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t>Алиса А. Бэйли</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b/>
          <w:b/>
          <w:bCs/>
          <w:sz w:val="32"/>
          <w:szCs w:val="32"/>
          <w:lang w:val="ru-RU"/>
        </w:rPr>
      </w:pPr>
      <w:r>
        <w:rPr>
          <w:rFonts w:eastAsia="Arial Cyr" w:cs="Arial Cyr" w:ascii="Arial Cyr" w:hAnsi="Arial Cyr"/>
          <w:b/>
          <w:bCs/>
          <w:sz w:val="32"/>
          <w:szCs w:val="32"/>
          <w:lang w:val="ru-RU"/>
        </w:rPr>
        <w:t>ТРАКТАТ О КОСМИЧЕСКОМ ОГНЕ</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Heading4"/>
        <w:ind w:firstLine="567"/>
        <w:rPr>
          <w:rFonts w:ascii="Arial Cyr" w:hAnsi="Arial Cyr" w:eastAsia="Arial Cyr" w:cs="Arial Cyr"/>
        </w:rPr>
      </w:pPr>
      <w:r>
        <w:rPr>
          <w:rFonts w:eastAsia="Arial Cyr" w:cs="Arial Cyr" w:ascii="Arial Cyr" w:hAnsi="Arial Cyr"/>
        </w:rPr>
        <w:t>Перевод С. Арутюнова и К. Зайцева</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3402"/>
        <w:rPr>
          <w:rFonts w:ascii="Arial Cyr" w:hAnsi="Arial Cyr" w:eastAsia="Arial Cyr" w:cs="Arial Cyr"/>
          <w:sz w:val="24"/>
          <w:szCs w:val="24"/>
          <w:lang w:val="ru-RU"/>
        </w:rPr>
      </w:pPr>
      <w:r>
        <w:rPr>
          <w:rFonts w:eastAsia="Arial Cyr" w:cs="Arial Cyr" w:ascii="Arial Cyr" w:hAnsi="Arial Cyr"/>
          <w:sz w:val="24"/>
          <w:szCs w:val="24"/>
          <w:lang w:val="ru-RU"/>
        </w:rPr>
        <w:t>Богу, который в огне и который в воде;</w:t>
      </w:r>
    </w:p>
    <w:p>
      <w:pPr>
        <w:pStyle w:val="Normal"/>
        <w:ind w:firstLine="3402"/>
        <w:rPr>
          <w:rFonts w:ascii="Arial Cyr" w:hAnsi="Arial Cyr" w:eastAsia="Arial Cyr" w:cs="Arial Cyr"/>
          <w:sz w:val="24"/>
          <w:szCs w:val="24"/>
          <w:lang w:val="ru-RU"/>
        </w:rPr>
      </w:pPr>
      <w:r>
        <w:rPr>
          <w:rFonts w:eastAsia="Arial Cyr" w:cs="Arial Cyr" w:ascii="Arial Cyr" w:hAnsi="Arial Cyr"/>
          <w:sz w:val="24"/>
          <w:szCs w:val="24"/>
          <w:lang w:val="ru-RU"/>
        </w:rPr>
        <w:t>Богу, который рассеял себя по всему миру;</w:t>
      </w:r>
    </w:p>
    <w:p>
      <w:pPr>
        <w:pStyle w:val="Normal"/>
        <w:ind w:firstLine="3402"/>
        <w:rPr>
          <w:rFonts w:ascii="Arial Cyr" w:hAnsi="Arial Cyr" w:eastAsia="Arial Cyr" w:cs="Arial Cyr"/>
          <w:sz w:val="24"/>
          <w:szCs w:val="24"/>
          <w:lang w:val="ru-RU"/>
        </w:rPr>
      </w:pPr>
      <w:r>
        <w:rPr>
          <w:rFonts w:eastAsia="Arial Cyr" w:cs="Arial Cyr" w:ascii="Arial Cyr" w:hAnsi="Arial Cyr"/>
          <w:sz w:val="24"/>
          <w:szCs w:val="24"/>
          <w:lang w:val="ru-RU"/>
        </w:rPr>
        <w:t>Богу, который в растениях и владыках леса –</w:t>
      </w:r>
    </w:p>
    <w:p>
      <w:pPr>
        <w:pStyle w:val="Normal"/>
        <w:ind w:firstLine="3402"/>
        <w:rPr>
          <w:rFonts w:ascii="Arial Cyr" w:hAnsi="Arial Cyr" w:eastAsia="Arial Cyr" w:cs="Arial Cyr"/>
          <w:sz w:val="24"/>
          <w:szCs w:val="24"/>
          <w:lang w:val="ru-RU"/>
        </w:rPr>
      </w:pPr>
      <w:r>
        <w:rPr>
          <w:rFonts w:eastAsia="Arial Cyr" w:cs="Arial Cyr" w:ascii="Arial Cyr" w:hAnsi="Arial Cyr"/>
          <w:sz w:val="24"/>
          <w:szCs w:val="24"/>
          <w:lang w:val="ru-RU"/>
        </w:rPr>
        <w:t>Тому богу – поклонение, поклонение!</w:t>
      </w:r>
    </w:p>
    <w:p>
      <w:pPr>
        <w:pStyle w:val="Heading1"/>
        <w:ind w:right="1701" w:firstLine="3402"/>
        <w:rPr>
          <w:rFonts w:ascii="Arial Cyr" w:hAnsi="Arial Cyr" w:eastAsia="Arial Cyr" w:cs="Arial Cyr"/>
        </w:rPr>
      </w:pPr>
      <w:r>
        <w:rPr>
          <w:rFonts w:eastAsia="Arial Cyr" w:cs="Arial Cyr" w:ascii="Arial Cyr" w:hAnsi="Arial Cyr"/>
        </w:rPr>
        <w:t>Шветашватара упанишада</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t>С благодарностью посвящается Елене Петровне Блаватской,</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t>той великой ученице, что зажгла свой факел на востоке и принесла свет в Европу и Америку в 1875 г.</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PlainText"/>
        <w:ind w:right="813" w:hanging="0"/>
        <w:rPr>
          <w:rFonts w:ascii="Arial Cyr" w:hAnsi="Arial Cyr" w:eastAsia="Arial Cyr" w:cs="Arial Cyr"/>
          <w:sz w:val="24"/>
          <w:szCs w:val="24"/>
          <w:lang w:val="ru-RU"/>
        </w:rPr>
      </w:pPr>
      <w:r>
        <w:rPr>
          <w:rFonts w:eastAsia="Arial Cyr" w:cs="Arial Cyr" w:ascii="Arial Cyr" w:hAnsi="Arial Cyr"/>
          <w:sz w:val="24"/>
          <w:szCs w:val="24"/>
          <w:lang w:val="ru-RU"/>
        </w:rPr>
      </w:r>
    </w:p>
    <w:p>
      <w:pPr>
        <w:pStyle w:val="PlainText"/>
        <w:ind w:right="813" w:firstLine="567"/>
        <w:jc w:val="center"/>
        <w:rPr>
          <w:rFonts w:ascii="Arial Cyr" w:hAnsi="Arial Cyr" w:eastAsia="Arial Cyr" w:cs="Arial Cyr"/>
          <w:b/>
          <w:b/>
          <w:bCs/>
          <w:sz w:val="22"/>
          <w:szCs w:val="22"/>
        </w:rPr>
      </w:pPr>
      <w:r>
        <w:rPr>
          <w:rFonts w:eastAsia="Arial Cyr" w:cs="Arial Cyr" w:ascii="Arial Cyr" w:hAnsi="Arial Cyr"/>
          <w:b/>
          <w:bCs/>
          <w:sz w:val="22"/>
          <w:szCs w:val="22"/>
        </w:rPr>
        <w:t>ВВЕДЕНИЕ</w:t>
      </w:r>
    </w:p>
    <w:p>
      <w:pPr>
        <w:pStyle w:val="PlainText"/>
        <w:ind w:right="813" w:firstLine="567"/>
        <w:rPr>
          <w:rFonts w:ascii="Arial Cyr" w:hAnsi="Arial Cyr" w:eastAsia="Arial Cyr" w:cs="Arial Cyr"/>
          <w:b/>
          <w:b/>
          <w:bCs/>
          <w:sz w:val="22"/>
          <w:szCs w:val="22"/>
        </w:rPr>
      </w:pPr>
      <w:r>
        <w:rPr>
          <w:rFonts w:eastAsia="Arial Cyr" w:cs="Arial Cyr" w:ascii="Arial Cyr" w:hAnsi="Arial Cyr"/>
          <w:b/>
          <w:bCs/>
          <w:sz w:val="22"/>
          <w:szCs w:val="22"/>
        </w:rPr>
      </w:r>
    </w:p>
    <w:p>
      <w:pPr>
        <w:pStyle w:val="PlainText"/>
        <w:ind w:right="813" w:firstLine="567"/>
        <w:rPr>
          <w:rFonts w:ascii="Arial Cyr" w:hAnsi="Arial Cyr" w:eastAsia="Arial Cyr" w:cs="Arial Cyr"/>
        </w:rPr>
      </w:pPr>
      <w:r>
        <w:rPr>
          <w:rFonts w:eastAsia="Arial Cyr" w:cs="Arial Cyr" w:ascii="Arial Cyr" w:hAnsi="Arial Cyr"/>
        </w:rPr>
        <w:t xml:space="preserve">История многолетней телепатической работы Тибетца с Алисой А. Бэйли раскрывается в её "Неоконченной автобиографии", опубликованной в 1951 году. Она включает обстоятельства её первого контакта с ним на физическом плане, имевшего место в Калифорнии в ноябре 1919 года. Были запланированы тридцать лет работы. Когда она была завершена, в течение тридцати дней после этого г-жа Бэйли получила освобождение от ограничений физического проводника. </w:t>
      </w:r>
    </w:p>
    <w:p>
      <w:pPr>
        <w:pStyle w:val="PlainText"/>
        <w:ind w:right="813" w:firstLine="567"/>
        <w:rPr>
          <w:rFonts w:ascii="Arial Cyr" w:hAnsi="Arial Cyr" w:eastAsia="Arial Cyr" w:cs="Arial Cyr"/>
        </w:rPr>
      </w:pPr>
      <w:r>
        <w:rPr>
          <w:rFonts w:eastAsia="Arial Cyr" w:cs="Arial Cyr" w:ascii="Arial Cyr" w:hAnsi="Arial Cyr"/>
        </w:rPr>
        <w:t xml:space="preserve">Эта автобиография содержит также некоторые заявления Тибетца, касающиеся его работы, и информацию о причинах, почему она была предпринята. На ранних стадиях эта работа требовала пристального внимания к условиям физического плана, которые помогли бы сделать телепатический процесс более успешным. Но в следующие годы техника столь усовершенствовалась, а эфирный механизм А. А. Б. был так умело настроен, что весь процесс уже практически не требовал усилий, и реальность и практическая польза телепатического обмена была продемонстрирована в редкостной степени. </w:t>
      </w:r>
    </w:p>
    <w:p>
      <w:pPr>
        <w:pStyle w:val="PlainText"/>
        <w:ind w:right="813" w:firstLine="567"/>
        <w:rPr>
          <w:rFonts w:ascii="Arial Cyr" w:hAnsi="Arial Cyr" w:eastAsia="Arial Cyr" w:cs="Arial Cyr"/>
        </w:rPr>
      </w:pPr>
      <w:r>
        <w:rPr>
          <w:rFonts w:eastAsia="Arial Cyr" w:cs="Arial Cyr" w:ascii="Arial Cyr" w:hAnsi="Arial Cyr"/>
        </w:rPr>
        <w:t xml:space="preserve">Излагаемые духовные истины во многих случаях требовали выражения низшим конкретным умом (часто с непреодолимыми ограничениями английского языка) абстрактных идей и неизвестных до тех пор понятий духовных реальностей. На это неизбежное ограничение истины нередко обращается внимание читателей книг, созданных подобным образом, но очень часто это ими забывается. Постоянное памятование об этом составит в будущие годы один из главных факторов, предотвращающих кристаллизацию учения и уберегающих от создания ещё одного догматичного сектантского культа. </w:t>
      </w:r>
    </w:p>
    <w:p>
      <w:pPr>
        <w:pStyle w:val="PlainText"/>
        <w:ind w:right="813" w:firstLine="567"/>
        <w:rPr>
          <w:rFonts w:ascii="Arial Cyr" w:hAnsi="Arial Cyr" w:eastAsia="Arial Cyr" w:cs="Arial Cyr"/>
        </w:rPr>
      </w:pPr>
      <w:r>
        <w:rPr>
          <w:rFonts w:eastAsia="Arial Cyr" w:cs="Arial Cyr" w:ascii="Arial Cyr" w:hAnsi="Arial Cyr"/>
        </w:rPr>
        <w:t xml:space="preserve">Данный труд, "Трактат о космическом огне", впервые опубликованный в 1925 году, был третьей совместно созданной книгой и несёт в себе свидетельство того, что это главная и самая далекоидущая часть всего полученного за тридцать лет учения, несмотря на глубину и полезность томов, выпущенных в серии под названием "Трактат о семи лучах" или любых других из этих книг. </w:t>
      </w:r>
    </w:p>
    <w:p>
      <w:pPr>
        <w:pStyle w:val="PlainText"/>
        <w:ind w:right="813" w:firstLine="567"/>
        <w:rPr>
          <w:rFonts w:ascii="Arial Cyr" w:hAnsi="Arial Cyr" w:eastAsia="Arial Cyr" w:cs="Arial Cyr"/>
        </w:rPr>
      </w:pPr>
      <w:r>
        <w:rPr>
          <w:rFonts w:eastAsia="Arial Cyr" w:cs="Arial Cyr" w:ascii="Arial Cyr" w:hAnsi="Arial Cyr"/>
        </w:rPr>
        <w:t xml:space="preserve">В течение долгого периода работы умы Тибетца и А. А. Б. столь близко настроились, что стали — по крайней мере там, где дело касалось этих учений — одним совместным проектирующим механизмом. Даже в конце своей деятельности А. А. Б. часто говорила о своём изумлении от тех проблесков, которые она получала от соприкосновения с умом Тибетца — тех безграничных видов духовных истин, с которыми она иначе не могла соприкоснуться, и зачастую обладавших качествами, которые ей было невозможно выразить. Этот опыт лежал в основе её частого, но обычно мало понимаемого заявления, что учения, составлению которых она помогала, были по сути лишь азбукой эзотерического знания, и что в будущем она с радостью оставит любую формулировку нынешнего учения, когда будет ей доступно лучшее и более глубоко эзотерическое. Хотя учение в книгах, опубликованных под её именем, на самом деле ясно и глубоко, переданные истины лишь частичны и подлежат дальнейшему раскрытию и расширению, и этот факт, если постоянно помнить о нём, ещё раз предохранит нас от того качества конкретного ума, что постоянно склоняет к сектантству. </w:t>
      </w:r>
    </w:p>
    <w:p>
      <w:pPr>
        <w:pStyle w:val="PlainText"/>
        <w:ind w:right="813" w:firstLine="567"/>
        <w:rPr>
          <w:rFonts w:ascii="Arial Cyr" w:hAnsi="Arial Cyr" w:eastAsia="Arial Cyr" w:cs="Arial Cyr"/>
        </w:rPr>
      </w:pPr>
      <w:r>
        <w:rPr>
          <w:rFonts w:eastAsia="Arial Cyr" w:cs="Arial Cyr" w:ascii="Arial Cyr" w:hAnsi="Arial Cyr"/>
        </w:rPr>
        <w:t xml:space="preserve">В самом начале совместных усилий, тщательно всё рассмотрев, Тибетец (Д. К.) и А. А. Б. решили между собой, что она, как ученик, работающий на внешнем плане, должна на этом плане взять на себя как можно больше кармической ответственности, и что учения должны быть выданы публике под её подписью. Это подразумевало груз лидерства на эзотерическом поле и массированные атаки и осуждение со стороны лиц и организаций, позиция и деятельность которых была более авторитарной и больше соответствовала эпохе рыб. </w:t>
      </w:r>
    </w:p>
    <w:p>
      <w:pPr>
        <w:pStyle w:val="PlainText"/>
        <w:ind w:right="813" w:firstLine="567"/>
        <w:rPr>
          <w:rFonts w:ascii="Arial Cyr" w:hAnsi="Arial Cyr" w:eastAsia="Arial Cyr" w:cs="Arial Cyr"/>
        </w:rPr>
      </w:pPr>
      <w:r>
        <w:rPr>
          <w:rFonts w:eastAsia="Arial Cyr" w:cs="Arial Cyr" w:ascii="Arial Cyr" w:hAnsi="Arial Cyr"/>
        </w:rPr>
        <w:t xml:space="preserve">В силу позиции, занятой Тибетцем и А. А. Б., вся платформа, на которой эзотрическое учение предстаёт сегодня перед публикой, освобождена от ограничений и дурацкой таинственности, наваждений, напыщенных заявлений и непрактичности. Эта позиция, противная догматическим утверждениям, помогла установить новую эру умственной свободы для изучающих постепенно раскрывающуюся Вневременную Мудрость. </w:t>
      </w:r>
    </w:p>
    <w:p>
      <w:pPr>
        <w:pStyle w:val="PlainText"/>
        <w:ind w:right="813" w:firstLine="567"/>
        <w:rPr>
          <w:rFonts w:ascii="Arial Cyr" w:hAnsi="Arial Cyr" w:eastAsia="Arial Cyr" w:cs="Arial Cyr"/>
        </w:rPr>
      </w:pPr>
      <w:r>
        <w:rPr>
          <w:rFonts w:eastAsia="Arial Cyr" w:cs="Arial Cyr" w:ascii="Arial Cyr" w:hAnsi="Arial Cyr"/>
        </w:rPr>
        <w:t xml:space="preserve">Древний метод приближения к истине путём принятия новых авторитетов и сравнения их с ранее установленными доктринами, хотя несомненно и ценен для тренировки ума, но постепенно превосходится. На его место в мире религии и философии приходит новая способность принятия более научной позиции. Духовное учение будет постепенно приниматься как гипотеза, которая будет меньше подтверждаться схоластикой, историческими установлениями и авторитетом, но больше — результатами того эффекта, который оно оказывает на проживаемую жизнь и практической полезностью в решении проблем человечества. </w:t>
      </w:r>
    </w:p>
    <w:p>
      <w:pPr>
        <w:pStyle w:val="PlainText"/>
        <w:ind w:right="813" w:firstLine="567"/>
        <w:rPr>
          <w:rFonts w:ascii="Arial Cyr" w:hAnsi="Arial Cyr" w:eastAsia="Arial Cyr" w:cs="Arial Cyr"/>
        </w:rPr>
      </w:pPr>
      <w:r>
        <w:rPr>
          <w:rFonts w:eastAsia="Arial Cyr" w:cs="Arial Cyr" w:ascii="Arial Cyr" w:hAnsi="Arial Cyr"/>
        </w:rPr>
        <w:t xml:space="preserve">До сих пор продвинутое эзотерическое учение почти неизбежно получали лишь принятием авторитета учителя, разными степенями личного послушания ему и обетами неразглашения. С освобождением, которое несёт эпоха водолея, эти ограничения исчезнут. Личные отношения ученика и учителя остаются, но подготовка к ученичеству уже пробуется в групповой формации. Хроника одного такого эксперимента и попытка использовать этот метод новой эпохи стала доступна публике в книге "Ученичество в новом веке", которая содержит прямые личные наставления Тибетца избранной им группе. </w:t>
      </w:r>
    </w:p>
    <w:p>
      <w:pPr>
        <w:pStyle w:val="PlainText"/>
        <w:ind w:right="813" w:firstLine="567"/>
        <w:rPr>
          <w:rFonts w:ascii="Arial Cyr" w:hAnsi="Arial Cyr" w:eastAsia="Arial Cyr" w:cs="Arial Cyr"/>
        </w:rPr>
      </w:pPr>
      <w:r>
        <w:rPr>
          <w:rFonts w:eastAsia="Arial Cyr" w:cs="Arial Cyr" w:ascii="Arial Cyr" w:hAnsi="Arial Cyr"/>
        </w:rPr>
        <w:t xml:space="preserve">В "Трактате о космическом огне" Тибетец дал нам то, что предвещала об этом Блаватская, а именно психологический ключ к космическому творению. Она говорила, что в XX веке в мир должен прийти ученик, чтобы дать психологический ключ к её собственному монументальному труду "Тайная доктрина", над которой с ней работал Тибетец; и Алиса А. Бэйли работала с полным распознанием своей собственной задачи в этой последовательности. </w:t>
      </w:r>
    </w:p>
    <w:p>
      <w:pPr>
        <w:pStyle w:val="PlainText"/>
        <w:ind w:right="813" w:firstLine="567"/>
        <w:jc w:val="right"/>
        <w:rPr>
          <w:rFonts w:ascii="Arial Cyr" w:hAnsi="Arial Cyr" w:eastAsia="Arial Cyr" w:cs="Arial Cyr"/>
          <w:lang w:val="en-US"/>
        </w:rPr>
      </w:pPr>
      <w:r>
        <w:rPr>
          <w:rFonts w:eastAsia="Arial Cyr" w:cs="Arial Cyr" w:ascii="Arial Cyr" w:hAnsi="Arial Cyr"/>
        </w:rPr>
        <w:t xml:space="preserve">Фостер Бэйли </w:t>
      </w:r>
    </w:p>
    <w:p>
      <w:pPr>
        <w:pStyle w:val="PlainText"/>
        <w:ind w:right="813" w:firstLine="567"/>
        <w:rPr>
          <w:rFonts w:ascii="Arial Cyr" w:hAnsi="Arial Cyr" w:eastAsia="Arial Cyr" w:cs="Arial Cyr"/>
        </w:rPr>
      </w:pPr>
      <w:r>
        <w:rPr>
          <w:rFonts w:eastAsia="Arial Cyr" w:cs="Arial Cyr" w:ascii="Arial Cyr" w:hAnsi="Arial Cyr"/>
        </w:rPr>
        <w:t>Тёрнбридж Вэллс</w:t>
      </w:r>
    </w:p>
    <w:p>
      <w:pPr>
        <w:pStyle w:val="PlainText"/>
        <w:ind w:right="813" w:firstLine="567"/>
        <w:rPr>
          <w:rFonts w:ascii="Arial Cyr" w:hAnsi="Arial Cyr" w:eastAsia="Arial Cyr" w:cs="Arial Cyr"/>
        </w:rPr>
      </w:pPr>
      <w:r>
        <w:rPr>
          <w:rFonts w:eastAsia="Arial Cyr" w:cs="Arial Cyr" w:ascii="Arial Cyr" w:hAnsi="Arial Cyr"/>
        </w:rPr>
        <w:t xml:space="preserve">Декабрь 1950 </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b/>
          <w:bCs/>
          <w:sz w:val="24"/>
          <w:szCs w:val="24"/>
          <w:lang w:val="ru-RU"/>
        </w:rPr>
        <w:t>ПРЕДИСЛОВ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Цель этого “Трактата о Космическом Огне” пятеричн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Во-первых,</w:t>
      </w:r>
      <w:r>
        <w:rPr>
          <w:rFonts w:eastAsia="Arial Cyr" w:cs="Arial Cyr" w:ascii="Arial Cyr" w:hAnsi="Arial Cyr"/>
          <w:sz w:val="22"/>
          <w:szCs w:val="22"/>
          <w:lang w:val="ru-RU"/>
        </w:rPr>
        <w:t xml:space="preserve"> дать сжатый базовый очерк схемы космологии, философии и психологии, который, возможно, может использоваться на протяжении поколения как справочник и учебник и служить тем основанием, на котором позднее, с возрастанием великого притока эволюционного учения, может быть утвержден более подробный инструктаж.</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Во-вторых,</w:t>
      </w:r>
      <w:r>
        <w:rPr>
          <w:rFonts w:eastAsia="Arial Cyr" w:cs="Arial Cyr" w:ascii="Arial Cyr" w:hAnsi="Arial Cyr"/>
          <w:sz w:val="22"/>
          <w:szCs w:val="22"/>
          <w:lang w:val="ru-RU"/>
        </w:rPr>
        <w:t xml:space="preserve"> выразить то, что субъектно, в постижимых терминах, и обозначить следующий шаг вперед в понимании истинной психологии. Это — освещение связи, наличествующей между Духом и Материей, каковая демонстрируется как </w:t>
      </w:r>
      <w:r>
        <w:rPr>
          <w:rFonts w:eastAsia="Arial Cyr" w:cs="Arial Cyr" w:ascii="Arial Cyr" w:hAnsi="Arial Cyr"/>
          <w:i/>
          <w:iCs/>
          <w:sz w:val="22"/>
          <w:szCs w:val="22"/>
          <w:lang w:val="ru-RU"/>
        </w:rPr>
        <w:t>сознание.</w:t>
      </w:r>
      <w:r>
        <w:rPr>
          <w:rFonts w:eastAsia="Arial Cyr" w:cs="Arial Cyr" w:ascii="Arial Cyr" w:hAnsi="Arial Cyr"/>
          <w:sz w:val="22"/>
          <w:szCs w:val="22"/>
          <w:lang w:val="ru-RU"/>
        </w:rPr>
        <w:t xml:space="preserve"> Будет видно, что этот Трактат имеет дело в первую очередь с аспектом ума, с сознанием и с высшей психологией и меньше — с материей, насколько мы ее знаем на физическом плане. Опасность, заключающаяся в выдаче информации относительно различных энергиий атомической материи, слишком велика, и раса пока слишком эгоистична, чтобы ей можно было доверить эти силы. Человек благодаря искусной работе ученых уже открывает необходимое знание с адекватной быстротой. Можно видеть, что данной книге акцентируются те силы, что ответственны за объектное проявление солнечного Логоса и человека, и только в первом разделе будут даны указания относительно природы тех энергий, которые ограничены строго физическим плано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В третьих,</w:t>
      </w:r>
      <w:r>
        <w:rPr>
          <w:rFonts w:eastAsia="Arial Cyr" w:cs="Arial Cyr" w:ascii="Arial Cyr" w:hAnsi="Arial Cyr"/>
          <w:sz w:val="22"/>
          <w:szCs w:val="22"/>
          <w:lang w:val="ru-RU"/>
        </w:rPr>
        <w:t xml:space="preserve"> показать связное развитие всего, что находится внутри солнечной системы; продемонстрировать, что всё сущее развивается (от наинизшей формы жизни в самой плотной точке осаждения вплоть до наивысшего, самого тонкого проявления), и что все формы — лишь выражение потрясающего Божественного Существования. Это выражение обусловлено сочетанием двух божественных аспектов под влиянием третьего и вызывает проявление, которое мы называем формой, начиная его эволюционный цикл во времени и пространстве. Так форма доводится до точки, когда она становится адекватным посредником для демонстрации природы того, что мы называем Бого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В-четвертых,</w:t>
      </w:r>
      <w:r>
        <w:rPr>
          <w:rFonts w:eastAsia="Arial Cyr" w:cs="Arial Cyr" w:ascii="Arial Cyr" w:hAnsi="Arial Cyr"/>
          <w:sz w:val="22"/>
          <w:szCs w:val="22"/>
          <w:lang w:val="ru-RU"/>
        </w:rPr>
        <w:t xml:space="preserve"> дать практическую информацию о тех фокусах энергии, которые находятся в эфирных телах солнечного Логоса, </w:t>
      </w:r>
      <w:r>
        <w:rPr>
          <w:rFonts w:eastAsia="Arial Cyr" w:cs="Arial Cyr" w:ascii="Arial Cyr" w:hAnsi="Arial Cyr"/>
          <w:i/>
          <w:iCs/>
          <w:sz w:val="22"/>
          <w:szCs w:val="22"/>
          <w:lang w:val="ru-RU"/>
        </w:rPr>
        <w:t>макрокосма,</w:t>
      </w:r>
      <w:r>
        <w:rPr>
          <w:rFonts w:eastAsia="Arial Cyr" w:cs="Arial Cyr" w:ascii="Arial Cyr" w:hAnsi="Arial Cyr"/>
          <w:sz w:val="22"/>
          <w:szCs w:val="22"/>
          <w:lang w:val="ru-RU"/>
        </w:rPr>
        <w:t xml:space="preserve"> и человека, </w:t>
      </w:r>
      <w:r>
        <w:rPr>
          <w:rFonts w:eastAsia="Arial Cyr" w:cs="Arial Cyr" w:ascii="Arial Cyr" w:hAnsi="Arial Cyr"/>
          <w:i/>
          <w:iCs/>
          <w:sz w:val="22"/>
          <w:szCs w:val="22"/>
          <w:lang w:val="ru-RU"/>
        </w:rPr>
        <w:t>микрокосма.</w:t>
      </w:r>
      <w:r>
        <w:rPr>
          <w:rFonts w:eastAsia="Arial Cyr" w:cs="Arial Cyr" w:ascii="Arial Cyr" w:hAnsi="Arial Cyr"/>
          <w:sz w:val="22"/>
          <w:szCs w:val="22"/>
          <w:lang w:val="ru-RU"/>
        </w:rPr>
        <w:t xml:space="preserve"> Как только будет понят эфирный субстрат, который есть истинная субстанция, лежащая в основании всякой осязаемой формы, произойдут определенные великие революции в науке, медицине и химии. Например, изучение медицины будет наконец производиться под новым углом, и ее практика будет строиться на понимании законов излучения, магнетических потоков и силовых центров, имеющихся в телах людей, и их взаимодействия с силовыми центрами и потоками солнечной систем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В-пятых,</w:t>
      </w:r>
      <w:r>
        <w:rPr>
          <w:rFonts w:eastAsia="Arial Cyr" w:cs="Arial Cyr" w:ascii="Arial Cyr" w:hAnsi="Arial Cyr"/>
          <w:sz w:val="22"/>
          <w:szCs w:val="22"/>
          <w:lang w:val="ru-RU"/>
        </w:rPr>
        <w:t xml:space="preserve"> дать некоторую информацию, до сих пор не дававшуюся экзотерически, относительно места и работы тех мириад чувствующих жизней, которые образуют сущность предметности; показать природу тех Иерархий Существований, которые из своей собственной субстанции формируют все, что видимо и известно, и которые сами — Огонь и причина всяческого жара, тепла, жизни и движения во вселенной. Таким образом коснёмся действия Огня на Воду, Тепла в Материи, как макрокосмически, так и микрокосмически, и прольем некоторый свет на Закон Причины и Следствия (Закон Кармы) и его значение в солнечной систем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уммируя, скажем, что учение этой книги должно склонять к расширению сознания и вызвать признание пригодности в качестве рабочего базиса и науки, и религии, той интерпретации процессов природы, которая сформулирована для нас Умами Учителей всех времен. Оно должно вызывать реакцию в пользу системы философии, которая объединяет и Дух, и материю и демонстрирует сущностное единство научной и религиозной идей. Обе они сейчас в какой-то мере разобщены, и мы сегодня лишь начинаем нащупывать наш интеллектуальный выход из пучин материалистической интерпретации. Не следует, однако, забывать, что в силу Закона Действия и Противодействия долгий период материалистического мышления был необходим для человечества, поскольку мистицизм средних веков увел нас слишком далеко в противоположном направлении. Сейчас мы склоняемся к более уравновешенной точке зрения, и есть надежда, что данный трактат составит часть процесса, благодаря которому будет достигнуто равновес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и изучении этого трактата просим вас иметь в виду следующе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Имея дело с этими предметами, мы озабочены сущностью того, что объектно — т.е. субъектной стороной проявления и рассмотрением силы и энергии. Почти невозможно снизить эти концепции до конкретных формул и выразить их таким образом, чтобы их легко мог понять средний человек.</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Когда мы употребляем слова и фразы и выражаемся понятиями современного языка, весь предмет поневоле ограничивается и усекается, и значительная часть истины при этом теряетс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Всё в этом трактате предлагается не в догматическом духе, но лишь в качестве вклада в массу мыслей относительно происхождения мира и в уже накопленные данные о природе человека. Лучшее, что человек способен предложить для решения мировой проблемы, должно волей-неволей принимать двоякую форму и демонстрироваться в жизни в виде активного служения, в стремлении к улучшению окружающих условий, а также в виде формулировки какой-либо космологической схемы или плана, который поможет дать максимально ясный отчёт относительно наблюдаемых существующих условий. Доказывать так, как делают это люди сейчас — исходя из известного и продемонстрированного и оставляя незатронутыми и неучтенными те глубоко лежащие причины, о которых должно предположить, что они и производят видимое и известное, — значит продолжить терпеть недуачу в вынесении решений и достижении цел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г. Любые попытки сформулировать словами то, что должно быть почувствовано и </w:t>
      </w:r>
      <w:r>
        <w:rPr>
          <w:rFonts w:eastAsia="Arial Cyr" w:cs="Arial Cyr" w:ascii="Arial Cyr" w:hAnsi="Arial Cyr"/>
          <w:i/>
          <w:iCs/>
          <w:sz w:val="22"/>
          <w:szCs w:val="22"/>
          <w:lang w:val="ru-RU"/>
        </w:rPr>
        <w:t>прожито,</w:t>
      </w:r>
      <w:r>
        <w:rPr>
          <w:rFonts w:eastAsia="Arial Cyr" w:cs="Arial Cyr" w:ascii="Arial Cyr" w:hAnsi="Arial Cyr"/>
          <w:sz w:val="22"/>
          <w:szCs w:val="22"/>
          <w:lang w:val="ru-RU"/>
        </w:rPr>
        <w:t xml:space="preserve"> с тем чтобы быть верно понятым, неизбежно оказываются удручающе непригодными. Все, что может быть сказано, будет в конце концов лишь частичной констатацией великой скрытой Истины и должно быть предложено читателю и изучающему в качестве всего лишь рабочей гипотезы и наводящего на мысли объяснения. Изучающему с открытым умом и человеку, хранящему воспоминание о том, что истина открывается последовательно, будет очевидно, что даже самое полное выражение истины, возможное в любой момент времени, позднее представится лишь фрагментом целого, а позже будет признано всего лишь частью факта и таким образом — самим по себе искажением </w:t>
      </w:r>
      <w:r>
        <w:rPr>
          <w:rFonts w:eastAsia="Arial Cyr" w:cs="Arial Cyr" w:ascii="Arial Cyr" w:hAnsi="Arial Cyr"/>
          <w:i/>
          <w:iCs/>
          <w:sz w:val="22"/>
          <w:szCs w:val="22"/>
          <w:lang w:val="ru-RU"/>
        </w:rPr>
        <w:t>реального</w:t>
      </w:r>
      <w:r>
        <w:rPr>
          <w:rFonts w:eastAsia="Arial Cyr" w:cs="Arial Cyr" w:ascii="Arial Cyr" w:hAnsi="Arial Cyr"/>
          <w:sz w:val="22"/>
          <w:szCs w:val="22"/>
          <w:lang w:val="ru-RU"/>
        </w:rPr>
        <w:t>.</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анный трактат выпускается в надежде, что он может оказаться полезным для всех широко мыслящих искателей истины и ценным для всех исследователей субъектного Источника всего того, что осязаемо и объектно. Цель его — сообщить разумно-логический план системной эволюции и указать человеку цель, которую он призван играть в качестве атомарной единицы в великом всеобщем Целом. Этот фрагмент Тайной Доктрины с оборотом эволюционного колеса выходит в мир без каких бы то ни было указаний на источник, претензии на непогрешимость и детальную правильность его положени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икакая книга ничего не выигрывает от догматических притязаний или деклараций относительно авторитетности источника её вдохновения. Она должна утвердиться или быть отвергнута исключительно на основании своих собственных внутренних достоинств, на ценности своих утверждений и своей способности усовершенствовать духовную жизнь и интеллектуальное понимание читателя. Если настоящий трактат имеет в себе нечто истинное и реальное, он неизбежно и несомненно сделает свое дело, донесет свое послание и таким образом повсеместно достигнет сердец и умов искателей повсюду. Если же он не имеет ценности и настоящей основы, он исчезнет и умрет, — и правильно. Все, что требуется от изучающего трактат, это симпатизирующий подход, готовность рассматривать изложенные точки зрения и та честность и искренность мышления, которые предваряют развитие интуиции, духовной диагностики и различения, что приведут к отвержению ложного и должной оценке истинног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лова Будды здесь будут весьма уместны и дадут подходящее заключение этим предварительным замечания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ЛАДЫКА БУДДА СКАЗАЛ,</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то мы не должны верить во что-нибудь лишь потому, что так было сказано; ни верить традициям только потому, что они переданы с древности; ни слухам как таковым; ни писаниям мудрецов по той лишь причине, что их писали мудрецы; ни фантазиям, о которых мы можем предполагать, что они вдохновлены Дэвой (то есть считаются духовным вдохновением); ни выводам, сделанным нами по некоторым нашим случайным предположениям; ни в то, что подобным же образом кажется необходимостью; ни в обычный авторитет наших наставников или учителей. Но мы должны верить в писание, в доктрину или в утверждение, когда они подтверждаются нашим разумом и сознанием. “Потому, — говорит Он в заключение, — я учил вас не верить просто потому, что вы слышали, но вот когда вы убедились собственным сознанием, тогда и действуйте соответственно и с избытк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усть таким вот и будет отношение каждого читателя этого “Трактата о Космическом Огне”.</w:t>
      </w:r>
    </w:p>
    <w:p>
      <w:pPr>
        <w:pStyle w:val="Normal"/>
        <w:widowControl w:val="false"/>
        <w:tabs>
          <w:tab w:val="clear" w:pos="737"/>
          <w:tab w:val="left" w:pos="3402" w:leader="none"/>
          <w:tab w:val="left" w:pos="5670" w:leader="none"/>
          <w:tab w:val="left" w:pos="7938" w:leader="none"/>
        </w:tabs>
        <w:spacing w:lineRule="atLeast" w:line="240"/>
        <w:ind w:firstLine="567"/>
        <w:jc w:val="right"/>
        <w:rPr>
          <w:rFonts w:ascii="Arial Cyr" w:hAnsi="Arial Cyr" w:eastAsia="Arial Cyr" w:cs="Arial Cyr"/>
          <w:sz w:val="22"/>
          <w:szCs w:val="22"/>
          <w:lang w:val="ru-RU"/>
        </w:rPr>
      </w:pPr>
      <w:r>
        <w:rPr>
          <w:rFonts w:eastAsia="Arial Cyr" w:cs="Arial Cyr" w:ascii="Arial Cyr" w:hAnsi="Arial Cyr"/>
          <w:i/>
          <w:iCs/>
          <w:sz w:val="22"/>
          <w:szCs w:val="22"/>
          <w:lang w:val="ru-RU"/>
        </w:rPr>
        <w:t xml:space="preserve"> </w:t>
      </w:r>
      <w:r>
        <w:rPr>
          <w:rFonts w:eastAsia="Arial Cyr" w:cs="Arial Cyr" w:ascii="Arial Cyr" w:hAnsi="Arial Cyr"/>
          <w:i/>
          <w:iCs/>
          <w:sz w:val="22"/>
          <w:szCs w:val="22"/>
          <w:lang w:val="ru-RU"/>
        </w:rPr>
        <w:t>Алиса А. Бэйл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ОГОНЬ</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w:t>
      </w:r>
      <w:r>
        <w:rPr>
          <w:rFonts w:eastAsia="Arial Cyr" w:cs="Arial Cyr" w:ascii="Arial Cyr" w:hAnsi="Arial Cyr"/>
          <w:sz w:val="22"/>
          <w:szCs w:val="22"/>
          <w:lang w:val="ru-RU"/>
        </w:rPr>
        <w:t xml:space="preserve">Что говорит эзотерическое учение об </w:t>
      </w:r>
      <w:r>
        <w:rPr>
          <w:rFonts w:eastAsia="Arial Cyr" w:cs="Arial Cyr" w:ascii="Arial Cyr" w:hAnsi="Arial Cyr"/>
          <w:i/>
          <w:iCs/>
          <w:sz w:val="22"/>
          <w:szCs w:val="22"/>
          <w:lang w:val="ru-RU"/>
        </w:rPr>
        <w:t>Огне?</w:t>
      </w:r>
      <w:r>
        <w:rPr>
          <w:rFonts w:eastAsia="Arial Cyr" w:cs="Arial Cyr" w:ascii="Arial Cyr" w:hAnsi="Arial Cyr"/>
          <w:sz w:val="22"/>
          <w:szCs w:val="22"/>
          <w:lang w:val="ru-RU"/>
        </w:rPr>
        <w:t>”</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гонь — это самое совершенное и неискажённое отражение Единого Пламени, как на Небесах, так и на земле. Это жизнь и смерть, начало и конец каждой материальной вещи. Это божественная Субстанц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w:t>
      </w:r>
      <w:r>
        <w:rPr>
          <w:rFonts w:eastAsia="Arial Cyr" w:cs="Arial Cyr" w:ascii="Arial Cyr" w:hAnsi="Arial Cyr"/>
          <w:sz w:val="22"/>
          <w:szCs w:val="22"/>
          <w:lang w:val="ru-RU"/>
        </w:rPr>
        <w:t xml:space="preserve">Тайная Доктрина”, том I, стр. 146 </w:t>
      </w:r>
      <w:r>
        <w:rPr>
          <w:rFonts w:eastAsia="Arial Cyr" w:cs="Arial Cyr" w:ascii="Arial Cyr" w:hAnsi="Arial Cyr"/>
          <w:i/>
          <w:iCs/>
          <w:sz w:val="22"/>
          <w:szCs w:val="22"/>
          <w:lang w:val="ru-RU"/>
        </w:rPr>
        <w:t>(далее — Т. Д., I, 146).</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е ссылки в соответствии с английским оригиналом даны на “The Secret Doctrine” by H. P. Blavatsky, First printing, London].</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Наша Земля и человек (суть) продукты </w:t>
      </w:r>
      <w:r>
        <w:rPr>
          <w:rFonts w:eastAsia="Arial Cyr" w:cs="Arial Cyr" w:ascii="Arial Cyr" w:hAnsi="Arial Cyr"/>
          <w:i/>
          <w:iCs/>
          <w:sz w:val="22"/>
          <w:szCs w:val="22"/>
          <w:lang w:val="ru-RU"/>
        </w:rPr>
        <w:t>Трех Огне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Т. Д.,II, 258.</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гонь и пламя разрушают тело Архата; их сущность делает его бессмертны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Т. Д, I, 35.</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ТРИ ОГН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I. </w:t>
      </w:r>
      <w:r>
        <w:rPr>
          <w:rFonts w:eastAsia="Arial Cyr" w:cs="Arial Cyr" w:ascii="Arial Cyr" w:hAnsi="Arial Cyr"/>
          <w:i/>
          <w:iCs/>
          <w:sz w:val="22"/>
          <w:szCs w:val="22"/>
          <w:lang w:val="ru-RU"/>
        </w:rPr>
        <w:t>Внутренний Огонь или Огонь Тр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w:t>
      </w:r>
      <w:r>
        <w:rPr>
          <w:rFonts w:eastAsia="Arial Cyr" w:cs="Arial Cyr" w:ascii="Arial Cyr" w:hAnsi="Arial Cyr"/>
          <w:sz w:val="22"/>
          <w:szCs w:val="22"/>
          <w:lang w:val="ru-RU"/>
        </w:rPr>
        <w:t>Есть теплота внутренняя и теплота внешняя в каждом атоме, дыхание Отца (Духа) и дыхание (или теплота) Матери (материи)”.</w:t>
      </w:r>
    </w:p>
    <w:p>
      <w:pPr>
        <w:pStyle w:val="Normal"/>
        <w:widowControl w:val="false"/>
        <w:tabs>
          <w:tab w:val="clear" w:pos="737"/>
          <w:tab w:val="left" w:pos="3402" w:leader="none"/>
          <w:tab w:val="left" w:pos="5670" w:leader="none"/>
          <w:tab w:val="left" w:pos="7938" w:leader="none"/>
        </w:tabs>
        <w:spacing w:lineRule="atLeast" w:line="240"/>
        <w:ind w:firstLine="567"/>
        <w:jc w:val="right"/>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i/>
          <w:iCs/>
          <w:sz w:val="22"/>
          <w:szCs w:val="22"/>
          <w:lang w:val="ru-RU"/>
        </w:rPr>
        <w:t>Т. Д., I, 112.</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II. </w:t>
      </w:r>
      <w:r>
        <w:rPr>
          <w:rFonts w:eastAsia="Arial Cyr" w:cs="Arial Cyr" w:ascii="Arial Cyr" w:hAnsi="Arial Cyr"/>
          <w:i/>
          <w:iCs/>
          <w:sz w:val="22"/>
          <w:szCs w:val="22"/>
          <w:lang w:val="ru-RU"/>
        </w:rPr>
        <w:t>Огонь Ума или Солнечный Огон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w:t>
      </w:r>
      <w:r>
        <w:rPr>
          <w:rFonts w:eastAsia="Arial Cyr" w:cs="Arial Cyr" w:ascii="Arial Cyr" w:hAnsi="Arial Cyr"/>
          <w:sz w:val="22"/>
          <w:szCs w:val="22"/>
          <w:lang w:val="ru-RU"/>
        </w:rPr>
        <w:t>Огонь знания зажигает всякое действие на плане иллюзии, поэтому те, кто стяжали его и освободились, называются “Огнями””.</w:t>
      </w:r>
    </w:p>
    <w:p>
      <w:pPr>
        <w:pStyle w:val="Normal"/>
        <w:widowControl w:val="false"/>
        <w:tabs>
          <w:tab w:val="clear" w:pos="737"/>
          <w:tab w:val="left" w:pos="3402" w:leader="none"/>
          <w:tab w:val="left" w:pos="5670" w:leader="none"/>
          <w:tab w:val="left" w:pos="7938" w:leader="none"/>
        </w:tabs>
        <w:spacing w:lineRule="atLeast" w:line="240"/>
        <w:ind w:firstLine="567"/>
        <w:jc w:val="right"/>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i/>
          <w:iCs/>
          <w:sz w:val="22"/>
          <w:szCs w:val="22"/>
          <w:lang w:val="ru-RU"/>
        </w:rPr>
        <w:t>Т. Д, I, 114.</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III. </w:t>
      </w:r>
      <w:r>
        <w:rPr>
          <w:rFonts w:eastAsia="Arial Cyr" w:cs="Arial Cyr" w:ascii="Arial Cyr" w:hAnsi="Arial Cyr"/>
          <w:i/>
          <w:iCs/>
          <w:sz w:val="22"/>
          <w:szCs w:val="22"/>
          <w:lang w:val="ru-RU"/>
        </w:rPr>
        <w:t>Огонь Духа или Электрический Огон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w:t>
      </w:r>
      <w:r>
        <w:rPr>
          <w:rFonts w:eastAsia="Arial Cyr" w:cs="Arial Cyr" w:ascii="Arial Cyr" w:hAnsi="Arial Cyr"/>
          <w:sz w:val="22"/>
          <w:szCs w:val="22"/>
          <w:lang w:val="ru-RU"/>
        </w:rPr>
        <w:t>Подними свою голову, о Лану; видишь ли ты один или бессчетное число светов над собой, горящих в темном полночном неб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w:t>
      </w:r>
      <w:r>
        <w:rPr>
          <w:rFonts w:eastAsia="Arial Cyr" w:cs="Arial Cyr" w:ascii="Arial Cyr" w:hAnsi="Arial Cyr"/>
          <w:sz w:val="22"/>
          <w:szCs w:val="22"/>
          <w:lang w:val="ru-RU"/>
        </w:rPr>
        <w:t>Я ощущаю единое Пламя, о Гурудэва; я вижу бесчисленные нераздельные искры, светящиеся в нем”.</w:t>
      </w:r>
    </w:p>
    <w:p>
      <w:pPr>
        <w:pStyle w:val="Normal"/>
        <w:widowControl w:val="false"/>
        <w:tabs>
          <w:tab w:val="clear" w:pos="737"/>
          <w:tab w:val="left" w:pos="3402" w:leader="none"/>
          <w:tab w:val="left" w:pos="5670" w:leader="none"/>
          <w:tab w:val="left" w:pos="7938" w:leader="none"/>
        </w:tabs>
        <w:spacing w:lineRule="atLeast" w:line="240"/>
        <w:ind w:firstLine="567"/>
        <w:jc w:val="right"/>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i/>
          <w:iCs/>
          <w:sz w:val="22"/>
          <w:szCs w:val="22"/>
          <w:lang w:val="ru-RU"/>
        </w:rPr>
        <w:t>Т. Д.. I. 145</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ВВОДНЫЕ ПОЛОЖЕНИ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3] </w:t>
      </w:r>
      <w:r>
        <w:rPr>
          <w:rFonts w:eastAsia="Arial Cyr" w:cs="Arial Cyr" w:ascii="Arial Cyr" w:hAnsi="Arial Cyr"/>
          <w:sz w:val="22"/>
          <w:szCs w:val="22"/>
          <w:lang w:val="ru-RU"/>
        </w:rPr>
        <w:t>Учение, даваемое в этом “Трактате о Космическом Огне”, можно сформулировать в следующих терминах. Данные постулаты представляют собой всего лишь развитие трех принципов, сформулированных в Прологе к первому тому “Тайной Доктрины” Е.П.Блаватской.</w:t>
      </w:r>
      <w:r>
        <w:rPr>
          <w:rStyle w:val="FootnoteCharacters"/>
          <w:rStyle w:val="FootnoteAnchor"/>
          <w:rFonts w:eastAsia="Arial Cyr" w:cs="Arial Cyr" w:ascii="Arial Cyr" w:hAnsi="Arial Cyr"/>
          <w:sz w:val="22"/>
          <w:szCs w:val="22"/>
          <w:lang w:val="ru-RU"/>
        </w:rPr>
        <w:footnoteReference w:id="2"/>
      </w:r>
      <w:r>
        <w:rPr>
          <w:rFonts w:eastAsia="Arial Cyr" w:cs="Arial Cyr" w:ascii="Arial Cyr" w:hAnsi="Arial Cyr"/>
          <w:sz w:val="22"/>
          <w:szCs w:val="22"/>
          <w:lang w:val="ru-RU"/>
        </w:rPr>
        <w:t xml:space="preserve"> Изучающим рекомендуется изучить их тщательно; так как это очень поможет в понимании данного Трактат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I. Есть один Беспредельный Неизменный Принцип; одна Абсолютная Реальность, предшествующая любому проявленному обусловленному Бытию. Она вне пределов достижения любой человеческой мысли или выраж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оявленная Вселенная заключена внутри этой Абсолютной Реальности и является ее обусловленным символом. В совокупности этой проявленной Вселенной различаются три аспект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Первый Космический Логос, безличный и непроявленный, предшественник Проявленног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Второй Космический Логос, Дух-Материя, Жизнь, Дух Вселенно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Третий Космический Логос, Космическое Мышление, Универсальная Мировая Душ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з этих основных творческих принципов последовательно, в определенном порядке исходят бесчисленные Вселенные, включающие в себя бесконечное число Проявленных Звезд и Солнечных Систе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ждая Солнечная Система — это проявление энергии и жизни великого Космического Существования, которое мы, за неимением лучшего термина, называем Солнечным Логосо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4] </w:t>
      </w:r>
      <w:r>
        <w:rPr>
          <w:rFonts w:eastAsia="Arial Cyr" w:cs="Arial Cyr" w:ascii="Arial Cyr" w:hAnsi="Arial Cyr"/>
          <w:sz w:val="22"/>
          <w:szCs w:val="22"/>
          <w:lang w:val="ru-RU"/>
        </w:rPr>
        <w:t>Этот Солнечный Логос воплощается или вступает в проявление посредством солнечной систем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а Солнечная система — тело или форма этой космической Жизни и сама троичн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а троичная солнечная система может быть описана в понятиях трех аспектов или (согласно христианской теологии) трех Лиц.</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Электрический Огонь или Дух.</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1-е Лицо.</w:t>
      </w:r>
      <w:r>
        <w:rPr>
          <w:rFonts w:eastAsia="Arial Cyr" w:cs="Arial Cyr" w:ascii="Arial Cyr" w:hAnsi="Arial Cyr"/>
          <w:sz w:val="22"/>
          <w:szCs w:val="22"/>
          <w:lang w:val="ru-RU"/>
        </w:rPr>
        <w:t xml:space="preserve"> Отец. Жизнь. Воля. Цель. Положительная энерг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Солнечный Огонь или Душ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2-е Лицо.</w:t>
      </w:r>
      <w:r>
        <w:rPr>
          <w:rFonts w:eastAsia="Arial Cyr" w:cs="Arial Cyr" w:ascii="Arial Cyr" w:hAnsi="Arial Cyr"/>
          <w:sz w:val="22"/>
          <w:szCs w:val="22"/>
          <w:lang w:val="ru-RU"/>
        </w:rPr>
        <w:t xml:space="preserve"> Сын. Сознание. Любовь-мудрость. Уравновешенная энерг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Огонь Трения или Тело, или Матери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3-е Лицо.</w:t>
      </w:r>
      <w:r>
        <w:rPr>
          <w:rFonts w:eastAsia="Arial Cyr" w:cs="Arial Cyr" w:ascii="Arial Cyr" w:hAnsi="Arial Cyr"/>
          <w:sz w:val="22"/>
          <w:szCs w:val="22"/>
          <w:lang w:val="ru-RU"/>
        </w:rPr>
        <w:t xml:space="preserve"> Святой Дух. Форма. Активный Разум. Отрицательная энерг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ждое из этих трех также троично в проявлении, образуя таким образ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Девять Могуществ или Эманаци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Девять Сефиро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Девять Причин Посвящ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Они вместе с совокупностью проявления или Целым составляют десятку (10) совершенного проявления или совершенного </w:t>
      </w:r>
      <w:r>
        <w:rPr>
          <w:rFonts w:eastAsia="Arial Cyr" w:cs="Arial Cyr" w:ascii="Arial Cyr" w:hAnsi="Arial Cyr"/>
          <w:b/>
          <w:bCs/>
          <w:sz w:val="22"/>
          <w:szCs w:val="22"/>
          <w:lang w:val="ru-RU"/>
        </w:rPr>
        <w:t>Челове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три аспекта Целого присутствуют в каждой форм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олнечная система троична, проявляясь через три вышеупомянутых аспект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Человеческое существо также троично, проявляясь как Дух, Душа и Тело или Монада, Эго и Личнос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Атом ученого также троичен, будучи составлен из положительного ядра, отрицательных электронов и совокупности внешнего проявления, результата связи первых дву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5] </w:t>
      </w:r>
      <w:r>
        <w:rPr>
          <w:rFonts w:eastAsia="Arial Cyr" w:cs="Arial Cyr" w:ascii="Arial Cyr" w:hAnsi="Arial Cyr"/>
          <w:sz w:val="22"/>
          <w:szCs w:val="22"/>
          <w:lang w:val="ru-RU"/>
        </w:rPr>
        <w:t>Три аспекта каждой формы взаимосвязаны и восприимчивы к взаимодействию, потому чт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Энергия — в движении и циркулируе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Все формы в солнечной системе — части Целого, а не изолированные единиц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Это основа братства, святого причастия и астролог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три аспекта Бога, солнечного Логоса и Центральной Энергии или Силы (ибо эти термины — оккультно синонимы) демонстрируются через семь центров силы — три главных и четыре меньших. Эти семь центров логоической Силы сами составлены так, что образуют самостоятельные Сущности. Последние известны как:</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емь планетарных Логосо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емь Духов перед Престол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емь Луче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Семь Небесных Люде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емь Логосов воплощают семь типов дифференцированной силы и в настоящем Трактате известны как Владыки Лучей. Названия Лучей так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w:hAnsi="Arial" w:eastAsia="Arial" w:cs="Arial"/>
          <w:sz w:val="22"/>
          <w:szCs w:val="22"/>
          <w:lang w:val="ru-RU"/>
        </w:rPr>
      </w:pPr>
      <w:r>
        <w:rPr>
          <w:rFonts w:eastAsia="Arial" w:cs="Arial" w:ascii="Arial" w:hAnsi="Arial"/>
          <w:sz w:val="22"/>
          <w:szCs w:val="22"/>
          <w:lang w:val="ru-RU"/>
        </w:rPr>
      </w:r>
    </w:p>
    <w:tbl>
      <w:tblPr>
        <w:tblW w:w="7938" w:type="dxa"/>
        <w:jc w:val="left"/>
        <w:tblInd w:w="-108" w:type="dxa"/>
        <w:tblLayout w:type="fixed"/>
        <w:tblCellMar>
          <w:top w:w="0" w:type="dxa"/>
          <w:left w:w="108" w:type="dxa"/>
          <w:bottom w:w="0" w:type="dxa"/>
          <w:right w:w="108" w:type="dxa"/>
        </w:tblCellMar>
      </w:tblPr>
      <w:tblGrid>
        <w:gridCol w:w="1668"/>
        <w:gridCol w:w="3135"/>
        <w:gridCol w:w="3135"/>
      </w:tblGrid>
      <w:tr>
        <w:trPr/>
        <w:tc>
          <w:tcPr>
            <w:tcW w:w="16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уч I.</w:t>
            </w:r>
          </w:p>
        </w:tc>
        <w:tc>
          <w:tcPr>
            <w:tcW w:w="31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уч Воли или Могущества</w:t>
            </w:r>
          </w:p>
        </w:tc>
        <w:tc>
          <w:tcPr>
            <w:tcW w:w="31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й Аспект</w:t>
            </w:r>
          </w:p>
        </w:tc>
      </w:tr>
      <w:tr>
        <w:trPr/>
        <w:tc>
          <w:tcPr>
            <w:tcW w:w="16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уч II.</w:t>
            </w:r>
          </w:p>
        </w:tc>
        <w:tc>
          <w:tcPr>
            <w:tcW w:w="31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уч Любви-Мудрости</w:t>
            </w:r>
          </w:p>
        </w:tc>
        <w:tc>
          <w:tcPr>
            <w:tcW w:w="31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й Аспект</w:t>
            </w:r>
          </w:p>
        </w:tc>
      </w:tr>
      <w:tr>
        <w:trPr/>
        <w:tc>
          <w:tcPr>
            <w:tcW w:w="16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уч III.</w:t>
            </w:r>
          </w:p>
        </w:tc>
        <w:tc>
          <w:tcPr>
            <w:tcW w:w="31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уч Активного Разума</w:t>
            </w:r>
          </w:p>
        </w:tc>
        <w:tc>
          <w:tcPr>
            <w:tcW w:w="31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й Аспект</w:t>
            </w:r>
          </w:p>
        </w:tc>
      </w:tr>
    </w:tbl>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 главные лучи.</w:t>
      </w:r>
    </w:p>
    <w:tbl>
      <w:tblPr>
        <w:tblW w:w="5670" w:type="dxa"/>
        <w:jc w:val="left"/>
        <w:tblInd w:w="-108" w:type="dxa"/>
        <w:tblLayout w:type="fixed"/>
        <w:tblCellMar>
          <w:top w:w="0" w:type="dxa"/>
          <w:left w:w="108" w:type="dxa"/>
          <w:bottom w:w="0" w:type="dxa"/>
          <w:right w:w="108" w:type="dxa"/>
        </w:tblCellMar>
      </w:tblPr>
      <w:tblGrid>
        <w:gridCol w:w="1668"/>
        <w:gridCol w:w="4002"/>
      </w:tblGrid>
      <w:tr>
        <w:trPr/>
        <w:tc>
          <w:tcPr>
            <w:tcW w:w="16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уч IV.</w:t>
            </w:r>
          </w:p>
        </w:tc>
        <w:tc>
          <w:tcPr>
            <w:tcW w:w="400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уч Гармонии, Красоты и Искусства.</w:t>
            </w:r>
          </w:p>
        </w:tc>
      </w:tr>
      <w:tr>
        <w:trPr/>
        <w:tc>
          <w:tcPr>
            <w:tcW w:w="16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уч V.</w:t>
            </w:r>
          </w:p>
        </w:tc>
        <w:tc>
          <w:tcPr>
            <w:tcW w:w="400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уч Конкретного Знания или Науки.</w:t>
            </w:r>
          </w:p>
        </w:tc>
      </w:tr>
      <w:tr>
        <w:trPr/>
        <w:tc>
          <w:tcPr>
            <w:tcW w:w="16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уч VI.</w:t>
            </w:r>
          </w:p>
        </w:tc>
        <w:tc>
          <w:tcPr>
            <w:tcW w:w="400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уч Преданности или Абстрактного Идеализма.</w:t>
            </w:r>
          </w:p>
        </w:tc>
      </w:tr>
      <w:tr>
        <w:trPr/>
        <w:tc>
          <w:tcPr>
            <w:tcW w:w="16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уч VII.</w:t>
            </w:r>
          </w:p>
        </w:tc>
        <w:tc>
          <w:tcPr>
            <w:tcW w:w="400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уч Церемониальной Магии или Порядка.</w:t>
            </w:r>
          </w:p>
        </w:tc>
      </w:tr>
    </w:tbl>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II. Существует основной закон, называемый Законом Периодичност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6]</w:t>
      </w:r>
      <w:r>
        <w:rPr>
          <w:rFonts w:eastAsia="Arial Cyr" w:cs="Arial Cyr" w:ascii="Arial Cyr" w:hAnsi="Arial Cyr"/>
          <w:sz w:val="22"/>
          <w:szCs w:val="22"/>
          <w:lang w:val="ru-RU"/>
        </w:rPr>
        <w:t xml:space="preserve"> 1. Этот закон управляет всяческим проявлением, будь то проявление солнечного Логоса через посредство солнечной системы, или проявление человеческого существа через посредство формы. Этот закон подобным же образом правит во всех царствах природ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Есть некоторые другие законы в системе, которые связанны с этим; некоторые из них следующ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Закон Экономии</w:t>
        <w:tab/>
        <w:t>закон, управляющий материей, третьим аспект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Закон Притяжения</w:t>
        <w:tab/>
        <w:t>закон, управляющий душой, вторым аспект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Закон Синтеза</w:t>
        <w:tab/>
        <w:t>закон, управляющий духом или первым аспект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Это три космических закона. Есть и семь системных законов, управляющих проявлением нашего солнечного Логос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Закон Вибрац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Закон Сцепл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Закон Распад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Закон Магнетического Управл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Закон Фиксац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Закон Любв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ё. Закон Жертвы и Смер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Каждый из этих Законов проявляется в первую очередь на том или ином из семи планов солнечной систем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Каждый закон периодически входит в силу, у каждого плана свой периоды проявления и период непроявленнос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У каждой проявленной жизни есть три цик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lang w:val="ru-RU"/>
        </w:rPr>
      </w:pPr>
      <w:r>
        <w:rPr>
          <w:rFonts w:eastAsia="Arial Cyr" w:cs="Arial Cyr" w:ascii="Arial Cyr" w:hAnsi="Arial Cyr"/>
          <w:lang w:val="ru-RU"/>
        </w:rPr>
        <w:t>Рождение</w:t>
        <w:tab/>
        <w:t>Жизнь</w:t>
        <w:tab/>
        <w:t>Смер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lang w:val="ru-RU"/>
        </w:rPr>
      </w:pPr>
      <w:r>
        <w:rPr>
          <w:rFonts w:eastAsia="Arial Cyr" w:cs="Arial Cyr" w:ascii="Arial Cyr" w:hAnsi="Arial Cyr"/>
          <w:lang w:val="ru-RU"/>
        </w:rPr>
        <w:t>Появление</w:t>
        <w:tab/>
        <w:t>Рост</w:t>
        <w:tab/>
        <w:t>Исчезновени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lang w:val="ru-RU"/>
        </w:rPr>
        <w:t xml:space="preserve">7] </w:t>
      </w:r>
      <w:r>
        <w:rPr>
          <w:rFonts w:eastAsia="Arial Cyr" w:cs="Arial Cyr" w:ascii="Arial Cyr" w:hAnsi="Arial Cyr"/>
          <w:lang w:val="ru-RU"/>
        </w:rPr>
        <w:t>Инволюция</w:t>
        <w:tab/>
        <w:t>Эволюция</w:t>
        <w:tab/>
        <w:t>Обскурац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lang w:val="ru-RU"/>
        </w:rPr>
      </w:pPr>
      <w:r>
        <w:rPr>
          <w:rFonts w:eastAsia="Arial Cyr" w:cs="Arial Cyr" w:ascii="Arial Cyr" w:hAnsi="Arial Cyr"/>
          <w:lang w:val="ru-RU"/>
        </w:rPr>
        <w:t>Инерциальное движение</w:t>
        <w:tab/>
        <w:t>Активность</w:t>
        <w:tab/>
        <w:t>Ритмическое движ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lang w:val="ru-RU"/>
        </w:rPr>
      </w:pPr>
      <w:r>
        <w:rPr>
          <w:rFonts w:eastAsia="Arial Cyr" w:cs="Arial Cyr" w:ascii="Arial Cyr" w:hAnsi="Arial Cyr"/>
          <w:lang w:val="ru-RU"/>
        </w:rPr>
        <w:t>Тамасическая жизнь</w:t>
        <w:tab/>
        <w:t xml:space="preserve">Раджасическая жизнь </w:t>
        <w:tab/>
        <w:t>Саттвическая жизн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7. Знание циклов включает знание числа, звука и цвет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8. Полное знание тайны циклов присуще только совершенному адепт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III. Все души тождественны Сверхдуш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Логос солнечной системы — это Макрокосм. Человек — это Микрокос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Душа — это аспект каждой формы жизни от Логоса до атом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Связь между всеми душами и Сверхдушой образует основу научной веры в Братство. Братство — это факт природы, а не идеал.</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Закон Соответствий объяснит подробности этой взаимосвязи. Закон Соответствий или Аналогии — разъясняющий закон системы и объясняет Бога человек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Как Бог — Макрокосм для всех царств природы, так человек — Макрокосм для всех дочеловеческих царст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Цель эволюции атома есть самосознание, как оно выражается в человеческом царств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Цель эволюции человека есть групповое сознание, как оно выражается планетарным Логос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Цель планетарного Логоса есть Божественное сознание, как оно выражается солнечным Логос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7. Солнечный Логос есть совокупность всех состояний сознания внутри солнечной системы.</w:t>
      </w:r>
      <w:r>
        <w:br w:type="page"/>
      </w:r>
    </w:p>
    <w:p>
      <w:pPr>
        <w:pStyle w:val="BodyTextIndent2"/>
        <w:widowControl w:val="false"/>
        <w:tabs>
          <w:tab w:val="clear" w:pos="6804"/>
          <w:tab w:val="clear" w:pos="8505"/>
          <w:tab w:val="clear" w:pos="9639"/>
          <w:tab w:val="left" w:pos="3402" w:leader="none"/>
          <w:tab w:val="left" w:pos="5670" w:leader="none"/>
          <w:tab w:val="left" w:pos="7938" w:leader="none"/>
        </w:tabs>
        <w:spacing w:lineRule="atLeast" w:line="240"/>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t>СТАНЦЫ ДЗИАН</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b/>
          <w:bCs/>
          <w:sz w:val="24"/>
          <w:szCs w:val="24"/>
          <w:lang w:val="ru-RU"/>
        </w:rPr>
        <w:t>СТАНЦА I</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4"/>
          <w:szCs w:val="24"/>
          <w:lang w:val="ru-RU"/>
        </w:rPr>
        <w:t xml:space="preserve">11] </w:t>
      </w:r>
      <w:r>
        <w:rPr>
          <w:rFonts w:eastAsia="Arial Cyr" w:cs="Arial Cyr" w:ascii="Arial Cyr" w:hAnsi="Arial Cyr"/>
          <w:sz w:val="24"/>
          <w:szCs w:val="24"/>
          <w:lang w:val="ru-RU"/>
        </w:rPr>
        <w:t>Тайна Огня лежит скрытой во второй букве Священного Слова. Тайна жизни скрыта внутри сердца. Когда низшая точка вибрирует, когда священный треугольник сияет, когда точка, средний центр и вершина соединяются и пускают Огонь циркулировать, когда тройная вершина подобным же образом горит, тогда два треугольника  больший и меньший  сливаются в одно пламя, которое воспламеняет цело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b/>
          <w:bCs/>
          <w:sz w:val="24"/>
          <w:szCs w:val="24"/>
          <w:lang w:val="ru-RU"/>
        </w:rPr>
        <w:t>СТАНЦА II</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4"/>
          <w:szCs w:val="24"/>
          <w:lang w:val="ru-RU"/>
        </w:rPr>
        <w:t xml:space="preserve">12] </w:t>
      </w:r>
      <w:r>
        <w:rPr>
          <w:rFonts w:eastAsia="Arial Cyr" w:cs="Arial Cyr" w:ascii="Arial Cyr" w:hAnsi="Arial Cyr"/>
          <w:sz w:val="24"/>
          <w:szCs w:val="24"/>
          <w:lang w:val="ru-RU"/>
        </w:rPr>
        <w:t>“АУМ”, — сказал Могучий и произнес Слово. Семеричные волны материи разошлись, и появились разнообразные формы. Каждая заняла свое место, каждая в указанной сфере. Они ждали, чтобы священный поток вошел и наполнил.</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троители отозвались на священный звук. В музыкальном созвучии они взялись за работу. Они строили во многих сферах, начиная с третьей. На этом плане их работа началась. Они выстроили оболочку атмы и связали её с её Первичны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АУМ”, — сказал Могучий. “Пусть теперь работа продвигается. Пусть Строители воздуха продолжат план”.</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эва-Владыка и Строители на плане воздуха заработали с формами в той сфере, что считается в основном их сферой. Они работали для единства, каждый в определенной ему группе. Формы быстро росли в их рука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вященный план соединения, четвертый великий план, стал той сферой внутри большего круга, что обозначила цель для челове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АУМ”, — сказал Могучий, Он выдохнул в направлении пятого плана, который есть горящая твердь, место встречи для огня. В это время космическая нота послышалась за системным звуком. Огонь внутри, огонь снаружи встретились с огнем восходящим. Охранители космического огня, дэвы фохатического тепла наблюдали за формами, которые оставались бесформенными, ожидая момента времен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4"/>
          <w:szCs w:val="24"/>
          <w:lang w:val="ru-RU"/>
        </w:rPr>
        <w:t xml:space="preserve">13] </w:t>
      </w:r>
      <w:r>
        <w:rPr>
          <w:rFonts w:eastAsia="Arial Cyr" w:cs="Arial Cyr" w:ascii="Arial Cyr" w:hAnsi="Arial Cyr"/>
          <w:sz w:val="24"/>
          <w:szCs w:val="24"/>
          <w:lang w:val="ru-RU"/>
        </w:rPr>
        <w:t>Строители меньшей степени, дэвы, работающие с материей, взялись за формы. Они встали в четверичном порядке. На тройных уровнях в пустом безмолвии пребывали формы. Они вибрировали, они отзывались на ключ, но оставались бесполезными и необитаемы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АУМ”, — сказал Могучий, — “пусть воды тоже появятся”. Строители водной сферы, обитатели влаги произвели формы, которые движутся в царстве Варуны. Они возрастали и умножались. Они качались в постоянном потоке. Каждый отлив космического движения увеличивал бесконечное течение. Была видна рябь фор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АУМ”, — сказал Могучий, — “пусть Строители займутся материей”. Расплав затвердел. Были выстроены твердые формы. Поверхностная корка остыла. Камни застыли. Строители работали в грохоте, производя формы майи. Когда каменистые пласты были готовы, работа была завершена. Строители низшей степени объявили, что работа закончен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Затем из каменистых пластов выступило покрытие. Строители второго согласились, что работа сделана. Первый и второй на восходящем пути пребывали в четверичной форме. Внутренние пять были в какой-то мере видны теми, чей взгляд был проницательны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4"/>
          <w:szCs w:val="24"/>
          <w:lang w:val="ru-RU"/>
        </w:rPr>
        <w:t>“</w:t>
      </w:r>
      <w:r>
        <w:rPr>
          <w:rFonts w:eastAsia="Arial Cyr" w:cs="Arial Cyr" w:ascii="Arial Cyr" w:hAnsi="Arial Cyr"/>
          <w:sz w:val="24"/>
          <w:szCs w:val="24"/>
          <w:lang w:val="ru-RU"/>
        </w:rPr>
        <w:t xml:space="preserve">АУМ”, — сказал Могучий и вобрал Свое дыхание. Искра внутри населяемого третьего побудила к дальнейшему росту. Строители низших форм, манипулируя плотнейшей майей, соединили свою продукцию с формами, построенными водными строителями. Материя и вода, слившись, со временем образовали третье. Так продвигалось восхождение. Строители работали вместе. Они призвали охранителей огненной зоны. </w:t>
      </w:r>
      <w:r>
        <w:rPr>
          <w:rFonts w:eastAsia="Arial Cyr" w:cs="Arial Cyr" w:ascii="Arial Cyr" w:hAnsi="Arial Cyr"/>
          <w:b/>
          <w:bCs/>
          <w:sz w:val="24"/>
          <w:szCs w:val="24"/>
          <w:lang w:val="ru-RU"/>
        </w:rPr>
        <w:t>14]</w:t>
      </w:r>
      <w:r>
        <w:rPr>
          <w:rFonts w:eastAsia="Arial Cyr" w:cs="Arial Cyr" w:ascii="Arial Cyr" w:hAnsi="Arial Cyr"/>
          <w:sz w:val="24"/>
          <w:szCs w:val="24"/>
          <w:lang w:val="ru-RU"/>
        </w:rPr>
        <w:t xml:space="preserve"> Материя и вода смешались с огнем, внутренняя искра в форме перемешала все вмест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Могучий взглянул вниз. Формы удостоились его одобрения. Раздался призыв о большем свете. И снова Он вобрал звук. Он вознес на высшие уровни слабую искру света. Другой тон послышался — звук космического огня, скрытого в Сынах Манаса. Они воззвали к своим Первичным. Низшие четверо, высшие трое и космический пятый встретились на великом вдохе. Ещё оболочка была сформирован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b/>
          <w:bCs/>
          <w:sz w:val="24"/>
          <w:szCs w:val="24"/>
          <w:lang w:val="ru-RU"/>
        </w:rPr>
        <w:t>СТАНЦА III</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4"/>
          <w:szCs w:val="24"/>
          <w:lang w:val="ru-RU"/>
        </w:rPr>
        <w:t xml:space="preserve">15] </w:t>
      </w:r>
      <w:r>
        <w:rPr>
          <w:rFonts w:eastAsia="Arial Cyr" w:cs="Arial Cyr" w:ascii="Arial Cyr" w:hAnsi="Arial Cyr"/>
          <w:sz w:val="24"/>
          <w:szCs w:val="24"/>
          <w:lang w:val="ru-RU"/>
        </w:rPr>
        <w:t>Большое колесо обернулось вокруг себя. Семь меньших колес ворвались в бытие. Они вращаются, подобно своей Матери, вокруг, внутри и вперед. Все сущее бы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Колеса были разными, но, в соединении, одним. По мере вращения большого Колеса выступил внутренний огонь. Он вызвал к жизни колесо первое. Оно завращалось. Вспыхнули миллионы огней. Качество материи уплотнилось, но формы не было. Сыны Бога поднялись, оценили глубину Пламени, взяли из его сердца священный Камень Огня и перешли к следующем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оворачиваясь далее, большое Колесо запустило второе. Снова выступило пламя, вобрало в свое сердце Камень и продолжило вращение. Сыны Бога снова поднялись и поискали внутри пламени. “Форма не удовлетворяет”, — сказали они, — “вытащим из огн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ыстрее поворачивалось большее Колесо, бело-голубым стало пламя. Сыны Бога снова спустились, и меньшее колесо завращалось. После семи оборотов в семь раз возрос жар. Еще больше твердела бесформенная масса, и глубже погружался Камень. До сердца сокровенного огня дошел священный Камень. На сей раз работа была исполнена лучше, и продукт был более совершенным. На седьмом обороте третье колесо вернуло Камень. Тройственная форма, розовый свет и семеричный вечный принцип.</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4"/>
          <w:szCs w:val="24"/>
          <w:lang w:val="ru-RU"/>
        </w:rPr>
        <w:t xml:space="preserve">16] </w:t>
      </w:r>
      <w:r>
        <w:rPr>
          <w:rFonts w:eastAsia="Arial Cyr" w:cs="Arial Cyr" w:ascii="Arial Cyr" w:hAnsi="Arial Cyr"/>
          <w:sz w:val="24"/>
          <w:szCs w:val="24"/>
          <w:lang w:val="ru-RU"/>
        </w:rPr>
        <w:t>Из большего Колеса, из небесного свода появилось на свет меньшее колесо, по счету четвертое. Вечные Лха поглядели вниз, и Сыны Бога выступили. Вниз, до сокровеннейшей точки смерти забросили Они священный Камень. Раздались аплодисменты Чоханов. Работа достигла поворотной точки. Из бездны внешней тьмы Они извлекли Камень, уже полупрозрачный и беспримесный, цвета розового и голубог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ращение пятого колеса и его действие на Камень сделали его еще пригодней. Желтый примесный оттенок, оранжевый внутренний огонь, наконец, желтое, розовое и голубое сочетают свои нежные тона. Так четыре колеса вместе с большим работали над Камнем, пока все Сыны Бога не возгласили: “Работе конец”.</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b/>
          <w:bCs/>
          <w:sz w:val="24"/>
          <w:szCs w:val="24"/>
          <w:lang w:val="ru-RU"/>
        </w:rPr>
        <w:t>СТАНЦА IV</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4"/>
          <w:szCs w:val="24"/>
          <w:lang w:val="ru-RU"/>
        </w:rPr>
        <w:t xml:space="preserve">17] </w:t>
      </w:r>
      <w:r>
        <w:rPr>
          <w:rFonts w:eastAsia="Arial Cyr" w:cs="Arial Cyr" w:ascii="Arial Cyr" w:hAnsi="Arial Cyr"/>
          <w:sz w:val="24"/>
          <w:szCs w:val="24"/>
          <w:lang w:val="ru-RU"/>
        </w:rPr>
        <w:t>При пятом повороте большого Колеса установленный период истёк. Меньшее колесо, отзывающееся на этот пятый большой оборот, прошло через цикл и вошло в поко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Меньшие колеса выступают и аналогично делают свое дело. Большое Колесо собирает назад эманирующие искры. Пятеро занимались этой работой, меньшие же двое отделывали детали. Камень собрал огонь, он лучился пламенем. Внешняя оболочка не удовлетворяла потребности, пока шестое колесо и седьмое не пропустили ее через свои огн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ыны Бога вышли из своего источника, поглядели на семеричную работу и объявили ее хорошей. Камень был оставлен. В двойным вращении двигалось большее Колесо. Четвертый Владыка из б'ольших Двенадцати проверил работу семеричного огня. “Она не годится”, — сказал Он,— “вставь этот Камень в колесо, которое начало вращ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ладыки б'ольших семи погрузили Камень внутрь движущегося колеса. Владыки б'ольших пятого и шестого также погрузили свой Камен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огне, глубоко в сокровенной сфере, пока кружилось в пространстве большее Колесо, неся меньшие семь, оба сплавились. Четвертый, пятый, шестой сочетались, слились, смешалис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Эон завершился, работа была проделана. Звезды стояли тихо. Вечные крикнули в сокровенное небо: “Покажите работу. Выставьте Камн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И, смотрите, Камни были одни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b/>
          <w:bCs/>
          <w:sz w:val="24"/>
          <w:szCs w:val="24"/>
          <w:lang w:val="ru-RU"/>
        </w:rPr>
        <w:t>СТАНЦА V</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4"/>
          <w:szCs w:val="24"/>
          <w:lang w:val="ru-RU"/>
        </w:rPr>
        <w:t xml:space="preserve">18] </w:t>
      </w:r>
      <w:r>
        <w:rPr>
          <w:rFonts w:eastAsia="Arial Cyr" w:cs="Arial Cyr" w:ascii="Arial Cyr" w:hAnsi="Arial Cyr"/>
          <w:sz w:val="24"/>
          <w:szCs w:val="24"/>
          <w:lang w:val="ru-RU"/>
        </w:rPr>
        <w:t>В тот манвантарический момент, которого ждали все Триады, настал час, отметивший торжественную точку соединения, достигнутую вовремя, и смотрите, работа была сделан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Час, которого тысячелетиями ожидали семь групп пуруш, каждая вибрируя на звучание Слова, стремясь добавить могущества, прошел в мгновение ока, и вот, работа исполнилас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ервая Степень, в громком одобрении, считая, что час благоприятен, издала тройственную ноту тройным раскатом. Эхо достигло цели. Трижды ее издавали. В нетерпении сфера голубого ощутила вибрацию и, отвечая, встрепенулась и поспешила на зо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торая, мудро настойчивая, слыша клич Первой и зная, что час также пришел, повторила звук на четверной ноте. Этот четверичный раскат описал круг гаммы сфер. И снова он был издан. Трижды прозвучала нота, пробиваясь сквозь небеса. После третьей интонации пришел ответ на зов. Вибрируя как созвучный ключ, отозвался извечный Первичный. Голубое ответило плотному, откликнувшись на потребнос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Трепеща, сфера услышала, как третья взяла ноту, пронзительно издавая её, полнозвучный аккорд ударил в уши Наблюдателей Пламен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4"/>
          <w:szCs w:val="24"/>
          <w:lang w:val="ru-RU"/>
        </w:rPr>
        <w:t xml:space="preserve">Владыки Пламени поднялись и приготовились. То был час решения. Семь Владык семи сфер напряженно наблюдали результат. </w:t>
      </w:r>
      <w:r>
        <w:rPr>
          <w:rFonts w:eastAsia="Arial Cyr" w:cs="Arial Cyr" w:ascii="Arial Cyr" w:hAnsi="Arial Cyr"/>
          <w:b/>
          <w:bCs/>
          <w:sz w:val="24"/>
          <w:szCs w:val="24"/>
          <w:lang w:val="ru-RU"/>
        </w:rPr>
        <w:t>19]</w:t>
      </w:r>
      <w:r>
        <w:rPr>
          <w:rFonts w:eastAsia="Arial Cyr" w:cs="Arial Cyr" w:ascii="Arial Cyr" w:hAnsi="Arial Cyr"/>
          <w:sz w:val="24"/>
          <w:szCs w:val="24"/>
          <w:lang w:val="ru-RU"/>
        </w:rPr>
        <w:t xml:space="preserve"> Великий Владыка четвертой сферы ждал наступл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Нижнее было приготовлено. Верхнее было отставлено. Великие пять ожидали момента слияния равноудаленных. Вознеслась нота основания. Глубокое ответило глубокому. Пятеричный аккорд ожидал отклика от Тех, чей час настал.</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ространство между сферами становилось темнее. Два шара засияли. Троичные тридцать пять, найдя расстояние верным, вспыхнули как полоса перемежающегося огня, и смотрите, работа исполнилась. Великие Пять встретились с Тремя и Четырьмя. Промежуточная точка была достигнута. Час жертвы, жертвы Пламени, настал и продлился эоны. Безвременные вошли во время. Наблюдатели взялись за Свою задачу, и смотрите, работа продолжаетс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b/>
          <w:bCs/>
          <w:sz w:val="24"/>
          <w:szCs w:val="24"/>
          <w:lang w:val="ru-RU"/>
        </w:rPr>
        <w:t>СТАНЦА VI</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4"/>
          <w:szCs w:val="24"/>
          <w:lang w:val="ru-RU"/>
        </w:rPr>
        <w:t xml:space="preserve">20] </w:t>
      </w:r>
      <w:r>
        <w:rPr>
          <w:rFonts w:eastAsia="Arial Cyr" w:cs="Arial Cyr" w:ascii="Arial Cyr" w:hAnsi="Arial Cyr"/>
          <w:sz w:val="24"/>
          <w:szCs w:val="24"/>
          <w:lang w:val="ru-RU"/>
        </w:rPr>
        <w:t>В темной пещере четверичный жаждал расширения и дальнейшего света. Нет света вверху, всё вокруг объял мрак. Черная, как смоль, темнота окружала его. В сокровеннейший центр сердца, пульсирующего без Согревающего Света, закрался ледяной холод абсолютной тьм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над темной пещерой сиял свет дня; однако четверичный его не видел, да и свет не проникал.</w:t>
      </w:r>
    </w:p>
    <w:p>
      <w:pPr>
        <w:pStyle w:val="BodyText2"/>
        <w:tabs>
          <w:tab w:val="clear" w:pos="737"/>
          <w:tab w:val="left" w:pos="3402" w:leader="none"/>
          <w:tab w:val="left" w:pos="5670" w:leader="none"/>
          <w:tab w:val="left" w:pos="7938" w:leader="none"/>
        </w:tabs>
        <w:rPr>
          <w:rFonts w:ascii="Arial Cyr" w:hAnsi="Arial Cyr" w:eastAsia="Arial Cyr" w:cs="Arial Cyr"/>
        </w:rPr>
      </w:pPr>
      <w:r>
        <w:rPr>
          <w:rFonts w:eastAsia="Arial Cyr" w:cs="Arial Cyr" w:ascii="Arial Cyr" w:hAnsi="Arial Cyr"/>
        </w:rPr>
        <w:t>Раскрытие пещеры предшествует свету дня. Великим тогда должно быть разрушение. Никакой помощи не найдешь внутри пещеры, никакого скрытого света. Вокруг четверичного каменный склеп; внизу ему угрожает корень черноты, крайней плотности; рядом и над ним не видится ничего, кроме того же самог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Тройственные Наблюдатели знают и видят. Четверичный теперь готов; работа уплотнения завершена; проводник подготовлен.</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Звучит трубный звук разрушения. Ослепительна мощь приближающегося пламени. Таинственное землетрясение сотрясает пещеру; горящие Огни раздробляют майю, и смотрите, работа исполнен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4"/>
          <w:szCs w:val="24"/>
          <w:lang w:val="ru-RU"/>
        </w:rPr>
        <w:t xml:space="preserve">Исчезли мрак и чернота; раскрыт свод пещеры. Свет жизни воссиял внутри; тепло воодушевляет. Взирающие Владыки видят, что работа началась. Четверичный становится семью. </w:t>
      </w:r>
      <w:r>
        <w:rPr>
          <w:rFonts w:eastAsia="Arial Cyr" w:cs="Arial Cyr" w:ascii="Arial Cyr" w:hAnsi="Arial Cyr"/>
          <w:b/>
          <w:bCs/>
          <w:sz w:val="24"/>
          <w:szCs w:val="24"/>
          <w:lang w:val="ru-RU"/>
        </w:rPr>
        <w:t>21]</w:t>
      </w:r>
      <w:r>
        <w:rPr>
          <w:rFonts w:eastAsia="Arial Cyr" w:cs="Arial Cyr" w:ascii="Arial Cyr" w:hAnsi="Arial Cyr"/>
          <w:sz w:val="24"/>
          <w:szCs w:val="24"/>
          <w:lang w:val="ru-RU"/>
        </w:rPr>
        <w:t xml:space="preserve"> Песнь тех, кто пылает, поднимается ко всякому творению. Момент достижения наступил.</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Работа продолжается заново. Творение движется своим чередом, пока возрастает свет внутри пещер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b/>
          <w:bCs/>
          <w:sz w:val="24"/>
          <w:szCs w:val="24"/>
          <w:lang w:val="ru-RU"/>
        </w:rPr>
        <w:t>СТАНЦА VII</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4"/>
          <w:szCs w:val="24"/>
          <w:lang w:val="ru-RU"/>
        </w:rPr>
        <w:t xml:space="preserve">22] </w:t>
      </w:r>
      <w:r>
        <w:rPr>
          <w:rFonts w:eastAsia="Arial Cyr" w:cs="Arial Cyr" w:ascii="Arial Cyr" w:hAnsi="Arial Cyr"/>
          <w:sz w:val="24"/>
          <w:szCs w:val="24"/>
          <w:lang w:val="ru-RU"/>
        </w:rPr>
        <w:t>Поднимается пещера редкостной красоты, переливающегося цвета. Светятся стены лазурным оттенком, купаясь в розовом свете. Примесный оттенок голубого пронизывает целое, и все сливается в отблеск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пещере радужного цвета, в ее арочном круге стоит Пятеричный, требуя дальнейшего света. Он борется за расширение, он пробивается к дню. Пять взывают к б'ольшим Шестому и Седьмому. Окружающая красота не удовлетворяет потребности. Внутреннего тепла достаточно, лишь чтобы разжигать желание огн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4"/>
          <w:szCs w:val="24"/>
          <w:lang w:val="ru-RU"/>
        </w:rPr>
        <w:t xml:space="preserve">Владыки Пламени взглянули; они громко пропели: “Время пришло, время, которого Мы ждем. Пусть Пламя станет </w:t>
      </w:r>
      <w:r>
        <w:rPr>
          <w:rFonts w:eastAsia="Arial Cyr" w:cs="Arial Cyr" w:ascii="Arial Cyr" w:hAnsi="Arial Cyr"/>
          <w:b/>
          <w:bCs/>
          <w:sz w:val="24"/>
          <w:szCs w:val="24"/>
          <w:lang w:val="ru-RU"/>
        </w:rPr>
        <w:t>Огнем,</w:t>
      </w:r>
      <w:r>
        <w:rPr>
          <w:rFonts w:eastAsia="Arial Cyr" w:cs="Arial Cyr" w:ascii="Arial Cyr" w:hAnsi="Arial Cyr"/>
          <w:sz w:val="24"/>
          <w:szCs w:val="24"/>
          <w:lang w:val="ru-RU"/>
        </w:rPr>
        <w:t xml:space="preserve"> и пусть свет воссияе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Усилие Пламени внутри кристаллической пещеры ещё возрастает. Возносится клич о другой помощи других Пламенных Душ. Ответ приходит.</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4"/>
          <w:szCs w:val="24"/>
          <w:lang w:val="ru-RU"/>
        </w:rPr>
        <w:t xml:space="preserve">Владыка Пламени, Древний, Могучий Владыка Огня, Точка Голубого внутри скрытого алмаза, Юность Безвременных Эонов, помогает в работе. Внутренний горящий свет и внешний ожидающий огонь — вместе с </w:t>
      </w:r>
      <w:r>
        <w:rPr>
          <w:rFonts w:eastAsia="Arial Cyr" w:cs="Arial Cyr" w:ascii="Arial Cyr" w:hAnsi="Arial Cyr"/>
          <w:b/>
          <w:bCs/>
          <w:sz w:val="24"/>
          <w:szCs w:val="24"/>
          <w:lang w:val="ru-RU"/>
        </w:rPr>
        <w:t>Жезлом</w:t>
      </w:r>
      <w:r>
        <w:rPr>
          <w:rFonts w:eastAsia="Arial Cyr" w:cs="Arial Cyr" w:ascii="Arial Cyr" w:hAnsi="Arial Cyr"/>
          <w:sz w:val="24"/>
          <w:szCs w:val="24"/>
          <w:lang w:val="ru-RU"/>
        </w:rPr>
        <w:t xml:space="preserve"> — встречаются на сфере кристалла, и смотрите, работа исполнена. Кристалл раскалывается и содрогаетс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4"/>
          <w:szCs w:val="24"/>
          <w:lang w:val="ru-RU"/>
        </w:rPr>
        <w:t xml:space="preserve">Семь раз продолжается работа. Семь было сделано усилий. Семь приложений Жезла в руках Владыки Пламени. Три было меньших касаний; четыре — </w:t>
      </w:r>
      <w:r>
        <w:rPr>
          <w:rFonts w:eastAsia="Arial Cyr" w:cs="Arial Cyr" w:ascii="Arial Cyr" w:hAnsi="Arial Cyr"/>
          <w:b/>
          <w:bCs/>
          <w:sz w:val="24"/>
          <w:szCs w:val="24"/>
          <w:lang w:val="ru-RU"/>
        </w:rPr>
        <w:t xml:space="preserve">23] </w:t>
      </w:r>
      <w:r>
        <w:rPr>
          <w:rFonts w:eastAsia="Arial Cyr" w:cs="Arial Cyr" w:ascii="Arial Cyr" w:hAnsi="Arial Cyr"/>
          <w:sz w:val="24"/>
          <w:szCs w:val="24"/>
          <w:lang w:val="ru-RU"/>
        </w:rPr>
        <w:t>божественная помощь. При окончательном четвертом работа исполняется, и вся пещера разрушается. Светлое пламя струится сквозь осыпающиеся стены. Оно поднимается к своему Источнику. Другой огонь вливается; другая точка голубого находит свое место в логоической диадем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b/>
          <w:bCs/>
          <w:sz w:val="24"/>
          <w:szCs w:val="24"/>
          <w:lang w:val="ru-RU"/>
        </w:rPr>
        <w:t>СТАНЦА VIII</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4"/>
          <w:szCs w:val="24"/>
          <w:lang w:val="ru-RU"/>
        </w:rPr>
        <w:t xml:space="preserve">24] </w:t>
      </w:r>
      <w:r>
        <w:rPr>
          <w:rFonts w:eastAsia="Arial Cyr" w:cs="Arial Cyr" w:ascii="Arial Cyr" w:hAnsi="Arial Cyr"/>
          <w:sz w:val="24"/>
          <w:szCs w:val="24"/>
          <w:lang w:val="ru-RU"/>
        </w:rPr>
        <w:t>Б'ольшие Трое, каждое со своими семью меньшими колесами, вращаются по спиральной эволюции внутри безвременного Сейчас, движутся как одно. Космические Владыки со Своего высокого места обозревают прошлое, управляют Настоящим и размышляют о Дне “будь с на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Лха извечного Звука, продукт времени, которое было, увенчивает семеричное проявление. Внутри “Не-преступи-кольца” звучит Слово Любв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емеричные Владыки продолжают правильной вибрацией выполнять работу. Каждый издает ноту глубокого логоического аккорда. Каждый Своему большему Владыке оказывает должную признательность. На торжественном выдохе строятся формы, цвет верно распределяется, и внутреннее пламя открывает себя с всё возрастающим свет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ладыка Голубого, собирающий всё в дугу Буддхи, издает Свою ноту. К Своему источнику возвращаются остальные шесть, смешивая Свои разные цвета со Своим Первичны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олубое добавляется к зеленому, и видится быстрое завершение. Вибрация третьего добавляется к единому. Голубое смешивается с оранжевым, и в их мудром смешении видится устойчивая система. К желтому и красному, к пурпурному и крайнему приспосабливается вибрация седьмого как Первичного.</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4"/>
          <w:szCs w:val="24"/>
          <w:lang w:val="ru-RU"/>
        </w:rPr>
        <w:t xml:space="preserve">Каждый из семи Владык внутри Своих семи схем, соотнесенных со вторым кармическим кругом, соединяет </w:t>
      </w:r>
      <w:r>
        <w:rPr>
          <w:rFonts w:eastAsia="Arial Cyr" w:cs="Arial Cyr" w:ascii="Arial Cyr" w:hAnsi="Arial Cyr"/>
          <w:b/>
          <w:bCs/>
          <w:sz w:val="24"/>
          <w:szCs w:val="24"/>
          <w:lang w:val="ru-RU"/>
        </w:rPr>
        <w:t xml:space="preserve">25] </w:t>
      </w:r>
      <w:r>
        <w:rPr>
          <w:rFonts w:eastAsia="Arial Cyr" w:cs="Arial Cyr" w:ascii="Arial Cyr" w:hAnsi="Arial Cyr"/>
          <w:sz w:val="24"/>
          <w:szCs w:val="24"/>
          <w:lang w:val="ru-RU"/>
        </w:rPr>
        <w:t>Свои блуждающие сферы и смешивает мириады Своих атомо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Формы, через которые Они работают, миллион меньших сфер, причина разделения и проклятие Асуров, разламываются, когда звучит в точке времени Священное Слов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Логоическая жизнь выступает. Потоки цвета сливаются. Формы остаются позади, и Парабрахма стоит завершенный. Владыка космического Третьего произносит неведомое Слово. Семеричное меньшее Слово составляет часть более обширного аккорд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Настоящее становится бывшим. Эон погружается в пространство. Слово Движения было услышано. Слово Любви за ним следует. Прошлое контролировало форму. Настоящее развивает жизнь. День, который будет, произносит Слово Могуществ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усовершенствованной форме и развитой жизни — третий секрет большего Колеса. Это скрытая тайна живого движения. Тайна, утерянная в Настоящем, но известная Владыке Космической Вол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b/>
          <w:bCs/>
          <w:sz w:val="24"/>
          <w:szCs w:val="24"/>
          <w:lang w:val="ru-RU"/>
        </w:rPr>
        <w:t>СТАНЦА IX</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4"/>
          <w:szCs w:val="24"/>
          <w:lang w:val="ru-RU"/>
        </w:rPr>
        <w:t xml:space="preserve">26] </w:t>
      </w:r>
      <w:r>
        <w:rPr>
          <w:rFonts w:eastAsia="Arial Cyr" w:cs="Arial Cyr" w:ascii="Arial Cyr" w:hAnsi="Arial Cyr"/>
          <w:sz w:val="24"/>
          <w:szCs w:val="24"/>
          <w:lang w:val="ru-RU"/>
        </w:rPr>
        <w:t>Тридцать миллиардов Наблюдателей отказались внять зову. “Мы не войдем в формы”, — сказали они, — “до седьмого эона”. Дважды тридцать миллиардов прислушались к зову и заняли предназначенные форм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унтующие смеялись внутри себя и искали пралайического мира до седьмого эона. Но семь великих Владык воззвали к б'ольшим Чоханам и вместе с вечными Лха третьего космического неба вступили в спор.</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Затем пришел приговор. Бездельники из высшей сферы услышали его отзвуки во всей схеме. “Не в седьмом эоне, но в четырнадцатом седьмом снова появится шанс. Первые будут последними, и время будет потеряно на эон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ослушные Сыны Ума соединились с Сынами Сердца, и эволюция пошла своим спиральным путем. Сыны Могущества оставались в своем назначенном месте, хотя космическая карма вынудила горстку их присоединиться к Сынам Сердц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четырнадцатом седьмом эоне Сыны Ума и Сердца, поглощенные беспредельным пламенем, присоединятся к Сынам Воли в манвантарическом проявлении. Трижды повернется колес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центре стоят будды деятельности, им помогают владыки любви, и, последуя их двойной работе, придут сияющие владыки могуществ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4"/>
          <w:szCs w:val="24"/>
          <w:lang w:val="ru-RU"/>
        </w:rPr>
        <w:t xml:space="preserve">27] </w:t>
      </w:r>
      <w:r>
        <w:rPr>
          <w:rFonts w:eastAsia="Arial Cyr" w:cs="Arial Cyr" w:ascii="Arial Cyr" w:hAnsi="Arial Cyr"/>
          <w:sz w:val="24"/>
          <w:szCs w:val="24"/>
          <w:lang w:val="ru-RU"/>
        </w:rPr>
        <w:t>Будды творения пришли из прошлого. Будды любви собираются сейчас. Будды воли при последнем обороте третьего главного колеса, на краткий миг войдут в бытие. После чего наступит конец.</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b/>
          <w:bCs/>
          <w:sz w:val="24"/>
          <w:szCs w:val="24"/>
          <w:lang w:val="ru-RU"/>
        </w:rPr>
        <w:t>СТАНЦА Х</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4"/>
          <w:szCs w:val="24"/>
          <w:lang w:val="ru-RU"/>
        </w:rPr>
        <w:t xml:space="preserve">28] </w:t>
      </w:r>
      <w:r>
        <w:rPr>
          <w:rFonts w:eastAsia="Arial Cyr" w:cs="Arial Cyr" w:ascii="Arial Cyr" w:hAnsi="Arial Cyr"/>
          <w:sz w:val="24"/>
          <w:szCs w:val="24"/>
          <w:lang w:val="ru-RU"/>
        </w:rPr>
        <w:t>Пятая прогрессировала и размножалась и воспроизводилась из остатков Четвертой. Воды поднялись. Все затонуло, погрузилось в воду. Священные остатки в назначенном месте позднее проступили из зоны безопаснос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оды схлынули. Твердая почва выступила в некоторых предопределенных местах. Пятая заполнила Святую Землю, и в своих пятеричных группах развивала низшую Пятую.</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и переходили от стадии к стадии. Наблюдающие Владыки, признав рупы сформированными, подали знак циркулирующей Четвертой, и она ускорила движение по своему пути. Когда меньшая Пятая дошла до середины и все меньшие четыре заселяли землю, поднялись Владыки Темного Намерения. Они сказали: “Не так должна идти сила. Формы и рупы третьей и четвертой внутри соответствующей Пятой слишком приближаются к архетипу. Работа слишком хорош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и соорудили другие формы. Они воззвали к космическому огню. Семь глубоких бездн ада изрыгнули оживленные тени. Входящая седьмая уменьшила, приведя в порядок, все формы: белые, темные, красные, и коричневого оттенк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4"/>
          <w:szCs w:val="24"/>
          <w:lang w:val="ru-RU"/>
        </w:rPr>
        <w:t xml:space="preserve">Период разрушения с обеих сторон сильно затянулся. Работа была удручающе извращена. Чоханы высшего плана в молчании взирали на работу. Асуры и Чайтаны, Сыны Космического Зла, и Риши темнейших созвездий </w:t>
      </w:r>
      <w:r>
        <w:rPr>
          <w:rFonts w:eastAsia="Arial Cyr" w:cs="Arial Cyr" w:ascii="Arial Cyr" w:hAnsi="Arial Cyr"/>
          <w:b/>
          <w:bCs/>
          <w:sz w:val="24"/>
          <w:szCs w:val="24"/>
          <w:lang w:val="ru-RU"/>
        </w:rPr>
        <w:t xml:space="preserve">29] </w:t>
      </w:r>
      <w:r>
        <w:rPr>
          <w:rFonts w:eastAsia="Arial Cyr" w:cs="Arial Cyr" w:ascii="Arial Cyr" w:hAnsi="Arial Cyr"/>
          <w:sz w:val="24"/>
          <w:szCs w:val="24"/>
          <w:lang w:val="ru-RU"/>
        </w:rPr>
        <w:t>собрали свои меньшие сонмы темнейших исчадий ада. Они затемнили все пространство.</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t>* * *</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осле пришествия Посланника неба не стало мира на земле. Планета содрогнулась и изрыгнула огонь. Часть поднялась. Часть опустилась. Форма переменилась. Миллионы приняли другие формы или взошли в назначенное место ожидания. Они дожидались, пока для них снова не прозвучит час прогресса.</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t>* * *</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Ранняя Третья произвела монстров, огромных зверей и злые формы. Они бродили по поверхности земл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одная Четвертая произвела в водной сфере рептилий и отродья злой славы, продукт своей кармы. Воды пришли и смыли прочь прародителей порождений жидкой сред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Разделяющая Пятая построила в сфере рупы конкретные формы мысли. Она разбрасывала их. Они заселили низшие четыре и, подобно черной злой туче, закрыли свет дня. Высшие три были сокрыты.</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t>* * *</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На земле велась война. Обе стороны спустились в ад. Затем пришел Победитель формы. Он достал Священный Огонь и очистил уровни рупы. Огонь разрушил земли в дни меньшей Шестой.</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4"/>
          <w:szCs w:val="24"/>
          <w:lang w:val="ru-RU"/>
        </w:rPr>
        <w:t xml:space="preserve">Когда появилась Шестая, страна изменилась. Поверхность Земного шара вращалась согласно другому циклу. Люди высшей Пятой овладели низшими </w:t>
      </w:r>
      <w:r>
        <w:rPr>
          <w:rFonts w:eastAsia="Arial Cyr" w:cs="Arial Cyr" w:ascii="Arial Cyr" w:hAnsi="Arial Cyr"/>
          <w:b/>
          <w:bCs/>
          <w:sz w:val="24"/>
          <w:szCs w:val="24"/>
          <w:lang w:val="ru-RU"/>
        </w:rPr>
        <w:t xml:space="preserve">30] </w:t>
      </w:r>
      <w:r>
        <w:rPr>
          <w:rFonts w:eastAsia="Arial Cyr" w:cs="Arial Cyr" w:ascii="Arial Cyr" w:hAnsi="Arial Cyr"/>
          <w:sz w:val="24"/>
          <w:szCs w:val="24"/>
          <w:lang w:val="ru-RU"/>
        </w:rPr>
        <w:t>тремя. Работа сместилась на план, где стоял Пилигрим. Меньший треугольник внутри нижнего аурического яйца стал центром космического диссонанс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b/>
          <w:bCs/>
          <w:sz w:val="24"/>
          <w:szCs w:val="24"/>
          <w:lang w:val="ru-RU"/>
        </w:rPr>
        <w:t>СТАНЦА XI</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4"/>
          <w:szCs w:val="24"/>
          <w:lang w:val="ru-RU"/>
        </w:rPr>
        <w:t xml:space="preserve">31] </w:t>
      </w:r>
      <w:r>
        <w:rPr>
          <w:rFonts w:eastAsia="Arial Cyr" w:cs="Arial Cyr" w:ascii="Arial Cyr" w:hAnsi="Arial Cyr"/>
          <w:sz w:val="24"/>
          <w:szCs w:val="24"/>
          <w:lang w:val="ru-RU"/>
        </w:rPr>
        <w:t>Колесо жизни поворачивается внутри колеса внешней форм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Материя Фохата циркулирует, и ее огонь закаляет все формы. Колесо, не видимое даже мельком, быстро обращается внутри более медленного внешнего корпуса, пока не изнашивает форм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орок девять огней горят во внутреннем центре. Тридцать пять циркулирующих огненных вихрей распределены по окружности периферии. Между обоими в упорядоченной последовательности проходят разноокрашенные пламен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еликие Треугольники в своем точном расположении скрывают тайну колеса жизни. Космический огонь излучается, направляясь из второй сферы, управляемой Правителем объединяющего луча. Когорты третьей окружающей сферы различными рангами отмечают меньшие тройк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Колесо жизни еще движется внутри формы. Дэвы четвертой соединяют тридцать пять и смешивают их с центральными сорока девятью. Они работают наверху, стараясь объединить целое. Вверх устремлены те, кто в мириадах своих форм вращаются в колесах меньших размеров. Целое едино, хотя в нижних сферах явлены только формы. Их, в их подразделениях, кажется больше, чем можно оценить или поня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Многие циркулируют. Формы выстраиваются, становятся слишком твердыми, разрушаются жизнью и вновь циркулируют. Немногие вращаются, удерживая многих в жаре движения. Единый охватывает всё и приводит всё от великой деятельности в сердце космического поко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b/>
          <w:bCs/>
          <w:sz w:val="24"/>
          <w:szCs w:val="24"/>
          <w:lang w:val="ru-RU"/>
        </w:rPr>
        <w:t>СТАНЦА XII</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4"/>
          <w:szCs w:val="24"/>
          <w:lang w:val="ru-RU"/>
        </w:rPr>
        <w:t xml:space="preserve">32] </w:t>
      </w:r>
      <w:r>
        <w:rPr>
          <w:rFonts w:eastAsia="Arial Cyr" w:cs="Arial Cyr" w:ascii="Arial Cyr" w:hAnsi="Arial Cyr"/>
          <w:sz w:val="24"/>
          <w:szCs w:val="24"/>
          <w:lang w:val="ru-RU"/>
        </w:rPr>
        <w:t>Благословенные скрывают Свою тройственную природу, но раскрывают свою тройную сущность посредством трех б'ольших групп атомов. Три есть вида атомов и троично излуч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нутреннее ядро Огня скрывается и известно только благодаря излучению и тому, что излучает. Только тогда сверканье затухает и жар более не чувствуется, может быть познан Огон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b/>
          <w:bCs/>
          <w:sz w:val="24"/>
          <w:szCs w:val="24"/>
          <w:lang w:val="ru-RU"/>
        </w:rPr>
        <w:t>СТАНЦА XIII</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4"/>
          <w:szCs w:val="24"/>
          <w:lang w:val="ru-RU"/>
        </w:rPr>
        <w:t xml:space="preserve">33] </w:t>
      </w:r>
      <w:r>
        <w:rPr>
          <w:rFonts w:eastAsia="Arial Cyr" w:cs="Arial Cyr" w:ascii="Arial Cyr" w:hAnsi="Arial Cyr"/>
          <w:sz w:val="24"/>
          <w:szCs w:val="24"/>
          <w:lang w:val="ru-RU"/>
        </w:rPr>
        <w:t>Через обод фиолетового, окружающий Небеса, проходит шар темно-пурпурного. Он проходит и не возвращается. Он захватывается голубым. Трижды голубое окутывает, и, когда цикл завершается, пурпурное блекнет и переливается в розовое, и путь проходится снов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Три великих цвета в цикле, считающемся четвёртым — фиолетовый, голубой и розовый, с базовым пурпурным во вращен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Четыре вторичных цвета в цикле различения, в котором имеет место вращение. Он проходится по кругу до срединной точки, и в какой-то мере уходит. Желт обод, что приходит, оранжево облако, что скрывает, а зеленое — для оживления. Но ещё не врем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Много окружающих огней; много вращающихся кругов, но лишь когда дополнительные цвета распознают свой источник и целое приспособится к семи, увидится завершенность. Тогда каждый цвет увидится в верной соотнесенности, и вращение закончится.</w:t>
      </w:r>
      <w:r>
        <w:br w:type="page"/>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b/>
          <w:bCs/>
          <w:sz w:val="24"/>
          <w:szCs w:val="24"/>
          <w:lang w:val="ru-RU"/>
        </w:rPr>
        <w:t>ЧАСТЬ ПЕРВАЯ</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t>ОГОНЬ ТР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гонь матер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водные замеча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здел А. Внутренние огни оболочек.</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здел Б. Личностный Луч и его отношение к Огню.</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здел В. Прана и эфирное те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здел Г. Кундалини и позвоночник.</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здел Д. Движение на физическом и астральном плана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здел Е. Закон Эконом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ВВОДНЫЕ ЗАМЕЧА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I. Огонь в Макрокосм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II. Огонь в Микрокосм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III. Огонь в Проявлен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37] </w:t>
      </w:r>
      <w:r>
        <w:rPr>
          <w:rFonts w:eastAsia="Arial Cyr" w:cs="Arial Cyr" w:ascii="Arial Cyr" w:hAnsi="Arial Cyr"/>
          <w:sz w:val="22"/>
          <w:szCs w:val="22"/>
          <w:lang w:val="ru-RU"/>
        </w:rPr>
        <w:t>Нашей целью является в этих немногих вводных замечаниях заложить основание для “Трактата о Космическом Огне” и рассмотреть предмет огня как макрокосмически, так и микрокосмически, таким образом имея с ним дело как с точки зрения солнечной системы, так и человеческого существа. Это потребует некоторых предварительных технических подробностей, которые при первом прочтении могут показаться в чём-то чересчур сложными и непонятными, но которые, будучи подвергнуты изучению и медитации над ними, в конце концов докажут свою просветляющую и озаряющую природу; и которые также, когда ум достаточно ознакомится с некоторыми из этих деталей, смогут считаться сообщающими логичную гипотезу относительно природы и происхождения энергии. В другом месте, в ранее вышедшей книге, мы в чём-то касались этого вопроса, но желаем вернуться к нему, изложив больше, закладывая таким образом широкое основание, на котором может быть выстроен этот предмет, и обрисовать общие контуры, которые очертят пределы наших рассуждени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авайте потому взглянем на предмет макрокосмически, а затем проследим и соответствие в микрокосме, или человеческом существ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I. Огонь в Макрокосм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 своей сущностной природе Огонь троичен, но когда он в проявлении, то наблюдается как пятеричное проявление и может быть определён следующим образо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38] </w:t>
      </w: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Огонь трения,</w:t>
      </w:r>
      <w:r>
        <w:rPr>
          <w:rFonts w:eastAsia="Arial Cyr" w:cs="Arial Cyr" w:ascii="Arial Cyr" w:hAnsi="Arial Cyr"/>
          <w:sz w:val="22"/>
          <w:szCs w:val="22"/>
          <w:lang w:val="ru-RU"/>
        </w:rPr>
        <w:t xml:space="preserve"> или внутренний оживляющий огонь. Эти огни одушевляют и оживляют объектную солнечную систему. Они, будучи в полной системной активности, являют собой сумму логоической кундалин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Солнечный Огонь,</w:t>
      </w:r>
      <w:r>
        <w:rPr>
          <w:rFonts w:eastAsia="Arial Cyr" w:cs="Arial Cyr" w:ascii="Arial Cyr" w:hAnsi="Arial Cyr"/>
          <w:sz w:val="22"/>
          <w:szCs w:val="22"/>
          <w:lang w:val="ru-RU"/>
        </w:rPr>
        <w:t xml:space="preserve"> или космический ментальный огонь. Это та часть космического ментального плана, которая идет на одушевление ментального тела Логоса. Этот огонь можно считать суммой искр ума, огней ментальных тел и одушевляющего принципа развивающихся единиц человеческой расы в трех мирах.</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Электрический Огонь,</w:t>
      </w:r>
      <w:r>
        <w:rPr>
          <w:rFonts w:eastAsia="Arial Cyr" w:cs="Arial Cyr" w:ascii="Arial Cyr" w:hAnsi="Arial Cyr"/>
          <w:sz w:val="22"/>
          <w:szCs w:val="22"/>
          <w:lang w:val="ru-RU"/>
        </w:rPr>
        <w:t xml:space="preserve"> или логоическое Божественное Пламя. Это пламя — отличительный знак нашего Логоса, именно он отличает Его от всех других Логосов; это Его доминирующая характеристика и знак Его места в космической эволюц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т троичный огонь можно выразить в лучевых терминах следующим образо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Во-первых, есть одушевляющие огни солнечной системы, представляющие собой огни изначального луча активной разумной материи; они образуют энергию Брахмы, третьего аспекта Логоса. Следующие — огни божественного Луча Любви-Мудрости, Луча разумной любви, образующие энергию аспекта Вишну, второго логоического аспекта.</w:t>
      </w:r>
      <w:r>
        <w:rPr>
          <w:rStyle w:val="FootnoteCharacters"/>
          <w:rStyle w:val="FootnoteAnchor"/>
          <w:rFonts w:eastAsia="Arial Cyr" w:cs="Arial Cyr" w:ascii="Arial Cyr" w:hAnsi="Arial Cyr"/>
          <w:sz w:val="22"/>
          <w:szCs w:val="22"/>
          <w:lang w:val="ru-RU"/>
        </w:rPr>
        <w:footnoteReference w:id="3"/>
      </w:r>
      <w:r>
        <w:rPr>
          <w:rFonts w:eastAsia="Arial Cyr" w:cs="Arial Cyr" w:ascii="Arial Cyr" w:hAnsi="Arial Cyr"/>
          <w:sz w:val="22"/>
          <w:szCs w:val="22"/>
          <w:lang w:val="ru-RU"/>
        </w:rPr>
        <w:t xml:space="preserve"> Наконец, обнаруживаются огни космического ментального плана, являющиеся огнями космического луча воли. Они могут быть описаны как лучи разумной воли и являются проявлением первого логоического аспекта, аспекта Махадэвы</w:t>
      </w:r>
      <w:r>
        <w:rPr>
          <w:rStyle w:val="FootnoteCharacters"/>
          <w:rStyle w:val="FootnoteAnchor"/>
          <w:rFonts w:eastAsia="Arial Cyr" w:cs="Arial Cyr" w:ascii="Arial Cyr" w:hAnsi="Arial Cyr"/>
          <w:sz w:val="22"/>
          <w:szCs w:val="22"/>
          <w:lang w:val="ru-RU"/>
        </w:rPr>
        <w:footnoteReference w:id="4"/>
      </w:r>
      <w:r>
        <w:rPr>
          <w:rFonts w:eastAsia="Arial Cyr" w:cs="Arial Cyr" w:ascii="Arial Cyr" w:hAnsi="Arial Cyr"/>
          <w:sz w:val="22"/>
          <w:szCs w:val="22"/>
          <w:lang w:val="ru-RU"/>
        </w:rPr>
        <w:t>. Потому имеем три космических огня, выражающи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Луч разумной деятельности</w:t>
      </w:r>
      <w:r>
        <w:rPr>
          <w:rFonts w:eastAsia="Arial Cyr" w:cs="Arial Cyr" w:ascii="Arial Cyr" w:hAnsi="Arial Cyr"/>
          <w:sz w:val="22"/>
          <w:szCs w:val="22"/>
          <w:lang w:val="ru-RU"/>
        </w:rPr>
        <w:t>. Это луч весьма наглядноно великолепия и достиг высшей точки развития, чем другие два, будучи продуктом ранней махакальпы или предыдущей солнечной системы</w:t>
      </w:r>
      <w:r>
        <w:rPr>
          <w:rStyle w:val="FootnoteCharacters"/>
          <w:rStyle w:val="FootnoteAnchor"/>
          <w:rFonts w:eastAsia="Arial Cyr" w:cs="Arial Cyr" w:ascii="Arial Cyr" w:hAnsi="Arial Cyr"/>
          <w:sz w:val="22"/>
          <w:szCs w:val="22"/>
          <w:lang w:val="ru-RU"/>
        </w:rPr>
        <w:footnoteReference w:id="5"/>
      </w:r>
      <w:r>
        <w:rPr>
          <w:rFonts w:eastAsia="Arial Cyr" w:cs="Arial Cyr" w:ascii="Arial Cyr" w:hAnsi="Arial Cyr"/>
          <w:sz w:val="22"/>
          <w:szCs w:val="22"/>
          <w:lang w:val="ru-RU"/>
        </w:rPr>
        <w:t xml:space="preserve">. </w:t>
      </w:r>
      <w:r>
        <w:rPr>
          <w:rFonts w:eastAsia="Arial Cyr" w:cs="Arial Cyr" w:ascii="Arial Cyr" w:hAnsi="Arial Cyr"/>
          <w:b/>
          <w:bCs/>
          <w:sz w:val="22"/>
          <w:szCs w:val="22"/>
          <w:lang w:val="ru-RU"/>
        </w:rPr>
        <w:t xml:space="preserve">40] </w:t>
      </w:r>
      <w:r>
        <w:rPr>
          <w:rFonts w:eastAsia="Arial Cyr" w:cs="Arial Cyr" w:ascii="Arial Cyr" w:hAnsi="Arial Cyr"/>
          <w:sz w:val="22"/>
          <w:szCs w:val="22"/>
          <w:lang w:val="ru-RU"/>
        </w:rPr>
        <w:t xml:space="preserve">Он воплощает базовую вибрацию этой солнечной системы и является ее великим внутреннем огнем, одушевляющим и оживляющим целое и проникающим от центра к периферии. Он — причина </w:t>
      </w:r>
      <w:r>
        <w:rPr>
          <w:rFonts w:eastAsia="Arial Cyr" w:cs="Arial Cyr" w:ascii="Arial Cyr" w:hAnsi="Arial Cyr"/>
          <w:i/>
          <w:iCs/>
          <w:sz w:val="22"/>
          <w:szCs w:val="22"/>
          <w:lang w:val="ru-RU"/>
        </w:rPr>
        <w:t>вращательного движения</w:t>
      </w:r>
      <w:r>
        <w:rPr>
          <w:rFonts w:eastAsia="Arial Cyr" w:cs="Arial Cyr" w:ascii="Arial Cyr" w:hAnsi="Arial Cyr"/>
          <w:sz w:val="22"/>
          <w:szCs w:val="22"/>
          <w:lang w:val="ru-RU"/>
        </w:rPr>
        <w:t xml:space="preserve"> и, следовательно, сфероидальной формы всего, что существует.</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Луч разумной любви</w:t>
      </w:r>
      <w:r>
        <w:rPr>
          <w:rFonts w:eastAsia="Arial Cyr" w:cs="Arial Cyr" w:ascii="Arial Cyr" w:hAnsi="Arial Cyr"/>
          <w:sz w:val="22"/>
          <w:szCs w:val="22"/>
          <w:lang w:val="ru-RU"/>
        </w:rPr>
        <w:t>. Это луч, воплощающий наивысшую вибрацию, на какую способен наш солнечный Логос или Божество в нынешней солнечной системе. Он еще не вибрирует адекватно и не достиг пика своей активности. В нем основа циклического спирального движения логоического тела, и так же, как Закон Экономии является законом, управляющим внутренними огнями системы, так и космический Закон Притяжения и Отталкивания является базовым законом этого божественного Луч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Луч разумной воли.</w:t>
      </w:r>
      <w:r>
        <w:rPr>
          <w:rFonts w:eastAsia="Arial Cyr" w:cs="Arial Cyr" w:ascii="Arial Cyr" w:hAnsi="Arial Cyr"/>
          <w:sz w:val="22"/>
          <w:szCs w:val="22"/>
          <w:lang w:val="ru-RU"/>
        </w:rPr>
        <w:t xml:space="preserve"> Немногое пока можно сказать об этом луче. Это луч космического ума и его эволюция параллельна эволюции луча космической любви, но пока его вибрация медленнее и он остаёт в развитии. Это определённо происходит так намеренно, согласно подспудной цели и выбору солнечного Логоса, который на своем высоком уровне старается (как и его отражения — сыны человеческие) достигнуть более завершенного развития, </w:t>
      </w:r>
      <w:r>
        <w:rPr>
          <w:rFonts w:eastAsia="Arial Cyr" w:cs="Arial Cyr" w:ascii="Arial Cyr" w:hAnsi="Arial Cyr"/>
          <w:b/>
          <w:bCs/>
          <w:sz w:val="22"/>
          <w:szCs w:val="22"/>
          <w:lang w:val="ru-RU"/>
        </w:rPr>
        <w:t xml:space="preserve">41] </w:t>
      </w:r>
      <w:r>
        <w:rPr>
          <w:rFonts w:eastAsia="Arial Cyr" w:cs="Arial Cyr" w:ascii="Arial Cyr" w:hAnsi="Arial Cyr"/>
          <w:sz w:val="22"/>
          <w:szCs w:val="22"/>
          <w:lang w:val="ru-RU"/>
        </w:rPr>
        <w:t>и потому в нынешнем большем круге он сосредотачивается на развитии космической любв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Этот луч управляется Законом Синтеза и является основой системного движения, которое лучше всего может быть описано как </w:t>
      </w:r>
      <w:r>
        <w:rPr>
          <w:rFonts w:eastAsia="Arial Cyr" w:cs="Arial Cyr" w:ascii="Arial Cyr" w:hAnsi="Arial Cyr"/>
          <w:i/>
          <w:iCs/>
          <w:sz w:val="22"/>
          <w:szCs w:val="22"/>
          <w:lang w:val="ru-RU"/>
        </w:rPr>
        <w:t>движение вперед через пространство</w:t>
      </w:r>
      <w:r>
        <w:rPr>
          <w:rFonts w:eastAsia="Arial Cyr" w:cs="Arial Cyr" w:ascii="Arial Cyr" w:hAnsi="Arial Cyr"/>
          <w:sz w:val="22"/>
          <w:szCs w:val="22"/>
          <w:lang w:val="ru-RU"/>
        </w:rPr>
        <w:t xml:space="preserve"> или поступательное движение. Луч контролирует движения всего не-преступи-кольца</w:t>
      </w:r>
      <w:r>
        <w:rPr>
          <w:rStyle w:val="FootnoteCharacters"/>
          <w:rStyle w:val="FootnoteAnchor"/>
          <w:rFonts w:eastAsia="Arial Cyr" w:cs="Arial Cyr" w:ascii="Arial Cyr" w:hAnsi="Arial Cyr"/>
          <w:sz w:val="22"/>
          <w:szCs w:val="22"/>
          <w:lang w:val="ru-RU"/>
        </w:rPr>
        <w:footnoteReference w:id="6"/>
      </w:r>
      <w:r>
        <w:rPr>
          <w:rFonts w:eastAsia="Arial Cyr" w:cs="Arial Cyr" w:ascii="Arial Cyr" w:hAnsi="Arial Cyr"/>
          <w:sz w:val="22"/>
          <w:szCs w:val="22"/>
          <w:lang w:val="ru-RU"/>
        </w:rPr>
        <w:t xml:space="preserve"> в связи с его космическим центр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аблица на странице 42 несколько пояснит вышеизложенные иде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Эти три выражения божественной Жизни могут рассматриваться, как выражающие тройной способ проявления. Во-первых, объектная или осязаемая вселенная; во-вторых, субъектные миры или формы и, в-третьих, духовный аспект, что в сердце всего.</w:t>
      </w:r>
      <w:r>
        <w:rPr>
          <w:rStyle w:val="FootnoteCharacters"/>
          <w:rStyle w:val="FootnoteAnchor"/>
          <w:rFonts w:eastAsia="Arial Cyr" w:cs="Arial Cyr" w:ascii="Arial Cyr" w:hAnsi="Arial Cyr"/>
          <w:sz w:val="22"/>
          <w:szCs w:val="22"/>
          <w:lang w:val="ru-RU"/>
        </w:rPr>
        <w:footnoteReference w:id="7"/>
      </w:r>
      <w:r>
        <w:rPr>
          <w:rFonts w:eastAsia="Arial Cyr" w:cs="Arial Cyr" w:ascii="Arial Cyr" w:hAnsi="Arial Cyr"/>
          <w:sz w:val="22"/>
          <w:szCs w:val="22"/>
          <w:lang w:val="ru-RU"/>
        </w:rPr>
        <w:t xml:space="preserve"> Внутренние огни, что одушевляют и оживляют, демонстрируют себя двояко:</w:t>
      </w:r>
      <w:r>
        <w:br w:type="page"/>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b/>
          <w:b/>
          <w:bCs/>
          <w:sz w:val="24"/>
          <w:szCs w:val="24"/>
          <w:lang w:val="ru-RU"/>
        </w:rPr>
      </w:pPr>
      <w:r>
        <w:rPr>
          <w:rFonts w:eastAsia="Arial Cyr" w:cs="Arial Cyr" w:ascii="Arial Cyr" w:hAnsi="Arial Cyr"/>
          <w:b/>
          <w:bCs/>
          <w:sz w:val="24"/>
          <w:szCs w:val="24"/>
          <w:lang w:val="ru-RU"/>
        </w:rPr>
        <w:t xml:space="preserve">42] </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Таблица 1.</w:t>
      </w:r>
    </w:p>
    <w:p>
      <w:pPr>
        <w:pStyle w:val="Normal"/>
        <w:widowControl w:val="false"/>
        <w:tabs>
          <w:tab w:val="clear" w:pos="737"/>
          <w:tab w:val="left" w:pos="3402" w:leader="none"/>
          <w:tab w:val="left" w:pos="5670" w:leader="none"/>
          <w:tab w:val="left" w:pos="7938" w:leader="none"/>
        </w:tabs>
        <w:spacing w:lineRule="atLeast" w:line="240"/>
        <w:ind w:firstLine="567"/>
        <w:rPr>
          <w:rFonts w:ascii="Arial" w:hAnsi="Arial" w:eastAsia="Arial" w:cs="Arial"/>
          <w:b/>
          <w:b/>
          <w:bCs/>
          <w:sz w:val="24"/>
          <w:szCs w:val="24"/>
          <w:lang w:val="ru-RU"/>
        </w:rPr>
      </w:pPr>
      <w:r>
        <w:rPr>
          <w:rFonts w:eastAsia="Arial" w:cs="Arial" w:ascii="Arial" w:hAnsi="Arial"/>
          <w:b/>
          <w:bCs/>
          <w:sz w:val="24"/>
          <w:szCs w:val="24"/>
          <w:lang w:val="ru-RU"/>
        </w:rPr>
      </w:r>
    </w:p>
    <w:tbl>
      <w:tblPr>
        <w:tblW w:w="10314" w:type="dxa"/>
        <w:jc w:val="left"/>
        <w:tblInd w:w="-108" w:type="dxa"/>
        <w:tblLayout w:type="fixed"/>
        <w:tblCellMar>
          <w:top w:w="0" w:type="dxa"/>
          <w:left w:w="108" w:type="dxa"/>
          <w:bottom w:w="0" w:type="dxa"/>
          <w:right w:w="108" w:type="dxa"/>
        </w:tblCellMar>
      </w:tblPr>
      <w:tblGrid>
        <w:gridCol w:w="1809"/>
        <w:gridCol w:w="1533"/>
        <w:gridCol w:w="1951"/>
        <w:gridCol w:w="1761"/>
        <w:gridCol w:w="1559"/>
        <w:gridCol w:w="1701"/>
      </w:tblGrid>
      <w:tr>
        <w:trPr/>
        <w:tc>
          <w:tcPr>
            <w:tcW w:w="1809" w:type="dxa"/>
            <w:tcBorders/>
          </w:tcPr>
          <w:p>
            <w:pPr>
              <w:pStyle w:val="Normal"/>
              <w:widowControl w:val="false"/>
              <w:spacing w:lineRule="atLeast" w:line="240"/>
              <w:rPr>
                <w:rFonts w:ascii="Arial Cyr" w:hAnsi="Arial Cyr" w:eastAsia="Arial Cyr" w:cs="Arial Cyr"/>
                <w:i/>
                <w:i/>
                <w:iCs/>
                <w:lang w:val="ru-RU"/>
              </w:rPr>
            </w:pPr>
            <w:r>
              <w:rPr>
                <w:rFonts w:eastAsia="Arial Cyr" w:cs="Arial Cyr" w:ascii="Arial Cyr" w:hAnsi="Arial Cyr"/>
                <w:i/>
                <w:iCs/>
                <w:lang w:val="ru-RU"/>
              </w:rPr>
              <w:t>Огонь</w:t>
            </w:r>
          </w:p>
        </w:tc>
        <w:tc>
          <w:tcPr>
            <w:tcW w:w="1533" w:type="dxa"/>
            <w:tcBorders/>
          </w:tcPr>
          <w:p>
            <w:pPr>
              <w:pStyle w:val="Normal"/>
              <w:widowControl w:val="false"/>
              <w:spacing w:lineRule="atLeast" w:line="240"/>
              <w:rPr>
                <w:rFonts w:ascii="Arial Cyr" w:hAnsi="Arial Cyr" w:eastAsia="Arial Cyr" w:cs="Arial Cyr"/>
                <w:i/>
                <w:i/>
                <w:iCs/>
                <w:lang w:val="ru-RU"/>
              </w:rPr>
            </w:pPr>
            <w:r>
              <w:rPr>
                <w:rFonts w:eastAsia="Arial Cyr" w:cs="Arial Cyr" w:ascii="Arial Cyr" w:hAnsi="Arial Cyr"/>
                <w:i/>
                <w:iCs/>
                <w:lang w:val="ru-RU"/>
              </w:rPr>
              <w:t>Луч</w:t>
            </w:r>
          </w:p>
        </w:tc>
        <w:tc>
          <w:tcPr>
            <w:tcW w:w="1951" w:type="dxa"/>
            <w:tcBorders/>
          </w:tcPr>
          <w:p>
            <w:pPr>
              <w:pStyle w:val="Normal"/>
              <w:widowControl w:val="false"/>
              <w:spacing w:lineRule="atLeast" w:line="240"/>
              <w:rPr>
                <w:rFonts w:ascii="Arial Cyr" w:hAnsi="Arial Cyr" w:eastAsia="Arial Cyr" w:cs="Arial Cyr"/>
                <w:i/>
                <w:i/>
                <w:iCs/>
                <w:lang w:val="ru-RU"/>
              </w:rPr>
            </w:pPr>
            <w:r>
              <w:rPr>
                <w:rFonts w:eastAsia="Arial Cyr" w:cs="Arial Cyr" w:ascii="Arial Cyr" w:hAnsi="Arial Cyr"/>
                <w:i/>
                <w:iCs/>
                <w:lang w:val="ru-RU"/>
              </w:rPr>
              <w:t>Аспект</w:t>
            </w:r>
          </w:p>
        </w:tc>
        <w:tc>
          <w:tcPr>
            <w:tcW w:w="1761" w:type="dxa"/>
            <w:tcBorders/>
          </w:tcPr>
          <w:p>
            <w:pPr>
              <w:pStyle w:val="Normal"/>
              <w:widowControl w:val="false"/>
              <w:spacing w:lineRule="atLeast" w:line="240"/>
              <w:rPr>
                <w:rFonts w:ascii="Arial Cyr" w:hAnsi="Arial Cyr" w:eastAsia="Arial Cyr" w:cs="Arial Cyr"/>
                <w:i/>
                <w:i/>
                <w:iCs/>
                <w:lang w:val="ru-RU"/>
              </w:rPr>
            </w:pPr>
            <w:r>
              <w:rPr>
                <w:rFonts w:eastAsia="Arial Cyr" w:cs="Arial Cyr" w:ascii="Arial Cyr" w:hAnsi="Arial Cyr"/>
                <w:i/>
                <w:iCs/>
                <w:lang w:val="ru-RU"/>
              </w:rPr>
              <w:t>Выражение</w:t>
            </w:r>
          </w:p>
        </w:tc>
        <w:tc>
          <w:tcPr>
            <w:tcW w:w="1559" w:type="dxa"/>
            <w:tcBorders/>
          </w:tcPr>
          <w:p>
            <w:pPr>
              <w:pStyle w:val="Normal"/>
              <w:widowControl w:val="false"/>
              <w:spacing w:lineRule="atLeast" w:line="240"/>
              <w:rPr>
                <w:rFonts w:ascii="Arial Cyr" w:hAnsi="Arial Cyr" w:eastAsia="Arial Cyr" w:cs="Arial Cyr"/>
                <w:i/>
                <w:i/>
                <w:iCs/>
                <w:lang w:val="ru-RU"/>
              </w:rPr>
            </w:pPr>
            <w:r>
              <w:rPr>
                <w:rFonts w:eastAsia="Arial Cyr" w:cs="Arial Cyr" w:ascii="Arial Cyr" w:hAnsi="Arial Cyr"/>
                <w:i/>
                <w:iCs/>
                <w:lang w:val="ru-RU"/>
              </w:rPr>
              <w:t>Закон</w:t>
            </w:r>
          </w:p>
        </w:tc>
        <w:tc>
          <w:tcPr>
            <w:tcW w:w="1701" w:type="dxa"/>
            <w:tcBorders/>
          </w:tcPr>
          <w:p>
            <w:pPr>
              <w:pStyle w:val="Normal"/>
              <w:widowControl w:val="false"/>
              <w:spacing w:lineRule="atLeast" w:line="240"/>
              <w:rPr>
                <w:rFonts w:ascii="Arial" w:hAnsi="Arial" w:eastAsia="Arial" w:cs="Arial"/>
                <w:lang w:val="ru-RU"/>
              </w:rPr>
            </w:pPr>
            <w:r>
              <w:rPr>
                <w:rFonts w:eastAsia="Arial Cyr" w:cs="Arial Cyr" w:ascii="Arial Cyr" w:hAnsi="Arial Cyr"/>
                <w:i/>
                <w:iCs/>
                <w:lang w:val="ru-RU"/>
              </w:rPr>
              <w:t>Качество</w:t>
            </w:r>
          </w:p>
        </w:tc>
      </w:tr>
      <w:tr>
        <w:trPr/>
        <w:tc>
          <w:tcPr>
            <w:tcW w:w="1809"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1. Внутренний</w:t>
            </w:r>
          </w:p>
        </w:tc>
        <w:tc>
          <w:tcPr>
            <w:tcW w:w="1533"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Изначальный</w:t>
            </w:r>
          </w:p>
        </w:tc>
        <w:tc>
          <w:tcPr>
            <w:tcW w:w="1951"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Разумная Деятельность</w:t>
            </w:r>
          </w:p>
        </w:tc>
        <w:tc>
          <w:tcPr>
            <w:tcW w:w="1761"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Вращательное движение</w:t>
            </w:r>
          </w:p>
        </w:tc>
        <w:tc>
          <w:tcPr>
            <w:tcW w:w="1559"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Экономии</w:t>
            </w:r>
          </w:p>
        </w:tc>
        <w:tc>
          <w:tcPr>
            <w:tcW w:w="1701"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Огонь трения</w:t>
            </w:r>
          </w:p>
        </w:tc>
      </w:tr>
      <w:tr>
        <w:trPr/>
        <w:tc>
          <w:tcPr>
            <w:tcW w:w="1809"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2. Ума</w:t>
            </w:r>
          </w:p>
        </w:tc>
        <w:tc>
          <w:tcPr>
            <w:tcW w:w="1533"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Любви</w:t>
            </w:r>
          </w:p>
        </w:tc>
        <w:tc>
          <w:tcPr>
            <w:tcW w:w="1951"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Разумная Любовь</w:t>
            </w:r>
          </w:p>
        </w:tc>
        <w:tc>
          <w:tcPr>
            <w:tcW w:w="1761"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Спиральное циклическое движение</w:t>
            </w:r>
          </w:p>
        </w:tc>
        <w:tc>
          <w:tcPr>
            <w:tcW w:w="1559"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Притяжения</w:t>
            </w:r>
          </w:p>
        </w:tc>
        <w:tc>
          <w:tcPr>
            <w:tcW w:w="1701"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Солнечный Огонь</w:t>
            </w:r>
          </w:p>
        </w:tc>
      </w:tr>
      <w:tr>
        <w:trPr/>
        <w:tc>
          <w:tcPr>
            <w:tcW w:w="1809"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3. Божественное пламя</w:t>
            </w:r>
          </w:p>
        </w:tc>
        <w:tc>
          <w:tcPr>
            <w:tcW w:w="1533"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Воли</w:t>
            </w:r>
          </w:p>
        </w:tc>
        <w:tc>
          <w:tcPr>
            <w:tcW w:w="1951"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Разумная Воля</w:t>
            </w:r>
          </w:p>
        </w:tc>
        <w:tc>
          <w:tcPr>
            <w:tcW w:w="1761"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Поступательное движение</w:t>
            </w:r>
          </w:p>
        </w:tc>
        <w:tc>
          <w:tcPr>
            <w:tcW w:w="1559"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Синтеза</w:t>
            </w:r>
          </w:p>
        </w:tc>
        <w:tc>
          <w:tcPr>
            <w:tcW w:w="1701"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Электрический Огонь</w:t>
            </w:r>
          </w:p>
        </w:tc>
      </w:tr>
    </w:tbl>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lang w:val="ru-RU"/>
        </w:rPr>
      </w:pPr>
      <w:r>
        <w:rPr>
          <w:rFonts w:eastAsia="Arial Cyr" w:cs="Arial Cyr" w:ascii="Arial Cyr" w:hAnsi="Arial Cyr"/>
          <w:lang w:val="ru-RU"/>
        </w:rPr>
      </w:r>
      <w:r>
        <w:br w:type="page"/>
      </w:r>
    </w:p>
    <w:p>
      <w:pPr>
        <w:pStyle w:val="BodyText2"/>
        <w:tabs>
          <w:tab w:val="clear" w:pos="737"/>
          <w:tab w:val="left" w:pos="3402" w:leader="none"/>
          <w:tab w:val="left" w:pos="5670" w:leader="none"/>
          <w:tab w:val="left" w:pos="7938" w:leader="none"/>
        </w:tabs>
        <w:rPr>
          <w:rFonts w:ascii="Arial Cyr" w:hAnsi="Arial Cyr" w:eastAsia="Arial Cyr" w:cs="Arial Cyr"/>
          <w:lang w:val="ru-RU"/>
        </w:rPr>
      </w:pPr>
      <w:r>
        <w:rPr>
          <w:rFonts w:eastAsia="Arial Cyr" w:cs="Arial Cyr" w:ascii="Arial Cyr" w:hAnsi="Arial Cyr"/>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43]</w:t>
      </w:r>
      <w:r>
        <w:rPr>
          <w:rFonts w:eastAsia="Arial Cyr" w:cs="Arial Cyr" w:ascii="Arial Cyr" w:hAnsi="Arial Cyr"/>
          <w:sz w:val="22"/>
          <w:szCs w:val="22"/>
          <w:lang w:val="ru-RU"/>
        </w:rPr>
        <w:t xml:space="preserve"> Во-первых, как </w:t>
      </w:r>
      <w:r>
        <w:rPr>
          <w:rFonts w:eastAsia="Arial Cyr" w:cs="Arial Cyr" w:ascii="Arial Cyr" w:hAnsi="Arial Cyr"/>
          <w:i/>
          <w:iCs/>
          <w:sz w:val="22"/>
          <w:szCs w:val="22"/>
          <w:lang w:val="ru-RU"/>
        </w:rPr>
        <w:t>скрытая теплота</w:t>
      </w:r>
      <w:r>
        <w:rPr>
          <w:rFonts w:eastAsia="Arial Cyr" w:cs="Arial Cyr" w:ascii="Arial Cyr" w:hAnsi="Arial Cyr"/>
          <w:sz w:val="22"/>
          <w:szCs w:val="22"/>
          <w:lang w:val="ru-RU"/>
        </w:rPr>
        <w:t>. Это основа вращательного движения и причина сфероидального связного проявления всякого существования, от логоического атома, солнечного не-преступи-кольцо, вплоть до мельчайшего атома химика или физик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о-вторых, как </w:t>
      </w:r>
      <w:r>
        <w:rPr>
          <w:rFonts w:eastAsia="Arial Cyr" w:cs="Arial Cyr" w:ascii="Arial Cyr" w:hAnsi="Arial Cyr"/>
          <w:i/>
          <w:iCs/>
          <w:sz w:val="22"/>
          <w:szCs w:val="22"/>
          <w:lang w:val="ru-RU"/>
        </w:rPr>
        <w:t>активная теплота</w:t>
      </w:r>
      <w:r>
        <w:rPr>
          <w:rFonts w:eastAsia="Arial Cyr" w:cs="Arial Cyr" w:ascii="Arial Cyr" w:hAnsi="Arial Cyr"/>
          <w:sz w:val="22"/>
          <w:szCs w:val="22"/>
          <w:lang w:val="ru-RU"/>
        </w:rPr>
        <w:t>. Она приводит к активности и движению материальной эволюции. На высшем плане комбинация этих трех факторов (активной теплоты, скрытой теплоты и изначальной субстанции, которую они оживляют) известна как “море огня”; акаша которого является первой дифференциацией догенетической материи. Акаша</w:t>
      </w:r>
      <w:r>
        <w:rPr>
          <w:rStyle w:val="FootnoteCharacters"/>
          <w:rStyle w:val="FootnoteAnchor"/>
          <w:rFonts w:eastAsia="Arial Cyr" w:cs="Arial Cyr" w:ascii="Arial Cyr" w:hAnsi="Arial Cyr"/>
          <w:sz w:val="22"/>
          <w:szCs w:val="22"/>
          <w:lang w:val="ru-RU"/>
        </w:rPr>
        <w:footnoteReference w:id="8"/>
      </w:r>
      <w:r>
        <w:rPr>
          <w:rFonts w:eastAsia="Arial Cyr" w:cs="Arial Cyr" w:ascii="Arial Cyr" w:hAnsi="Arial Cyr"/>
          <w:sz w:val="22"/>
          <w:szCs w:val="22"/>
          <w:lang w:val="ru-RU"/>
        </w:rPr>
        <w:t xml:space="preserve"> в проявлении выражается как Фохат или божественная Энергия, а Фохат на разных планах известен как Эфир</w:t>
      </w:r>
      <w:r>
        <w:rPr>
          <w:rStyle w:val="FootnoteCharacters"/>
          <w:rStyle w:val="FootnoteAnchor"/>
          <w:rFonts w:eastAsia="Arial Cyr" w:cs="Arial Cyr" w:ascii="Arial Cyr" w:hAnsi="Arial Cyr"/>
          <w:sz w:val="22"/>
          <w:szCs w:val="22"/>
          <w:lang w:val="ru-RU"/>
        </w:rPr>
        <w:footnoteReference w:id="9"/>
      </w:r>
      <w:r>
        <w:rPr>
          <w:rFonts w:eastAsia="Arial Cyr" w:cs="Arial Cyr" w:ascii="Arial Cyr" w:hAnsi="Arial Cyr"/>
          <w:sz w:val="22"/>
          <w:szCs w:val="22"/>
          <w:lang w:val="ru-RU"/>
        </w:rPr>
        <w:t>, воздух, огонь, вода, электричество, эфир, прана и тому подобные термины.</w:t>
      </w:r>
      <w:r>
        <w:rPr>
          <w:rStyle w:val="FootnoteCharacters"/>
          <w:rStyle w:val="FootnoteAnchor"/>
          <w:rFonts w:eastAsia="Arial Cyr" w:cs="Arial Cyr" w:ascii="Arial Cyr" w:hAnsi="Arial Cyr"/>
          <w:sz w:val="22"/>
          <w:szCs w:val="22"/>
          <w:lang w:val="ru-RU"/>
        </w:rPr>
        <w:footnoteReference w:id="10"/>
      </w:r>
      <w:r>
        <w:rPr>
          <w:rFonts w:eastAsia="Arial Cyr" w:cs="Arial Cyr" w:ascii="Arial Cyr" w:hAnsi="Arial Cyr"/>
          <w:sz w:val="22"/>
          <w:szCs w:val="22"/>
          <w:lang w:val="ru-RU"/>
        </w:rPr>
        <w:t xml:space="preserve"> Она — совокупность того, что активно, одушевлено или оживлено, и всего того, что связано с адаптацией формы к нуждам внутреннего пламени жизн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 </w:t>
      </w:r>
      <w:r>
        <w:rPr>
          <w:rFonts w:eastAsia="Arial Cyr" w:cs="Arial Cyr" w:ascii="Arial Cyr" w:hAnsi="Arial Cyr"/>
          <w:b/>
          <w:bCs/>
          <w:sz w:val="22"/>
          <w:szCs w:val="22"/>
          <w:lang w:val="ru-RU"/>
        </w:rPr>
        <w:t xml:space="preserve">44] </w:t>
      </w:r>
      <w:r>
        <w:rPr>
          <w:rFonts w:eastAsia="Arial Cyr" w:cs="Arial Cyr" w:ascii="Arial Cyr" w:hAnsi="Arial Cyr"/>
          <w:sz w:val="22"/>
          <w:szCs w:val="22"/>
          <w:lang w:val="ru-RU"/>
        </w:rPr>
        <w:t xml:space="preserve">Здесь будет полезно указать, что </w:t>
      </w:r>
      <w:r>
        <w:rPr>
          <w:rFonts w:eastAsia="Arial Cyr" w:cs="Arial Cyr" w:ascii="Arial Cyr" w:hAnsi="Arial Cyr"/>
          <w:i/>
          <w:iCs/>
          <w:sz w:val="22"/>
          <w:szCs w:val="22"/>
          <w:lang w:val="ru-RU"/>
        </w:rPr>
        <w:t>магнетизм</w:t>
      </w:r>
      <w:r>
        <w:rPr>
          <w:rFonts w:eastAsia="Arial Cyr" w:cs="Arial Cyr" w:ascii="Arial Cyr" w:hAnsi="Arial Cyr"/>
          <w:sz w:val="22"/>
          <w:szCs w:val="22"/>
          <w:lang w:val="ru-RU"/>
        </w:rPr>
        <w:t xml:space="preserve"> — это следствие божественного луча в проявлении в том же смысле, в каком электричество — проявленное следствие изначального луча активного разума. Следует хорошо поразмыслить над этим, так как здесь скрыта тайн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гни ментального плана также демонстрируются двояко:</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о-первых, как </w:t>
      </w:r>
      <w:r>
        <w:rPr>
          <w:rFonts w:eastAsia="Arial Cyr" w:cs="Arial Cyr" w:ascii="Arial Cyr" w:hAnsi="Arial Cyr"/>
          <w:i/>
          <w:iCs/>
          <w:sz w:val="22"/>
          <w:szCs w:val="22"/>
          <w:lang w:val="ru-RU"/>
        </w:rPr>
        <w:t>Огонь Ума,</w:t>
      </w:r>
      <w:r>
        <w:rPr>
          <w:rFonts w:eastAsia="Arial Cyr" w:cs="Arial Cyr" w:ascii="Arial Cyr" w:hAnsi="Arial Cyr"/>
          <w:sz w:val="22"/>
          <w:szCs w:val="22"/>
          <w:lang w:val="ru-RU"/>
        </w:rPr>
        <w:t xml:space="preserve"> основа всяческого выражения и, в специфическом оккультном смысле, сумма существования. Они обеспечивают связь между жизнью и формой, между духом и материей и являются базисом самого сознани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о-вторых, как </w:t>
      </w:r>
      <w:r>
        <w:rPr>
          <w:rFonts w:eastAsia="Arial Cyr" w:cs="Arial Cyr" w:ascii="Arial Cyr" w:hAnsi="Arial Cyr"/>
          <w:i/>
          <w:iCs/>
          <w:sz w:val="22"/>
          <w:szCs w:val="22"/>
          <w:lang w:val="ru-RU"/>
        </w:rPr>
        <w:t>Элементалы Огня</w:t>
      </w:r>
      <w:r>
        <w:rPr>
          <w:rFonts w:eastAsia="Arial Cyr" w:cs="Arial Cyr" w:ascii="Arial Cyr" w:hAnsi="Arial Cyr"/>
          <w:sz w:val="22"/>
          <w:szCs w:val="22"/>
          <w:lang w:val="ru-RU"/>
        </w:rPr>
        <w:t xml:space="preserve"> или сумма активного выражения мысли, выказывающая себя через посредство тех сущностей, которые, по сути своей, являются самим огне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Эти двойственности выражения составляют четыре необходимых фактора в логоическом кватернере</w:t>
      </w:r>
      <w:r>
        <w:rPr>
          <w:rStyle w:val="FootnoteCharacters"/>
          <w:rStyle w:val="FootnoteAnchor"/>
          <w:rFonts w:eastAsia="Arial Cyr" w:cs="Arial Cyr" w:ascii="Arial Cyr" w:hAnsi="Arial Cyr"/>
          <w:sz w:val="22"/>
          <w:szCs w:val="22"/>
          <w:lang w:val="ru-RU"/>
        </w:rPr>
        <w:footnoteReference w:id="11"/>
      </w:r>
      <w:r>
        <w:rPr>
          <w:rFonts w:eastAsia="Arial Cyr" w:cs="Arial Cyr" w:ascii="Arial Cyr" w:hAnsi="Arial Cyr"/>
          <w:sz w:val="22"/>
          <w:szCs w:val="22"/>
          <w:lang w:val="ru-RU"/>
        </w:rPr>
        <w:t xml:space="preserve"> или низшей природе Логоса, если рассматривать его проявление под одним эзотерическим углом, эзотерически же они являются суммой логоического кватернера плюс логоического пятого принципа, принципа космического ум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Божественная искра пока еще не проявляется (как остальные два огня) как двойственность, хотя то, что скрыто в позднейшем цикле, раскроет лишь эволюция. Этот третий огонь вместе с остальными двумя составляет необходимую пятерку логоического эволюционного развития, и в его совершенном слиянии с остальными двумя огнями с течением эволюционного процесса видится цель логоического достижения для этого большего цикла или периода нынешней солнечной системы.</w:t>
      </w:r>
      <w:r>
        <w:rPr>
          <w:rFonts w:eastAsia="Arial Cyr" w:cs="Arial Cyr" w:ascii="Arial Cyr" w:hAnsi="Arial Cyr"/>
          <w:b/>
          <w:bCs/>
          <w:sz w:val="22"/>
          <w:szCs w:val="22"/>
          <w:lang w:val="ru-RU"/>
        </w:rPr>
        <w:t xml:space="preserve">45] </w:t>
      </w:r>
      <w:r>
        <w:rPr>
          <w:rFonts w:eastAsia="Arial Cyr" w:cs="Arial Cyr" w:ascii="Arial Cyr" w:hAnsi="Arial Cyr"/>
          <w:sz w:val="22"/>
          <w:szCs w:val="22"/>
          <w:lang w:val="ru-RU"/>
        </w:rPr>
        <w:t>Когда изначальный луч разумной деятельноности, божественный луч разумной любви и третий космический луч разумной воли встретятся, смешаются, сольются и воссияют, Логос примет свое пятое посвящение, таким образом завершив один из своих циклов. Когда вращательное, поступательное и спиральное циклическое движения заработают в совершенном синтезе, тогда желаемая вибрация будет достигнута. Когда три Закона — Экономии, Притяжения и Синтеза — заработают в полнейшей соотнесенности друг с другом, природа в совершенстве продемонстрирует необходимое функционирование, и будет достигнута правильная адаптация материальной формы к обитающему в ней духу, материи — к жизни и сознания — к своему проводник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II. Огонь в Микрокосм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тому давайте вкратце рассмотрим связь между б'ольшим целым и человеческой единицей, а затем разберём наш предмет детально и рассмотрим разделы, на которые будет разумно его разби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гонь в Микрокосме подобным же образом в троичен в сущности и пятеричен в проявлени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1. Есть </w:t>
      </w:r>
      <w:r>
        <w:rPr>
          <w:rFonts w:eastAsia="Arial Cyr" w:cs="Arial Cyr" w:ascii="Arial Cyr" w:hAnsi="Arial Cyr"/>
          <w:i/>
          <w:iCs/>
          <w:sz w:val="22"/>
          <w:szCs w:val="22"/>
          <w:lang w:val="ru-RU"/>
        </w:rPr>
        <w:t>Внутренний Жизнедающий Огонь,</w:t>
      </w:r>
      <w:r>
        <w:rPr>
          <w:rFonts w:eastAsia="Arial Cyr" w:cs="Arial Cyr" w:ascii="Arial Cyr" w:hAnsi="Arial Cyr"/>
          <w:sz w:val="22"/>
          <w:szCs w:val="22"/>
          <w:lang w:val="ru-RU"/>
        </w:rPr>
        <w:t xml:space="preserve"> соответствующий Огню трения. Это сумма индивидуальной кундалини. Он одушевляет телесный каркас и демонстрирует себя также двояко:</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о-первых, как </w:t>
      </w:r>
      <w:r>
        <w:rPr>
          <w:rFonts w:eastAsia="Arial Cyr" w:cs="Arial Cyr" w:ascii="Arial Cyr" w:hAnsi="Arial Cyr"/>
          <w:i/>
          <w:iCs/>
          <w:sz w:val="22"/>
          <w:szCs w:val="22"/>
          <w:lang w:val="ru-RU"/>
        </w:rPr>
        <w:t>скрытая теплота</w:t>
      </w:r>
      <w:r>
        <w:rPr>
          <w:rFonts w:eastAsia="Arial Cyr" w:cs="Arial Cyr" w:ascii="Arial Cyr" w:hAnsi="Arial Cyr"/>
          <w:sz w:val="22"/>
          <w:szCs w:val="22"/>
          <w:lang w:val="ru-RU"/>
        </w:rPr>
        <w:t xml:space="preserve"> — основа жизни сфероидальной клетки или атома и ее вращательной соотнесенности с остальными клеткам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о-вторых, как </w:t>
      </w:r>
      <w:r>
        <w:rPr>
          <w:rFonts w:eastAsia="Arial Cyr" w:cs="Arial Cyr" w:ascii="Arial Cyr" w:hAnsi="Arial Cyr"/>
          <w:i/>
          <w:iCs/>
          <w:sz w:val="22"/>
          <w:szCs w:val="22"/>
          <w:lang w:val="ru-RU"/>
        </w:rPr>
        <w:t>активная теплота,</w:t>
      </w:r>
      <w:r>
        <w:rPr>
          <w:rFonts w:eastAsia="Arial Cyr" w:cs="Arial Cyr" w:ascii="Arial Cyr" w:hAnsi="Arial Cyr"/>
          <w:sz w:val="22"/>
          <w:szCs w:val="22"/>
          <w:lang w:val="ru-RU"/>
        </w:rPr>
        <w:t xml:space="preserve"> или прана, она оживляет всё и является движущей силой развивающейся формы. Она показывает себя в четырех эфирах и газообразном состоянии, а у человека на физическом плане она соответствует Акаше и её пятеричному проявлению на плане солнечной систем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Этот огонь — базовая вибрация той малой системы, в которой монада или человеческий дух, является логосом, </w:t>
      </w:r>
      <w:r>
        <w:rPr>
          <w:rFonts w:eastAsia="Arial Cyr" w:cs="Arial Cyr" w:ascii="Arial Cyr" w:hAnsi="Arial Cyr"/>
          <w:b/>
          <w:bCs/>
          <w:sz w:val="22"/>
          <w:szCs w:val="22"/>
          <w:lang w:val="ru-RU"/>
        </w:rPr>
        <w:t xml:space="preserve">46] </w:t>
      </w:r>
      <w:r>
        <w:rPr>
          <w:rFonts w:eastAsia="Arial Cyr" w:cs="Arial Cyr" w:ascii="Arial Cyr" w:hAnsi="Arial Cyr"/>
          <w:sz w:val="22"/>
          <w:szCs w:val="22"/>
          <w:lang w:val="ru-RU"/>
        </w:rPr>
        <w:t xml:space="preserve"> он удерживает личность, или низшего материального человека, в объектном проявлении, тем самым позволяя духовной единице соприкасаться с планом самой плотной материи. Он имеет своё соответствие в луче разумной деятельности и управляется Законом Экономии в одном из его подразделений: Законом Адаптации во Времен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2. Затем имеется </w:t>
      </w:r>
      <w:r>
        <w:rPr>
          <w:rFonts w:eastAsia="Arial Cyr" w:cs="Arial Cyr" w:ascii="Arial Cyr" w:hAnsi="Arial Cyr"/>
          <w:i/>
          <w:iCs/>
          <w:sz w:val="22"/>
          <w:szCs w:val="22"/>
          <w:lang w:val="ru-RU"/>
        </w:rPr>
        <w:t>Огонь или Искра Ума,</w:t>
      </w:r>
      <w:r>
        <w:rPr>
          <w:rFonts w:eastAsia="Arial Cyr" w:cs="Arial Cyr" w:ascii="Arial Cyr" w:hAnsi="Arial Cyr"/>
          <w:sz w:val="22"/>
          <w:szCs w:val="22"/>
          <w:lang w:val="ru-RU"/>
        </w:rPr>
        <w:t xml:space="preserve"> который в человеке соответствует солнечному огню. Это составляет мыслящую самосознательную единицу или душу. Этот огонь ума управляется Законом Притяжения как своим высшим соответствием. Позднее мы сможем увеличить его. Это искра ума в человеке, проявляющаяся как спиральная циклическая активность и ведущая его к распространению и конечному возвращению в центр своей системы, Монаде — источнику и цели перевоплощающейся Дживы или человеческого существа. Как и в макрокосме, этот огонь также проявляется двояким образ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н проявляет себя как разумная воля, которая связывает Монаду или дух со своей наинизшей точкой контакта, личностью, функционирующей через физический проводник.</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добным же образом он демонстрирует себя, хотя пока несовершенно, и как оживляющий фактор в мыслеформах, производимых мыслителем. Ведь пока сравнительно о немногих мыслеформах можно сказать, что они строятся центром сознания, мыслителем, Эго. Пока немногие люди находятся в столь тесном контакте со своим высшим Я или Эго, что могут выстроить материю ментального плана в форму, о которой действительно можно сказать, что она является выражением мыслей, цели или желания их Эго, функционирующих через физический мозг. Большинство мыслеформ, находящихся сейчас в циркуляции, можно назвать сгустками материи, выстроенными в форму при помощи Кама-Манаса (или желания с незначительной примесью ума, производящего таким образом смесь астральной и ментальной материи — в основном астральной), и в основном это происходит благодаря отраженному элементальному действию.</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двойственности выражения таков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47]</w:t>
      </w:r>
      <w:r>
        <w:rPr>
          <w:rFonts w:eastAsia="Arial Cyr" w:cs="Arial Cyr" w:ascii="Arial Cyr" w:hAnsi="Arial Cyr"/>
          <w:sz w:val="22"/>
          <w:szCs w:val="22"/>
          <w:lang w:val="ru-RU"/>
        </w:rPr>
        <w:t xml:space="preserve"> 1. </w:t>
      </w:r>
      <w:r>
        <w:rPr>
          <w:rFonts w:eastAsia="Arial Cyr" w:cs="Arial Cyr" w:ascii="Arial Cyr" w:hAnsi="Arial Cyr"/>
          <w:i/>
          <w:iCs/>
          <w:sz w:val="22"/>
          <w:szCs w:val="22"/>
          <w:lang w:val="ru-RU"/>
        </w:rPr>
        <w:t>Активный огонь</w:t>
      </w:r>
      <w:r>
        <w:rPr>
          <w:rFonts w:eastAsia="Arial Cyr" w:cs="Arial Cyr" w:ascii="Arial Cyr" w:hAnsi="Arial Cyr"/>
          <w:sz w:val="22"/>
          <w:szCs w:val="22"/>
          <w:lang w:val="ru-RU"/>
        </w:rPr>
        <w:t xml:space="preserve"> или пран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крытый огонь, или телесная теплот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Ментальная энергия</w:t>
      </w:r>
      <w:r>
        <w:rPr>
          <w:rFonts w:eastAsia="Arial Cyr" w:cs="Arial Cyr" w:ascii="Arial Cyr" w:hAnsi="Arial Cyr"/>
          <w:sz w:val="22"/>
          <w:szCs w:val="22"/>
          <w:lang w:val="ru-RU"/>
        </w:rPr>
        <w:t xml:space="preserve"> в ментальном тел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исто ментальные мыслеформы, одушевленные самопорожденным огнем, или пятым принципом, и потому являющиеся частью сферы или системы контроля Монад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Они образуют эзотерический кватернер, вместе с которым пятый фактор, божественная искра разумной воли, составляет пятерку монадического проявления — в данном случае означающего чисто </w:t>
      </w:r>
      <w:r>
        <w:rPr>
          <w:rFonts w:eastAsia="Arial Cyr" w:cs="Arial Cyr" w:ascii="Arial Cyr" w:hAnsi="Arial Cyr"/>
          <w:i/>
          <w:iCs/>
          <w:sz w:val="22"/>
          <w:szCs w:val="22"/>
          <w:lang w:val="ru-RU"/>
        </w:rPr>
        <w:t>субъектное проявление,</w:t>
      </w:r>
      <w:r>
        <w:rPr>
          <w:rFonts w:eastAsia="Arial Cyr" w:cs="Arial Cyr" w:ascii="Arial Cyr" w:hAnsi="Arial Cyr"/>
          <w:sz w:val="22"/>
          <w:szCs w:val="22"/>
          <w:lang w:val="ru-RU"/>
        </w:rPr>
        <w:t xml:space="preserve"> ни вполне духовное, ни полностью материально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3. Наконец, имеется </w:t>
      </w:r>
      <w:r>
        <w:rPr>
          <w:rFonts w:eastAsia="Arial Cyr" w:cs="Arial Cyr" w:ascii="Arial Cyr" w:hAnsi="Arial Cyr"/>
          <w:i/>
          <w:iCs/>
          <w:sz w:val="22"/>
          <w:szCs w:val="22"/>
          <w:lang w:val="ru-RU"/>
        </w:rPr>
        <w:t>Монадическое Божественное Пламя.</w:t>
      </w:r>
      <w:r>
        <w:rPr>
          <w:rFonts w:eastAsia="Arial Cyr" w:cs="Arial Cyr" w:ascii="Arial Cyr" w:hAnsi="Arial Cyr"/>
          <w:sz w:val="22"/>
          <w:szCs w:val="22"/>
          <w:lang w:val="ru-RU"/>
        </w:rPr>
        <w:t xml:space="preserve"> Оно воплощает наивысшую вибрацию, на которую способна Монада, управляется Законом Синтеза и является причиной прогрессивно-поступательного движения развивающейся Джив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перь мы подходим к точке слияния или концу проявления, к завершению большого цикла (рассматривая его монадически), или манвантары. Что мы там обнаружим? Так же, как в макрокосме, смешение трех сущностных огней космоса отмечает точку логоического достижения, и при смешении сущностных огней микрокосма мы подходим к апофеозу человеческого достижения данного цикл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Когда скрытый огонь личности, или низшего Я, смешивается с огнем ума, огнем высшего Я, и, наконец, сливается с Божественным Пламенем, человек принимает пятое Посвящение в данной солнечной системе и завершает один из своих б'ольших циклов.</w:t>
      </w:r>
      <w:r>
        <w:rPr>
          <w:rStyle w:val="FootnoteCharacters"/>
          <w:rStyle w:val="FootnoteAnchor"/>
          <w:rFonts w:eastAsia="Arial Cyr" w:cs="Arial Cyr" w:ascii="Arial Cyr" w:hAnsi="Arial Cyr"/>
          <w:sz w:val="22"/>
          <w:szCs w:val="22"/>
          <w:lang w:val="ru-RU"/>
        </w:rPr>
        <w:footnoteReference w:id="12"/>
      </w:r>
      <w:r>
        <w:rPr>
          <w:rFonts w:eastAsia="Arial Cyr" w:cs="Arial Cyr" w:ascii="Arial Cyr" w:hAnsi="Arial Cyr"/>
          <w:sz w:val="22"/>
          <w:szCs w:val="22"/>
          <w:lang w:val="ru-RU"/>
        </w:rPr>
        <w:t xml:space="preserve"> Когда все три сияют, как один огонь, достигается освобождение от материи, от материальной формы. Материя правильно приспособилась к духу, и, наконец, обитающая в ней жизнь выскальзывает из своей оболочки, которая образует сейчас лишь канал для освобожд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numPr>
          <w:ilvl w:val="0"/>
          <w:numId w:val="3"/>
        </w:numPr>
        <w:tabs>
          <w:tab w:val="clear" w:pos="737"/>
          <w:tab w:val="left" w:pos="0" w:leader="none"/>
          <w:tab w:val="left" w:pos="3119" w:leader="none"/>
          <w:tab w:val="left" w:pos="5387" w:leader="none"/>
          <w:tab w:val="left" w:pos="7655" w:leader="none"/>
        </w:tabs>
        <w:spacing w:lineRule="atLeast" w:line="240"/>
        <w:ind w:left="1133" w:hanging="566"/>
        <w:rPr>
          <w:rFonts w:ascii="Arial Cyr" w:hAnsi="Arial Cyr" w:eastAsia="Arial Cyr" w:cs="Arial Cyr"/>
          <w:b/>
          <w:b/>
          <w:bCs/>
          <w:sz w:val="22"/>
          <w:szCs w:val="22"/>
          <w:lang w:val="ru-RU"/>
        </w:rPr>
      </w:pPr>
      <w:r>
        <w:rPr>
          <w:rFonts w:eastAsia="Arial Cyr" w:cs="Arial Cyr" w:ascii="Arial Cyr" w:hAnsi="Arial Cyr"/>
          <w:b/>
          <w:bCs/>
          <w:sz w:val="22"/>
          <w:szCs w:val="22"/>
          <w:lang w:val="ru-RU"/>
        </w:rPr>
        <w:t>Огонь в проявлении</w:t>
      </w:r>
    </w:p>
    <w:p>
      <w:pPr>
        <w:pStyle w:val="Normal"/>
        <w:widowControl w:val="false"/>
        <w:tabs>
          <w:tab w:val="clear" w:pos="737"/>
          <w:tab w:val="left" w:pos="3402" w:leader="none"/>
          <w:tab w:val="left" w:pos="5670" w:leader="none"/>
          <w:tab w:val="left" w:pos="7938" w:leader="none"/>
        </w:tabs>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48] </w:t>
      </w:r>
      <w:r>
        <w:rPr>
          <w:rFonts w:eastAsia="Arial Cyr" w:cs="Arial Cyr" w:ascii="Arial Cyr" w:hAnsi="Arial Cyr"/>
          <w:sz w:val="22"/>
          <w:szCs w:val="22"/>
          <w:lang w:val="ru-RU"/>
        </w:rPr>
        <w:t>Продолжая рассмотрение огней, поддерживающих экономию видимой солнечной системы и видимого объектного человеческого существа, обуславливающих эволюционное развитие и являющихся основой всякого вещественного расцвета, следует заметить, что они демонстрируют себя как сумма живительной жизни солнечной системы, планеты, всей конституции активно функционирующего человека на физическом плане, а также атома субстанци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Обобщенно говоря, </w:t>
      </w:r>
      <w:r>
        <w:rPr>
          <w:rFonts w:eastAsia="Arial Cyr" w:cs="Arial Cyr" w:ascii="Arial Cyr" w:hAnsi="Arial Cyr"/>
          <w:i/>
          <w:iCs/>
          <w:sz w:val="22"/>
          <w:szCs w:val="22"/>
          <w:lang w:val="ru-RU"/>
        </w:rPr>
        <w:t>первый огонь</w:t>
      </w:r>
      <w:r>
        <w:rPr>
          <w:rFonts w:eastAsia="Arial Cyr" w:cs="Arial Cyr" w:ascii="Arial Cyr" w:hAnsi="Arial Cyr"/>
          <w:sz w:val="22"/>
          <w:szCs w:val="22"/>
          <w:lang w:val="ru-RU"/>
        </w:rPr>
        <w:t xml:space="preserve"> имеет дело всецело с</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Деятельностью матер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Вращательным движением матер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Развитием материи посредством трения под действием закона Экономии. Е. П. Б. касается этого в “Тайной Доктрине”.</w:t>
      </w:r>
      <w:r>
        <w:rPr>
          <w:rStyle w:val="FootnoteCharacters"/>
          <w:rStyle w:val="FootnoteAnchor"/>
          <w:rFonts w:eastAsia="Arial Cyr" w:cs="Arial Cyr" w:ascii="Arial Cyr" w:hAnsi="Arial Cyr"/>
          <w:sz w:val="22"/>
          <w:szCs w:val="22"/>
          <w:lang w:val="ru-RU"/>
        </w:rPr>
        <w:footnoteReference w:id="13"/>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торой огонь,</w:t>
      </w:r>
      <w:r>
        <w:rPr>
          <w:rFonts w:eastAsia="Arial Cyr" w:cs="Arial Cyr" w:ascii="Arial Cyr" w:hAnsi="Arial Cyr"/>
          <w:sz w:val="22"/>
          <w:szCs w:val="22"/>
          <w:lang w:val="ru-RU"/>
        </w:rPr>
        <w:t xml:space="preserve"> что с космического ментального плана, относится к:</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Выражению эволюции ума, или манас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Жизненности душ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 Тому эволюционному выражению души, что проявляется в форме того неуловимого нечто, которое обеспечивает синтез материи. Со слиянием этих двух посредством этого активного энергетизирующего фактора, появляется то, что называется </w:t>
      </w:r>
      <w:r>
        <w:rPr>
          <w:rFonts w:eastAsia="Arial Cyr" w:cs="Arial Cyr" w:ascii="Arial Cyr" w:hAnsi="Arial Cyr"/>
          <w:i/>
          <w:iCs/>
          <w:sz w:val="22"/>
          <w:szCs w:val="22"/>
          <w:lang w:val="ru-RU"/>
        </w:rPr>
        <w:t>сознанием</w:t>
      </w:r>
      <w:r>
        <w:rPr>
          <w:rFonts w:eastAsia="Arial Cyr" w:cs="Arial Cyr" w:ascii="Arial Cyr" w:hAnsi="Arial Cyr"/>
          <w:sz w:val="22"/>
          <w:szCs w:val="22"/>
          <w:lang w:val="ru-RU"/>
        </w:rPr>
        <w:t>.</w:t>
      </w:r>
      <w:r>
        <w:rPr>
          <w:rStyle w:val="FootnoteCharacters"/>
          <w:rStyle w:val="FootnoteAnchor"/>
          <w:rFonts w:eastAsia="Arial Cyr" w:cs="Arial Cyr" w:ascii="Arial Cyr" w:hAnsi="Arial Cyr"/>
          <w:sz w:val="22"/>
          <w:szCs w:val="22"/>
          <w:lang w:val="ru-RU"/>
        </w:rPr>
        <w:footnoteReference w:id="14"/>
      </w:r>
      <w:r>
        <w:rPr>
          <w:rFonts w:eastAsia="Arial Cyr" w:cs="Arial Cyr" w:ascii="Arial Cyr" w:hAnsi="Arial Cyr"/>
          <w:sz w:val="22"/>
          <w:szCs w:val="22"/>
          <w:lang w:val="ru-RU"/>
        </w:rPr>
        <w:t xml:space="preserve"> </w:t>
      </w:r>
      <w:r>
        <w:rPr>
          <w:rFonts w:eastAsia="Arial Cyr" w:cs="Arial Cyr" w:ascii="Arial Cyr" w:hAnsi="Arial Cyr"/>
          <w:b/>
          <w:bCs/>
          <w:sz w:val="22"/>
          <w:szCs w:val="22"/>
          <w:lang w:val="ru-RU"/>
        </w:rPr>
        <w:t xml:space="preserve">49] </w:t>
      </w:r>
      <w:r>
        <w:rPr>
          <w:rFonts w:eastAsia="Arial Cyr" w:cs="Arial Cyr" w:ascii="Arial Cyr" w:hAnsi="Arial Cyr"/>
          <w:sz w:val="22"/>
          <w:szCs w:val="22"/>
          <w:lang w:val="ru-RU"/>
        </w:rPr>
        <w:t>По пере того, как слияние продолжается, огни все больше синтезируются, и эта совокупность проявления, которую мы рассматриваем как сознательное существование, становится ещё совершенне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Действию этого огня по Закону Притяж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Последующему результату в виде спирально-циклического движения, которое внутри системы мы называем солнечной эволюцией, но которое (с точки зрения космоса) является приближением нашей системы к своей центральной точке. Это следует рассматривать с точки зрения времени.</w:t>
      </w:r>
      <w:r>
        <w:rPr>
          <w:rStyle w:val="FootnoteCharacters"/>
          <w:rStyle w:val="FootnoteAnchor"/>
          <w:rFonts w:eastAsia="Arial Cyr" w:cs="Arial Cyr" w:ascii="Arial Cyr" w:hAnsi="Arial Cyr"/>
          <w:sz w:val="22"/>
          <w:szCs w:val="22"/>
          <w:lang w:val="ru-RU"/>
        </w:rPr>
        <w:footnoteReference w:id="15"/>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Третий огонь</w:t>
      </w:r>
      <w:r>
        <w:rPr>
          <w:rFonts w:eastAsia="Arial Cyr" w:cs="Arial Cyr" w:ascii="Arial Cyr" w:hAnsi="Arial Cyr"/>
          <w:sz w:val="22"/>
          <w:szCs w:val="22"/>
          <w:lang w:val="ru-RU"/>
        </w:rPr>
        <w:t xml:space="preserve"> имеет дело с</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Эволюцией дух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Сейчас практически ничего не может быть сообщено относительно этой эволюции. Развитие духа может быть выражено пока лишь в терминах эволюции материи и только через адекватность проводника, через пригодность оболочки, тела или формы, </w:t>
      </w:r>
      <w:r>
        <w:rPr>
          <w:rFonts w:eastAsia="Arial Cyr" w:cs="Arial Cyr" w:ascii="Arial Cyr" w:hAnsi="Arial Cyr"/>
          <w:b/>
          <w:bCs/>
          <w:sz w:val="22"/>
          <w:szCs w:val="22"/>
          <w:lang w:val="ru-RU"/>
        </w:rPr>
        <w:t xml:space="preserve">50] </w:t>
      </w:r>
      <w:r>
        <w:rPr>
          <w:rFonts w:eastAsia="Arial Cyr" w:cs="Arial Cyr" w:ascii="Arial Cyr" w:hAnsi="Arial Cyr"/>
          <w:sz w:val="22"/>
          <w:szCs w:val="22"/>
          <w:lang w:val="ru-RU"/>
        </w:rPr>
        <w:t xml:space="preserve"> достигнутая точка духовного развития может быть хоть как-то оценена. Здесь следует вставить слово предостереж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к физическому проводнику на физическом плане невозможно полностью выразить точку развития Эго или высшего Я, так же и Эго невозможно полностью почувствовать и выразить качество духа. Отсюда крайняя невозможность для человеческого сознания правильно оценить жизнь духа или Монад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Действием божественного пламени согласно Закону Синтеза — это общий термин, который, как будет видно в конце концов, включает как свои подвиды два других закон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Результатом в виде поступательно-прогрессивного движения — движения, которое вращательно, циклично и прогрессивн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есь предмет, с которым мы имеем дело в этом Трактате, представляет субъектную сущность солнечной системы, а не преимущественно объектный аспект, или же духовный. Он включает Существ, которые обитают в форме, которые выражают себя в качестве одушевляющего фактора через посредство материи, и в первую очередь — материи эфирной; которые развивают вторую свою способность — огонь ума, и которые сами в сущности — точки огня, отделённые космическим трением, созданные вращением космического колеса, запущенные во временное и ограниченное проявление и которые должны в конце концов вернуться к своему основному космическому центру. Они вернутся вместе с результатами эволюционного роста, и благодаря ассимиляции интенсифицируют свою фундаментальную природу и станут духовным огнем плюс огнем манасически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нутренний огонь материи называется в “Тайной Доктрине” “Огнем Трения”. Это </w:t>
      </w:r>
      <w:r>
        <w:rPr>
          <w:rFonts w:eastAsia="Arial Cyr" w:cs="Arial Cyr" w:ascii="Arial Cyr" w:hAnsi="Arial Cyr"/>
          <w:i/>
          <w:iCs/>
          <w:sz w:val="22"/>
          <w:szCs w:val="22"/>
          <w:lang w:val="ru-RU"/>
        </w:rPr>
        <w:t>следствие</w:t>
      </w:r>
      <w:r>
        <w:rPr>
          <w:rFonts w:eastAsia="Arial Cyr" w:cs="Arial Cyr" w:ascii="Arial Cyr" w:hAnsi="Arial Cyr"/>
          <w:sz w:val="22"/>
          <w:szCs w:val="22"/>
          <w:lang w:val="ru-RU"/>
        </w:rPr>
        <w:t xml:space="preserve">, а не причина. Он производится двумя огнями — духа и ума (электрическим и солнечным), контактирующими друг с другом посредством материи. </w:t>
      </w:r>
      <w:r>
        <w:rPr>
          <w:rFonts w:eastAsia="Arial Cyr" w:cs="Arial Cyr" w:ascii="Arial Cyr" w:hAnsi="Arial Cyr"/>
          <w:b/>
          <w:bCs/>
          <w:sz w:val="22"/>
          <w:szCs w:val="22"/>
          <w:lang w:val="ru-RU"/>
        </w:rPr>
        <w:t xml:space="preserve">51] </w:t>
      </w:r>
      <w:r>
        <w:rPr>
          <w:rFonts w:eastAsia="Arial Cyr" w:cs="Arial Cyr" w:ascii="Arial Cyr" w:hAnsi="Arial Cyr"/>
          <w:sz w:val="22"/>
          <w:szCs w:val="22"/>
          <w:lang w:val="ru-RU"/>
        </w:rPr>
        <w:t>Эта энергия демонстрируется в самой материи как внутренние огни солнца и планет и находит отражение во внутренних огнях человека. Человек есть Божественное Пламя и огонь Ума, приведённые в контакт через посредство субстанции или формы. Когда эволюция заканчивается, огонь материи неразличим. Он сохраняется только когда соединяются два других огня и не существует в отдельности от самой субстанци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Теперь давайте вкратце разберем некоторые факты, относящиеся к огню в материи, рассматривая их по порядку и оставляя время для разъяснения их значимости. Во-первых, мы можем сказать, что внутренний огонь, будучи и скрытым, и активным, выказывает себя как синтез признанных огней системы и демонстрируется, например, как солнечное излучение и внутреннее планетарное горение. Этот предмет в какой-то мере охвачен наукой и скрыт в тайне электричества физического плана, представляющего собой выражение </w:t>
      </w:r>
      <w:r>
        <w:rPr>
          <w:rFonts w:eastAsia="Arial Cyr" w:cs="Arial Cyr" w:ascii="Arial Cyr" w:hAnsi="Arial Cyr"/>
          <w:i/>
          <w:iCs/>
          <w:sz w:val="22"/>
          <w:szCs w:val="22"/>
          <w:lang w:val="ru-RU"/>
        </w:rPr>
        <w:t>активных</w:t>
      </w:r>
      <w:r>
        <w:rPr>
          <w:rFonts w:eastAsia="Arial Cyr" w:cs="Arial Cyr" w:ascii="Arial Cyr" w:hAnsi="Arial Cyr"/>
          <w:sz w:val="22"/>
          <w:szCs w:val="22"/>
          <w:lang w:val="ru-RU"/>
        </w:rPr>
        <w:t xml:space="preserve"> внутренних огней системы и планеты, так же как внутреннее горение — выражение </w:t>
      </w:r>
      <w:r>
        <w:rPr>
          <w:rFonts w:eastAsia="Arial Cyr" w:cs="Arial Cyr" w:ascii="Arial Cyr" w:hAnsi="Arial Cyr"/>
          <w:i/>
          <w:iCs/>
          <w:sz w:val="22"/>
          <w:szCs w:val="22"/>
          <w:lang w:val="ru-RU"/>
        </w:rPr>
        <w:t>скрытых</w:t>
      </w:r>
      <w:r>
        <w:rPr>
          <w:rFonts w:eastAsia="Arial Cyr" w:cs="Arial Cyr" w:ascii="Arial Cyr" w:hAnsi="Arial Cyr"/>
          <w:sz w:val="22"/>
          <w:szCs w:val="22"/>
          <w:lang w:val="ru-RU"/>
        </w:rPr>
        <w:t xml:space="preserve"> внутренних огней. Последние можно обнаружить внутри каждого глобуса и они являются базисом всякой объектной физической жизн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вторых, мы могли бы заметить, что внутренние огни — основа жизни в трёх низших царствах природы и в четвертом, или человеческом, царстве в связи с двумя низшими проводниками. Огонь Ума, будучи смешан с внутренними огнями, составляет основу жизни в четвертом царстве, и вместе они управляют (в настоящее время частично, а позднее целиком) низшим троичным человеком или личностью; этот контроль длится вплоть до первого Посвящени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Наконец, огонь Духа, смешавшись с двумя другими огнями (это соединение начинается у человека при первом посвящении), образует основу духовной жизни или существования. С продолжением эволюции в пятом или духовном царстве эти три огня вспыхивают одновременно, производя совершенное сознание. Это сияние приводит к конечному </w:t>
      </w:r>
      <w:r>
        <w:rPr>
          <w:rFonts w:eastAsia="Arial Cyr" w:cs="Arial Cyr" w:ascii="Arial Cyr" w:hAnsi="Arial Cyr"/>
          <w:b/>
          <w:bCs/>
          <w:sz w:val="22"/>
          <w:szCs w:val="22"/>
          <w:lang w:val="ru-RU"/>
        </w:rPr>
        <w:t xml:space="preserve">52] </w:t>
      </w:r>
      <w:r>
        <w:rPr>
          <w:rFonts w:eastAsia="Arial Cyr" w:cs="Arial Cyr" w:ascii="Arial Cyr" w:hAnsi="Arial Cyr"/>
          <w:sz w:val="22"/>
          <w:szCs w:val="22"/>
          <w:lang w:val="ru-RU"/>
        </w:rPr>
        <w:t>очищению материи и ее последующей пригодности; при завершении проявления это в конце концов приводит к разрушению формы, ее растворению и прекращению существования, как оно понимается на низших планах. В терминах буддийской теологии это производит уничтожение; это подразумевает не потерю идентичности, но прекращение предметности и исход Духа плюс ума к своему космическому центру. Оно имеет свою аналогию в посвящении, при котором адепт освобождается от ограничений материи в трех мирах.</w:t>
      </w:r>
    </w:p>
    <w:p>
      <w:pPr>
        <w:pStyle w:val="BodyTextIndent2"/>
        <w:widowControl w:val="false"/>
        <w:tabs>
          <w:tab w:val="clear" w:pos="6804"/>
          <w:tab w:val="clear" w:pos="8505"/>
          <w:tab w:val="clear" w:pos="9639"/>
          <w:tab w:val="left" w:pos="3402" w:leader="none"/>
          <w:tab w:val="left" w:pos="5670" w:leader="none"/>
          <w:tab w:val="left" w:pos="7938" w:leader="none"/>
        </w:tabs>
        <w:spacing w:lineRule="atLeast" w:line="240"/>
        <w:rPr>
          <w:rFonts w:ascii="Arial Cyr" w:hAnsi="Arial Cyr" w:eastAsia="Arial Cyr" w:cs="Arial Cyr"/>
          <w:lang w:val="ru-RU"/>
        </w:rPr>
      </w:pPr>
      <w:r>
        <w:rPr>
          <w:rFonts w:eastAsia="Arial Cyr" w:cs="Arial Cyr" w:ascii="Arial Cyr" w:hAnsi="Arial Cyr"/>
          <w:lang w:val="ru-RU"/>
        </w:rPr>
        <w:t>Внутренние огни системы, планеты и человека троичн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Внутренний огонь в центре сферы, те внутренние очаги, что производят тепло. Это скрытый огон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Излучающийся огонь. Этот тип огня может быть выражен в терминах электричества физического плана, световых лучей и эфирной энергии. Это активный огон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Сущностный огонь или элементалы огня, которые сами являются сущностью огня. В основном они подразделяются на две групп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Дэвы огня, или эволюционные существ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Элементалы огня, или инволюционные существ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зже мы детализируем это, когда будем рассматривать Огонь Ума и природу элементалов мысли. Все эти элементалы и дэвы управляются Владыкой огня, Агни. При рассмотрении его и его царства мы рассмотрим этот предмет более развёрнуто.</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Здесь нам однако следует указать, что наши первые два заявления о внутренних огнях выражают </w:t>
      </w:r>
      <w:r>
        <w:rPr>
          <w:rFonts w:eastAsia="Arial Cyr" w:cs="Arial Cyr" w:ascii="Arial Cyr" w:hAnsi="Arial Cyr"/>
          <w:i/>
          <w:iCs/>
          <w:sz w:val="22"/>
          <w:szCs w:val="22"/>
          <w:lang w:val="ru-RU"/>
        </w:rPr>
        <w:t>следствие</w:t>
      </w:r>
      <w:r>
        <w:rPr>
          <w:rFonts w:eastAsia="Arial Cyr" w:cs="Arial Cyr" w:ascii="Arial Cyr" w:hAnsi="Arial Cyr"/>
          <w:sz w:val="22"/>
          <w:szCs w:val="22"/>
          <w:lang w:val="ru-RU"/>
        </w:rPr>
        <w:t xml:space="preserve">, которое огненные существа оказывают на свое окружение. Теплота и излучение — другие понятия, которые можно употребить в этом смысле. Каждое из этих следствий производит </w:t>
      </w:r>
      <w:r>
        <w:rPr>
          <w:rFonts w:eastAsia="Arial Cyr" w:cs="Arial Cyr" w:ascii="Arial Cyr" w:hAnsi="Arial Cyr"/>
          <w:b/>
          <w:bCs/>
          <w:sz w:val="22"/>
          <w:szCs w:val="22"/>
          <w:lang w:val="ru-RU"/>
        </w:rPr>
        <w:t xml:space="preserve">53] </w:t>
      </w:r>
      <w:r>
        <w:rPr>
          <w:rFonts w:eastAsia="Arial Cyr" w:cs="Arial Cyr" w:ascii="Arial Cyr" w:hAnsi="Arial Cyr"/>
          <w:sz w:val="22"/>
          <w:szCs w:val="22"/>
          <w:lang w:val="ru-RU"/>
        </w:rPr>
        <w:t>различные классы явлений. Скрытый огонь вызывает активный рост того, во что он внедрен, и то стремление вверх, что приводит в проявление всё, встречаемое в царствах природы. Излучающийся огонь вызывает продолжение роста того, что прогрессировало под влиянием скрытого огня до точки восприятия излучения. Подытожим это следующим образо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Системный, или Макрокосмический:</w:t>
      </w:r>
      <w:r>
        <w:rPr>
          <w:rFonts w:eastAsia="Arial Cyr" w:cs="Arial Cyr" w:ascii="Arial Cyr" w:hAnsi="Arial Cyr"/>
          <w:sz w:val="22"/>
          <w:szCs w:val="22"/>
          <w:lang w:val="ru-RU"/>
        </w:rPr>
        <w:t xml:space="preserve"> Солнечный Логос, или Великий Человек Небес.</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крытый или внутренний огонь производит внутреннюю теплоту, побуждающую солнечную систему порождать все формы жизни. Это присущее тепло, вызывающее всякое оплодотворение, будь то человеческое, животное или растительно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ктивный, или излучающийся, огонь поддерживает жизнь и определяет эволюцию всего, развившегося до объектности посредством скрытого огн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Планетарные, или Небесные Люд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о, что было изложено относительно системы как целого, может быть приложено ко всем планетам, которые по своей природе отражают Солнце, своего старшего брат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Микрокосмические Люд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ловеческий внутренний огонь, внутренняя теплота человеческого тела производит другие формы жизни, такие как:</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Клетки физического те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Организмы, питающиеся скрытой теплото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Воспроизводство себя в других человеческих формах, основу половой функц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ловеческий излучающийся, или активный огонь — это фактор, пока еще мало понимаемый; он связан с аурой здоровья и тем излучением эфирного тела, что делает человека целителем, способным передавать активное тепло.</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Необходимо отличать это излучение эфирного, которое является излучением праны, и магнетизм, который есть эманация более тонкого тела, обычно астрального, и имеет отношение к проявлению </w:t>
      </w:r>
      <w:r>
        <w:rPr>
          <w:rFonts w:eastAsia="Arial Cyr" w:cs="Arial Cyr" w:ascii="Arial Cyr" w:hAnsi="Arial Cyr"/>
          <w:b/>
          <w:bCs/>
          <w:sz w:val="22"/>
          <w:szCs w:val="22"/>
          <w:lang w:val="ru-RU"/>
        </w:rPr>
        <w:t>54]</w:t>
      </w:r>
      <w:r>
        <w:rPr>
          <w:rFonts w:eastAsia="Arial Cyr" w:cs="Arial Cyr" w:ascii="Arial Cyr" w:hAnsi="Arial Cyr"/>
          <w:sz w:val="22"/>
          <w:szCs w:val="22"/>
          <w:lang w:val="ru-RU"/>
        </w:rPr>
        <w:t xml:space="preserve"> Божественного Пламени внутри материальных оболочек. Божественное Пламя формируется на втором, монадическом плане, и потому магнетизм (представляющий собой метод демонстрации излучающего огня) ощущается, главным образом, на четвертом и шестом планах, или через буддхический и астральный проводники. Они, как мы знаем, тесно связаны со вторым планом. Это различие важно и должно внимательно обнаруживатьс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аким образом, сделав вышеприведённые заявления, мы можем более подробно прияться за внутренние огни систем — микрокосмических и макрокосмически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b/>
          <w:bCs/>
          <w:sz w:val="24"/>
          <w:szCs w:val="24"/>
          <w:lang w:val="ru-RU"/>
        </w:rPr>
        <w:t>Раздел А</w:t>
      </w:r>
    </w:p>
    <w:p>
      <w:pPr>
        <w:pStyle w:val="Heading2"/>
        <w:ind w:firstLine="567"/>
        <w:rPr>
          <w:rFonts w:ascii="Arial Cyr" w:hAnsi="Arial Cyr" w:eastAsia="Arial Cyr" w:cs="Arial Cyr"/>
        </w:rPr>
      </w:pPr>
      <w:r>
        <w:rPr>
          <w:rFonts w:eastAsia="Arial Cyr" w:cs="Arial Cyr" w:ascii="Arial Cyr" w:hAnsi="Arial Cyr"/>
        </w:rPr>
        <w:t>ВНУТРЕННИЕ ОГНИ ОБОЛОЧЕК</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i/>
          <w:iCs/>
          <w:sz w:val="24"/>
          <w:szCs w:val="24"/>
          <w:lang w:val="ru-RU"/>
        </w:rPr>
        <w:t>I. Три Кана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i/>
          <w:iCs/>
          <w:sz w:val="24"/>
          <w:szCs w:val="24"/>
          <w:lang w:val="ru-RU"/>
        </w:rPr>
        <w:t>II. Элементалы и Дэвы Огн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numPr>
          <w:ilvl w:val="0"/>
          <w:numId w:val="4"/>
        </w:numPr>
        <w:tabs>
          <w:tab w:val="clear" w:pos="737"/>
          <w:tab w:val="left" w:pos="0" w:leader="none"/>
          <w:tab w:val="left" w:pos="3119" w:leader="none"/>
          <w:tab w:val="left" w:pos="5387" w:leader="none"/>
          <w:tab w:val="left" w:pos="7655" w:leader="none"/>
        </w:tabs>
        <w:spacing w:lineRule="atLeast" w:line="240"/>
        <w:ind w:left="1133" w:hanging="566"/>
        <w:rPr>
          <w:rFonts w:ascii="Arial Cyr" w:hAnsi="Arial Cyr" w:eastAsia="Arial Cyr" w:cs="Arial Cyr"/>
          <w:b/>
          <w:b/>
          <w:bCs/>
          <w:sz w:val="22"/>
          <w:szCs w:val="22"/>
          <w:lang w:val="ru-RU"/>
        </w:rPr>
      </w:pPr>
      <w:r>
        <w:rPr>
          <w:rFonts w:eastAsia="Arial Cyr" w:cs="Arial Cyr" w:ascii="Arial Cyr" w:hAnsi="Arial Cyr"/>
          <w:b/>
          <w:bCs/>
          <w:sz w:val="22"/>
          <w:szCs w:val="22"/>
          <w:lang w:val="ru-RU"/>
        </w:rPr>
        <w:t>Три канала для огня</w:t>
      </w:r>
    </w:p>
    <w:p>
      <w:pPr>
        <w:pStyle w:val="Normal"/>
        <w:widowControl w:val="false"/>
        <w:tabs>
          <w:tab w:val="clear" w:pos="737"/>
          <w:tab w:val="left" w:pos="3402" w:leader="none"/>
          <w:tab w:val="left" w:pos="5670" w:leader="none"/>
          <w:tab w:val="left" w:pos="7938" w:leader="none"/>
        </w:tabs>
        <w:spacing w:lineRule="atLeast" w:line="240"/>
        <w:ind w:left="567" w:hanging="0"/>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55] </w:t>
      </w:r>
      <w:r>
        <w:rPr>
          <w:rFonts w:eastAsia="Arial Cyr" w:cs="Arial Cyr" w:ascii="Arial Cyr" w:hAnsi="Arial Cyr"/>
          <w:sz w:val="22"/>
          <w:szCs w:val="22"/>
          <w:lang w:val="ru-RU"/>
        </w:rPr>
        <w:t>Само употребление термина “оболочка” говорит о том, что мы рассматриваем те огни, что проявляются через посредство тех наружностей, тех завес субстанции, что прячут и скрывают внутреннюю Реальность. Мы не будем здесь разбирать предмет оболочек на высших планах, а просто разберем огни, одушевляющие три низших проводника — физическое тело в двух его частях (эфирной и плотной), эмоциональное или астральное тело и ментальную оболочку. Небрежный изучающий часто упускает из виду, что и астральное, и ментальное тела так же по-своему материальны, как и плотное физическое тело, а образующая их субстанция одушевлена тройным огнем, как и физическа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 физическом теле</w:t>
      </w:r>
      <w:r>
        <w:rPr>
          <w:rFonts w:eastAsia="Arial Cyr" w:cs="Arial Cyr" w:ascii="Arial Cyr" w:hAnsi="Arial Cyr"/>
          <w:sz w:val="22"/>
          <w:szCs w:val="22"/>
          <w:lang w:val="ru-RU"/>
        </w:rPr>
        <w:t xml:space="preserve"> имеем огни низшей природы (животного плана), центрированные в основании позвоночника. Они расположены в месте, занимающем по отношению к физическому телу такое же положение, какое физическое солнце занимает по отношению к солнечной системе. Эта центральная точка теплоты излучает во всех направлениях, используя позвоночный столб как свою главную артерию, но работая в тесной связи с некоторыми центральными ганглиями (нервными узлами), где бы они ни располагались, и имея особую связь с селезенко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56] СХЕМА I. ЭВОЛЮЦИЯ МАТЕР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57] </w:t>
      </w:r>
      <w:r>
        <w:rPr>
          <w:rFonts w:eastAsia="Arial Cyr" w:cs="Arial Cyr" w:ascii="Arial Cyr" w:hAnsi="Arial Cyr"/>
          <w:i/>
          <w:iCs/>
          <w:sz w:val="22"/>
          <w:szCs w:val="22"/>
          <w:lang w:val="ru-RU"/>
        </w:rPr>
        <w:t>В эфирном теле,</w:t>
      </w:r>
      <w:r>
        <w:rPr>
          <w:rFonts w:eastAsia="Arial Cyr" w:cs="Arial Cyr" w:ascii="Arial Cyr" w:hAnsi="Arial Cyr"/>
          <w:sz w:val="22"/>
          <w:szCs w:val="22"/>
          <w:lang w:val="ru-RU"/>
        </w:rPr>
        <w:t xml:space="preserve"> представляющем собой точную копию своей плотной составляющей, имеем орган активного или излучающегося огня и, как хорошо известно, проводник праны. Его функция — накапливать лучи света и теплоты, сообщаемые солнцем, и передать их через селезенку во все части физического тела. Потому в будущем будет признано, что позвоночник и селезенка крайне важны для физического благосостояния человека и что, если позвоночный столб должным образом отрегулирован и выровнен, а селезенка свободна от закупорки и находится в здоровом состоянии, то с плотным физическим телом будет мало неприятностей. Когда физическая топка горит ярко и когда топливо тела (пранические лучи) должным образом усваивается, каркас человека будет функционировать так, как хотелось б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Предмет смешения этих двух огней, которое у нормального здорового человека уже завершено, должен бы завладеть вниманием современного врача. Он озаботится тогда об избавлении от нервной закупорки или материальной закупорки — с тем, чтобы обеспечить свободный канал для внутреннего тепла. Это смешение, которое является сейчас естественным и обычным ростом для каждого человеческого существа, было одним из знаков достижения или посвящения в предыдущей солнечной системе. Так же как посвящение и освобождение отмечаются в настоящей солнечной системе смешением огней тела, ума и Духа, так в предыдущем цикле достижение отмечалось смешением скрытых огней материи с излучающимися или активными огнями, а затем их союзом с огнями ума. В ранний период следствия проявления божественного Пламени были столь отдалёнными и глубоко скрытыми, что были еле заметны, хотя смутно присутствовали. Соответствие этому можно видеть в животном царстве, где инстинкт удерживает интуицию в латентном состоянии, </w:t>
      </w:r>
      <w:r>
        <w:rPr>
          <w:rFonts w:eastAsia="Arial Cyr" w:cs="Arial Cyr" w:ascii="Arial Cyr" w:hAnsi="Arial Cyr"/>
          <w:b/>
          <w:bCs/>
          <w:sz w:val="22"/>
          <w:szCs w:val="22"/>
          <w:lang w:val="ru-RU"/>
        </w:rPr>
        <w:t xml:space="preserve">58] </w:t>
      </w:r>
      <w:r>
        <w:rPr>
          <w:rFonts w:eastAsia="Arial Cyr" w:cs="Arial Cyr" w:ascii="Arial Cyr" w:hAnsi="Arial Cyr"/>
          <w:sz w:val="22"/>
          <w:szCs w:val="22"/>
          <w:lang w:val="ru-RU"/>
        </w:rPr>
        <w:t>хотя Дух смутно осеняет. Ведь всё есть часть божественного целог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едмет излучающего тепла макрокосмической и микрокосмической систем будет подробно разбираться в следующей части. Здесь же обсудим только скрытый внутренний огон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олнц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Планет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Челове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Атом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должны помнить, что и в астральной, и в ментальной оболочках есть соответствия центров, имеющихся в физическом теле. Эти центры относятся к материи и ее эволюции. Можно сформулировать одно фундаментальное заявление относительно внутренних огней всех этих четырех (Солнца, планеты, человека и атом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В Солнце, планете, человеке и атоме существует центральная точка тепла или (если я вправе использовать такой ограничивающий неадекватный термин) центральная полость огня, ядро жара, и это центральное ядро достигает границ своей сферы влияния, своего не-преступи-кольца посредством тройного канала.</w:t>
      </w:r>
      <w:r>
        <w:rPr>
          <w:rStyle w:val="FootnoteCharacters"/>
          <w:rStyle w:val="FootnoteAnchor"/>
          <w:rFonts w:eastAsia="Arial Cyr" w:cs="Arial Cyr" w:ascii="Arial Cyr" w:hAnsi="Arial Cyr"/>
          <w:i/>
          <w:iCs/>
          <w:sz w:val="22"/>
          <w:szCs w:val="22"/>
          <w:lang w:val="ru-RU"/>
        </w:rPr>
        <w:footnoteReference w:id="16"/>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а. Солнце.</w:t>
      </w:r>
      <w:r>
        <w:rPr>
          <w:rFonts w:eastAsia="Arial Cyr" w:cs="Arial Cyr" w:ascii="Arial Cyr" w:hAnsi="Arial Cyr"/>
          <w:sz w:val="22"/>
          <w:szCs w:val="22"/>
          <w:lang w:val="ru-RU"/>
        </w:rPr>
        <w:t xml:space="preserve"> Внутри солнца, в самом его центре, находится море огня или тепла, но не море пламени. Здесь может содержаться различие, которое возможно, некоторым не сообщит никакого смысла. Это центр сферы, точка интенсивнейшего внутреннего горения, но он имеет мало отношения к пламени или горящим газам (каким бы понятием вы ни </w:t>
      </w:r>
      <w:r>
        <w:rPr>
          <w:rFonts w:eastAsia="Arial Cyr" w:cs="Arial Cyr" w:ascii="Arial Cyr" w:hAnsi="Arial Cyr"/>
          <w:b/>
          <w:bCs/>
          <w:sz w:val="22"/>
          <w:szCs w:val="22"/>
          <w:lang w:val="ru-RU"/>
        </w:rPr>
        <w:t xml:space="preserve">59] </w:t>
      </w:r>
      <w:r>
        <w:rPr>
          <w:rFonts w:eastAsia="Arial Cyr" w:cs="Arial Cyr" w:ascii="Arial Cyr" w:hAnsi="Arial Cyr"/>
          <w:sz w:val="22"/>
          <w:szCs w:val="22"/>
          <w:lang w:val="ru-RU"/>
        </w:rPr>
        <w:t>пользовались), как это обычно понимается, когда описывается солнце. Это точка максимального накала, а объектная сфера огня — всего лишь проявление этого внутреннего сгорания. Этот центральный жар излучает своё тепло во все части системы посредством тройного канала или через свои “Лучи Подхода”, которые в сумме выражают для нас идею “солнечного теп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Акаша,</w:t>
      </w:r>
      <w:r>
        <w:rPr>
          <w:rFonts w:eastAsia="Arial Cyr" w:cs="Arial Cyr" w:ascii="Arial Cyr" w:hAnsi="Arial Cyr"/>
          <w:sz w:val="22"/>
          <w:szCs w:val="22"/>
          <w:lang w:val="ru-RU"/>
        </w:rPr>
        <w:t xml:space="preserve"> сама по себе оживлённая материя или субстанция, одушевленная скрытым тепло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Электричество,</w:t>
      </w:r>
      <w:r>
        <w:rPr>
          <w:rFonts w:eastAsia="Arial Cyr" w:cs="Arial Cyr" w:ascii="Arial Cyr" w:hAnsi="Arial Cyr"/>
          <w:sz w:val="22"/>
          <w:szCs w:val="22"/>
          <w:lang w:val="ru-RU"/>
        </w:rPr>
        <w:t xml:space="preserve"> субстанция одной полярности, энергетизированная одним из трех логоических аспектов. Выражаясь более оккультно, это субстанция, показывающая качество космического Владыки, чьей энергией она являетс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Световые Лучи пранического аспекта,</w:t>
      </w:r>
      <w:r>
        <w:rPr>
          <w:rFonts w:eastAsia="Arial Cyr" w:cs="Arial Cyr" w:ascii="Arial Cyr" w:hAnsi="Arial Cyr"/>
          <w:sz w:val="22"/>
          <w:szCs w:val="22"/>
          <w:lang w:val="ru-RU"/>
        </w:rPr>
        <w:t xml:space="preserve"> некоторые из которых признаются сейчас современным ученым. Они — лишь аспекты скрытого солнечного тепла, такого, каковое приходит к Земле по особой линии наименьшего сопротивл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Когда используется термин “канал или луч подхода”, это означает подход от центра солнечного излучения к периферии. На всё, что встречается на пути такого подхода — например, планетные тела — некоторым образом подействует акашический поток, электрический поток или пранический поток, но все эти потоки — лишь внутренние огни системы, если рассматривать их из какой-нибудь другой точки вселенского, хотя и не солнечного, пространства. Потому очевидно, что эта материя огня столь же сложна, как и материя лучей. Внутренние огни солнечной системы становятся внешними и излучающими, будучи рассматриваемы с точки зрения планеты, в то время как внутренние огни планеты будут воздействовать на человеческое существо в виде излучения точно так же, как и пранические эманации человеческого эфирного тела действуют на другое физическое тело, как излучение. Момент, который следует усвоить во всех этих аспектах — </w:t>
      </w:r>
      <w:r>
        <w:rPr>
          <w:rFonts w:eastAsia="Arial Cyr" w:cs="Arial Cyr" w:ascii="Arial Cyr" w:hAnsi="Arial Cyr"/>
          <w:b/>
          <w:bCs/>
          <w:sz w:val="22"/>
          <w:szCs w:val="22"/>
          <w:lang w:val="ru-RU"/>
        </w:rPr>
        <w:t xml:space="preserve">60] </w:t>
      </w:r>
      <w:r>
        <w:rPr>
          <w:rFonts w:eastAsia="Arial Cyr" w:cs="Arial Cyr" w:ascii="Arial Cyr" w:hAnsi="Arial Cyr"/>
          <w:sz w:val="22"/>
          <w:szCs w:val="22"/>
          <w:lang w:val="ru-RU"/>
        </w:rPr>
        <w:t>что имеем дело с материей или субстанцией, а не с умом или Духо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б. Планета.</w:t>
      </w:r>
      <w:r>
        <w:rPr>
          <w:rFonts w:eastAsia="Arial Cyr" w:cs="Arial Cyr" w:ascii="Arial Cyr" w:hAnsi="Arial Cyr"/>
          <w:sz w:val="22"/>
          <w:szCs w:val="22"/>
          <w:lang w:val="ru-RU"/>
        </w:rPr>
        <w:t xml:space="preserve"> Глубоко в сердце планеты — такой планеты как Земля, например — есть внутренние огни, которые занимают центральную сферу или полости, которые — будучи наполнены жарким горением, делают вообще возможной жизнь на этом шаре. Внутренние огни Луны практически выгорели, и поэтому она не светит, кроме как отраженным светом, не имея внутреннего огня, чтобы смешать и слить его с наружным светом. Можно увидеть, что эти внутренние огни Земли функционируют, как и у Солнца, через три главных кана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Производящую субстанцию,</w:t>
      </w:r>
      <w:r>
        <w:rPr>
          <w:rFonts w:eastAsia="Arial Cyr" w:cs="Arial Cyr" w:ascii="Arial Cyr" w:hAnsi="Arial Cyr"/>
          <w:sz w:val="22"/>
          <w:szCs w:val="22"/>
          <w:lang w:val="ru-RU"/>
        </w:rPr>
        <w:t xml:space="preserve"> или материю планеты, оживлённую теплотой. Эта теплота и материя вместе играют роль матери всего, что зарождается, и защитника всего, что обитает внутри планеты и на ней. Она соответствует акаше, активной оживлённой материи солнечной системы, питающей всё, как это делает мать.</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Электрический флюид</w:t>
      </w:r>
      <w:r>
        <w:rPr>
          <w:rFonts w:eastAsia="Arial Cyr" w:cs="Arial Cyr" w:ascii="Arial Cyr" w:hAnsi="Arial Cyr"/>
          <w:sz w:val="22"/>
          <w:szCs w:val="22"/>
          <w:lang w:val="ru-RU"/>
        </w:rPr>
        <w:t>, флюид, что скрыт в планете и пока мало признан. Возможно, его лучше выразить термином “животный магнетизм”. Это отличительное качество атмосферы планеты или ее электрического не-преступи-кольца. Это противоположный полюс солнечного электрического флюида, контакт их обоих и правильная манипуляция ими — это цель — возможно, неосознанная — любого научного устремления в наше врем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3. Ту эманацию планеты, которую мы могли бы назвать </w:t>
      </w:r>
      <w:r>
        <w:rPr>
          <w:rFonts w:eastAsia="Arial Cyr" w:cs="Arial Cyr" w:ascii="Arial Cyr" w:hAnsi="Arial Cyr"/>
          <w:i/>
          <w:iCs/>
          <w:sz w:val="22"/>
          <w:szCs w:val="22"/>
          <w:lang w:val="ru-RU"/>
        </w:rPr>
        <w:t>Планетарной Праной</w:t>
      </w:r>
      <w:r>
        <w:rPr>
          <w:rFonts w:eastAsia="Arial Cyr" w:cs="Arial Cyr" w:ascii="Arial Cyr" w:hAnsi="Arial Cyr"/>
          <w:sz w:val="22"/>
          <w:szCs w:val="22"/>
          <w:lang w:val="ru-RU"/>
        </w:rPr>
        <w:t xml:space="preserve">. Это то, о чем говорят как об оздоровляющих качествах Матери-Природы, основа мудрого призыва современного врача: “Назад к Земле”. Именно флюидическая эманация этой праны воздействует на физическое тело, хотя в данном случае и не через эфирное тело. </w:t>
      </w:r>
      <w:r>
        <w:rPr>
          <w:rFonts w:eastAsia="Arial Cyr" w:cs="Arial Cyr" w:ascii="Arial Cyr" w:hAnsi="Arial Cyr"/>
          <w:b/>
          <w:bCs/>
          <w:sz w:val="22"/>
          <w:szCs w:val="22"/>
          <w:lang w:val="ru-RU"/>
        </w:rPr>
        <w:t xml:space="preserve">61] </w:t>
      </w:r>
      <w:r>
        <w:rPr>
          <w:rFonts w:eastAsia="Arial Cyr" w:cs="Arial Cyr" w:ascii="Arial Cyr" w:hAnsi="Arial Cyr"/>
          <w:sz w:val="22"/>
          <w:szCs w:val="22"/>
          <w:lang w:val="ru-RU"/>
        </w:rPr>
        <w:t>Она абсорбируется исключительно через кожу, и поры — для неё линия наименьшего сопротивл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 Человек.</w:t>
      </w:r>
      <w:r>
        <w:rPr>
          <w:rFonts w:eastAsia="Arial Cyr" w:cs="Arial Cyr" w:ascii="Arial Cyr" w:hAnsi="Arial Cyr"/>
          <w:sz w:val="22"/>
          <w:szCs w:val="22"/>
          <w:lang w:val="ru-RU"/>
        </w:rPr>
        <w:t xml:space="preserve"> В основании позвоночника скрыты огни человеческой системы или внутренние огни Микрокосма. Тем находится центр, и из него исходит излучение по трем каналам, различимым в позвоночник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Телесное тепло,</w:t>
      </w:r>
      <w:r>
        <w:rPr>
          <w:rFonts w:eastAsia="Arial Cyr" w:cs="Arial Cyr" w:ascii="Arial Cyr" w:hAnsi="Arial Cyr"/>
          <w:sz w:val="22"/>
          <w:szCs w:val="22"/>
          <w:lang w:val="ru-RU"/>
        </w:rPr>
        <w:t xml:space="preserve"> канал, по которому излучается теплота и который обнаруживает свою цель в обогреве телесного каркаса. Такое оживление плотной материи тела находит свое соответствие в системной акаше и в планетарной производящей субстанци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Нервный отклик.</w:t>
      </w:r>
      <w:r>
        <w:rPr>
          <w:rFonts w:eastAsia="Arial Cyr" w:cs="Arial Cyr" w:ascii="Arial Cyr" w:hAnsi="Arial Cyr"/>
          <w:sz w:val="22"/>
          <w:szCs w:val="22"/>
          <w:lang w:val="ru-RU"/>
        </w:rPr>
        <w:t xml:space="preserve"> Это тонкий оживляющий флюид, идущий на стимуляцию нервных центров и вызывающий электрический отклик на контакт между нервами и мозгом. В настоящее время надлежит ближе его изучить. Он соответствует системному и планетарному электричеству.</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Праническая эманация.</w:t>
      </w:r>
      <w:r>
        <w:rPr>
          <w:rFonts w:eastAsia="Arial Cyr" w:cs="Arial Cyr" w:ascii="Arial Cyr" w:hAnsi="Arial Cyr"/>
          <w:sz w:val="22"/>
          <w:szCs w:val="22"/>
          <w:lang w:val="ru-RU"/>
        </w:rPr>
        <w:t xml:space="preserve"> Эманация через эфирное тело, соответствующая в человеке солнечной и планетарной пране. Она демонстрируется главным образом в ауре здоровья, не имеет никакого отношения к магнетическим качествам, как они обычно интерпретируются при рассмотрении личности, или человека как единицы. Я здесь повторяюсь, потому что необходимо, чтобы не было путаницы между тем магнетизом, который является духовной эманацией и тем, который является чисто животны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Здесь будет разумно указать, что это тройственное проявление огня демонстрируется и в астральном, и в ментальном телах, подобным образом имея отношение к </w:t>
      </w:r>
      <w:r>
        <w:rPr>
          <w:rFonts w:eastAsia="Arial Cyr" w:cs="Arial Cyr" w:ascii="Arial Cyr" w:hAnsi="Arial Cyr"/>
          <w:i/>
          <w:iCs/>
          <w:sz w:val="22"/>
          <w:szCs w:val="22"/>
          <w:lang w:val="ru-RU"/>
        </w:rPr>
        <w:t>субстанции</w:t>
      </w:r>
      <w:r>
        <w:rPr>
          <w:rFonts w:eastAsia="Arial Cyr" w:cs="Arial Cyr" w:ascii="Arial Cyr" w:hAnsi="Arial Cyr"/>
          <w:sz w:val="22"/>
          <w:szCs w:val="22"/>
          <w:lang w:val="ru-RU"/>
        </w:rPr>
        <w:t xml:space="preserve"> этих тел. Мы могли бы выразить этот огонь в его тройном проявлении как совокупность сущностного огня или жизненной активности третьего Логоса. Надлежит тщательно усвоить, </w:t>
      </w:r>
      <w:r>
        <w:rPr>
          <w:rFonts w:eastAsia="Arial Cyr" w:cs="Arial Cyr" w:ascii="Arial Cyr" w:hAnsi="Arial Cyr"/>
          <w:b/>
          <w:bCs/>
          <w:sz w:val="22"/>
          <w:szCs w:val="22"/>
          <w:lang w:val="ru-RU"/>
        </w:rPr>
        <w:t xml:space="preserve">62] </w:t>
      </w:r>
      <w:r>
        <w:rPr>
          <w:rFonts w:eastAsia="Arial Cyr" w:cs="Arial Cyr" w:ascii="Arial Cyr" w:hAnsi="Arial Cyr"/>
          <w:sz w:val="22"/>
          <w:szCs w:val="22"/>
          <w:lang w:val="ru-RU"/>
        </w:rPr>
        <w:t>что проявление работы всех трех Логосов есть выражение ума некоей космической Сущности. Так же и семь планетарных Сущностей, семь Небесных Людей суть семь Логосов (тоже космические Существа), которые в своей совокупности образуют Тело троичного Логоса. Потому, имее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 Недифференцированный Логос — космическая Сущность.</w:t>
      </w:r>
    </w:p>
    <w:p>
      <w:pPr>
        <w:pStyle w:val="Normal"/>
        <w:widowControl w:val="false"/>
        <w:tabs>
          <w:tab w:val="clear" w:pos="737"/>
          <w:tab w:val="left" w:pos="3402" w:leader="none"/>
          <w:tab w:val="left" w:pos="5670" w:leader="none"/>
          <w:tab w:val="left" w:pos="7938" w:leader="none"/>
        </w:tabs>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 Логос, троичный в проявлении:</w:t>
      </w:r>
    </w:p>
    <w:p>
      <w:pPr>
        <w:pStyle w:val="Normal"/>
        <w:widowControl w:val="false"/>
        <w:tabs>
          <w:tab w:val="clear" w:pos="737"/>
          <w:tab w:val="left" w:pos="3402" w:leader="none"/>
          <w:tab w:val="left" w:pos="5670" w:leader="none"/>
          <w:tab w:val="left" w:pos="7938" w:leader="none"/>
        </w:tabs>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 Космический Владыка Силы Воли.</w:t>
      </w:r>
    </w:p>
    <w:p>
      <w:pPr>
        <w:pStyle w:val="Normal"/>
        <w:widowControl w:val="false"/>
        <w:tabs>
          <w:tab w:val="clear" w:pos="737"/>
          <w:tab w:val="left" w:pos="3402" w:leader="none"/>
          <w:tab w:val="left" w:pos="5670" w:leader="none"/>
          <w:tab w:val="left" w:pos="7938" w:leader="none"/>
        </w:tabs>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б. Космический Владыка Любви и Мудрости.</w:t>
      </w:r>
    </w:p>
    <w:p>
      <w:pPr>
        <w:pStyle w:val="Normal"/>
        <w:widowControl w:val="false"/>
        <w:tabs>
          <w:tab w:val="clear" w:pos="737"/>
          <w:tab w:val="left" w:pos="3402" w:leader="none"/>
          <w:tab w:val="left" w:pos="5670" w:leader="none"/>
          <w:tab w:val="left" w:pos="7938" w:leader="none"/>
        </w:tabs>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 Космический Владыка Активного Разума.</w:t>
      </w:r>
    </w:p>
    <w:p>
      <w:pPr>
        <w:pStyle w:val="Normal"/>
        <w:widowControl w:val="false"/>
        <w:tabs>
          <w:tab w:val="clear" w:pos="737"/>
          <w:tab w:val="left" w:pos="3402" w:leader="none"/>
          <w:tab w:val="left" w:pos="5670" w:leader="none"/>
          <w:tab w:val="left" w:pos="7938" w:leader="none"/>
        </w:tabs>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 Тройной Логос, семеричный в проявлении, т. е. семь планетарных Логосов.</w:t>
      </w:r>
      <w:r>
        <w:rPr>
          <w:rStyle w:val="FootnoteCharacters"/>
          <w:rStyle w:val="FootnoteAnchor"/>
          <w:rFonts w:eastAsia="Arial Cyr" w:cs="Arial Cyr" w:ascii="Arial Cyr" w:hAnsi="Arial Cyr"/>
          <w:sz w:val="22"/>
          <w:szCs w:val="22"/>
          <w:lang w:val="ru-RU"/>
        </w:rPr>
        <w:footnoteReference w:id="17"/>
      </w:r>
      <w:r>
        <w:rPr>
          <w:rFonts w:eastAsia="Arial Cyr" w:cs="Arial Cyr" w:ascii="Arial Cyr" w:hAnsi="Arial Cyr"/>
          <w:sz w:val="22"/>
          <w:szCs w:val="22"/>
          <w:lang w:val="ru-RU"/>
        </w:rPr>
        <w:t xml:space="preserve"> </w:t>
      </w:r>
      <w:r>
        <w:rPr>
          <w:rStyle w:val="FootnoteCharacters"/>
          <w:rStyle w:val="FootnoteAnchor"/>
          <w:rFonts w:eastAsia="Arial Cyr" w:cs="Arial Cyr" w:ascii="Arial Cyr" w:hAnsi="Arial Cyr"/>
          <w:sz w:val="22"/>
          <w:szCs w:val="22"/>
          <w:lang w:val="ru-RU"/>
        </w:rPr>
        <w:footnoteReference w:id="18"/>
      </w:r>
      <w:r>
        <w:rPr>
          <w:rFonts w:eastAsia="Arial Cyr" w:cs="Arial Cyr" w:ascii="Arial Cyr" w:hAnsi="Arial Cyr"/>
          <w:sz w:val="22"/>
          <w:szCs w:val="22"/>
          <w:lang w:val="ru-RU"/>
        </w:rPr>
        <w:t xml:space="preserve"> </w:t>
      </w:r>
      <w:r>
        <w:rPr>
          <w:rStyle w:val="FootnoteCharacters"/>
          <w:rStyle w:val="FootnoteAnchor"/>
          <w:rFonts w:eastAsia="Arial Cyr" w:cs="Arial Cyr" w:ascii="Arial Cyr" w:hAnsi="Arial Cyr"/>
          <w:sz w:val="22"/>
          <w:szCs w:val="22"/>
          <w:lang w:val="ru-RU"/>
        </w:rPr>
        <w:footnoteReference w:id="19"/>
      </w:r>
    </w:p>
    <w:p>
      <w:pPr>
        <w:pStyle w:val="Normal"/>
        <w:widowControl w:val="false"/>
        <w:tabs>
          <w:tab w:val="clear" w:pos="737"/>
          <w:tab w:val="left" w:pos="3402" w:leader="none"/>
          <w:tab w:val="left" w:pos="5670" w:leader="none"/>
          <w:tab w:val="left" w:pos="7938" w:leader="none"/>
        </w:tabs>
        <w:spacing w:lineRule="atLeast" w:line="240"/>
        <w:rPr>
          <w:rFonts w:ascii="Arial Cyr" w:hAnsi="Arial Cyr" w:eastAsia="Arial Cyr" w:cs="Arial Cyr"/>
          <w:b/>
          <w:b/>
          <w:bCs/>
          <w:sz w:val="22"/>
          <w:szCs w:val="22"/>
          <w:lang w:val="ru-RU"/>
        </w:rPr>
      </w:pPr>
      <w:r>
        <w:rPr>
          <w:rFonts w:eastAsia="Arial Cyr" w:cs="Arial Cyr" w:ascii="Arial Cyr" w:hAnsi="Arial Cyr"/>
          <w:b/>
          <w:bCs/>
          <w:sz w:val="22"/>
          <w:szCs w:val="22"/>
          <w:lang w:val="ru-RU"/>
        </w:rPr>
      </w:r>
    </w:p>
    <w:p>
      <w:pPr>
        <w:pStyle w:val="Normal"/>
        <w:widowControl w:val="false"/>
        <w:tabs>
          <w:tab w:val="clear" w:pos="737"/>
          <w:tab w:val="left" w:pos="3402" w:leader="none"/>
          <w:tab w:val="left" w:pos="5670" w:leader="none"/>
          <w:tab w:val="left" w:pos="7938" w:leader="none"/>
        </w:tabs>
        <w:spacing w:lineRule="atLeast" w:line="240"/>
        <w:rPr/>
      </w:pPr>
      <w:r>
        <w:rPr>
          <w:rFonts w:eastAsia="Arial Cyr" w:cs="Arial Cyr" w:ascii="Arial Cyr" w:hAnsi="Arial Cyr"/>
          <w:b/>
          <w:bCs/>
          <w:sz w:val="22"/>
          <w:szCs w:val="22"/>
          <w:lang w:val="ru-RU"/>
        </w:rPr>
        <w:t xml:space="preserve">63] </w:t>
      </w:r>
      <w:r>
        <w:rPr>
          <w:rFonts w:eastAsia="Arial Cyr" w:cs="Arial Cyr" w:ascii="Arial Cyr" w:hAnsi="Arial Cyr"/>
          <w:sz w:val="22"/>
          <w:szCs w:val="22"/>
          <w:lang w:val="ru-RU"/>
        </w:rPr>
        <w:t xml:space="preserve">Каждая из этих космических Сущностей является в сути своей </w:t>
      </w:r>
      <w:r>
        <w:rPr>
          <w:rFonts w:eastAsia="Arial Cyr" w:cs="Arial Cyr" w:ascii="Arial Cyr" w:hAnsi="Arial Cyr"/>
          <w:i/>
          <w:iCs/>
          <w:sz w:val="22"/>
          <w:szCs w:val="22"/>
          <w:lang w:val="ru-RU"/>
        </w:rPr>
        <w:t>Огнем;</w:t>
      </w:r>
      <w:r>
        <w:rPr>
          <w:rFonts w:eastAsia="Arial Cyr" w:cs="Arial Cyr" w:ascii="Arial Cyr" w:hAnsi="Arial Cyr"/>
          <w:sz w:val="22"/>
          <w:szCs w:val="22"/>
          <w:lang w:val="ru-RU"/>
        </w:rPr>
        <w:t xml:space="preserve"> каждая проявляется как огонь тройственным образом. В этот момент времени космический Владыка активного Разума, с точки зрения </w:t>
      </w:r>
      <w:r>
        <w:rPr>
          <w:rFonts w:eastAsia="Arial Cyr" w:cs="Arial Cyr" w:ascii="Arial Cyr" w:hAnsi="Arial Cyr"/>
          <w:i/>
          <w:iCs/>
          <w:sz w:val="22"/>
          <w:szCs w:val="22"/>
          <w:lang w:val="ru-RU"/>
        </w:rPr>
        <w:t>космической</w:t>
      </w:r>
      <w:r>
        <w:rPr>
          <w:rFonts w:eastAsia="Arial Cyr" w:cs="Arial Cyr" w:ascii="Arial Cyr" w:hAnsi="Arial Cyr"/>
          <w:sz w:val="22"/>
          <w:szCs w:val="22"/>
          <w:lang w:val="ru-RU"/>
        </w:rPr>
        <w:t xml:space="preserve"> эволюции, более развит чем два его Брата. Он — жизнь материи, ее скрытый внутренний Огонь. Это его огненная сущность лежит в сердце Солнца, планеты и человеческих материальных форм. Он — сумма Прошлог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ладыка Космической Любви теперь ищет сейчас союза со Своим Братом, в точке времени Он воплощает все Настоящее. Он — сумма всего воплощенного; Он — сознательное Существование. Он — божественный Сын, и его жизнь и природа развиваются через каждую существующую форму. Владыка Космической Воли скрывает будущее в cвоих планах и сознании. Все трое — Сыны единого Отца, все трое — аспекты Единого Бога, все трое — Дух, все трое — Душа и все трое — Лучи, эманирующие из одного космического центра. Все трое — субстанция, но в прошлом один Владыка был старшим Сыном, в настоящем — другой Владыка выходит вперед, а в будущем — третий. Но это так лишь во Времени. С точки же зрения Вечного Сейчас, ни один не больше и не меньше другого, так как последние будут первыми, а первые — последними. Вне проявления времени нет, и свободных от объектности состояний сознания тоже нет.</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Огонь Духа есть сущностный огонь первого Владыки Воли плюс огонь второго Логоса Любви. Эти две космические Сущности смешиваются, сливаются и проявляются как Душа, пользуясь для проявления помощью третьего Логоса. Три огня смешиваются и сливаются. В этом четвертом круге, на данном четвертом глобусе нашей планетной схемы огни третьего Логоса разумной материи в некотором роде сплавляются с огнями </w:t>
      </w:r>
      <w:r>
        <w:rPr>
          <w:rFonts w:eastAsia="Arial Cyr" w:cs="Arial Cyr" w:ascii="Arial Cyr" w:hAnsi="Arial Cyr"/>
          <w:b/>
          <w:bCs/>
          <w:sz w:val="22"/>
          <w:szCs w:val="22"/>
          <w:lang w:val="ru-RU"/>
        </w:rPr>
        <w:t xml:space="preserve">64] </w:t>
      </w:r>
      <w:r>
        <w:rPr>
          <w:rFonts w:eastAsia="Arial Cyr" w:cs="Arial Cyr" w:ascii="Arial Cyr" w:hAnsi="Arial Cyr"/>
          <w:sz w:val="22"/>
          <w:szCs w:val="22"/>
          <w:lang w:val="ru-RU"/>
        </w:rPr>
        <w:t>космического ума, проявляясь как воля или могущество и одушевляя Мыслителя на всех планах. Цель их сотрудничества — совершенное проявление космического Владыки Любви. Над этим следует поразмыслить, поскольку это открывает одну тайну.</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Смешение трех огней, слияние трех Лучей и сотрудничество трех Логосов имеют целью (в это время и в этой солнечной системе) развитие Сущности космического Владыки Любви, второго Лица логоической троицы. Ранее было не так, позднее это будет не так, но сейчас это так. При рассмотрении с космического ментального плане эти Трое образуют </w:t>
      </w:r>
      <w:r>
        <w:rPr>
          <w:rFonts w:eastAsia="Arial Cyr" w:cs="Arial Cyr" w:ascii="Arial Cyr" w:hAnsi="Arial Cyr"/>
          <w:b/>
          <w:bCs/>
          <w:sz w:val="22"/>
          <w:szCs w:val="22"/>
          <w:lang w:val="ru-RU"/>
        </w:rPr>
        <w:t>личность логоса</w:t>
      </w:r>
      <w:r>
        <w:rPr>
          <w:rFonts w:eastAsia="Arial Cyr" w:cs="Arial Cyr" w:ascii="Arial Cyr" w:hAnsi="Arial Cyr"/>
          <w:sz w:val="22"/>
          <w:szCs w:val="22"/>
          <w:lang w:val="ru-RU"/>
        </w:rPr>
        <w:t xml:space="preserve"> и </w:t>
      </w:r>
      <w:r>
        <w:rPr>
          <w:rFonts w:eastAsia="Arial Cyr" w:cs="Arial Cyr" w:ascii="Arial Cyr" w:hAnsi="Arial Cyr"/>
          <w:i/>
          <w:iCs/>
          <w:sz w:val="22"/>
          <w:szCs w:val="22"/>
          <w:lang w:val="ru-RU"/>
        </w:rPr>
        <w:t>функционируют как одно целое</w:t>
      </w:r>
      <w:r>
        <w:rPr>
          <w:rFonts w:eastAsia="Arial Cyr" w:cs="Arial Cyr" w:ascii="Arial Cyr" w:hAnsi="Arial Cyr"/>
          <w:sz w:val="22"/>
          <w:szCs w:val="22"/>
          <w:lang w:val="ru-RU"/>
        </w:rPr>
        <w:t xml:space="preserve">. Отсюда тайна (признанная, хотя и непонятая) чрезмерной </w:t>
      </w:r>
      <w:r>
        <w:rPr>
          <w:rFonts w:eastAsia="Arial Cyr" w:cs="Arial Cyr" w:ascii="Arial Cyr" w:hAnsi="Arial Cyr"/>
          <w:i/>
          <w:iCs/>
          <w:sz w:val="22"/>
          <w:szCs w:val="22"/>
          <w:lang w:val="ru-RU"/>
        </w:rPr>
        <w:t>теплоты</w:t>
      </w:r>
      <w:r>
        <w:rPr>
          <w:rFonts w:eastAsia="Arial Cyr" w:cs="Arial Cyr" w:ascii="Arial Cyr" w:hAnsi="Arial Cyr"/>
          <w:sz w:val="22"/>
          <w:szCs w:val="22"/>
          <w:lang w:val="ru-RU"/>
        </w:rPr>
        <w:t xml:space="preserve">, оккультно выражаясь,  астрального, или центрального, тела троичной личности. Оно одушевляет физическое тело и управляет им, и его желания имеют власть в большинстве случаев; оно демонстрирует </w:t>
      </w:r>
      <w:r>
        <w:rPr>
          <w:rFonts w:eastAsia="Arial Cyr" w:cs="Arial Cyr" w:ascii="Arial Cyr" w:hAnsi="Arial Cyr"/>
          <w:i/>
          <w:iCs/>
          <w:sz w:val="22"/>
          <w:szCs w:val="22"/>
          <w:lang w:val="ru-RU"/>
        </w:rPr>
        <w:t>во времени и пространстве</w:t>
      </w:r>
      <w:r>
        <w:rPr>
          <w:rFonts w:eastAsia="Arial Cyr" w:cs="Arial Cyr" w:ascii="Arial Cyr" w:hAnsi="Arial Cyr"/>
          <w:sz w:val="22"/>
          <w:szCs w:val="22"/>
          <w:lang w:val="ru-RU"/>
        </w:rPr>
        <w:t xml:space="preserve"> соответствие временного союза духа и материи, огней космической любви и материи, смешанных вместе. Подобную аналогию можно усмотреть и в теплоте нашей второй солнечной систем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г. Атом.</w:t>
      </w:r>
      <w:r>
        <w:rPr>
          <w:rFonts w:eastAsia="Arial Cyr" w:cs="Arial Cyr" w:ascii="Arial Cyr" w:hAnsi="Arial Cyr"/>
          <w:sz w:val="22"/>
          <w:szCs w:val="22"/>
          <w:lang w:val="ru-RU"/>
        </w:rPr>
        <w:t xml:space="preserve"> Можно увидеть, что внутренние огни атома функционируют по схожим направлениям и их проявление уже в какой-то мере признано наукой. Потому здесь нет необходимости далее углубляться в детали.</w:t>
      </w:r>
      <w:r>
        <w:rPr>
          <w:rStyle w:val="FootnoteCharacters"/>
          <w:rStyle w:val="FootnoteAnchor"/>
          <w:rFonts w:eastAsia="Arial Cyr" w:cs="Arial Cyr" w:ascii="Arial Cyr" w:hAnsi="Arial Cyr"/>
          <w:sz w:val="22"/>
          <w:szCs w:val="22"/>
          <w:lang w:val="ru-RU"/>
        </w:rPr>
        <w:footnoteReference w:id="20"/>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numPr>
          <w:ilvl w:val="0"/>
          <w:numId w:val="5"/>
        </w:numPr>
        <w:tabs>
          <w:tab w:val="clear" w:pos="737"/>
          <w:tab w:val="left" w:pos="0" w:leader="none"/>
          <w:tab w:val="left" w:pos="3119" w:leader="none"/>
          <w:tab w:val="left" w:pos="5387" w:leader="none"/>
          <w:tab w:val="left" w:pos="7655" w:leader="none"/>
        </w:tabs>
        <w:spacing w:lineRule="atLeast" w:line="240"/>
        <w:ind w:left="1133" w:hanging="566"/>
        <w:jc w:val="center"/>
        <w:rPr>
          <w:rFonts w:ascii="Arial Cyr" w:hAnsi="Arial Cyr" w:eastAsia="Arial Cyr" w:cs="Arial Cyr"/>
          <w:b/>
          <w:b/>
          <w:bCs/>
          <w:sz w:val="22"/>
          <w:szCs w:val="22"/>
          <w:lang w:val="ru-RU"/>
        </w:rPr>
      </w:pPr>
      <w:r>
        <w:rPr>
          <w:rFonts w:eastAsia="Arial Cyr" w:cs="Arial Cyr" w:ascii="Arial Cyr" w:hAnsi="Arial Cyr"/>
          <w:b/>
          <w:bCs/>
          <w:sz w:val="22"/>
          <w:szCs w:val="22"/>
          <w:lang w:val="ru-RU"/>
        </w:rPr>
        <w:t>Элементалы и дэвы огня</w:t>
      </w:r>
    </w:p>
    <w:p>
      <w:pPr>
        <w:pStyle w:val="Normal"/>
        <w:widowControl w:val="false"/>
        <w:tabs>
          <w:tab w:val="clear" w:pos="737"/>
          <w:tab w:val="left" w:pos="3402" w:leader="none"/>
          <w:tab w:val="left" w:pos="5670" w:leader="none"/>
          <w:tab w:val="left" w:pos="7938" w:leader="none"/>
        </w:tabs>
        <w:spacing w:lineRule="atLeast" w:line="240"/>
        <w:ind w:left="567" w:hanging="0"/>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65] </w:t>
      </w:r>
      <w:r>
        <w:rPr>
          <w:rFonts w:eastAsia="Arial Cyr" w:cs="Arial Cyr" w:ascii="Arial Cyr" w:hAnsi="Arial Cyr"/>
          <w:sz w:val="22"/>
          <w:szCs w:val="22"/>
          <w:lang w:val="ru-RU"/>
        </w:rPr>
        <w:t>Теперь нам следует вкратце рассмотреть предмет огненных элементалов и дэв, а затем заняться отношением Луча Личности с этим внутренним огнём системы в своём тройственном проявлен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Известны некоторые факты, связанные с духами огня (если их так можно назвать). Фундаментальный факт, который следует подчеркнуть, это то, что </w:t>
      </w:r>
      <w:r>
        <w:rPr>
          <w:rFonts w:eastAsia="Arial Cyr" w:cs="Arial Cyr" w:ascii="Arial Cyr" w:hAnsi="Arial Cyr"/>
          <w:b/>
          <w:bCs/>
          <w:sz w:val="22"/>
          <w:szCs w:val="22"/>
          <w:lang w:val="ru-RU"/>
        </w:rPr>
        <w:t>Агни</w:t>
      </w:r>
      <w:r>
        <w:rPr>
          <w:rFonts w:eastAsia="Arial Cyr" w:cs="Arial Cyr" w:ascii="Arial Cyr" w:hAnsi="Arial Cyr"/>
          <w:sz w:val="22"/>
          <w:szCs w:val="22"/>
          <w:lang w:val="ru-RU"/>
        </w:rPr>
        <w:t>, Владыка Огня, управляет всеми элементалами и дэвами огня на трех планах человеческой эволюции — физическом, астральном и ментальном, и управляет ими не только на этой планете, но и на трех планах во всех частях системы. Он — один из семи Братьев (если использовать выражение, знакомое изучающим “Тайную Доктрину”), каждый из которых воплощает один из семи принципов или которые сами являются семью центрами тела космического Владыки Огня, называемого Е.П.Б. “Фохатом”. Он — тот активный огненный Разум, который является основой внутренних огней солнечной системы. На каждом плане правит один из этих Братьев, трое же старших Братьев (ведь всегда видятся три, потом семь, которые в конце концов вливаются в три) правят на первом, третьем и пятом планах, или на планах ади, атмы</w:t>
      </w:r>
      <w:r>
        <w:rPr>
          <w:rStyle w:val="FootnoteCharacters"/>
          <w:rStyle w:val="FootnoteAnchor"/>
          <w:rFonts w:eastAsia="Arial Cyr" w:cs="Arial Cyr" w:ascii="Arial Cyr" w:hAnsi="Arial Cyr"/>
          <w:sz w:val="22"/>
          <w:szCs w:val="22"/>
          <w:lang w:val="ru-RU"/>
        </w:rPr>
        <w:footnoteReference w:id="21"/>
      </w:r>
      <w:r>
        <w:rPr>
          <w:rFonts w:eastAsia="Arial Cyr" w:cs="Arial Cyr" w:ascii="Arial Cyr" w:hAnsi="Arial Cyr"/>
          <w:sz w:val="22"/>
          <w:szCs w:val="22"/>
          <w:lang w:val="ru-RU"/>
        </w:rPr>
        <w:t xml:space="preserve"> и манаса. Очень важно, чтобы мы помнили здесь, что они — это огонь, рассматриваемый </w:t>
      </w:r>
      <w:r>
        <w:rPr>
          <w:rFonts w:eastAsia="Arial Cyr" w:cs="Arial Cyr" w:ascii="Arial Cyr" w:hAnsi="Arial Cyr"/>
          <w:b/>
          <w:bCs/>
          <w:sz w:val="22"/>
          <w:szCs w:val="22"/>
          <w:lang w:val="ru-RU"/>
        </w:rPr>
        <w:t xml:space="preserve">66] </w:t>
      </w:r>
      <w:r>
        <w:rPr>
          <w:rFonts w:eastAsia="Arial Cyr" w:cs="Arial Cyr" w:ascii="Arial Cyr" w:hAnsi="Arial Cyr"/>
          <w:sz w:val="22"/>
          <w:szCs w:val="22"/>
          <w:lang w:val="ru-RU"/>
        </w:rPr>
        <w:t xml:space="preserve">в третьем своём аспекте — </w:t>
      </w:r>
      <w:r>
        <w:rPr>
          <w:rFonts w:eastAsia="Arial Cyr" w:cs="Arial Cyr" w:ascii="Arial Cyr" w:hAnsi="Arial Cyr"/>
          <w:i/>
          <w:iCs/>
          <w:sz w:val="22"/>
          <w:szCs w:val="22"/>
          <w:lang w:val="ru-RU"/>
        </w:rPr>
        <w:t>огонь материи</w:t>
      </w:r>
      <w:r>
        <w:rPr>
          <w:rFonts w:eastAsia="Arial Cyr" w:cs="Arial Cyr" w:ascii="Arial Cyr" w:hAnsi="Arial Cyr"/>
          <w:sz w:val="22"/>
          <w:szCs w:val="22"/>
          <w:lang w:val="ru-RU"/>
        </w:rPr>
        <w:t>. В сумме своей эти семь Владык составляют сущность космического Владыки, называемого в оккультных книгах Фохатом.</w:t>
      </w:r>
      <w:r>
        <w:rPr>
          <w:rStyle w:val="FootnoteCharacters"/>
          <w:rStyle w:val="FootnoteAnchor"/>
          <w:rFonts w:eastAsia="Arial Cyr" w:cs="Arial Cyr" w:ascii="Arial Cyr" w:hAnsi="Arial Cyr"/>
          <w:sz w:val="22"/>
          <w:szCs w:val="22"/>
          <w:lang w:val="ru-RU"/>
        </w:rPr>
        <w:footnoteReference w:id="22"/>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Это так же и в том же самом смысле, как семь Чоханов</w:t>
      </w:r>
      <w:r>
        <w:rPr>
          <w:rStyle w:val="FootnoteCharacters"/>
          <w:rStyle w:val="FootnoteAnchor"/>
          <w:rFonts w:eastAsia="Arial Cyr" w:cs="Arial Cyr" w:ascii="Arial Cyr" w:hAnsi="Arial Cyr"/>
          <w:sz w:val="22"/>
          <w:szCs w:val="22"/>
          <w:lang w:val="ru-RU"/>
        </w:rPr>
        <w:footnoteReference w:id="23"/>
      </w:r>
      <w:r>
        <w:rPr>
          <w:rFonts w:eastAsia="Arial Cyr" w:cs="Arial Cyr" w:ascii="Arial Cyr" w:hAnsi="Arial Cyr"/>
          <w:sz w:val="22"/>
          <w:szCs w:val="22"/>
          <w:lang w:val="ru-RU"/>
        </w:rPr>
        <w:t xml:space="preserve"> со своими группами учеников образуют сущность или центры тела одного из Небесных Людей, одного из планетарных Логосов. Эти семеро, в свою очередь, составляют сущность Логос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Каждый из семи Владык Огня</w:t>
      </w:r>
      <w:r>
        <w:rPr>
          <w:rStyle w:val="FootnoteCharacters"/>
          <w:rStyle w:val="FootnoteAnchor"/>
          <w:rFonts w:eastAsia="Arial Cyr" w:cs="Arial Cyr" w:ascii="Arial Cyr" w:hAnsi="Arial Cyr"/>
          <w:sz w:val="22"/>
          <w:szCs w:val="22"/>
          <w:lang w:val="ru-RU"/>
        </w:rPr>
        <w:footnoteReference w:id="24"/>
      </w:r>
      <w:r>
        <w:rPr>
          <w:rFonts w:eastAsia="Arial Cyr" w:cs="Arial Cyr" w:ascii="Arial Cyr" w:hAnsi="Arial Cyr"/>
          <w:sz w:val="22"/>
          <w:szCs w:val="22"/>
          <w:lang w:val="ru-RU"/>
        </w:rPr>
        <w:t xml:space="preserve"> дифференцируется на многочисленные группы сущностей огня, от Дэва-Владык плана вплоть до малых саламандр внутренних топок. Мы не касаемся огненныех сущностей высших планов на данной стадии, но лишь кратко перечислим некоторые из наиболее известных групп, с которыми можно соприкоснуться в трех мира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Физический план.</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Саламандры,</w:t>
      </w:r>
      <w:r>
        <w:rPr>
          <w:rFonts w:eastAsia="Arial Cyr" w:cs="Arial Cyr" w:ascii="Arial Cyr" w:hAnsi="Arial Cyr"/>
          <w:sz w:val="22"/>
          <w:szCs w:val="22"/>
          <w:lang w:val="ru-RU"/>
        </w:rPr>
        <w:t xml:space="preserve"> те малые элементалы огня, коих можно видеть танцующими в каждом пламени, пекутся об огне и домашнего очага, и фабрики. Они принадлежат к той же группе, что и духи огня, с которыми можно соприкоснуться глубоко в огненных недрах планет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Духи огня,</w:t>
      </w:r>
      <w:r>
        <w:rPr>
          <w:rFonts w:eastAsia="Arial Cyr" w:cs="Arial Cyr" w:ascii="Arial Cyr" w:hAnsi="Arial Cyr"/>
          <w:sz w:val="22"/>
          <w:szCs w:val="22"/>
          <w:lang w:val="ru-RU"/>
        </w:rPr>
        <w:t xml:space="preserve"> скрытые во всех фокусах тепла, которые сами являют собой сущность тепла и с которыми можно соприкоснуться </w:t>
      </w:r>
      <w:r>
        <w:rPr>
          <w:rFonts w:eastAsia="Arial Cyr" w:cs="Arial Cyr" w:ascii="Arial Cyr" w:hAnsi="Arial Cyr"/>
          <w:b/>
          <w:bCs/>
          <w:sz w:val="22"/>
          <w:szCs w:val="22"/>
          <w:lang w:val="ru-RU"/>
        </w:rPr>
        <w:t xml:space="preserve">67] </w:t>
      </w:r>
      <w:r>
        <w:rPr>
          <w:rFonts w:eastAsia="Arial Cyr" w:cs="Arial Cyr" w:ascii="Arial Cyr" w:hAnsi="Arial Cyr"/>
          <w:sz w:val="22"/>
          <w:szCs w:val="22"/>
          <w:lang w:val="ru-RU"/>
        </w:rPr>
        <w:t>в тепле телесного каркаса, человеческого или животного; и которые также — теплота земна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Агничайтаны,</w:t>
      </w:r>
      <w:r>
        <w:rPr>
          <w:rFonts w:eastAsia="Arial Cyr" w:cs="Arial Cyr" w:ascii="Arial Cyr" w:hAnsi="Arial Cyr"/>
          <w:sz w:val="22"/>
          <w:szCs w:val="22"/>
          <w:lang w:val="ru-RU"/>
        </w:rPr>
        <w:t xml:space="preserve"> более высокая степень духов огня, формируют огненные вихри большого масштаба, такие как вулканы и большие разрушительные пожары. Они тесно связаны с еще более важной группой дэв, формирующих огненную оболочку солнц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Пранические элементалы,</w:t>
      </w:r>
      <w:r>
        <w:rPr>
          <w:rFonts w:eastAsia="Arial Cyr" w:cs="Arial Cyr" w:ascii="Arial Cyr" w:hAnsi="Arial Cyr"/>
          <w:sz w:val="22"/>
          <w:szCs w:val="22"/>
          <w:lang w:val="ru-RU"/>
        </w:rPr>
        <w:t xml:space="preserve"> те мельчайшие огненные сущности, обладающие способностью пропитывать ткань человеческого тела, дерева или всего, что обнаруживается в человеческом, растительном и животном царствах, и которые и смешиваются с огнями микрокосмических систе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Некоторые из царства дэв,</w:t>
      </w:r>
      <w:r>
        <w:rPr>
          <w:rFonts w:eastAsia="Arial Cyr" w:cs="Arial Cyr" w:ascii="Arial Cyr" w:hAnsi="Arial Cyr"/>
          <w:sz w:val="22"/>
          <w:szCs w:val="22"/>
          <w:lang w:val="ru-RU"/>
        </w:rPr>
        <w:t xml:space="preserve"> которых можно описать как одушевляющих некоторые из великих световых лучей и которые — сами сущность этих лучей. Можно бы перечислить и другие формы таких элементальных жизней, но вышеприведённой таблицы будет достаточно для нашей нынешней цел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Астральный план.</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гненных сущностей этого плана нам труднее понять, не обладая ещё зрением этого плана. Они представляют собой тепло, теплоту эмоционального тела или тела чувства. Они — низшего порядка, когда на пути желания, и высшего — когда на пути устремления, поскольку элементал тогда трансмутируется в дэву.</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Их степени и ранги многочисленны, но их названия не имеют значения, за исключением одного примера. Возможно, будет интересно узнать название, прилагаемое к дэвам огня, чья задача — поддерживать те огни, что позднее разрушат каузальное тело. Нам следует помнить, что это вот восхождение скрытого огня материи и его смешение с двумя другими огнями и вызывает разрушение. Эти элементалы и дэвы называются </w:t>
      </w:r>
      <w:r>
        <w:rPr>
          <w:rFonts w:eastAsia="Arial Cyr" w:cs="Arial Cyr" w:ascii="Arial Cyr" w:hAnsi="Arial Cyr"/>
          <w:i/>
          <w:iCs/>
          <w:sz w:val="22"/>
          <w:szCs w:val="22"/>
          <w:lang w:val="ru-RU"/>
        </w:rPr>
        <w:t>Агнисурьянами</w:t>
      </w:r>
      <w:r>
        <w:rPr>
          <w:rFonts w:eastAsia="Arial Cyr" w:cs="Arial Cyr" w:ascii="Arial Cyr" w:hAnsi="Arial Cyr"/>
          <w:sz w:val="22"/>
          <w:szCs w:val="22"/>
          <w:lang w:val="ru-RU"/>
        </w:rPr>
        <w:t xml:space="preserve"> и в </w:t>
      </w:r>
      <w:r>
        <w:rPr>
          <w:rFonts w:eastAsia="Arial Cyr" w:cs="Arial Cyr" w:ascii="Arial Cyr" w:hAnsi="Arial Cyr"/>
          <w:b/>
          <w:bCs/>
          <w:sz w:val="22"/>
          <w:szCs w:val="22"/>
          <w:lang w:val="ru-RU"/>
        </w:rPr>
        <w:t xml:space="preserve">68] </w:t>
      </w:r>
      <w:r>
        <w:rPr>
          <w:rFonts w:eastAsia="Arial Cyr" w:cs="Arial Cyr" w:ascii="Arial Cyr" w:hAnsi="Arial Cyr"/>
          <w:sz w:val="22"/>
          <w:szCs w:val="22"/>
          <w:lang w:val="ru-RU"/>
        </w:rPr>
        <w:t>своей совокупности являются огненными сущностями буддхи, потому их самое низшее проявление имеет место на шестом плане, астральн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b/>
          <w:bCs/>
          <w:sz w:val="24"/>
          <w:szCs w:val="24"/>
          <w:lang w:val="ru-RU"/>
        </w:rPr>
        <w:t>Раздел Б</w:t>
      </w:r>
    </w:p>
    <w:p>
      <w:pPr>
        <w:pStyle w:val="Heading3"/>
        <w:ind w:firstLine="567"/>
        <w:rPr>
          <w:rFonts w:ascii="Arial Cyr" w:hAnsi="Arial Cyr" w:eastAsia="Arial Cyr" w:cs="Arial Cyr"/>
        </w:rPr>
      </w:pPr>
      <w:r>
        <w:rPr>
          <w:rFonts w:eastAsia="Arial Cyr" w:cs="Arial Cyr" w:ascii="Arial Cyr" w:hAnsi="Arial Cyr"/>
        </w:rPr>
        <w:t>ЛИЧНОСТНЫЙ ЛУЧ И ОГОНЬ ТР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i/>
          <w:iCs/>
          <w:sz w:val="24"/>
          <w:szCs w:val="24"/>
          <w:lang w:val="ru-RU"/>
        </w:rPr>
        <w:t>I. Работа трех луче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Луча личнос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Эгоического луч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Монадического луч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i/>
          <w:iCs/>
          <w:sz w:val="24"/>
          <w:szCs w:val="24"/>
          <w:lang w:val="ru-RU"/>
        </w:rPr>
        <w:t>II. Личностный луч и постоянный ат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i/>
          <w:iCs/>
          <w:sz w:val="24"/>
          <w:szCs w:val="24"/>
          <w:lang w:val="ru-RU"/>
        </w:rPr>
        <w:t>III. Личностный луч и карм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numPr>
          <w:ilvl w:val="0"/>
          <w:numId w:val="6"/>
        </w:numPr>
        <w:tabs>
          <w:tab w:val="clear" w:pos="737"/>
          <w:tab w:val="left" w:pos="0" w:leader="none"/>
          <w:tab w:val="left" w:pos="3119" w:leader="none"/>
          <w:tab w:val="left" w:pos="5387" w:leader="none"/>
          <w:tab w:val="left" w:pos="7655" w:leader="none"/>
        </w:tabs>
        <w:spacing w:lineRule="atLeast" w:line="240"/>
        <w:ind w:left="1133" w:hanging="566"/>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Работа Трех Лучей</w:t>
      </w:r>
    </w:p>
    <w:p>
      <w:pPr>
        <w:pStyle w:val="Normal"/>
        <w:widowControl w:val="false"/>
        <w:tabs>
          <w:tab w:val="clear" w:pos="737"/>
          <w:tab w:val="left" w:pos="3402" w:leader="none"/>
          <w:tab w:val="left" w:pos="5670" w:leader="none"/>
          <w:tab w:val="left" w:pos="7938" w:leader="none"/>
        </w:tabs>
        <w:spacing w:lineRule="atLeast" w:line="240"/>
        <w:ind w:left="567" w:hanging="0"/>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69] </w:t>
      </w:r>
      <w:r>
        <w:rPr>
          <w:rFonts w:eastAsia="Arial Cyr" w:cs="Arial Cyr" w:ascii="Arial Cyr" w:hAnsi="Arial Cyr"/>
          <w:sz w:val="22"/>
          <w:szCs w:val="22"/>
          <w:lang w:val="ru-RU"/>
        </w:rPr>
        <w:t>Мы касаемся сейчас предмета, представляющему широкий и общий интерес, который, к тому же, очень мало понят. Я имею в виду тему постоянных атомов.</w:t>
      </w:r>
      <w:r>
        <w:rPr>
          <w:rStyle w:val="FootnoteCharacters"/>
          <w:rStyle w:val="FootnoteAnchor"/>
          <w:rFonts w:eastAsia="Arial Cyr" w:cs="Arial Cyr" w:ascii="Arial Cyr" w:hAnsi="Arial Cyr"/>
          <w:sz w:val="22"/>
          <w:szCs w:val="22"/>
          <w:lang w:val="ru-RU"/>
        </w:rPr>
        <w:footnoteReference w:id="25"/>
      </w:r>
      <w:r>
        <w:rPr>
          <w:rFonts w:eastAsia="Arial Cyr" w:cs="Arial Cyr" w:ascii="Arial Cyr" w:hAnsi="Arial Cyr"/>
          <w:sz w:val="22"/>
          <w:szCs w:val="22"/>
          <w:lang w:val="ru-RU"/>
        </w:rPr>
        <w:t xml:space="preserve"> Всякое тело или форма, в которой функционирует Дух, своим фокусом на каждом плане имеет атом, состоящий из материи атомического подплана каждого плана. Он служит центром распределения силы, сохранения способностей, усвоения опыта и </w:t>
      </w:r>
      <w:r>
        <w:rPr>
          <w:rFonts w:eastAsia="Arial Cyr" w:cs="Arial Cyr" w:ascii="Arial Cyr" w:hAnsi="Arial Cyr"/>
          <w:b/>
          <w:bCs/>
          <w:sz w:val="22"/>
          <w:szCs w:val="22"/>
          <w:lang w:val="ru-RU"/>
        </w:rPr>
        <w:t xml:space="preserve">70] </w:t>
      </w:r>
      <w:r>
        <w:rPr>
          <w:rFonts w:eastAsia="Arial Cyr" w:cs="Arial Cyr" w:ascii="Arial Cyr" w:hAnsi="Arial Cyr"/>
          <w:sz w:val="22"/>
          <w:szCs w:val="22"/>
          <w:lang w:val="ru-RU"/>
        </w:rPr>
        <w:t>сохранения памяти. Эти атомы находятся в прямой связи с тем или иным из трех великих лучей, действующих в микрокосм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а. </w:t>
      </w:r>
      <w:r>
        <w:rPr>
          <w:rFonts w:eastAsia="Arial Cyr" w:cs="Arial Cyr" w:ascii="Arial Cyr" w:hAnsi="Arial Cyr"/>
          <w:i/>
          <w:iCs/>
          <w:sz w:val="22"/>
          <w:szCs w:val="22"/>
          <w:lang w:val="ru-RU"/>
        </w:rPr>
        <w:t>Монадическим</w:t>
      </w:r>
      <w:r>
        <w:rPr>
          <w:rFonts w:eastAsia="Arial Cyr" w:cs="Arial Cyr" w:ascii="Arial Cyr" w:hAnsi="Arial Cyr"/>
          <w:sz w:val="22"/>
          <w:szCs w:val="22"/>
          <w:lang w:val="ru-RU"/>
        </w:rPr>
        <w:t xml:space="preserve"> Лучом, синтетическим лучом микрокосм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б. </w:t>
      </w:r>
      <w:r>
        <w:rPr>
          <w:rFonts w:eastAsia="Arial Cyr" w:cs="Arial Cyr" w:ascii="Arial Cyr" w:hAnsi="Arial Cyr"/>
          <w:i/>
          <w:iCs/>
          <w:sz w:val="22"/>
          <w:szCs w:val="22"/>
          <w:lang w:val="ru-RU"/>
        </w:rPr>
        <w:t>Эгоическим</w:t>
      </w:r>
      <w:r>
        <w:rPr>
          <w:rFonts w:eastAsia="Arial Cyr" w:cs="Arial Cyr" w:ascii="Arial Cyr" w:hAnsi="Arial Cyr"/>
          <w:sz w:val="22"/>
          <w:szCs w:val="22"/>
          <w:lang w:val="ru-RU"/>
        </w:rPr>
        <w:t xml:space="preserve"> Лучо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 </w:t>
      </w:r>
      <w:r>
        <w:rPr>
          <w:rFonts w:eastAsia="Arial Cyr" w:cs="Arial Cyr" w:ascii="Arial Cyr" w:hAnsi="Arial Cyr"/>
          <w:i/>
          <w:iCs/>
          <w:sz w:val="22"/>
          <w:szCs w:val="22"/>
          <w:lang w:val="ru-RU"/>
        </w:rPr>
        <w:t>Личностным</w:t>
      </w:r>
      <w:r>
        <w:rPr>
          <w:rFonts w:eastAsia="Arial Cyr" w:cs="Arial Cyr" w:ascii="Arial Cyr" w:hAnsi="Arial Cyr"/>
          <w:sz w:val="22"/>
          <w:szCs w:val="22"/>
          <w:lang w:val="ru-RU"/>
        </w:rPr>
        <w:t xml:space="preserve"> Лучо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Каждый из этих лучей связан с тем или иным из постоянных атомов низшего троичного человека и непосредственно воздействует на спириллу</w:t>
      </w:r>
      <w:r>
        <w:rPr>
          <w:rStyle w:val="FootnoteCharacters"/>
          <w:rStyle w:val="FootnoteAnchor"/>
          <w:rFonts w:eastAsia="Arial Cyr" w:cs="Arial Cyr" w:ascii="Arial Cyr" w:hAnsi="Arial Cyr"/>
          <w:sz w:val="22"/>
          <w:szCs w:val="22"/>
          <w:lang w:val="ru-RU"/>
        </w:rPr>
        <w:footnoteReference w:id="26"/>
      </w:r>
      <w:r>
        <w:rPr>
          <w:rFonts w:eastAsia="Arial Cyr" w:cs="Arial Cyr" w:ascii="Arial Cyr" w:hAnsi="Arial Cyr"/>
          <w:sz w:val="22"/>
          <w:szCs w:val="22"/>
          <w:lang w:val="ru-RU"/>
        </w:rPr>
        <w:t xml:space="preserve"> внутри атома. Мы замечали в “Письмах об Оккультной Медитации”, что атомы низшего троичного человека проходят двоякий процесс:</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начала они оживляются вращением, и каждый в определенной последовательности набирает свет до тех пор, пока низший треугольник не будет полностью осветлен.</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Наконец, имеет место трансмутация, или, другими словами, поляризация наконец смещается от трех постоянных атомов низшего треугольника к трем постоянным атомам Триады. Физический постоянный атом превзойдён, и поляризация становится манасической или ментальной; астральный постоянный атом превзойдён, и поляризация становится буддхической, тогда как ментальная единица вытесняется постоянным </w:t>
      </w:r>
      <w:r>
        <w:rPr>
          <w:rFonts w:eastAsia="Arial Cyr" w:cs="Arial Cyr" w:ascii="Arial Cyr" w:hAnsi="Arial Cyr"/>
          <w:b/>
          <w:bCs/>
          <w:sz w:val="22"/>
          <w:szCs w:val="22"/>
          <w:lang w:val="ru-RU"/>
        </w:rPr>
        <w:t xml:space="preserve">71] </w:t>
      </w:r>
      <w:r>
        <w:rPr>
          <w:rFonts w:eastAsia="Arial Cyr" w:cs="Arial Cyr" w:ascii="Arial Cyr" w:hAnsi="Arial Cyr"/>
          <w:sz w:val="22"/>
          <w:szCs w:val="22"/>
          <w:lang w:val="ru-RU"/>
        </w:rPr>
        <w:t>атомом пятого плана, атмического. Все это вызывается действием трех лучей на атомы и на жизнь внутри каждого атома. Соотношения между этими тремя лучами и постоянными атомами могут быть подытожены в следующем вид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Личностный</w:t>
      </w:r>
      <w:r>
        <w:rPr>
          <w:rFonts w:eastAsia="Arial Cyr" w:cs="Arial Cyr" w:ascii="Arial Cyr" w:hAnsi="Arial Cyr"/>
          <w:sz w:val="22"/>
          <w:szCs w:val="22"/>
          <w:lang w:val="ru-RU"/>
        </w:rPr>
        <w:t xml:space="preserve"> Луч непосредственно действует на физический постоянный ато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Эгоический</w:t>
      </w:r>
      <w:r>
        <w:rPr>
          <w:rFonts w:eastAsia="Arial Cyr" w:cs="Arial Cyr" w:ascii="Arial Cyr" w:hAnsi="Arial Cyr"/>
          <w:sz w:val="22"/>
          <w:szCs w:val="22"/>
          <w:lang w:val="ru-RU"/>
        </w:rPr>
        <w:t xml:space="preserve"> Луч имеет то же действие на астральный постоянный ато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Монадический</w:t>
      </w:r>
      <w:r>
        <w:rPr>
          <w:rFonts w:eastAsia="Arial Cyr" w:cs="Arial Cyr" w:ascii="Arial Cyr" w:hAnsi="Arial Cyr"/>
          <w:sz w:val="22"/>
          <w:szCs w:val="22"/>
          <w:lang w:val="ru-RU"/>
        </w:rPr>
        <w:t xml:space="preserve"> Луч тесно связан с ментальной единице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ффект, который они оказывают, троичен, но не одновременен; они, как и всё в Природе, всегда работают согласно упорядоченным циклам. Например, стимуляция в результате действия монадического Луча на ментальную единицу начинает чувствоваться только когда стремящийся проторяет Путь, или после того, как он принял первое Посвящение. Действие эгоического Луча на астральный постоянный атом ощущается тогда, когда Эго может установить прочную связь с физическим мозгом; когда это так, эгоический луч начинает сильно и непрерывно воздействовать на атом; это происходит, когда человек высоко развит и приближается к Пути. Эта троичная сила ощущается следующим образо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о-первых,</w:t>
      </w:r>
      <w:r>
        <w:rPr>
          <w:rFonts w:eastAsia="Arial Cyr" w:cs="Arial Cyr" w:ascii="Arial Cyr" w:hAnsi="Arial Cyr"/>
          <w:sz w:val="22"/>
          <w:szCs w:val="22"/>
          <w:lang w:val="ru-RU"/>
        </w:rPr>
        <w:t xml:space="preserve"> она действует на стенку атома как внешняя сила, и влияет на его вращательноую и вибрационную деятельность.</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о-вторых,</w:t>
      </w:r>
      <w:r>
        <w:rPr>
          <w:rFonts w:eastAsia="Arial Cyr" w:cs="Arial Cyr" w:ascii="Arial Cyr" w:hAnsi="Arial Cyr"/>
          <w:sz w:val="22"/>
          <w:szCs w:val="22"/>
          <w:lang w:val="ru-RU"/>
        </w:rPr>
        <w:t xml:space="preserve"> она стимулирует внутренний огонь атома и заставляет его свет сиять с возрастающей яркостью.</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третьих,</w:t>
      </w:r>
      <w:r>
        <w:rPr>
          <w:rFonts w:eastAsia="Arial Cyr" w:cs="Arial Cyr" w:ascii="Arial Cyr" w:hAnsi="Arial Cyr"/>
          <w:sz w:val="22"/>
          <w:szCs w:val="22"/>
          <w:lang w:val="ru-RU"/>
        </w:rPr>
        <w:t xml:space="preserve"> она действует на спириллы и постепенно всех их вводит в действ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II. Личностный луч и постоянный ато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Личностный луч</w:t>
      </w:r>
      <w:r>
        <w:rPr>
          <w:rFonts w:eastAsia="Arial Cyr" w:cs="Arial Cyr" w:ascii="Arial Cyr" w:hAnsi="Arial Cyr"/>
          <w:sz w:val="22"/>
          <w:szCs w:val="22"/>
          <w:lang w:val="ru-RU"/>
        </w:rPr>
        <w:t xml:space="preserve"> имеет дело с первыми четырьмя спириллами, являясь источником их стимуляции. Заметьте здесь </w:t>
      </w:r>
      <w:r>
        <w:rPr>
          <w:rFonts w:eastAsia="Arial Cyr" w:cs="Arial Cyr" w:ascii="Arial Cyr" w:hAnsi="Arial Cyr"/>
          <w:b/>
          <w:bCs/>
          <w:sz w:val="22"/>
          <w:szCs w:val="22"/>
          <w:lang w:val="ru-RU"/>
        </w:rPr>
        <w:t xml:space="preserve">72] </w:t>
      </w:r>
      <w:r>
        <w:rPr>
          <w:rFonts w:eastAsia="Arial Cyr" w:cs="Arial Cyr" w:ascii="Arial Cyr" w:hAnsi="Arial Cyr"/>
          <w:sz w:val="22"/>
          <w:szCs w:val="22"/>
          <w:lang w:val="ru-RU"/>
        </w:rPr>
        <w:t xml:space="preserve">соответствие низшему кватернеру и его стимуляции со стороны Эго. </w:t>
      </w:r>
      <w:r>
        <w:rPr>
          <w:rFonts w:eastAsia="Arial Cyr" w:cs="Arial Cyr" w:ascii="Arial Cyr" w:hAnsi="Arial Cyr"/>
          <w:i/>
          <w:iCs/>
          <w:sz w:val="22"/>
          <w:szCs w:val="22"/>
          <w:lang w:val="ru-RU"/>
        </w:rPr>
        <w:t>Эгоический Луч</w:t>
      </w:r>
      <w:r>
        <w:rPr>
          <w:rFonts w:eastAsia="Arial Cyr" w:cs="Arial Cyr" w:ascii="Arial Cyr" w:hAnsi="Arial Cyr"/>
          <w:sz w:val="22"/>
          <w:szCs w:val="22"/>
          <w:lang w:val="ru-RU"/>
        </w:rPr>
        <w:t xml:space="preserve"> связан с пятой и шестой спириллами и является причиной их перехода от латентности и потенциальности к силе и деятельности. </w:t>
      </w:r>
      <w:r>
        <w:rPr>
          <w:rFonts w:eastAsia="Arial Cyr" w:cs="Arial Cyr" w:ascii="Arial Cyr" w:hAnsi="Arial Cyr"/>
          <w:i/>
          <w:iCs/>
          <w:sz w:val="22"/>
          <w:szCs w:val="22"/>
          <w:lang w:val="ru-RU"/>
        </w:rPr>
        <w:t>Монадический Луч</w:t>
      </w:r>
      <w:r>
        <w:rPr>
          <w:rFonts w:eastAsia="Arial Cyr" w:cs="Arial Cyr" w:ascii="Arial Cyr" w:hAnsi="Arial Cyr"/>
          <w:sz w:val="22"/>
          <w:szCs w:val="22"/>
          <w:lang w:val="ru-RU"/>
        </w:rPr>
        <w:t xml:space="preserve"> — источник стимуляции седьмой спирилл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т предмет представляет большой интерес, и перед искренним изучающим открывается широкое поле для мыслей и исследований. Это тройственное действие варьируется по времени и результатам сообразно Лучу, на котором может находиться Монада, однако данный предмет слишком обширен, чтобы его сейчас разбирать.</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Рассматривая материю с точки зрения огня, можно слегка ухватить эту идею через осознание того, что скрытый огонь материи в атоме приводится в сияние и полезность действием Луча личности, который сливается с этим огнём и занимает в микрокосме такое же положение относительно атома, как </w:t>
      </w:r>
      <w:r>
        <w:rPr>
          <w:rFonts w:eastAsia="Arial Cyr" w:cs="Arial Cyr" w:ascii="Arial Cyr" w:hAnsi="Arial Cyr"/>
          <w:b/>
          <w:bCs/>
          <w:sz w:val="22"/>
          <w:szCs w:val="22"/>
          <w:lang w:val="ru-RU"/>
        </w:rPr>
        <w:t>Фохат</w:t>
      </w:r>
      <w:r>
        <w:rPr>
          <w:rFonts w:eastAsia="Arial Cyr" w:cs="Arial Cyr" w:ascii="Arial Cyr" w:hAnsi="Arial Cyr"/>
          <w:sz w:val="22"/>
          <w:szCs w:val="22"/>
          <w:lang w:val="ru-RU"/>
        </w:rPr>
        <w:t xml:space="preserve"> — на космическом плане. Огонь здесь скрыт внутри сферы (либо атомной, либо системной), а личностный Луч, в одном случае, и Фохат — в другом, действует как сила, что приводит латентность в активность и потенциальность — в демонстрируемую мощь. Это соответствие следует продумать тщательно и взвешенно. Так же как Фохат имеет дело с активным проявлением или объектностью, так и личностный луч имеет дело с третьим аспектом или аспектом активности в микрокосме. Работа третьего логоического аспекта заключалась в такой организации материи системы, чтобы она в конечном счете могла бы выстроиться в форму силой второго аспекта. Таким образом и получается соответствие. Благодаря жизни на физическом плане (той жизни, в которой физический постоянный атом демонстрируется в полной мере) организуется и отделяется та материя, которая в конце концов должна пойти на постройку Храма Соломона, эгоического тела, через посредство эгоической жизни, второго </w:t>
      </w:r>
      <w:r>
        <w:rPr>
          <w:rFonts w:eastAsia="Arial Cyr" w:cs="Arial Cyr" w:ascii="Arial Cyr" w:hAnsi="Arial Cyr"/>
          <w:b/>
          <w:bCs/>
          <w:sz w:val="22"/>
          <w:szCs w:val="22"/>
          <w:lang w:val="ru-RU"/>
        </w:rPr>
        <w:t xml:space="preserve">72] </w:t>
      </w:r>
      <w:r>
        <w:rPr>
          <w:rFonts w:eastAsia="Arial Cyr" w:cs="Arial Cyr" w:ascii="Arial Cyr" w:hAnsi="Arial Cyr"/>
          <w:sz w:val="22"/>
          <w:szCs w:val="22"/>
          <w:lang w:val="ru-RU"/>
        </w:rPr>
        <w:t>аспекта. В каменоломне личной жизни есть камни, приготовленные для великого Храма. В существовании на физическом плане, в объектной личностной жизни приобретается тот опыт, что демонстрируется как способности Эго. Всё предложенное здесь весьма оправдает наше пристальное внимание и откроет перед нами те горизонты идей, что в конечном счёте дадут более мудрое понимание, более здравое суждение и большее поощрение к действию.</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numPr>
          <w:ilvl w:val="0"/>
          <w:numId w:val="7"/>
        </w:numPr>
        <w:tabs>
          <w:tab w:val="clear" w:pos="737"/>
          <w:tab w:val="left" w:pos="0" w:leader="none"/>
          <w:tab w:val="left" w:pos="3119" w:leader="none"/>
          <w:tab w:val="left" w:pos="5387" w:leader="none"/>
          <w:tab w:val="left" w:pos="7655" w:leader="none"/>
        </w:tabs>
        <w:spacing w:lineRule="atLeast" w:line="240"/>
        <w:ind w:left="1133" w:hanging="566"/>
        <w:jc w:val="center"/>
        <w:rPr>
          <w:rFonts w:ascii="Arial Cyr" w:hAnsi="Arial Cyr" w:eastAsia="Arial Cyr" w:cs="Arial Cyr"/>
          <w:b/>
          <w:b/>
          <w:bCs/>
          <w:sz w:val="22"/>
          <w:szCs w:val="22"/>
          <w:lang w:val="ru-RU"/>
        </w:rPr>
      </w:pPr>
      <w:r>
        <w:rPr>
          <w:rFonts w:eastAsia="Arial Cyr" w:cs="Arial Cyr" w:ascii="Arial Cyr" w:hAnsi="Arial Cyr"/>
          <w:b/>
          <w:bCs/>
          <w:sz w:val="22"/>
          <w:szCs w:val="22"/>
          <w:lang w:val="ru-RU"/>
        </w:rPr>
        <w:t>Личностный луч и карма</w:t>
      </w:r>
    </w:p>
    <w:p>
      <w:pPr>
        <w:pStyle w:val="Normal"/>
        <w:widowControl w:val="false"/>
        <w:tabs>
          <w:tab w:val="clear" w:pos="737"/>
          <w:tab w:val="left" w:pos="3402" w:leader="none"/>
          <w:tab w:val="left" w:pos="5670" w:leader="none"/>
          <w:tab w:val="left" w:pos="7938" w:leader="none"/>
        </w:tabs>
        <w:spacing w:lineRule="atLeast" w:line="240"/>
        <w:ind w:left="567" w:hanging="0"/>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удет разумно немного повторить, чтобы освежить в памяти то, что может стать основой для дальнейших знаний. Сначала мы обсудили три огня системы, макрокосмической и микрокосмической, и, изложив некоторые гипотезы, перешли к рассмотрению первого из огней, что присущ материи. Изучив его тройственное проявление в различных частях системы, включая человека, мы взялись за предмет личностного луча и его связи с третьим огнем. Должно здесь напомнить, что все это излагалось в связи с материей, и для всей этой первой части эту мысль следует тщательно усвоить.</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В нашей второй части мы рассмотрим всё с точки зрения ума, а в конце — и с точки зрения Божественного Луча. Здесь мы имеем дело с тем, что Е.П.Б. называет изначальным Лучом и его проявлениями в материи</w:t>
      </w:r>
      <w:r>
        <w:rPr>
          <w:rStyle w:val="FootnoteCharacters"/>
          <w:rStyle w:val="FootnoteAnchor"/>
          <w:rFonts w:eastAsia="Arial Cyr" w:cs="Arial Cyr" w:ascii="Arial Cyr" w:hAnsi="Arial Cyr"/>
          <w:sz w:val="22"/>
          <w:szCs w:val="22"/>
          <w:lang w:val="ru-RU"/>
        </w:rPr>
        <w:footnoteReference w:id="27"/>
      </w:r>
      <w:r>
        <w:rPr>
          <w:rFonts w:eastAsia="Arial Cyr" w:cs="Arial Cyr" w:ascii="Arial Cyr" w:hAnsi="Arial Cyr"/>
          <w:sz w:val="22"/>
          <w:szCs w:val="22"/>
          <w:lang w:val="ru-RU"/>
        </w:rPr>
        <w:t>. Все эти Лучи — Космического Ума, Изначальной Активности и Божественной Любви-Мудрости — лишь сущностные качества, демонстрирующиеся через посредство какого-либо фактор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Изначальный Луч</w:t>
      </w:r>
      <w:r>
        <w:rPr>
          <w:rFonts w:eastAsia="Arial Cyr" w:cs="Arial Cyr" w:ascii="Arial Cyr" w:hAnsi="Arial Cyr"/>
          <w:sz w:val="22"/>
          <w:szCs w:val="22"/>
          <w:lang w:val="ru-RU"/>
        </w:rPr>
        <w:t xml:space="preserve"> — это качество движения, демонстрируемое через материю.</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74] </w:t>
      </w:r>
      <w:r>
        <w:rPr>
          <w:rFonts w:eastAsia="Arial Cyr" w:cs="Arial Cyr" w:ascii="Arial Cyr" w:hAnsi="Arial Cyr"/>
          <w:i/>
          <w:iCs/>
          <w:sz w:val="22"/>
          <w:szCs w:val="22"/>
          <w:lang w:val="ru-RU"/>
        </w:rPr>
        <w:t xml:space="preserve">Луч Ума — </w:t>
      </w:r>
      <w:r>
        <w:rPr>
          <w:rFonts w:eastAsia="Arial Cyr" w:cs="Arial Cyr" w:ascii="Arial Cyr" w:hAnsi="Arial Cyr"/>
          <w:sz w:val="22"/>
          <w:szCs w:val="22"/>
          <w:lang w:val="ru-RU"/>
        </w:rPr>
        <w:t>это качество разумной организации, демонстрирующееся через формы, которые являются продуктом движения и матер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Луч Любви-Мудрости</w:t>
      </w:r>
      <w:r>
        <w:rPr>
          <w:rFonts w:eastAsia="Arial Cyr" w:cs="Arial Cyr" w:ascii="Arial Cyr" w:hAnsi="Arial Cyr"/>
          <w:sz w:val="22"/>
          <w:szCs w:val="22"/>
          <w:lang w:val="ru-RU"/>
        </w:rPr>
        <w:t xml:space="preserve"> — это качество основного мотива, который использует разумную организацию материи в движении, чтобы продемонстрировать в одном синтетическом целом великий аспект Любви Логоса.</w:t>
      </w:r>
      <w:r>
        <w:rPr>
          <w:rStyle w:val="FootnoteCharacters"/>
          <w:rStyle w:val="FootnoteAnchor"/>
          <w:rFonts w:eastAsia="Arial Cyr" w:cs="Arial Cyr" w:ascii="Arial Cyr" w:hAnsi="Arial Cyr"/>
          <w:sz w:val="22"/>
          <w:szCs w:val="22"/>
          <w:lang w:val="ru-RU"/>
        </w:rPr>
        <w:footnoteReference w:id="28"/>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размышления можно соответственно проделать и относительно Микрокосма, и это покажет, каким образом индивидуальный человек вовлечен в работу того же характера, что и солнечный Логос, но в меньшем масштаб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 этой месте трактата мы ограничим наше внимание Лучом Активной Материи или тем скрытым теплом субстанции, которое стоит за ее деятельностью и служит причиной ее движения. Если мы подумаем искренне и ясно, то увидим, насколько тесно поэтому Липики или Владыки Кармы связаны с этой работой. Трое из них тесно связаны с Кармой, насколько это затрагивает один из трех больших лучей, или трех </w:t>
      </w:r>
      <w:r>
        <w:rPr>
          <w:rFonts w:eastAsia="Arial Cyr" w:cs="Arial Cyr" w:ascii="Arial Cyr" w:hAnsi="Arial Cyr"/>
          <w:b/>
          <w:bCs/>
          <w:sz w:val="22"/>
          <w:szCs w:val="22"/>
          <w:lang w:val="ru-RU"/>
        </w:rPr>
        <w:t>Огней</w:t>
      </w:r>
      <w:r>
        <w:rPr>
          <w:rFonts w:eastAsia="Arial Cyr" w:cs="Arial Cyr" w:ascii="Arial Cyr" w:hAnsi="Arial Cyr"/>
          <w:sz w:val="22"/>
          <w:szCs w:val="22"/>
          <w:lang w:val="ru-RU"/>
        </w:rPr>
        <w:t>, тогда как четвертый Владыка Липика синтезирует работу трех своих Братьев, стараясь единообразить смешение и соединение всех трёх огней. На нашей планете, Земле, они находят свои точки контакта через трех “Будд Деятельности”</w:t>
      </w:r>
      <w:r>
        <w:rPr>
          <w:rStyle w:val="FootnoteCharacters"/>
          <w:rStyle w:val="FootnoteAnchor"/>
          <w:rFonts w:eastAsia="Arial Cyr" w:cs="Arial Cyr" w:ascii="Arial Cyr" w:hAnsi="Arial Cyr"/>
          <w:sz w:val="22"/>
          <w:szCs w:val="22"/>
          <w:lang w:val="ru-RU"/>
        </w:rPr>
        <w:footnoteReference w:id="29"/>
      </w:r>
      <w:r>
        <w:rPr>
          <w:rFonts w:eastAsia="Arial Cyr" w:cs="Arial Cyr" w:ascii="Arial Cyr" w:hAnsi="Arial Cyr"/>
          <w:sz w:val="22"/>
          <w:szCs w:val="22"/>
          <w:lang w:val="ru-RU"/>
        </w:rPr>
        <w:t xml:space="preserve"> (здесь следует отметить соответствие) и четвертого Кумару, Господа Мира. Вследствие этого мы приходим к осознанию того, что личностный Луч в своей связи с огнем материи, испытывает в своей работе прямое влияние и регулирование со стороны одного из Будд Деятельност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75] </w:t>
      </w:r>
      <w:r>
        <w:rPr>
          <w:rFonts w:eastAsia="Arial Cyr" w:cs="Arial Cyr" w:ascii="Arial Cyr" w:hAnsi="Arial Cyr"/>
          <w:sz w:val="22"/>
          <w:szCs w:val="22"/>
          <w:lang w:val="ru-RU"/>
        </w:rPr>
        <w:t>Карма</w:t>
      </w:r>
      <w:r>
        <w:rPr>
          <w:rStyle w:val="FootnoteCharacters"/>
          <w:rStyle w:val="FootnoteAnchor"/>
          <w:rFonts w:eastAsia="Arial Cyr" w:cs="Arial Cyr" w:ascii="Arial Cyr" w:hAnsi="Arial Cyr"/>
          <w:sz w:val="22"/>
          <w:szCs w:val="22"/>
          <w:lang w:val="ru-RU"/>
        </w:rPr>
        <w:footnoteReference w:id="30"/>
      </w:r>
      <w:r>
        <w:rPr>
          <w:rFonts w:eastAsia="Arial Cyr" w:cs="Arial Cyr" w:ascii="Arial Cyr" w:hAnsi="Arial Cyr"/>
          <w:sz w:val="22"/>
          <w:szCs w:val="22"/>
          <w:lang w:val="ru-RU"/>
        </w:rPr>
        <w:t xml:space="preserve"> </w:t>
      </w:r>
      <w:r>
        <w:rPr>
          <w:rStyle w:val="FootnoteCharacters"/>
          <w:rStyle w:val="FootnoteAnchor"/>
          <w:rFonts w:eastAsia="Arial Cyr" w:cs="Arial Cyr" w:ascii="Arial Cyr" w:hAnsi="Arial Cyr"/>
          <w:sz w:val="22"/>
          <w:szCs w:val="22"/>
          <w:lang w:val="ru-RU"/>
        </w:rPr>
        <w:footnoteReference w:id="31"/>
      </w:r>
      <w:r>
        <w:rPr>
          <w:rFonts w:eastAsia="Arial Cyr" w:cs="Arial Cyr" w:ascii="Arial Cyr" w:hAnsi="Arial Cyr"/>
          <w:sz w:val="22"/>
          <w:szCs w:val="22"/>
          <w:lang w:val="ru-RU"/>
        </w:rPr>
        <w:t xml:space="preserve"> </w:t>
      </w:r>
      <w:r>
        <w:rPr>
          <w:rStyle w:val="FootnoteCharacters"/>
          <w:rStyle w:val="FootnoteAnchor"/>
          <w:rFonts w:eastAsia="Arial Cyr" w:cs="Arial Cyr" w:ascii="Arial Cyr" w:hAnsi="Arial Cyr"/>
          <w:sz w:val="22"/>
          <w:szCs w:val="22"/>
          <w:lang w:val="ru-RU"/>
        </w:rPr>
        <w:footnoteReference w:id="32"/>
      </w:r>
      <w:r>
        <w:rPr>
          <w:rFonts w:eastAsia="Arial Cyr" w:cs="Arial Cyr" w:ascii="Arial Cyr" w:hAnsi="Arial Cyr"/>
          <w:sz w:val="22"/>
          <w:szCs w:val="22"/>
          <w:lang w:val="ru-RU"/>
        </w:rPr>
        <w:t xml:space="preserve"> самой материи — сложный предмет, на который пока едва ли даже намекалось. Она тем не менее неразделимо перемешана с кармой индивидуума. Она включает управление эволюцией монадической сущности, элементальной сущности и атомической материи плана; она связана с развитием четырех спирилл, с их активностью, их привязанностью к формам, пока они в атоме, и с развитием внутренней скрытой теплоты и постепенным огненным возрастанием, пока внутри атома не произойдет повторение того, что наблюдается внутри каузального тела: разрушение периферии атома горением. Она имеет дело с задачей выстраивания материи в форму взаимодействием двух лучей, Божественного и Изначального, производя при этом тот огонь трения, что ведет к жизни и слиянию.</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76] </w:t>
      </w:r>
      <w:r>
        <w:rPr>
          <w:rFonts w:eastAsia="Arial Cyr" w:cs="Arial Cyr" w:ascii="Arial Cyr" w:hAnsi="Arial Cyr"/>
          <w:sz w:val="22"/>
          <w:szCs w:val="22"/>
          <w:lang w:val="ru-RU"/>
        </w:rPr>
        <w:t>Карма формы — тоже обширный предмет, слишком запутанный для среднего понимания, но имеющий реальное значение, которое не следует упускать из виду при рассмотрении эволюции мира, синтеза миров или системы при рассмотрении с высших уровней. Всё есть в совокупности результат действия, предпринятого космическими Сущностями и Существами в предыдущих солнечных системах, проявляющийся через индивидуальные атомы и те скопления атомов, которые мы называем формами. Стало быть, действие личностного Луча на внутренние огни является результатом влияния планетарного Логоса какого бы то ни было Луча, когда он вырабатывает ту часть Кармы, какая приходится на его долю в любом, большем или меньшем, цикле. Таким образом он вызывает и в конечном счете трансмутирует следствия причин, запущенных им ранее в отношениях со своими шестью Братьями, другими планетарными Логосами. Этому мы имеем наглядную аналогию в том действии, которое один индивидуум оказывает на другого при контакте в миру, при формировании и влиянии, при стимуляции и замедлении. Нам следует помнить, что все фундаментальные влияния и следствия чувствуются на астральном плане и действуют оттуда через эфирное на плотное физическое, вводя таким образом материю в свою сферу влияния, а не зарождаются сами на физическом плане</w:t>
      </w:r>
      <w:r>
        <w:rPr>
          <w:rFonts w:eastAsia="Arial Cyr" w:cs="Arial Cyr" w:ascii="Arial Cyr" w:hAnsi="Arial Cyr"/>
          <w:sz w:val="24"/>
          <w:szCs w:val="24"/>
          <w:lang w:val="ru-RU"/>
        </w:rPr>
        <w:t>.</w:t>
      </w:r>
    </w:p>
    <w:p>
      <w:pPr>
        <w:pStyle w:val="BodyText2"/>
        <w:tabs>
          <w:tab w:val="clear" w:pos="737"/>
          <w:tab w:val="left" w:pos="3402" w:leader="none"/>
          <w:tab w:val="left" w:pos="5670" w:leader="none"/>
          <w:tab w:val="left" w:pos="7938" w:leader="none"/>
        </w:tabs>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b/>
          <w:bCs/>
          <w:sz w:val="24"/>
          <w:szCs w:val="24"/>
          <w:lang w:val="ru-RU"/>
        </w:rPr>
        <w:t>Раздел В</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t>ЭФИРНОЕ ТЕЛО И ПРАНА</w:t>
      </w:r>
      <w:r>
        <w:rPr>
          <w:rStyle w:val="FootnoteCharacters"/>
          <w:rStyle w:val="FootnoteAnchor"/>
          <w:rFonts w:eastAsia="Arial Cyr" w:cs="Arial Cyr" w:ascii="Arial Cyr" w:hAnsi="Arial Cyr"/>
          <w:sz w:val="24"/>
          <w:szCs w:val="24"/>
          <w:lang w:val="ru-RU"/>
        </w:rPr>
        <w:footnoteReference w:id="33"/>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i/>
          <w:iCs/>
          <w:sz w:val="24"/>
          <w:szCs w:val="24"/>
          <w:lang w:val="ru-RU"/>
        </w:rPr>
        <w:t>I. Природа Эфирного Те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Его назначение и описа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Восемь заявлени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i/>
          <w:iCs/>
          <w:sz w:val="24"/>
          <w:szCs w:val="24"/>
          <w:lang w:val="ru-RU"/>
        </w:rPr>
        <w:t>II. Природа Пран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Солнечная пран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Планетная пран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Прана фор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i/>
          <w:iCs/>
          <w:sz w:val="24"/>
          <w:szCs w:val="24"/>
          <w:lang w:val="ru-RU"/>
        </w:rPr>
        <w:t>III. Функция Эфирного те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Это приемник пран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Это ассимилятор пран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Это передатчик пран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4. Расстройства эфирного те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i/>
          <w:iCs/>
          <w:sz w:val="24"/>
          <w:szCs w:val="24"/>
          <w:lang w:val="ru-RU"/>
        </w:rPr>
        <w:t>IV. Макрокосические и микрокосмические эфир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Планетарный Логос и эфир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Космические и системные эфир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Защитное назначение эфирного те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i/>
          <w:iCs/>
          <w:sz w:val="24"/>
          <w:szCs w:val="24"/>
          <w:lang w:val="ru-RU"/>
        </w:rPr>
        <w:t>V. Смерть и эфирное те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Микрокосмическая смер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Макрокосмическая пралай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 xml:space="preserve">77] </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I. Природа эфирного те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нашем рассмотрении внутренних огней системы мы обнаружим много представляющего истинный интерес для грядущего поколения мыслителей, и этому три основных причины, кои можно перечислить следующим образ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1. Назначение и описание пран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78] </w:t>
      </w:r>
      <w:r>
        <w:rPr>
          <w:rFonts w:eastAsia="Arial Cyr" w:cs="Arial Cyr" w:ascii="Arial Cyr" w:hAnsi="Arial Cyr"/>
          <w:i/>
          <w:iCs/>
          <w:sz w:val="22"/>
          <w:szCs w:val="22"/>
          <w:lang w:val="ru-RU"/>
        </w:rPr>
        <w:t>Первое.</w:t>
      </w:r>
      <w:r>
        <w:rPr>
          <w:rFonts w:eastAsia="Arial Cyr" w:cs="Arial Cyr" w:ascii="Arial Cyr" w:hAnsi="Arial Cyr"/>
          <w:sz w:val="22"/>
          <w:szCs w:val="22"/>
          <w:lang w:val="ru-RU"/>
        </w:rPr>
        <w:t xml:space="preserve"> В изучении эфирного тела скрывается (от учёных и медиков) более полное понимание законов материи и законов здоровья. Слово “здоровье” в прошлом трактовалось слишком узко, его смысл сводился к здоровью телесного каркаса, к согласованному действию атомов физического тела человека, к полному выражению сил физического элементала. В грядущие дни осознают, что здоровье человека зависит от здоровья всех близких к нему эволюций и от согласованного действия и полного выражения материи планеты и планетарного элементала, являющего собой совокупное проявление физических элементалов всей проявленной природ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торое.</w:t>
      </w:r>
      <w:r>
        <w:rPr>
          <w:rFonts w:eastAsia="Arial Cyr" w:cs="Arial Cyr" w:ascii="Arial Cyr" w:hAnsi="Arial Cyr"/>
          <w:sz w:val="22"/>
          <w:szCs w:val="22"/>
          <w:lang w:val="ru-RU"/>
        </w:rPr>
        <w:t xml:space="preserve"> В изучении эфирного тела и праны лежит открытие эффектов тех лучей солнца, которые мы (за недостатком лучшего выражения) назовём “солнечными праническими эманациями”. Эти солнечные пранические эманации являются следствием, произведённым центральной теплотой Солнца, доходящей до других тел солнечной системы по одному из трех главных каналов контакта и при контакте оказывающей на эти тела определенное действие, в чём-то отличающееся от действия прочих эманаций. Эти эффекты можно рассматривать как определённо стимулирующие и конструктивные, и создающие (своим сущностным качеством) условия, поощряющие рост клеточной материи и способствующие ее приспособлению к условиям окружающей среды; они подобным же образом влияют и на внутреннее здоровье (демонстрирующееся как теплота атома и вытекающая из этого его деятельность) и единообразную эволюцию формы, часть которой этот конкретный атом составляет. Эманирующая прана мало влияет в связи со </w:t>
      </w:r>
      <w:r>
        <w:rPr>
          <w:rFonts w:eastAsia="Arial Cyr" w:cs="Arial Cyr" w:ascii="Arial Cyr" w:hAnsi="Arial Cyr"/>
          <w:b/>
          <w:bCs/>
          <w:sz w:val="22"/>
          <w:szCs w:val="22"/>
          <w:lang w:val="ru-RU"/>
        </w:rPr>
        <w:t xml:space="preserve">79] </w:t>
      </w:r>
      <w:r>
        <w:rPr>
          <w:rFonts w:eastAsia="Arial Cyr" w:cs="Arial Cyr" w:ascii="Arial Cyr" w:hAnsi="Arial Cyr"/>
          <w:sz w:val="22"/>
          <w:szCs w:val="22"/>
          <w:lang w:val="ru-RU"/>
        </w:rPr>
        <w:t>строительством формы; это не её область, но она сохраняет форму благодаря поддержанию здоровья её составных частей. Другие солнечные лучи по-другому действуют на формы и их субстанцию. Некоторые исполняют работу Разрушителя форм, другие — работу связи и притяжения; работа Разрушителя и Сохранителя проводится согласно Закону Притяжения и Отталкивания. Некоторые лучи определённо вызывают ускоренное движение, другие — замедление. Те, с которыми мы имеем дело здесь — пранические солнечные эманации — работают внутри четырех эфиров, той материи, которая (хотя и физическая) пока не видима предметно человеческими глазами. Они — основа всей жизни физического плана, рассматриваемой исключительно в связи с жизнью атомов физического плана материи, присущим им теплом и их вращательным движением. Эти эманации являются основой “огня трения”, который демонстрируется в деятельности матери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Наконец,</w:t>
      </w:r>
      <w:r>
        <w:rPr>
          <w:rFonts w:eastAsia="Arial Cyr" w:cs="Arial Cyr" w:ascii="Arial Cyr" w:hAnsi="Arial Cyr"/>
          <w:sz w:val="22"/>
          <w:szCs w:val="22"/>
          <w:lang w:val="ru-RU"/>
        </w:rPr>
        <w:t xml:space="preserve"> с изучением эфирного тела и праны приходит понимание метода логоического проявления, и потому оно представляет значительный интерес для метафизика и всех абстрактных мыслителей. Эфирное тело человека хранит тайну его предметности. У него есть соответствие на архетипическом плане, который мы называем планом божественного проявления, первым планом нашей солнечной системы, планом Ади. Материя этого наивысшего плана часто называется “морем огня” и является корнем акаши, этот термин применяется к субстанции второго плана проявления. Давайте несколько более детально проследим эту аналогию, ведь в верном её понимании — много того, что просветляет и послужит прояснению и макрокосмического, и микрокосмического. Мы начнём с человека и его эфирного тел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Эфирное тело описывалось как сеть, пронизанная огнем, или как паутина, оживленная золотым светом. В Библии о нём говорится, как о “золотой чаше”. </w:t>
      </w:r>
      <w:r>
        <w:rPr>
          <w:rFonts w:eastAsia="Arial Cyr" w:cs="Arial Cyr" w:ascii="Arial Cyr" w:hAnsi="Arial Cyr"/>
          <w:b/>
          <w:bCs/>
          <w:sz w:val="22"/>
          <w:szCs w:val="22"/>
          <w:lang w:val="ru-RU"/>
        </w:rPr>
        <w:t xml:space="preserve">80] </w:t>
      </w:r>
      <w:r>
        <w:rPr>
          <w:rFonts w:eastAsia="Arial Cyr" w:cs="Arial Cyr" w:ascii="Arial Cyr" w:hAnsi="Arial Cyr"/>
          <w:sz w:val="22"/>
          <w:szCs w:val="22"/>
          <w:lang w:val="ru-RU"/>
        </w:rPr>
        <w:t>Оно составлено из той материи физического плана, которую мы называем эфирной, а его очертание образовано тонкими переплетенными прядями этой материи, построенными действием меньших Строителей в форму или шаблон, на которой позднее может быть возведено плотное физическое тело. По Закону Притяжения плотная материя физического плана вводится в сцепление с этой оживлённой формой, постепенно выстраиваясь вокруг и внутри нее, пока их взаимопроникновение не будет настолько полным, что обе формы составят одну единицу; пранические эманации самого эфирного тела воздействуют на плотное физическое тело точно так же, как пранические эманации солнца воздействуют на эфирное тело. Все это — одна огромная система передач и взаимозависимости внутри системы. Все получают, чтобы отдать, передать тому, что меньше и не так развито. Этот процесс можно видеть на каждом план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аким образом эфирное тело представляет архетипический план по отношению к плотному физическому телу. Мыслитель на своем собственном плане относится к физическому телу так же, как Логос относится к своей системе. В синтезе мысли это можно выразить так: мыслитель на астральном плане, плане желания и необходимости, так же относится к физическому телу, как Логос на космическом астральном плане относится к своей систем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 мере продолжения изучения мы выявим соотношения в космосе, системе и трех мирах, так как надлежит помнить, что эта аналогия должна быть совершенно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Человек, Микрокосм, проявленная Монада или Едины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Небесный Человек, планетарный Логос или проявленная групп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Великий Человек Небес, Макрокосм, солнечный Логос, проявление всех групп и всех эволюций внутри его тела — солнечной систем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 xml:space="preserve">81] </w:t>
      </w:r>
      <w:r>
        <w:rPr>
          <w:rFonts w:eastAsia="Arial Cyr" w:cs="Arial Cyr" w:ascii="Arial Cyr" w:hAnsi="Arial Cyr"/>
          <w:sz w:val="22"/>
          <w:szCs w:val="22"/>
          <w:lang w:val="ru-RU"/>
        </w:rPr>
        <w:t>Все эти тела — тело человека, планетарного Логоса и солнечного Логоса — продукты желания, возникающего на планах абстрактного ума, будь то космического, системного или ума в трех мирах; будь то космический или человеческий ум желания — все их тела суть “Сыны Необходимости”, как очень точно выразилась Е.П.Б.</w:t>
      </w:r>
      <w:r>
        <w:rPr>
          <w:rStyle w:val="FootnoteCharacters"/>
          <w:rStyle w:val="FootnoteAnchor"/>
          <w:rFonts w:eastAsia="Arial Cyr" w:cs="Arial Cyr" w:ascii="Arial Cyr" w:hAnsi="Arial Cyr"/>
          <w:sz w:val="22"/>
          <w:szCs w:val="22"/>
          <w:lang w:val="ru-RU"/>
        </w:rPr>
        <w:footnoteReference w:id="34"/>
      </w:r>
      <w:r>
        <w:rPr>
          <w:rFonts w:eastAsia="Arial Cyr" w:cs="Arial Cyr" w:ascii="Arial Cyr" w:hAnsi="Arial Cyr"/>
          <w:sz w:val="22"/>
          <w:szCs w:val="22"/>
          <w:lang w:val="ru-RU"/>
        </w:rPr>
        <w:t xml:space="preserve"> </w:t>
      </w:r>
      <w:r>
        <w:rPr>
          <w:rStyle w:val="FootnoteCharacters"/>
          <w:rStyle w:val="FootnoteAnchor"/>
          <w:rFonts w:eastAsia="Arial Cyr" w:cs="Arial Cyr" w:ascii="Arial Cyr" w:hAnsi="Arial Cyr"/>
          <w:sz w:val="22"/>
          <w:szCs w:val="22"/>
          <w:lang w:val="ru-RU"/>
        </w:rPr>
        <w:footnoteReference w:id="35"/>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numPr>
          <w:ilvl w:val="0"/>
          <w:numId w:val="8"/>
        </w:numPr>
        <w:tabs>
          <w:tab w:val="clear" w:pos="737"/>
          <w:tab w:val="left" w:pos="0" w:leader="none"/>
          <w:tab w:val="left" w:pos="3119" w:leader="none"/>
          <w:tab w:val="left" w:pos="5387" w:leader="none"/>
          <w:tab w:val="left" w:pos="7655" w:leader="none"/>
        </w:tabs>
        <w:spacing w:lineRule="atLeast" w:line="240"/>
        <w:ind w:left="1133" w:hanging="566"/>
        <w:rPr>
          <w:rFonts w:ascii="Arial Cyr" w:hAnsi="Arial Cyr" w:eastAsia="Arial Cyr" w:cs="Arial Cyr"/>
          <w:i/>
          <w:i/>
          <w:iCs/>
          <w:sz w:val="22"/>
          <w:szCs w:val="22"/>
          <w:lang w:val="ru-RU"/>
        </w:rPr>
      </w:pPr>
      <w:r>
        <w:rPr>
          <w:rFonts w:eastAsia="Arial Cyr" w:cs="Arial Cyr" w:ascii="Arial Cyr" w:hAnsi="Arial Cyr"/>
          <w:i/>
          <w:iCs/>
          <w:sz w:val="22"/>
          <w:szCs w:val="22"/>
          <w:lang w:val="ru-RU"/>
        </w:rPr>
        <w:t>Восемь заявлений</w:t>
      </w:r>
    </w:p>
    <w:p>
      <w:pPr>
        <w:pStyle w:val="Normal"/>
        <w:widowControl w:val="false"/>
        <w:tabs>
          <w:tab w:val="clear" w:pos="737"/>
          <w:tab w:val="left" w:pos="3402" w:leader="none"/>
          <w:tab w:val="left" w:pos="5670" w:leader="none"/>
          <w:tab w:val="left" w:pos="7938" w:leader="none"/>
        </w:tabs>
        <w:spacing w:lineRule="atLeast" w:line="240"/>
        <w:ind w:left="567" w:hanging="0"/>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сейчас имеем дело с эфирными телами, оживлением их праной (будь то космической, солнечной, планетной или человеческой), органами её приёма и основой эманаций. Потому мы приходим здесь к некоторым положениям относительно эфирного тела, которые в целях ясности будет хорошо перечисли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Эфирное тело — это шаблон физического тел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2. Эфирное тело — это архетип, по которому строится </w:t>
      </w:r>
      <w:r>
        <w:rPr>
          <w:rFonts w:eastAsia="Arial Cyr" w:cs="Arial Cyr" w:ascii="Arial Cyr" w:hAnsi="Arial Cyr"/>
          <w:b/>
          <w:bCs/>
          <w:sz w:val="22"/>
          <w:szCs w:val="22"/>
          <w:lang w:val="ru-RU"/>
        </w:rPr>
        <w:t xml:space="preserve">82] </w:t>
      </w:r>
      <w:r>
        <w:rPr>
          <w:rFonts w:eastAsia="Arial Cyr" w:cs="Arial Cyr" w:ascii="Arial Cyr" w:hAnsi="Arial Cyr"/>
          <w:sz w:val="22"/>
          <w:szCs w:val="22"/>
          <w:lang w:val="ru-RU"/>
        </w:rPr>
        <w:t>плотная физическая форма, будь то форма солнечной системы или человеческое тело в каком-либо одном воплощен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Эфирное тело — это паутина или сеть тонких переплетенных каналов, образованных из материи четырех эфиров и выстроенных в особую форму. Оно создаёт точку фокусировки для определенных излучающих эманаций, которые оживляют, стимулируют и производят вращательное движение матер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Эти пранические эманации, будучи фокусированы и восприняты, действуют на плотную материю, которая выстроена на эфирной раме или каркас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Эта эфирная ткань во время воплощения создаёт барьер между физическим и астральным планами, который может быть превзойдён только когда сознание достаточно развито, чтобы допустить выход. Это можно видеть как в микрокосме, так и в макрокосме. Когда человек медитацией и сосредоточением расширил свое сознание до определенной точки, он приобретает способность воспринимать тонкие планы и ускользнуть за пределы разделяющей паутин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83] </w:t>
      </w:r>
      <w:r>
        <w:rPr>
          <w:rFonts w:eastAsia="Arial Cyr" w:cs="Arial Cyr" w:ascii="Arial Cyr" w:hAnsi="Arial Cyr"/>
          <w:sz w:val="22"/>
          <w:szCs w:val="22"/>
          <w:lang w:val="ru-RU"/>
        </w:rPr>
        <w:t>Когда Логос расширит свое Сознание на космических уровнях, тогда он сможет превзойти логоическую эфирную паутину и выйти за границы не-преступи-кольца своего объектного проявления. Обдумывая эту аналогию, мы должны твердо помнить, что семь главных планов нашей солнечной системы — это семь подпланов космического физического или наинизшего космического план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можем здесь отметить, что точное соответствие этому имеется в материи, да и соответствие в излучении так же верн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Во всех трех телах — человеческом, планетном и системном или логоическом — будет обнаружен большой орган, который служит приемником праны в организме. Этот орган имеет свое эфирное проявление и свое плотное физическое соответств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w:hAnsi="Arial" w:eastAsia="Arial" w:cs="Arial"/>
          <w:sz w:val="22"/>
          <w:szCs w:val="22"/>
          <w:lang w:val="ru-RU"/>
        </w:rPr>
      </w:pPr>
      <w:r>
        <w:rPr>
          <w:rFonts w:eastAsia="Arial" w:cs="Arial" w:ascii="Arial" w:hAnsi="Arial"/>
          <w:sz w:val="22"/>
          <w:szCs w:val="22"/>
          <w:lang w:val="ru-RU"/>
        </w:rPr>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ФИЗИЧЕСКИЕ ПОДПЛАНЫ</w:t>
            </w:r>
          </w:p>
        </w:tc>
        <w:tc>
          <w:tcPr>
            <w:tcW w:w="609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ЛАНЫ СОЛНЕЧНОЙ СИСТЕМЫ</w:t>
            </w:r>
          </w:p>
        </w:tc>
      </w:tr>
      <w:tr>
        <w:trPr/>
        <w:tc>
          <w:tcPr>
            <w:tcW w:w="379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 Первый эфир. Атомический план.</w:t>
            </w:r>
          </w:p>
        </w:tc>
        <w:tc>
          <w:tcPr>
            <w:tcW w:w="609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ди. Божественный. Море огня. Первый космический эфир.</w:t>
            </w:r>
          </w:p>
        </w:tc>
      </w:tr>
      <w:tr>
        <w:trPr/>
        <w:tc>
          <w:tcPr>
            <w:tcW w:w="379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 Второй эфир. Субатомический</w:t>
            </w:r>
          </w:p>
        </w:tc>
        <w:tc>
          <w:tcPr>
            <w:tcW w:w="609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нупадака. Монадический план. Акаша. Второй космический эфир.</w:t>
            </w:r>
          </w:p>
        </w:tc>
      </w:tr>
      <w:tr>
        <w:trPr/>
        <w:tc>
          <w:tcPr>
            <w:tcW w:w="379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 Третий эфир. Сверхэфирный.</w:t>
            </w:r>
          </w:p>
        </w:tc>
        <w:tc>
          <w:tcPr>
            <w:tcW w:w="609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тмический. Духовный план. Эфир. Третий космический эфир.</w:t>
            </w:r>
          </w:p>
        </w:tc>
      </w:tr>
      <w:tr>
        <w:trPr/>
        <w:tc>
          <w:tcPr>
            <w:tcW w:w="379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4. Четвертый эфир. Сверхгазообразный.</w:t>
            </w:r>
          </w:p>
        </w:tc>
        <w:tc>
          <w:tcPr>
            <w:tcW w:w="609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Буддхический. Интуитивный план. Воздух. Четвертый космический эфир.</w:t>
            </w:r>
          </w:p>
        </w:tc>
      </w:tr>
      <w:tr>
        <w:trPr/>
        <w:tc>
          <w:tcPr>
            <w:tcW w:w="379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ЛОТНЫЕ ФИЗИЧЕСКИЕ</w:t>
            </w:r>
          </w:p>
        </w:tc>
        <w:tc>
          <w:tcPr>
            <w:tcW w:w="609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ЛАНЫ ЧЕЛОВЕЧЕСТВА</w:t>
            </w:r>
          </w:p>
        </w:tc>
      </w:tr>
      <w:tr>
        <w:trPr/>
        <w:tc>
          <w:tcPr>
            <w:tcW w:w="379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 Газообразный. Субэфирный.</w:t>
            </w:r>
          </w:p>
        </w:tc>
        <w:tc>
          <w:tcPr>
            <w:tcW w:w="609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ентальный. Огонь. Космический газообразный.</w:t>
            </w:r>
          </w:p>
        </w:tc>
      </w:tr>
      <w:tr>
        <w:trPr/>
        <w:tc>
          <w:tcPr>
            <w:tcW w:w="379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6. Жидкий</w:t>
            </w:r>
          </w:p>
        </w:tc>
        <w:tc>
          <w:tcPr>
            <w:tcW w:w="609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стральный. Эмоциональный план. Вода. Космический жидкий.</w:t>
            </w:r>
          </w:p>
        </w:tc>
      </w:tr>
      <w:tr>
        <w:trPr/>
        <w:tc>
          <w:tcPr>
            <w:tcW w:w="379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 Земной. Плотный</w:t>
            </w:r>
          </w:p>
        </w:tc>
        <w:tc>
          <w:tcPr>
            <w:tcW w:w="609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Физический план. Земля. Космический плотный.</w:t>
            </w:r>
          </w:p>
        </w:tc>
      </w:tr>
    </w:tbl>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i/>
          <w:i/>
          <w:iCs/>
          <w:sz w:val="22"/>
          <w:szCs w:val="22"/>
          <w:lang w:val="ru-RU"/>
        </w:rPr>
      </w:pPr>
      <w:r>
        <w:rPr>
          <w:rFonts w:eastAsia="Arial Cyr" w:cs="Arial Cyr" w:ascii="Arial Cyr" w:hAnsi="Arial Cyr"/>
          <w:i/>
          <w:iCs/>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 системе.</w:t>
      </w:r>
      <w:r>
        <w:rPr>
          <w:rFonts w:eastAsia="Arial Cyr" w:cs="Arial Cyr" w:ascii="Arial Cyr" w:hAnsi="Arial Cyr"/>
          <w:sz w:val="22"/>
          <w:szCs w:val="22"/>
          <w:lang w:val="ru-RU"/>
        </w:rPr>
        <w:t xml:space="preserve"> В системе орган космической праны или жизнедающей силы материи, — это центральное солнце, являющееся непосредственным приемником и распределителем космического излучения. Это один из тройственных подразделений Изначального Луча активного разума. Каждый космический Луч в сущности троичен, — данный факт часто упускается, хотя он логически очевиден; каждый Луч есть проводник для космического Существа, и всё существование по необходимости троично по проявлению. В пределах периферии центрального Солнца есть центр приема с поверхностным излучение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На планете.</w:t>
      </w:r>
      <w:r>
        <w:rPr>
          <w:rFonts w:eastAsia="Arial Cyr" w:cs="Arial Cyr" w:ascii="Arial Cyr" w:hAnsi="Arial Cyr"/>
          <w:sz w:val="22"/>
          <w:szCs w:val="22"/>
          <w:lang w:val="ru-RU"/>
        </w:rPr>
        <w:t xml:space="preserve"> На планете имеется подобный же орган или приемник внутри ее эфирного тела, местоположение которого не для экзотерической публикации и потому не может быть раскрыто. Он связан с положением обоих полюсов, северного и южного, и является центром, вокруг которого вращается земной шар; он — источник легенды о священной плодородной стране внутри сферы полярных влияний. Мифическая страна исключительного плодородия и изобилия, богатой растительности, </w:t>
      </w:r>
      <w:r>
        <w:rPr>
          <w:rFonts w:eastAsia="Arial Cyr" w:cs="Arial Cyr" w:ascii="Arial Cyr" w:hAnsi="Arial Cyr"/>
          <w:b/>
          <w:bCs/>
          <w:sz w:val="22"/>
          <w:szCs w:val="22"/>
          <w:lang w:val="ru-RU"/>
        </w:rPr>
        <w:t xml:space="preserve">84] </w:t>
      </w:r>
      <w:r>
        <w:rPr>
          <w:rFonts w:eastAsia="Arial Cyr" w:cs="Arial Cyr" w:ascii="Arial Cyr" w:hAnsi="Arial Cyr"/>
          <w:sz w:val="22"/>
          <w:szCs w:val="22"/>
          <w:lang w:val="ru-RU"/>
        </w:rPr>
        <w:t>феноменального роста растительного, животного и человеческого царств, естественно, должна быть там, где принимается прана. Это эзотерический Сад Эдема, страна физического совершенства. Поверхностное излучение после своего распределения демонстрируется как планетарная пран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 человеке.</w:t>
      </w:r>
      <w:r>
        <w:rPr>
          <w:rFonts w:eastAsia="Arial Cyr" w:cs="Arial Cyr" w:ascii="Arial Cyr" w:hAnsi="Arial Cyr"/>
          <w:sz w:val="22"/>
          <w:szCs w:val="22"/>
          <w:lang w:val="ru-RU"/>
        </w:rPr>
        <w:t xml:space="preserve"> Орган приема — селезенка через ее эфирную составляющую. После распределения по всему телу через эфирную сеть ее поверхностное излучение демонстрируется как аура здоровья.</w:t>
      </w:r>
    </w:p>
    <w:p>
      <w:pPr>
        <w:pStyle w:val="BodyTextIndent2"/>
        <w:widowControl w:val="false"/>
        <w:tabs>
          <w:tab w:val="clear" w:pos="6804"/>
          <w:tab w:val="clear" w:pos="8505"/>
          <w:tab w:val="clear" w:pos="9639"/>
          <w:tab w:val="left" w:pos="3402" w:leader="none"/>
          <w:tab w:val="left" w:pos="5670" w:leader="none"/>
          <w:tab w:val="left" w:pos="7938" w:leader="none"/>
        </w:tabs>
        <w:spacing w:lineRule="atLeast" w:line="240"/>
        <w:rPr>
          <w:rFonts w:ascii="Arial Cyr" w:hAnsi="Arial Cyr" w:eastAsia="Arial Cyr" w:cs="Arial Cyr"/>
          <w:lang w:val="ru-RU"/>
        </w:rPr>
      </w:pPr>
      <w:r>
        <w:rPr>
          <w:rFonts w:eastAsia="Arial Cyr" w:cs="Arial Cyr" w:ascii="Arial Cyr" w:hAnsi="Arial Cyr"/>
          <w:lang w:val="ru-RU"/>
        </w:rPr>
        <w:t>7. Таким образом во всех трех телах ясно обнаруживается подобие, и совершенное соответствие легко демонстрируетс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t>ПРАНА СОЛНЕЧНОЙ СИСТЕМЫ</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w:hAnsi="Arial" w:eastAsia="Arial" w:cs="Arial"/>
          <w:b/>
          <w:b/>
          <w:bCs/>
          <w:sz w:val="22"/>
          <w:szCs w:val="22"/>
          <w:lang w:val="ru-RU"/>
        </w:rPr>
      </w:pPr>
      <w:r>
        <w:rPr>
          <w:rFonts w:eastAsia="Arial" w:cs="Arial" w:ascii="Arial" w:hAnsi="Arial"/>
          <w:b/>
          <w:bCs/>
          <w:sz w:val="22"/>
          <w:szCs w:val="22"/>
          <w:lang w:val="ru-RU"/>
        </w:rPr>
        <w:t>Солнечная Система</w:t>
      </w:r>
    </w:p>
    <w:tbl>
      <w:tblPr>
        <w:tblW w:w="7796" w:type="dxa"/>
        <w:jc w:val="left"/>
        <w:tblInd w:w="426" w:type="dxa"/>
        <w:tblLayout w:type="fixed"/>
        <w:tblCellMar>
          <w:top w:w="0" w:type="dxa"/>
          <w:left w:w="108" w:type="dxa"/>
          <w:bottom w:w="0" w:type="dxa"/>
          <w:right w:w="108" w:type="dxa"/>
        </w:tblCellMar>
      </w:tblPr>
      <w:tblGrid>
        <w:gridCol w:w="3949"/>
        <w:gridCol w:w="3847"/>
      </w:tblGrid>
      <w:tr>
        <w:trPr/>
        <w:tc>
          <w:tcPr>
            <w:tcW w:w="394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роявляющаяся сущность</w:t>
            </w:r>
          </w:p>
        </w:tc>
        <w:tc>
          <w:tcPr>
            <w:tcW w:w="384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олнечный Логос</w:t>
            </w:r>
          </w:p>
        </w:tc>
      </w:tr>
      <w:tr>
        <w:trPr/>
        <w:tc>
          <w:tcPr>
            <w:tcW w:w="394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Тело проявления</w:t>
            </w:r>
          </w:p>
        </w:tc>
        <w:tc>
          <w:tcPr>
            <w:tcW w:w="384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олнечная система</w:t>
            </w:r>
          </w:p>
        </w:tc>
      </w:tr>
      <w:tr>
        <w:trPr/>
        <w:tc>
          <w:tcPr>
            <w:tcW w:w="394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ринимающий центр</w:t>
            </w:r>
          </w:p>
        </w:tc>
        <w:tc>
          <w:tcPr>
            <w:tcW w:w="384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олюс центрального Солнца</w:t>
            </w:r>
          </w:p>
        </w:tc>
      </w:tr>
      <w:tr>
        <w:trPr/>
        <w:tc>
          <w:tcPr>
            <w:tcW w:w="394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оверхностное излучение или эманация</w:t>
            </w:r>
          </w:p>
        </w:tc>
        <w:tc>
          <w:tcPr>
            <w:tcW w:w="384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олнечная прана</w:t>
            </w:r>
          </w:p>
        </w:tc>
      </w:tr>
      <w:tr>
        <w:trPr/>
        <w:tc>
          <w:tcPr>
            <w:tcW w:w="394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роизводимое движение</w:t>
            </w:r>
          </w:p>
        </w:tc>
        <w:tc>
          <w:tcPr>
            <w:tcW w:w="384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истемное вращение</w:t>
            </w:r>
          </w:p>
        </w:tc>
      </w:tr>
      <w:tr>
        <w:trPr/>
        <w:tc>
          <w:tcPr>
            <w:tcW w:w="394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Распределительный эффект</w:t>
            </w:r>
          </w:p>
        </w:tc>
        <w:tc>
          <w:tcPr>
            <w:tcW w:w="384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олнечное эфирное излучение (ощущается космически)</w:t>
            </w:r>
          </w:p>
        </w:tc>
      </w:tr>
    </w:tbl>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w:hAnsi="Arial" w:eastAsia="Arial" w:cs="Arial"/>
          <w:b/>
          <w:b/>
          <w:bCs/>
          <w:sz w:val="22"/>
          <w:szCs w:val="22"/>
          <w:lang w:val="ru-RU"/>
        </w:rPr>
      </w:pPr>
      <w:r>
        <w:rPr>
          <w:rFonts w:eastAsia="Arial" w:cs="Arial" w:ascii="Arial" w:hAnsi="Arial"/>
          <w:b/>
          <w:bCs/>
          <w:sz w:val="22"/>
          <w:szCs w:val="22"/>
          <w:lang w:val="ru-RU"/>
        </w:rPr>
        <w:t>Планета</w:t>
      </w:r>
    </w:p>
    <w:tbl>
      <w:tblPr>
        <w:tblW w:w="7796" w:type="dxa"/>
        <w:jc w:val="left"/>
        <w:tblInd w:w="426" w:type="dxa"/>
        <w:tblLayout w:type="fixed"/>
        <w:tblCellMar>
          <w:top w:w="0" w:type="dxa"/>
          <w:left w:w="108" w:type="dxa"/>
          <w:bottom w:w="0" w:type="dxa"/>
          <w:right w:w="108" w:type="dxa"/>
        </w:tblCellMar>
      </w:tblPr>
      <w:tblGrid>
        <w:gridCol w:w="3949"/>
        <w:gridCol w:w="3847"/>
      </w:tblGrid>
      <w:tr>
        <w:trPr/>
        <w:tc>
          <w:tcPr>
            <w:tcW w:w="394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роявляющаяся сущность</w:t>
            </w:r>
          </w:p>
        </w:tc>
        <w:tc>
          <w:tcPr>
            <w:tcW w:w="384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ланетарный Логос</w:t>
            </w:r>
          </w:p>
        </w:tc>
      </w:tr>
      <w:tr>
        <w:trPr/>
        <w:tc>
          <w:tcPr>
            <w:tcW w:w="394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Тело проявления</w:t>
            </w:r>
          </w:p>
        </w:tc>
        <w:tc>
          <w:tcPr>
            <w:tcW w:w="384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ланета</w:t>
            </w:r>
          </w:p>
        </w:tc>
      </w:tr>
      <w:tr>
        <w:trPr/>
        <w:tc>
          <w:tcPr>
            <w:tcW w:w="394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ринимающий центр</w:t>
            </w:r>
          </w:p>
        </w:tc>
        <w:tc>
          <w:tcPr>
            <w:tcW w:w="384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ланетарный полюс</w:t>
            </w:r>
          </w:p>
        </w:tc>
      </w:tr>
      <w:tr>
        <w:trPr/>
        <w:tc>
          <w:tcPr>
            <w:tcW w:w="394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оверхностное излучение или эманация</w:t>
            </w:r>
          </w:p>
        </w:tc>
        <w:tc>
          <w:tcPr>
            <w:tcW w:w="384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ланетарная прана</w:t>
            </w:r>
          </w:p>
        </w:tc>
      </w:tr>
      <w:tr>
        <w:trPr/>
        <w:tc>
          <w:tcPr>
            <w:tcW w:w="394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роизводимое движение</w:t>
            </w:r>
          </w:p>
        </w:tc>
        <w:tc>
          <w:tcPr>
            <w:tcW w:w="384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ращение планеты</w:t>
            </w:r>
          </w:p>
        </w:tc>
      </w:tr>
      <w:tr>
        <w:trPr/>
        <w:tc>
          <w:tcPr>
            <w:tcW w:w="394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Распределительный эффект</w:t>
            </w:r>
          </w:p>
        </w:tc>
        <w:tc>
          <w:tcPr>
            <w:tcW w:w="384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ланетарное эфирное излучение (ощущается внутри системы)</w:t>
            </w:r>
          </w:p>
        </w:tc>
      </w:tr>
    </w:tbl>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w:hAnsi="Arial" w:eastAsia="Arial" w:cs="Arial"/>
          <w:b/>
          <w:b/>
          <w:bCs/>
          <w:sz w:val="22"/>
          <w:szCs w:val="22"/>
          <w:lang w:val="ru-RU"/>
        </w:rPr>
      </w:pPr>
      <w:r>
        <w:rPr>
          <w:rFonts w:eastAsia="Arial" w:cs="Arial" w:ascii="Arial" w:hAnsi="Arial"/>
          <w:b/>
          <w:bCs/>
          <w:sz w:val="22"/>
          <w:szCs w:val="22"/>
          <w:lang w:val="ru-RU"/>
        </w:rPr>
        <w:t>Человеческое Существо</w:t>
      </w:r>
    </w:p>
    <w:tbl>
      <w:tblPr>
        <w:tblW w:w="7796" w:type="dxa"/>
        <w:jc w:val="left"/>
        <w:tblInd w:w="426" w:type="dxa"/>
        <w:tblLayout w:type="fixed"/>
        <w:tblCellMar>
          <w:top w:w="0" w:type="dxa"/>
          <w:left w:w="108" w:type="dxa"/>
          <w:bottom w:w="0" w:type="dxa"/>
          <w:right w:w="108" w:type="dxa"/>
        </w:tblCellMar>
      </w:tblPr>
      <w:tblGrid>
        <w:gridCol w:w="3949"/>
        <w:gridCol w:w="3847"/>
      </w:tblGrid>
      <w:tr>
        <w:trPr/>
        <w:tc>
          <w:tcPr>
            <w:tcW w:w="394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роявляющаяся сущность</w:t>
            </w:r>
          </w:p>
        </w:tc>
        <w:tc>
          <w:tcPr>
            <w:tcW w:w="384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ыслитель, Дхьян Чохан</w:t>
            </w:r>
          </w:p>
        </w:tc>
      </w:tr>
      <w:tr>
        <w:trPr/>
        <w:tc>
          <w:tcPr>
            <w:tcW w:w="394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Тело проявления</w:t>
            </w:r>
          </w:p>
        </w:tc>
        <w:tc>
          <w:tcPr>
            <w:tcW w:w="384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Физическое тело</w:t>
            </w:r>
          </w:p>
        </w:tc>
      </w:tr>
      <w:tr>
        <w:trPr/>
        <w:tc>
          <w:tcPr>
            <w:tcW w:w="394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ринимающий центр</w:t>
            </w:r>
          </w:p>
        </w:tc>
        <w:tc>
          <w:tcPr>
            <w:tcW w:w="384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елезенка</w:t>
            </w:r>
          </w:p>
        </w:tc>
      </w:tr>
      <w:tr>
        <w:trPr/>
        <w:tc>
          <w:tcPr>
            <w:tcW w:w="394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оверхностное излучение или эманация</w:t>
            </w:r>
          </w:p>
        </w:tc>
        <w:tc>
          <w:tcPr>
            <w:tcW w:w="384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ура здоровья</w:t>
            </w:r>
          </w:p>
        </w:tc>
      </w:tr>
      <w:tr>
        <w:trPr/>
        <w:tc>
          <w:tcPr>
            <w:tcW w:w="394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роизводимое движение</w:t>
            </w:r>
          </w:p>
        </w:tc>
        <w:tc>
          <w:tcPr>
            <w:tcW w:w="384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томное вращение</w:t>
            </w:r>
          </w:p>
        </w:tc>
      </w:tr>
      <w:tr>
        <w:trPr/>
        <w:tc>
          <w:tcPr>
            <w:tcW w:w="394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Распределительный эффект</w:t>
            </w:r>
          </w:p>
        </w:tc>
        <w:tc>
          <w:tcPr>
            <w:tcW w:w="384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Человеческое эфирное излучение (ощущается окружающей средой)</w:t>
            </w:r>
          </w:p>
        </w:tc>
      </w:tr>
    </w:tbl>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b/>
          <w:b/>
          <w:bCs/>
          <w:sz w:val="22"/>
          <w:szCs w:val="22"/>
          <w:lang w:val="ru-RU"/>
        </w:rPr>
      </w:pPr>
      <w:r>
        <w:rPr>
          <w:rFonts w:eastAsia="Arial Cyr" w:cs="Arial Cyr" w:ascii="Arial Cyr" w:hAnsi="Arial Cyr"/>
          <w:b/>
          <w:bCs/>
          <w:sz w:val="22"/>
          <w:szCs w:val="22"/>
          <w:lang w:val="ru-RU"/>
        </w:rPr>
        <w:t xml:space="preserve">85] </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w:hAnsi="Arial" w:eastAsia="Arial" w:cs="Arial"/>
          <w:b/>
          <w:b/>
          <w:bCs/>
          <w:sz w:val="22"/>
          <w:szCs w:val="22"/>
          <w:lang w:val="ru-RU"/>
        </w:rPr>
      </w:pPr>
      <w:r>
        <w:rPr>
          <w:rFonts w:eastAsia="Arial" w:cs="Arial" w:ascii="Arial" w:hAnsi="Arial"/>
          <w:b/>
          <w:bCs/>
          <w:sz w:val="22"/>
          <w:szCs w:val="22"/>
          <w:lang w:val="ru-RU"/>
        </w:rPr>
        <w:t>Атом Материи</w:t>
      </w:r>
    </w:p>
    <w:tbl>
      <w:tblPr>
        <w:tblW w:w="7796" w:type="dxa"/>
        <w:jc w:val="left"/>
        <w:tblInd w:w="426" w:type="dxa"/>
        <w:tblLayout w:type="fixed"/>
        <w:tblCellMar>
          <w:top w:w="0" w:type="dxa"/>
          <w:left w:w="108" w:type="dxa"/>
          <w:bottom w:w="0" w:type="dxa"/>
          <w:right w:w="108" w:type="dxa"/>
        </w:tblCellMar>
      </w:tblPr>
      <w:tblGrid>
        <w:gridCol w:w="3949"/>
        <w:gridCol w:w="3847"/>
      </w:tblGrid>
      <w:tr>
        <w:trPr/>
        <w:tc>
          <w:tcPr>
            <w:tcW w:w="394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роявляющаяся сущность</w:t>
            </w:r>
          </w:p>
        </w:tc>
        <w:tc>
          <w:tcPr>
            <w:tcW w:w="384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Элементарная жизнь</w:t>
            </w:r>
          </w:p>
        </w:tc>
      </w:tr>
      <w:tr>
        <w:trPr/>
        <w:tc>
          <w:tcPr>
            <w:tcW w:w="394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Тело проявления</w:t>
            </w:r>
          </w:p>
        </w:tc>
        <w:tc>
          <w:tcPr>
            <w:tcW w:w="384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фера атома</w:t>
            </w:r>
          </w:p>
        </w:tc>
      </w:tr>
      <w:tr>
        <w:trPr/>
        <w:tc>
          <w:tcPr>
            <w:tcW w:w="394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ринимающий центр</w:t>
            </w:r>
          </w:p>
        </w:tc>
        <w:tc>
          <w:tcPr>
            <w:tcW w:w="384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олюс атома</w:t>
            </w:r>
          </w:p>
        </w:tc>
      </w:tr>
      <w:tr>
        <w:trPr/>
        <w:tc>
          <w:tcPr>
            <w:tcW w:w="394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оверхностное излучение или эманация</w:t>
            </w:r>
          </w:p>
        </w:tc>
        <w:tc>
          <w:tcPr>
            <w:tcW w:w="384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клад атома в общую ауру здоровья тела</w:t>
            </w:r>
          </w:p>
        </w:tc>
      </w:tr>
      <w:tr>
        <w:trPr/>
        <w:tc>
          <w:tcPr>
            <w:tcW w:w="394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роизводимое движение</w:t>
            </w:r>
          </w:p>
        </w:tc>
        <w:tc>
          <w:tcPr>
            <w:tcW w:w="384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томное вращение</w:t>
            </w:r>
          </w:p>
        </w:tc>
      </w:tr>
      <w:tr>
        <w:trPr/>
        <w:tc>
          <w:tcPr>
            <w:tcW w:w="394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Распределительный эффект</w:t>
            </w:r>
          </w:p>
        </w:tc>
        <w:tc>
          <w:tcPr>
            <w:tcW w:w="384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томное эфирное излучение (ощущается внутри физической формы)</w:t>
            </w:r>
          </w:p>
        </w:tc>
      </w:tr>
    </w:tbl>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8. Когда “воля к жизни” исчезает, “Сыны Необходимости” уходят из объектного проявления. Это логически неизбежно и может быть видимо в любом случае </w:t>
      </w:r>
      <w:r>
        <w:rPr>
          <w:rFonts w:eastAsia="Arial Cyr" w:cs="Arial Cyr" w:ascii="Arial Cyr" w:hAnsi="Arial Cyr"/>
          <w:i/>
          <w:iCs/>
          <w:sz w:val="22"/>
          <w:szCs w:val="22"/>
          <w:lang w:val="ru-RU"/>
        </w:rPr>
        <w:t>предметности существа</w:t>
      </w:r>
      <w:r>
        <w:rPr>
          <w:rFonts w:eastAsia="Arial Cyr" w:cs="Arial Cyr" w:ascii="Arial Cyr" w:hAnsi="Arial Cyr"/>
          <w:sz w:val="22"/>
          <w:szCs w:val="22"/>
          <w:lang w:val="ru-RU"/>
        </w:rPr>
        <w:t>. Когда Мыслитель на своем собственном плане переносит внимание со своей малой системы в трех мирах и собирает внутри себя все свои силы, существование физического плана приходит к концу, и всё возвращается в каузальное сознание; это такое же абстрагирование Мыслителя от трех миров, как и отделение Абсолюта от троичной солнечной системы Логоса. На физическом плане это демонстрируется в виде удаления из верхушки головы сияющего эфирного тела с последующим распадом физического. Каркас отходит, и плотная физическая форма распадается; праническая жизнь телесно отстраняется от плотной оболочки, стимуляция огней материи прекращается. Скрытый огонь атома остается; он присущ ему, но форма образуется действием двух огней материи — активного и скрытого, излучающего и врожденного — при помощи огня второго Логоса; когда они разъединяются, форма распадается. Это миниатюрная иллюстрация сущностной двойственности всех вещей, на которые воздействует Фохат.</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86] </w:t>
      </w:r>
      <w:r>
        <w:rPr>
          <w:rFonts w:eastAsia="Arial Cyr" w:cs="Arial Cyr" w:ascii="Arial Cyr" w:hAnsi="Arial Cyr"/>
          <w:sz w:val="22"/>
          <w:szCs w:val="22"/>
          <w:lang w:val="ru-RU"/>
        </w:rPr>
        <w:t xml:space="preserve">Есть тесная связь между селезенкой и верхушкой головы применительно к эфирному телу. Селезенка имеет интересную аналогию с пуповиной, через которую младенец питается от матери и которая разрывается при рождении. Когда человек начинает жить собственной жизнью сознательного желания, когда человек рождается в новый мир более тонкой формы жизни, эта переплетенная нить эфирной материи, соединявшая его с физическим телом, разрывается; “серебряный шнур распускается”, и человек порывает свою связь с плотным физическим телом и переходит в высший центр тела из низшего, к жизни в высшем мире и в другом измерении. Так происходит во всех телах и оболочках микрокосма, так как эта аналогия сохраняется на всех планах во время проявления. Когда будет собрано больше научных знаний, обнаружится, что та же процедура в большем масштабе имеет место в планетном проявлении. Планета — лишь тело планетарного Логоса, тело эфирное, а Логос выражается через него, выстраивая на эфирной раме проводник проявления. </w:t>
      </w:r>
      <w:r>
        <w:rPr>
          <w:rFonts w:eastAsia="Arial Cyr" w:cs="Arial Cyr" w:ascii="Arial Cyr" w:hAnsi="Arial Cyr"/>
          <w:b/>
          <w:bCs/>
          <w:sz w:val="22"/>
          <w:szCs w:val="22"/>
          <w:lang w:val="ru-RU"/>
        </w:rPr>
        <w:t>Луна</w:t>
      </w:r>
      <w:r>
        <w:rPr>
          <w:rFonts w:eastAsia="Arial Cyr" w:cs="Arial Cyr" w:ascii="Arial Cyr" w:hAnsi="Arial Cyr"/>
          <w:sz w:val="22"/>
          <w:szCs w:val="22"/>
          <w:lang w:val="ru-RU"/>
        </w:rPr>
        <w:t xml:space="preserve"> была когда-то телом выражения одного из Логосов; теперь это Земля, и циклы непрерывно сменяются. Центр выхода эфирного тела подобным же образом имеется и в физической планете, и планетарный серебряный шнур рвется в назначенное время; однако времена и циклы, их начало и конец скрыты в тайнах Посвящения и нас не касаютс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В самой солнечной системе аналогичное действие опять же будет иметь место в завершение Махаманвантары. Логос удалится внутрь себя, отвлекая свои три главных принципа.</w:t>
      </w:r>
      <w:r>
        <w:rPr>
          <w:rStyle w:val="FootnoteCharacters"/>
          <w:rStyle w:val="FootnoteAnchor"/>
          <w:rFonts w:eastAsia="Arial Cyr" w:cs="Arial Cyr" w:ascii="Arial Cyr" w:hAnsi="Arial Cyr"/>
          <w:sz w:val="22"/>
          <w:szCs w:val="22"/>
          <w:lang w:val="ru-RU"/>
        </w:rPr>
        <w:footnoteReference w:id="36"/>
      </w:r>
      <w:r>
        <w:rPr>
          <w:rFonts w:eastAsia="Arial Cyr" w:cs="Arial Cyr" w:ascii="Arial Cyr" w:hAnsi="Arial Cyr"/>
          <w:sz w:val="22"/>
          <w:szCs w:val="22"/>
          <w:lang w:val="ru-RU"/>
        </w:rPr>
        <w:t xml:space="preserve"> Его тело проявления — Солнце и </w:t>
      </w:r>
      <w:r>
        <w:rPr>
          <w:rFonts w:eastAsia="Arial Cyr" w:cs="Arial Cyr" w:ascii="Arial Cyr" w:hAnsi="Arial Cyr"/>
          <w:b/>
          <w:bCs/>
          <w:sz w:val="22"/>
          <w:szCs w:val="22"/>
          <w:lang w:val="ru-RU"/>
        </w:rPr>
        <w:t xml:space="preserve">87] </w:t>
      </w:r>
      <w:r>
        <w:rPr>
          <w:rFonts w:eastAsia="Arial Cyr" w:cs="Arial Cyr" w:ascii="Arial Cyr" w:hAnsi="Arial Cyr"/>
          <w:sz w:val="22"/>
          <w:szCs w:val="22"/>
          <w:lang w:val="ru-RU"/>
        </w:rPr>
        <w:t>семь священных Планет, всё существующее в эфирной материи — выйдет из объектности и станет скрытым. С обычной физической точки зрения, свет системы погаснет. Потом последует постепенный вдох, пока Он не вберет всё внутрь Себя; эфирное перестанет существовать, и паутины больше не будет. Будет достигнуто полное сознание, и в момент достижения существование или проявление сущности окончится. Всё снова поглотится Абсолютом; последует Пралайа</w:t>
      </w:r>
      <w:r>
        <w:rPr>
          <w:rStyle w:val="FootnoteCharacters"/>
          <w:rStyle w:val="FootnoteAnchor"/>
          <w:rFonts w:eastAsia="Arial Cyr" w:cs="Arial Cyr" w:ascii="Arial Cyr" w:hAnsi="Arial Cyr"/>
          <w:sz w:val="22"/>
          <w:szCs w:val="22"/>
          <w:lang w:val="ru-RU"/>
        </w:rPr>
        <w:footnoteReference w:id="37"/>
      </w:r>
      <w:r>
        <w:rPr>
          <w:rFonts w:eastAsia="Arial Cyr" w:cs="Arial Cyr" w:ascii="Arial Cyr" w:hAnsi="Arial Cyr"/>
          <w:sz w:val="22"/>
          <w:szCs w:val="22"/>
          <w:lang w:val="ru-RU"/>
        </w:rPr>
        <w:t xml:space="preserve"> или космическое небо покоя, и Голоса Безмолвия более не будет слышно. Отзвуки </w:t>
      </w:r>
      <w:r>
        <w:rPr>
          <w:rFonts w:eastAsia="Arial Cyr" w:cs="Arial Cyr" w:ascii="Arial Cyr" w:hAnsi="Arial Cyr"/>
          <w:b/>
          <w:bCs/>
          <w:sz w:val="22"/>
          <w:szCs w:val="22"/>
          <w:lang w:val="ru-RU"/>
        </w:rPr>
        <w:t>Слова</w:t>
      </w:r>
      <w:r>
        <w:rPr>
          <w:rFonts w:eastAsia="Arial Cyr" w:cs="Arial Cyr" w:ascii="Arial Cyr" w:hAnsi="Arial Cyr"/>
          <w:sz w:val="22"/>
          <w:szCs w:val="22"/>
          <w:lang w:val="ru-RU"/>
        </w:rPr>
        <w:t xml:space="preserve"> стихнут, и будет править верховное “Безмолвие Высоких Мес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Heading5"/>
        <w:numPr>
          <w:ilvl w:val="4"/>
          <w:numId w:val="2"/>
        </w:numPr>
        <w:ind w:left="850" w:hanging="283"/>
        <w:rPr>
          <w:rFonts w:ascii="Arial Cyr" w:hAnsi="Arial Cyr" w:eastAsia="Arial Cyr" w:cs="Arial Cyr"/>
        </w:rPr>
      </w:pPr>
      <w:r>
        <w:rPr>
          <w:rFonts w:eastAsia="Arial Cyr" w:cs="Arial Cyr" w:ascii="Arial Cyr" w:hAnsi="Arial Cyr"/>
        </w:rPr>
        <w:t>Природа праны</w:t>
      </w:r>
    </w:p>
    <w:p>
      <w:pPr>
        <w:pStyle w:val="Normal"/>
        <w:widowControl w:val="false"/>
        <w:tabs>
          <w:tab w:val="clear" w:pos="737"/>
          <w:tab w:val="left" w:pos="3402" w:leader="none"/>
          <w:tab w:val="left" w:pos="5670" w:leader="none"/>
          <w:tab w:val="left" w:pos="7938" w:leader="none"/>
        </w:tabs>
        <w:spacing w:lineRule="atLeast" w:line="240"/>
        <w:ind w:left="567" w:hanging="0"/>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мея дело с предметом эфирного тела и его функциями как ассимилятора и распределителя праны, мы разбирали его с точки зрения места эфирного тела в схеме вещей. Мы рассмотрели предмет эфирного под углом соотношений и проследили аналогии в системе, планете и человеке. Мы убедились, что оно образует основание плотной физической формы и являет собой самое важное соединительное звено межд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Физическим человеком и эмоциональным, или астральным, план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Планетарным Человеком и сущностным эмоциональным качеств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Логосом, великим Небесным Человеком и космическим астральным план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Мы можем теперь сузить предмет до рассмотрения эфирного тела человеческого существа, не касаясь соответствий системных или космических, хотя придется напомнить, что для мудрого изучающего мудрость приходит по линии </w:t>
      </w:r>
      <w:r>
        <w:rPr>
          <w:rFonts w:eastAsia="Arial Cyr" w:cs="Arial Cyr" w:ascii="Arial Cyr" w:hAnsi="Arial Cyr"/>
          <w:b/>
          <w:bCs/>
          <w:sz w:val="22"/>
          <w:szCs w:val="22"/>
          <w:lang w:val="ru-RU"/>
        </w:rPr>
        <w:t xml:space="preserve">88] </w:t>
      </w:r>
      <w:r>
        <w:rPr>
          <w:rFonts w:eastAsia="Arial Cyr" w:cs="Arial Cyr" w:ascii="Arial Cyr" w:hAnsi="Arial Cyr"/>
          <w:sz w:val="22"/>
          <w:szCs w:val="22"/>
          <w:lang w:val="ru-RU"/>
        </w:rPr>
        <w:t>аналогии; знающий себя (в объектном проявлении, сущностном качестве и с развитым пониманием), знает также и Владыку своего Луча, и Логоса своей системы. Только тогда можно говорить о приложении, сознательном расширении и разумной интерпретации в сочетании с мудрым воздержанием от догматических утверждений и признанием того, что соответствие заключается скорее в качестве и методе, чем в детальной приверженности к указанному действию в любой данный момент эволюци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се, что здесь можно изложить, — это материал, который, будучи хорошенько продуман, может способствовать более разумной практической жизни, в оккультном смысле термина “житие”; который будучи изучен с научной, религиозной и философской точек зрения, он может продвинуть цели эволюционного процесса в незамедлительно грядущем меньшем цикле. Потому наша цель — сделать вторичное тело человека более реальным и показать некоторые из его функций, а также каким образом его в конце концов можно </w:t>
      </w:r>
      <w:r>
        <w:rPr>
          <w:rFonts w:eastAsia="Arial Cyr" w:cs="Arial Cyr" w:ascii="Arial Cyr" w:hAnsi="Arial Cyr"/>
          <w:i/>
          <w:iCs/>
          <w:sz w:val="22"/>
          <w:szCs w:val="22"/>
          <w:lang w:val="ru-RU"/>
        </w:rPr>
        <w:t>сознательно</w:t>
      </w:r>
      <w:r>
        <w:rPr>
          <w:rFonts w:eastAsia="Arial Cyr" w:cs="Arial Cyr" w:ascii="Arial Cyr" w:hAnsi="Arial Cyr"/>
          <w:sz w:val="22"/>
          <w:szCs w:val="22"/>
          <w:lang w:val="ru-RU"/>
        </w:rPr>
        <w:t xml:space="preserve"> охватить ментальным понимание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Наука, насколько нам известно, уже быстро достигает той точки, когда ей придётся признать факт существования эфирного тела, поскольку трудности, вызываемые отказом признать его, будут куда более непреодолимыми, чем его признание. Ученые уже допускают наличие эфирной материи; успехи фотографических исследований продемонстрировали реальность того, что до сих пор считалось нереальным, поскольку является (с физической точки зрения) нематериальным. Постоянно происходят явления, остающиеся в области сверхъестественного, если не объяснить их фактом существования эфирной материи, и в своем стремлении доказать, что спиритуалисты неправы, ученые продвинули дело истинного, высшего спиритизма своей опорой на реальность, на факт эфирного тела, даже если и считают последнее телом эманирующего излучения, будучи озабочены следствием и еще не установив причину. Медики начинают изучать (пока вслепую) вопрос жизненности, действие солнечных лучей на физический организм и подспудные законы присущей и излучающей теплоты. Они начинают приписывать селезенке до сих пор не признанные за ней функции, изучать эффект действия желез и их отношение к ассимиляции телесным каркасом необходимых для жизни веществ. Они на верном пути, и в недолгом времени (возможно, в этом столетии) </w:t>
      </w:r>
      <w:r>
        <w:rPr>
          <w:rFonts w:eastAsia="Arial Cyr" w:cs="Arial Cyr" w:ascii="Arial Cyr" w:hAnsi="Arial Cyr"/>
          <w:b/>
          <w:bCs/>
          <w:sz w:val="22"/>
          <w:szCs w:val="22"/>
          <w:lang w:val="ru-RU"/>
        </w:rPr>
        <w:t>факт</w:t>
      </w:r>
      <w:r>
        <w:rPr>
          <w:rFonts w:eastAsia="Arial Cyr" w:cs="Arial Cyr" w:ascii="Arial Cyr" w:hAnsi="Arial Cyr"/>
          <w:sz w:val="22"/>
          <w:szCs w:val="22"/>
          <w:lang w:val="ru-RU"/>
        </w:rPr>
        <w:t xml:space="preserve"> наличия эфирного тела и его основная функция будут установлены вне всяких возражений, и вся цель профилактической и терапевтической медицины сместится на более высокий уровень. Всё, что мы можем сделать здесь — это сообщить в простой и сжатой форме несколько фактов, которые могут ускорить время этого признания и углубить интерес истинного исследователя. Потому позвольте мне кратко указать, чем мы будем заниматься в трёх оставшихся пункта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Функции эфирного те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го связь с физическим телом во время жизн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олезни или недомогания эфирного тела (если придерживаться первоначального смысла слова “недомога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го посмертное состоя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включит всё, что уже может использоваться практически. Позднее нам в помощь придёт и большее — если то, что даётся сейчас публике, будет тщательно проработано, и если исследователи будут мудро, разумно и широко изучать этот важный предмет.</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Как только природа и функции эфирного тела человека займут свое должное место в мировом мышлении, как только будет осознано, что эфирное — важнейшее из двух физических тел, человек войдет в более тесный сознательный контакт с остальными эволюциями, </w:t>
      </w:r>
      <w:r>
        <w:rPr>
          <w:rFonts w:eastAsia="Arial Cyr" w:cs="Arial Cyr" w:ascii="Arial Cyr" w:hAnsi="Arial Cyr"/>
          <w:b/>
          <w:bCs/>
          <w:sz w:val="22"/>
          <w:szCs w:val="22"/>
          <w:lang w:val="ru-RU"/>
        </w:rPr>
        <w:t xml:space="preserve">90] </w:t>
      </w:r>
      <w:r>
        <w:rPr>
          <w:rFonts w:eastAsia="Arial Cyr" w:cs="Arial Cyr" w:ascii="Arial Cyr" w:hAnsi="Arial Cyr"/>
          <w:sz w:val="22"/>
          <w:szCs w:val="22"/>
          <w:lang w:val="ru-RU"/>
        </w:rPr>
        <w:t>которые развиваются в эфирной материи, так же как он сам развивается в плотном физическом теле. Есть большие группы дэв, называемых “дэвами теней”, или фиолетовых дэв, которые тесно связаны с эволюционным развитием эфирного тела человека и которые передают ему солнечное и планетное излучения. Эфирное тело человека получает прану разными путями и разных видов, и все эти пути приводят его в соприкосновение с разнообразными существа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numPr>
          <w:ilvl w:val="0"/>
          <w:numId w:val="9"/>
        </w:numPr>
        <w:tabs>
          <w:tab w:val="clear" w:pos="737"/>
          <w:tab w:val="left" w:pos="0" w:leader="none"/>
          <w:tab w:val="left" w:pos="3119" w:leader="none"/>
          <w:tab w:val="left" w:pos="5387" w:leader="none"/>
          <w:tab w:val="left" w:pos="7655" w:leader="none"/>
        </w:tabs>
        <w:spacing w:lineRule="atLeast" w:line="240"/>
        <w:ind w:left="1133" w:hanging="566"/>
        <w:rPr>
          <w:rFonts w:ascii="Arial Cyr" w:hAnsi="Arial Cyr" w:eastAsia="Arial Cyr" w:cs="Arial Cyr"/>
          <w:i/>
          <w:i/>
          <w:iCs/>
          <w:sz w:val="22"/>
          <w:szCs w:val="22"/>
          <w:lang w:val="ru-RU"/>
        </w:rPr>
      </w:pPr>
      <w:r>
        <w:rPr>
          <w:rFonts w:eastAsia="Arial Cyr" w:cs="Arial Cyr" w:ascii="Arial Cyr" w:hAnsi="Arial Cyr"/>
          <w:i/>
          <w:iCs/>
          <w:sz w:val="22"/>
          <w:szCs w:val="22"/>
          <w:lang w:val="ru-RU"/>
        </w:rPr>
        <w:t>Солнечная Прана</w:t>
      </w:r>
    </w:p>
    <w:p>
      <w:pPr>
        <w:pStyle w:val="Normal"/>
        <w:widowControl w:val="false"/>
        <w:tabs>
          <w:tab w:val="clear" w:pos="737"/>
          <w:tab w:val="left" w:pos="3402" w:leader="none"/>
          <w:tab w:val="left" w:pos="5670" w:leader="none"/>
          <w:tab w:val="left" w:pos="7938" w:leader="none"/>
        </w:tabs>
        <w:spacing w:lineRule="atLeast" w:line="240"/>
        <w:ind w:left="567" w:hanging="0"/>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Это жизненный и магнетический флюид, что излучается солнцем и передается человеческому эфирному телу через посредничество некоторых дэв — очень высокого порядка и золотистого оттенка. Он проходит через их тела и испускается мощным излучением, которое прилагается прямо к определенным сплетениям в верхней части эфирного тела — в голове и на плечах, и спускается в эфирное соответствие физического органа — селезенки, а оттуда энергично передается и в саму селезенку. Эти золотистые пранические сущности находятся в воздухе над нами, они особенно активны в таких частях мира, как Калифорния, в таких тропических странах, где воздух чист и сух, а солнечные лучи считаются особо благодатными. Отношения между человеком и этой группой дэв очень близкие, хотя пока чреваты большой опасностью для человека. Эти дэвы очень могущественного порядка и по своей собственной линии развились гораздо сильнее, чем человек. Незащищенный человек зависит от их милости, и из-за отсутствия защиты, неспособности человека понять законы магнетического сопротивления или солнечного отталкивания возникает, например, угроза солнечного удара. Когда эфирное тело с его процессами ассимиляции будет понято научно, человек будет огражден от опасностей, обусловленных солнечной радиацией. Защитой ему будет приложение законов, </w:t>
      </w:r>
      <w:r>
        <w:rPr>
          <w:rFonts w:eastAsia="Arial Cyr" w:cs="Arial Cyr" w:ascii="Arial Cyr" w:hAnsi="Arial Cyr"/>
          <w:b/>
          <w:bCs/>
          <w:sz w:val="22"/>
          <w:szCs w:val="22"/>
          <w:lang w:val="ru-RU"/>
        </w:rPr>
        <w:t xml:space="preserve">91] </w:t>
      </w:r>
      <w:r>
        <w:rPr>
          <w:rFonts w:eastAsia="Arial Cyr" w:cs="Arial Cyr" w:ascii="Arial Cyr" w:hAnsi="Arial Cyr"/>
          <w:sz w:val="22"/>
          <w:szCs w:val="22"/>
          <w:lang w:val="ru-RU"/>
        </w:rPr>
        <w:t>управляющих магнетическим отталкиванием и притяжением, а не в такой значительной степени одежда и убежище. Это, в основном, вопрос поляризации. Один намек можно здесь дать: когда люди поймут дэва-эволюцию более-менее правильно, признают ее связанную с Солнцем работу по определенным направлениям и осознают, что она представляет женский полюс, так же как сами они представляют мужской полюс (поскольку четвертая Творческая Иерархия — мужская)</w:t>
      </w:r>
      <w:r>
        <w:rPr>
          <w:rStyle w:val="FootnoteCharacters"/>
          <w:rStyle w:val="FootnoteAnchor"/>
          <w:rFonts w:eastAsia="Arial Cyr" w:cs="Arial Cyr" w:ascii="Arial Cyr" w:hAnsi="Arial Cyr"/>
          <w:sz w:val="22"/>
          <w:szCs w:val="22"/>
          <w:lang w:val="ru-RU"/>
        </w:rPr>
        <w:footnoteReference w:id="38"/>
      </w:r>
      <w:r>
        <w:rPr>
          <w:rFonts w:eastAsia="Arial Cyr" w:cs="Arial Cyr" w:ascii="Arial Cyr" w:hAnsi="Arial Cyr"/>
          <w:sz w:val="22"/>
          <w:szCs w:val="22"/>
          <w:lang w:val="ru-RU"/>
        </w:rPr>
        <w:t>, они поймут эти взаимоотношения и будут ими управлять согласно закону.</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Эти солнечные дэвы забирают солнечные лучи, исходящие из центра солнца к периферии по одному из трех каналов подхода, пропускают их через свой организм и фокусируют их там. Они действуют наподобие зажигательного стекла. Затем эти лучи отражаются или передаются эфирному телу человека, улавливаются им и снова ассимилируются. Когда эфирное тело в порядке и функционирует правильно, поглощается достаточно праны, чтобы поддерживать </w:t>
      </w:r>
      <w:r>
        <w:rPr>
          <w:rFonts w:eastAsia="Arial Cyr" w:cs="Arial Cyr" w:ascii="Arial Cyr" w:hAnsi="Arial Cyr"/>
          <w:i/>
          <w:iCs/>
          <w:sz w:val="22"/>
          <w:szCs w:val="22"/>
          <w:lang w:val="ru-RU"/>
        </w:rPr>
        <w:t>форму организованной</w:t>
      </w:r>
      <w:r>
        <w:rPr>
          <w:rFonts w:eastAsia="Arial Cyr" w:cs="Arial Cyr" w:ascii="Arial Cyr" w:hAnsi="Arial Cyr"/>
          <w:sz w:val="22"/>
          <w:szCs w:val="22"/>
          <w:lang w:val="ru-RU"/>
        </w:rPr>
        <w:t>. Это и составляет цель функционирования эфирного тела, и важность этого нельзя переоценить. Остатки праны отбрасываются в виде животного излучения или физического магнетизма — все эти термины выражают одну и ту же идею. Человек, стало быть, повторяет в меньшем масштабе работу великих солнечных дэв и, в свою очередь, добавляет свою долю реполязированной, ремагнетизированной эманации в общую ауру планет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Планетная пран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Это жизненный флюид, эманирующий с любой планеты, составляющий ее базовую окраску или качество; он образуется в результате повторения внутри планеты того же процесса, </w:t>
      </w:r>
      <w:r>
        <w:rPr>
          <w:rFonts w:eastAsia="Arial Cyr" w:cs="Arial Cyr" w:ascii="Arial Cyr" w:hAnsi="Arial Cyr"/>
          <w:b/>
          <w:bCs/>
          <w:sz w:val="22"/>
          <w:szCs w:val="22"/>
          <w:lang w:val="ru-RU"/>
        </w:rPr>
        <w:t xml:space="preserve">92] </w:t>
      </w:r>
      <w:r>
        <w:rPr>
          <w:rFonts w:eastAsia="Arial Cyr" w:cs="Arial Cyr" w:ascii="Arial Cyr" w:hAnsi="Arial Cyr"/>
          <w:sz w:val="22"/>
          <w:szCs w:val="22"/>
          <w:lang w:val="ru-RU"/>
        </w:rPr>
        <w:t xml:space="preserve">что имеет место между человеком и солнечной праной. Планета (Земля или любая другая планета) поглощает солнечную прану, усваивает требуемое и выделяет то, что не нужно для ее благосостояния, в виде планетного излучения. Поэтому планетная прана — это солнечная прана, которая прошла через планету, проциркулировала через планетарное эфирное тело, была передана плотной физической планете, а затем выделена из нее в виде излучения того же сущностного качества, что и солнечная прана, </w:t>
      </w:r>
      <w:r>
        <w:rPr>
          <w:rFonts w:eastAsia="Arial Cyr" w:cs="Arial Cyr" w:ascii="Arial Cyr" w:hAnsi="Arial Cyr"/>
          <w:i/>
          <w:iCs/>
          <w:sz w:val="22"/>
          <w:szCs w:val="22"/>
          <w:lang w:val="ru-RU"/>
        </w:rPr>
        <w:t>плюс индивидуальное отличительное свойство конкретной планеты</w:t>
      </w:r>
      <w:r>
        <w:rPr>
          <w:rFonts w:eastAsia="Arial Cyr" w:cs="Arial Cyr" w:ascii="Arial Cyr" w:hAnsi="Arial Cyr"/>
          <w:sz w:val="22"/>
          <w:szCs w:val="22"/>
          <w:lang w:val="ru-RU"/>
        </w:rPr>
        <w:t xml:space="preserve">. Здесь опять повторяется процесс, происходящий в человеческом теле. Физические излучения людей различаются сообразно </w:t>
      </w:r>
      <w:r>
        <w:rPr>
          <w:rFonts w:eastAsia="Arial Cyr" w:cs="Arial Cyr" w:ascii="Arial Cyr" w:hAnsi="Arial Cyr"/>
          <w:i/>
          <w:iCs/>
          <w:sz w:val="22"/>
          <w:szCs w:val="22"/>
          <w:lang w:val="ru-RU"/>
        </w:rPr>
        <w:t>качеству</w:t>
      </w:r>
      <w:r>
        <w:rPr>
          <w:rFonts w:eastAsia="Arial Cyr" w:cs="Arial Cyr" w:ascii="Arial Cyr" w:hAnsi="Arial Cyr"/>
          <w:sz w:val="22"/>
          <w:szCs w:val="22"/>
          <w:lang w:val="ru-RU"/>
        </w:rPr>
        <w:t xml:space="preserve"> их физических тел. Так же и с планета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ланетная эманирующая прана (как и солнечная прана) улавливается и передается особой группой дэв, называемых “дэвами теней”, — это эфирные дэвы несколько фиолетовой окраски. Их тела составлены из материи того или иного из четырех эфиров, они фокусируют и концентрируют эманации планеты и всех форм на планете. Они имеют особенно тесную связь с человеческими существами в силу сущностного сходства их телесной субстанции с человеческой эфирной субстанцией и поскольку они передают человеку магнетизм “Матери Земли”, как он называется. Из этого нам видно, что есть две группы дэв, работающих в связи с человек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олнечные дэвы, передающие жизненный флюид, который циркулирует в эфирном тел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Планетные дэвы фиолетового цвета, связанные с человеческим эфирным телом и передающие земную прану или прану любой планеты, на которой может функционировать человек во время физического воплощ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десь можно задать очень уместный вопрос, и хотя мы не можем полностью объяснить эту тайну, некоторые намёки дать можно. Мы можем спросить: Какова причина очевидной мертвости Луны? Есть на ней жизнь дэв? Разве на нее не действует солнечная прана? В чем разница между по всей видимости мертвой Луной и живой планетой, такой как Земля?</w:t>
      </w:r>
      <w:r>
        <w:rPr>
          <w:rStyle w:val="FootnoteCharacters"/>
          <w:rStyle w:val="FootnoteAnchor"/>
          <w:rFonts w:eastAsia="Arial Cyr" w:cs="Arial Cyr" w:ascii="Arial Cyr" w:hAnsi="Arial Cyr"/>
          <w:sz w:val="22"/>
          <w:szCs w:val="22"/>
          <w:lang w:val="ru-RU"/>
        </w:rPr>
        <w:footnoteReference w:id="39"/>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Здесь мы касаемся скрытой тайны, разрешение которой открывается для ищущих в том, что человеческих существ и некоторых групп дэв на Луне больше нет. </w:t>
      </w:r>
      <w:r>
        <w:rPr>
          <w:rFonts w:eastAsia="Arial Cyr" w:cs="Arial Cyr" w:ascii="Arial Cyr" w:hAnsi="Arial Cyr"/>
          <w:i/>
          <w:iCs/>
          <w:sz w:val="22"/>
          <w:szCs w:val="22"/>
          <w:lang w:val="ru-RU"/>
        </w:rPr>
        <w:t>Человек перестал существовать на Луне не потому, что она мертва и потому неспособна поддерживать его жизнь, но Луна мертва, потому что человек и эти группы дэв были убраны с её поверхности и из её сферы влияния.</w:t>
      </w:r>
      <w:r>
        <w:rPr>
          <w:rStyle w:val="FootnoteCharacters"/>
          <w:rStyle w:val="FootnoteAnchor"/>
          <w:rFonts w:eastAsia="Arial Cyr" w:cs="Arial Cyr" w:ascii="Arial Cyr" w:hAnsi="Arial Cyr"/>
          <w:i/>
          <w:iCs/>
          <w:sz w:val="22"/>
          <w:szCs w:val="22"/>
          <w:lang w:val="ru-RU"/>
        </w:rPr>
        <w:footnoteReference w:id="40"/>
      </w:r>
      <w:r>
        <w:rPr>
          <w:rFonts w:eastAsia="Arial Cyr" w:cs="Arial Cyr" w:ascii="Arial Cyr" w:hAnsi="Arial Cyr"/>
          <w:sz w:val="22"/>
          <w:szCs w:val="22"/>
          <w:lang w:val="ru-RU"/>
        </w:rPr>
        <w:t xml:space="preserve"> Человек и дэвы играют на каждой планете роль посредников или передающих агентов. Там, где их нет, определенная великая деятельность невозможна, и начинается распад. Причина такого удаления — в космическом Законе Причины и Следствия, или космической карме, а также в совокупной, хотя и индивидуальной истории того Небесного Человека, чьим телом в какое-либо время являлась Луна или любая другая мертвая планет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numPr>
          <w:ilvl w:val="0"/>
          <w:numId w:val="10"/>
        </w:numPr>
        <w:tabs>
          <w:tab w:val="clear" w:pos="737"/>
          <w:tab w:val="left" w:pos="0" w:leader="none"/>
          <w:tab w:val="left" w:pos="3119" w:leader="none"/>
          <w:tab w:val="left" w:pos="5387" w:leader="none"/>
          <w:tab w:val="left" w:pos="7655" w:leader="none"/>
        </w:tabs>
        <w:spacing w:lineRule="atLeast" w:line="240"/>
        <w:ind w:left="1133" w:hanging="566"/>
        <w:rPr>
          <w:rFonts w:ascii="Arial Cyr" w:hAnsi="Arial Cyr" w:eastAsia="Arial Cyr" w:cs="Arial Cyr"/>
          <w:i/>
          <w:i/>
          <w:iCs/>
          <w:sz w:val="22"/>
          <w:szCs w:val="22"/>
          <w:lang w:val="ru-RU"/>
        </w:rPr>
      </w:pPr>
      <w:r>
        <w:rPr>
          <w:rFonts w:eastAsia="Arial Cyr" w:cs="Arial Cyr" w:ascii="Arial Cyr" w:hAnsi="Arial Cyr"/>
          <w:i/>
          <w:iCs/>
          <w:sz w:val="22"/>
          <w:szCs w:val="22"/>
          <w:lang w:val="ru-RU"/>
        </w:rPr>
        <w:t>Прана форм</w:t>
      </w:r>
    </w:p>
    <w:p>
      <w:pPr>
        <w:pStyle w:val="Normal"/>
        <w:widowControl w:val="false"/>
        <w:tabs>
          <w:tab w:val="clear" w:pos="737"/>
          <w:tab w:val="left" w:pos="3402" w:leader="none"/>
          <w:tab w:val="left" w:pos="5670" w:leader="none"/>
          <w:tab w:val="left" w:pos="7938" w:leader="none"/>
        </w:tabs>
        <w:spacing w:lineRule="atLeast" w:line="240"/>
        <w:ind w:left="567" w:hanging="0"/>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начала следует указать, что формы обязательно бывают двух видов, причём каждый занимает в схеме своё мест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Формы, являющиеся результатом действия третьего и второго Логосов и их соединенной жизни. Такие формы — единицы в растительном, животном и минеральном царства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Формы, являющиеся результатом совместного действия трех Логосов и это — исключительно дэва и человеческие форм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Есть и еще более простая форма, воплощенная в субстанции, из которой делаются все остальные формы. </w:t>
      </w:r>
      <w:r>
        <w:rPr>
          <w:rFonts w:eastAsia="Arial Cyr" w:cs="Arial Cyr" w:ascii="Arial Cyr" w:hAnsi="Arial Cyr"/>
          <w:b/>
          <w:bCs/>
          <w:sz w:val="22"/>
          <w:szCs w:val="22"/>
          <w:lang w:val="ru-RU"/>
        </w:rPr>
        <w:t xml:space="preserve">95] </w:t>
      </w:r>
      <w:r>
        <w:rPr>
          <w:rFonts w:eastAsia="Arial Cyr" w:cs="Arial Cyr" w:ascii="Arial Cyr" w:hAnsi="Arial Cyr"/>
          <w:sz w:val="22"/>
          <w:szCs w:val="22"/>
          <w:lang w:val="ru-RU"/>
        </w:rPr>
        <w:t>Эта материя, строго говоря, — атомическая и молекулярная, и одушевляется жизнью или энергией третьего Логос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При рассмотрении первой группы форм следует отметить, что пранические эманации, исходящие от единиц животного и растительного царств (после абсорбирования ими как солнечной, так и планетарной праны), естественно, представляют собой комбинацию обеих пран и передаются посредством </w:t>
      </w:r>
      <w:r>
        <w:rPr>
          <w:rFonts w:eastAsia="Arial Cyr" w:cs="Arial Cyr" w:ascii="Arial Cyr" w:hAnsi="Arial Cyr"/>
          <w:i/>
          <w:iCs/>
          <w:sz w:val="22"/>
          <w:szCs w:val="22"/>
          <w:lang w:val="ru-RU"/>
        </w:rPr>
        <w:t>поверхностного излучения,</w:t>
      </w:r>
      <w:r>
        <w:rPr>
          <w:rFonts w:eastAsia="Arial Cyr" w:cs="Arial Cyr" w:ascii="Arial Cyr" w:hAnsi="Arial Cyr"/>
          <w:sz w:val="22"/>
          <w:szCs w:val="22"/>
          <w:lang w:val="ru-RU"/>
        </w:rPr>
        <w:t xml:space="preserve"> как солнечная и планетарная прана, некоторым меньшим группам дэв не очень высокого порядка, которые имеют любопытное и сложное отношение к групповой душе излучающего животного или растения. Этим предметом мы сейчас не можем заниматься. Эти дэвы тоже фиолетового оттенка, но такого бледного, что почти серые; они в переходном состоянии и в обескураживающей путанице смыкаются с группами существ, стоящих почти что на инволюционной дуге.</w:t>
      </w:r>
      <w:r>
        <w:rPr>
          <w:rStyle w:val="FootnoteCharacters"/>
          <w:rStyle w:val="FootnoteAnchor"/>
          <w:rFonts w:eastAsia="Arial Cyr" w:cs="Arial Cyr" w:ascii="Arial Cyr" w:hAnsi="Arial Cyr"/>
          <w:sz w:val="22"/>
          <w:szCs w:val="22"/>
          <w:lang w:val="ru-RU"/>
        </w:rPr>
        <w:footnoteReference w:id="41"/>
      </w:r>
      <w:r>
        <w:rPr>
          <w:rFonts w:eastAsia="Arial Cyr" w:cs="Arial Cyr" w:ascii="Arial Cyr" w:hAnsi="Arial Cyr"/>
          <w:sz w:val="22"/>
          <w:szCs w:val="22"/>
          <w:lang w:val="ru-RU"/>
        </w:rPr>
        <w:t xml:space="preserve"> </w:t>
      </w:r>
      <w:r>
        <w:rPr>
          <w:rStyle w:val="FootnoteCharacters"/>
          <w:rStyle w:val="FootnoteAnchor"/>
          <w:rFonts w:eastAsia="Arial Cyr" w:cs="Arial Cyr" w:ascii="Arial Cyr" w:hAnsi="Arial Cyr"/>
          <w:sz w:val="22"/>
          <w:szCs w:val="22"/>
          <w:lang w:val="ru-RU"/>
        </w:rPr>
        <w:footnoteReference w:id="42"/>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94] СХЕМА II</w:t>
      </w:r>
      <w:r>
        <w:rPr>
          <w:rStyle w:val="FootnoteCharacters"/>
          <w:rStyle w:val="FootnoteAnchor"/>
          <w:rFonts w:eastAsia="Arial Cyr" w:cs="Arial Cyr" w:ascii="Arial Cyr" w:hAnsi="Arial Cyr"/>
          <w:b/>
          <w:bCs/>
          <w:sz w:val="22"/>
          <w:szCs w:val="22"/>
          <w:lang w:val="ru-RU"/>
        </w:rPr>
        <w:footnoteReference w:id="43"/>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96] </w:t>
      </w:r>
      <w:r>
        <w:rPr>
          <w:rFonts w:eastAsia="Arial Cyr" w:cs="Arial Cyr" w:ascii="Arial Cyr" w:hAnsi="Arial Cyr"/>
          <w:sz w:val="22"/>
          <w:szCs w:val="22"/>
          <w:lang w:val="ru-RU"/>
        </w:rPr>
        <w:t>Во второй группе человеческая форма передает эманирующие излучения гораздо высшей степени дэв. Эти дэвы имеют более выраженный оттенок и, после надлежащего поглощения человеческого излучения, передают его, главным образом, животному царству, тем самым демонстрируя тесную взаимосвязь между обоими царствами. Если вышеприведенное объяснение сложной взаимосвязи между солнцем и планетами, между планетами и развивающимися на них формами, между самими формами по все понижающейся шкале значимости исчерпывающе продемонстрирует изысканную взаимозависимость между всеми существованиями, многое будет достигнуто.</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Другой факт, который тоже следует выделить, — это тесные отношения между всеми этими эволюциями природы, от солнца в небесах до самой скромной фиалки, осуществляющиеся </w:t>
      </w:r>
      <w:r>
        <w:rPr>
          <w:rFonts w:eastAsia="Arial Cyr" w:cs="Arial Cyr" w:ascii="Arial Cyr" w:hAnsi="Arial Cyr"/>
          <w:b/>
          <w:bCs/>
          <w:sz w:val="22"/>
          <w:szCs w:val="22"/>
          <w:lang w:val="ru-RU"/>
        </w:rPr>
        <w:t xml:space="preserve">97] </w:t>
      </w:r>
      <w:r>
        <w:rPr>
          <w:rFonts w:eastAsia="Arial Cyr" w:cs="Arial Cyr" w:ascii="Arial Cyr" w:hAnsi="Arial Cyr"/>
          <w:i/>
          <w:iCs/>
          <w:sz w:val="22"/>
          <w:szCs w:val="22"/>
          <w:lang w:val="ru-RU"/>
        </w:rPr>
        <w:t>через дэва-эволюцию</w:t>
      </w:r>
      <w:r>
        <w:rPr>
          <w:rFonts w:eastAsia="Arial Cyr" w:cs="Arial Cyr" w:ascii="Arial Cyr" w:hAnsi="Arial Cyr"/>
          <w:sz w:val="22"/>
          <w:szCs w:val="22"/>
          <w:lang w:val="ru-RU"/>
        </w:rPr>
        <w:t>, которая служит передаточной трансмутирующей силой по всей систем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конец, всё работает с огнём. Огонь внутренний, врожденный и скрытый; огонь излучающий и эманирующий; огонь генерируемый, усвояемый и излучаемый; огонь оживляющий, стимулирующий и разрушающий; огонь передаваемый, отражаемый и поглощаемый; огонь — основа всей жизни; огонь — сущность всякого существования; огонь — средство развития и импульс в основе всякого эволюционного процесса; огонь — строитель, охранитель и конструктор; огонь — источник, процесс и конечная цель; огонь — очиститель и потребитель. Бог Огня и огонь Бога, взаимодействующие, пока все огни не смешаются и сплавяются, и всё сущее, от солнечной системы до муравья, не пройдёт через огонь и не возникнет, как тройственное совершенство. Тогда огонь выйдет из не-преступи-кольца, как совершенная сущность, будь то сущность, возникающая из человеческого не-преступи-кольца, планетарного не-преступи-кольца или солнечного. Колесо огня поворачивается, и все внутри колеса подвергается троичному пламени и в конце концов становится совершенны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numPr>
          <w:ilvl w:val="0"/>
          <w:numId w:val="11"/>
        </w:numPr>
        <w:tabs>
          <w:tab w:val="clear" w:pos="737"/>
          <w:tab w:val="left" w:pos="0" w:leader="none"/>
          <w:tab w:val="left" w:pos="3119" w:leader="none"/>
          <w:tab w:val="left" w:pos="5387" w:leader="none"/>
          <w:tab w:val="left" w:pos="7655" w:leader="none"/>
        </w:tabs>
        <w:spacing w:lineRule="atLeast" w:line="240"/>
        <w:ind w:left="1133" w:hanging="566"/>
        <w:jc w:val="center"/>
        <w:rPr>
          <w:rFonts w:ascii="Arial Cyr" w:hAnsi="Arial Cyr" w:eastAsia="Arial Cyr" w:cs="Arial Cyr"/>
          <w:b/>
          <w:b/>
          <w:bCs/>
          <w:sz w:val="22"/>
          <w:szCs w:val="22"/>
          <w:lang w:val="ru-RU"/>
        </w:rPr>
      </w:pPr>
      <w:r>
        <w:rPr>
          <w:rFonts w:eastAsia="Arial Cyr" w:cs="Arial Cyr" w:ascii="Arial Cyr" w:hAnsi="Arial Cyr"/>
          <w:b/>
          <w:bCs/>
          <w:sz w:val="22"/>
          <w:szCs w:val="22"/>
          <w:lang w:val="ru-RU"/>
        </w:rPr>
        <w:t>Функция эфирного тела</w:t>
      </w:r>
    </w:p>
    <w:p>
      <w:pPr>
        <w:pStyle w:val="Normal"/>
        <w:widowControl w:val="false"/>
        <w:tabs>
          <w:tab w:val="clear" w:pos="737"/>
          <w:tab w:val="left" w:pos="3402" w:leader="none"/>
          <w:tab w:val="left" w:pos="5670" w:leader="none"/>
          <w:tab w:val="left" w:pos="7938" w:leader="none"/>
        </w:tabs>
        <w:spacing w:lineRule="atLeast" w:line="240"/>
        <w:ind w:left="567" w:hanging="0"/>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перь мы продолжим обсуждение эфирного тела, рассмотрев его функции и отношение к физическому тел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два тела разумно рассматривать вместе, ведь их взаимосвязь настолько тесна, что невозможно обсуждать их отдельно. В основном у эфирного тела три функц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Это приемник пран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Это ассимилятор праны.</w:t>
      </w:r>
    </w:p>
    <w:p>
      <w:pPr>
        <w:pStyle w:val="Normal"/>
        <w:widowControl w:val="false"/>
        <w:numPr>
          <w:ilvl w:val="0"/>
          <w:numId w:val="12"/>
        </w:numPr>
        <w:tabs>
          <w:tab w:val="clear" w:pos="737"/>
          <w:tab w:val="left" w:pos="0" w:leader="none"/>
          <w:tab w:val="left" w:pos="3119" w:leader="none"/>
          <w:tab w:val="left" w:pos="5387" w:leader="none"/>
          <w:tab w:val="left" w:pos="7655" w:leader="none"/>
        </w:tabs>
        <w:spacing w:lineRule="atLeast" w:line="240"/>
        <w:ind w:left="850" w:hanging="283"/>
        <w:rPr>
          <w:rFonts w:ascii="Arial Cyr" w:hAnsi="Arial Cyr" w:eastAsia="Arial Cyr" w:cs="Arial Cyr"/>
          <w:sz w:val="22"/>
          <w:szCs w:val="22"/>
          <w:lang w:val="ru-RU"/>
        </w:rPr>
      </w:pPr>
      <w:r>
        <w:rPr>
          <w:rFonts w:eastAsia="Arial Cyr" w:cs="Arial Cyr" w:ascii="Arial Cyr" w:hAnsi="Arial Cyr"/>
          <w:sz w:val="22"/>
          <w:szCs w:val="22"/>
          <w:lang w:val="ru-RU"/>
        </w:rPr>
        <w:t>Это передатчик праны.</w:t>
      </w:r>
    </w:p>
    <w:p>
      <w:pPr>
        <w:pStyle w:val="Normal"/>
        <w:widowControl w:val="false"/>
        <w:tabs>
          <w:tab w:val="clear" w:pos="737"/>
          <w:tab w:val="left" w:pos="3402" w:leader="none"/>
          <w:tab w:val="left" w:pos="5670" w:leader="none"/>
          <w:tab w:val="left" w:pos="7938" w:leader="none"/>
        </w:tabs>
        <w:spacing w:lineRule="atLeast" w:line="240"/>
        <w:ind w:left="567" w:hanging="0"/>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Приемник пран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Эфирное тело можно потому описать как отрицательное или восприимчивое по отношению к солнечным лучам, и как </w:t>
      </w:r>
      <w:r>
        <w:rPr>
          <w:rFonts w:eastAsia="Arial Cyr" w:cs="Arial Cyr" w:ascii="Arial Cyr" w:hAnsi="Arial Cyr"/>
          <w:b/>
          <w:bCs/>
          <w:sz w:val="22"/>
          <w:szCs w:val="22"/>
          <w:lang w:val="ru-RU"/>
        </w:rPr>
        <w:t xml:space="preserve">98] </w:t>
      </w:r>
      <w:r>
        <w:rPr>
          <w:rFonts w:eastAsia="Arial Cyr" w:cs="Arial Cyr" w:ascii="Arial Cyr" w:hAnsi="Arial Cyr"/>
          <w:sz w:val="22"/>
          <w:szCs w:val="22"/>
          <w:lang w:val="ru-RU"/>
        </w:rPr>
        <w:t>положительное или отдающее по отношению к плотному физическому телу. Вторая функция — усвоения — строго уравновешенная или внутренняя. Как говорилось ранее, пранические эманации Солнца поглощаются эфирным телом через определенные центры, находящиеся главным образом в верхней части тела, откуда они направляются вниз, в центр, называемый эфирной селезенкой, так как он является соответствием этого органа в эфирной материи. Главным центром приема праны в настоящее время служит центр между лопатками. Другому центру было позволено частично бездействовать в человеке из-за злоупотреблений так называемой цивилизации, — он расположен чуть выше солнечного сплетения. В грядущей коренной расе, а постепенно и в нашей, будет оценена необходимость открытия обоих этих центров солнечным лучам, что приведет к усилению физической жизненности и приспособляемости. Эти три центр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Между лопатка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Над диафрагмо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И селезенк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составляют, если бы только можно было видеть это, сияющий эфирный треугольник, который служит первопричиной последующей пранической циркуляции во всей системе. Эфирное тело представляет собой сеть тонких каналов, составных частей единого переплетенного тонкого шнура. Одной своей частью шнур образует магнетическую связь, которая соединяет физическое и астральное тела и которая отсекается или разрывается после удаления эфирного тела из плотного физического тела во время смерти. Этот серебряный шнур рвется</w:t>
      </w:r>
      <w:r>
        <w:rPr>
          <w:rStyle w:val="FootnoteCharacters"/>
          <w:rStyle w:val="FootnoteAnchor"/>
          <w:rFonts w:eastAsia="Arial Cyr" w:cs="Arial Cyr" w:ascii="Arial Cyr" w:hAnsi="Arial Cyr"/>
          <w:sz w:val="22"/>
          <w:szCs w:val="22"/>
          <w:lang w:val="ru-RU"/>
        </w:rPr>
        <w:footnoteReference w:id="44"/>
      </w:r>
      <w:r>
        <w:rPr>
          <w:rFonts w:eastAsia="Arial Cyr" w:cs="Arial Cyr" w:ascii="Arial Cyr" w:hAnsi="Arial Cyr"/>
          <w:sz w:val="22"/>
          <w:szCs w:val="22"/>
          <w:lang w:val="ru-RU"/>
        </w:rPr>
        <w:t>, и в этом — основа легенды о роковой сестре Парке, разрезающей нить жизни своими страшными ножницам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Эфирная паутина составлена из сложно сотканного шнура жизни и, кроме семи центров </w:t>
      </w:r>
      <w:r>
        <w:rPr>
          <w:rFonts w:eastAsia="Arial Cyr" w:cs="Arial Cyr" w:ascii="Arial Cyr" w:hAnsi="Arial Cyr"/>
          <w:b/>
          <w:bCs/>
          <w:sz w:val="22"/>
          <w:szCs w:val="22"/>
          <w:lang w:val="ru-RU"/>
        </w:rPr>
        <w:t xml:space="preserve">99] </w:t>
      </w:r>
      <w:r>
        <w:rPr>
          <w:rFonts w:eastAsia="Arial Cyr" w:cs="Arial Cyr" w:ascii="Arial Cyr" w:hAnsi="Arial Cyr"/>
          <w:sz w:val="22"/>
          <w:szCs w:val="22"/>
          <w:lang w:val="ru-RU"/>
        </w:rPr>
        <w:t>внутри паутины (соответствующих священным центрам, одним из которых часто считается селезенка), имеет два вышеупомянутых центра, которые вместе с селезенкой образуют треугольник активности. Эфирная паутина солнечной системы характеризуется аналогичной природой и также имеет три принимающих центра для космической праны. Таинственный обод на небе, который мы называем Млечным Путем (Т. Д., II, 250), тесно связан с космической праной или той космической жизненностью или питанием, что оживляет солнечную эфирную систем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Ассимилятор Пран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оцесс ассимиляции осуществляется в этом треугольнике, и прана, входящая в каждый центр, трижды циркулирует по треугольнику, прежде чем передается во все части эфирного проводника, а оттуда — в плотное физическое тело. Главным органом её усвоения служит селезенка — эфирный центр и плотный физический орган. Жизненная сущность из Солнца поступает в эфирную селезенку, а там подвергается процессу интенсификации или девитализации, в зависимости от здорового или больного состояния этого органа. Если человек здоров, получаемая эманация усиливается благодаря его собственной индивидуальной вибрации, и скорость его вибрации повышается, прежде чем поступает в физическую селезенку, или снижается и уменьшается, если человек в плохом состоянии здоровь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три центра — той же формы, что принимают все центры, напоминая блюдцеобразные впадины, вроде маленьких водоворотов, втягивающих в свою сферу влияния проходящие мимо поток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Центры эти можно описать как вихревые воронки с плотно сотканным тройным каналом, проходящим из одного центра в другой и образующим почти отдельную циркуляционную систему. Точка выхода </w:t>
      </w:r>
      <w:r>
        <w:rPr>
          <w:rFonts w:eastAsia="Arial Cyr" w:cs="Arial Cyr" w:ascii="Arial Cyr" w:hAnsi="Arial Cyr"/>
          <w:b/>
          <w:bCs/>
          <w:sz w:val="22"/>
          <w:szCs w:val="22"/>
          <w:lang w:val="ru-RU"/>
        </w:rPr>
        <w:t xml:space="preserve">100] </w:t>
      </w:r>
      <w:r>
        <w:rPr>
          <w:rFonts w:eastAsia="Arial Cyr" w:cs="Arial Cyr" w:ascii="Arial Cyr" w:hAnsi="Arial Cyr"/>
          <w:sz w:val="22"/>
          <w:szCs w:val="22"/>
          <w:lang w:val="ru-RU"/>
        </w:rPr>
        <w:t>из всей этой системы находится в селезенке, со стороны, противоположной входу праны. Жизненный флюид трижды циркулирует через эти три центра и между ними, прежде чем выходит на периферию своей малой системы. Эта последняя циркуляция доносит прану через тонкие переплетенные каналы до каждой части тела, которая полностью насыщается этими эманациями, если можно так выразиться. Последние в конце концов выходят из эфирной системы в виде поверхностного излучения. Праническая сущность исходит из пределов своего временного не-преступи-кольца как эманирующая человеческая прана, которая является той же праной, что и ранее полученная, с добавлением особого качества любого единичного индивидуума, передавшего её во время этой транзитной циркуляции. Выходят сущность плюс индивидуальное качеств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десь снова заметно соответствие исхождению любых сущностей из любого не-преступи-кольца по завершении цик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едмет эфирного тела представляет большой практический интерес; когда его важность будет лучше осознана, люди будут уделять распределению праны внутри тела более пристальное внимание, следя за тем, чтобы жизнеснабжение тела через эти три центра осуществлялась без поме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т предмет неизбежно придется рассматривать поверхностно, дав только контуры и разбросанные намеки. Тем не менее обнаружится, что если вникнуть в это учение, оно даст знание истин, содержание которых окажется неоценимым — знание того характера, какое до сих пор не выдавалось. Место эфирной оболочки как разделителя или не-преступи-кольца и ее функции как приемника и распределителя праны обсуждаются здесь более полно, чем раньше, а позднее предмет этот можно еще больше углуби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з собрания фактов, которых мы легко здесь касались, выделяются две фундаментальные истин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01] </w:t>
      </w:r>
      <w:r>
        <w:rPr>
          <w:rFonts w:eastAsia="Arial Cyr" w:cs="Arial Cyr" w:ascii="Arial Cyr" w:hAnsi="Arial Cyr"/>
          <w:i/>
          <w:iCs/>
          <w:sz w:val="22"/>
          <w:szCs w:val="22"/>
          <w:lang w:val="ru-RU"/>
        </w:rPr>
        <w:t>Первая.</w:t>
      </w:r>
      <w:r>
        <w:rPr>
          <w:rFonts w:eastAsia="Arial Cyr" w:cs="Arial Cyr" w:ascii="Arial Cyr" w:hAnsi="Arial Cyr"/>
          <w:sz w:val="22"/>
          <w:szCs w:val="22"/>
          <w:lang w:val="ru-RU"/>
        </w:rPr>
        <w:t xml:space="preserve"> Четвертый эфирный подплан физического плана имеет непосредственное отношение к</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Человеку, Микрокосм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Небесному Человеку, планетарному Логос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 Великому Человеку Небес, солнечному Логосу.</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торая.</w:t>
      </w:r>
      <w:r>
        <w:rPr>
          <w:rFonts w:eastAsia="Arial Cyr" w:cs="Arial Cyr" w:ascii="Arial Cyr" w:hAnsi="Arial Cyr"/>
          <w:sz w:val="22"/>
          <w:szCs w:val="22"/>
          <w:lang w:val="ru-RU"/>
        </w:rPr>
        <w:t xml:space="preserve"> В нынешней четвертой цепи и четвертом круге начинается изучение четвертого эфира, и — будучи рассматриваем как разделяющяя ткань — он позволяет возможность выхода для тех, чья вибрация подходящ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Передатчик пран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немного коснулись предмета огня и назначения эфирного тела, состоящего в передаче и распределение первого во все части системы. Мы остановились на фактах, которые могут усилить интерес к этому праническому проводнику и подчеркнуть его полезность. Некоторые факты необходимо выделить и обсудить при изучении этого статического кольца и циркулирующих в нём огней. Позвольте же мне для ясности повторить:</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Система</w:t>
      </w:r>
      <w:r>
        <w:rPr>
          <w:rFonts w:eastAsia="Arial Cyr" w:cs="Arial Cyr" w:ascii="Arial Cyr" w:hAnsi="Arial Cyr"/>
          <w:sz w:val="22"/>
          <w:szCs w:val="22"/>
          <w:lang w:val="ru-RU"/>
        </w:rPr>
        <w:t xml:space="preserve"> получает прану из космических источников через три центра и перераспределяет ее по всем частям, подлежащим её расширенному влиянию, или в пределах границ солнечной эфирной паутины. Эта космическая прана окрашивается солнечным качеством и достигает самых дальних пределов системы. Ее задача может быть определена как оживление проводника, который является физическим материальным выражением солнечного Логос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Планета</w:t>
      </w:r>
      <w:r>
        <w:rPr>
          <w:rFonts w:eastAsia="Arial Cyr" w:cs="Arial Cyr" w:ascii="Arial Cyr" w:hAnsi="Arial Cyr"/>
          <w:sz w:val="22"/>
          <w:szCs w:val="22"/>
          <w:lang w:val="ru-RU"/>
        </w:rPr>
        <w:t xml:space="preserve"> получает прану из солнечного центра и перераспределяет ее через три принимающих центра по всем частям своей сферы влияния. Эта солнечная прана окрашивается планетным качеством и абсорбируется всеми эволюциями внутри планетарного не-преступи-кольца. Её миссия может быть описана как оживление проводника, являющегося физическим материальным выражением того или иного из семи Небесных Людей.</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102]</w:t>
      </w:r>
      <w:r>
        <w:rPr>
          <w:rFonts w:eastAsia="Arial Cyr" w:cs="Arial Cyr" w:ascii="Arial Cyr" w:hAnsi="Arial Cyr"/>
          <w:sz w:val="22"/>
          <w:szCs w:val="22"/>
          <w:lang w:val="ru-RU"/>
        </w:rPr>
        <w:t xml:space="preserve"> </w:t>
      </w:r>
      <w:r>
        <w:rPr>
          <w:rFonts w:eastAsia="Arial Cyr" w:cs="Arial Cyr" w:ascii="Arial Cyr" w:hAnsi="Arial Cyr"/>
          <w:i/>
          <w:iCs/>
          <w:sz w:val="22"/>
          <w:szCs w:val="22"/>
          <w:lang w:val="ru-RU"/>
        </w:rPr>
        <w:t>Микрокосм</w:t>
      </w:r>
      <w:r>
        <w:rPr>
          <w:rFonts w:eastAsia="Arial Cyr" w:cs="Arial Cyr" w:ascii="Arial Cyr" w:hAnsi="Arial Cyr"/>
          <w:sz w:val="22"/>
          <w:szCs w:val="22"/>
          <w:lang w:val="ru-RU"/>
        </w:rPr>
        <w:t xml:space="preserve"> получает прану от Солнца после того, как она пропитает планетный эфирный проводник, так что это — солнечная прана плюс планетное качество. Каждая планета — это воплощение какого-нибудь лучевого аспекта, и его качество отражается на всей её эволюц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этому прана, являющаяся активной излучающейся теплотой, варьируется по вибрации и качеству соответственно воспринимающему Существу. Человек пропускает прану через свой эфирный проводник, окрашивает её собственным особым качеством и передает меньшим жизням, которые составляют его малую систему. Таким образом продолжается великое взаимодействие, и все части смешиваются, соединяются и являются взаимозависимыми; все части принимают, окрашивают, обогащают качеством и передают. Продолжается бесконечная циркуляция, не имеющая ни познаваемого начала, ни возможного конца с точки зрения конечного человека, так как её происхождение и конец скрыты в неведомом космическом источнике. Если бы условия повсеместно усовершенствовались, эта циркуляция проходила бы беспрепятственно и привела бы к состоянию почти беспредельной продолжительности, но ограничения и прекращение следуют из-за несовершенства, уступающего место постепенному совершенствованию. Каждый цикл происходит из другого цикла относительной завершенности и уступает место еще более высокой спирали; так проходят периоды очевидного относительного совершенства, ведущие к еще более великим периода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Цель настоящего большого цикла, как нам известно, — смешение двух огней материи, скрытого и активного, и их слияние с огнями ума и духа, пока они не потеряются из виду в одном общем пламени; огни ума и духа сжигают материю и этим приносят освобождение от ограничивающих проводников. Алтарь земли есть место рождения духа, её освободителя от матери (материи), и входа её в высшие царств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Когда пранический проводник будет в совершенстве работать во всех трех группах, человеческой, планетной и солнечной, союз с латентным огнем будет завершен. В этом </w:t>
      </w:r>
      <w:r>
        <w:rPr>
          <w:rFonts w:eastAsia="Arial Cyr" w:cs="Arial Cyr" w:ascii="Arial Cyr" w:hAnsi="Arial Cyr"/>
          <w:b/>
          <w:bCs/>
          <w:sz w:val="22"/>
          <w:szCs w:val="22"/>
          <w:lang w:val="ru-RU"/>
        </w:rPr>
        <w:t xml:space="preserve">103] </w:t>
      </w:r>
      <w:r>
        <w:rPr>
          <w:rFonts w:eastAsia="Arial Cyr" w:cs="Arial Cyr" w:ascii="Arial Cyr" w:hAnsi="Arial Cyr"/>
          <w:sz w:val="22"/>
          <w:szCs w:val="22"/>
          <w:lang w:val="ru-RU"/>
        </w:rPr>
        <w:t>причина того упора, который делается на необходимости построения чистых и утонченных физических проводников. Чем более очищена и утончена форма, тем лучшим она может быть приёмником праны и тем меньше сопротивления обнаружится подъему кундалини в назначенное время. Грубая материя и неочищенные незрелые физические тела представляют угрозу для оккультиста, и не найдётся ни одного истинного видящего с телом грубого качества. Опасности разрыва очень велики и угроза уничтожения огнем слишком страшна. Однажды в истории расы (во времена Лемурии) наблюдалось разрушение расы и континентов огнем.</w:t>
      </w:r>
      <w:r>
        <w:rPr>
          <w:rStyle w:val="FootnoteCharacters"/>
          <w:rStyle w:val="FootnoteAnchor"/>
          <w:rFonts w:eastAsia="Arial Cyr" w:cs="Arial Cyr" w:ascii="Arial Cyr" w:hAnsi="Arial Cyr"/>
          <w:sz w:val="22"/>
          <w:szCs w:val="22"/>
          <w:lang w:val="ru-RU"/>
        </w:rPr>
        <w:footnoteReference w:id="45"/>
      </w:r>
      <w:r>
        <w:rPr>
          <w:rFonts w:eastAsia="Arial Cyr" w:cs="Arial Cyr" w:ascii="Arial Cyr" w:hAnsi="Arial Cyr"/>
          <w:sz w:val="22"/>
          <w:szCs w:val="22"/>
          <w:lang w:val="ru-RU"/>
        </w:rPr>
        <w:t xml:space="preserve"> Руководители расы в то время сами способствовали этому, чтобы положить конец неадекватной форме. Скрытый огонь материи (наблюдающийся, например, при вулканическом извержении) и излучающийся огонь системы были совмещены. Планетарная кундалини и солнечная устремились в соединение и работа разрушения была исполнена. То же самое, возможно, будет наблюдаться и сейчас, только в материи второго эфира, и потому последствия будут менее суровыми по причине разреженности этого эфира и сравнительно большему очищению проводнико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десь мы могли бы отметить интересный факт, хотя это тайна, неразрешимая пока для большинства из нас, что эти разрушения огнем — часть испытаний огнем посвящения того из Небесных Людей, чья карма связана с нашей Земле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ждое разрушение части паутины приводит к большей возможности выхода и есть в действительности (при рассмотрении с высших планов) шаг вперед, расширение. Это имеет место в системе также установленными цикла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4. </w:t>
      </w:r>
      <w:r>
        <w:rPr>
          <w:rFonts w:eastAsia="Arial Cyr" w:cs="Arial Cyr" w:ascii="Arial Cyr" w:hAnsi="Arial Cyr"/>
          <w:i/>
          <w:iCs/>
          <w:sz w:val="22"/>
          <w:szCs w:val="22"/>
          <w:lang w:val="ru-RU"/>
        </w:rPr>
        <w:t>Расстройства эфирного те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b/>
          <w:b/>
          <w:bCs/>
          <w:sz w:val="22"/>
          <w:szCs w:val="22"/>
          <w:lang w:val="ru-RU"/>
        </w:rPr>
      </w:pPr>
      <w:r>
        <w:rPr>
          <w:rFonts w:eastAsia="Arial Cyr" w:cs="Arial Cyr" w:ascii="Arial Cyr" w:hAnsi="Arial Cyr"/>
          <w:b/>
          <w:bCs/>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04] </w:t>
      </w:r>
      <w:r>
        <w:rPr>
          <w:rFonts w:eastAsia="Arial Cyr" w:cs="Arial Cyr" w:ascii="Arial Cyr" w:hAnsi="Arial Cyr"/>
          <w:sz w:val="22"/>
          <w:szCs w:val="22"/>
          <w:lang w:val="ru-RU"/>
        </w:rPr>
        <w:t>Теперь изучим эфирное тело, его болезни и его посмертное состояние. Всего этого можно коснуться лишь вкратце. Всё, что можно сейчас показать, это общее представление о фундаментальных недугах, которым эфирное тело может подвергнуться, и направление, в котором сможет развиваться прикладная медицина позднее, когда оккультные законы будут лучше поняты. Здесь выделим один факт, мало понятый или даже осознанный. Этот примечательный факт состоит в том, что болезни эфирного тела, обнаруживаемые в микрокосме, подобным образом обнаружатся и в Макрокосме. В этом заключается знание, зачастую объясняющее очевидные страдания природы. Некоторые из великих мировых зол имеют своим источником эфирные болезни, если распространить идею “эфирного” на планетарные и даже солнечные состояния. Раз уж мы касаемся причин эфирных недомоганий человека, возможно будут осознаны м их планетные и солнечные соответствия и реакции. При изучении этого предмета нам следует хорошо помнить, что все болезни эфирного тела обусловливаются его тройственным назначением и бывают:</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а. </w:t>
      </w:r>
      <w:r>
        <w:rPr>
          <w:rFonts w:eastAsia="Arial Cyr" w:cs="Arial Cyr" w:ascii="Arial Cyr" w:hAnsi="Arial Cyr"/>
          <w:i/>
          <w:iCs/>
          <w:sz w:val="22"/>
          <w:szCs w:val="22"/>
          <w:lang w:val="ru-RU"/>
        </w:rPr>
        <w:t>Функциональными,</w:t>
      </w:r>
      <w:r>
        <w:rPr>
          <w:rFonts w:eastAsia="Arial Cyr" w:cs="Arial Cyr" w:ascii="Arial Cyr" w:hAnsi="Arial Cyr"/>
          <w:sz w:val="22"/>
          <w:szCs w:val="22"/>
          <w:lang w:val="ru-RU"/>
        </w:rPr>
        <w:t xml:space="preserve"> и этим препятствующими усвоению им пран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б. </w:t>
      </w:r>
      <w:r>
        <w:rPr>
          <w:rFonts w:eastAsia="Arial Cyr" w:cs="Arial Cyr" w:ascii="Arial Cyr" w:hAnsi="Arial Cyr"/>
          <w:i/>
          <w:iCs/>
          <w:sz w:val="22"/>
          <w:szCs w:val="22"/>
          <w:lang w:val="ru-RU"/>
        </w:rPr>
        <w:t>Органическими,</w:t>
      </w:r>
      <w:r>
        <w:rPr>
          <w:rFonts w:eastAsia="Arial Cyr" w:cs="Arial Cyr" w:ascii="Arial Cyr" w:hAnsi="Arial Cyr"/>
          <w:sz w:val="22"/>
          <w:szCs w:val="22"/>
          <w:lang w:val="ru-RU"/>
        </w:rPr>
        <w:t xml:space="preserve"> и этим препятствующими распределению им пран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 </w:t>
      </w:r>
      <w:r>
        <w:rPr>
          <w:rFonts w:eastAsia="Arial Cyr" w:cs="Arial Cyr" w:ascii="Arial Cyr" w:hAnsi="Arial Cyr"/>
          <w:i/>
          <w:iCs/>
          <w:sz w:val="22"/>
          <w:szCs w:val="22"/>
          <w:lang w:val="ru-RU"/>
        </w:rPr>
        <w:t>Статическими,</w:t>
      </w:r>
      <w:r>
        <w:rPr>
          <w:rFonts w:eastAsia="Arial Cyr" w:cs="Arial Cyr" w:ascii="Arial Cyr" w:hAnsi="Arial Cyr"/>
          <w:sz w:val="22"/>
          <w:szCs w:val="22"/>
          <w:lang w:val="ru-RU"/>
        </w:rPr>
        <w:t xml:space="preserve"> и этим поражающими паутину, если считать, что эфирное тело обеспечивает только физическое не-преступи-кольцо, действуя как разделитель между физическим и астральны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ждая из трех функций или назначений являет первостепенный интерес, приводит к совершенно разным результатам и действует по-разному как внешне, так и внутренн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С </w:t>
      </w:r>
      <w:r>
        <w:rPr>
          <w:rFonts w:eastAsia="Arial Cyr" w:cs="Arial Cyr" w:ascii="Arial Cyr" w:hAnsi="Arial Cyr"/>
          <w:i/>
          <w:iCs/>
          <w:sz w:val="22"/>
          <w:szCs w:val="22"/>
          <w:lang w:val="ru-RU"/>
        </w:rPr>
        <w:t>планетарной</w:t>
      </w:r>
      <w:r>
        <w:rPr>
          <w:rFonts w:eastAsia="Arial Cyr" w:cs="Arial Cyr" w:ascii="Arial Cyr" w:hAnsi="Arial Cyr"/>
          <w:sz w:val="22"/>
          <w:szCs w:val="22"/>
          <w:lang w:val="ru-RU"/>
        </w:rPr>
        <w:t xml:space="preserve"> точки зрения наблюдаются те же условия. У эфирного тела планеты </w:t>
      </w:r>
      <w:r>
        <w:rPr>
          <w:rFonts w:eastAsia="Arial Cyr" w:cs="Arial Cyr" w:ascii="Arial Cyr" w:hAnsi="Arial Cyr"/>
          <w:b/>
          <w:bCs/>
          <w:sz w:val="22"/>
          <w:szCs w:val="22"/>
          <w:lang w:val="ru-RU"/>
        </w:rPr>
        <w:t xml:space="preserve">105] </w:t>
      </w:r>
      <w:r>
        <w:rPr>
          <w:rFonts w:eastAsia="Arial Cyr" w:cs="Arial Cyr" w:ascii="Arial Cyr" w:hAnsi="Arial Cyr"/>
          <w:sz w:val="22"/>
          <w:szCs w:val="22"/>
          <w:lang w:val="ru-RU"/>
        </w:rPr>
        <w:t xml:space="preserve">(которое фундаментально и </w:t>
      </w:r>
      <w:r>
        <w:rPr>
          <w:rFonts w:eastAsia="Arial Cyr" w:cs="Arial Cyr" w:ascii="Arial Cyr" w:hAnsi="Arial Cyr"/>
          <w:i/>
          <w:iCs/>
          <w:sz w:val="22"/>
          <w:szCs w:val="22"/>
          <w:lang w:val="ru-RU"/>
        </w:rPr>
        <w:t>есть</w:t>
      </w:r>
      <w:r>
        <w:rPr>
          <w:rFonts w:eastAsia="Arial Cyr" w:cs="Arial Cyr" w:ascii="Arial Cyr" w:hAnsi="Arial Cyr"/>
          <w:sz w:val="22"/>
          <w:szCs w:val="22"/>
          <w:lang w:val="ru-RU"/>
        </w:rPr>
        <w:t xml:space="preserve"> тело у священных планет, к которым Земля не относится) есть функциональные расстройства, которые препятствуют приему праны, оно страдает от органических недомоганий, которые могут препятствовать ее распределению, а также характеризуется расстройствами, которые создают неполадки в эфирной паутине, являющей собой не-преступи-кольцо для планетарного Духа. Здесь мне хотелось бы указать, что в случае планетарных Духов, находящихся на божественной эволюционной дуге, Небесных Людей, чьи тела — планеты, эфирная паутина не составляет барьера, но как и Кармические Владыки на высшем плане, они имеют свободу движения за пределами планетарной паутины в пределах окружности солнечного не-преступи-кольца.</w:t>
      </w:r>
      <w:r>
        <w:rPr>
          <w:rStyle w:val="FootnoteCharacters"/>
          <w:rStyle w:val="FootnoteAnchor"/>
          <w:rFonts w:eastAsia="Arial Cyr" w:cs="Arial Cyr" w:ascii="Arial Cyr" w:hAnsi="Arial Cyr"/>
          <w:sz w:val="22"/>
          <w:szCs w:val="22"/>
          <w:lang w:val="ru-RU"/>
        </w:rPr>
        <w:footnoteReference w:id="46"/>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С </w:t>
      </w:r>
      <w:r>
        <w:rPr>
          <w:rFonts w:eastAsia="Arial Cyr" w:cs="Arial Cyr" w:ascii="Arial Cyr" w:hAnsi="Arial Cyr"/>
          <w:i/>
          <w:iCs/>
          <w:sz w:val="22"/>
          <w:szCs w:val="22"/>
          <w:lang w:val="ru-RU"/>
        </w:rPr>
        <w:t>системной</w:t>
      </w:r>
      <w:r>
        <w:rPr>
          <w:rFonts w:eastAsia="Arial Cyr" w:cs="Arial Cyr" w:ascii="Arial Cyr" w:hAnsi="Arial Cyr"/>
          <w:sz w:val="22"/>
          <w:szCs w:val="22"/>
          <w:lang w:val="ru-RU"/>
        </w:rPr>
        <w:t xml:space="preserve"> точки зрения, опять же можно наблюдать те же эффекты: функциональные, на этот раз в связи с космическим центром; органические, в связи с совокупностью планетарных систем, и статические, в связи с солнечным или логоическим не-преступи-кольц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можем теперь, в целях ясности, взять три эти группы в отдельности и, кратко их коснувшись, намекнуть (поскольку большее невозможно) на методы излечения и урегулировани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а. Микрокосмические функциональные расстройства.</w:t>
      </w:r>
      <w:r>
        <w:rPr>
          <w:rFonts w:eastAsia="Arial Cyr" w:cs="Arial Cyr" w:ascii="Arial Cyr" w:hAnsi="Arial Cyr"/>
          <w:sz w:val="22"/>
          <w:szCs w:val="22"/>
          <w:lang w:val="ru-RU"/>
        </w:rPr>
        <w:t xml:space="preserve"> Они имеют отношение к приему человеком — через необходимые центры — пранических флюидов. Всегда надлежит помнить и таким образом ясно различать, что эти эманации праны взаимодействуют с теплотой, скрытой в материи; если они правильно принимаются и функционируют через эфирное тело, они действуют в согласии с природным скрытым телесным теплом </w:t>
      </w:r>
      <w:r>
        <w:rPr>
          <w:rFonts w:eastAsia="Arial Cyr" w:cs="Arial Cyr" w:ascii="Arial Cyr" w:hAnsi="Arial Cyr"/>
          <w:b/>
          <w:bCs/>
          <w:sz w:val="22"/>
          <w:szCs w:val="22"/>
          <w:lang w:val="ru-RU"/>
        </w:rPr>
        <w:t xml:space="preserve">106] </w:t>
      </w:r>
      <w:r>
        <w:rPr>
          <w:rFonts w:eastAsia="Arial Cyr" w:cs="Arial Cyr" w:ascii="Arial Cyr" w:hAnsi="Arial Cyr"/>
          <w:sz w:val="22"/>
          <w:szCs w:val="22"/>
          <w:lang w:val="ru-RU"/>
        </w:rPr>
        <w:t>и, тотчас же соединяясь, поддерживают тело в оживлённом состоянии, налагая на материю тела определенную скорость вибрации, обеспечивающую необходимую деятельность физического проводника и правильное функционирование его органов. Потому очевидно, что азбука телесного здоровья заключается в правильном приёме праны и что одно из базовых изменений, которые должны быть произведены в жизни человеческого животного (а это аспект, с которым мы имеем сейчас дело), будет в сфере обычнных условий жизн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рем фундаментальным центрам, осуществляющим прием, надо позволить функционировать с большей свободой и меньшими ограничениями. Теперь, по причине столетий неправильной жизни и базовых ошибок, порожденных еще в лемурийские времена, три пранических центра человека не находятся в хорошем рабочем состоянии. Центр между лопатками в лучшем восприимчивом состоянии, хотя из-за плохого состояния позвоночного столба (который у столь многих далёк от точного выравнивания) его положение на спине склонно к неверному. Селезеночный же центр около диафрагмы меньше нормальных размеров, и его вибрация неверна. В случае аборигенов таких мест, как Южные Моря, обнаруживаются лучшие эфирные условия; жизнь, которую они ведут, более нормальна (с животной точки зрения), чем в любой другой части свет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са страдает от некоторых неспособностей, которые можно описать следующим образо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Первое.</w:t>
      </w:r>
      <w:r>
        <w:rPr>
          <w:rFonts w:eastAsia="Arial Cyr" w:cs="Arial Cyr" w:ascii="Arial Cyr" w:hAnsi="Arial Cyr"/>
          <w:sz w:val="22"/>
          <w:szCs w:val="22"/>
          <w:lang w:val="ru-RU"/>
        </w:rPr>
        <w:t xml:space="preserve"> Неспособность использовать пранические потоки в результате нездоровой жизни, которую ведут столь многие. Это приводит к отсеканию источника снабжения и последующей атрофии и усыханию принимающих центров. В ярковыраженной форме это видно на примере детей, живущих в перенаселенных кварталах большого города, и ослабленных, анемичных обитателях трущоб. Лечение очевидно — обеспечение лучших жизненных условий, </w:t>
      </w:r>
      <w:r>
        <w:rPr>
          <w:rFonts w:eastAsia="Arial Cyr" w:cs="Arial Cyr" w:ascii="Arial Cyr" w:hAnsi="Arial Cyr"/>
          <w:b/>
          <w:bCs/>
          <w:sz w:val="22"/>
          <w:szCs w:val="22"/>
          <w:lang w:val="ru-RU"/>
        </w:rPr>
        <w:t xml:space="preserve">107] </w:t>
      </w:r>
      <w:r>
        <w:rPr>
          <w:rFonts w:eastAsia="Arial Cyr" w:cs="Arial Cyr" w:ascii="Arial Cyr" w:hAnsi="Arial Cyr"/>
          <w:sz w:val="22"/>
          <w:szCs w:val="22"/>
          <w:lang w:val="ru-RU"/>
        </w:rPr>
        <w:t>более подходящая одежда и принятие более свободного и здорового образа жизни. Когда пранические лучи получат свободный доступ к плечам и диафрагме, ненормальное состояние средней селезенки исправится автоматическ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торое.</w:t>
      </w:r>
      <w:r>
        <w:rPr>
          <w:rFonts w:eastAsia="Arial Cyr" w:cs="Arial Cyr" w:ascii="Arial Cyr" w:hAnsi="Arial Cyr"/>
          <w:sz w:val="22"/>
          <w:szCs w:val="22"/>
          <w:lang w:val="ru-RU"/>
        </w:rPr>
        <w:t xml:space="preserve"> Повышенная способность принимать пранические потоки. Первый вид функционального расстройства — общий и широко распространенный. Его противоположность имеет место при таких условиях жизни, когда центры (из-за слишком продолжительного и прямого воздействия солнечной эманации) чрезмерно развиваются, слишком быстро вибрируют и принимают прану в излишне большом количестве. Это встречается реже, но всё же бывает в некоторых тропических странах, и именно это ответственно за бедственную слабость, поражающую жителей этих стран. Эфирное тело слишком быстро принимает прану или солнечные лучи, пропускает её через систему и исторгает со слишком большой силой, и таким образом делает человека жертвой инерции и ослабления жизненности. Другими словами, эфирное тело становится вялым, подобно провисшей паутине или (если предложить очень наглядную иллюстрацию) напоминает теннисную ракетку с ослабленным натяжением сетки, которая потеряла свою эластичность. Внутренний треугольник слишком быстро передает пранические эманации, не оставля времени на усвоение, в результате чего теряет вся система. Позднее будет обнаружено, что многие заболевания европейцев, живущих в Индии, объясняются этой причиной; таким образом, наблюдая за состоянием селезенки и мудро контролируя условия жизни, можно избавиться от некоторых недомоганий.</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При рассмотрении аналогичных состояний планеты выявляются оба этих вида недомогания. Больше сообщить нельзя, однако благодаря вдумчивому изучению действия солнечной радиации на поверхность планеты в связи с её вращением, можно понять некоторые групповые правила здоровья и следовать им. Дух планеты (или планетарная сущность) также имеет свои циклы, и в поглощении </w:t>
      </w:r>
      <w:r>
        <w:rPr>
          <w:rFonts w:eastAsia="Arial Cyr" w:cs="Arial Cyr" w:ascii="Arial Cyr" w:hAnsi="Arial Cyr"/>
          <w:b/>
          <w:bCs/>
          <w:sz w:val="22"/>
          <w:szCs w:val="22"/>
          <w:lang w:val="ru-RU"/>
        </w:rPr>
        <w:t xml:space="preserve">108] </w:t>
      </w:r>
      <w:r>
        <w:rPr>
          <w:rFonts w:eastAsia="Arial Cyr" w:cs="Arial Cyr" w:ascii="Arial Cyr" w:hAnsi="Arial Cyr"/>
          <w:sz w:val="22"/>
          <w:szCs w:val="22"/>
          <w:lang w:val="ru-RU"/>
        </w:rPr>
        <w:t>и правильном распределении планетарной праны скрыта тайна плодородия и равномерного растительного покрова. Многое из этого скрыто в мифической истории войны между огнем и водой, основанием которой послужила реакция огня, скрытого в материи, на огонь, эманирующий снаружи и воздействующий на материю. В течение того времени, пока огни в процессе смешивания, имеют место периоды, когда в результате кармического наследия прием нестабильен, а распределение — неравномерно. С достижением точки расового равновесия наступит черед и планетарного равновесия, а планетарное достижение приведет к взаимному равновесию между планетами солнечной системы. Когда последние достигнут взаимного баланса и взаимодействия, система стабилизируется, и совершенство достигнется. Ровное распределение праны аналогично отразится в балансе в человеке, расе, планете и системе. Это лишь другой способ заявить, что будет достигнута единообразная вибрац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Микрокосмические органические расстройства.</w:t>
      </w:r>
      <w:r>
        <w:rPr>
          <w:rFonts w:eastAsia="Arial Cyr" w:cs="Arial Cyr" w:ascii="Arial Cyr" w:hAnsi="Arial Cyr"/>
          <w:sz w:val="22"/>
          <w:szCs w:val="22"/>
          <w:lang w:val="ru-RU"/>
        </w:rPr>
        <w:t xml:space="preserve"> Таковых в основном дв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едомогания вследствие закупорк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зрушение ткани из-за чрезмерного поглощения праны или ее слишком быстрого смешения со скрытым физическим огне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меем любопытную иллюстрацию обеих этих форм недомогания в солнечном и тепловом ударах. Хотя они предположительно поняты врачами, тем не менее это всецело эфирные расстройства. Когда природа эфирного тела будет лучше понята, и о нём станут мудро заботиться, оба эти типа заболевания будут предотвращены. Они обусловлены солнечной пранической эманацией; в одном случае действие эманации приводит к смерти или серьезной болезни из-за закупорки эфирного канала, в то время как в другом тот же результат вызывается разрушением эфирной матери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ышеприведённая иллюстрация была использована с явным намерением, </w:t>
      </w:r>
      <w:r>
        <w:rPr>
          <w:rFonts w:eastAsia="Arial Cyr" w:cs="Arial Cyr" w:ascii="Arial Cyr" w:hAnsi="Arial Cyr"/>
          <w:b/>
          <w:bCs/>
          <w:sz w:val="22"/>
          <w:szCs w:val="22"/>
          <w:lang w:val="ru-RU"/>
        </w:rPr>
        <w:t xml:space="preserve">109] </w:t>
      </w:r>
      <w:r>
        <w:rPr>
          <w:rFonts w:eastAsia="Arial Cyr" w:cs="Arial Cyr" w:ascii="Arial Cyr" w:hAnsi="Arial Cyr"/>
          <w:sz w:val="22"/>
          <w:szCs w:val="22"/>
          <w:lang w:val="ru-RU"/>
        </w:rPr>
        <w:t>но следует указать, что эфирная закупорка может вести видам болезней и умственной слабости. Эфирная закупорка приводит к ненормальному утолщению паутины, и это может, например, воспрепятствовать контакту с высшим Я или его принципами и привести к идиотизму и умственной неуравновешенности. Это может привести к чрезмерному телесному развитию, к утолщению какого-либо внутреннего органа и его излишнему давлению; закупорка в каком-либо месте эфирного тела может привести к нарушению всего физического состояния и, как следствие, к различным недуга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зрушение ткани может привести ко всякого рода безумиям, особенно таким, которые считаются неизлечимыми. Выгорание паутины может впустить посторонние астральные потоки, против которых человек бессилен; ткань мозга может быть буквально разрушена этим давлением, и от того, что эфирное не-преступи-кольцо в каком-то месте нарушено, может последовать серьёзная бед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отношении планеты наблюдается подобное же положение дел. Позднее будет дана дальнейшая информация, которая сейчас придерживается — выяснится, что целые расы испытали на себе это влияние и некоторые царства природы были поражены планетарной эфирной закупоркой или разрушением планетарной эфирной ткан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разобрали функциональные и органические заболевания эфирного тела, дав некоторые указания, как можно распространить их идею на другие, сферы, которые не являются чисто человеческими. Ключ — в человеческом царстве, однако поворот этого ключа открывает дверь более широкой интерпретации, так как допускает к тайнам природы. Хотя этот ключ должен быть повернут семь раз, но и одного оборота достаточно, чтобы открылись бессчетные пути возможного понимания.</w:t>
      </w:r>
      <w:r>
        <w:rPr>
          <w:rStyle w:val="FootnoteCharacters"/>
          <w:rStyle w:val="FootnoteAnchor"/>
          <w:rFonts w:eastAsia="Arial Cyr" w:cs="Arial Cyr" w:ascii="Arial Cyr" w:hAnsi="Arial Cyr"/>
          <w:sz w:val="22"/>
          <w:szCs w:val="22"/>
          <w:lang w:val="ru-RU"/>
        </w:rPr>
        <w:footnoteReference w:id="47"/>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10] </w:t>
      </w:r>
      <w:r>
        <w:rPr>
          <w:rFonts w:eastAsia="Arial Cyr" w:cs="Arial Cyr" w:ascii="Arial Cyr" w:hAnsi="Arial Cyr"/>
          <w:sz w:val="22"/>
          <w:szCs w:val="22"/>
          <w:lang w:val="ru-RU"/>
        </w:rPr>
        <w:t>Мы рассмотрели приём и распределение пранических эманаций в человеке, планете и системе, и увидели, что вызывает временные расстройства, девитализацию или сверхвитализацию органической формы. Теперь взглянем на предмет под третьим углом зрения и потому изучи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 </w:t>
      </w:r>
      <w:r>
        <w:rPr>
          <w:rFonts w:eastAsia="Arial Cyr" w:cs="Arial Cyr" w:ascii="Arial Cyr" w:hAnsi="Arial Cyr"/>
          <w:i/>
          <w:iCs/>
          <w:sz w:val="22"/>
          <w:szCs w:val="22"/>
          <w:lang w:val="ru-RU"/>
        </w:rPr>
        <w:t>Микрокосмические статические расстройства</w:t>
      </w:r>
      <w:r>
        <w:rPr>
          <w:rFonts w:eastAsia="Arial Cyr" w:cs="Arial Cyr" w:ascii="Arial Cyr" w:hAnsi="Arial Cyr"/>
          <w:sz w:val="22"/>
          <w:szCs w:val="22"/>
          <w:lang w:val="ru-RU"/>
        </w:rPr>
        <w:t xml:space="preserve"> или рассмотрение эфирного тела в связи с его работой по обеспечению не-преступи-кольца из чисто физического в астрально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Как говорилось и здесь, и в книгах Е.П.Б., не-преступи-кольцо</w:t>
      </w:r>
      <w:r>
        <w:rPr>
          <w:rStyle w:val="FootnoteCharacters"/>
          <w:rStyle w:val="FootnoteAnchor"/>
          <w:rFonts w:eastAsia="Arial Cyr" w:cs="Arial Cyr" w:ascii="Arial Cyr" w:hAnsi="Arial Cyr"/>
          <w:sz w:val="22"/>
          <w:szCs w:val="22"/>
          <w:lang w:val="ru-RU"/>
        </w:rPr>
        <w:footnoteReference w:id="48"/>
      </w:r>
      <w:r>
        <w:rPr>
          <w:rFonts w:eastAsia="Arial Cyr" w:cs="Arial Cyr" w:ascii="Arial Cyr" w:hAnsi="Arial Cyr"/>
          <w:sz w:val="22"/>
          <w:szCs w:val="22"/>
          <w:lang w:val="ru-RU"/>
        </w:rPr>
        <w:t xml:space="preserve"> — это тот ограничительный барьер, который действует, как разделитель между системой и тем, что является внешним для этой системы. Это, как можно легко видеть, находит интересные соответствия, когда предмет рассматривается (по мере того как мы стараемся последовательно рассмотреть его)  с точки зрения человеческого существа, планеты и системы; ведь имея дело с </w:t>
      </w:r>
      <w:r>
        <w:rPr>
          <w:rFonts w:eastAsia="Arial Cyr" w:cs="Arial Cyr" w:ascii="Arial Cyr" w:hAnsi="Arial Cyr"/>
          <w:b/>
          <w:bCs/>
          <w:sz w:val="22"/>
          <w:szCs w:val="22"/>
          <w:lang w:val="ru-RU"/>
        </w:rPr>
        <w:t xml:space="preserve">111] </w:t>
      </w:r>
      <w:r>
        <w:rPr>
          <w:rFonts w:eastAsia="Arial Cyr" w:cs="Arial Cyr" w:ascii="Arial Cyr" w:hAnsi="Arial Cyr"/>
          <w:sz w:val="22"/>
          <w:szCs w:val="22"/>
          <w:lang w:val="ru-RU"/>
        </w:rPr>
        <w:t xml:space="preserve">эфирным телом, мы имеем дело с </w:t>
      </w:r>
      <w:r>
        <w:rPr>
          <w:rFonts w:eastAsia="Arial Cyr" w:cs="Arial Cyr" w:ascii="Arial Cyr" w:hAnsi="Arial Cyr"/>
          <w:i/>
          <w:iCs/>
          <w:sz w:val="22"/>
          <w:szCs w:val="22"/>
          <w:lang w:val="ru-RU"/>
        </w:rPr>
        <w:t>физической материей</w:t>
      </w:r>
      <w:r>
        <w:rPr>
          <w:rFonts w:eastAsia="Arial Cyr" w:cs="Arial Cyr" w:ascii="Arial Cyr" w:hAnsi="Arial Cyr"/>
          <w:sz w:val="22"/>
          <w:szCs w:val="22"/>
          <w:lang w:val="ru-RU"/>
        </w:rPr>
        <w:t>. Это всегда надлежит помнить. Поэтому один первостепенный фактор будет обнаруживаться во всех группах и формациях: не-преступи-кольцо служит препятствием только для того, что мало продвинулось в эволюции, но не образует барьера для более продвинутого в ней. Всё это зависит от кармы человека, планетарного Логоса и солнечного Логоса, а также господства духовной внутренней сущности над своим проводник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IV. Макрокосмический и микрокосмический эфир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Планетарный Логос и эфир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ловек, внутренний мыслитель, ночью выходит из своего эфирного не-преступи-кольца и функционирует в другом месте. Следовательно, согласно закону планетарный Логос аналогично может выйти из своего не-преступи-кольца в определенные периоды, которые для планеты соответствуют часам временного отдыха человека или пралай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Солнечный Логос делает то же в назначенные циклы; это не те циклы, которые мы именуем солнечной пралайей, но меньшие периодические циклы, сменяющие “дни Брахмы”, или периоды меньшей активности, регулярно наблюдаемые. Все они управляются кармой, и так же, как сам истинный Человек прилагает закон кармы к своим проводникам и в своей крошечной системе является соответствием той четвертой группы кармических сущностей, которых мы называем Владыками Липиками, так и Логос прилагает этот закон к своей троичной низшей природе. Четвертая группа сверхкосмических Сущностей, имеющих место дополнительно к трём космическим Логосам, являющимся тройственной совокупностью логоической природы, способна выходить за пределы солнечного не-преступи-кольца в свои назначенные циклы. Это глубокая тайна, сложность которой еще увеличивается тем соображением, что четвертая Творческая Иерархия человеческих Монад и три группы Владык Липик (первая группа, </w:t>
      </w:r>
      <w:r>
        <w:rPr>
          <w:rFonts w:eastAsia="Arial Cyr" w:cs="Arial Cyr" w:ascii="Arial Cyr" w:hAnsi="Arial Cyr"/>
          <w:b/>
          <w:bCs/>
          <w:sz w:val="22"/>
          <w:szCs w:val="22"/>
          <w:lang w:val="ru-RU"/>
        </w:rPr>
        <w:t xml:space="preserve">112] </w:t>
      </w:r>
      <w:r>
        <w:rPr>
          <w:rFonts w:eastAsia="Arial Cyr" w:cs="Arial Cyr" w:ascii="Arial Cyr" w:hAnsi="Arial Cyr"/>
          <w:sz w:val="22"/>
          <w:szCs w:val="22"/>
          <w:lang w:val="ru-RU"/>
        </w:rPr>
        <w:t>вторая группа и четыре Махараджи, составляющие совокупность троичных кармических управителей, стоящих между солнечным Логосом и семью планетарными Логосами) более близко примыкают друг к другу, чем остальные Иерархии, и их судьбы тесно переплетен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альнейшее звено в этой цепи, которая предлагается для рассмотрения, заключается в том факте, что четыре луча ума (относящиеся к карме четырех планетарных Логосов) в своей сумме заведуют нынешним эволюционным процессом Человека как Мыслителя. Эти четыре работают в самом тесном сотрудничестве с кармическими четырьмя. Потому имеем следующие взаимодействующие групп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Первая.</w:t>
      </w:r>
      <w:r>
        <w:rPr>
          <w:rFonts w:eastAsia="Arial Cyr" w:cs="Arial Cyr" w:ascii="Arial Cyr" w:hAnsi="Arial Cyr"/>
          <w:sz w:val="22"/>
          <w:szCs w:val="22"/>
          <w:lang w:val="ru-RU"/>
        </w:rPr>
        <w:t xml:space="preserve"> Четыре Махараджи, меньшие Владыки Липики,</w:t>
      </w:r>
      <w:r>
        <w:rPr>
          <w:rStyle w:val="FootnoteCharacters"/>
          <w:rStyle w:val="FootnoteAnchor"/>
          <w:rFonts w:eastAsia="Arial Cyr" w:cs="Arial Cyr" w:ascii="Arial Cyr" w:hAnsi="Arial Cyr"/>
          <w:sz w:val="22"/>
          <w:szCs w:val="22"/>
          <w:lang w:val="ru-RU"/>
        </w:rPr>
        <w:footnoteReference w:id="49"/>
      </w:r>
      <w:r>
        <w:rPr>
          <w:rFonts w:eastAsia="Arial Cyr" w:cs="Arial Cyr" w:ascii="Arial Cyr" w:hAnsi="Arial Cyr"/>
          <w:sz w:val="22"/>
          <w:szCs w:val="22"/>
          <w:lang w:val="ru-RU"/>
        </w:rPr>
        <w:t xml:space="preserve"> которые прилагают прошлую карму и вырабатывают ее в настояще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торая.</w:t>
      </w:r>
      <w:r>
        <w:rPr>
          <w:rFonts w:eastAsia="Arial Cyr" w:cs="Arial Cyr" w:ascii="Arial Cyr" w:hAnsi="Arial Cyr"/>
          <w:sz w:val="22"/>
          <w:szCs w:val="22"/>
          <w:lang w:val="ru-RU"/>
        </w:rPr>
        <w:t xml:space="preserve"> Четыре Липики второй группы, согласно Е.П.Б. занятые приложением будущей кармы и исполняющие будущую судьбу рас. Работа первой группы космических Владык Липик — оккультного характера и более или менее раскрывается при четвертом Посвящении (и то лишь немного), поэтому здесь о ней не будет реч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Третья.</w:t>
      </w:r>
      <w:r>
        <w:rPr>
          <w:rFonts w:eastAsia="Arial Cyr" w:cs="Arial Cyr" w:ascii="Arial Cyr" w:hAnsi="Arial Cyr"/>
          <w:sz w:val="22"/>
          <w:szCs w:val="22"/>
          <w:lang w:val="ru-RU"/>
        </w:rPr>
        <w:t xml:space="preserve"> Четвертая Творческая Иерархия человеческих Монад, удерживаемая четверичным кармическим законом под водительством Липик.</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Четвертая.</w:t>
      </w:r>
      <w:r>
        <w:rPr>
          <w:rFonts w:eastAsia="Arial Cyr" w:cs="Arial Cyr" w:ascii="Arial Cyr" w:hAnsi="Arial Cyr"/>
          <w:sz w:val="22"/>
          <w:szCs w:val="22"/>
          <w:lang w:val="ru-RU"/>
        </w:rPr>
        <w:t xml:space="preserve"> Четыре планетарных Логоса:</w:t>
      </w:r>
      <w:r>
        <w:rPr>
          <w:rStyle w:val="FootnoteCharacters"/>
          <w:rStyle w:val="FootnoteAnchor"/>
          <w:rFonts w:eastAsia="Arial Cyr" w:cs="Arial Cyr" w:ascii="Arial Cyr" w:hAnsi="Arial Cyr"/>
          <w:sz w:val="22"/>
          <w:szCs w:val="22"/>
          <w:lang w:val="ru-RU"/>
        </w:rPr>
        <w:footnoteReference w:id="50"/>
      </w:r>
      <w:r>
        <w:rPr>
          <w:rFonts w:eastAsia="Arial Cyr" w:cs="Arial Cyr" w:ascii="Arial Cyr" w:hAnsi="Arial Cyr"/>
          <w:sz w:val="22"/>
          <w:szCs w:val="22"/>
          <w:lang w:val="ru-RU"/>
        </w:rPr>
        <w:t xml:space="preserve"> Гармонии, Знания, </w:t>
      </w:r>
      <w:r>
        <w:rPr>
          <w:rFonts w:eastAsia="Arial Cyr" w:cs="Arial Cyr" w:ascii="Arial Cyr" w:hAnsi="Arial Cyr"/>
          <w:b/>
          <w:bCs/>
          <w:sz w:val="22"/>
          <w:szCs w:val="22"/>
          <w:lang w:val="ru-RU"/>
        </w:rPr>
        <w:t xml:space="preserve">113] </w:t>
      </w:r>
      <w:r>
        <w:rPr>
          <w:rFonts w:eastAsia="Arial Cyr" w:cs="Arial Cyr" w:ascii="Arial Cyr" w:hAnsi="Arial Cyr"/>
          <w:sz w:val="22"/>
          <w:szCs w:val="22"/>
          <w:lang w:val="ru-RU"/>
        </w:rPr>
        <w:t>Абстрактного Мышления и Церемониала. Своей совокупностью образуют Кватернер Манаса в процессе эволюции и охватывают Своим влиянием всех сынов человеческих.</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Пятая.</w:t>
      </w:r>
      <w:r>
        <w:rPr>
          <w:rFonts w:eastAsia="Arial Cyr" w:cs="Arial Cyr" w:ascii="Arial Cyr" w:hAnsi="Arial Cyr"/>
          <w:sz w:val="22"/>
          <w:szCs w:val="22"/>
          <w:lang w:val="ru-RU"/>
        </w:rPr>
        <w:t xml:space="preserve"> Дэва-Владыки четырех планов: Буддхи, или плана духовной Интуиции, Манаса, или ментального плана, Желания и Физического планов, которые подобным же образом связаны с человеческой эволюцией ещё теснее, чем высшие тр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алее, интересное соответствие обнаруживается в следующих фактах, которые даже сейчас — в процессе развит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твертый план Буддхи — это один из тех, на которых планетарные Логосы начинают выходить из своего планетарного не-преступи-кольца или из эфирной паутины, которая имеет свои соответствия на всех планах.</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Когда человек в малом масштабе начинает осваивать свой буддхический проводник или, другими словами, когда он развивает способность хотя бы слегка соприкасаться с буддхическим планом, он одновременно начинает достигать сознательной способности ускользать из эфирной паутины на физическом плане. Позднее он выходит из ее соответствия на астральном плане и, наконец, из соответствия на четвертом подплане ментального плана, на этот раз через ментальную единицу. Это в конце концов приводит к каузальному функционированию или способности пребывать и быть активным в проводнике Эго, которое представляет собой воплощение аспекта любви и мудрости Монады. Отметьте здесь соответствие тому подтверждённому факту, что многие даже сейчас умеют выходить из своего эфирного тела и функционировать в своей </w:t>
      </w:r>
      <w:r>
        <w:rPr>
          <w:rFonts w:eastAsia="Arial Cyr" w:cs="Arial Cyr" w:ascii="Arial Cyr" w:hAnsi="Arial Cyr"/>
          <w:b/>
          <w:bCs/>
          <w:sz w:val="22"/>
          <w:szCs w:val="22"/>
          <w:lang w:val="ru-RU"/>
        </w:rPr>
        <w:t xml:space="preserve">114] </w:t>
      </w:r>
      <w:r>
        <w:rPr>
          <w:rFonts w:eastAsia="Arial Cyr" w:cs="Arial Cyr" w:ascii="Arial Cyr" w:hAnsi="Arial Cyr"/>
          <w:sz w:val="22"/>
          <w:szCs w:val="22"/>
          <w:lang w:val="ru-RU"/>
        </w:rPr>
        <w:t>астральной оболочке, которая представляет собой личностное отражение того же второго аспект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огда человек принимает четвертое Посвящение, он функционирует в проводнике четвертого плана, буддхическом, и навсегда выходит из не-преступи-кольца личности на четвертом подплане ментального. Нечему больше удерживать его в трех мирах. При первом Посвящении он временами выходит из своего не-преступи-кольца в смысле более временном, однако ему предстоит еще научиться выходить из трех высших ментальных уровней, являющися ментальными соответствиями высших эфиров, и развить полное сознание на этих трех высших подпланах. Это соответствует работе посвященного после достижения им четвертого солнечного плана, буддхического. Ему ещё остаётся развить полное сознание на трех высших планах духа, прежде чем он сможет выйти из солнечного не-преступи-кольца, что достигается при седьмом Посвящении, принимаемом где-либо в системе или в её космическом соответствии, достигаемом по космической сутратме или космической нити жизни.</w:t>
      </w:r>
      <w:r>
        <w:rPr>
          <w:rStyle w:val="FootnoteCharacters"/>
          <w:rStyle w:val="FootnoteAnchor"/>
          <w:rFonts w:eastAsia="Arial Cyr" w:cs="Arial Cyr" w:ascii="Arial Cyr" w:hAnsi="Arial Cyr"/>
          <w:sz w:val="22"/>
          <w:szCs w:val="22"/>
          <w:lang w:val="ru-RU"/>
        </w:rPr>
        <w:footnoteReference w:id="51"/>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Настоящая четвертая земная цепь в этом отношении одна из самых важных, поскольку именно в ней человеческой монаде предназначено овладеть эфирным телом с целью и человеческого, и планетарного выхода из ограничений. Эта земная цепь, хотя и не является одной из семи священных планетных цепей, представляет в настоящее время жизненную важность для планетарного Логоса, временно использующего её как средство своего воплощения и выражения. Напряженная и хаотическая жизнь этого четвертого круга находит своё объяснение в весьма простом факте разрушения </w:t>
      </w:r>
      <w:r>
        <w:rPr>
          <w:rFonts w:eastAsia="Arial Cyr" w:cs="Arial Cyr" w:ascii="Arial Cyr" w:hAnsi="Arial Cyr"/>
          <w:b/>
          <w:bCs/>
          <w:sz w:val="22"/>
          <w:szCs w:val="22"/>
          <w:lang w:val="ru-RU"/>
        </w:rPr>
        <w:t xml:space="preserve">115] </w:t>
      </w:r>
      <w:r>
        <w:rPr>
          <w:rFonts w:eastAsia="Arial Cyr" w:cs="Arial Cyr" w:ascii="Arial Cyr" w:hAnsi="Arial Cyr"/>
          <w:sz w:val="22"/>
          <w:szCs w:val="22"/>
          <w:lang w:val="ru-RU"/>
        </w:rPr>
        <w:t>эфирной паутины с целью последующего освобождения и применения в дальнейшем более адекватной форм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сли вспомнить, что четвертый эфир уже сейчас начинает исследоваться и проявляться перед средним учёным и уже в какой-то мере применяется на службе у человека, то можно вывести из этого следующую цепь идей. Четвертый подплан астрального плана — нормальная основа функционирования среднего человека, и в нынешнем круге достигается выход из эфирного проводника; четвертый подплан ментального плана — нынешняя цель устремлений одной четвертой человеческого семейства; в четвертой манвантаре в солнечном не-преступи-кольце откроются пути исхода для тех, кто достиг необходимой точки; четыре планетарных Логоса усовершенствуются в выходе из своей планетарной среды и с большей легкостью будут функционировать на космическом астральном плане, соответствуя на космических уровнях достижению человеческих единиц, являющихся клетками их тел.</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ш солнечный Логос, будучи Логосом четвертого порядка, начнет осваивать свое космическое буддхическое тело и, по мере развития космического ума, он постепенно с его помощью добьется способности соприкасаться с космическим буддхическим план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т возможности и соответствия, на которых мы немного остановились, поскольку нам необходимо осознать работу, которая должна быть проделана в связи в эфирной паутиной, прежде чем мы примемся за различные причины, которые могут помешать желаемому прогрессу и предотвратить назначенные выход и освобождение. Позже мы рассмотрим эфирную паутину и её статическое состояние, здесь следует помнить две вещ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о-первых, что это статическое состояние таково только с точки зрения человека нашего времени, и </w:t>
      </w:r>
      <w:r>
        <w:rPr>
          <w:rFonts w:eastAsia="Arial Cyr" w:cs="Arial Cyr" w:ascii="Arial Cyr" w:hAnsi="Arial Cyr"/>
          <w:b/>
          <w:bCs/>
          <w:sz w:val="22"/>
          <w:szCs w:val="22"/>
          <w:lang w:val="ru-RU"/>
        </w:rPr>
        <w:t xml:space="preserve">116] </w:t>
      </w:r>
      <w:r>
        <w:rPr>
          <w:rFonts w:eastAsia="Arial Cyr" w:cs="Arial Cyr" w:ascii="Arial Cyr" w:hAnsi="Arial Cyr"/>
          <w:sz w:val="22"/>
          <w:szCs w:val="22"/>
          <w:lang w:val="ru-RU"/>
        </w:rPr>
        <w:t>названо так, чтобы сделать изменения, которые должны последовать, и опасности, которые должны быть преодолены, более очевидными. С человеческой точки зрения эволюция движется настолько медленно, что кажется почти стоящей, особенно если дело касается эфирной эволюци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о-вторых, что мы имеем дело только с физическим эфирным телом, а не с его соответствиями на всех планах. Объясняется это тем, что наша система находится на </w:t>
      </w:r>
      <w:r>
        <w:rPr>
          <w:rFonts w:eastAsia="Arial Cyr" w:cs="Arial Cyr" w:ascii="Arial Cyr" w:hAnsi="Arial Cyr"/>
          <w:i/>
          <w:iCs/>
          <w:sz w:val="22"/>
          <w:szCs w:val="22"/>
          <w:lang w:val="ru-RU"/>
        </w:rPr>
        <w:t>космических эфирных уровнях</w:t>
      </w:r>
      <w:r>
        <w:rPr>
          <w:rFonts w:eastAsia="Arial Cyr" w:cs="Arial Cyr" w:ascii="Arial Cyr" w:hAnsi="Arial Cyr"/>
          <w:sz w:val="22"/>
          <w:szCs w:val="22"/>
          <w:lang w:val="ru-RU"/>
        </w:rPr>
        <w:t xml:space="preserve"> и, следовательно, имеет первостепенную значимость для нас.</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Космические и системные эфир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ля удобства читающих этот трактат, а также поскольку последовательное повторение внесёт ясность, давайте вкратце перечислим некоторые фундаментальные гипотезы, имеющие определённое отношение к разбираемому предмету и способные прояснить путаницу, существующую в отношении материи солнечной системы. Некоторые упомянутые факты уже известны, другие выводятся путем заключения, в то время как третьи представляют собой выражения древних и истинных соответствий, которым придана более современная форм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Низший космический план — это космический физический, и это единственный план, который конечный человеческий ум способен более или менее поня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Этот космический физический план существует в материи, дифференцированной на семь качеств, групп, степеней или вибраци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Эти семь дифференциаций — семь главных планов нашей солнечной систем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целях ясности мы приведём тут таблицу, в заголовке которой будут значиться физическое, системное и космическое, и тогда отношения и соответствия, возможно, станут очевидны, а также связь между тем, что наверху и тем, что внизу или включен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b/>
          <w:b/>
          <w:bCs/>
          <w:sz w:val="22"/>
          <w:szCs w:val="22"/>
          <w:lang w:val="ru-RU"/>
        </w:rPr>
      </w:pPr>
      <w:r>
        <w:rPr>
          <w:rFonts w:eastAsia="Arial Cyr" w:cs="Arial Cyr" w:ascii="Arial Cyr" w:hAnsi="Arial Cyr"/>
          <w:b/>
          <w:bCs/>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117] (СОСТАВ ЧЕЛОВЕКА. СХЕМА III)</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b/>
          <w:b/>
          <w:bCs/>
          <w:sz w:val="22"/>
          <w:szCs w:val="22"/>
          <w:lang w:val="ru-RU"/>
        </w:rPr>
      </w:pPr>
      <w:r>
        <w:rPr>
          <w:rFonts w:eastAsia="Arial Cyr" w:cs="Arial Cyr" w:ascii="Arial Cyr" w:hAnsi="Arial Cyr"/>
          <w:b/>
          <w:bCs/>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 xml:space="preserve">118] </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ПЛАНЫ</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w:hAnsi="Arial" w:eastAsia="Arial" w:cs="Arial"/>
          <w:sz w:val="22"/>
          <w:szCs w:val="22"/>
          <w:lang w:val="ru-RU"/>
        </w:rPr>
      </w:pPr>
      <w:r>
        <w:rPr>
          <w:rFonts w:eastAsia="Arial" w:cs="Arial" w:ascii="Arial" w:hAnsi="Arial"/>
          <w:sz w:val="22"/>
          <w:szCs w:val="22"/>
          <w:lang w:val="ru-RU"/>
        </w:rPr>
      </w:r>
    </w:p>
    <w:tbl>
      <w:tblPr>
        <w:tblW w:w="7938" w:type="dxa"/>
        <w:jc w:val="left"/>
        <w:tblInd w:w="-108" w:type="dxa"/>
        <w:tblLayout w:type="fixed"/>
        <w:tblCellMar>
          <w:top w:w="0" w:type="dxa"/>
          <w:left w:w="108" w:type="dxa"/>
          <w:bottom w:w="0" w:type="dxa"/>
          <w:right w:w="108" w:type="dxa"/>
        </w:tblCellMar>
      </w:tblPr>
      <w:tblGrid>
        <w:gridCol w:w="3402"/>
        <w:gridCol w:w="2268"/>
        <w:gridCol w:w="2268"/>
      </w:tblGrid>
      <w:tr>
        <w:trPr/>
        <w:tc>
          <w:tcPr>
            <w:tcW w:w="3402"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Физический план</w:t>
            </w:r>
          </w:p>
        </w:tc>
        <w:tc>
          <w:tcPr>
            <w:tcW w:w="2268"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Системные планы</w:t>
            </w:r>
          </w:p>
        </w:tc>
        <w:tc>
          <w:tcPr>
            <w:tcW w:w="2268" w:type="dxa"/>
            <w:tcBorders/>
          </w:tcPr>
          <w:p>
            <w:pPr>
              <w:pStyle w:val="Normal"/>
              <w:widowControl w:val="false"/>
              <w:spacing w:lineRule="atLeast" w:line="240"/>
              <w:rPr>
                <w:rFonts w:ascii="Arial" w:hAnsi="Arial" w:eastAsia="Arial" w:cs="Arial"/>
                <w:sz w:val="22"/>
                <w:szCs w:val="22"/>
                <w:lang w:val="ru-RU"/>
              </w:rPr>
            </w:pPr>
            <w:r>
              <w:rPr>
                <w:rFonts w:eastAsia="Arial Cyr" w:cs="Arial Cyr" w:ascii="Arial Cyr" w:hAnsi="Arial Cyr"/>
                <w:i/>
                <w:iCs/>
                <w:sz w:val="22"/>
                <w:szCs w:val="22"/>
                <w:lang w:val="ru-RU"/>
              </w:rPr>
              <w:t>Космические планы</w:t>
            </w:r>
          </w:p>
        </w:tc>
      </w:tr>
      <w:tr>
        <w:trPr/>
        <w:tc>
          <w:tcPr>
            <w:tcW w:w="340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 Атомический план</w:t>
            </w:r>
          </w:p>
        </w:tc>
        <w:tc>
          <w:tcPr>
            <w:tcW w:w="22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Божественный. Ади</w:t>
            </w:r>
          </w:p>
        </w:tc>
        <w:tc>
          <w:tcPr>
            <w:tcW w:w="22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томический план</w:t>
            </w:r>
          </w:p>
        </w:tc>
      </w:tr>
      <w:tr>
        <w:trPr/>
        <w:tc>
          <w:tcPr>
            <w:tcW w:w="340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1-й эфир</w:t>
            </w:r>
          </w:p>
        </w:tc>
        <w:tc>
          <w:tcPr>
            <w:tcW w:w="22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Изначальная материя</w:t>
            </w:r>
          </w:p>
        </w:tc>
        <w:tc>
          <w:tcPr>
            <w:tcW w:w="22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й эфир</w:t>
            </w:r>
          </w:p>
        </w:tc>
      </w:tr>
      <w:tr>
        <w:trPr/>
        <w:tc>
          <w:tcPr>
            <w:tcW w:w="340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 Податомный</w:t>
            </w:r>
          </w:p>
        </w:tc>
        <w:tc>
          <w:tcPr>
            <w:tcW w:w="22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онадический. Анупадака</w:t>
            </w:r>
          </w:p>
        </w:tc>
        <w:tc>
          <w:tcPr>
            <w:tcW w:w="22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одатомный</w:t>
            </w:r>
          </w:p>
        </w:tc>
      </w:tr>
      <w:tr>
        <w:trPr/>
        <w:tc>
          <w:tcPr>
            <w:tcW w:w="3402"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22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Акаша</w:t>
            </w:r>
          </w:p>
        </w:tc>
        <w:tc>
          <w:tcPr>
            <w:tcW w:w="22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й эфир</w:t>
            </w:r>
          </w:p>
        </w:tc>
      </w:tr>
      <w:tr>
        <w:trPr/>
        <w:tc>
          <w:tcPr>
            <w:tcW w:w="340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 Сверхэфирный</w:t>
            </w:r>
          </w:p>
        </w:tc>
        <w:tc>
          <w:tcPr>
            <w:tcW w:w="22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Духовный. Атмический.</w:t>
            </w:r>
          </w:p>
        </w:tc>
        <w:tc>
          <w:tcPr>
            <w:tcW w:w="22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й эфир</w:t>
            </w:r>
          </w:p>
        </w:tc>
      </w:tr>
      <w:tr>
        <w:trPr/>
        <w:tc>
          <w:tcPr>
            <w:tcW w:w="3402"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22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эфир</w:t>
            </w:r>
          </w:p>
        </w:tc>
        <w:tc>
          <w:tcPr>
            <w:tcW w:w="22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3402"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22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22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7938" w:type="dxa"/>
            <w:gridSpan w:val="3"/>
            <w:tcBorders/>
          </w:tcPr>
          <w:p>
            <w:pPr>
              <w:pStyle w:val="Normal"/>
              <w:widowControl w:val="false"/>
              <w:spacing w:lineRule="atLeast" w:line="240"/>
              <w:jc w:val="center"/>
              <w:rPr>
                <w:rFonts w:ascii="Arial Cyr" w:hAnsi="Arial Cyr" w:eastAsia="Arial Cyr" w:cs="Arial Cyr"/>
                <w:sz w:val="22"/>
                <w:szCs w:val="22"/>
                <w:lang w:val="ru-RU"/>
              </w:rPr>
            </w:pPr>
            <w:r>
              <w:rPr>
                <w:rFonts w:eastAsia="Arial Cyr" w:cs="Arial Cyr" w:ascii="Arial Cyr" w:hAnsi="Arial Cyr"/>
                <w:b/>
                <w:bCs/>
                <w:sz w:val="22"/>
                <w:szCs w:val="22"/>
                <w:lang w:val="ru-RU"/>
              </w:rPr>
              <w:t>План союза или единения</w:t>
            </w:r>
          </w:p>
          <w:p>
            <w:pPr>
              <w:pStyle w:val="Normal"/>
              <w:widowControl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340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4. Эфирный</w:t>
            </w:r>
          </w:p>
        </w:tc>
        <w:tc>
          <w:tcPr>
            <w:tcW w:w="22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Интуитивный. Буддхический.</w:t>
            </w:r>
          </w:p>
        </w:tc>
        <w:tc>
          <w:tcPr>
            <w:tcW w:w="22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4-й космический эфир</w:t>
            </w:r>
          </w:p>
        </w:tc>
      </w:tr>
      <w:tr>
        <w:trPr/>
        <w:tc>
          <w:tcPr>
            <w:tcW w:w="3402"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22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оздух</w:t>
            </w:r>
          </w:p>
        </w:tc>
        <w:tc>
          <w:tcPr>
            <w:tcW w:w="22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3402"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22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22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7938" w:type="dxa"/>
            <w:gridSpan w:val="3"/>
            <w:tcBorders/>
          </w:tcPr>
          <w:p>
            <w:pPr>
              <w:pStyle w:val="Normal"/>
              <w:widowControl w:val="false"/>
              <w:spacing w:lineRule="atLeast" w:line="240"/>
              <w:jc w:val="center"/>
              <w:rPr>
                <w:rFonts w:ascii="Arial Cyr" w:hAnsi="Arial Cyr" w:eastAsia="Arial Cyr" w:cs="Arial Cyr"/>
                <w:sz w:val="22"/>
                <w:szCs w:val="22"/>
                <w:lang w:val="ru-RU"/>
              </w:rPr>
            </w:pPr>
            <w:r>
              <w:rPr>
                <w:rFonts w:eastAsia="Arial Cyr" w:cs="Arial Cyr" w:ascii="Arial Cyr" w:hAnsi="Arial Cyr"/>
                <w:b/>
                <w:bCs/>
                <w:sz w:val="22"/>
                <w:szCs w:val="22"/>
                <w:lang w:val="ru-RU"/>
              </w:rPr>
              <w:t>Низшие три мира</w:t>
            </w:r>
          </w:p>
          <w:p>
            <w:pPr>
              <w:pStyle w:val="Normal"/>
              <w:widowControl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340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 Газообразный</w:t>
            </w:r>
          </w:p>
        </w:tc>
        <w:tc>
          <w:tcPr>
            <w:tcW w:w="22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ентальный. Огонь</w:t>
            </w:r>
          </w:p>
        </w:tc>
        <w:tc>
          <w:tcPr>
            <w:tcW w:w="22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Газообразный. Подэфирный</w:t>
            </w:r>
          </w:p>
        </w:tc>
      </w:tr>
      <w:tr>
        <w:trPr/>
        <w:tc>
          <w:tcPr>
            <w:tcW w:w="340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6. Жидкий</w:t>
            </w:r>
          </w:p>
        </w:tc>
        <w:tc>
          <w:tcPr>
            <w:tcW w:w="22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стральный. Эмоциональный</w:t>
            </w:r>
          </w:p>
        </w:tc>
        <w:tc>
          <w:tcPr>
            <w:tcW w:w="22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Жидкий</w:t>
            </w:r>
          </w:p>
        </w:tc>
      </w:tr>
      <w:tr>
        <w:trPr/>
        <w:tc>
          <w:tcPr>
            <w:tcW w:w="340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 Плотный физический</w:t>
            </w:r>
          </w:p>
        </w:tc>
        <w:tc>
          <w:tcPr>
            <w:tcW w:w="22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Физический план</w:t>
            </w:r>
          </w:p>
        </w:tc>
        <w:tc>
          <w:tcPr>
            <w:tcW w:w="22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лотный физический</w:t>
            </w:r>
          </w:p>
        </w:tc>
      </w:tr>
    </w:tbl>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Эти семь главных планов нашей солнечной системы — всего лишь семь подпланов космического физического плана, и потому мы видим причину, почему Е.П.Б.</w:t>
      </w:r>
      <w:r>
        <w:rPr>
          <w:rStyle w:val="FootnoteCharacters"/>
          <w:rStyle w:val="FootnoteAnchor"/>
          <w:rFonts w:eastAsia="Arial Cyr" w:cs="Arial Cyr" w:ascii="Arial Cyr" w:hAnsi="Arial Cyr"/>
          <w:sz w:val="22"/>
          <w:szCs w:val="22"/>
          <w:lang w:val="ru-RU"/>
        </w:rPr>
        <w:footnoteReference w:id="52"/>
      </w:r>
      <w:r>
        <w:rPr>
          <w:rFonts w:eastAsia="Arial Cyr" w:cs="Arial Cyr" w:ascii="Arial Cyr" w:hAnsi="Arial Cyr"/>
          <w:sz w:val="22"/>
          <w:szCs w:val="22"/>
          <w:vertAlign w:val="superscript"/>
          <w:lang w:val="ru-RU"/>
        </w:rPr>
        <w:t>,</w:t>
      </w:r>
      <w:r>
        <w:rPr>
          <w:rStyle w:val="FootnoteCharacters"/>
          <w:rStyle w:val="FootnoteAnchor"/>
          <w:rFonts w:eastAsia="Arial Cyr" w:cs="Arial Cyr" w:ascii="Arial Cyr" w:hAnsi="Arial Cyr"/>
          <w:sz w:val="22"/>
          <w:szCs w:val="22"/>
          <w:lang w:val="ru-RU"/>
        </w:rPr>
        <w:footnoteReference w:id="53"/>
      </w:r>
      <w:r>
        <w:rPr>
          <w:rFonts w:eastAsia="Arial Cyr" w:cs="Arial Cyr" w:ascii="Arial Cyr" w:hAnsi="Arial Cyr"/>
          <w:sz w:val="22"/>
          <w:szCs w:val="22"/>
          <w:lang w:val="ru-RU"/>
        </w:rPr>
        <w:t xml:space="preserve"> подчёркивала, что материя и эфир — синонимы, и эфир встречается в том или ином виде на всех планах и представляет собой лишь градацию космической атомической материи, которая, когда не дифференцирована, называется мулапракрити или изначальной догенетической субстанцией, а будучи дифференцированной Фохатом (или энергетизирующей Жизнью, третьим Логосом или Брахмой), именуется пракрити или материей.</w:t>
      </w:r>
      <w:r>
        <w:rPr>
          <w:rStyle w:val="FootnoteCharacters"/>
          <w:rStyle w:val="FootnoteAnchor"/>
          <w:rFonts w:eastAsia="Arial Cyr" w:cs="Arial Cyr" w:ascii="Arial Cyr" w:hAnsi="Arial Cyr"/>
          <w:sz w:val="22"/>
          <w:szCs w:val="22"/>
          <w:lang w:val="ru-RU"/>
        </w:rPr>
        <w:footnoteReference w:id="54"/>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Наша солнечная система — то, что называют системой четвертого порядка; это означает, что она расположена на четвертом космическом эфирном плане, если считать, как всегда, сверху вниз.</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В силу этого этот четвертый космический эфирный план образует почву для встречи прошлого и будущего и является настоящи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ё. Поэтому же и буддхический или интуитивный план (соответствующий в системе этому четвертому космическому эфиру) является местом встречи или планом союза того, кто есть человек, и того, кто будет сверхчеловеком, и соединяет прошлое с тем, что будет.</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ж. Следующие соответствия </w:t>
      </w:r>
      <w:r>
        <w:rPr>
          <w:rFonts w:eastAsia="Arial Cyr" w:cs="Arial Cyr" w:ascii="Arial Cyr" w:hAnsi="Arial Cyr"/>
          <w:i/>
          <w:iCs/>
          <w:sz w:val="22"/>
          <w:szCs w:val="22"/>
          <w:lang w:val="ru-RU"/>
        </w:rPr>
        <w:t>во времени</w:t>
      </w:r>
      <w:r>
        <w:rPr>
          <w:rFonts w:eastAsia="Arial Cyr" w:cs="Arial Cyr" w:ascii="Arial Cyr" w:hAnsi="Arial Cyr"/>
          <w:sz w:val="22"/>
          <w:szCs w:val="22"/>
          <w:lang w:val="ru-RU"/>
        </w:rPr>
        <w:t xml:space="preserve"> потребуют внимательной медитации. Они основаны на осознании связи между четвертым космическим эфиром, буддхическим планом и четвертым физическим эфирным подплан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твертый подплан ума, соответствующий на ментальном плане физическому эфирному, подобным же образом является точкой перехода от низшего в высшее, местом перехода в высшее те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твертый подплан монадического плана — в весьма реальном смысле место перехода с эгоического луча (каким бы он ни был) на монадический луч; эти три главных луча организованы на трех высших подпланах монадического плана так же, как три абстрактных подплана ментального являют группу перехода с личностного луча на эгоически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тыре меньших луча смешиваются с третьим главным лучом активного разума на ментальном плане и на атмическом плане. Четыре Логоса или планетарных Духа работают на атмическом плане, как один.</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з. Ещё один синтез имеет место на синтетическом втором луче на втором подплане буддхического плана и на монадическом плане, в то время как сравнительно немногие Монады воли или могущества синтезируются на атомическом подплане атмического. Все три группы Монад работают на ментальном плане в тройной форме под водительством Махачохана, Ману и Бодхисаттвы или Христа; на втором или монадическом плане они работают, как единое целое, </w:t>
      </w:r>
      <w:r>
        <w:rPr>
          <w:rFonts w:eastAsia="Arial Cyr" w:cs="Arial Cyr" w:ascii="Arial Cyr" w:hAnsi="Arial Cyr"/>
          <w:b/>
          <w:bCs/>
          <w:sz w:val="22"/>
          <w:szCs w:val="22"/>
          <w:lang w:val="ru-RU"/>
        </w:rPr>
        <w:t xml:space="preserve">120] </w:t>
      </w:r>
      <w:r>
        <w:rPr>
          <w:rFonts w:eastAsia="Arial Cyr" w:cs="Arial Cyr" w:ascii="Arial Cyr" w:hAnsi="Arial Cyr"/>
          <w:sz w:val="22"/>
          <w:szCs w:val="22"/>
          <w:lang w:val="ru-RU"/>
        </w:rPr>
        <w:t>демонстрируя свою двойственную работу на атмическом плане и свою сущностную тройственность — на буддхическом плане.</w:t>
      </w:r>
      <w:r>
        <w:rPr>
          <w:rStyle w:val="FootnoteCharacters"/>
          <w:rStyle w:val="FootnoteAnchor"/>
          <w:rFonts w:eastAsia="Arial Cyr" w:cs="Arial Cyr" w:ascii="Arial Cyr" w:hAnsi="Arial Cyr"/>
          <w:sz w:val="22"/>
          <w:szCs w:val="22"/>
          <w:lang w:val="ru-RU"/>
        </w:rPr>
        <w:footnoteReference w:id="55"/>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твертый эфирный план хранит ключ к господству над материей, и можно отметить, чт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 четвертом физическом эфире человек начинает осваивать свое астральное, или эмоциональное, тело и всё чаще удаляться в этот проводник. Непрерывность сознания достигается, когда человек овладевает четырьмя эфира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 четвертом подплане ментального плана человек начинает контролировать свое каузальное или эгоическое тело и поляризовать в нем свое сознание, пока поляризация не завершится. Он функционирует в нем сознательно после того, как овладевает соответствиями эфиров на ментальном план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 буддхическом плане (четвертом космическом эфире) Небесные Люди (или групповое сознание человеческих и дэва Монад) начинают функционировать и в конечном итоге удаляться с космических эфирных планов. После овладения этими тремя космическими эфирами функционирование становится совершенным, поляризация центрирована в монадических проводниках и семь Небесных Людей достигают своей цел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и. Поэтому на этих эфирных уровнях Логос </w:t>
      </w:r>
      <w:r>
        <w:rPr>
          <w:rFonts w:eastAsia="Arial Cyr" w:cs="Arial Cyr" w:ascii="Arial Cyr" w:hAnsi="Arial Cyr"/>
          <w:b/>
          <w:bCs/>
          <w:sz w:val="22"/>
          <w:szCs w:val="22"/>
          <w:lang w:val="ru-RU"/>
        </w:rPr>
        <w:t xml:space="preserve">121] </w:t>
      </w:r>
      <w:r>
        <w:rPr>
          <w:rFonts w:eastAsia="Arial Cyr" w:cs="Arial Cyr" w:ascii="Arial Cyr" w:hAnsi="Arial Cyr"/>
          <w:sz w:val="22"/>
          <w:szCs w:val="22"/>
          <w:lang w:val="ru-RU"/>
        </w:rPr>
        <w:t>нашей системы повторяет, как великая совокупность, опыты своих крошечных отражений на физических планах; он осваивает свое космическое астральное тело и достигает непрерывности сознания, когда овладеет тремя космическими эфира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й. Следует заметить, что как у человека плотное физическое тело в трех его состояниях — твердом, жидком и газообразном — не признаётся за принцип, так и в космическом смысле физический (плотный), астральный (жидкий) и ментальный (газообразный) уровни подобным же образом рассматриваются как несуществующие, и местоположение солнечной системы — на четвертом эфире. Семь священных планет состоят из материи этого четвертого эфира, а семь Небесных Людей, чьими телами они являются, нормально функционируют на четвертом плане системы, буддхическом, или на четвертом космическом эфире. Когда человек достигает сознания буддхического плана, он поднимает свое сознание до сознания Небесного Человека, клеткой тела которого он является. Это достигается при четвертом Посвящении, освобождающем посвящении. При пятом Посвящении он восходит вместе с Небесным Человеком на пятый план (с человеческой точки зрения), атмический, а при шестом — овладевает вторым космическим эфиром и приобретает монадическое сознание и непрерывность функционирования. При седьмом Посвящении он овладевает всей сферой материи низшего космического плана, удаляется от всякого эфирного контакта и функционирует на космическом астральном план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Предыдущая</w:t>
      </w:r>
      <w:r>
        <w:rPr>
          <w:rFonts w:eastAsia="Arial Cyr" w:cs="Arial Cyr" w:ascii="Arial Cyr" w:hAnsi="Arial Cyr"/>
          <w:sz w:val="22"/>
          <w:szCs w:val="22"/>
          <w:lang w:val="ru-RU"/>
        </w:rPr>
        <w:t xml:space="preserve"> солнечная система прошла преодоление трех низших космических физических планов, если смотреть с точки зрения материи и освоение плотной троичной физической формы, в которую заключена жизнь: плотной материи, жидкой материи, газообразной материи. Соответствие этому можно видеть в работе, проделанной в первых трёх коренных расах.</w:t>
      </w:r>
      <w:r>
        <w:rPr>
          <w:rStyle w:val="FootnoteCharacters"/>
          <w:rStyle w:val="FootnoteAnchor"/>
          <w:rFonts w:eastAsia="Arial Cyr" w:cs="Arial Cyr" w:ascii="Arial Cyr" w:hAnsi="Arial Cyr"/>
          <w:sz w:val="22"/>
          <w:szCs w:val="22"/>
          <w:lang w:val="ru-RU"/>
        </w:rPr>
        <w:footnoteReference w:id="56"/>
      </w:r>
      <w:r>
        <w:rPr>
          <w:rFonts w:eastAsia="Arial Cyr" w:cs="Arial Cyr" w:ascii="Arial Cyr" w:hAnsi="Arial Cyr"/>
          <w:sz w:val="22"/>
          <w:szCs w:val="22"/>
          <w:lang w:val="ru-RU"/>
        </w:rPr>
        <w:t xml:space="preserve"> </w:t>
      </w:r>
      <w:r>
        <w:rPr>
          <w:rStyle w:val="FootnoteCharacters"/>
          <w:rStyle w:val="FootnoteAnchor"/>
          <w:rFonts w:eastAsia="Arial Cyr" w:cs="Arial Cyr" w:ascii="Arial Cyr" w:hAnsi="Arial Cyr"/>
          <w:sz w:val="22"/>
          <w:szCs w:val="22"/>
          <w:lang w:val="ru-RU"/>
        </w:rPr>
        <w:footnoteReference w:id="57"/>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Защитное назначение эфирного те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b/>
          <w:b/>
          <w:bCs/>
          <w:sz w:val="22"/>
          <w:szCs w:val="22"/>
          <w:lang w:val="ru-RU"/>
        </w:rPr>
      </w:pPr>
      <w:r>
        <w:rPr>
          <w:rFonts w:eastAsia="Arial Cyr" w:cs="Arial Cyr" w:ascii="Arial Cyr" w:hAnsi="Arial Cyr"/>
          <w:b/>
          <w:bCs/>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22] </w:t>
      </w:r>
      <w:r>
        <w:rPr>
          <w:rFonts w:eastAsia="Arial Cyr" w:cs="Arial Cyr" w:ascii="Arial Cyr" w:hAnsi="Arial Cyr"/>
          <w:sz w:val="22"/>
          <w:szCs w:val="22"/>
          <w:lang w:val="ru-RU"/>
        </w:rPr>
        <w:t>Теперь, после несколько длинного отступления, оставив вещи космические и непознаваемые, перейдем к практической эволюции и изучению материи эфирного тела человека, а также вреда, который может быть ему причинен, если это тело (из-за нарушения закона) перестанет выполнять свою предохранительную функцию. Давайте сначала посмотрим, каковы эти предохранительные функци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Первая.</w:t>
      </w:r>
      <w:r>
        <w:rPr>
          <w:rFonts w:eastAsia="Arial Cyr" w:cs="Arial Cyr" w:ascii="Arial Cyr" w:hAnsi="Arial Cyr"/>
          <w:sz w:val="22"/>
          <w:szCs w:val="22"/>
          <w:lang w:val="ru-RU"/>
        </w:rPr>
        <w:t xml:space="preserve"> Эфирная паутина действует как разделитель или отделяющая ткань между астральным и плотным физическим телам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торая.</w:t>
      </w:r>
      <w:r>
        <w:rPr>
          <w:rFonts w:eastAsia="Arial Cyr" w:cs="Arial Cyr" w:ascii="Arial Cyr" w:hAnsi="Arial Cyr"/>
          <w:sz w:val="22"/>
          <w:szCs w:val="22"/>
          <w:lang w:val="ru-RU"/>
        </w:rPr>
        <w:t xml:space="preserve"> Она обеспечивает циркуляцию притекающей жизненности или пранического флюида и осуществляет свою работу в три стади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23] </w:t>
      </w:r>
      <w:r>
        <w:rPr>
          <w:rFonts w:eastAsia="Arial Cyr" w:cs="Arial Cyr" w:ascii="Arial Cyr" w:hAnsi="Arial Cyr"/>
          <w:sz w:val="22"/>
          <w:szCs w:val="22"/>
          <w:lang w:val="ru-RU"/>
        </w:rPr>
        <w:t>На первой стадии пранический флюид и солнечные излучения принимаются и трижды циркулируют вдоль треугольника, распределяясь затем оттуда по периферии тела, одушевляя и оживляя все физические органы и способствуя автоматической подсознательной деятельности тела плотной материи. При совершенном исполнении своей цели эфирное тело защищает от недомоганий, и болезни плоти незнакомы человеку, который правильно поглощает и распределяет прану. Это намек для всех врачей, и будучи правильно понят, он приведет к базовой переориентации медицины с лечения на профилактик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 второй стадии пранические флюиды начинают смешиваться с огнем у основания позвоночника и медленно поднимать его вверх, перенося его теплоту из центров под солнечным сплетением в три верхних центра: центры сердца, горла и головы. Это длительный и медленный процесс, если оставить его только на милость природы, но именно здесь (в немногих случаях) разрешается ускорить этот процесс, с тем чтобы оснастить работников для служения человечеству. Это и есть задача любой оккультной тренировки. Под данным углом мы рассмотрим предмет еще более подробно в нашем следующем разделе “Кундалини и позвоночник”.</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 третьей стадии активная излучающая материя (прана) ещё полнее соединяется со скрытым огнем материи; это приводит (как будет раскрыто ниже) к определенным последствия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Это ускоряет нормальную вибрацию физического тела так, что оно с большей готовностью отзывается на более высокую ноту Эго и осуществляет устойчивый подъем соединенных огней через тройной канал позвоночного столба. На второй стадии этот оживляющий смешанный огонь достигает центра между нижними частями лопаток — это точка соединения и полного слияния огня из основания </w:t>
      </w:r>
      <w:r>
        <w:rPr>
          <w:rFonts w:eastAsia="Arial Cyr" w:cs="Arial Cyr" w:ascii="Arial Cyr" w:hAnsi="Arial Cyr"/>
          <w:b/>
          <w:bCs/>
          <w:sz w:val="22"/>
          <w:szCs w:val="22"/>
          <w:lang w:val="ru-RU"/>
        </w:rPr>
        <w:t xml:space="preserve">124] </w:t>
      </w:r>
      <w:r>
        <w:rPr>
          <w:rFonts w:eastAsia="Arial Cyr" w:cs="Arial Cyr" w:ascii="Arial Cyr" w:hAnsi="Arial Cyr"/>
          <w:sz w:val="22"/>
          <w:szCs w:val="22"/>
          <w:lang w:val="ru-RU"/>
        </w:rPr>
        <w:t>позвоночника с огнем, циркулирующим по праническому треугольнику. Вспомним, что одна из вершин этого треугольника находится здесь. Когда троичный базовый огонь и троичный пранический огонь встречаются и сливаются, эволюция продолжается с значительно повышенной скоростью. Это определённо происходит при первом Посвящении, когда поляризация фиксируется в том или ином из трех верхних центров, а в каком — это зависит от луча челове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езультат такого слияния приводит к изменению работы центров. Последние становятся “колесами, обращающими вокруг себя”, и от чисто вращательного движения переходят к четырёхмерной деятельности, проявляясь, как сияющие вихревые центры живого огн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ри главных головных центра активизируются (в последовательности, зависящей от луча), и между ними осуществляется тот же процесс, что и в праническом треугольнике. Прежде эти три центра слабо реагировали на вибрационное движение друг друга (ощущая тепло и ритм друг друга, но будучи разделены), теперь же огонь перебрасывается от центра к центру, и каждое колесо-вихрь соединяется цепью огня, пока не образуется треугольник огня, через который огонь кундалини и пранический огонь излучаются взад и вперед. Циркуляция тоже проводится. Огонь кундалини вызывает теплоту центра и его интенсивное излучение и сияние, тогда как пранический эманирующий огонь вызывает всё увеличивающиеся активность и вращ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 течением времени, между первым и четвертым Посвящениями, троичный канал в позвоночнике и все эфирное тело постепенно очищаются действием огня, пока всякая “нечистота” (как выражаются христиане) не выжигается и не остается ничего, что могло бы помешать продвижению этого пламен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По мере того как огонь кундалини и прана продолжают свою работу и канал все больше и больше очищается, центры активизируются, и тело становится чистым, пламя </w:t>
      </w:r>
      <w:r>
        <w:rPr>
          <w:rFonts w:eastAsia="Arial Cyr" w:cs="Arial Cyr" w:ascii="Arial Cyr" w:hAnsi="Arial Cyr"/>
          <w:b/>
          <w:bCs/>
          <w:sz w:val="22"/>
          <w:szCs w:val="22"/>
          <w:lang w:val="ru-RU"/>
        </w:rPr>
        <w:t xml:space="preserve">125] </w:t>
      </w:r>
      <w:r>
        <w:rPr>
          <w:rFonts w:eastAsia="Arial Cyr" w:cs="Arial Cyr" w:ascii="Arial Cyr" w:hAnsi="Arial Cyr"/>
          <w:sz w:val="22"/>
          <w:szCs w:val="22"/>
          <w:lang w:val="ru-RU"/>
        </w:rPr>
        <w:t xml:space="preserve">духа, или огонь Эго, более деятельно сходит </w:t>
      </w:r>
      <w:r>
        <w:rPr>
          <w:rFonts w:eastAsia="Arial Cyr" w:cs="Arial Cyr" w:ascii="Arial Cyr" w:hAnsi="Arial Cyr"/>
          <w:i/>
          <w:iCs/>
          <w:sz w:val="22"/>
          <w:szCs w:val="22"/>
          <w:lang w:val="ru-RU"/>
        </w:rPr>
        <w:t>вниз,</w:t>
      </w:r>
      <w:r>
        <w:rPr>
          <w:rFonts w:eastAsia="Arial Cyr" w:cs="Arial Cyr" w:ascii="Arial Cyr" w:hAnsi="Arial Cyr"/>
          <w:sz w:val="22"/>
          <w:szCs w:val="22"/>
          <w:lang w:val="ru-RU"/>
        </w:rPr>
        <w:t xml:space="preserve"> пока пламя настоящей яркости не изойдет из верхушки головы. Оно поднимается вверх через тела к своему источнику, каузальному тел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дновременно с деятельностью этих огней материи и Духа огни ума или манаса горят с большей интенсивностью. Это огни, данные при индивидуализации. Они непрерывно питаются огнем материи, и их теплота усиливается солнечным эманирующим огнем, зарождающимся на космических уровнях ума. Это тот аспект манасического огня, что развивается под видом инстинкта, животной памяти и функциональных воспоминаний, столь очевидных у малоразвитого человека. Со временем огонь ума разгорается ярче и достигает момента, когда начинает прожигать эфирную паутину — ту её часть, что охраняет центр у самой верхушки головы, — и открывает проход для нисхождения Духа. Этим вызываются определённые вещ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гонь Кундалини сознательно направляется и контролируется умом или аспектом воли с ментального плана. Два огня материи силой человеческого ума смешиваются сначала друг с другом, затем — с огнем ум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овместным результатом этого соединения является разрушение (по правилу и закономерно) эфирной паутины и последующая непрерывность сознания и допуск в личностную жизнь человека “жизни с избытком”, или третьего огня Дух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тремительное нисхождение Духа и подъем внутренних огней материи (контролируемых и направляемых сознательным действием огня ума) вызывают соответствующие результаты на тех же уровнях астрального и ментального планов, так что осуществляется параллельный контакт и великая работа освобождения проходит упорядочено.</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Первые три посвящения свидетельствуют об этих результатах и </w:t>
      </w:r>
      <w:r>
        <w:rPr>
          <w:rFonts w:eastAsia="Arial Cyr" w:cs="Arial Cyr" w:ascii="Arial Cyr" w:hAnsi="Arial Cyr"/>
          <w:b/>
          <w:bCs/>
          <w:sz w:val="22"/>
          <w:szCs w:val="22"/>
          <w:lang w:val="ru-RU"/>
        </w:rPr>
        <w:t xml:space="preserve">126] </w:t>
      </w:r>
      <w:r>
        <w:rPr>
          <w:rFonts w:eastAsia="Arial Cyr" w:cs="Arial Cyr" w:ascii="Arial Cyr" w:hAnsi="Arial Cyr"/>
          <w:sz w:val="22"/>
          <w:szCs w:val="22"/>
          <w:lang w:val="ru-RU"/>
        </w:rPr>
        <w:t>приводят к четвертому, при котором интенсивность объединенных огней приводит к полному сжиганию всех барьеров и освобождению Духа сознательно направленным усилием со стороны троичной низшей оболочки. Человек должен сознательно добиться своего собственного освобождения. Эти результаты вызываются самим человеком по мере того, как он освобождается от трех миров и разбивает колесо перерождения вместо того, чтобы самому разбиваться на не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Из данного объяснения очевидна исключительная важность эфирного проводника как </w:t>
      </w:r>
      <w:r>
        <w:rPr>
          <w:rFonts w:eastAsia="Arial Cyr" w:cs="Arial Cyr" w:ascii="Arial Cyr" w:hAnsi="Arial Cyr"/>
          <w:i/>
          <w:iCs/>
          <w:sz w:val="22"/>
          <w:szCs w:val="22"/>
          <w:lang w:val="ru-RU"/>
        </w:rPr>
        <w:t>разделителя огней,</w:t>
      </w:r>
      <w:r>
        <w:rPr>
          <w:rFonts w:eastAsia="Arial Cyr" w:cs="Arial Cyr" w:ascii="Arial Cyr" w:hAnsi="Arial Cyr"/>
          <w:sz w:val="22"/>
          <w:szCs w:val="22"/>
          <w:lang w:val="ru-RU"/>
        </w:rPr>
        <w:t xml:space="preserve"> поэтому необходимо обратить внимание на опасности, которые должны последовать, если человек бездумно, невежественно и своевольно станет манипулировать этими огня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сли человек силой воли или чрезмерным развитием умственной стороны своего характера приобретет способность смешать эти огни материи и вызвать их движение, он подвергнется опасности одержания, безумия, физической смерти или жестокой болезни в какой-либо части тела; он также подвергается риску сексуального перевозбуждения из-за неуравновешенного подъема силы или направления ее излучения в нежелательные центры. Причина этого в том, что материя его тела недостаточно чиста, чтобы выдержать соединение пламен, а канал позвоночника засорен и блокирован, что создает барьер, поворачивающий пламя назад и вниз, а также в том, что пламя (соединенное силой ума, но не сопровождаемое одновременным потоком, нисходящим с плана духа), прожигая эфирное тело, открывает вход нежелательным и чуждым силам, потокам и даже сущностям. Они крушат и рвут то, что осталось от эфирного проводника, от ткани мозга и даже от самого плотного физического тел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Неосторожный человек, не имеющий понятия о своем Луче, и следовательно о надлежащей геометрической форме треугольника, </w:t>
      </w:r>
      <w:r>
        <w:rPr>
          <w:rFonts w:eastAsia="Arial Cyr" w:cs="Arial Cyr" w:ascii="Arial Cyr" w:hAnsi="Arial Cyr"/>
          <w:b/>
          <w:bCs/>
          <w:sz w:val="22"/>
          <w:szCs w:val="22"/>
          <w:lang w:val="ru-RU"/>
        </w:rPr>
        <w:t xml:space="preserve">127] </w:t>
      </w:r>
      <w:r>
        <w:rPr>
          <w:rFonts w:eastAsia="Arial Cyr" w:cs="Arial Cyr" w:ascii="Arial Cyr" w:hAnsi="Arial Cyr"/>
          <w:sz w:val="22"/>
          <w:szCs w:val="22"/>
          <w:lang w:val="ru-RU"/>
        </w:rPr>
        <w:t>определяющего правильный метод циркуляции от центра к центру, неверно направит ход огня и этим сожжет ткань; это приведет к тому (если не к чему-нибудь худшему), что он переведет часы своего прогресса на несколько жизней назад, так как ему придется потратить много времени на восстановление разрушенного им и на повторение всей работы так, как она должна быть исполнен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Если человек из жизни в жизнь упорствует в таком поведении, если он пренебрегает своим духовным развитием и концентрируется на интеллектуальном усилии, направленном на манипуляцию материей с эгоистическими целями, если он продолжает это, несмотря на призывы своего внутреннего Я и предупреждения, которые он может воспринять со стороны Тех, кто наблюдает, и если это продолжается длительный период времени, он может навлечь на себя разрушение, окончательное для данной манвантары или цикла. В результате соединения обоих огней материи и двойной экспрессии ментального огня может последовать полное разрушение физического постоянного атома и на эоны оборваться связь человека со своим высшим Я. Е.П.Б. касалась этого, говоря о “потерянных душах”</w:t>
      </w:r>
      <w:r>
        <w:rPr>
          <w:rStyle w:val="FootnoteCharacters"/>
          <w:rStyle w:val="FootnoteAnchor"/>
          <w:rFonts w:eastAsia="Arial Cyr" w:cs="Arial Cyr" w:ascii="Arial Cyr" w:hAnsi="Arial Cyr"/>
          <w:sz w:val="22"/>
          <w:szCs w:val="22"/>
          <w:lang w:val="ru-RU"/>
        </w:rPr>
        <w:footnoteReference w:id="58"/>
      </w:r>
      <w:r>
        <w:rPr>
          <w:rFonts w:eastAsia="Arial Cyr" w:cs="Arial Cyr" w:ascii="Arial Cyr" w:hAnsi="Arial Cyr"/>
          <w:sz w:val="22"/>
          <w:szCs w:val="22"/>
          <w:lang w:val="ru-RU"/>
        </w:rPr>
        <w:t xml:space="preserve"> </w:t>
      </w:r>
      <w:r>
        <w:rPr>
          <w:rStyle w:val="FootnoteCharacters"/>
          <w:rStyle w:val="FootnoteAnchor"/>
          <w:rFonts w:eastAsia="Arial Cyr" w:cs="Arial Cyr" w:ascii="Arial Cyr" w:hAnsi="Arial Cyr"/>
          <w:sz w:val="22"/>
          <w:szCs w:val="22"/>
          <w:lang w:val="ru-RU"/>
        </w:rPr>
        <w:footnoteReference w:id="59"/>
      </w:r>
      <w:r>
        <w:rPr>
          <w:rFonts w:eastAsia="Arial Cyr" w:cs="Arial Cyr" w:ascii="Arial Cyr" w:hAnsi="Arial Cyr"/>
          <w:sz w:val="22"/>
          <w:szCs w:val="22"/>
          <w:lang w:val="ru-RU"/>
        </w:rPr>
        <w:t xml:space="preserve">; и мы должны здесь подчеркнуть реальность этого жестокого несчастья и предостеречь тех, кто приближается к огням материи со всеми их скрытыми опасностями. Соединение этих огней должно быть результатом одухотворенного знания и направляться исключительно Светом Духа, работающего через любовь и являющегося любовью, и ищут этого соединения и абсолютного слияния </w:t>
      </w:r>
      <w:r>
        <w:rPr>
          <w:rFonts w:eastAsia="Arial Cyr" w:cs="Arial Cyr" w:ascii="Arial Cyr" w:hAnsi="Arial Cyr"/>
          <w:i/>
          <w:iCs/>
          <w:sz w:val="22"/>
          <w:szCs w:val="22"/>
          <w:lang w:val="ru-RU"/>
        </w:rPr>
        <w:t>не</w:t>
      </w:r>
      <w:r>
        <w:rPr>
          <w:rFonts w:eastAsia="Arial Cyr" w:cs="Arial Cyr" w:ascii="Arial Cyr" w:hAnsi="Arial Cyr"/>
          <w:sz w:val="22"/>
          <w:szCs w:val="22"/>
          <w:lang w:val="ru-RU"/>
        </w:rPr>
        <w:t xml:space="preserve"> ради чувственного или материального удовлетворения, но потому что освобождение и очищение желательно для высшего союза с Логосом; этого союза следует желать, но не с эгоистическими целями, а потому что конечная цель — в </w:t>
      </w:r>
      <w:r>
        <w:rPr>
          <w:rFonts w:eastAsia="Arial Cyr" w:cs="Arial Cyr" w:ascii="Arial Cyr" w:hAnsi="Arial Cyr"/>
          <w:i/>
          <w:iCs/>
          <w:sz w:val="22"/>
          <w:szCs w:val="22"/>
          <w:lang w:val="ru-RU"/>
        </w:rPr>
        <w:t>групповом совершенстве</w:t>
      </w:r>
      <w:r>
        <w:rPr>
          <w:rFonts w:eastAsia="Arial Cyr" w:cs="Arial Cyr" w:ascii="Arial Cyr" w:hAnsi="Arial Cyr"/>
          <w:sz w:val="22"/>
          <w:szCs w:val="22"/>
          <w:lang w:val="ru-RU"/>
        </w:rPr>
        <w:t xml:space="preserve"> и нужно приобрести возможности для более великого служения человечеств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V. Смерть и эфирное те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b/>
          <w:b/>
          <w:bCs/>
          <w:sz w:val="22"/>
          <w:szCs w:val="22"/>
          <w:lang w:val="ru-RU"/>
        </w:rPr>
      </w:pPr>
      <w:r>
        <w:rPr>
          <w:rFonts w:eastAsia="Arial Cyr" w:cs="Arial Cyr" w:ascii="Arial Cyr" w:hAnsi="Arial Cyr"/>
          <w:b/>
          <w:bCs/>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28] </w:t>
      </w:r>
      <w:r>
        <w:rPr>
          <w:rFonts w:eastAsia="Arial Cyr" w:cs="Arial Cyr" w:ascii="Arial Cyr" w:hAnsi="Arial Cyr"/>
          <w:sz w:val="22"/>
          <w:szCs w:val="22"/>
          <w:lang w:val="ru-RU"/>
        </w:rPr>
        <w:t xml:space="preserve">Не наша задача предоставлять факты для научной проверки или даже указывать следующий шаг вперед для ученых-исследователей; если мы это и сделаем, то это будет случайным и всецело вторичным эффектом. К чему мы, главным образом, стремимся, так это у тому, чтобы показать развитие и соответствие троичного целого, которое делает солнечную систему тем, что она есть, — проводником, через который великая космическая </w:t>
      </w:r>
      <w:r>
        <w:rPr>
          <w:rFonts w:eastAsia="Arial Cyr" w:cs="Arial Cyr" w:ascii="Arial Cyr" w:hAnsi="Arial Cyr"/>
          <w:b/>
          <w:bCs/>
          <w:sz w:val="22"/>
          <w:szCs w:val="22"/>
          <w:lang w:val="ru-RU"/>
        </w:rPr>
        <w:t>сущность,</w:t>
      </w:r>
      <w:r>
        <w:rPr>
          <w:rFonts w:eastAsia="Arial Cyr" w:cs="Arial Cyr" w:ascii="Arial Cyr" w:hAnsi="Arial Cyr"/>
          <w:sz w:val="22"/>
          <w:szCs w:val="22"/>
          <w:lang w:val="ru-RU"/>
        </w:rPr>
        <w:t xml:space="preserve"> солнечный Логос, проявляет активный разум с целью продемонстрировать в совершенстве любовную сторону своей природы. За этим лежит еще более эзотерическая и конечная цель, скрытая в Волевом Сознании Верховного Существа, которая покажется позже, когда теперешняя цель будет достигнута. Двойственная смена объектного проявления и субъектного сокрытия, периодический выдох с последующим вдыханием всего, прошедшего эволюцию, воплощают в системе одну из базовых космических вибраций, ключевую ноту космической </w:t>
      </w:r>
      <w:r>
        <w:rPr>
          <w:rFonts w:eastAsia="Arial Cyr" w:cs="Arial Cyr" w:ascii="Arial Cyr" w:hAnsi="Arial Cyr"/>
          <w:b/>
          <w:bCs/>
          <w:sz w:val="22"/>
          <w:szCs w:val="22"/>
          <w:lang w:val="ru-RU"/>
        </w:rPr>
        <w:t>сущности,</w:t>
      </w:r>
      <w:r>
        <w:rPr>
          <w:rFonts w:eastAsia="Arial Cyr" w:cs="Arial Cyr" w:ascii="Arial Cyr" w:hAnsi="Arial Cyr"/>
          <w:sz w:val="22"/>
          <w:szCs w:val="22"/>
          <w:lang w:val="ru-RU"/>
        </w:rPr>
        <w:t xml:space="preserve"> чье тело мы составляем. Удары сердца Логоса (если допустить такое неадекватное выражение) — источник всей циклической эволюции; отсюда и важность, придаваемая тому аспекту развития, что называется “сердцем” или “аспектом любви”, и интерес, пробужденный изучением ритма. Это верно не только космически и макрокосмически, но также и при изучении человеческой единицы. В основе всякого физического ощущения, связанного с ритмом, вибрацией, циклами и биением сердца, лежат его субъектные аналогии — любовь, чувство, эмоция, желание, гармония, синтез и упорядоченная последовательность, а в основе этих аналогий — источник всего и тождественность того Верховного Существа, которое таким образом выражает себ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тому изучение пралайи или вывода жизни из эфирного проводника будет тем же самым, исследуем ли мы удаление из человеческого, планетарного эфирного двойника или эфирного двойника солнечной системы. Эффект будет тем же, а последствия — подобны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ков результат этого удаления или, вернее, что вызывает то нечто, что мы называем смертью или пралайей? Твердо придерживаясь стиля учебника в данном трактате, мы продолжим с нашим методом перечисления. Удаление эфирного двойника человека, планеты и системы вызывают следующие причин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а. Прекращение желания</w:t>
      </w:r>
      <w:r>
        <w:rPr>
          <w:rFonts w:eastAsia="Arial Cyr" w:cs="Arial Cyr" w:ascii="Arial Cyr" w:hAnsi="Arial Cyr"/>
          <w:sz w:val="22"/>
          <w:szCs w:val="22"/>
          <w:lang w:val="ru-RU"/>
        </w:rPr>
        <w:t xml:space="preserve">. Таким должен быть результат всякого эволюционного процесса. </w:t>
      </w:r>
      <w:r>
        <w:rPr>
          <w:rFonts w:eastAsia="Arial Cyr" w:cs="Arial Cyr" w:ascii="Arial Cyr" w:hAnsi="Arial Cyr"/>
          <w:i/>
          <w:iCs/>
          <w:sz w:val="22"/>
          <w:szCs w:val="22"/>
          <w:lang w:val="ru-RU"/>
        </w:rPr>
        <w:t>Истинная</w:t>
      </w:r>
      <w:r>
        <w:rPr>
          <w:rFonts w:eastAsia="Arial Cyr" w:cs="Arial Cyr" w:ascii="Arial Cyr" w:hAnsi="Arial Cyr"/>
          <w:sz w:val="22"/>
          <w:szCs w:val="22"/>
          <w:lang w:val="ru-RU"/>
        </w:rPr>
        <w:t xml:space="preserve"> смерть, согласно закону, вызывается достижением цели, следовательно, прекращением устремления. Это, при завершении цикла совершенствования, будет верно для индивидуального человеческого существа, для Небесного Человека и для самого Логос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 xml:space="preserve">б. </w:t>
      </w:r>
      <w:r>
        <w:rPr>
          <w:rFonts w:eastAsia="Arial Cyr" w:cs="Arial Cyr" w:ascii="Arial Cyr" w:hAnsi="Arial Cyr"/>
          <w:sz w:val="22"/>
          <w:szCs w:val="22"/>
          <w:lang w:val="ru-RU"/>
        </w:rPr>
        <w:t xml:space="preserve">Замедлением и постепенным прекращением циклического ритма </w:t>
      </w:r>
      <w:r>
        <w:rPr>
          <w:rFonts w:eastAsia="Arial Cyr" w:cs="Arial Cyr" w:ascii="Arial Cyr" w:hAnsi="Arial Cyr"/>
          <w:i/>
          <w:iCs/>
          <w:sz w:val="22"/>
          <w:szCs w:val="22"/>
          <w:lang w:val="ru-RU"/>
        </w:rPr>
        <w:t>достигается адекватная вибрация,</w:t>
      </w:r>
      <w:r>
        <w:rPr>
          <w:rFonts w:eastAsia="Arial Cyr" w:cs="Arial Cyr" w:ascii="Arial Cyr" w:hAnsi="Arial Cyr"/>
          <w:sz w:val="22"/>
          <w:szCs w:val="22"/>
          <w:lang w:val="ru-RU"/>
        </w:rPr>
        <w:t xml:space="preserve"> и работа завершается. Когда вибрация или нота ощущается или издается в совершенстве, она вызывает (в точке синтеза с другими вибрациями) полное разрушение фор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вижение, как мы знаем, характеризуется тремя качества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Инерцие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Мобильностью;</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Ритмо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Эти три переживаются в вышеуказанной последовательности предполагают период медленной деятельности, за которым следует период исключительной подвижности. Этот средний период может вызвать (по мере того, как выявляется истинная нота и скорость) циклы хаоса, эксперимента, опыта и понимания. На смену обоим видам движения (характерным для атома, Человека, Небесного Человека </w:t>
      </w:r>
      <w:r>
        <w:rPr>
          <w:rFonts w:eastAsia="Arial Cyr" w:cs="Arial Cyr" w:ascii="Arial Cyr" w:hAnsi="Arial Cyr"/>
          <w:b/>
          <w:bCs/>
          <w:sz w:val="22"/>
          <w:szCs w:val="22"/>
          <w:lang w:val="ru-RU"/>
        </w:rPr>
        <w:t xml:space="preserve">130] </w:t>
      </w:r>
      <w:r>
        <w:rPr>
          <w:rFonts w:eastAsia="Arial Cyr" w:cs="Arial Cyr" w:ascii="Arial Cyr" w:hAnsi="Arial Cyr"/>
          <w:sz w:val="22"/>
          <w:szCs w:val="22"/>
          <w:lang w:val="ru-RU"/>
        </w:rPr>
        <w:t>или группы, и Логоса или Совокупности) приходит период ритма и стабилизации, при котором достигается точка равновесия. В результате уравновешения пар противоположностей и достижения равновесия неизбежно следует пралай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 </w:t>
      </w:r>
      <w:r>
        <w:rPr>
          <w:rFonts w:eastAsia="Arial Cyr" w:cs="Arial Cyr" w:ascii="Arial Cyr" w:hAnsi="Arial Cyr"/>
          <w:i/>
          <w:iCs/>
          <w:sz w:val="22"/>
          <w:szCs w:val="22"/>
          <w:lang w:val="ru-RU"/>
        </w:rPr>
        <w:t>Отрыв физической формы от тонкого тела</w:t>
      </w:r>
      <w:r>
        <w:rPr>
          <w:rFonts w:eastAsia="Arial Cyr" w:cs="Arial Cyr" w:ascii="Arial Cyr" w:hAnsi="Arial Cyr"/>
          <w:sz w:val="22"/>
          <w:szCs w:val="22"/>
          <w:lang w:val="ru-RU"/>
        </w:rPr>
        <w:t xml:space="preserve"> на внутренних планах в силу уничтожения паутины. Эффект этого тройственен:</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Первое.</w:t>
      </w:r>
      <w:r>
        <w:rPr>
          <w:rFonts w:eastAsia="Arial Cyr" w:cs="Arial Cyr" w:ascii="Arial Cyr" w:hAnsi="Arial Cyr"/>
          <w:sz w:val="22"/>
          <w:szCs w:val="22"/>
          <w:lang w:val="ru-RU"/>
        </w:rPr>
        <w:t xml:space="preserve"> Жизнь, одушевлявшая физическую форму (как плотную, так и эфирную) и которая началась в постоянном атоме, а оттуда “пропитала движущееся и неподвижное” (в Боге, Небесном Человеке и человеческом существе, так же как и в атоме материи), полностью удаляется внутрь атома на план отвлечения. Этот “план абстракции” различается для разных сущносте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Для физического постоянного атома это атомический уровен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Для человека это каузальный проводник;</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Для Небесного Человека это второй план монадической жизни, место его пребыва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Для Логоса это план Ад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се они отмечают точки исчезновения единицы в пралайе. Здесь надлежит помнить, что это всегда пралайа при взгляде </w:t>
      </w:r>
      <w:r>
        <w:rPr>
          <w:rFonts w:eastAsia="Arial Cyr" w:cs="Arial Cyr" w:ascii="Arial Cyr" w:hAnsi="Arial Cyr"/>
          <w:i/>
          <w:iCs/>
          <w:sz w:val="22"/>
          <w:szCs w:val="22"/>
          <w:lang w:val="ru-RU"/>
        </w:rPr>
        <w:t>снизу</w:t>
      </w:r>
      <w:r>
        <w:rPr>
          <w:rFonts w:eastAsia="Arial Cyr" w:cs="Arial Cyr" w:ascii="Arial Cyr" w:hAnsi="Arial Cyr"/>
          <w:sz w:val="22"/>
          <w:szCs w:val="22"/>
          <w:lang w:val="ru-RU"/>
        </w:rPr>
        <w:t>. Для более высокого видения, при котором тонкое видится непрерывно осеняющим плотное, даже когда оно вне объектного проявлении, пралайа — просто субъектность, не то, “чего нет”, а просто то, что эзотерично.</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торое.</w:t>
      </w:r>
      <w:r>
        <w:rPr>
          <w:rFonts w:eastAsia="Arial Cyr" w:cs="Arial Cyr" w:ascii="Arial Cyr" w:hAnsi="Arial Cyr"/>
          <w:sz w:val="22"/>
          <w:szCs w:val="22"/>
          <w:lang w:val="ru-RU"/>
        </w:rPr>
        <w:t xml:space="preserve"> Эфирный двойник человека, планетарного Логоса и солнечного Логоса при своём разрушении становится неполяризованным по отношению к своему обитателю и потому допускает уход. Он, выражаясь иначе, более не источник притяжения, не магнетический фокус. Он становится немагнетическим, и великий Закон Притяжения прекращает им </w:t>
      </w:r>
      <w:r>
        <w:rPr>
          <w:rFonts w:eastAsia="Arial Cyr" w:cs="Arial Cyr" w:ascii="Arial Cyr" w:hAnsi="Arial Cyr"/>
          <w:b/>
          <w:bCs/>
          <w:sz w:val="22"/>
          <w:szCs w:val="22"/>
          <w:lang w:val="ru-RU"/>
        </w:rPr>
        <w:t xml:space="preserve">131] </w:t>
      </w:r>
      <w:r>
        <w:rPr>
          <w:rFonts w:eastAsia="Arial Cyr" w:cs="Arial Cyr" w:ascii="Arial Cyr" w:hAnsi="Arial Cyr"/>
          <w:sz w:val="22"/>
          <w:szCs w:val="22"/>
          <w:lang w:val="ru-RU"/>
        </w:rPr>
        <w:t>управлять; потому дальнейшим состоянием формы является разложение. Эго перестает притягиваться своей формой на физическом плане и, продолжая вдох, выводит свою жизнь из оболочки. Цикл приходит к завершению, эксперимент заканчивается, цель (относительная от жизни к жизни и от воплощения к воплощению) достигается, и желать более нечего; потому Эго, или мыслящая сущность, теряет интерес к форме и обращает свое внимание внутрь. Его поляризация меняется, и физическое в конце концов отпадае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ланетарный Логос в своем большем цикле (синтезе или сумме крошечных циклов клеток своего тела) испытывает то же; он перестает притягиваться вниз или вовне и обращает свой взгляд внутрь; он собирает вовнутрь сумму меньших жизней своего тела, планеты, и обрывает связь. Внешнее притяжение прекращается, и всё притягивается к центру, вместо того чтобы рассеиваться по периферии его те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истеме тот же процесс осуществляется солнечным Логосом; он перестает притягиваться своим телом проявления со своего высокого места отвлеченности. Он теряет свой интерес, и обе пары противоположностей, дух и материя проводника, разъединяются. С этим разъединением солнечная система, этот “Сын Необходимости” или желания, перестает быть и выходит из предметного существовани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Третье.</w:t>
      </w:r>
      <w:r>
        <w:rPr>
          <w:rFonts w:eastAsia="Arial Cyr" w:cs="Arial Cyr" w:ascii="Arial Cyr" w:hAnsi="Arial Cyr"/>
          <w:sz w:val="22"/>
          <w:szCs w:val="22"/>
          <w:lang w:val="ru-RU"/>
        </w:rPr>
        <w:t xml:space="preserve"> Это в конечном счете приводит к рассеиванию атомов эфирного тела и возвращению их в свое первоначальное состояние. Субъектная жизнь, синтез воли и любви, принимающий активную форму, удаляется. Содружество расторгается. Форма разрушается; магнетизма, поддерживавшего её в связном виде, больше нет, и распад завершается. Материя остается, но </w:t>
      </w:r>
      <w:r>
        <w:rPr>
          <w:rFonts w:eastAsia="Arial Cyr" w:cs="Arial Cyr" w:ascii="Arial Cyr" w:hAnsi="Arial Cyr"/>
          <w:i/>
          <w:iCs/>
          <w:sz w:val="22"/>
          <w:szCs w:val="22"/>
          <w:lang w:val="ru-RU"/>
        </w:rPr>
        <w:t>формы</w:t>
      </w:r>
      <w:r>
        <w:rPr>
          <w:rFonts w:eastAsia="Arial Cyr" w:cs="Arial Cyr" w:ascii="Arial Cyr" w:hAnsi="Arial Cyr"/>
          <w:sz w:val="22"/>
          <w:szCs w:val="22"/>
          <w:lang w:val="ru-RU"/>
        </w:rPr>
        <w:t xml:space="preserve"> более не сохраняетс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32] </w:t>
      </w:r>
      <w:r>
        <w:rPr>
          <w:rFonts w:eastAsia="Arial Cyr" w:cs="Arial Cyr" w:ascii="Arial Cyr" w:hAnsi="Arial Cyr"/>
          <w:sz w:val="22"/>
          <w:szCs w:val="22"/>
          <w:lang w:val="ru-RU"/>
        </w:rPr>
        <w:t xml:space="preserve">Работа второго Логоса заканчивается, и божественное воплощение Сына завершается. Однако свойство или присущее качество материи также остается и в конце каждого периода проявления материя (хотя и снова получившая свою первичную форму) представляет собой активную разумную материю, обогащенную результатами предметности и повышенной излучающей и скрытой активностью, наработанной благодаря опыту. Давайте проиллюстрируем: материя солнечной системы, будучи недифференцированной, была активной разумной материей, и это всё, что можно о ней сообщить. Эта активная разумная материя характеризовалась предыдущим опытом и была окрашена предыдущим воплощением. </w:t>
      </w:r>
      <w:r>
        <w:rPr>
          <w:rFonts w:eastAsia="Arial Cyr" w:cs="Arial Cyr" w:ascii="Arial Cyr" w:hAnsi="Arial Cyr"/>
          <w:i/>
          <w:iCs/>
          <w:sz w:val="22"/>
          <w:szCs w:val="22"/>
          <w:lang w:val="ru-RU"/>
        </w:rPr>
        <w:t>Сейчас</w:t>
      </w:r>
      <w:r>
        <w:rPr>
          <w:rFonts w:eastAsia="Arial Cyr" w:cs="Arial Cyr" w:ascii="Arial Cyr" w:hAnsi="Arial Cyr"/>
          <w:sz w:val="22"/>
          <w:szCs w:val="22"/>
          <w:lang w:val="ru-RU"/>
        </w:rPr>
        <w:t xml:space="preserve"> эта материя — </w:t>
      </w:r>
      <w:r>
        <w:rPr>
          <w:rFonts w:eastAsia="Arial Cyr" w:cs="Arial Cyr" w:ascii="Arial Cyr" w:hAnsi="Arial Cyr"/>
          <w:i/>
          <w:iCs/>
          <w:sz w:val="22"/>
          <w:szCs w:val="22"/>
          <w:lang w:val="ru-RU"/>
        </w:rPr>
        <w:t>в форме,</w:t>
      </w:r>
      <w:r>
        <w:rPr>
          <w:rFonts w:eastAsia="Arial Cyr" w:cs="Arial Cyr" w:ascii="Arial Cyr" w:hAnsi="Arial Cyr"/>
          <w:sz w:val="22"/>
          <w:szCs w:val="22"/>
          <w:lang w:val="ru-RU"/>
        </w:rPr>
        <w:t xml:space="preserve"> солнечная система — не в пралайе, а в объектности, причем эта объектность имеет в виду добавление к логоическому содержанию другого качества — качества любви и мудрости. Во время следующей солнечной пралайи, в конце ста лет Брахмы, материя солнечной системы уже будет окрашена активным разумом и активной любовью. Это буквально означает, что совокупность солнечной атомической материи будет в конце концов вибрировать в другом ключе по сравнению с началом первого проявл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можем раскрыть это на примере планетарного Логоса и человеческой единицы, ибо аналогия сохраняется. Соответствие в крошечном масштабе мы видим в том, что в каждый свой жизненный период человек получает более развитое физическое тело, более отзывчивое, созвучное более высокому ключу, более очищенное и вибрирующее в другой степени. Если три эти мысли тщательно изучить и логически развить, из них можно извлечь много информаци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Трансмутация фиолетового в голубое.</w:t>
      </w:r>
      <w:r>
        <w:rPr>
          <w:rFonts w:eastAsia="Arial Cyr" w:cs="Arial Cyr" w:ascii="Arial Cyr" w:hAnsi="Arial Cyr"/>
          <w:sz w:val="22"/>
          <w:szCs w:val="22"/>
          <w:lang w:val="ru-RU"/>
        </w:rPr>
        <w:t xml:space="preserve"> Об этом мы не можем распространяться. Мы просто констатируем и предоставляем материал для проработки теми изучающими, чья карма это позволяет и чья интуиция достаточн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После удаления жизни форма должна постепенно рассеяться.</w:t>
      </w:r>
      <w:r>
        <w:rPr>
          <w:rFonts w:eastAsia="Arial Cyr" w:cs="Arial Cyr" w:ascii="Arial Cyr" w:hAnsi="Arial Cyr"/>
          <w:sz w:val="22"/>
          <w:szCs w:val="22"/>
          <w:lang w:val="ru-RU"/>
        </w:rPr>
        <w:t xml:space="preserve"> Здесь интересно отметить реакцию, так как великие Строители и Дэвы, </w:t>
      </w:r>
      <w:r>
        <w:rPr>
          <w:rFonts w:eastAsia="Arial Cyr" w:cs="Arial Cyr" w:ascii="Arial Cyr" w:hAnsi="Arial Cyr"/>
          <w:b/>
          <w:bCs/>
          <w:sz w:val="22"/>
          <w:szCs w:val="22"/>
          <w:lang w:val="ru-RU"/>
        </w:rPr>
        <w:t xml:space="preserve">133] </w:t>
      </w:r>
      <w:r>
        <w:rPr>
          <w:rFonts w:eastAsia="Arial Cyr" w:cs="Arial Cyr" w:ascii="Arial Cyr" w:hAnsi="Arial Cyr"/>
          <w:sz w:val="22"/>
          <w:szCs w:val="22"/>
          <w:lang w:val="ru-RU"/>
        </w:rPr>
        <w:t>являющиеся активными агентами во время проявления, поддерживающие форму в связном состоянии, трансмутирующие, использующие и осуществляющие циркуляцию пранических эманаций, также перестают притягиваться к материи формы и обращают свое внимание на другое. Во время выдоха (человеческого, планетарного или логоического) эти дэвы-строители (на том же Луче, что и желающая проявления единица, или на дополнительном Луче) притягиваются её волей и желанием и исполняют свою работу созидания. Во время вдоха (человеческого, планетарного или логоического) они более не притягиваются, и форма начинает распадаться. Они теряют к ней интерес, и силы, или сущности, являющиеся агентами разрушения, выполняют необходимую работу по уничтожению формы; они рассеивают её, по оккультному изречению, по “четырем ветрам Неба” или владениям четырех дыханий, это — четверичное разделение и распределение. Здесь даётся один намёк для внимательного рассмотр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Хотя мы не рисовали вам тут сцен у постели умирающего или драматического выхода трепещущего эфирного тела через центр в голове, как того могли предвкушать, всё же некоторые из правил и целей управления этим уходом были упомянуты. Мы видели, что цель всякой жизни (будь то человеческой, планетарной или солнечной) должна состоять в осуществлении определенного назначения. Это развитие более адекватной формы для духа; когда эта цель достигается, Обитатель отвращает свое внимание, и форма распадается, послужив своей цели. Так бывает не в каждой человеческой жизни и даже не в каждом планетарном цикле. Тайна Луны — это тайна неудачи. Это приведёт, будучи осознано, к более достойной жизни и предложит нам цель, стоящую нашего лучшего устремления. Когда эта сторона истины будет повсеместно признана, то есть когда разум расы будет достаточно развит, тогда эволюция несомненно ускорится и неудачи станут менее многочисленны.</w:t>
      </w:r>
      <w:r>
        <w:br w:type="page"/>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Раздел Г</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КУНДАЛИНИ И ПОЗВОНОЧНИК</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I. Кундалини и три треугольни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В голов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В тел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В основании позвоночни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i/>
          <w:i/>
          <w:iCs/>
          <w:sz w:val="22"/>
          <w:szCs w:val="22"/>
          <w:lang w:val="ru-RU"/>
        </w:rPr>
      </w:pPr>
      <w:r>
        <w:rPr>
          <w:rFonts w:eastAsia="Arial Cyr" w:cs="Arial Cyr" w:ascii="Arial Cyr" w:hAnsi="Arial Cyr"/>
          <w:i/>
          <w:iCs/>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II. Пробуждение Кундалин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34] </w:t>
      </w:r>
      <w:r>
        <w:rPr>
          <w:rFonts w:eastAsia="Arial Cyr" w:cs="Arial Cyr" w:ascii="Arial Cyr" w:hAnsi="Arial Cyr"/>
          <w:sz w:val="22"/>
          <w:szCs w:val="22"/>
          <w:lang w:val="ru-RU"/>
        </w:rPr>
        <w:t>По причине невозможности раскрыть многое об этом неизбежно опасном предмете, мы очень коротко рассмотрим тему кундалини</w:t>
      </w:r>
      <w:r>
        <w:rPr>
          <w:rStyle w:val="FootnoteCharacters"/>
          <w:rStyle w:val="FootnoteAnchor"/>
          <w:rFonts w:eastAsia="Arial Cyr" w:cs="Arial Cyr" w:ascii="Arial Cyr" w:hAnsi="Arial Cyr"/>
          <w:sz w:val="22"/>
          <w:szCs w:val="22"/>
          <w:lang w:val="ru-RU"/>
        </w:rPr>
        <w:footnoteReference w:id="60"/>
      </w:r>
      <w:r>
        <w:rPr>
          <w:rFonts w:eastAsia="Arial Cyr" w:cs="Arial Cyr" w:ascii="Arial Cyr" w:hAnsi="Arial Cyr"/>
          <w:sz w:val="22"/>
          <w:szCs w:val="22"/>
          <w:lang w:val="ru-RU"/>
        </w:rPr>
        <w:t xml:space="preserve"> </w:t>
      </w:r>
      <w:r>
        <w:rPr>
          <w:rStyle w:val="FootnoteCharacters"/>
          <w:rStyle w:val="FootnoteAnchor"/>
          <w:rFonts w:eastAsia="Arial Cyr" w:cs="Arial Cyr" w:ascii="Arial Cyr" w:hAnsi="Arial Cyr"/>
          <w:sz w:val="22"/>
          <w:szCs w:val="22"/>
          <w:lang w:val="ru-RU"/>
        </w:rPr>
        <w:footnoteReference w:id="61"/>
      </w:r>
      <w:r>
        <w:rPr>
          <w:rFonts w:eastAsia="Arial Cyr" w:cs="Arial Cyr" w:ascii="Arial Cyr" w:hAnsi="Arial Cyr"/>
          <w:sz w:val="22"/>
          <w:szCs w:val="22"/>
          <w:lang w:val="ru-RU"/>
        </w:rPr>
        <w:t xml:space="preserve"> и позвоночни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длежит помнить, что мы имеем дело с эфирной составляющей позвоночника, а не с костной структурой, которую мы называем позвоночником или позвоночным столбом. Этот факт недостаточно осознается пишущими об этом предмете. Слишком много внимания уделяется трем позвоночным каналам, составляющим троичный спинной мозг.</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35] </w:t>
      </w:r>
      <w:r>
        <w:rPr>
          <w:rFonts w:eastAsia="Arial Cyr" w:cs="Arial Cyr" w:ascii="Arial Cyr" w:hAnsi="Arial Cyr"/>
          <w:sz w:val="22"/>
          <w:szCs w:val="22"/>
          <w:lang w:val="ru-RU"/>
        </w:rPr>
        <w:t>Эти каналы важны для нервной системы человека, к нашей же теме они имеют меньшее отношение, чем эфирный канал, который заключает в себе эти три канала. Итак, надо помнить, что мы обсуждае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Эфирный канал;</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Огонь, поднимающийся по этому канал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оединение этого огня с излучающим энергетизирующим огнем физического тела в точке между лопатка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Их соединенное восхождение в голов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Их заключительное смешивание с манасическим огнем, который энергетизирует три головных центр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I. Кундалини и три треугольни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гонь, энергетизирующий треугольник в голове, есть высшее соответствие треугольника праны, расположенного посреди тела, и его низшего отражения в основании позвоночника. Таким образом, имеем в человеческой единице три важных треугольни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В голове:</w:t>
      </w:r>
      <w:r>
        <w:rPr>
          <w:rFonts w:eastAsia="Arial Cyr" w:cs="Arial Cyr" w:ascii="Arial Cyr" w:hAnsi="Arial Cyr"/>
          <w:sz w:val="22"/>
          <w:szCs w:val="22"/>
          <w:lang w:val="ru-RU"/>
        </w:rPr>
        <w:t xml:space="preserve"> Треугольник трех главных центров —</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шишковидная желез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гипофиз;</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верхний главный центр.</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В теле:</w:t>
      </w:r>
      <w:r>
        <w:rPr>
          <w:rFonts w:eastAsia="Arial Cyr" w:cs="Arial Cyr" w:ascii="Arial Cyr" w:hAnsi="Arial Cyr"/>
          <w:sz w:val="22"/>
          <w:szCs w:val="22"/>
          <w:lang w:val="ru-RU"/>
        </w:rPr>
        <w:t xml:space="preserve"> Треугольник праны —</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между лопатка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над диафрагмо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елезен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В основании позвоночника:</w:t>
      </w:r>
      <w:r>
        <w:rPr>
          <w:rFonts w:eastAsia="Arial Cyr" w:cs="Arial Cyr" w:ascii="Arial Cyr" w:hAnsi="Arial Cyr"/>
          <w:sz w:val="22"/>
          <w:szCs w:val="22"/>
          <w:lang w:val="ru-RU"/>
        </w:rPr>
        <w:t xml:space="preserve"> Три нижних центра —</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точка в самом низу позвоночного столб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и в. два главных половых органа: мужской и женский.</w:t>
      </w:r>
      <w:r>
        <w:rPr>
          <w:rStyle w:val="FootnoteCharacters"/>
          <w:rStyle w:val="FootnoteAnchor"/>
          <w:rFonts w:eastAsia="Arial Cyr" w:cs="Arial Cyr" w:ascii="Arial Cyr" w:hAnsi="Arial Cyr"/>
          <w:sz w:val="22"/>
          <w:szCs w:val="22"/>
          <w:lang w:val="ru-RU"/>
        </w:rPr>
        <w:footnoteReference w:id="62"/>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36] </w:t>
      </w:r>
      <w:r>
        <w:rPr>
          <w:rFonts w:eastAsia="Arial Cyr" w:cs="Arial Cyr" w:ascii="Arial Cyr" w:hAnsi="Arial Cyr"/>
          <w:sz w:val="22"/>
          <w:szCs w:val="22"/>
          <w:lang w:val="ru-RU"/>
        </w:rPr>
        <w:t>Слияние огней материи и огней ума вызывает энергетизацию всей суммы атомов материи тела. В этом секрет беспредельной работоспособности великих мыслителей и работников расы. Оно приводит также к колоссальной стимуляции трех верхних центров тела: в голове, сердце и горле — и к электрификации этой области тела, после чего эти верхние центры образуют поле притяжения для нисхождения третьего огня, огня Духа. Многолепестковый головной центр у верхушки головы чрезвычайно активизируется. Это синтетический головной центр и сумма всех остальных центров. Стимуляция центров по всему телу сопровождается или дублируется одновременным оживлением многолепесткового лотоса. Это место встречи трех огней — огней тела, ума и Духа. Единение с Эго завершается, когда он полностью стимулируется, после чего следует сгорание; это сгорание дублируется в тонких проводниках и вызывает окончательное совершенство и освобождение Дух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Слияние огней материи — результат эволюционного роста, если предоставлено нормальному, медленному развитию, которому может способствовать только время. Соединение обоих огней материи осуществляется рано в истории человека и в этом причина крепкого здоровья, которое обычно характеризует ведущего порядочную жизнь и возвышенно мыслящего человека. Когда соединенные огни материи проходят еще дальше по эфирному позвоночному каналу, они соприкасаются с </w:t>
      </w:r>
      <w:r>
        <w:rPr>
          <w:rFonts w:eastAsia="Arial Cyr" w:cs="Arial Cyr" w:ascii="Arial Cyr" w:hAnsi="Arial Cyr"/>
          <w:i/>
          <w:iCs/>
          <w:sz w:val="22"/>
          <w:szCs w:val="22"/>
          <w:lang w:val="ru-RU"/>
        </w:rPr>
        <w:t>огнем манаса, излучающимся из горлового центра.</w:t>
      </w:r>
      <w:r>
        <w:rPr>
          <w:rFonts w:eastAsia="Arial Cyr" w:cs="Arial Cyr" w:ascii="Arial Cyr" w:hAnsi="Arial Cyr"/>
          <w:sz w:val="22"/>
          <w:szCs w:val="22"/>
          <w:lang w:val="ru-RU"/>
        </w:rPr>
        <w:t xml:space="preserve"> Ясность мысли тут очень важна, и потому необходимо несколько осветить этот довольно сложный предме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Три главных головных центра (с физической точки зрения) эт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верхний центр,</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шишковидная желез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гипофиз.</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37] </w:t>
      </w:r>
      <w:r>
        <w:rPr>
          <w:rFonts w:eastAsia="Arial Cyr" w:cs="Arial Cyr" w:ascii="Arial Cyr" w:hAnsi="Arial Cyr"/>
          <w:sz w:val="22"/>
          <w:szCs w:val="22"/>
          <w:lang w:val="ru-RU"/>
        </w:rPr>
        <w:t>2. Они образуют манасический треугольник после своего соединения с обоими огнями двух нижних треугольников, то есть после того, как они стали синтетически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Однако чисто манасический треугольник до такого слияния составлен из:</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горлового центр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шишковидной желез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гипофиз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следнее имеет место, когда человек сознательно устремляется, употребляя свою волю для продвижения эволюции и тем самым делая свою жизнь конструктивной.</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Другой огонь материи (двойной) притягивается вверх и сливается с огнем ума в верхнем главном центре. Этот центр расположен в основании черепа, и между ним и точкой выхода огней материи из позвоночного канала есть небольшой зазор. Часть работы, которую надлежит исполнить человеку, развивающему силу мысли, — выстраивание временного канала в эфирной материи, чтобы замостить этот зазор. Такой канал — отражение в физической материи антахкараны</w:t>
      </w:r>
      <w:r>
        <w:rPr>
          <w:rStyle w:val="FootnoteCharacters"/>
          <w:rStyle w:val="FootnoteAnchor"/>
          <w:rFonts w:eastAsia="Arial Cyr" w:cs="Arial Cyr" w:ascii="Arial Cyr" w:hAnsi="Arial Cyr"/>
          <w:sz w:val="22"/>
          <w:szCs w:val="22"/>
          <w:lang w:val="ru-RU"/>
        </w:rPr>
        <w:footnoteReference w:id="63"/>
      </w:r>
      <w:r>
        <w:rPr>
          <w:rFonts w:eastAsia="Arial Cyr" w:cs="Arial Cyr" w:ascii="Arial Cyr" w:hAnsi="Arial Cyr"/>
          <w:sz w:val="22"/>
          <w:szCs w:val="22"/>
          <w:lang w:val="ru-RU"/>
        </w:rPr>
        <w:t xml:space="preserve">, которую должно выстроить Эго, чтобы замостить пропасть между низшим и высшим ментальным, между каузальным проводником на третьем подплане ментального плана и манасическим постоянным атомом на первом подплане. Это работа, которую все продвинутые мыслители бессознательно выполняют в настоящее время. Когда зазор </w:t>
      </w:r>
      <w:r>
        <w:rPr>
          <w:rFonts w:eastAsia="Arial Cyr" w:cs="Arial Cyr" w:ascii="Arial Cyr" w:hAnsi="Arial Cyr"/>
          <w:b/>
          <w:bCs/>
          <w:sz w:val="22"/>
          <w:szCs w:val="22"/>
          <w:lang w:val="ru-RU"/>
        </w:rPr>
        <w:t xml:space="preserve">138] </w:t>
      </w:r>
      <w:r>
        <w:rPr>
          <w:rFonts w:eastAsia="Arial Cyr" w:cs="Arial Cyr" w:ascii="Arial Cyr" w:hAnsi="Arial Cyr"/>
          <w:sz w:val="22"/>
          <w:szCs w:val="22"/>
          <w:lang w:val="ru-RU"/>
        </w:rPr>
        <w:t>будет полностью перекрыт, тело человека скоординируется с ментальным телом, и огни ума и материи смешаются. Это завершает совершенствование личностной жизни, которое, как ранее сказано, приводит человека к вратам посвящения, являющегося печатью на исполненной работе; оно отмечает конец меньшего цикла развития и начало перенесения всей работы на высшую спираль.</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Огни из основания позвоночника, составляющие селезеночный треугольник, — это </w:t>
      </w:r>
      <w:r>
        <w:rPr>
          <w:rFonts w:eastAsia="Arial Cyr" w:cs="Arial Cyr" w:ascii="Arial Cyr" w:hAnsi="Arial Cyr"/>
          <w:i/>
          <w:iCs/>
          <w:sz w:val="22"/>
          <w:szCs w:val="22"/>
          <w:lang w:val="ru-RU"/>
        </w:rPr>
        <w:t>огни материи</w:t>
      </w:r>
      <w:r>
        <w:rPr>
          <w:rFonts w:eastAsia="Arial Cyr" w:cs="Arial Cyr" w:ascii="Arial Cyr" w:hAnsi="Arial Cyr"/>
          <w:sz w:val="22"/>
          <w:szCs w:val="22"/>
          <w:lang w:val="ru-RU"/>
        </w:rPr>
        <w:t xml:space="preserve">. Мы не должны этого забывать или путаться в этом. Они не оказывают духовного действия и </w:t>
      </w:r>
      <w:r>
        <w:rPr>
          <w:rFonts w:eastAsia="Arial Cyr" w:cs="Arial Cyr" w:ascii="Arial Cyr" w:hAnsi="Arial Cyr"/>
          <w:i/>
          <w:iCs/>
          <w:sz w:val="22"/>
          <w:szCs w:val="22"/>
          <w:lang w:val="ru-RU"/>
        </w:rPr>
        <w:t>относятся исключительно к материи, в которой находятся центры силы.</w:t>
      </w:r>
      <w:r>
        <w:rPr>
          <w:rFonts w:eastAsia="Arial Cyr" w:cs="Arial Cyr" w:ascii="Arial Cyr" w:hAnsi="Arial Cyr"/>
          <w:sz w:val="22"/>
          <w:szCs w:val="22"/>
          <w:lang w:val="ru-RU"/>
        </w:rPr>
        <w:t xml:space="preserve"> Эти центры силы всегда направляются манасом или умом, или сознательным усилием внутренней сущности; но эта сущность воздерживается от достижения этого эффекта, пока проводники, через которые она ищет выражения, и их направляющие энергетизирующие центры не дадут адекватного отклика. Поэтому только когда в ходе эволюции материя этих проводников достаточно энергетизируется собственными скрытыми огнями, эта сущность сможет достичь своей долго откладывавшейся цели. Отсюда опять же необходимость вознесения огня материи к своему собственному месту и воскресения его после долгого погребения и кажущегося проституирования, прежде чем он сможет соединиться со своим Отцом Небесным, третьим Логосом, который есть Разум самой материи. Аналогия снова выдерживается — даже у атома физического плана есть своя цель, свои посвящения и свой конечный триумф.</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ругие грани этого предмета — такие как центры и их отношение к манасу, огонь Духа и манас, а также конечное смешение трёх огней, будут разобраны в двух следующих главных разделах. В этом же разделе мы ограничиваемся изучением материи и огня и не должны отклоняться во избежание путаниц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II. Пробуждение кундалин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b/>
          <w:b/>
          <w:bCs/>
          <w:sz w:val="22"/>
          <w:szCs w:val="22"/>
          <w:lang w:val="ru-RU"/>
        </w:rPr>
      </w:pPr>
      <w:r>
        <w:rPr>
          <w:rFonts w:eastAsia="Arial Cyr" w:cs="Arial Cyr" w:ascii="Arial Cyr" w:hAnsi="Arial Cyr"/>
          <w:b/>
          <w:bCs/>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39] </w:t>
      </w:r>
      <w:r>
        <w:rPr>
          <w:rFonts w:eastAsia="Arial Cyr" w:cs="Arial Cyr" w:ascii="Arial Cyr" w:hAnsi="Arial Cyr"/>
          <w:sz w:val="22"/>
          <w:szCs w:val="22"/>
          <w:lang w:val="ru-RU"/>
        </w:rPr>
        <w:t>Пробуждение огня в основании позвоночника, способ его продвижения (в зависимости от Луча), смешивание этого огня с праническим огнем и их последующее совместное продвижение — для многих эти этапы пройдены, и к счастью для расы, работа была проделана без сознательного усилия. Но нужно произвести второе смешивание — с огнем манаса. Пока людям редко удавалось направить огонь более чем по одному каналу трехсоставного столба; потому две трети его действия у большинства уходит на стимуляцию органов размножения. Только когда огонь беспрепятственно пройдет по второму каналу, осуществится полное слияние с огнем манаса, и когда геометрически пройдет вверх по всем трем — одновременно и с единообразной вибрацией, будет иметь место подъём истинного огня кундалини, который сможет провести работу очищения благодаря сжиганию ограничивающей паутины и разделяющих частиц. После ее завершения трехсоставной канал станет единым каналом. В том и опасность.</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Ничего более не может быть сообщено об этом предмете. Тот, кто обращает свои усилия на управление огнями материи, несомненно играет с огнем, который способен его буквально уничтожить. Он должен не оглядываться назад, но поднять свой взгляд вверх, к плану, где пребывает его бессмертный Дух, а затем, благодаря самодисциплине, контролю над умом и конкретному очищению своих материальных тел, тонких и физического, стать проводником для божественного рождения и участвовать в первом Посвящении. Когда же младенец-Христос (как красиво выражаются христиане) родится в пещере его сердца, тогда этот божественный гость сможет сознательно контролировать низшие материальные тела посредством освященного ума. Лишь когда буддхи примет постоянно возрастающий </w:t>
      </w:r>
      <w:r>
        <w:rPr>
          <w:rFonts w:eastAsia="Arial Cyr" w:cs="Arial Cyr" w:ascii="Arial Cyr" w:hAnsi="Arial Cyr"/>
          <w:b/>
          <w:bCs/>
          <w:sz w:val="22"/>
          <w:szCs w:val="22"/>
          <w:lang w:val="ru-RU"/>
        </w:rPr>
        <w:t xml:space="preserve">140] </w:t>
      </w:r>
      <w:r>
        <w:rPr>
          <w:rFonts w:eastAsia="Arial Cyr" w:cs="Arial Cyr" w:ascii="Arial Cyr" w:hAnsi="Arial Cyr"/>
          <w:sz w:val="22"/>
          <w:szCs w:val="22"/>
          <w:lang w:val="ru-RU"/>
        </w:rPr>
        <w:t>контроль над личностью через ментальный план (отсюда необходимость постройки антахкараны), личность будет отзываться на то, что наверху, нижние огни поднимутся и смешаются двумя верхними. Только когда Дух силой мысли управляет материальными проводниками, субъектная жизнь занимает должное место. Бог внутри воссияет, пока форма не скроется из виду, и “Путь правых будет светиться все ярче и ярче до самого дня “будь с нами””.</w:t>
      </w:r>
      <w:r>
        <w:br w:type="page"/>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Раздел Д</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ДВИЖЕНИЕ НА ФИЗИЧЕСКОМ И АСТРАЛЬНОМ ПЛАНА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I. Предварительные замеча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Его тройственная цел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Его тройственная функц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Его тройственный образ действ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II. Следствия вращательного движ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Отдел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Момен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Тр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Поглощ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III. Качества вращательного движ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Инерц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Подвижнос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Рит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IV. Вращательное Движение и Символиз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V. Движение и Центр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Природа центро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Центры и луч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Центры и кундалин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Центры и чувства</w:t>
      </w:r>
    </w:p>
    <w:p>
      <w:pPr>
        <w:pStyle w:val="Normal"/>
        <w:widowControl w:val="false"/>
        <w:numPr>
          <w:ilvl w:val="0"/>
          <w:numId w:val="14"/>
        </w:numPr>
        <w:tabs>
          <w:tab w:val="clear" w:pos="737"/>
          <w:tab w:val="left" w:pos="0" w:leader="none"/>
          <w:tab w:val="left" w:pos="3119" w:leader="none"/>
          <w:tab w:val="left" w:pos="5387" w:leader="none"/>
          <w:tab w:val="left" w:pos="7655" w:leader="none"/>
        </w:tabs>
        <w:spacing w:lineRule="atLeast" w:line="240"/>
        <w:ind w:left="850" w:hanging="283"/>
        <w:rPr>
          <w:rFonts w:ascii="Arial Cyr" w:hAnsi="Arial Cyr" w:eastAsia="Arial Cyr" w:cs="Arial Cyr"/>
          <w:sz w:val="22"/>
          <w:szCs w:val="22"/>
          <w:lang w:val="ru-RU"/>
        </w:rPr>
      </w:pPr>
      <w:r>
        <w:rPr>
          <w:rFonts w:eastAsia="Arial Cyr" w:cs="Arial Cyr" w:ascii="Arial Cyr" w:hAnsi="Arial Cyr"/>
          <w:sz w:val="22"/>
          <w:szCs w:val="22"/>
          <w:lang w:val="ru-RU"/>
        </w:rPr>
        <w:t>Центры и посвящение</w:t>
      </w:r>
    </w:p>
    <w:p>
      <w:pPr>
        <w:pStyle w:val="Normal"/>
        <w:widowControl w:val="false"/>
        <w:tabs>
          <w:tab w:val="clear" w:pos="737"/>
          <w:tab w:val="left" w:pos="3402" w:leader="none"/>
          <w:tab w:val="left" w:pos="5670" w:leader="none"/>
          <w:tab w:val="left" w:pos="7938" w:leader="none"/>
        </w:tabs>
        <w:spacing w:lineRule="atLeast" w:line="240"/>
        <w:ind w:left="567" w:hanging="0"/>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I. Предварительные замеча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b/>
          <w:b/>
          <w:bCs/>
          <w:sz w:val="22"/>
          <w:szCs w:val="22"/>
          <w:lang w:val="ru-RU"/>
        </w:rPr>
      </w:pPr>
      <w:r>
        <w:rPr>
          <w:rFonts w:eastAsia="Arial Cyr" w:cs="Arial Cyr" w:ascii="Arial Cyr" w:hAnsi="Arial Cyr"/>
          <w:b/>
          <w:bCs/>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41] </w:t>
      </w:r>
      <w:r>
        <w:rPr>
          <w:rFonts w:eastAsia="Arial Cyr" w:cs="Arial Cyr" w:ascii="Arial Cyr" w:hAnsi="Arial Cyr"/>
          <w:sz w:val="22"/>
          <w:szCs w:val="22"/>
          <w:lang w:val="ru-RU"/>
        </w:rPr>
        <w:t xml:space="preserve">Первым делом я бы указал и подчеркнул тот факт, что рассматриваемое нами движение обусловлено огнем, скрытым в самой материи; это движение — главная характеристика и базовое качество Изначального Луча Активного Разума. Выражаясь иначе, это выдающаяся способность третьего Логоса, Брахмы, </w:t>
      </w:r>
      <w:r>
        <w:rPr>
          <w:rFonts w:eastAsia="Arial Cyr" w:cs="Arial Cyr" w:ascii="Arial Cyr" w:hAnsi="Arial Cyr"/>
          <w:b/>
          <w:bCs/>
          <w:sz w:val="22"/>
          <w:szCs w:val="22"/>
          <w:lang w:val="ru-RU"/>
        </w:rPr>
        <w:t xml:space="preserve">142] </w:t>
      </w:r>
      <w:r>
        <w:rPr>
          <w:rFonts w:eastAsia="Arial Cyr" w:cs="Arial Cyr" w:ascii="Arial Cyr" w:hAnsi="Arial Cyr"/>
          <w:sz w:val="22"/>
          <w:szCs w:val="22"/>
          <w:lang w:val="ru-RU"/>
        </w:rPr>
        <w:t>рассматриваемого как Творца, и эта способность — продукт или результат предыдущего проявления. Каждый из трех Логосов, проявляясь и будучи и таким образом персонифицирован, олицетворяет какое-либо качество, преобладающее над остальными. Каждый более или менее олицетворяет все качества, но демонстрирует один из трех аспектов настолько глубоко, что распознается как сам этот аспект. Во многом таким же образом, например, воплощающиеся дживы несут вибрацию, являющуюся их основной мерой, хотя могут нести и меньшие, второстепенные для них вибрации. Давайте это проясним, поскольку истина, заключённая здесь, фундаментальн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Тройственная цел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Тройственная функц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Тройственный образ действ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Третий Логос.</w:t>
      </w:r>
      <w:r>
        <w:rPr>
          <w:rFonts w:eastAsia="Arial Cyr" w:cs="Arial Cyr" w:ascii="Arial Cyr" w:hAnsi="Arial Cyr"/>
          <w:sz w:val="22"/>
          <w:szCs w:val="22"/>
          <w:lang w:val="ru-RU"/>
        </w:rPr>
        <w:t xml:space="preserve"> Третий Логос или Брахма характеризуется активным разумом; его способ действия мы называем </w:t>
      </w:r>
      <w:r>
        <w:rPr>
          <w:rFonts w:eastAsia="Arial Cyr" w:cs="Arial Cyr" w:ascii="Arial Cyr" w:hAnsi="Arial Cyr"/>
          <w:i/>
          <w:iCs/>
          <w:sz w:val="22"/>
          <w:szCs w:val="22"/>
          <w:lang w:val="ru-RU"/>
        </w:rPr>
        <w:t>вращательным</w:t>
      </w:r>
      <w:r>
        <w:rPr>
          <w:rFonts w:eastAsia="Arial Cyr" w:cs="Arial Cyr" w:ascii="Arial Cyr" w:hAnsi="Arial Cyr"/>
          <w:sz w:val="22"/>
          <w:szCs w:val="22"/>
          <w:lang w:val="ru-RU"/>
        </w:rPr>
        <w:t xml:space="preserve"> или размеренным обращением материи системы, во-первых, как великой совокупности, приводящей в движение материал, заключённый внутри всего не-преступи-кольца, и, во-вторых, дифференциации его согласно семи вибрационным частотам или мерам на семь планов. На каждом из этих планов идёт тот же процесс, и материя любого плана внутри плана не-преступи-кольца выражает себя сначала как совокупность, а затем как семеричная дифференциация. Эта дифференциация материи вызывается вращательным движением и управляется </w:t>
      </w:r>
      <w:r>
        <w:rPr>
          <w:rFonts w:eastAsia="Arial Cyr" w:cs="Arial Cyr" w:ascii="Arial Cyr" w:hAnsi="Arial Cyr"/>
          <w:i/>
          <w:iCs/>
          <w:sz w:val="22"/>
          <w:szCs w:val="22"/>
          <w:lang w:val="ru-RU"/>
        </w:rPr>
        <w:t>Законом Экономии</w:t>
      </w:r>
      <w:r>
        <w:rPr>
          <w:rFonts w:eastAsia="Arial Cyr" w:cs="Arial Cyr" w:ascii="Arial Cyr" w:hAnsi="Arial Cyr"/>
          <w:sz w:val="22"/>
          <w:szCs w:val="22"/>
          <w:lang w:val="ru-RU"/>
        </w:rPr>
        <w:t xml:space="preserve"> (одним из космических законов) с которым мы будет иметь дело позже, здесь же остановимся только на том, что этот закон может рассматриваться, как управляющий фактор в жизни третьего Логоса. Потому</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а. </w:t>
      </w:r>
      <w:r>
        <w:rPr>
          <w:rFonts w:eastAsia="Arial Cyr" w:cs="Arial Cyr" w:ascii="Arial Cyr" w:hAnsi="Arial Cyr"/>
          <w:i/>
          <w:iCs/>
          <w:sz w:val="22"/>
          <w:szCs w:val="22"/>
          <w:lang w:val="ru-RU"/>
        </w:rPr>
        <w:t>Цель</w:t>
      </w:r>
      <w:r>
        <w:rPr>
          <w:rFonts w:eastAsia="Arial Cyr" w:cs="Arial Cyr" w:ascii="Arial Cyr" w:hAnsi="Arial Cyr"/>
          <w:sz w:val="22"/>
          <w:szCs w:val="22"/>
          <w:lang w:val="ru-RU"/>
        </w:rPr>
        <w:t xml:space="preserve"> этого Логоса — совершенное сочетание Духа и матери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б. Его </w:t>
      </w:r>
      <w:r>
        <w:rPr>
          <w:rFonts w:eastAsia="Arial Cyr" w:cs="Arial Cyr" w:ascii="Arial Cyr" w:hAnsi="Arial Cyr"/>
          <w:i/>
          <w:iCs/>
          <w:sz w:val="22"/>
          <w:szCs w:val="22"/>
          <w:lang w:val="ru-RU"/>
        </w:rPr>
        <w:t>функция</w:t>
      </w:r>
      <w:r>
        <w:rPr>
          <w:rFonts w:eastAsia="Arial Cyr" w:cs="Arial Cyr" w:ascii="Arial Cyr" w:hAnsi="Arial Cyr"/>
          <w:sz w:val="22"/>
          <w:szCs w:val="22"/>
          <w:lang w:val="ru-RU"/>
        </w:rPr>
        <w:t xml:space="preserve"> — манипуляция пракрити или материей, чтобы сделать ее пригодной или соответствующей требованиям и нуждам Дух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43] </w:t>
      </w:r>
      <w:r>
        <w:rPr>
          <w:rFonts w:eastAsia="Arial Cyr" w:cs="Arial Cyr" w:ascii="Arial Cyr" w:hAnsi="Arial Cyr"/>
          <w:sz w:val="22"/>
          <w:szCs w:val="22"/>
          <w:lang w:val="ru-RU"/>
        </w:rPr>
        <w:t xml:space="preserve">в. Его </w:t>
      </w:r>
      <w:r>
        <w:rPr>
          <w:rFonts w:eastAsia="Arial Cyr" w:cs="Arial Cyr" w:ascii="Arial Cyr" w:hAnsi="Arial Cyr"/>
          <w:i/>
          <w:iCs/>
          <w:sz w:val="22"/>
          <w:szCs w:val="22"/>
          <w:lang w:val="ru-RU"/>
        </w:rPr>
        <w:t>образ действия</w:t>
      </w:r>
      <w:r>
        <w:rPr>
          <w:rFonts w:eastAsia="Arial Cyr" w:cs="Arial Cyr" w:ascii="Arial Cyr" w:hAnsi="Arial Cyr"/>
          <w:sz w:val="22"/>
          <w:szCs w:val="22"/>
          <w:lang w:val="ru-RU"/>
        </w:rPr>
        <w:t xml:space="preserve"> — вращательный, направленный на то, чтобы посредством вращения материи повысить ее активность и так сделать материал более податливы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е три аспекта управляются Законом Экономии (Приспособляемости во времени и пространстве), или линией наименьшего сопротивления. Линия наименьшего сопротивления — то, что ищут и чему следуют на материальной стороне существования. При этом Брахма проявляет и Волю, поскольку он — цель, и Любовь, поскольку в данной солнечной системе Любовь — это линия наименьшего сопротивления. Хотя это оккультное заявление стоит рассмотрения, всё же следует помнить, что в первую очередь он — разум и деятельность с целью приспособляемости, и что это его главная характеристик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торой Логос.</w:t>
      </w:r>
      <w:r>
        <w:rPr>
          <w:rFonts w:eastAsia="Arial Cyr" w:cs="Arial Cyr" w:ascii="Arial Cyr" w:hAnsi="Arial Cyr"/>
          <w:sz w:val="22"/>
          <w:szCs w:val="22"/>
          <w:lang w:val="ru-RU"/>
        </w:rPr>
        <w:t xml:space="preserve"> Второй Логос, Вишну, божественный Луч Мудрости, великий принцип Буддхи, стремящийся сочетаться с принципом Разума, характеризуется Любовью. Его движение мы можем назвать </w:t>
      </w:r>
      <w:r>
        <w:rPr>
          <w:rFonts w:eastAsia="Arial Cyr" w:cs="Arial Cyr" w:ascii="Arial Cyr" w:hAnsi="Arial Cyr"/>
          <w:i/>
          <w:iCs/>
          <w:sz w:val="22"/>
          <w:szCs w:val="22"/>
          <w:lang w:val="ru-RU"/>
        </w:rPr>
        <w:t>спиральным циклическим.</w:t>
      </w:r>
      <w:r>
        <w:rPr>
          <w:rFonts w:eastAsia="Arial Cyr" w:cs="Arial Cyr" w:ascii="Arial Cyr" w:hAnsi="Arial Cyr"/>
          <w:sz w:val="22"/>
          <w:szCs w:val="22"/>
          <w:lang w:val="ru-RU"/>
        </w:rPr>
        <w:t xml:space="preserve"> Сам способствуя вращательному движению атомов, он добавляет к нему собственный вид движения, или спиральное периодическое движение, а циркуляция по орбите или сфероидальному пути (который обращается вокруг центрального фокуса по восходящей спирали) приводит к двум результата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Он собирает атомы в форм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 помощью этих форм он получает необходимый контакт и развивает полное сознание на пяти планах человеческого развития, постепенно очищая и утончая формы, по мере того как Дух Любви, или Божественное Пламя, спиралеобразно продвигается всё ближе к своей цели, которая является также и его источнико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Эти формы составляют совокупность всех сфер или атомов внутри солнечной системы, или внутри солнечного не-преступи-кольца, а в своих семи главных дифференциациях они — </w:t>
      </w:r>
      <w:r>
        <w:rPr>
          <w:rFonts w:eastAsia="Arial Cyr" w:cs="Arial Cyr" w:ascii="Arial Cyr" w:hAnsi="Arial Cyr"/>
          <w:b/>
          <w:bCs/>
          <w:sz w:val="22"/>
          <w:szCs w:val="22"/>
          <w:lang w:val="ru-RU"/>
        </w:rPr>
        <w:t xml:space="preserve">144] </w:t>
      </w:r>
      <w:r>
        <w:rPr>
          <w:rFonts w:eastAsia="Arial Cyr" w:cs="Arial Cyr" w:ascii="Arial Cyr" w:hAnsi="Arial Cyr"/>
          <w:sz w:val="22"/>
          <w:szCs w:val="22"/>
          <w:lang w:val="ru-RU"/>
        </w:rPr>
        <w:t>сферы семи Духов или семи планетарных Логосов.</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Все меньшие сферы, вытекающие из этих главных, охватывают все степени проявления вплоть до элементальной сущности на дуге инволюции.</w:t>
      </w:r>
      <w:r>
        <w:rPr>
          <w:rStyle w:val="FootnoteCharacters"/>
          <w:rStyle w:val="FootnoteAnchor"/>
          <w:rFonts w:eastAsia="Arial Cyr" w:cs="Arial Cyr" w:ascii="Arial Cyr" w:hAnsi="Arial Cyr"/>
          <w:sz w:val="22"/>
          <w:szCs w:val="22"/>
          <w:lang w:val="ru-RU"/>
        </w:rPr>
        <w:footnoteReference w:id="64"/>
      </w:r>
      <w:r>
        <w:rPr>
          <w:rFonts w:eastAsia="Arial Cyr" w:cs="Arial Cyr" w:ascii="Arial Cyr" w:hAnsi="Arial Cyr"/>
          <w:sz w:val="22"/>
          <w:szCs w:val="22"/>
          <w:lang w:val="ru-RU"/>
        </w:rPr>
        <w:t xml:space="preserve"> Нам следует помнить, что на Пути Инволюции действие Брахмы ощущается в первую очередь, ведь оно ищет линию наименьшего сопротивления. На Пути Эволюции ощущается работа второго Логоса, начинающаяся в точке времени и пространства, скрывающей тайну второй цепи, но обнаруживающая свою точку ускоренной вибрации или унификацию двух способов проявления — вращательно-спирально-циклическое — в середине того, что мы называем третьей цепью. В конце концов это соединение деятельности Брахмы с прогрессом Вишну. Соответствие этому — в сумме результатов, достигнутых во второй и третьей коренных раса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еятельность второго Логоса осуществляется по космическому Закону Притяжения. Одно из ответвлений Закона Экономии — это ярковыражено развившийся второстепенный закон — Закон Отталкивания. Космические Законы Притяжения и Экономии являются (с одной из точек зрения) причиной существования вечного отталкивания, продолжающегося, пока Дух стремится освободиться от формы. Аспект материи всегда следует линии наименьшего сопротивления и отталкивает всякую тенденцию к групповой формации, тогда как Дух, управляемый Законом Притяжения, всегда стремится отделиться от материи методом притяжения всё более адекватного типа материи в процессе различения реального и нереального и перехода от одной иллюзии к другой до тех пор, пока ресурсы материи не будут полностью использован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45] </w:t>
      </w:r>
      <w:r>
        <w:rPr>
          <w:rFonts w:eastAsia="Arial Cyr" w:cs="Arial Cyr" w:ascii="Arial Cyr" w:hAnsi="Arial Cyr"/>
          <w:sz w:val="22"/>
          <w:szCs w:val="22"/>
          <w:lang w:val="ru-RU"/>
        </w:rPr>
        <w:t>В конце концов Обитатель формы чувствует увещевание или притяжение Собственного Я. Перевоплощающая джива, например, затерявшись в лабиринте иллюзии, начинает со временем распознавать (согласно Закону Притяжения) вибрацию собственного Эго, которое является Логосом его собственной системы, его божеством в трех мирах опыта. Позднее, когда само эгоическое тело видится как иллюзия, ощущается вибрация Монады, и джива, действуя по тому же закону, прокладывает дорогу назад через материю двух планов сверхчеловеческой эволюции, пока не сольется с собственной сущностью. Поэтому:</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а. </w:t>
      </w:r>
      <w:r>
        <w:rPr>
          <w:rFonts w:eastAsia="Arial Cyr" w:cs="Arial Cyr" w:ascii="Arial Cyr" w:hAnsi="Arial Cyr"/>
          <w:i/>
          <w:iCs/>
          <w:sz w:val="22"/>
          <w:szCs w:val="22"/>
          <w:lang w:val="ru-RU"/>
        </w:rPr>
        <w:t>Цель</w:t>
      </w:r>
      <w:r>
        <w:rPr>
          <w:rFonts w:eastAsia="Arial Cyr" w:cs="Arial Cyr" w:ascii="Arial Cyr" w:hAnsi="Arial Cyr"/>
          <w:sz w:val="22"/>
          <w:szCs w:val="22"/>
          <w:lang w:val="ru-RU"/>
        </w:rPr>
        <w:t xml:space="preserve"> второго Логоса — сознание, достигаемое в сотрудничестве с третьим Логосо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б. Его </w:t>
      </w:r>
      <w:r>
        <w:rPr>
          <w:rFonts w:eastAsia="Arial Cyr" w:cs="Arial Cyr" w:ascii="Arial Cyr" w:hAnsi="Arial Cyr"/>
          <w:i/>
          <w:iCs/>
          <w:sz w:val="22"/>
          <w:szCs w:val="22"/>
          <w:lang w:val="ru-RU"/>
        </w:rPr>
        <w:t>функция</w:t>
      </w:r>
      <w:r>
        <w:rPr>
          <w:rFonts w:eastAsia="Arial Cyr" w:cs="Arial Cyr" w:ascii="Arial Cyr" w:hAnsi="Arial Cyr"/>
          <w:sz w:val="22"/>
          <w:szCs w:val="22"/>
          <w:lang w:val="ru-RU"/>
        </w:rPr>
        <w:t xml:space="preserve"> — строительство форм как инструментов опыт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 Его </w:t>
      </w:r>
      <w:r>
        <w:rPr>
          <w:rFonts w:eastAsia="Arial Cyr" w:cs="Arial Cyr" w:ascii="Arial Cyr" w:hAnsi="Arial Cyr"/>
          <w:i/>
          <w:iCs/>
          <w:sz w:val="22"/>
          <w:szCs w:val="22"/>
          <w:lang w:val="ru-RU"/>
        </w:rPr>
        <w:t>образ действия</w:t>
      </w:r>
      <w:r>
        <w:rPr>
          <w:rFonts w:eastAsia="Arial Cyr" w:cs="Arial Cyr" w:ascii="Arial Cyr" w:hAnsi="Arial Cyr"/>
          <w:sz w:val="22"/>
          <w:szCs w:val="22"/>
          <w:lang w:val="ru-RU"/>
        </w:rPr>
        <w:t xml:space="preserve"> — циклический и спиральный, закономерное циклическое обращение колеса существования с особой целью и продвижение сфер материи вокруг фиксированного центра внутри солнечной перифер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три аспекта управляются Законом Притяжения, определяющим взаимное влияние действия и противодейств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Между Солнцем и его шестью братья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Между осуществляющими круговое, вихревое движение семью планами солнечной систем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Между всем, что есть в материи всех форм, самими сферами материи и совокупностями тех сфер, что воплощены в формы, принадлежащие уже другим сфера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Первый Логос</w:t>
      </w:r>
      <w:r>
        <w:rPr>
          <w:rFonts w:eastAsia="Arial Cyr" w:cs="Arial Cyr" w:ascii="Arial Cyr" w:hAnsi="Arial Cyr"/>
          <w:sz w:val="22"/>
          <w:szCs w:val="22"/>
          <w:lang w:val="ru-RU"/>
        </w:rPr>
        <w:t xml:space="preserve"> Первый Логос — это Луч Космической Воли. Его образ действия — буквальное продвижение вперед пространства солнечного не-преступи-кольца, и до конца этой махаманвантары или дня Брахмы (логоического </w:t>
      </w:r>
      <w:r>
        <w:rPr>
          <w:rFonts w:eastAsia="Arial Cyr" w:cs="Arial Cyr" w:ascii="Arial Cyr" w:hAnsi="Arial Cyr"/>
          <w:b/>
          <w:bCs/>
          <w:sz w:val="22"/>
          <w:szCs w:val="22"/>
          <w:lang w:val="ru-RU"/>
        </w:rPr>
        <w:t xml:space="preserve">146] </w:t>
      </w:r>
      <w:r>
        <w:rPr>
          <w:rFonts w:eastAsia="Arial Cyr" w:cs="Arial Cyr" w:ascii="Arial Cyr" w:hAnsi="Arial Cyr"/>
          <w:sz w:val="22"/>
          <w:szCs w:val="22"/>
          <w:lang w:val="ru-RU"/>
        </w:rPr>
        <w:t xml:space="preserve">цикла) мы будем не в состоянии познать первый аспект воли или могущества таким, каков он в действительности. Он известен нам как воля к существованию, проявляющаяся через </w:t>
      </w:r>
      <w:r>
        <w:rPr>
          <w:rFonts w:eastAsia="Arial Cyr" w:cs="Arial Cyr" w:ascii="Arial Cyr" w:hAnsi="Arial Cyr"/>
          <w:i/>
          <w:iCs/>
          <w:sz w:val="22"/>
          <w:szCs w:val="22"/>
          <w:lang w:val="ru-RU"/>
        </w:rPr>
        <w:t>материю форм</w:t>
      </w:r>
      <w:r>
        <w:rPr>
          <w:rFonts w:eastAsia="Arial Cyr" w:cs="Arial Cyr" w:ascii="Arial Cyr" w:hAnsi="Arial Cyr"/>
          <w:sz w:val="22"/>
          <w:szCs w:val="22"/>
          <w:lang w:val="ru-RU"/>
        </w:rPr>
        <w:t xml:space="preserve"> (Изначальный Луч и Божественный Луч), мы знаем, что неким оккультным образом он связывает систему с ее космическим центром. Непостижимым для нас образом первый Логос проводит влияния других созвездий. Когда первый аспект будет лучше понят (в следующей махаманвантаре), работа семи Риши Большой Медведицы</w:t>
      </w:r>
      <w:r>
        <w:rPr>
          <w:rStyle w:val="FootnoteCharacters"/>
          <w:rStyle w:val="FootnoteAnchor"/>
          <w:rFonts w:eastAsia="Arial Cyr" w:cs="Arial Cyr" w:ascii="Arial Cyr" w:hAnsi="Arial Cyr"/>
          <w:sz w:val="22"/>
          <w:szCs w:val="22"/>
          <w:lang w:val="ru-RU"/>
        </w:rPr>
        <w:footnoteReference w:id="65"/>
      </w:r>
      <w:r>
        <w:rPr>
          <w:rFonts w:eastAsia="Arial Cyr" w:cs="Arial Cyr" w:ascii="Arial Cyr" w:hAnsi="Arial Cyr"/>
          <w:sz w:val="22"/>
          <w:szCs w:val="22"/>
          <w:lang w:val="ru-RU"/>
        </w:rPr>
        <w:t xml:space="preserve"> и верховное влияние Сириуса будут осмыслены; в нынешнем проявлении Сына или аспекта Вишну мы более тесно связаны с Плеядами и их влиянием через Солнце, а по отношению к нашей планете — через Венер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ма первого Логоса, проявляющегося только в связи с другими двумя в системе — глубочайшая тайна, не до конца понимаемая даже теми, кто принял шестое Посвящени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Первый Логос воплощает “волю к жизни”, и это благодаря его средствам Манасапутры пришли в объектное существование в человеческой и дэва иерархиях. В нашей системе смешение Божественного Луча Мудрости и Изначального Луча разумной материи задаёт великую двойственную эволюцию; за обеими этими космическими Сущностями стоит другая Сущность, являющаяся воплощеним Воли и пользователем форм — хотя только форм, принадлежащих к Иерархиям Великих Дэв-Строителей и людей во времени и пространстве. Это одушевляющий принцип; аспект “воли к жизни” семи Иерархий. Тем не менее, эти семь Иерархий являются (как говорит Е.П.Б.) семеричным лучом мудрости, драконом в семи своих формах.</w:t>
      </w:r>
      <w:r>
        <w:rPr>
          <w:rStyle w:val="FootnoteCharacters"/>
          <w:rStyle w:val="FootnoteAnchor"/>
          <w:rFonts w:eastAsia="Arial Cyr" w:cs="Arial Cyr" w:ascii="Arial Cyr" w:hAnsi="Arial Cyr"/>
          <w:sz w:val="22"/>
          <w:szCs w:val="22"/>
          <w:lang w:val="ru-RU"/>
        </w:rPr>
        <w:footnoteReference w:id="66"/>
      </w:r>
      <w:r>
        <w:rPr>
          <w:rFonts w:eastAsia="Arial Cyr" w:cs="Arial Cyr" w:ascii="Arial Cyr" w:hAnsi="Arial Cyr"/>
          <w:sz w:val="22"/>
          <w:szCs w:val="22"/>
          <w:lang w:val="ru-RU"/>
        </w:rPr>
        <w:t xml:space="preserve"> </w:t>
      </w:r>
      <w:r>
        <w:rPr>
          <w:rStyle w:val="FootnoteCharacters"/>
          <w:rStyle w:val="FootnoteAnchor"/>
          <w:rFonts w:eastAsia="Arial Cyr" w:cs="Arial Cyr" w:ascii="Arial Cyr" w:hAnsi="Arial Cyr"/>
          <w:sz w:val="22"/>
          <w:szCs w:val="22"/>
          <w:lang w:val="ru-RU"/>
        </w:rPr>
        <w:footnoteReference w:id="67"/>
      </w:r>
      <w:r>
        <w:rPr>
          <w:rFonts w:eastAsia="Arial Cyr" w:cs="Arial Cyr" w:ascii="Arial Cyr" w:hAnsi="Arial Cyr"/>
          <w:sz w:val="22"/>
          <w:szCs w:val="22"/>
          <w:lang w:val="ru-RU"/>
        </w:rPr>
        <w:t xml:space="preserve"> </w:t>
      </w:r>
      <w:r>
        <w:rPr>
          <w:rFonts w:eastAsia="Arial Cyr" w:cs="Arial Cyr" w:ascii="Arial Cyr" w:hAnsi="Arial Cyr"/>
          <w:b/>
          <w:bCs/>
          <w:sz w:val="22"/>
          <w:szCs w:val="22"/>
          <w:lang w:val="ru-RU"/>
        </w:rPr>
        <w:t xml:space="preserve">147] </w:t>
      </w:r>
      <w:r>
        <w:rPr>
          <w:rFonts w:eastAsia="Arial Cyr" w:cs="Arial Cyr" w:ascii="Arial Cyr" w:hAnsi="Arial Cyr"/>
          <w:sz w:val="22"/>
          <w:szCs w:val="22"/>
          <w:lang w:val="ru-RU"/>
        </w:rPr>
        <w:t>Это глубокая тайна, и единственный ключ к ней в настоящее время может быть найден человеком, созерцающим собственную природу в трех мирах своего проявления. Как наш Логос ищет объектности через свою солнечную систему в ее троичной форме, причем настоящая система — вторая, так и человек ищет предметности через три своих тела — физическое, астральное и ментальное. Сейчас он поляризован в своем астральном теле, или в своем втором аспекте, сообразно тому, как недифференцированный Логос поляризован в своем втором аспекте. Как мы теперь понимаем, во времени и пространстве сумма джив управляется чувством, эмоцией и желанием, а не волей, но в то же время волевой аспект управляет проявлением, ведь Эго, а это источник личности, выражает в проявлении “волю любить”.</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Трудность здесь заключается в неспособности для ограниченного ума ухватить значимость этого тройственного проявления, </w:t>
      </w:r>
      <w:r>
        <w:rPr>
          <w:rFonts w:eastAsia="Arial Cyr" w:cs="Arial Cyr" w:ascii="Arial Cyr" w:hAnsi="Arial Cyr"/>
          <w:i/>
          <w:iCs/>
          <w:sz w:val="22"/>
          <w:szCs w:val="22"/>
          <w:lang w:val="ru-RU"/>
        </w:rPr>
        <w:t>но вдумчивым размышлением над Личностью и её отношением к Эго, которое, будучи аспектом любви, в то же время связано и с проявлением аспекта воли в трёх мирах,</w:t>
      </w:r>
      <w:r>
        <w:rPr>
          <w:rFonts w:eastAsia="Arial Cyr" w:cs="Arial Cyr" w:ascii="Arial Cyr" w:hAnsi="Arial Cyr"/>
          <w:sz w:val="22"/>
          <w:szCs w:val="22"/>
          <w:lang w:val="ru-RU"/>
        </w:rPr>
        <w:t xml:space="preserve"> можно бросить некоторый слабый свет на те же проблемы, встающие перед Божеством, распространив их с микрокосмических на макрокосмические сфер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Аспект Махадэвы или первый Логос (воплощающий космическую волю), управляется Законом Синтеза, космическим законом, определяющим тенденцию к единению; только в данном случае это не единение материи и Духа, но объединение семи в три и в одно. Эти три цифры символизируют Дух, </w:t>
      </w:r>
      <w:r>
        <w:rPr>
          <w:rFonts w:eastAsia="Arial Cyr" w:cs="Arial Cyr" w:ascii="Arial Cyr" w:hAnsi="Arial Cyr"/>
          <w:b/>
          <w:bCs/>
          <w:sz w:val="22"/>
          <w:szCs w:val="22"/>
          <w:lang w:val="ru-RU"/>
        </w:rPr>
        <w:t xml:space="preserve">148] </w:t>
      </w:r>
      <w:r>
        <w:rPr>
          <w:rFonts w:eastAsia="Arial Cyr" w:cs="Arial Cyr" w:ascii="Arial Cyr" w:hAnsi="Arial Cyr"/>
          <w:sz w:val="22"/>
          <w:szCs w:val="22"/>
          <w:lang w:val="ru-RU"/>
        </w:rPr>
        <w:t xml:space="preserve">качество, принцип и, в меньшей степени, материю, хотя материя под вдохновением духа приходит в соответствие. Закон Синтеза имеет прямую связь с Единым, который выше нашего Логоса, и есть закон управления, применяемый им к Логосу нашей системы. Это духовная связь, ведущая к отвлечению или к синтезу духовных элементов, результатом которого будет их </w:t>
      </w:r>
      <w:r>
        <w:rPr>
          <w:rFonts w:eastAsia="Arial Cyr" w:cs="Arial Cyr" w:ascii="Arial Cyr" w:hAnsi="Arial Cyr"/>
          <w:i/>
          <w:iCs/>
          <w:sz w:val="22"/>
          <w:szCs w:val="22"/>
          <w:lang w:val="ru-RU"/>
        </w:rPr>
        <w:t>сознательное</w:t>
      </w:r>
      <w:r>
        <w:rPr>
          <w:rFonts w:eastAsia="Arial Cyr" w:cs="Arial Cyr" w:ascii="Arial Cyr" w:hAnsi="Arial Cyr"/>
          <w:sz w:val="22"/>
          <w:szCs w:val="22"/>
          <w:lang w:val="ru-RU"/>
        </w:rPr>
        <w:t xml:space="preserve"> возвращение (весь смысл заключается в слове “сознательное”) к своей космической точке синтеза, или единению со своим источником. Этот источник, как мы ранее видели, — ТОТ, О КОТОРОМ НИЧЕГО НЕ МОЖЕТ БЫТЬ СКАЗАН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так, в отношении первого Логоса мы можем суммировать, как мы сделали в отношении других:</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а. Его </w:t>
      </w:r>
      <w:r>
        <w:rPr>
          <w:rFonts w:eastAsia="Arial Cyr" w:cs="Arial Cyr" w:ascii="Arial Cyr" w:hAnsi="Arial Cyr"/>
          <w:i/>
          <w:iCs/>
          <w:sz w:val="22"/>
          <w:szCs w:val="22"/>
          <w:lang w:val="ru-RU"/>
        </w:rPr>
        <w:t>цель</w:t>
      </w:r>
      <w:r>
        <w:rPr>
          <w:rFonts w:eastAsia="Arial Cyr" w:cs="Arial Cyr" w:ascii="Arial Cyr" w:hAnsi="Arial Cyr"/>
          <w:sz w:val="22"/>
          <w:szCs w:val="22"/>
          <w:lang w:val="ru-RU"/>
        </w:rPr>
        <w:t xml:space="preserve"> — синтез Духов, которые приобретают сознание через проявление, и которые из опыта в материи прирастают в качеств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б. Его </w:t>
      </w:r>
      <w:r>
        <w:rPr>
          <w:rFonts w:eastAsia="Arial Cyr" w:cs="Arial Cyr" w:ascii="Arial Cyr" w:hAnsi="Arial Cyr"/>
          <w:i/>
          <w:iCs/>
          <w:sz w:val="22"/>
          <w:szCs w:val="22"/>
          <w:lang w:val="ru-RU"/>
        </w:rPr>
        <w:t>функция</w:t>
      </w:r>
      <w:r>
        <w:rPr>
          <w:rFonts w:eastAsia="Arial Cyr" w:cs="Arial Cyr" w:ascii="Arial Cyr" w:hAnsi="Arial Cyr"/>
          <w:sz w:val="22"/>
          <w:szCs w:val="22"/>
          <w:lang w:val="ru-RU"/>
        </w:rPr>
        <w:t xml:space="preserve"> — посредством воли удерживать их в проявлении на желательный период, а затем </w:t>
      </w:r>
      <w:r>
        <w:rPr>
          <w:rFonts w:eastAsia="Arial Cyr" w:cs="Arial Cyr" w:ascii="Arial Cyr" w:hAnsi="Arial Cyr"/>
          <w:i/>
          <w:iCs/>
          <w:sz w:val="22"/>
          <w:szCs w:val="22"/>
          <w:lang w:val="ru-RU"/>
        </w:rPr>
        <w:t>отвлечь</w:t>
      </w:r>
      <w:r>
        <w:rPr>
          <w:rFonts w:eastAsia="Arial Cyr" w:cs="Arial Cyr" w:ascii="Arial Cyr" w:hAnsi="Arial Cyr"/>
          <w:sz w:val="22"/>
          <w:szCs w:val="22"/>
          <w:lang w:val="ru-RU"/>
        </w:rPr>
        <w:t xml:space="preserve"> их и воссоединить с их духовным источником. Потому нужно помнить, что фундаментально первый Логос управляет космическими сущностями или внесистемными существами; второй Логос — солнечными существами; третий Логос — лунными существами и их соответствиями где бы то ни было в систем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При нынешней умственной оснащенности человека не следует проводить это правило слишком далеко. Тайна — в осознании того, что всё осуществляется в божественном сотрудничестве, основа которого — вне системы. Потому же первый Логос называется Разрушителем, так как Он — отвлечение, если смотреть снизу вверх. Его работа — синтез Духа с Духом, </w:t>
      </w:r>
      <w:r>
        <w:rPr>
          <w:rFonts w:eastAsia="Arial Cyr" w:cs="Arial Cyr" w:ascii="Arial Cyr" w:hAnsi="Arial Cyr"/>
          <w:b/>
          <w:bCs/>
          <w:sz w:val="22"/>
          <w:szCs w:val="22"/>
          <w:lang w:val="ru-RU"/>
        </w:rPr>
        <w:t xml:space="preserve">149] </w:t>
      </w:r>
      <w:r>
        <w:rPr>
          <w:rFonts w:eastAsia="Arial Cyr" w:cs="Arial Cyr" w:ascii="Arial Cyr" w:hAnsi="Arial Cyr"/>
          <w:sz w:val="22"/>
          <w:szCs w:val="22"/>
          <w:lang w:val="ru-RU"/>
        </w:rPr>
        <w:t>их конечное отвлечение от материи и соединение со своим космическим источником. Потому он также тот, кто вызывает пралайю или распад формы, из которой удалился Ду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сли мы проведём микрокосмическую аналогию, можно будет немного взглянуть на эту идею и потому понять её с большей лёгкостью. Эго (являющееся по отношению к человеку на физическом плане тем же, чем является Логос по отношению к своей системе) есть также одушевляющая воля, разрушитель форм, инициатор пралайи и тот, кто удаляет внутреннего духовного человека из его тройственного тела; оно притягивает к себе, к центру своей малой системы. Эго — сверхкосмическое по отношению к человеческому существу на физическом плане, и из осознанием этого факта можно осветить настоящую космическую проблему, связанную с Логосом и "духами в заточении", как называют это христиан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 Его </w:t>
      </w:r>
      <w:r>
        <w:rPr>
          <w:rFonts w:eastAsia="Arial Cyr" w:cs="Arial Cyr" w:ascii="Arial Cyr" w:hAnsi="Arial Cyr"/>
          <w:i/>
          <w:iCs/>
          <w:sz w:val="22"/>
          <w:szCs w:val="22"/>
          <w:lang w:val="ru-RU"/>
        </w:rPr>
        <w:t>образ действия</w:t>
      </w:r>
      <w:r>
        <w:rPr>
          <w:rFonts w:eastAsia="Arial Cyr" w:cs="Arial Cyr" w:ascii="Arial Cyr" w:hAnsi="Arial Cyr"/>
          <w:sz w:val="22"/>
          <w:szCs w:val="22"/>
          <w:lang w:val="ru-RU"/>
        </w:rPr>
        <w:t xml:space="preserve"> — продвигание вперед; это его воля лежит в основе эволюционного развития, и это он проводит Дух через материю, пока он не выйдет из материи, достигнув двух вещей:</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Первое</w:t>
      </w:r>
      <w:r>
        <w:rPr>
          <w:rFonts w:eastAsia="Arial Cyr" w:cs="Arial Cyr" w:ascii="Arial Cyr" w:hAnsi="Arial Cyr"/>
          <w:sz w:val="22"/>
          <w:szCs w:val="22"/>
          <w:lang w:val="ru-RU"/>
        </w:rPr>
        <w:t xml:space="preserve"> — добавление качества к качеству, следовательно, увеличение своих возможностей благодаря опыту.</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торое</w:t>
      </w:r>
      <w:r>
        <w:rPr>
          <w:rFonts w:eastAsia="Arial Cyr" w:cs="Arial Cyr" w:ascii="Arial Cyr" w:hAnsi="Arial Cyr"/>
          <w:sz w:val="22"/>
          <w:szCs w:val="22"/>
          <w:lang w:val="ru-RU"/>
        </w:rPr>
        <w:t xml:space="preserve"> — увеличение вибрации самой материи её же собственной энергией, так что у материи в момент пралайи и сокрытия будет две главные характеристики — деятельность, результат Закона Экономии, и двойной магнетизм, результат Закона Притяж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се эти три аспекта управляются Законом Синтеза, который есть закон совместной “воли быть”, </w:t>
      </w:r>
      <w:r>
        <w:rPr>
          <w:rFonts w:eastAsia="Arial Cyr" w:cs="Arial Cyr" w:ascii="Arial Cyr" w:hAnsi="Arial Cyr"/>
          <w:b/>
          <w:bCs/>
          <w:sz w:val="22"/>
          <w:szCs w:val="22"/>
          <w:lang w:val="ru-RU"/>
        </w:rPr>
        <w:t xml:space="preserve">150] </w:t>
      </w:r>
      <w:r>
        <w:rPr>
          <w:rFonts w:eastAsia="Arial Cyr" w:cs="Arial Cyr" w:ascii="Arial Cyr" w:hAnsi="Arial Cyr"/>
          <w:sz w:val="22"/>
          <w:szCs w:val="22"/>
          <w:lang w:val="ru-RU"/>
        </w:rPr>
        <w:t>сохраняющийся не только во времени и пространстве, но и для гораздо более объемлющего цик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предварительные положения были изложены здесь в попытке показать синтез целого. Употребление слов приводит к ограничению и затемнению идеи; слова буквально скрывают мысли, снижают их ясность и путают их в выражении. Работу второго и третьего Логосов (являющихся продуктами объектности сущностного Духа) легче оценить в общих чертах, чем более эзотерическую работу первого Логоса, Логоса живительной вол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 терминах </w:t>
      </w:r>
      <w:r>
        <w:rPr>
          <w:rFonts w:eastAsia="Arial Cyr" w:cs="Arial Cyr" w:ascii="Arial Cyr" w:hAnsi="Arial Cyr"/>
          <w:i/>
          <w:iCs/>
          <w:sz w:val="22"/>
          <w:szCs w:val="22"/>
          <w:lang w:val="ru-RU"/>
        </w:rPr>
        <w:t>огня</w:t>
      </w:r>
      <w:r>
        <w:rPr>
          <w:rFonts w:eastAsia="Arial Cyr" w:cs="Arial Cyr" w:ascii="Arial Cyr" w:hAnsi="Arial Cyr"/>
          <w:sz w:val="22"/>
          <w:szCs w:val="22"/>
          <w:lang w:val="ru-RU"/>
        </w:rPr>
        <w:t xml:space="preserve"> может открыться и другой угол зрени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 xml:space="preserve">Третий Логос </w:t>
      </w:r>
      <w:r>
        <w:rPr>
          <w:rFonts w:eastAsia="Arial Cyr" w:cs="Arial Cyr" w:ascii="Arial Cyr" w:hAnsi="Arial Cyr"/>
          <w:sz w:val="22"/>
          <w:szCs w:val="22"/>
          <w:lang w:val="ru-RU"/>
        </w:rPr>
        <w:t xml:space="preserve"> — это огонь в материи. Он горит благодаря трению и набирает скорость и вибрацию вращением сфер, ведь их взаимодействие производит взаимное трени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торой Логос</w:t>
      </w:r>
      <w:r>
        <w:rPr>
          <w:rFonts w:eastAsia="Arial Cyr" w:cs="Arial Cyr" w:ascii="Arial Cyr" w:hAnsi="Arial Cyr"/>
          <w:sz w:val="22"/>
          <w:szCs w:val="22"/>
          <w:lang w:val="ru-RU"/>
        </w:rPr>
        <w:t xml:space="preserve"> — это солнечный огонь. Он образуется сочетанием огня материи с электрическим огнем Духа, которое производит во времени и пространстве огонь, назывемый нами солнечным. Он есть качество пламени или сущностное пламя — результат такого слияния. Соответствие ему можно видеть в излучающем огне материи: например, в эманации центрального солнца, планеты или человеческого существа, — последнюю мы называем магнетизмом. Эманация человека, или его характерная вибрация, есть результат смешения Духа и материи и относительной адекватности материи, или формы, внутренней жизни. Объектная солнечная система, или Солнце в проявлении есть результат сочетания Духа (электрического огня) с материей (огнем трения), а эманации Солнца во времени и пространстве зависят от соответствия материи и формы той жизни, что внутри них.</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 xml:space="preserve">Первый Логос </w:t>
      </w:r>
      <w:r>
        <w:rPr>
          <w:rFonts w:eastAsia="Arial Cyr" w:cs="Arial Cyr" w:ascii="Arial Cyr" w:hAnsi="Arial Cyr"/>
          <w:sz w:val="22"/>
          <w:szCs w:val="22"/>
          <w:lang w:val="ru-RU"/>
        </w:rPr>
        <w:t xml:space="preserve"> — это электрический огонь, огонь чистого Духа. Однако в проявлении он — Сын, ведь союз с материей (матерью) порождает Сына, через которого он познаётся. </w:t>
      </w:r>
      <w:r>
        <w:rPr>
          <w:rFonts w:eastAsia="Arial Cyr" w:cs="Arial Cyr" w:ascii="Arial Cyr" w:hAnsi="Arial Cyr"/>
          <w:b/>
          <w:bCs/>
          <w:sz w:val="22"/>
          <w:szCs w:val="22"/>
          <w:lang w:val="ru-RU"/>
        </w:rPr>
        <w:t xml:space="preserve">151] </w:t>
      </w:r>
      <w:r>
        <w:rPr>
          <w:rFonts w:eastAsia="Arial Cyr" w:cs="Arial Cyr" w:ascii="Arial Cyr" w:hAnsi="Arial Cyr"/>
          <w:sz w:val="22"/>
          <w:szCs w:val="22"/>
          <w:lang w:val="ru-RU"/>
        </w:rPr>
        <w:t>“Я и Отец — одно”</w:t>
      </w:r>
      <w:r>
        <w:rPr>
          <w:rStyle w:val="FootnoteCharacters"/>
          <w:rStyle w:val="FootnoteAnchor"/>
          <w:rFonts w:eastAsia="Arial Cyr" w:cs="Arial Cyr" w:ascii="Arial Cyr" w:hAnsi="Arial Cyr"/>
          <w:sz w:val="22"/>
          <w:szCs w:val="22"/>
          <w:lang w:val="ru-RU"/>
        </w:rPr>
        <w:footnoteReference w:id="68"/>
      </w:r>
      <w:r>
        <w:rPr>
          <w:rFonts w:eastAsia="Arial Cyr" w:cs="Arial Cyr" w:ascii="Arial Cyr" w:hAnsi="Arial Cyr"/>
          <w:sz w:val="22"/>
          <w:szCs w:val="22"/>
          <w:lang w:val="ru-RU"/>
        </w:rPr>
        <w:t xml:space="preserve"> — это самое оккультное заявление в христианской Библии, ибо оно утверждает союз не только человека со своим источником, монадой, через Эго, но и союз всей жизни со своим источником, волевым аспектом, первым Логос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перь мы постараемся ограничиться исключительно темой огня в материи и его активного воздействия на оболочки, чьим одушевляющим фактором он является, и на центры, которые находятся в первую очередь под его управление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Как мы уже говорили, и как вообще признаётся, теплота в материи вызывает деятельность, называемую вращательной, или вращение сфер. Некоторые древние книги, а среди них несколько ещё недоступных на Западе, учат, что весь небесный свод представляет собой огромную сферу, медленно вращающуюся подобно гигантскому колесу и несущую с собой всю совокупность созвездий и вселенных, которые в ней имеются. Это невозможно проверить конечным умом человека на его нынешней стадии и с нынешним научным оборудованием, но (как и все оккультные заявления) оно содержит семя мысли, зерно истины и ключ к тайне Вселенной. Достаточно сказать, что вращение сфер внутри солнечной периферии есть признанный оккультный факт, и имеются признаки того, что сама наука формулирует гипотезу о том, что солнечное не-преступи-кольцо также вращается в назначенном ему месте среди созвездий. Мы не будем рассматривать это явление с такой точки зрения, но изучим вращение сфер системы и её содержимого — меньших сфер всех степеней, всегда помня, что сейчас наша задача — уяснить, что мы сейчас имеем дело просто с характеристиками, присущими самой материи, а с не материей в сотрудничестве </w:t>
      </w:r>
      <w:r>
        <w:rPr>
          <w:rFonts w:eastAsia="Arial Cyr" w:cs="Arial Cyr" w:ascii="Arial Cyr" w:hAnsi="Arial Cyr"/>
          <w:b/>
          <w:bCs/>
          <w:sz w:val="22"/>
          <w:szCs w:val="22"/>
          <w:lang w:val="ru-RU"/>
        </w:rPr>
        <w:t xml:space="preserve">152] </w:t>
      </w:r>
      <w:r>
        <w:rPr>
          <w:rFonts w:eastAsia="Arial Cyr" w:cs="Arial Cyr" w:ascii="Arial Cyr" w:hAnsi="Arial Cyr"/>
          <w:sz w:val="22"/>
          <w:szCs w:val="22"/>
          <w:lang w:val="ru-RU"/>
        </w:rPr>
        <w:t>со своей противоположностью, Духом, которое вызывает спирально-циклическое движ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II. Следствия вращательного движ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i/>
          <w:i/>
          <w:iCs/>
          <w:sz w:val="22"/>
          <w:szCs w:val="22"/>
          <w:lang w:val="ru-RU"/>
        </w:rPr>
      </w:pPr>
      <w:r>
        <w:rPr>
          <w:rFonts w:eastAsia="Arial Cyr" w:cs="Arial Cyr" w:ascii="Arial Cyr" w:hAnsi="Arial Cyr"/>
          <w:i/>
          <w:iCs/>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Каждая сфера в макрокосмическом теле вращается.</w:t>
      </w:r>
      <w:r>
        <w:rPr>
          <w:rFonts w:eastAsia="Arial Cyr" w:cs="Arial Cyr" w:ascii="Arial Cyr" w:hAnsi="Arial Cyr"/>
          <w:sz w:val="22"/>
          <w:szCs w:val="22"/>
          <w:lang w:val="ru-RU"/>
        </w:rPr>
        <w:t xml:space="preserve"> Это вращение приводит к следующим эффектам, которые можно перечислить следующим образо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Разделенность.</w:t>
      </w:r>
      <w:r>
        <w:rPr>
          <w:rFonts w:eastAsia="Arial Cyr" w:cs="Arial Cyr" w:ascii="Arial Cyr" w:hAnsi="Arial Cyr"/>
          <w:sz w:val="22"/>
          <w:szCs w:val="22"/>
          <w:lang w:val="ru-RU"/>
        </w:rPr>
        <w:t xml:space="preserve"> Благодаря вращательному движению все сферы дифференцируются и формируют следующие атомические единиц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олнечную систему, рассматриваемую как космический атом, причем все так называемые атомы внутри её периферии считаются молекулам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б. Семь планов, рассматриваемых как семь огромных сфер и вращающихся </w:t>
      </w:r>
      <w:r>
        <w:rPr>
          <w:rFonts w:eastAsia="Arial Cyr" w:cs="Arial Cyr" w:ascii="Arial Cyr" w:hAnsi="Arial Cyr"/>
          <w:i/>
          <w:iCs/>
          <w:sz w:val="22"/>
          <w:szCs w:val="22"/>
          <w:lang w:val="ru-RU"/>
        </w:rPr>
        <w:t>поперечно</w:t>
      </w:r>
      <w:r>
        <w:rPr>
          <w:rFonts w:eastAsia="Arial Cyr" w:cs="Arial Cyr" w:ascii="Arial Cyr" w:hAnsi="Arial Cyr"/>
          <w:sz w:val="22"/>
          <w:szCs w:val="22"/>
          <w:lang w:val="ru-RU"/>
        </w:rPr>
        <w:t xml:space="preserve"> внутри солнечной перифери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 Семь лучей, рассматриваемых как семь вуалирующих форм Духов и представляющих собой сфероидальные цветовые обручи, вращающиеся </w:t>
      </w:r>
      <w:r>
        <w:rPr>
          <w:rFonts w:eastAsia="Arial Cyr" w:cs="Arial Cyr" w:ascii="Arial Cyr" w:hAnsi="Arial Cyr"/>
          <w:i/>
          <w:iCs/>
          <w:sz w:val="22"/>
          <w:szCs w:val="22"/>
          <w:lang w:val="ru-RU"/>
        </w:rPr>
        <w:t>продольно;</w:t>
      </w:r>
      <w:r>
        <w:rPr>
          <w:rFonts w:eastAsia="Arial Cyr" w:cs="Arial Cyr" w:ascii="Arial Cyr" w:hAnsi="Arial Cyr"/>
          <w:sz w:val="22"/>
          <w:szCs w:val="22"/>
          <w:lang w:val="ru-RU"/>
        </w:rPr>
        <w:t xml:space="preserve"> они (вместе с семью планами) образуют гигантскую переплетающуюся сеть. Эти два набора сфер (планы и лучи) составляют совокупность солнечной системы и делают ее форму сфероидально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перь отвлечемся от одушевляющих Сознаний этих трех типов сфер и сосредоточим внимание на осознании того, что каждый план — это огромная сфера материи, приводимая в действие скрытой теплотой и движущаяся или вращающаяся в одном определенном направлении. Каждый луч света, безразлично какого цвета, также представляет собой сферу материи крайней разреженности, вращающуюся в направлении, противоположном вращению планов. Эти лучи в процессе взаимодействия оказывают друг на друга излучающий эффект. Благодаря приближению теплоты, скрытой в материи и взаимодействию её с другими сферами образуется та совокупность, которую мы называем “огнем трени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53] </w:t>
      </w:r>
      <w:r>
        <w:rPr>
          <w:rFonts w:eastAsia="Arial Cyr" w:cs="Arial Cyr" w:ascii="Arial Cyr" w:hAnsi="Arial Cyr"/>
          <w:sz w:val="22"/>
          <w:szCs w:val="22"/>
          <w:lang w:val="ru-RU"/>
        </w:rPr>
        <w:t>В связи с этими двумя типами сфер в целях ясности можно сказать, чт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Планы вращаются с востока на запад.</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Лучи вращаются с севера на юг.</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зучающим следует хорошо помнить, что имеются в виду не точки в пространстве; мы просто обозначаем разницу, применяя эти слова с целью сделать глубокую идею более понятной. С точки зрения совокупности лучей и планов нет ни севера, ни юга, ни востока, ни запада. Но здесь возникает соответствие поистине интересное, хотя столь же и сложное. Благодаря описанному взаимодействию становится возможной работа четырех Махарадж, или Владык Кармы; этот кватернер и все четверичные совокупности можно считать одной из базовых комбинаций материи, образованной двойным вращением планов и луче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емь планов, подобно атомам, вращаются вокруг собственной оси и удовлетворяют всему, что характерно для атомных жизне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емь сфер любого плана, которые мы называем подпланами, также соответствуют системе; у каждой есть семь своих обращающихся колес или планов, вращающихся благодаря собственной врожденной способности, обусловленной скрытой теплотой — теплотой материи, из которой они сформирован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феры или атомы какой бы то ни было формы, от логоической формы, которую мы немного разбирали, до первичного физического атома и молекулярной материи, идущей на строительство физического тела, являют те же соответствия и аналоги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се эти сферы удовлетворяют некоторым правилам, выполняют определённые условия и характеризуются теми же фундаментальными свойствами. Позже мы рассмотрим эти </w:t>
      </w:r>
      <w:r>
        <w:rPr>
          <w:rFonts w:eastAsia="Arial Cyr" w:cs="Arial Cyr" w:ascii="Arial Cyr" w:hAnsi="Arial Cyr"/>
          <w:b/>
          <w:bCs/>
          <w:sz w:val="22"/>
          <w:szCs w:val="22"/>
          <w:lang w:val="ru-RU"/>
        </w:rPr>
        <w:t xml:space="preserve">154] </w:t>
      </w:r>
      <w:r>
        <w:rPr>
          <w:rFonts w:eastAsia="Arial Cyr" w:cs="Arial Cyr" w:ascii="Arial Cyr" w:hAnsi="Arial Cyr"/>
          <w:sz w:val="22"/>
          <w:szCs w:val="22"/>
          <w:lang w:val="ru-RU"/>
        </w:rPr>
        <w:t>условия, но сейчас мы должны продолжить обсуждение эффектов вращательного действи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Момент</w:t>
      </w:r>
      <w:r>
        <w:rPr>
          <w:rFonts w:eastAsia="Arial Cyr" w:cs="Arial Cyr" w:ascii="Arial Cyr" w:hAnsi="Arial Cyr"/>
          <w:sz w:val="22"/>
          <w:szCs w:val="22"/>
          <w:lang w:val="ru-RU"/>
        </w:rPr>
        <w:t xml:space="preserve">, приводящий к отталкиванию, обусловлен вращательным движением. Мы ссылались на Закон Отталкивания как на одно из второстепенных ответвлений великого Закона Экономии, управляющего материей. Отталкивание вызывается вращением и лежит в основе того разделения, что препятствует контакту атома с любым другим атомом, что удерживает планеты в фиксированных точках пространства и устойчиво разделёнными между собой, что удерживает их на определенном расстоянии от своего системного центра и что равным образом удерживает планы и подпланы от потери своей материальной отождествленности. Здесь можно видеть начало вековечного противоборства между Духом и материей, свойственного проявлению, когда один аспект работает по Закону Притяжения, а другой управляется Законом Отталкивания. Эон за эоном продолжается конфликт, и материя теряет свою мощь. Постепенно (настолько постепенно, что при рассмотрении с физического плана кажется наоборот) притягательная способность Духа ослабляет сопротивление материи, пока при завершении великих солнечных циклов не последует разрушение (как это называется), и Закон Отталкивания не будет преодолен Законом Притяжения. Это будет разрушением формы, а не самой материи, ведь материя неразрушима. Это можно видеть уже сейчас в микрокосмической жизни, и в этом причина распада формы, которая сохраняется как отдельная единица именно благодаря методу отталкивания всех других форм. Можно наблюдать его постепенную и незаметную работу в отношении </w:t>
      </w:r>
      <w:r>
        <w:rPr>
          <w:rFonts w:eastAsia="Arial Cyr" w:cs="Arial Cyr" w:ascii="Arial Cyr" w:hAnsi="Arial Cyr"/>
          <w:i/>
          <w:iCs/>
          <w:sz w:val="22"/>
          <w:szCs w:val="22"/>
          <w:lang w:val="ru-RU"/>
        </w:rPr>
        <w:t>Луны,</w:t>
      </w:r>
      <w:r>
        <w:rPr>
          <w:rFonts w:eastAsia="Arial Cyr" w:cs="Arial Cyr" w:ascii="Arial Cyr" w:hAnsi="Arial Cyr"/>
          <w:sz w:val="22"/>
          <w:szCs w:val="22"/>
          <w:lang w:val="ru-RU"/>
        </w:rPr>
        <w:t xml:space="preserve"> которая больше не отталкивает Землю, но даже отдает свою субстанцию этой планете. Е.П.Б. намекнула на это в “Тайной Доктрине”</w:t>
      </w:r>
      <w:r>
        <w:rPr>
          <w:rStyle w:val="FootnoteCharacters"/>
          <w:rStyle w:val="FootnoteAnchor"/>
          <w:rFonts w:eastAsia="Arial Cyr" w:cs="Arial Cyr" w:ascii="Arial Cyr" w:hAnsi="Arial Cyr"/>
          <w:sz w:val="22"/>
          <w:szCs w:val="22"/>
          <w:lang w:val="ru-RU"/>
        </w:rPr>
        <w:footnoteReference w:id="69"/>
      </w:r>
      <w:r>
        <w:rPr>
          <w:rFonts w:eastAsia="Arial Cyr" w:cs="Arial Cyr" w:ascii="Arial Cyr" w:hAnsi="Arial Cyr"/>
          <w:sz w:val="22"/>
          <w:szCs w:val="22"/>
          <w:lang w:val="ru-RU"/>
        </w:rPr>
        <w:t xml:space="preserve"> </w:t>
      </w:r>
      <w:r>
        <w:rPr>
          <w:rStyle w:val="FootnoteCharacters"/>
          <w:rStyle w:val="FootnoteAnchor"/>
          <w:rFonts w:eastAsia="Arial Cyr" w:cs="Arial Cyr" w:ascii="Arial Cyr" w:hAnsi="Arial Cyr"/>
          <w:sz w:val="22"/>
          <w:szCs w:val="22"/>
          <w:lang w:val="ru-RU"/>
        </w:rPr>
        <w:footnoteReference w:id="70"/>
      </w:r>
      <w:r>
        <w:rPr>
          <w:rFonts w:eastAsia="Arial Cyr" w:cs="Arial Cyr" w:ascii="Arial Cyr" w:hAnsi="Arial Cyr"/>
          <w:sz w:val="22"/>
          <w:szCs w:val="22"/>
          <w:lang w:val="ru-RU"/>
        </w:rPr>
        <w:t>, а я выдвинул здесь предположение, в силу какого закона это так происходит.</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55] </w:t>
      </w: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Эффект трения</w:t>
      </w:r>
      <w:r>
        <w:rPr>
          <w:rFonts w:eastAsia="Arial Cyr" w:cs="Arial Cyr" w:ascii="Arial Cyr" w:hAnsi="Arial Cyr"/>
          <w:sz w:val="22"/>
          <w:szCs w:val="22"/>
          <w:lang w:val="ru-RU"/>
        </w:rPr>
        <w:t xml:space="preserve"> оказываемый на все другие атомные тела, производи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Жизненность атом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Цельность атом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пособность атома функционирова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Теплоту, поступающую в составную форму, частью которой может быть атом, будь то теплота, возникающая в результате вращения планеты внутри макрокосмической формы, образующаяся от вращения клетки физического тела внутри микрокосмической форм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Конечное сгорание или распад, когда огни, скрытый и излучающийся, достигают специфической стадии. В нем тайна заключительного сокрытия или пралайи, но нельзя рассматривать его отдельно от двух других факторов солнечного и электрического огней.</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4. </w:t>
      </w:r>
      <w:r>
        <w:rPr>
          <w:rFonts w:eastAsia="Arial Cyr" w:cs="Arial Cyr" w:ascii="Arial Cyr" w:hAnsi="Arial Cyr"/>
          <w:i/>
          <w:iCs/>
          <w:sz w:val="22"/>
          <w:szCs w:val="22"/>
          <w:lang w:val="ru-RU"/>
        </w:rPr>
        <w:t>Поглощение</w:t>
      </w:r>
      <w:r>
        <w:rPr>
          <w:rFonts w:eastAsia="Arial Cyr" w:cs="Arial Cyr" w:ascii="Arial Cyr" w:hAnsi="Arial Cyr"/>
          <w:sz w:val="22"/>
          <w:szCs w:val="22"/>
          <w:lang w:val="ru-RU"/>
        </w:rPr>
        <w:t xml:space="preserve"> через то углубление, что наблюдается на поверхности любой сферы атомической материи, осуществляющей вихревое движение; на планете этот участок соответствует точке, называемой Северным Полюсом. Некоторое представление о том, что я стремлюсь передать, можно получить из учения об атоме, изложенного в “Принципах света и цвета” Бэббитта и позднее в “Оккультной химии” г-жи Безант. Этот участок сжатия образуется излучениями, поступающими в направлении, противоположном вращениям сферы, и проходящими полпути с севера в южном направлении. Оттуда они стремятся увеличить скрытую теплоту, произвести дополнительный движущий момент и передать специфическое качество, соответствующее источнику излучения. В этом поглощении эманации, приходящей извне сферы — секрет зависимости одной сферы от другой; у него есть свои соответствия при циклическом прохождении луча через сферу любого плана. Каждый атом, хотя и именуемый сфероидальным, скорее представляет собой сферу, слегка сплющенную в одном месте, </w:t>
      </w:r>
      <w:r>
        <w:rPr>
          <w:rFonts w:eastAsia="Arial Cyr" w:cs="Arial Cyr" w:ascii="Arial Cyr" w:hAnsi="Arial Cyr"/>
          <w:b/>
          <w:bCs/>
          <w:sz w:val="22"/>
          <w:szCs w:val="22"/>
          <w:lang w:val="ru-RU"/>
        </w:rPr>
        <w:t xml:space="preserve">156] </w:t>
      </w:r>
      <w:r>
        <w:rPr>
          <w:rFonts w:eastAsia="Arial Cyr" w:cs="Arial Cyr" w:ascii="Arial Cyr" w:hAnsi="Arial Cyr"/>
          <w:sz w:val="22"/>
          <w:szCs w:val="22"/>
          <w:lang w:val="ru-RU"/>
        </w:rPr>
        <w:t>и через это место притекает сила, одушевляющая материю сферы. Это верно для всех сфер, от солнечной до атома материи, который мы называем клеткой физического тела. Через углубление в физическом атоме притекает живительная сила извне. Каждый атом и положителен, и отрицателен; он восприимчивый, или негативный, в отношении притекающей силы и позитивный, или излучающий, в отношении собственных эманаций и в связи с действием, оказываемым на свое окруж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о же можно сказать и обо всем не-преступи-кольце солнечной системы в связи с её космическим окружением. Сила притекает в солнечную систему из трех направлений через три кана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олнце Сириус;</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Плеяд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Большую Медведиц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Я хотел бы здесь указать на связь или аналогию данного положения со сделанным ранее и говорившем о солнечной радиации и каналах, через которые её можно ощутить. Эти потоки или излучения мы называе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Акашически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Электрически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Пранически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ссматривая оккультный смысл предложенного здесь, можно дать одно проясняющее указание, оставив проработку двух остальных соотношений самому изучающему. По отношению к солнечной системе Плеяды являются источником электрической энергии, и как наше Солнце — воплощение сердца, или аспекта любви Логоса (который сам является сердцем ТОГО, О КОТОРОМ НИЧЕГО НЕ МОЖЕТ БЫТЬ СКАЗАНО), так Плеяды — женская противоположность Брахмы. Обдумайте это, так как в этом заявлении содержится много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Здесь изложены некоторые общие положения, касающиеся вращения материи и результатов, </w:t>
      </w:r>
      <w:r>
        <w:rPr>
          <w:rFonts w:eastAsia="Arial Cyr" w:cs="Arial Cyr" w:ascii="Arial Cyr" w:hAnsi="Arial Cyr"/>
          <w:b/>
          <w:bCs/>
          <w:sz w:val="22"/>
          <w:szCs w:val="22"/>
          <w:lang w:val="ru-RU"/>
        </w:rPr>
        <w:t xml:space="preserve">157] </w:t>
      </w:r>
      <w:r>
        <w:rPr>
          <w:rFonts w:eastAsia="Arial Cyr" w:cs="Arial Cyr" w:ascii="Arial Cyr" w:hAnsi="Arial Cyr"/>
          <w:sz w:val="22"/>
          <w:szCs w:val="22"/>
          <w:lang w:val="ru-RU"/>
        </w:rPr>
        <w:t>вызываемых им в разных сферах. Что можно утверждать о любой сфере или атоме, можно утверждать обо всем, если только это — оккультная констатация факта, и мы можем выявить эти четыре эффект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Разделенность, или следствие отталкива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Движущую силу, или внутреннее следств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Трение, или следствие со стороны окруж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Поглощение, следствие восприимчивости, притяж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каждом типе атома — солнечной системе, солнце, планете, плане, луче, теле Эго или же клетке физического те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III. Качества вращательного движ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i/>
          <w:i/>
          <w:iCs/>
          <w:sz w:val="22"/>
          <w:szCs w:val="22"/>
          <w:lang w:val="ru-RU"/>
        </w:rPr>
      </w:pPr>
      <w:r>
        <w:rPr>
          <w:rFonts w:eastAsia="Arial Cyr" w:cs="Arial Cyr" w:ascii="Arial Cyr" w:hAnsi="Arial Cyr"/>
          <w:i/>
          <w:iCs/>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Каждая вращающаяся сфера материи характеризуется качествами — инерцией, подвижностью и ритмо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Инерция.</w:t>
      </w:r>
      <w:r>
        <w:rPr>
          <w:rFonts w:eastAsia="Arial Cyr" w:cs="Arial Cyr" w:ascii="Arial Cyr" w:hAnsi="Arial Cyr"/>
          <w:sz w:val="22"/>
          <w:szCs w:val="22"/>
          <w:lang w:val="ru-RU"/>
        </w:rPr>
        <w:t xml:space="preserve"> Она характеризует каждый атом на заре проявления, в начале солнечного цикла или махаманвантары (ста лет Брахмы), при зарождении цепи, глобуса или любой другой сфероидальной формы без исключения. Это относится ко всей сумме проявленных форм в солнечной систем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удем ясно помнить, что мы рассматриваем просто три качества самой материи и не рассматриваем сознание. Инерция есть результат недостатка активности, относительная неподвижность огней материи. Эти огни во время обскурации или пралайи, будучи скрытыми, свободны от стимуляции, происходящей от собрания атомов в формы и следующего из этого взаимодействия форм друг с другом. Там, где есть форма и вступают в силу Законы Отталкивания и Притяжения, делающие возможным излучение, имеет место и стимуляция, следствие эманации, и постепенное ускорение, которое в самом атоме, благодаря его собственному вращению, производит в конечном счете следующее качество.</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58] </w:t>
      </w: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Подвижность.</w:t>
      </w:r>
      <w:r>
        <w:rPr>
          <w:rFonts w:eastAsia="Arial Cyr" w:cs="Arial Cyr" w:ascii="Arial Cyr" w:hAnsi="Arial Cyr"/>
          <w:sz w:val="22"/>
          <w:szCs w:val="22"/>
          <w:lang w:val="ru-RU"/>
        </w:rPr>
        <w:t xml:space="preserve"> Огни, присущие материи, вызывают вращательное движение. В конечном счёте оно приводит к излучению. Излучение материи, результат её двоякой теплоты, обязательно воздействует на другие атомы её окружения (не имеет значения, идет ли речь о космическом пространстве, системном пространстве или периферии физического тела человека), и это взаимодействие вызывает отталкивание и притяжение сообразно полярности космического, системного или физического атома. В итоге оно придаёт форме цельность; тела или скопления атомов вызываются к существованию или проявлению и существуют в течение б'ольших или меньших циклов, пока не начинает ясно различаться третье качество.</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Ритм,</w:t>
      </w:r>
      <w:r>
        <w:rPr>
          <w:rFonts w:eastAsia="Arial Cyr" w:cs="Arial Cyr" w:ascii="Arial Cyr" w:hAnsi="Arial Cyr"/>
          <w:sz w:val="22"/>
          <w:szCs w:val="22"/>
          <w:lang w:val="ru-RU"/>
        </w:rPr>
        <w:t xml:space="preserve"> или достижение точки совершенного баланса или равновесия. Эта точка совершенного баланса приводит затем к специфическим эффектам, которые можно перечислить и обдумать, тем не менее нашему конечному уму они могут показаться парадоксальными и противоречивы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ограничение заключено в нас и в употреблении слов, а не какой-либо реальной неточности. Эти эффект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Распад форм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Освобождение сущности, пребывающей в форм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Разделение Духа и матер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Окончание цикла — планетарного, человеческого или солнечног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Сокрытие и окончание объектности или проявл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Повторное поглощение сущности и слияние дифференцированной материи с корнем матер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ё. Конец времени и пространства, как мы их понимае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ж. Объединение трех Огней и их самовозгорание, если можно так выразитьс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59] </w:t>
      </w:r>
      <w:r>
        <w:rPr>
          <w:rFonts w:eastAsia="Arial Cyr" w:cs="Arial Cyr" w:ascii="Arial Cyr" w:hAnsi="Arial Cyr"/>
          <w:sz w:val="22"/>
          <w:szCs w:val="22"/>
          <w:lang w:val="ru-RU"/>
        </w:rPr>
        <w:t>з. Синтетическая деятельность материи в трёх типах движений: вращательном, спирально-циклическом и поступательном — это соединенное движение вызывается взаимодействием огней материи, ума и Дух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огда точка ритма (баланса) достигается в солнечной системе, плане, луче, каузальном и физическом телах, тот, кто занимает форму, освобождается из заключения; он может отойти своему первоначальному источнику, и освободиться от оболочки, бывшей до тех пор его тюрьмой, оставить свое окружение, которым пользовался для получения опыта (как полем битвы между парами противоположностей). Любая оболочка или форма любого рода тогда автоматически распадаетс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IV. Вращательное движение и символиз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i/>
          <w:i/>
          <w:iCs/>
          <w:sz w:val="22"/>
          <w:szCs w:val="22"/>
          <w:lang w:val="ru-RU"/>
        </w:rPr>
      </w:pPr>
      <w:r>
        <w:rPr>
          <w:rFonts w:eastAsia="Arial Cyr" w:cs="Arial Cyr" w:ascii="Arial Cyr" w:hAnsi="Arial Cyr"/>
          <w:i/>
          <w:iCs/>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Каждая вращающаяся сфера материи может быть описана теми же общими космическими символами, что используются для описания эволюци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Окружность.</w:t>
      </w:r>
      <w:r>
        <w:rPr>
          <w:rFonts w:eastAsia="Arial Cyr" w:cs="Arial Cyr" w:ascii="Arial Cyr" w:hAnsi="Arial Cyr"/>
          <w:sz w:val="22"/>
          <w:szCs w:val="22"/>
          <w:lang w:val="ru-RU"/>
        </w:rPr>
        <w:t xml:space="preserve"> Она обозначает не-преступи-кольцо недифференцированной материи. Если рассматривать её с эфирной точки зрения, то она обозначает его для солнечной системы или логоического тела; планеты или тела Небесного Человека; или для человеческого тела. Она обозначает его в самую раннюю эпоху проявления. Она, наконец, обозначает единичную клетку в человеческом проводнике и атом химика или физик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Окружность с точкой в центре.</w:t>
      </w:r>
      <w:r>
        <w:rPr>
          <w:rFonts w:eastAsia="Arial Cyr" w:cs="Arial Cyr" w:ascii="Arial Cyr" w:hAnsi="Arial Cyr"/>
          <w:sz w:val="22"/>
          <w:szCs w:val="22"/>
          <w:lang w:val="ru-RU"/>
        </w:rPr>
        <w:t xml:space="preserve"> Она отмечает зарождение теплоты в сердце материи; точку огня, момент первой вращательной активности, первое напряжение атома, мотивируемого скрытой теплотой, по отношению к сфере влияния другого атома. Это производит первое излучение, первое притяжение </w:t>
      </w:r>
      <w:r>
        <w:rPr>
          <w:rFonts w:eastAsia="Arial Cyr" w:cs="Arial Cyr" w:ascii="Arial Cyr" w:hAnsi="Arial Cyr"/>
          <w:b/>
          <w:bCs/>
          <w:sz w:val="22"/>
          <w:szCs w:val="22"/>
          <w:lang w:val="ru-RU"/>
        </w:rPr>
        <w:t xml:space="preserve">160] </w:t>
      </w:r>
      <w:r>
        <w:rPr>
          <w:rFonts w:eastAsia="Arial Cyr" w:cs="Arial Cyr" w:ascii="Arial Cyr" w:hAnsi="Arial Cyr"/>
          <w:sz w:val="22"/>
          <w:szCs w:val="22"/>
          <w:lang w:val="ru-RU"/>
        </w:rPr>
        <w:t>и тем самым устанавливает отталкивание и потому производитс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Окружность, разделенная пополам.</w:t>
      </w:r>
      <w:r>
        <w:rPr>
          <w:rFonts w:eastAsia="Arial Cyr" w:cs="Arial Cyr" w:ascii="Arial Cyr" w:hAnsi="Arial Cyr"/>
          <w:sz w:val="22"/>
          <w:szCs w:val="22"/>
          <w:lang w:val="ru-RU"/>
        </w:rPr>
        <w:t xml:space="preserve"> Это знак активного вращения и начала подвижности атома материи, что приводит к расширению влияния положительной точки внутри атома материи, пока его сфера влияния не распространится от центра к периферии. В точке соприкосновения с периферией она встречается с влияниями окружающих атомов; устанавливается излучение, и появляется участок сжатия, отмечающий место притока и истечения силы или теплот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здесь показываем лишь приложение космических символов к материи, и не рассматриваем проявление ни с какой другой точки зрения, кроме чисто материальной. Например, мы прилагаем символ точки в круге к сфере материи и к точке скрытой теплоты. Мы не рассматриваем материю как наполняемую сущностью, которая при этом является, по отношению к материи, точкой сознательной жизн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имеем дело лишь с материей и скрытой теплотой, с излучением, вызываемым вращательным движением, и с последующим взаимодействием атомных тел. Потому мы имеем дело с точкой, назначенной для рассмотрения в нашем пятом разделе, о движении в оболочках.</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4. </w:t>
      </w:r>
      <w:r>
        <w:rPr>
          <w:rFonts w:eastAsia="Arial Cyr" w:cs="Arial Cyr" w:ascii="Arial Cyr" w:hAnsi="Arial Cyr"/>
          <w:i/>
          <w:iCs/>
          <w:sz w:val="22"/>
          <w:szCs w:val="22"/>
          <w:lang w:val="ru-RU"/>
        </w:rPr>
        <w:t>Окружность, разделенная на четыре части.</w:t>
      </w:r>
      <w:r>
        <w:rPr>
          <w:rFonts w:eastAsia="Arial Cyr" w:cs="Arial Cyr" w:ascii="Arial Cyr" w:hAnsi="Arial Cyr"/>
          <w:sz w:val="22"/>
          <w:szCs w:val="22"/>
          <w:lang w:val="ru-RU"/>
        </w:rPr>
        <w:t xml:space="preserve"> Это истинный круг материи, равносторонний крест Святого Духа, который олицетворяет активную разумную материю. Это показывает четырехмерное качество материи и проникновение огня в четырех направлениях, тогда как его троичное излучение символизируется треугольниками, образованными четверичным крестом. Это изображает четверичное вращение любого атома. При этом имеется в виду не способность любого атома совершать четыре вращения, но четырехмерное качество вращения, которое есть цель и которое уже сейчас становится известно в материи в </w:t>
      </w:r>
      <w:r>
        <w:rPr>
          <w:rFonts w:eastAsia="Arial Cyr" w:cs="Arial Cyr" w:ascii="Arial Cyr" w:hAnsi="Arial Cyr"/>
          <w:b/>
          <w:bCs/>
          <w:sz w:val="22"/>
          <w:szCs w:val="22"/>
          <w:lang w:val="ru-RU"/>
        </w:rPr>
        <w:t xml:space="preserve">161] </w:t>
      </w:r>
      <w:r>
        <w:rPr>
          <w:rFonts w:eastAsia="Arial Cyr" w:cs="Arial Cyr" w:ascii="Arial Cyr" w:hAnsi="Arial Cyr"/>
          <w:sz w:val="22"/>
          <w:szCs w:val="22"/>
          <w:lang w:val="ru-RU"/>
        </w:rPr>
        <w:t xml:space="preserve">настоящем четвертом круге и четвертой цепи. Когда в атоме разовьется пятая спирилла, или пятый поток силы, и человек сможет воспринять вращательное движение, точность этого символа будет признана. Тогда будет видно, что все оболочки в своем прогрессе от инерции — через подвижность — к ритму проходят все стадии, будь это логоические оболочки, лучи — облачения Небесных Людей, планы, составляющие тела некоторых солнечных сущностей, каузальное тело (или оболочка Эго на ментальном плане), человеческое физическое тело в его эфирной составляющей или клетка этого эфирного тела. Все эти материальные формы (существующие в эфирной материи, являющейся </w:t>
      </w:r>
      <w:r>
        <w:rPr>
          <w:rFonts w:eastAsia="Arial Cyr" w:cs="Arial Cyr" w:ascii="Arial Cyr" w:hAnsi="Arial Cyr"/>
          <w:i/>
          <w:iCs/>
          <w:sz w:val="22"/>
          <w:szCs w:val="22"/>
          <w:lang w:val="ru-RU"/>
        </w:rPr>
        <w:t>истинной</w:t>
      </w:r>
      <w:r>
        <w:rPr>
          <w:rFonts w:eastAsia="Arial Cyr" w:cs="Arial Cyr" w:ascii="Arial Cyr" w:hAnsi="Arial Cyr"/>
          <w:sz w:val="22"/>
          <w:szCs w:val="22"/>
          <w:lang w:val="ru-RU"/>
        </w:rPr>
        <w:t xml:space="preserve"> матерей всех форм), первоначально — недифференцированные яйцевидные формы; затем они начинают активно вращаться или проявлять скрытую теплоту; далее они демонстрируют двойственность или скрытый и излучающий огонь; выражение этих двух приводит к четырехмерному действию или колесу, или телу вращения, вращающемуся вокруг самого себ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5. </w:t>
      </w:r>
      <w:r>
        <w:rPr>
          <w:rFonts w:eastAsia="Arial Cyr" w:cs="Arial Cyr" w:ascii="Arial Cyr" w:hAnsi="Arial Cyr"/>
          <w:i/>
          <w:iCs/>
          <w:sz w:val="22"/>
          <w:szCs w:val="22"/>
          <w:lang w:val="ru-RU"/>
        </w:rPr>
        <w:t>Свастика,</w:t>
      </w:r>
      <w:r>
        <w:rPr>
          <w:rFonts w:eastAsia="Arial Cyr" w:cs="Arial Cyr" w:ascii="Arial Cyr" w:hAnsi="Arial Cyr"/>
          <w:sz w:val="22"/>
          <w:szCs w:val="22"/>
          <w:lang w:val="ru-RU"/>
        </w:rPr>
        <w:t xml:space="preserve"> или огонь, распространяющийся не только от периферии к центру в четырех направлениях, но и постепенно циркулирующий и излучающийся из и вовне периферии. Она символизирует завершенную деятельность в каждом разделе материи, пока наконец не оформится сверкающее огненное колесо, обращающееся во всех направлениях, с каналами лучащегося огня от центра к не-преступи-кольцу — огня внутри, вовне и вокруг; пока это колесо поглотится, и не остается ничего, кроме совершенного Огн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V. Движение и центр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Можно обсудить тему центров в трех направлениях. О центрах много писалось и обсуждалось, и много существует тайн, возбудивших любопытство несведущих и соблазнивших многих вмешаться в то, что их не касается. Я постараюсь в какой-то мере разъяснить этот запутанный предмет, показать его под новым углом. </w:t>
      </w:r>
      <w:r>
        <w:rPr>
          <w:rFonts w:eastAsia="Arial Cyr" w:cs="Arial Cyr" w:ascii="Arial Cyr" w:hAnsi="Arial Cyr"/>
          <w:b/>
          <w:bCs/>
          <w:sz w:val="22"/>
          <w:szCs w:val="22"/>
          <w:lang w:val="ru-RU"/>
        </w:rPr>
        <w:t xml:space="preserve">162] </w:t>
      </w:r>
      <w:r>
        <w:rPr>
          <w:rFonts w:eastAsia="Arial Cyr" w:cs="Arial Cyr" w:ascii="Arial Cyr" w:hAnsi="Arial Cyr"/>
          <w:sz w:val="22"/>
          <w:szCs w:val="22"/>
          <w:lang w:val="ru-RU"/>
        </w:rPr>
        <w:t>Я никоим образом не хочу представить его в виде правил и информации, которые позволят человеку оживить эти центры и запустить их в действие. Здесь я сделаю серьёзное предупреждение. Пусть человек посвятит себя жизни высокого альтруизма, дисциплине, которая утончит и подчинит его низшие проводники, и напряженному стремлению очистить и контролировать свои оболочки. Когда он преуспеет в этом и поднимет и стабилизирует свою вибрацию, он обнаружит, что параллельно развивались и функционировали его центры и что (без его активного участия) работа продвигалась по желательным направлениям. Большая опасность и жестокое несчастье ожидают человека, который пробуждает эти центры незаконными методами и экспериментирует с огнями своего тела без должного технического знания. Своими попытками он может добиться возбуждения огней и интенсификации работы центров, но ему придется заплатить за свое невежество разрушением материи, сожжением телесной или мозговой ткани, безумием и открытием двери нежелательным и разрушительным потокам и силам. Вовсе не из-за трусости необходимо во всех делах, касающихся субъективной жизни, продвигаться с осторожностью и осмотрительностью — это вопрос благоразумия. Поэтому стремящемуся надлежит сделать три вещ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Очистить, дисциплинировать и трансмутировать свою троичную низшую природ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Развить знание о себе, оснастить свое ментальное тело, выстроить каузальное тело добрыми деяниями и мысля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Служить своей расе в абсолютном самозабвен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елая это, он исполняет закон, ставит себя в правильные условия тренировки, подготавливает себя к заключительному приложению Жезла Посвящения и сводит до минимума опасность, сопутствующую возбуждению огн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63] </w:t>
      </w:r>
      <w:r>
        <w:rPr>
          <w:rFonts w:eastAsia="Arial Cyr" w:cs="Arial Cyr" w:ascii="Arial Cyr" w:hAnsi="Arial Cyr"/>
          <w:sz w:val="22"/>
          <w:szCs w:val="22"/>
          <w:lang w:val="ru-RU"/>
        </w:rPr>
        <w:t>Всё, что предполагается сделать в этом трактате, — это пролить дальнейший свет на эти центры, показать их взаимоотношения и проследить последствия, вызываемые их правомерным развитием. Для этого, как уже говорилось, предмет будет разбит на следующие подраздел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Природа центро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Центры и луч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Центры и кундалин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Центры и чувств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Центры и посвящ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к видно из этого перечисления, предмет этот не только обширен, но и сложен. Это обусловлено главным образом тем, что пока раса не будет нормально ясновидящей, она не в состоянии удостовериться в сказанном и вынуждена принимать заявления тех, кто считается знающим. Позже, когда человек сможет видеть и удостовериться сам, будет возможно проверить эти заявления; однако такое время еще не настало, кроме как для немноги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Природа центро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авайте возьмёмся за первое — я хотел бы перечислить центры, которые будут обсуждаться в этом трактате, близко придерживаясь того перечисления, которое было изложено ранее, не имея дела со всеми центрами, но лишь с теми, что тесно связаны с пятеричной эволюцией челове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к говорилось ранее, к завершению своего долгого странствия, человек, возвращаясь к своему источнику, пройдёт пять царств природ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минерально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растительно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животно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человеческо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сверхчеловеческое, или духовно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 разовьёт полное сознание на пяти плана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 xml:space="preserve">164] </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физическ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эмоциональном или астральн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ментальн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интуитивном или буддхическ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духовном, атмическом или нирваническ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средством пяти чувств и их соответствий на всех пяти плана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слух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осяза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зр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вкус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обоня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 началу пятого круга три пятых человеческого семейства достигнут этого уровня, и их пять чувств будут полностью функционировать на трех планах в трех мирах; два оставшихся плана будут освоены в течение следующих двух кругов. Подчеркну тот мало осознанный факт, что в нынешней пятеричной эволюции человека и в нынешней солнечной системе два остающихся круга любого планетарного цикла, а также шестая и седьмая коренные расы цикла — всегда синтетические; их функция — собрать и синтезировать то, что было достигнуто в предшествующих пяти. Например, в настоящей коренной расе шестая и седьмая подрасы синтезируют и соединят то, что выработали пять предыдущих. Аналогия заключается в том, что в этой солнечной системе два высших плана (логоический и монадический) — синтетические. Один есть синтезирующий план для Логоса, откуда он отвлекает сущность из проявления; другой — для Монады, откуда Монада отвлекает и пожинает плоды предметнос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тому нас здесь будут интересовать лишь те центры, что имеют отношение к эволюции тонких тел, эволюции психе, а не связанные с эволюцией и сохранением плотного физического тела. Этих центров пять:</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65] </w:t>
      </w:r>
      <w:r>
        <w:rPr>
          <w:rFonts w:eastAsia="Arial Cyr" w:cs="Arial Cyr" w:ascii="Arial Cyr" w:hAnsi="Arial Cyr"/>
          <w:sz w:val="22"/>
          <w:szCs w:val="22"/>
          <w:lang w:val="ru-RU"/>
        </w:rPr>
        <w:t>1. У основания позвоночника (единственный разбираемый центр, оказывающий физический эффек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В солнечном сплетении (самый важный в теле, с точки зрения астрального план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В горле (самый важный с точки зрения ментального план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В районе сердца (имеющий оккультную связь с буддхическим план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Над верхушкой головы (это венец и имеет отношение к атмическому план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не имеем дела ни с низшими центрами воспроизводства, ни с селезенкой, прямо связанной с эфирным телом и передающей прану — они были обсуждены ране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Центры человеческого существа работают в основном с аспектом </w:t>
      </w:r>
      <w:r>
        <w:rPr>
          <w:rFonts w:eastAsia="Arial Cyr" w:cs="Arial Cyr" w:ascii="Arial Cyr" w:hAnsi="Arial Cyr"/>
          <w:b/>
          <w:bCs/>
          <w:sz w:val="22"/>
          <w:szCs w:val="22"/>
          <w:lang w:val="ru-RU"/>
        </w:rPr>
        <w:t>огня</w:t>
      </w:r>
      <w:r>
        <w:rPr>
          <w:rFonts w:eastAsia="Arial Cyr" w:cs="Arial Cyr" w:ascii="Arial Cyr" w:hAnsi="Arial Cyr"/>
          <w:sz w:val="22"/>
          <w:szCs w:val="22"/>
          <w:lang w:val="ru-RU"/>
        </w:rPr>
        <w:t xml:space="preserve"> в человеке, или с его божественным духом. Они определенно связаны с Монадой, с аспектом воли, с бессмертием, с существованием, с волей к жизни и с присущими свойствами Духа. Они связаны не с объектностью и проявлением, но с </w:t>
      </w:r>
      <w:r>
        <w:rPr>
          <w:rFonts w:eastAsia="Arial Cyr" w:cs="Arial Cyr" w:ascii="Arial Cyr" w:hAnsi="Arial Cyr"/>
          <w:i/>
          <w:iCs/>
          <w:sz w:val="22"/>
          <w:szCs w:val="22"/>
          <w:lang w:val="ru-RU"/>
        </w:rPr>
        <w:t>силой</w:t>
      </w:r>
      <w:r>
        <w:rPr>
          <w:rFonts w:eastAsia="Arial Cyr" w:cs="Arial Cyr" w:ascii="Arial Cyr" w:hAnsi="Arial Cyr"/>
          <w:sz w:val="22"/>
          <w:szCs w:val="22"/>
          <w:lang w:val="ru-RU"/>
        </w:rPr>
        <w:t xml:space="preserve"> или способностями божественной жизни. Соответствие в Макрокосме может быть видимо в </w:t>
      </w:r>
      <w:r>
        <w:rPr>
          <w:rFonts w:eastAsia="Arial Cyr" w:cs="Arial Cyr" w:ascii="Arial Cyr" w:hAnsi="Arial Cyr"/>
          <w:i/>
          <w:iCs/>
          <w:sz w:val="22"/>
          <w:szCs w:val="22"/>
          <w:lang w:val="ru-RU"/>
        </w:rPr>
        <w:t>силе,</w:t>
      </w:r>
      <w:r>
        <w:rPr>
          <w:rFonts w:eastAsia="Arial Cyr" w:cs="Arial Cyr" w:ascii="Arial Cyr" w:hAnsi="Arial Cyr"/>
          <w:sz w:val="22"/>
          <w:szCs w:val="22"/>
          <w:lang w:val="ru-RU"/>
        </w:rPr>
        <w:t xml:space="preserve"> которая манипулирует космическими туманностями и которая благодаря своему вихревому движению в конце концов формирует из них планеты или сфероидальные тела. Каждая такая планета — выражение “воли к жизни” какой-либо космической сущности, и сила, которая вихрилась, строила, закрепляла и которая продолжает поддерживать целостность формы — это сила какого-либо космического Существ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Эта сила происходит с космических ментальных уровней, из определенных великих фокусов на них, спускается на космический астрал, формируя соответствующие космические фокусы, и на четвертом космическом эфирном уровне (буддхическом плане нашей солнечной системы) находит свой выход в виде определенных великих центров. </w:t>
      </w:r>
      <w:r>
        <w:rPr>
          <w:rFonts w:eastAsia="Arial Cyr" w:cs="Arial Cyr" w:ascii="Arial Cyr" w:hAnsi="Arial Cyr"/>
          <w:b/>
          <w:bCs/>
          <w:sz w:val="22"/>
          <w:szCs w:val="22"/>
          <w:lang w:val="ru-RU"/>
        </w:rPr>
        <w:t xml:space="preserve">166] </w:t>
      </w:r>
      <w:r>
        <w:rPr>
          <w:rFonts w:eastAsia="Arial Cyr" w:cs="Arial Cyr" w:ascii="Arial Cyr" w:hAnsi="Arial Cyr"/>
          <w:sz w:val="22"/>
          <w:szCs w:val="22"/>
          <w:lang w:val="ru-RU"/>
        </w:rPr>
        <w:t>Эти центры снова отражаются или воспроизводятся в трех мирах человеческого устремления. Итак, следует помнить, что центры Небесных Людей расположены на трех солнечных плана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монадическом, плане семи Луче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буддхическом, где Учителя с учениками образуют сорок девять центров в телах семи Небесных Люде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четвертом эфирном физическом, где находятся священные планеты, плотные тела в эфирной материи Небесных Люде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десь тоже можно проследить микрокосмическое соответствие: в человеческом существе центры расположены на ментальном плане, на котором порождается импульс для существования физического плана или воля к воплощению; эти центры прослеживаются на астральном уровне и, в конце концов, — на эфирных уровнях до четвертого эфира, где они практически проходят ту же эволюцию, что прошли и планетарные, и, будучи силовыми центрами, являются инструментами для достижения объектнос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Центры всецело формируются потоками силы, исходящими от Эго, которое передает их от Монады. В этом секрет постепенного ускорения вибрации центров, по мере того как сначала Эго приобретает контроль или активизируется, а потом, после Посвящения, — Монада, тем самым вызывая изменения и увеличивая жизненность в этих сферах огня или чистой жизненной сил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Поэтому центры при правильном функционировании формируют “тело огня”, а это, в конечном счете, всё, что остается сначала у человека в трех мирах, потом у Монады. Тело огня есть “тело нетленное”</w:t>
      </w:r>
      <w:r>
        <w:rPr>
          <w:rStyle w:val="FootnoteCharacters"/>
          <w:rStyle w:val="FootnoteAnchor"/>
          <w:rFonts w:eastAsia="Arial Cyr" w:cs="Arial Cyr" w:ascii="Arial Cyr" w:hAnsi="Arial Cyr"/>
          <w:sz w:val="22"/>
          <w:szCs w:val="22"/>
          <w:lang w:val="ru-RU"/>
        </w:rPr>
        <w:footnoteReference w:id="71"/>
      </w:r>
      <w:r>
        <w:rPr>
          <w:rFonts w:eastAsia="Arial Cyr" w:cs="Arial Cyr" w:ascii="Arial Cyr" w:hAnsi="Arial Cyr"/>
          <w:sz w:val="22"/>
          <w:szCs w:val="22"/>
          <w:lang w:val="ru-RU"/>
        </w:rPr>
        <w:t xml:space="preserve"> или неразрушимое, о котором говорил Св. Павел, и продукт эволюции, совершенного сочетания трех огней, которые наконец уничтожают форму. </w:t>
      </w:r>
      <w:r>
        <w:rPr>
          <w:rFonts w:eastAsia="Arial Cyr" w:cs="Arial Cyr" w:ascii="Arial Cyr" w:hAnsi="Arial Cyr"/>
          <w:b/>
          <w:bCs/>
          <w:sz w:val="22"/>
          <w:szCs w:val="22"/>
          <w:lang w:val="ru-RU"/>
        </w:rPr>
        <w:t xml:space="preserve">167] </w:t>
      </w:r>
      <w:r>
        <w:rPr>
          <w:rFonts w:eastAsia="Arial Cyr" w:cs="Arial Cyr" w:ascii="Arial Cyr" w:hAnsi="Arial Cyr"/>
          <w:sz w:val="22"/>
          <w:szCs w:val="22"/>
          <w:lang w:val="ru-RU"/>
        </w:rPr>
        <w:t>После же уничтожения формы остается это неосязаемое духовное тело огня, одно чистое пламя, характеризующееся семью сверкающими центрами более интенсивного горения. Этот электрический огонь есть результат сведения вместе обоих полюсов и в момент абсолютного единения демонстрирует оккультную истину слов “Бог наш есть огнь поядающий”</w:t>
      </w:r>
      <w:r>
        <w:rPr>
          <w:rStyle w:val="FootnoteCharacters"/>
          <w:rStyle w:val="FootnoteAnchor"/>
          <w:rFonts w:eastAsia="Arial Cyr" w:cs="Arial Cyr" w:ascii="Arial Cyr" w:hAnsi="Arial Cyr"/>
          <w:sz w:val="22"/>
          <w:szCs w:val="22"/>
          <w:lang w:val="ru-RU"/>
        </w:rPr>
        <w:footnoteReference w:id="72"/>
      </w:r>
      <w:r>
        <w:rPr>
          <w:rFonts w:eastAsia="Arial Cyr" w:cs="Arial Cyr" w:ascii="Arial Cyr" w:hAnsi="Arial Cyr"/>
          <w:sz w:val="22"/>
          <w:szCs w:val="22"/>
          <w:lang w:val="ru-RU"/>
        </w:rPr>
        <w:t>.</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ри этих центра называются главными центрами, поскольку воплощают три аспекта тройственной Монады: Волю, Любовь и Разу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Головной центр</w:t>
        <w:tab/>
        <w:t>Монада. Воля или Могуществ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Сердечный центр</w:t>
        <w:tab/>
        <w:t>Эго. Любовь и Мудрос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Горловой центр</w:t>
        <w:tab/>
        <w:t>Личность. Деятельность или Разу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ва других центра относятся преимущественно к эфирному телу и астральному плану. Горловой центр синтезирует всю личностную жизнь и определенно связан с ментальным планом. Итак, три плана плюс два высших и три центра плюс два других центра — сердечный и головной. Нельзя забывать, что центр у основания позвоночника тоже синтезирует, как и следовало ожидать, если признать, что наинизший план проявления — точка глубочайшего отражения. Этот наинизший центр, синтезом огня кундалини с праническими огнями, в конечном итоге смешивается и соединяется с огнем ума, а позднее — с огнем Духа, приводя к завершенност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Мы должны избавиться от ошибочной идеи, что эти центры — </w:t>
      </w:r>
      <w:r>
        <w:rPr>
          <w:rFonts w:eastAsia="Arial Cyr" w:cs="Arial Cyr" w:ascii="Arial Cyr" w:hAnsi="Arial Cyr"/>
          <w:i/>
          <w:iCs/>
          <w:sz w:val="22"/>
          <w:szCs w:val="22"/>
          <w:lang w:val="ru-RU"/>
        </w:rPr>
        <w:t>физические объекты</w:t>
      </w:r>
      <w:r>
        <w:rPr>
          <w:rFonts w:eastAsia="Arial Cyr" w:cs="Arial Cyr" w:ascii="Arial Cyr" w:hAnsi="Arial Cyr"/>
          <w:sz w:val="22"/>
          <w:szCs w:val="22"/>
          <w:lang w:val="ru-RU"/>
        </w:rPr>
        <w:t>. Они — вихри силы, вовлекающие эфирную, астральную и ментальную материю в деятельность определенного рода. Поскольку это действие — вращательное, результат, производимый в материи — вращательный эффект, который может наблюдаться ясновидящим как огненные колеса, расположенны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В самой нижней части позвоночни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Между ребрами, прямо под диафрагмой.</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68] </w:t>
      </w:r>
      <w:r>
        <w:rPr>
          <w:rFonts w:eastAsia="Arial Cyr" w:cs="Arial Cyr" w:ascii="Arial Cyr" w:hAnsi="Arial Cyr"/>
          <w:sz w:val="22"/>
          <w:szCs w:val="22"/>
          <w:lang w:val="ru-RU"/>
        </w:rPr>
        <w:t>3. В районе левой груд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В центре гор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Над верхушкой голов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Я хотел бы описать эти центры более подробно — так, как они видятся в эфирной материи, основываясь на подобных же утверждениях Ч. У. Ледбитера во “Внутренней Жизни” (т. I, с. 447-460). Отметим цвета и лепестк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Основание позвоночника — четыре лепестка. Лепестки в форме креста светятся оранжевым огне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Солнечное сплетение — десять лепестков розового цвета с примесью зеленог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Сердечный центр — двенадцать лепестков сияющего золотистого цвет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Горловой центр — шестнадцать серебристо-голубых лепестков с преобладанием голубог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Головной центр в своем двоичном подразделен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Между бровями, состоящий из девяноста шести лепестков, причем одна половина лотоса — розово-желтая, другая — пурпурно-голуба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Верхушка головы. Это центр, состоящий из двенадцати главных бело-золотых лепестков и девятиста шестидесяти дополнительных лепестков, расположенных вокруг центральных двенадцати, что составляет всего тысячу шестьдесят восемь лепестков в обоих головных центрах (образующих один центр), или триста пятьдесят шесть троичностей. Все эти цифры имеют оккультное знач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к Монада являет собой сумму всех трех аспектов и семи принципов человека, так и головной центр является ее репликой, синтетическим центром, охватывающим своей сферой влияния семь остальных центров. Эти семь центров также разделяются на три главных и четыре меньших центра, чье соединение и завершение представлено горловым центром, венчающим и объемлющим их все. Есть также три физических центра, называемы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69] </w:t>
      </w:r>
      <w:r>
        <w:rPr>
          <w:rFonts w:eastAsia="Arial Cyr" w:cs="Arial Cyr" w:ascii="Arial Cyr" w:hAnsi="Arial Cyr"/>
          <w:sz w:val="22"/>
          <w:szCs w:val="22"/>
          <w:lang w:val="ru-RU"/>
        </w:rPr>
        <w:t>а. верхним главным центр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шишковидной железо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гипофиз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 четырьмя меньшими центрами. Последние объединяются тем центром, который мы называем верхним главным центром, и нас не интересуют. Я хотел бы указать на тесную связь межд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верхним главным центром и горловым центр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ердечным центром и гипофиз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головным центром и шишковидной железо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изываю изучающих обдумать интересную последовательность треугольников, которая обнаруживается и способ, которым они должны быть соединены продвиженем огня, прежде чем он сможет оживить их в совершенстве, чтобы затем перейти к другим трансмутациям. Перечислим некоторые из треугольников, всегда помня о том, что именно от луча зависит геометрический путь подъема огня и сообразно лучу точки будут касаться в упорядоченной последовательности. В этом заключена одна из тайн посвящения и здесь существует опасность, которую может повлечь слишком быстрое опубликование информации относительно луче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Пранический треугольник.</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Плечевой центр.</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Центр вблизи диафрагм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елезен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Человек, управляемый с астрального план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Основание позвоночни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олнечное сплет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ердц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Человек, управляемый с ментального план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Основание позвоночни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ердц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Гор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 xml:space="preserve">170] </w:t>
      </w:r>
      <w:r>
        <w:rPr>
          <w:rFonts w:eastAsia="Arial Cyr" w:cs="Arial Cyr" w:ascii="Arial Cyr" w:hAnsi="Arial Cyr"/>
          <w:sz w:val="22"/>
          <w:szCs w:val="22"/>
          <w:lang w:val="ru-RU"/>
        </w:rPr>
        <w:t xml:space="preserve"> 4. </w:t>
      </w:r>
      <w:r>
        <w:rPr>
          <w:rFonts w:eastAsia="Arial Cyr" w:cs="Arial Cyr" w:ascii="Arial Cyr" w:hAnsi="Arial Cyr"/>
          <w:i/>
          <w:iCs/>
          <w:sz w:val="22"/>
          <w:szCs w:val="22"/>
          <w:lang w:val="ru-RU"/>
        </w:rPr>
        <w:t>Человек, частично управляемый Эго, продвинутый человек.</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ердц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Гор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Голова, т.е. четыре меньших центра и их синтез, верхний центр.</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5. </w:t>
      </w:r>
      <w:r>
        <w:rPr>
          <w:rFonts w:eastAsia="Arial Cyr" w:cs="Arial Cyr" w:ascii="Arial Cyr" w:hAnsi="Arial Cyr"/>
          <w:i/>
          <w:iCs/>
          <w:sz w:val="22"/>
          <w:szCs w:val="22"/>
          <w:lang w:val="ru-RU"/>
        </w:rPr>
        <w:t>Духовный человек до третьего Посвящ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ердц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Гор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емь головных центро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6. </w:t>
      </w:r>
      <w:r>
        <w:rPr>
          <w:rFonts w:eastAsia="Arial Cyr" w:cs="Arial Cyr" w:ascii="Arial Cyr" w:hAnsi="Arial Cyr"/>
          <w:i/>
          <w:iCs/>
          <w:sz w:val="22"/>
          <w:szCs w:val="22"/>
          <w:lang w:val="ru-RU"/>
        </w:rPr>
        <w:t>Духовный человек до пятого Посвящ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ердц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емь головных центро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Два многолепестковых лотос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 во все эти разные периоды проявляются различные излучения треугольников. Не следует делать вывода, что когда огонь центрируется в одном треугольнике, он не демонстрируется в других. Огонь, свободно проходящий через какой-либо треугольник, горит в нем постоянно, но всегда есть один треугольник, более сверкающий и светозарный, чем остальные, и именно по этим сияющим треугольникам света, исходящего от колес и вихрей огня, ясновидящие и наставники расы могут оценить положение человека в схеме вещей и судить о его достижении. При кульминации жизненного опыта, когда человек пришел к своей цели, каждый треугольник представляет собой лучезарный канал огня, и каждый центр — колесо живой огненной силы, вращающееся с огромной скоростью; центр на этой стадии не только вращается в определенном направлении, но буквально обращается вокруг себя, формируя живую пламенеющую радужную сферу чистого огня, сохраняя внутри нее определенное геометрическое очертание и в то же время так быстро вибрируя, что глаз едва ли в состоянии это заметить. Над верхушкой головы видятся переливающиеся волны огня, которые, кажется, затмевают остальные центры; из сердца этого многолепесткового лотоса исходит пламя, имеющее базовую окраску луча человека. </w:t>
      </w:r>
      <w:r>
        <w:rPr>
          <w:rFonts w:eastAsia="Arial Cyr" w:cs="Arial Cyr" w:ascii="Arial Cyr" w:hAnsi="Arial Cyr"/>
          <w:b/>
          <w:bCs/>
          <w:sz w:val="22"/>
          <w:szCs w:val="22"/>
          <w:lang w:val="ru-RU"/>
        </w:rPr>
        <w:t xml:space="preserve">171] </w:t>
      </w:r>
      <w:r>
        <w:rPr>
          <w:rFonts w:eastAsia="Arial Cyr" w:cs="Arial Cyr" w:ascii="Arial Cyr" w:hAnsi="Arial Cyr"/>
          <w:sz w:val="22"/>
          <w:szCs w:val="22"/>
          <w:lang w:val="ru-RU"/>
        </w:rPr>
        <w:t>Это пламя поднимается вверх и как бы притягивает сверху широкую полосу электрического света — нисходящий поток от духа с наивысшего плана. Это отмечает соединение огней и освобождение человека от пут матер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десь можно заметить, что эволюция центров силы может быть описана не только словами, но и теми же пятью символами, которые так часто интерпретируются космическ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Окружность.</w:t>
      </w:r>
      <w:r>
        <w:rPr>
          <w:rFonts w:eastAsia="Arial Cyr" w:cs="Arial Cyr" w:ascii="Arial Cyr" w:hAnsi="Arial Cyr"/>
          <w:sz w:val="22"/>
          <w:szCs w:val="22"/>
          <w:lang w:val="ru-RU"/>
        </w:rPr>
        <w:t xml:space="preserve"> На этой стадии центр выглядит просто как блюдцеобразное углубление (по выражению Ч. Ледбитера) тускло мерцающего огня, рассеянного, но неинтенсивного. Колесо медленно вращается, но так, что почти незаметно. Это соответствует малоразвитой стадии, началу лемурийской коренной расы, периоду, когда человек был просто животным; всё, что формировалось, было лишь полем для появления искры ум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Окружность с точкой в центре.</w:t>
      </w:r>
      <w:r>
        <w:rPr>
          <w:rFonts w:eastAsia="Arial Cyr" w:cs="Arial Cyr" w:ascii="Arial Cyr" w:hAnsi="Arial Cyr"/>
          <w:sz w:val="22"/>
          <w:szCs w:val="22"/>
          <w:lang w:val="ru-RU"/>
        </w:rPr>
        <w:t xml:space="preserve"> Посреди блюдцеобразного центра появляется точка огня, и вращение убыстряется. Это соответствует стадии, когда начинает ощущаться ум, то есть временам поздней Лемури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Разделенная окружность.</w:t>
      </w:r>
      <w:r>
        <w:rPr>
          <w:rFonts w:eastAsia="Arial Cyr" w:cs="Arial Cyr" w:ascii="Arial Cyr" w:hAnsi="Arial Cyr"/>
          <w:sz w:val="22"/>
          <w:szCs w:val="22"/>
          <w:lang w:val="ru-RU"/>
        </w:rPr>
        <w:t xml:space="preserve"> На этой стадии точка света в центре огненного вихря активизируется; вращение заставляет её гореть ярче, отбрасывая огненные лучи в двух направлениях, так что кажется, будто вихрь рассекается надвое; движение значительно ускоряется, и разделяющее пламя вихря пышет туда и сюда, стимулируя свечение самого центра, пока не достигается более яркое сияние. Это соответствует атлантическому периоду.</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4. </w:t>
      </w:r>
      <w:r>
        <w:rPr>
          <w:rFonts w:eastAsia="Arial Cyr" w:cs="Arial Cyr" w:ascii="Arial Cyr" w:hAnsi="Arial Cyr"/>
          <w:i/>
          <w:iCs/>
          <w:sz w:val="22"/>
          <w:szCs w:val="22"/>
          <w:lang w:val="ru-RU"/>
        </w:rPr>
        <w:t>Окружность, разделенная на четыре.</w:t>
      </w:r>
      <w:r>
        <w:rPr>
          <w:rFonts w:eastAsia="Arial Cyr" w:cs="Arial Cyr" w:ascii="Arial Cyr" w:hAnsi="Arial Cyr"/>
          <w:sz w:val="22"/>
          <w:szCs w:val="22"/>
          <w:lang w:val="ru-RU"/>
        </w:rPr>
        <w:t xml:space="preserve"> Мы подошли к стадии, когда центр исключительно активен, когда крест внутри него вращается так же, как и само колесо, — это очень красивое зрелище. Человек достиг стадии очень высокого ментального развития, </w:t>
      </w:r>
      <w:r>
        <w:rPr>
          <w:rFonts w:eastAsia="Arial Cyr" w:cs="Arial Cyr" w:ascii="Arial Cyr" w:hAnsi="Arial Cyr"/>
          <w:b/>
          <w:bCs/>
          <w:sz w:val="22"/>
          <w:szCs w:val="22"/>
          <w:lang w:val="ru-RU"/>
        </w:rPr>
        <w:t xml:space="preserve">172] </w:t>
      </w:r>
      <w:r>
        <w:rPr>
          <w:rFonts w:eastAsia="Arial Cyr" w:cs="Arial Cyr" w:ascii="Arial Cyr" w:hAnsi="Arial Cyr"/>
          <w:sz w:val="22"/>
          <w:szCs w:val="22"/>
          <w:lang w:val="ru-RU"/>
        </w:rPr>
        <w:t>соответствующего пятой коренной расе или пятому кругу большего цикла; он осознаёт внутри себя две деятельности, символизируемые вращающимся колесом и внутренним вращающимся крестом. Он чувствует духовное, хотя и активно функционирует в личностной жизни, и его развитие достигло той точки, где он приближается к Пути Испытани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5. </w:t>
      </w:r>
      <w:r>
        <w:rPr>
          <w:rFonts w:eastAsia="Arial Cyr" w:cs="Arial Cyr" w:ascii="Arial Cyr" w:hAnsi="Arial Cyr"/>
          <w:i/>
          <w:iCs/>
          <w:sz w:val="22"/>
          <w:szCs w:val="22"/>
          <w:lang w:val="ru-RU"/>
        </w:rPr>
        <w:t>Свастика.</w:t>
      </w:r>
      <w:r>
        <w:rPr>
          <w:rFonts w:eastAsia="Arial Cyr" w:cs="Arial Cyr" w:ascii="Arial Cyr" w:hAnsi="Arial Cyr"/>
          <w:sz w:val="22"/>
          <w:szCs w:val="22"/>
          <w:lang w:val="ru-RU"/>
        </w:rPr>
        <w:t xml:space="preserve"> На этой стадии центр становится четырехмерным; внутренний вращающийся крест начинает поворачиваться вокруг своей оси, увлекая пламенную периферию во все стороны, так что центр похож скорее на сферу огня, чем на колесо. Это отмечает этап Пути с двумя его стадиями, так как описанный процесс занимает весь период Пути. В завершение центры видятся как сферы лучезарного огня, и спицы колеса (или эволюция креста от точки в центре) сливаются и сочетаются в “огонь, что сжигает цело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иведем краткое изречение, относящееся к нашей теме. К нему прилагается другое изречение, которое, если над ним помедититровать, подтвердит свою ценность и окажет определенное действие на один из центров, на какой именно — предстоит выяснить самому изучающему. Изречения следующ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w:t>
      </w:r>
      <w:r>
        <w:rPr>
          <w:rFonts w:eastAsia="Arial Cyr" w:cs="Arial Cyr" w:ascii="Arial Cyr" w:hAnsi="Arial Cyr"/>
          <w:sz w:val="22"/>
          <w:szCs w:val="22"/>
          <w:lang w:val="ru-RU"/>
        </w:rPr>
        <w:t>Тайна Огня лежит скрытой во второй букве Священного Слова. Тайна жизни скрыта внутри сердца. Когда низшая точка вибрирует, когда священный треугольник сияет, когда точка, средний центр и вершина соединяются и пускают Огонь циркулировать, когда тройная вершина подобным же образом горит, тогда два треугольника  больший и меньший  сливаются в одно пламя, которое воспламеняет цело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w:t>
      </w:r>
      <w:r>
        <w:rPr>
          <w:rFonts w:eastAsia="Arial Cyr" w:cs="Arial Cyr" w:ascii="Arial Cyr" w:hAnsi="Arial Cyr"/>
          <w:sz w:val="22"/>
          <w:szCs w:val="22"/>
          <w:lang w:val="ru-RU"/>
        </w:rPr>
        <w:t xml:space="preserve">Огонь внутри меньшего огня сильно разгорается, когда в круге движущегося и неподвижного, меньшего колеса внутри большего, которое не движется во Времени, он обнаруживает двойной выход; тогда он сверкает славой двоичного Единого и его шестеричного брата. Фохат проносится через пространство. Он ищет завершенности. </w:t>
      </w:r>
      <w:r>
        <w:rPr>
          <w:rFonts w:eastAsia="Arial Cyr" w:cs="Arial Cyr" w:ascii="Arial Cyr" w:hAnsi="Arial Cyr"/>
          <w:b/>
          <w:bCs/>
          <w:sz w:val="22"/>
          <w:szCs w:val="22"/>
          <w:lang w:val="ru-RU"/>
        </w:rPr>
        <w:t xml:space="preserve">173] </w:t>
      </w:r>
      <w:r>
        <w:rPr>
          <w:rFonts w:eastAsia="Arial Cyr" w:cs="Arial Cyr" w:ascii="Arial Cyr" w:hAnsi="Arial Cyr"/>
          <w:sz w:val="22"/>
          <w:szCs w:val="22"/>
          <w:lang w:val="ru-RU"/>
        </w:rPr>
        <w:t>Дыхание неподвижного и огонь Единого, который видит целое с самого начала, устремляются друг к другу, и неподвижное становится сферой деятельнос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перь примемся за наш второй пункт в рассмотрении центро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Центры в их связи с Луча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предоставит нам широкий диапазон предметов, с которыми придётся иметь дело, и много пищи для размышлений, догадок и мудрого соотнесения. Всё, что здесь излагается — просто основные факты, на которых может быть возведена структура предположений и логических рассуждений с использованием воображения, приводящая к двум вещам, заключающимся в возможности расширить наши ментальные представления и построить антахкарану или тот мост, который всем стремящимся функционировать в буддхическом проводнике надлежит выстроить между высшим и низшим умом, из этого и необходимость использования воображения (которое является астральным эквивалентом умственного различения) и его конечной трансмутации в интуицию.</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е учителя, принимающие учеников для тренировки и старающиеся использовать их для мирового служения, следуют такому методу: излагают факт (часто завуалированный словами и затемненный символом) и затем предоставляют ученику сделать собственные выводы. При этом развивается различение, а различение — главный способ, благодаря которому Дух добивается освобождения из сетей материи и различает между иллюзией и тем, что за ней скрыт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емногое может быть здесь сообщено, так как предмет этот при полном освещении предоставил бы слишком много информации для тех, кто склонен ею злоупотребить. Как известно, эволюция центров — медленный и постепенный процесс, протекающий закономерными циклами, варьирующимися в соответствии с лучом Монады человек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74] </w:t>
      </w:r>
      <w:r>
        <w:rPr>
          <w:rFonts w:eastAsia="Arial Cyr" w:cs="Arial Cyr" w:ascii="Arial Cyr" w:hAnsi="Arial Cyr"/>
          <w:sz w:val="22"/>
          <w:szCs w:val="22"/>
          <w:lang w:val="ru-RU"/>
        </w:rPr>
        <w:t>Жизнь Пилигрима для удобства обсуждения можно разделить на три основных период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Период, когда он находится под влиянием Личностного Луч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Когда он переходит под Луч Эг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Когда управляет Монадический Луч.</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Первый период</w:t>
      </w:r>
      <w:r>
        <w:rPr>
          <w:rFonts w:eastAsia="Arial Cyr" w:cs="Arial Cyr" w:ascii="Arial Cyr" w:hAnsi="Arial Cyr"/>
          <w:sz w:val="22"/>
          <w:szCs w:val="22"/>
          <w:lang w:val="ru-RU"/>
        </w:rPr>
        <w:t xml:space="preserve"> — дольше всех, причём намного, и охватывает множество столетий, в течение которых развивается аспект активности тройственного Я. Протекает жизнь за жизнью, в течение которых медленно нарабатывается аспект манаса или ума, и человеческое существо всё больше и больше поступает под контроль своего интеллекта, оперирующего через его физический мозг. Этот период можно уподобить периоду первой солнечной системы, в которой третий логоический аспект, аспект Брахмы, Ума или Разума, был поставлен целью достижения.</w:t>
      </w:r>
      <w:r>
        <w:rPr>
          <w:rStyle w:val="FootnoteCharacters"/>
          <w:rStyle w:val="FootnoteAnchor"/>
          <w:rFonts w:eastAsia="Arial Cyr" w:cs="Arial Cyr" w:ascii="Arial Cyr" w:hAnsi="Arial Cyr"/>
          <w:sz w:val="22"/>
          <w:szCs w:val="22"/>
          <w:lang w:val="ru-RU"/>
        </w:rPr>
        <w:footnoteReference w:id="73"/>
      </w:r>
      <w:r>
        <w:rPr>
          <w:rFonts w:eastAsia="Arial Cyr" w:cs="Arial Cyr" w:ascii="Arial Cyr" w:hAnsi="Arial Cyr"/>
          <w:sz w:val="22"/>
          <w:szCs w:val="22"/>
          <w:lang w:val="ru-RU"/>
        </w:rPr>
        <w:t xml:space="preserve"> </w:t>
      </w:r>
      <w:r>
        <w:rPr>
          <w:rFonts w:eastAsia="Arial Cyr" w:cs="Arial Cyr" w:ascii="Arial Cyr" w:hAnsi="Arial Cyr"/>
          <w:b/>
          <w:bCs/>
          <w:sz w:val="22"/>
          <w:szCs w:val="22"/>
          <w:lang w:val="ru-RU"/>
        </w:rPr>
        <w:t xml:space="preserve">175] </w:t>
      </w:r>
      <w:r>
        <w:rPr>
          <w:rFonts w:eastAsia="Arial Cyr" w:cs="Arial Cyr" w:ascii="Arial Cyr" w:hAnsi="Arial Cyr"/>
          <w:sz w:val="22"/>
          <w:szCs w:val="22"/>
          <w:lang w:val="ru-RU"/>
        </w:rPr>
        <w:t>Затем в теперешней солнечной системе началось смешивание со вторым аспектом, и его наработка через ее посредство. Проходят столетия, и человек становится всё более активным в интеллектуальном отношении, а поле его жизни — более пригодным для внедрения второго аспекта. Соответствие заключается в сходстве, а не в частностях, какими они видятся во времени и пространстве. Первый период охватывает три первых треугольника, рассмотренных ранее. Не следует забывать, что мы здесь для ясности развиваем разные аспекты, осмысливаем их разделенное развитие, что допустимо только во времени и пространстве или в течение эволюционного процесса, но недопустимо с точки зрения Вечного Сейчас и Единства Всеобщего Я. Аспект Вишну, или Любви-Мудрости, скрыт в Я и является частью монадического содержания, однако аспект Брахмы, Деятельность-Разум, предшествует его проявлению во времени. Куща в Пустыне предшествовала строительству Храма Соломона; пшеничное зерно должно отлежаться во тьме матери Земли, прежде чем появится золотой совершенный колос, и Лотос должен пустить свои корни в грязь, прежде чем создаст красоту цветени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торой период,</w:t>
      </w:r>
      <w:r>
        <w:rPr>
          <w:rFonts w:eastAsia="Arial Cyr" w:cs="Arial Cyr" w:ascii="Arial Cyr" w:hAnsi="Arial Cyr"/>
          <w:sz w:val="22"/>
          <w:szCs w:val="22"/>
          <w:lang w:val="ru-RU"/>
        </w:rPr>
        <w:t xml:space="preserve"> когда управляет эгоический луч, сравнительно не такой долгий; он занимает промежуток времени, когда оживляются четвертый и пятый треугольники, и отмечает такие жизни, когда человек бросает свои силы на сторону эволюции, дисциплинирует свою жизнь, вступает на Путь Испытания и продвигается до третьего Посвящения. В режиме личностного луча человек проходит по пяти лучам, чтобы сознательно работать с Умом, шестым чувством; сначала он проходит по четырем малым лучам и, наконец, по третьему. </w:t>
      </w:r>
      <w:r>
        <w:rPr>
          <w:rFonts w:eastAsia="Arial Cyr" w:cs="Arial Cyr" w:ascii="Arial Cyr" w:hAnsi="Arial Cyr"/>
          <w:b/>
          <w:bCs/>
          <w:sz w:val="22"/>
          <w:szCs w:val="22"/>
          <w:lang w:val="ru-RU"/>
        </w:rPr>
        <w:t xml:space="preserve">176] </w:t>
      </w:r>
      <w:r>
        <w:rPr>
          <w:rFonts w:eastAsia="Arial Cyr" w:cs="Arial Cyr" w:ascii="Arial Cyr" w:hAnsi="Arial Cyr"/>
          <w:sz w:val="22"/>
          <w:szCs w:val="22"/>
          <w:lang w:val="ru-RU"/>
        </w:rPr>
        <w:t>Он работает на третьем луче, или луче активного Разума, чтобы оттуда перейти на один из подлучей двух остальных главных лучей, если третий — не его эгоический луч.</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стественно может возникнуть вопрос, обязательно ли эгоический луч — один из главных лучей, разве Посвященные и Учителя не могут находиться на одном из меньших четырех лучей ум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Ответ заключается в следующем: эгоический луч всегда может быть одним из семи, но нам надлежит помнить, что в этой астрально-буддхической солнечной системе, где любовь и мудрость вызываются к объектности, основная часть монад находится на луче любви-мудрости. Поэтому огромное значение имеет то, что это синтетический луч. Наша система — система </w:t>
      </w:r>
      <w:r>
        <w:rPr>
          <w:rFonts w:eastAsia="Arial Cyr" w:cs="Arial Cyr" w:ascii="Arial Cyr" w:hAnsi="Arial Cyr"/>
          <w:b/>
          <w:bCs/>
          <w:sz w:val="22"/>
          <w:szCs w:val="22"/>
          <w:lang w:val="ru-RU"/>
        </w:rPr>
        <w:t>Сына</w:t>
      </w:r>
      <w:r>
        <w:rPr>
          <w:rFonts w:eastAsia="Arial Cyr" w:cs="Arial Cyr" w:ascii="Arial Cyr" w:hAnsi="Arial Cyr"/>
          <w:sz w:val="22"/>
          <w:szCs w:val="22"/>
          <w:lang w:val="ru-RU"/>
        </w:rPr>
        <w:t>, чье имя — Любовь. Это божественное воплощение Вишну. Дракон Мудрости проявлен, и он приводит в воплощение те космические Сущности, которые, по сути, тождественны с ним самим. После третьего Посвящения все человеческие существа оказываются на своем монадическом луче, на одном из трех главных лучей, а то, что Учителя и Посвященные находятся на всех лучах, объясняется следующими факторам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Первый.</w:t>
      </w:r>
      <w:r>
        <w:rPr>
          <w:rFonts w:eastAsia="Arial Cyr" w:cs="Arial Cyr" w:ascii="Arial Cyr" w:hAnsi="Arial Cyr"/>
          <w:sz w:val="22"/>
          <w:szCs w:val="22"/>
          <w:lang w:val="ru-RU"/>
        </w:rPr>
        <w:t xml:space="preserve"> У каждого главного луча есть свои подлучи, которые соответствуют семи луча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торой.</w:t>
      </w:r>
      <w:r>
        <w:rPr>
          <w:rFonts w:eastAsia="Arial Cyr" w:cs="Arial Cyr" w:ascii="Arial Cyr" w:hAnsi="Arial Cyr"/>
          <w:sz w:val="22"/>
          <w:szCs w:val="22"/>
          <w:lang w:val="ru-RU"/>
        </w:rPr>
        <w:t xml:space="preserve"> Многие из ведущих расы переходят с одного луча на другой, как им нужно и как того требует работа. Когда один из Учителей или Посвященных так перемещается, это вызывает полную перенастройку.</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Когда Учитель подобным же образом покидает иерархию нашей планеты, чтобы взяться за работу в другом месте, это часто требует полной реорганизации и нового приема членов в великую Белую Ложу. Эти факты мало осознаются. Также пользуясь возможностью, мы должны здесь указать, что при рассмотрении лучей мы обсуждаем не земные условия и интересуемся не только эволюцией Монад на нашей планете, но и в равной мере — солнечной системой, </w:t>
      </w:r>
      <w:r>
        <w:rPr>
          <w:rFonts w:eastAsia="Arial Cyr" w:cs="Arial Cyr" w:ascii="Arial Cyr" w:hAnsi="Arial Cyr"/>
          <w:b/>
          <w:bCs/>
          <w:sz w:val="22"/>
          <w:szCs w:val="22"/>
          <w:lang w:val="ru-RU"/>
        </w:rPr>
        <w:t xml:space="preserve">177] </w:t>
      </w:r>
      <w:r>
        <w:rPr>
          <w:rFonts w:eastAsia="Arial Cyr" w:cs="Arial Cyr" w:ascii="Arial Cyr" w:hAnsi="Arial Cyr"/>
          <w:sz w:val="22"/>
          <w:szCs w:val="22"/>
          <w:lang w:val="ru-RU"/>
        </w:rPr>
        <w:t>в которой наша Земля занимает необходимое, но не верховное место. Земля — это организм внутри большего целого, и этот факт требует более широкого признания. Сыны человеческие на планете зачастую рассматривают всю систему так, как если бы Земля стояла на месте Солнца, была центром солнечного организм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режиме Эго управляет луч, на котором может находиться Эго. Этот луч — просто прямое отражение Монады, и зависит от того аспекта Духовной Триады, который для человека является в любое конкретное время линией наименьшего сопротивления. Под этим следует помнить, что иногда центром силы луча будет атмический аспект, иногда — буддхический, а в другой раз — манасический аспект. Хотя триада троична, её эгоические аванпосты (если можно так выразиться) будут либо определенно атмическими, либо преимущественно буддхическими или манасическими. Здесь опять-таки обращаю ваше внимание на то, что это тройное проявление может быть представлено в трех формах, предоставляя девятеричный выбор лучей для Эг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Атмический аспек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атмически-атмически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атмически-буддхически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атмически-манасически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Буддхический аспек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буддхически-атмически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буддхически-буддхически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буддхически-манасически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Манасический аспек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манасически-атмически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манасически-буддхически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манасически-манасически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означает, что каждый их трех главных лучей может быть подразделен (в связи с Эго) на три разновидности. Этот факт также мало осознаётс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78] </w:t>
      </w:r>
      <w:r>
        <w:rPr>
          <w:rFonts w:eastAsia="Arial Cyr" w:cs="Arial Cyr" w:ascii="Arial Cyr" w:hAnsi="Arial Cyr"/>
          <w:i/>
          <w:iCs/>
          <w:sz w:val="22"/>
          <w:szCs w:val="22"/>
          <w:lang w:val="ru-RU"/>
        </w:rPr>
        <w:t>Третий период,</w:t>
      </w:r>
      <w:r>
        <w:rPr>
          <w:rFonts w:eastAsia="Arial Cyr" w:cs="Arial Cyr" w:ascii="Arial Cyr" w:hAnsi="Arial Cyr"/>
          <w:sz w:val="22"/>
          <w:szCs w:val="22"/>
          <w:lang w:val="ru-RU"/>
        </w:rPr>
        <w:t xml:space="preserve"> при котором монадический луч дает о себе знать на физическом плане, гораздо более короткий и занимает время, когда управляет шестой треугольник. Он отмечает период достижения, освобождения, и потому, хотя он при взгляде снизу вверх самый короткий, это период сравнительного постоянства, если смотреть с плана Монады. Он покрывает все остальные годы из ста лет Брахмы, или остаток процесса проявл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этому при изучении вышеописанных наборов треугольников и периодов лучевого правления мы найдем большой материал для размышления. Позвольте однако мне здесь указать, что вообще-то этих групп треугольников — не шесть, а только пять, если мы опустим пранический треугольник, имеющий отношение к самой материи и более не учитываемый, так же как и плотное физическое не считается принципом. Потому имее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Два треугольника, оживляемых личностным луч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Два треугольника, оживляемых эгоическим луч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интезирующий треугольник Монад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Но все-таки нужно помнить, что всё усложняется тем фактом, что </w:t>
      </w:r>
      <w:r>
        <w:rPr>
          <w:rFonts w:eastAsia="Arial Cyr" w:cs="Arial Cyr" w:ascii="Arial Cyr" w:hAnsi="Arial Cyr"/>
          <w:i/>
          <w:iCs/>
          <w:sz w:val="22"/>
          <w:szCs w:val="22"/>
          <w:lang w:val="ru-RU"/>
        </w:rPr>
        <w:t>личностные треугольники будут приводиться в в полную активность сообразно лучу Монады или Духа.</w:t>
      </w:r>
      <w:r>
        <w:rPr>
          <w:rFonts w:eastAsia="Arial Cyr" w:cs="Arial Cyr" w:ascii="Arial Cyr" w:hAnsi="Arial Cyr"/>
          <w:sz w:val="22"/>
          <w:szCs w:val="22"/>
          <w:lang w:val="ru-RU"/>
        </w:rPr>
        <w:t xml:space="preserve"> Поэтому относительно развития нельзя сформулировать никакого жесткого правила. Эгоические треугольники значительно зависят от отражения духовной жизненной силы в личности. Они — среднее звено, такое же, как каузальное или эгоическое тело, являющееся передаточным пунктом (при достаточной оснащенности и выстроенности) между высшим и низши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Постоянные атомы расположены в пределах каузального тела, но всё это относительно постоянное тело выстраивается и увеличивается, распространяется и превращается в </w:t>
      </w:r>
      <w:r>
        <w:rPr>
          <w:rFonts w:eastAsia="Arial Cyr" w:cs="Arial Cyr" w:ascii="Arial Cyr" w:hAnsi="Arial Cyr"/>
          <w:b/>
          <w:bCs/>
          <w:sz w:val="22"/>
          <w:szCs w:val="22"/>
          <w:lang w:val="ru-RU"/>
        </w:rPr>
        <w:t xml:space="preserve">179] </w:t>
      </w:r>
      <w:r>
        <w:rPr>
          <w:rFonts w:eastAsia="Arial Cyr" w:cs="Arial Cyr" w:ascii="Arial Cyr" w:hAnsi="Arial Cyr"/>
          <w:sz w:val="22"/>
          <w:szCs w:val="22"/>
          <w:lang w:val="ru-RU"/>
        </w:rPr>
        <w:t xml:space="preserve">центральную приёмо-передающую станцию (употребляя неадекватные слова для выражения оккультной идеи) благодаря прежде всего прямому </w:t>
      </w:r>
      <w:r>
        <w:rPr>
          <w:rFonts w:eastAsia="Arial Cyr" w:cs="Arial Cyr" w:ascii="Arial Cyr" w:hAnsi="Arial Cyr"/>
          <w:i/>
          <w:iCs/>
          <w:sz w:val="22"/>
          <w:szCs w:val="22"/>
          <w:lang w:val="ru-RU"/>
        </w:rPr>
        <w:t>действию центров</w:t>
      </w:r>
      <w:r>
        <w:rPr>
          <w:rFonts w:eastAsia="Arial Cyr" w:cs="Arial Cyr" w:ascii="Arial Cyr" w:hAnsi="Arial Cyr"/>
          <w:sz w:val="22"/>
          <w:szCs w:val="22"/>
          <w:lang w:val="ru-RU"/>
        </w:rPr>
        <w:t>. Так же как именно духовная сила, или волевой аспект, выстроила солнечную систему, так и та же самая сила в человеке выстраивает каузальное тело. Путем сведения вместе духа и материи (Отца-Матери) в макрокосме, и их союза благодаря воле была рождена объектная солнечная система или Сын — тот Сын желания, чье свойство — любовь и чья природа — буддхи или духовная мудрость. Сведением вместе духа и материи (в микрокосме) и их сцепления посредством силы (или духовной воли) была рождена объектная система — каузальное тело; оно — продукт трансмутированного желания, чье свойство (при полном проявлении) — любовь, в конечном счете являющаяся выражением буддхи на физическом плане. Каузальное тело — лишь оболочка Эго. Солнечная система — лишь оболочка Солнца. И в большей, и в меньшей системах существуют силовые центры — производители объектности. Центры человеческого существа суть отражения в трех мирах этих высших силовых центро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ежде чем перейти к предмету кундалини и центров, было бы неплохо распространить вышеизложенную информацию, имеющую первостепенную важность для человека, на солнечную систему, макрокосм и космос. Что можно сказать о микрокосме, верно и для макрокосма и для космоса. Невозможно привести здесь системные треугольники, поскольку эта информация будет настолько замаскированной, что, кроме как для тех, кто обладает оккультным знанием и развитой интуицией, она окажется практически бесполезной в интеллектуальном отношении, но некоторые моменты, которые могут оказаться интересными, можно и отметить.</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Солнечная система.</w:t>
      </w:r>
      <w:r>
        <w:rPr>
          <w:rFonts w:eastAsia="Arial Cyr" w:cs="Arial Cyr" w:ascii="Arial Cyr" w:hAnsi="Arial Cyr"/>
          <w:sz w:val="22"/>
          <w:szCs w:val="22"/>
          <w:lang w:val="ru-RU"/>
        </w:rPr>
        <w:t xml:space="preserve"> Рассмотрим ее </w:t>
      </w:r>
      <w:r>
        <w:rPr>
          <w:rFonts w:eastAsia="Arial Cyr" w:cs="Arial Cyr" w:ascii="Arial Cyr" w:hAnsi="Arial Cyr"/>
          <w:b/>
          <w:bCs/>
          <w:sz w:val="22"/>
          <w:szCs w:val="22"/>
          <w:lang w:val="ru-RU"/>
        </w:rPr>
        <w:t xml:space="preserve">180] </w:t>
      </w:r>
      <w:r>
        <w:rPr>
          <w:rFonts w:eastAsia="Arial Cyr" w:cs="Arial Cyr" w:ascii="Arial Cyr" w:hAnsi="Arial Cyr"/>
          <w:sz w:val="22"/>
          <w:szCs w:val="22"/>
          <w:lang w:val="ru-RU"/>
        </w:rPr>
        <w:t>с точки зрения Небесных Людей и Великого Человека Небес, Логос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а. Небесные Люди.</w:t>
      </w:r>
      <w:r>
        <w:rPr>
          <w:rFonts w:eastAsia="Arial Cyr" w:cs="Arial Cyr" w:ascii="Arial Cyr" w:hAnsi="Arial Cyr"/>
          <w:sz w:val="22"/>
          <w:szCs w:val="22"/>
          <w:lang w:val="ru-RU"/>
        </w:rPr>
        <w:t xml:space="preserve"> Небесные Люди, как и человек, содержат в себе центры силы, и эти центры находятся на их собственном плане. Вспомним, что центры силы на космических уровнях и в проявлении в объектной системе демонстрируются как великие силовые центры, представителями которых являются конкретные группы адептов и их учеников. Каждая группа Учителей и все воплощенные и невоплощенные человеческие существа, находящиеся в периферии их сознания, являются центрами силы особого рода или качества. Этот факт общепризнан, но изучающим надлежит связать его с информацией, сообщённой о центрах человеческого существа, и увидеть, многому ли при этом можно научиться. Эти центры силы демонстрируются на эфирных уровнях и на тонких планах так же, как и в человеке, и оживляются, как и человеческие центры, планетарной кундалини, проходящей желаемые треугольник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десь можно дать два намёка для глубокомысленного рассмотрения. В связи с одним из Небесных Людей (который не может быть здесь указан) имеем треугольник сил, наблюдаемый в следующих трех центра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иловой центр, выражением которого является Ману со своей группо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Центр, фокусом которого является Бодхисаттва или Христос со своими последователя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Центром, выражением которого является Махачохан и его последовател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три группы составляют три центра одного большого треугольника, еще не до конца оживленного на данной стадии эволюционного развити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81] </w:t>
      </w:r>
      <w:r>
        <w:rPr>
          <w:rFonts w:eastAsia="Arial Cyr" w:cs="Arial Cyr" w:ascii="Arial Cyr" w:hAnsi="Arial Cyr"/>
          <w:sz w:val="22"/>
          <w:szCs w:val="22"/>
          <w:lang w:val="ru-RU"/>
        </w:rPr>
        <w:t>Другой связанный с нашим собственным планетарным Логосом треугольник сформирован семью Кумарами — четырьмя экзотерическими, соответствующими четырем меньшим головным центрам, и тремя эзотерическими, соответствующими трем главным головным центрам.</w:t>
      </w:r>
      <w:r>
        <w:rPr>
          <w:rStyle w:val="FootnoteCharacters"/>
          <w:rStyle w:val="FootnoteAnchor"/>
          <w:rFonts w:eastAsia="Arial Cyr" w:cs="Arial Cyr" w:ascii="Arial Cyr" w:hAnsi="Arial Cyr"/>
          <w:sz w:val="22"/>
          <w:szCs w:val="22"/>
          <w:lang w:val="ru-RU"/>
        </w:rPr>
        <w:footnoteReference w:id="74"/>
      </w:r>
      <w:r>
        <w:rPr>
          <w:rFonts w:eastAsia="Arial Cyr" w:cs="Arial Cyr" w:ascii="Arial Cyr" w:hAnsi="Arial Cyr"/>
          <w:sz w:val="22"/>
          <w:szCs w:val="22"/>
          <w:lang w:val="ru-RU"/>
        </w:rPr>
        <w:t xml:space="preserve"> </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торой намек относится к треугольнику, образованному Землей, Марсом и Меркурием. Аналогия основана на том, что Меркурий тесно соединен с центром у основания позвоночника человеческого существа. Меркурий демонстрирует кундалини в разумной деятельности, в то время как Марс демонстрирует кундалини латентную. Истина скрыта в их двух астрологических символах. Благодаря трансмутации и планетному геометризированиию тайна может быть раскрыт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б. Великий Человек Небес.</w:t>
      </w:r>
      <w:r>
        <w:rPr>
          <w:rFonts w:eastAsia="Arial Cyr" w:cs="Arial Cyr" w:ascii="Arial Cyr" w:hAnsi="Arial Cyr"/>
          <w:sz w:val="22"/>
          <w:szCs w:val="22"/>
          <w:lang w:val="ru-RU"/>
        </w:rPr>
        <w:t xml:space="preserve"> Семь Небесных Людей суть семь центров тела Логоса, имеющие к нему такое же отношение, какое имеют Учителя со своими группами к какому-либо планетарному Логосу. Системная кундалини идет на оживление этих центров, и на данной стадии развития некоторые центры более тесно взаимосвязаны, чем другие. Аналогично этому по отношению к нашему планетарному Логосу три эфирных планеты нашей цепи — Земля, Меркурий и Марс</w:t>
      </w:r>
      <w:r>
        <w:rPr>
          <w:rStyle w:val="FootnoteCharacters"/>
          <w:rStyle w:val="FootnoteAnchor"/>
          <w:rFonts w:eastAsia="Arial Cyr" w:cs="Arial Cyr" w:ascii="Arial Cyr" w:hAnsi="Arial Cyr"/>
          <w:sz w:val="22"/>
          <w:szCs w:val="22"/>
          <w:lang w:val="ru-RU"/>
        </w:rPr>
        <w:footnoteReference w:id="75"/>
      </w:r>
      <w:r>
        <w:rPr>
          <w:rFonts w:eastAsia="Arial Cyr" w:cs="Arial Cyr" w:ascii="Arial Cyr" w:hAnsi="Arial Cyr"/>
          <w:sz w:val="22"/>
          <w:szCs w:val="22"/>
          <w:lang w:val="ru-RU"/>
        </w:rPr>
        <w:t xml:space="preserve"> — формируют исключительно важный треугольник; можно также сказать, что в нынешней точке эволюции логоических центров Венера, Земля и Сатурн тоже формируют очень интересный треугольник. Это треугольник, который подвергается в настоящее время оживляющему </w:t>
      </w:r>
      <w:r>
        <w:rPr>
          <w:rFonts w:eastAsia="Arial Cyr" w:cs="Arial Cyr" w:ascii="Arial Cyr" w:hAnsi="Arial Cyr"/>
          <w:b/>
          <w:bCs/>
          <w:sz w:val="22"/>
          <w:szCs w:val="22"/>
          <w:lang w:val="ru-RU"/>
        </w:rPr>
        <w:t xml:space="preserve">182] </w:t>
      </w:r>
      <w:r>
        <w:rPr>
          <w:rFonts w:eastAsia="Arial Cyr" w:cs="Arial Cyr" w:ascii="Arial Cyr" w:hAnsi="Arial Cyr"/>
          <w:sz w:val="22"/>
          <w:szCs w:val="22"/>
          <w:lang w:val="ru-RU"/>
        </w:rPr>
        <w:t>действию кундалини и, следовательно, повышает вибрационную способность центров, которые медленно становятся четырёхмерными. Пока не разрешено указывать другие большие треугольники, но касательно центров можно дать два намек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Первый. Венера</w:t>
      </w:r>
      <w:r>
        <w:rPr>
          <w:rFonts w:eastAsia="Arial Cyr" w:cs="Arial Cyr" w:ascii="Arial Cyr" w:hAnsi="Arial Cyr"/>
          <w:sz w:val="22"/>
          <w:szCs w:val="22"/>
          <w:lang w:val="ru-RU"/>
        </w:rPr>
        <w:t xml:space="preserve"> соответствует сердечному центру логоического тела и потому взаимодействует со всеми остальными центрами солнечной системы, в которых сердечный аспект играет выдающуюся роль.</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торой. Сатурн</w:t>
      </w:r>
      <w:r>
        <w:rPr>
          <w:rFonts w:eastAsia="Arial Cyr" w:cs="Arial Cyr" w:ascii="Arial Cyr" w:hAnsi="Arial Cyr"/>
          <w:sz w:val="22"/>
          <w:szCs w:val="22"/>
          <w:lang w:val="ru-RU"/>
        </w:rPr>
        <w:t xml:space="preserve"> соответствует горловому центру или творческой деятельности третьего аспект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По мере эволюции и другие центры достигают более ярковыраженной вибрации, и огонь (треугольно циркулирующий) делает их более заметными; но в наше время два упомянутых центра имеют первостепенное значение. Они вместе с меньшим треугольником нашей цепи образуют фокус энергии, </w:t>
      </w:r>
      <w:r>
        <w:rPr>
          <w:rFonts w:eastAsia="Arial Cyr" w:cs="Arial Cyr" w:ascii="Arial Cyr" w:hAnsi="Arial Cyr"/>
          <w:i/>
          <w:iCs/>
          <w:sz w:val="22"/>
          <w:szCs w:val="22"/>
          <w:lang w:val="ru-RU"/>
        </w:rPr>
        <w:t>с нашей планетарной точки зр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дополнение к этим намёкам, связанным с микрокосмическими и макрокосмическими центрами, можно привести здесь космические соответствия, на которые возможно намекнуть.</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Космос.</w:t>
      </w:r>
      <w:r>
        <w:rPr>
          <w:rFonts w:eastAsia="Arial Cyr" w:cs="Arial Cyr" w:ascii="Arial Cyr" w:hAnsi="Arial Cyr"/>
          <w:sz w:val="22"/>
          <w:szCs w:val="22"/>
          <w:lang w:val="ru-RU"/>
        </w:rPr>
        <w:t xml:space="preserve"> Наша солнечная система вместе с Плеядами и одной из звезд Большой Медведицы образует космический треугольник или связку из трех центров в теле </w:t>
      </w:r>
      <w:r>
        <w:rPr>
          <w:rFonts w:eastAsia="Arial Cyr" w:cs="Arial Cyr" w:ascii="Arial Cyr" w:hAnsi="Arial Cyr"/>
          <w:b/>
          <w:bCs/>
          <w:sz w:val="22"/>
          <w:szCs w:val="22"/>
          <w:lang w:val="ru-RU"/>
        </w:rPr>
        <w:t>Того, о котором ничего не может быть сказано.</w:t>
      </w:r>
      <w:r>
        <w:rPr>
          <w:rFonts w:eastAsia="Arial Cyr" w:cs="Arial Cyr" w:ascii="Arial Cyr" w:hAnsi="Arial Cyr"/>
          <w:sz w:val="22"/>
          <w:szCs w:val="22"/>
          <w:lang w:val="ru-RU"/>
        </w:rPr>
        <w:t xml:space="preserve"> Семь звезд созвездия Большой Медведицы соответствуют семи головным центрам в теле этого Существа, большего, чем наш Логос. Две другие системы в соединении с солнечной системой и Плеядами составляют низший кватернер, который в конце концов синтезируется в семь головных центров во многом так же, как и в человеческом существе после четвертого Посвящени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83] </w:t>
      </w:r>
      <w:r>
        <w:rPr>
          <w:rFonts w:eastAsia="Arial Cyr" w:cs="Arial Cyr" w:ascii="Arial Cyr" w:hAnsi="Arial Cyr"/>
          <w:sz w:val="22"/>
          <w:szCs w:val="22"/>
          <w:lang w:val="ru-RU"/>
        </w:rPr>
        <w:t>1. Основание позвоночни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Солнечное сплет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Сердц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Горло.</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Семеричный головной центр, в свою очередь, находит свое завершающее выражение в ярком двойственном центре над верхушкой головы. Аналогично сверх перечисленных созвездий есть еще один космический центр. Название этого центра — одна из тайн окончательного, седьмого посвящения. Таковы соотношения, о которых пока возможно сообщить. То, что находится вне солнечного не-преступи-кольца, может представлять интеллектуальный интерес</w:t>
      </w:r>
      <w:r>
        <w:rPr>
          <w:rStyle w:val="FootnoteCharacters"/>
          <w:rStyle w:val="FootnoteAnchor"/>
          <w:rFonts w:eastAsia="Arial Cyr" w:cs="Arial Cyr" w:ascii="Arial Cyr" w:hAnsi="Arial Cyr"/>
          <w:sz w:val="22"/>
          <w:szCs w:val="22"/>
          <w:lang w:val="ru-RU"/>
        </w:rPr>
        <w:footnoteReference w:id="76"/>
      </w:r>
      <w:r>
        <w:rPr>
          <w:rFonts w:eastAsia="Arial Cyr" w:cs="Arial Cyr" w:ascii="Arial Cyr" w:hAnsi="Arial Cyr"/>
          <w:sz w:val="22"/>
          <w:szCs w:val="22"/>
          <w:lang w:val="ru-RU"/>
        </w:rPr>
        <w:t>, однако для целей микрокосмической эволюции оно ничего не дае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Центры и Кундалин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к уже говорилось, невозможно сообщить многого о кундалини или змеином огне. Однако стоит коротко перечислить то, что было сказан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Кундалини находится в основании позвоночника, и её основная функция для нормального среднего человека заключается в оживлении те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За период эволюции кундалини производит три соедин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С излучающими огнями тела, или праной, в точке между лопатка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С огнями ума в точке на самом верху позвоночника, в центре в задней части гор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С огнем Духа в точке, где эти оба объединенных огня материи и ума исходят из верхушки голов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 Каждый из трех каналов позвоночного столба своей специфической целью имеет смешение этих трех огней. Следует помнить, </w:t>
      </w:r>
      <w:r>
        <w:rPr>
          <w:rFonts w:eastAsia="Arial Cyr" w:cs="Arial Cyr" w:ascii="Arial Cyr" w:hAnsi="Arial Cyr"/>
          <w:b/>
          <w:bCs/>
          <w:sz w:val="22"/>
          <w:szCs w:val="22"/>
          <w:lang w:val="ru-RU"/>
        </w:rPr>
        <w:t xml:space="preserve">184] </w:t>
      </w:r>
      <w:r>
        <w:rPr>
          <w:rFonts w:eastAsia="Arial Cyr" w:cs="Arial Cyr" w:ascii="Arial Cyr" w:hAnsi="Arial Cyr"/>
          <w:sz w:val="22"/>
          <w:szCs w:val="22"/>
          <w:lang w:val="ru-RU"/>
        </w:rPr>
        <w:t xml:space="preserve">что огни </w:t>
      </w:r>
      <w:r>
        <w:rPr>
          <w:rFonts w:eastAsia="Arial Cyr" w:cs="Arial Cyr" w:ascii="Arial Cyr" w:hAnsi="Arial Cyr"/>
          <w:i/>
          <w:iCs/>
          <w:sz w:val="22"/>
          <w:szCs w:val="22"/>
          <w:lang w:val="ru-RU"/>
        </w:rPr>
        <w:t>циркулируют</w:t>
      </w:r>
      <w:r>
        <w:rPr>
          <w:rFonts w:eastAsia="Arial Cyr" w:cs="Arial Cyr" w:ascii="Arial Cyr" w:hAnsi="Arial Cyr"/>
          <w:sz w:val="22"/>
          <w:szCs w:val="22"/>
          <w:lang w:val="ru-RU"/>
        </w:rPr>
        <w:t xml:space="preserve"> и что в момент достижения каждый треугольник тела оживлен, каждый центр полностью функционирует и троичный путь огня наблюдается по всей длине позвоночни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Когда кундалини смешивается с праническим огнем, центры становятся трёхмерными. Когда она смешивается с умом, или солнечным огнем, и оба огня в совершенстве соединяются, центры становятся четырёхмерными. Когда она смешивается с электрическим огнем чистого Духа после третьего Посвящения, они приобретают еще два измер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Кундалини по мере пробуждения неуклонно повышает вибрационное действие не только центров, но каждого атома материи во всех телах — эфирном, астральном и ментальном. Ускорение деятельности оказывает двойной эффек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Оно приводит к исключению всякой грубой, непригодной материи, извергая её точно так же, как быстро вращающееся колесо отбрасывает со своей поверхности всё лишне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Оно вовлекает в свою сферу влияния материю, созвучную с собственной вибрацией, встраивая её в свое вибрационное содержание. Это лишь отражение работы Логоса по дифференциации материи солнечной системы. Кундалини есть также огонь или сила материи, и следовательно, жизнь третьего Логос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Кундалини оказывает двойное воздействие на так называемую эфирную паутин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Своей постепенно усиливающейся вибрацией очищает эфирную форму от “нечистоты”, как говорят христиан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2. После того как оба огня материи начали смешиваться с огнем ума (это медленный и постепенный процесс), сама паутина </w:t>
      </w:r>
      <w:r>
        <w:rPr>
          <w:rFonts w:eastAsia="Arial Cyr" w:cs="Arial Cyr" w:ascii="Arial Cyr" w:hAnsi="Arial Cyr"/>
          <w:b/>
          <w:bCs/>
          <w:sz w:val="22"/>
          <w:szCs w:val="22"/>
          <w:lang w:val="ru-RU"/>
        </w:rPr>
        <w:t xml:space="preserve">185] </w:t>
      </w:r>
      <w:r>
        <w:rPr>
          <w:rFonts w:eastAsia="Arial Cyr" w:cs="Arial Cyr" w:ascii="Arial Cyr" w:hAnsi="Arial Cyr"/>
          <w:sz w:val="22"/>
          <w:szCs w:val="22"/>
          <w:lang w:val="ru-RU"/>
        </w:rPr>
        <w:t>разрушается, и ко времени третьего Посвящения человеку становится присуща непрерывность сознания. В тех случаях, когда человеку предстоит исполнить определенную работу с некоторыми специфическими целями, он сознательно и добровольно предотвращает сжигание паутины, — это можно вызвать благодаря сознательному приложению вол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4. </w:t>
      </w:r>
      <w:r>
        <w:rPr>
          <w:rFonts w:eastAsia="Arial Cyr" w:cs="Arial Cyr" w:ascii="Arial Cyr" w:hAnsi="Arial Cyr"/>
          <w:i/>
          <w:iCs/>
          <w:sz w:val="22"/>
          <w:szCs w:val="22"/>
          <w:lang w:val="ru-RU"/>
        </w:rPr>
        <w:t>Центры и чувства, нормальные и сверхнормальны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Прежде чем вообще приступить к центрам и их связи с чувствами, будет необходимо сначала указать на интересные факты, связанные с этими чувствами,</w:t>
      </w:r>
      <w:r>
        <w:rPr>
          <w:rStyle w:val="FootnoteCharacters"/>
          <w:rStyle w:val="FootnoteAnchor"/>
          <w:rFonts w:eastAsia="Arial Cyr" w:cs="Arial Cyr" w:ascii="Arial Cyr" w:hAnsi="Arial Cyr"/>
          <w:sz w:val="22"/>
          <w:szCs w:val="22"/>
          <w:lang w:val="ru-RU"/>
        </w:rPr>
        <w:footnoteReference w:id="77"/>
      </w:r>
      <w:r>
        <w:rPr>
          <w:rFonts w:eastAsia="Arial Cyr" w:cs="Arial Cyr" w:ascii="Arial Cyr" w:hAnsi="Arial Cyr"/>
          <w:sz w:val="22"/>
          <w:szCs w:val="22"/>
          <w:lang w:val="ru-RU"/>
        </w:rPr>
        <w:t xml:space="preserve"> расчистив таким образом почву для дальнейшей информаци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86] </w:t>
      </w:r>
      <w:r>
        <w:rPr>
          <w:rFonts w:eastAsia="Arial Cyr" w:cs="Arial Cyr" w:ascii="Arial Cyr" w:hAnsi="Arial Cyr"/>
          <w:sz w:val="22"/>
          <w:szCs w:val="22"/>
          <w:lang w:val="ru-RU"/>
        </w:rPr>
        <w:t>Что же такое чувства? Сколько их? И какова их связь с внутренним Человеком, Мыслителем, Божественным Манасапутрой? Вот вопросы жизненной важности, и с должным их пониманием приходит способность мудро следовать пути знани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Чувства можно было бы определить как органы, благодаря которым человек становится осведомлен о своем окружении. Наверное, лучше определить их не как органы (ведь орган в конце концов — материальная форма, существующая с какой-то целью), но как средства, с помощью которых Мыслитель вступает в контакт со средой. Они — средства, благодаря которым он проводит исследование, например, на грубом материальном плане; благодаря которым он приобретает свой опыт, открывает то, что ему требуется знать, благодаря которым он становится осведомленным, расширяет свое сознание. Сейчас мы обсуждаем те пять чувств, что используются человеческим существом. У животного эти пять чувств также присутствуют, но, поскольку мыслительная способность соотнесения отсутствует, а “соотнесение между” Я и не-Я мало развито, мы не будем их рассматривать. Чувства в животном царстве — это </w:t>
      </w:r>
      <w:r>
        <w:rPr>
          <w:rFonts w:eastAsia="Arial Cyr" w:cs="Arial Cyr" w:ascii="Arial Cyr" w:hAnsi="Arial Cyr"/>
          <w:i/>
          <w:iCs/>
          <w:sz w:val="22"/>
          <w:szCs w:val="22"/>
          <w:lang w:val="ru-RU"/>
        </w:rPr>
        <w:t>групповая способность</w:t>
      </w:r>
      <w:r>
        <w:rPr>
          <w:rFonts w:eastAsia="Arial Cyr" w:cs="Arial Cyr" w:ascii="Arial Cyr" w:hAnsi="Arial Cyr"/>
          <w:sz w:val="22"/>
          <w:szCs w:val="22"/>
          <w:lang w:val="ru-RU"/>
        </w:rPr>
        <w:t xml:space="preserve"> и демонстрируются в виде родового инстинкта. Чувства же человека — это его индивидуальное свойство и демонстрируется как:</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Отдельное осознание себ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пособность отстаивать этот индивидуализ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Ценное средство самосознательной эволюц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Источник зна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Трансмутирующая способность — к концу жизни в трех мира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к мы знаем, чувств пять, и они развиваются в следующем порядк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лу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осяза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зр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вкус;</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обоняни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87] </w:t>
      </w:r>
      <w:r>
        <w:rPr>
          <w:rFonts w:eastAsia="Arial Cyr" w:cs="Arial Cyr" w:ascii="Arial Cyr" w:hAnsi="Arial Cyr"/>
          <w:sz w:val="22"/>
          <w:szCs w:val="22"/>
          <w:lang w:val="ru-RU"/>
        </w:rPr>
        <w:t>Каждое из этих пяти имеет определенную связь с тем или иным планом, а также соответствия на всех плана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авайте сначала возьмём каждое из этих чувств, укажем некоторые интересные факты, связанные с ними и предложим соответствие подплана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План</w:t>
        <w:tab/>
        <w:t>Чувств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Физический</w:t>
        <w:tab/>
        <w:t>Слу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Астральный</w:t>
        <w:tab/>
        <w:t>Осязание или ощущ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Ментальный</w:t>
        <w:tab/>
        <w:t>Зр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Буддхический</w:t>
        <w:tab/>
        <w:t>Вкус</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Атмический</w:t>
        <w:tab/>
        <w:t>Обоня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 двух низших планах трех миров, астральном и физическом, пять подпланов человеческого устремления — это пять наивысших подпланов. Оба низших подплана, шестой и седьмой, находятся, как мы могли бы выразиться, “ниже порога” и всецело касаются форм жизни ниже человеческой. Мы имеем подтверждающую аналогию в том факте, что обе первые коренные расы нашего круга не были определенно человеческими и что только третья коренная раса впервые стала действительно человеческой. Поэтому, считая снизу вверх, только третий подплан физического и астрального планов отмечает начало человеческого усилия, которое направится на овладение следующими пятью подпланами. На ментальном плане пять низших подпланов должны быть освоены в течение чисто человеческой эволюции. Когда сознание центрировано на пятом подплане (считая снизу вверх), планы отвлечения — с точки зрения человека в трех мирах — следуют из двух подпланов синтеза, демонстрирующих синтез пяти чувств. В эволюции Небесного Человека имеем то же самое: пять планов устремления, пять низших планов солнечной системы и два высших плана абстракции — духовный, или монадический, и божественный, или логоически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 xml:space="preserve">188] </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МАКРОКОСМИЧЕСКАЯ ЭВОЛЮЦИЯ ЧУВСТ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w:hAnsi="Arial" w:eastAsia="Arial" w:cs="Arial"/>
          <w:i/>
          <w:i/>
          <w:iCs/>
          <w:sz w:val="22"/>
          <w:szCs w:val="22"/>
          <w:lang w:val="ru-RU"/>
        </w:rPr>
      </w:pPr>
      <w:r>
        <w:rPr>
          <w:rFonts w:eastAsia="Arial" w:cs="Arial" w:ascii="Arial" w:hAnsi="Arial"/>
          <w:i/>
          <w:iCs/>
          <w:sz w:val="22"/>
          <w:szCs w:val="22"/>
          <w:lang w:val="ru-RU"/>
        </w:rPr>
      </w:r>
    </w:p>
    <w:tbl>
      <w:tblPr>
        <w:tblW w:w="7763" w:type="dxa"/>
        <w:jc w:val="left"/>
        <w:tblInd w:w="-108" w:type="dxa"/>
        <w:tblLayout w:type="fixed"/>
        <w:tblCellMar>
          <w:top w:w="0" w:type="dxa"/>
          <w:left w:w="108" w:type="dxa"/>
          <w:bottom w:w="0" w:type="dxa"/>
          <w:right w:w="108" w:type="dxa"/>
        </w:tblCellMar>
      </w:tblPr>
      <w:tblGrid>
        <w:gridCol w:w="1668"/>
        <w:gridCol w:w="3323"/>
        <w:gridCol w:w="646"/>
        <w:gridCol w:w="2126"/>
      </w:tblGrid>
      <w:tr>
        <w:trPr/>
        <w:tc>
          <w:tcPr>
            <w:tcW w:w="1668" w:type="dxa"/>
            <w:tcBorders/>
          </w:tcPr>
          <w:p>
            <w:pPr>
              <w:pStyle w:val="Normal"/>
              <w:widowControl w:val="false"/>
              <w:spacing w:lineRule="atLeast" w:line="240"/>
              <w:rPr>
                <w:rFonts w:ascii="Arial" w:hAnsi="Arial" w:eastAsia="Arial" w:cs="Arial"/>
                <w:sz w:val="22"/>
                <w:szCs w:val="22"/>
                <w:lang w:val="ru-RU"/>
              </w:rPr>
            </w:pPr>
            <w:r>
              <w:rPr>
                <w:rFonts w:eastAsia="Arial Cyr" w:cs="Arial Cyr" w:ascii="Arial Cyr" w:hAnsi="Arial Cyr"/>
                <w:i/>
                <w:iCs/>
                <w:sz w:val="22"/>
                <w:szCs w:val="22"/>
                <w:lang w:val="ru-RU"/>
              </w:rPr>
              <w:t>План</w:t>
            </w:r>
          </w:p>
        </w:tc>
        <w:tc>
          <w:tcPr>
            <w:tcW w:w="3323"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64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212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64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212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16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Физический</w:t>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 Слух</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й</w:t>
            </w:r>
          </w:p>
        </w:tc>
        <w:tc>
          <w:tcPr>
            <w:tcW w:w="212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газообразный</w:t>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 Осязание, ощущение</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4-й</w:t>
            </w:r>
          </w:p>
        </w:tc>
        <w:tc>
          <w:tcPr>
            <w:tcW w:w="212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ервый эфирный</w:t>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 Зрение</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й</w:t>
            </w:r>
          </w:p>
        </w:tc>
        <w:tc>
          <w:tcPr>
            <w:tcW w:w="212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верх-эфирный</w:t>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4. Вкус</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й</w:t>
            </w:r>
          </w:p>
        </w:tc>
        <w:tc>
          <w:tcPr>
            <w:tcW w:w="212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одатомный</w:t>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 Обоняние</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й</w:t>
            </w:r>
          </w:p>
        </w:tc>
        <w:tc>
          <w:tcPr>
            <w:tcW w:w="212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томический</w:t>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64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212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16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стральный</w:t>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 Яснослышание</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й</w:t>
            </w:r>
          </w:p>
        </w:tc>
        <w:tc>
          <w:tcPr>
            <w:tcW w:w="212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 Психометрия</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4-й</w:t>
            </w:r>
          </w:p>
        </w:tc>
        <w:tc>
          <w:tcPr>
            <w:tcW w:w="212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 Ясновидение</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й</w:t>
            </w:r>
          </w:p>
        </w:tc>
        <w:tc>
          <w:tcPr>
            <w:tcW w:w="212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4. Воображение</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й</w:t>
            </w:r>
          </w:p>
        </w:tc>
        <w:tc>
          <w:tcPr>
            <w:tcW w:w="212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 Эмоциоальный идеализм</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й</w:t>
            </w:r>
          </w:p>
        </w:tc>
        <w:tc>
          <w:tcPr>
            <w:tcW w:w="212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64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212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16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ентальный</w:t>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 Высшее яснослышание</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й</w:t>
            </w:r>
          </w:p>
        </w:tc>
        <w:tc>
          <w:tcPr>
            <w:tcW w:w="2126" w:type="dxa"/>
            <w:tcBorders/>
          </w:tcPr>
          <w:p>
            <w:pPr>
              <w:pStyle w:val="Normal"/>
              <w:widowControl w:val="false"/>
              <w:spacing w:lineRule="atLeast" w:line="240"/>
              <w:rPr>
                <w:rFonts w:ascii="Arial" w:hAnsi="Arial" w:eastAsia="Arial" w:cs="Arial"/>
                <w:sz w:val="22"/>
                <w:szCs w:val="22"/>
                <w:lang w:val="ru-RU"/>
              </w:rPr>
            </w:pPr>
            <w:r>
              <w:rPr>
                <w:rFonts w:eastAsia="Arial Cyr" w:cs="Arial Cyr" w:ascii="Arial Cyr" w:hAnsi="Arial Cyr"/>
                <w:sz w:val="22"/>
                <w:szCs w:val="22"/>
                <w:lang w:val="ru-RU"/>
              </w:rPr>
              <w:t>}</w:t>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 Планетарная психометрия</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6-й</w:t>
            </w:r>
          </w:p>
        </w:tc>
        <w:tc>
          <w:tcPr>
            <w:tcW w:w="2126" w:type="dxa"/>
            <w:tcBorders/>
          </w:tcPr>
          <w:p>
            <w:pPr>
              <w:pStyle w:val="Normal"/>
              <w:widowControl w:val="false"/>
              <w:spacing w:lineRule="atLeast" w:line="240"/>
              <w:rPr>
                <w:rFonts w:ascii="Arial" w:hAnsi="Arial" w:eastAsia="Arial" w:cs="Arial"/>
                <w:sz w:val="22"/>
                <w:szCs w:val="22"/>
                <w:lang w:val="ru-RU"/>
              </w:rPr>
            </w:pPr>
            <w:r>
              <w:rPr>
                <w:rFonts w:eastAsia="Arial Cyr" w:cs="Arial Cyr" w:ascii="Arial Cyr" w:hAnsi="Arial Cyr"/>
                <w:sz w:val="22"/>
                <w:szCs w:val="22"/>
                <w:lang w:val="ru-RU"/>
              </w:rPr>
              <w:t>}</w:t>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 Высшее ясновидение</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й</w:t>
            </w:r>
          </w:p>
        </w:tc>
        <w:tc>
          <w:tcPr>
            <w:tcW w:w="2126" w:type="dxa"/>
            <w:tcBorders/>
          </w:tcPr>
          <w:p>
            <w:pPr>
              <w:pStyle w:val="Normal"/>
              <w:widowControl w:val="false"/>
              <w:spacing w:lineRule="atLeast" w:line="240"/>
              <w:rPr>
                <w:rFonts w:ascii="Arial" w:hAnsi="Arial" w:eastAsia="Arial" w:cs="Arial"/>
                <w:sz w:val="22"/>
                <w:szCs w:val="22"/>
                <w:lang w:val="ru-RU"/>
              </w:rPr>
            </w:pPr>
            <w:r>
              <w:rPr>
                <w:rFonts w:eastAsia="Arial Cyr" w:cs="Arial Cyr" w:ascii="Arial Cyr" w:hAnsi="Arial Cyr"/>
                <w:sz w:val="22"/>
                <w:szCs w:val="22"/>
                <w:lang w:val="ru-RU"/>
              </w:rPr>
              <w:t>}</w:t>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4. Различение</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4-й</w:t>
            </w:r>
          </w:p>
        </w:tc>
        <w:tc>
          <w:tcPr>
            <w:tcW w:w="212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 Имеющие форму</w:t>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 Духовное распознавание</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й</w:t>
            </w:r>
          </w:p>
        </w:tc>
        <w:tc>
          <w:tcPr>
            <w:tcW w:w="2126" w:type="dxa"/>
            <w:tcBorders/>
          </w:tcPr>
          <w:p>
            <w:pPr>
              <w:pStyle w:val="Normal"/>
              <w:widowControl w:val="false"/>
              <w:spacing w:lineRule="atLeast" w:line="240"/>
              <w:rPr>
                <w:rFonts w:ascii="Arial" w:hAnsi="Arial" w:eastAsia="Arial" w:cs="Arial"/>
                <w:sz w:val="22"/>
                <w:szCs w:val="22"/>
                <w:lang w:val="ru-RU"/>
              </w:rPr>
            </w:pPr>
            <w:r>
              <w:rPr>
                <w:rFonts w:eastAsia="Arial Cyr" w:cs="Arial Cyr" w:ascii="Arial Cyr" w:hAnsi="Arial Cyr"/>
                <w:sz w:val="22"/>
                <w:szCs w:val="22"/>
                <w:lang w:val="ru-RU"/>
              </w:rPr>
              <w:t>}</w:t>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тклик на групповую вибрацию</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й</w:t>
            </w:r>
          </w:p>
        </w:tc>
        <w:tc>
          <w:tcPr>
            <w:tcW w:w="2126" w:type="dxa"/>
            <w:tcBorders/>
          </w:tcPr>
          <w:p>
            <w:pPr>
              <w:pStyle w:val="Normal"/>
              <w:widowControl w:val="false"/>
              <w:spacing w:lineRule="atLeast" w:line="240"/>
              <w:rPr>
                <w:rFonts w:ascii="Arial" w:hAnsi="Arial" w:eastAsia="Arial" w:cs="Arial"/>
                <w:sz w:val="22"/>
                <w:szCs w:val="22"/>
                <w:lang w:val="ru-RU"/>
              </w:rPr>
            </w:pPr>
            <w:r>
              <w:rPr>
                <w:rFonts w:eastAsia="Arial Cyr" w:cs="Arial Cyr" w:ascii="Arial Cyr" w:hAnsi="Arial Cyr"/>
                <w:sz w:val="22"/>
                <w:szCs w:val="22"/>
                <w:lang w:val="ru-RU"/>
              </w:rPr>
              <w:t>}</w:t>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Духовная телепатия</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й</w:t>
            </w:r>
          </w:p>
        </w:tc>
        <w:tc>
          <w:tcPr>
            <w:tcW w:w="212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 Бесформенные</w:t>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64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212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16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Буддхический</w:t>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 Понимание</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й</w:t>
            </w:r>
          </w:p>
        </w:tc>
        <w:tc>
          <w:tcPr>
            <w:tcW w:w="212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 Целительство</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6-й</w:t>
            </w:r>
          </w:p>
        </w:tc>
        <w:tc>
          <w:tcPr>
            <w:tcW w:w="212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 Божественное видение</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й</w:t>
            </w:r>
          </w:p>
        </w:tc>
        <w:tc>
          <w:tcPr>
            <w:tcW w:w="212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4. Интуиция</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4-й</w:t>
            </w:r>
          </w:p>
        </w:tc>
        <w:tc>
          <w:tcPr>
            <w:tcW w:w="212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 Идеализм</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й</w:t>
            </w:r>
          </w:p>
        </w:tc>
        <w:tc>
          <w:tcPr>
            <w:tcW w:w="212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64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212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16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тмический</w:t>
            </w:r>
          </w:p>
        </w:tc>
        <w:tc>
          <w:tcPr>
            <w:tcW w:w="3323" w:type="dxa"/>
            <w:tcBorders/>
          </w:tcPr>
          <w:p>
            <w:pPr>
              <w:pStyle w:val="Normal"/>
              <w:widowControl w:val="false"/>
              <w:spacing w:lineRule="atLeast" w:line="240"/>
              <w:rPr>
                <w:rFonts w:ascii="Arial" w:hAnsi="Arial" w:eastAsia="Arial" w:cs="Arial"/>
                <w:sz w:val="22"/>
                <w:szCs w:val="22"/>
                <w:lang w:val="ru-RU"/>
              </w:rPr>
            </w:pPr>
            <w:r>
              <w:rPr>
                <w:rFonts w:eastAsia="Arial Cyr" w:cs="Arial Cyr" w:ascii="Arial Cyr" w:hAnsi="Arial Cyr"/>
                <w:sz w:val="22"/>
                <w:szCs w:val="22"/>
                <w:lang w:val="ru-RU"/>
              </w:rPr>
              <w:t>1. Блаженство</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й</w:t>
            </w:r>
          </w:p>
        </w:tc>
        <w:tc>
          <w:tcPr>
            <w:tcW w:w="212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 Активное служение</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6-й</w:t>
            </w:r>
          </w:p>
        </w:tc>
        <w:tc>
          <w:tcPr>
            <w:tcW w:w="212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 Осознание</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й</w:t>
            </w:r>
          </w:p>
        </w:tc>
        <w:tc>
          <w:tcPr>
            <w:tcW w:w="212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4. Совершенство</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4-й</w:t>
            </w:r>
          </w:p>
        </w:tc>
        <w:tc>
          <w:tcPr>
            <w:tcW w:w="212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166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3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 Всеведение</w:t>
            </w:r>
          </w:p>
        </w:tc>
        <w:tc>
          <w:tcPr>
            <w:tcW w:w="6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й</w:t>
            </w:r>
          </w:p>
        </w:tc>
        <w:tc>
          <w:tcPr>
            <w:tcW w:w="212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bl>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ожно заметить, что мы не подытожили два плана абстракции на атмическом и буддхическом планах, потому что они отмечают степень осознания, свойственную посвященным степени выше адепта и находящийся вне понимания развивающейся человеческой единицы, для которой написан этот тракта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можем здесь для ясности, взяв за основу вышеприведённую таблицу, перечислить пять различных аспектов пяти чувств на пяти планах так, чтобы их соответствия легко было представи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а. Первое чувство — Слу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Физический слу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Яснослыша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Высшее яснослыша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Понимание (четырех звуко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Блаженств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б. Второе чувство — Осязание или ощущ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Физическое осяза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Психометр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Планетарная психометр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Целительств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Активное служ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в. Третье чувство — Зр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Физическое зр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Ясновид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Высшее ясновид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Божественное вид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Осозна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г. Четвертое чувство — Вкус</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Физический вкус.</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Воображ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Различ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Интуиц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Совершенств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д. Пятое чувство — Обоня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Физическое обоня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Эмоциональный идеализ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Духовное распознава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Идеализ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Всевед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190]</w:t>
      </w:r>
      <w:r>
        <w:rPr>
          <w:rFonts w:eastAsia="Arial Cyr" w:cs="Arial Cyr" w:ascii="Arial Cyr" w:hAnsi="Arial Cyr"/>
          <w:sz w:val="22"/>
          <w:szCs w:val="22"/>
          <w:lang w:val="ru-RU"/>
        </w:rPr>
        <w:t xml:space="preserve"> </w:t>
      </w:r>
      <w:r>
        <w:rPr>
          <w:rFonts w:eastAsia="Arial Cyr" w:cs="Arial Cyr" w:ascii="Arial Cyr" w:hAnsi="Arial Cyr"/>
          <w:i/>
          <w:iCs/>
          <w:sz w:val="22"/>
          <w:szCs w:val="22"/>
          <w:lang w:val="ru-RU"/>
        </w:rPr>
        <w:t>Теперь давайте разберем каждое чувство подробно:</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а. Слух.</w:t>
      </w:r>
      <w:r>
        <w:rPr>
          <w:rFonts w:eastAsia="Arial Cyr" w:cs="Arial Cyr" w:ascii="Arial Cyr" w:hAnsi="Arial Cyr"/>
          <w:sz w:val="22"/>
          <w:szCs w:val="22"/>
          <w:lang w:val="ru-RU"/>
        </w:rPr>
        <w:t xml:space="preserve"> Весьма подходяще, что это — первое проявляющееся чувство; первый аспект проявления — это аспект звука, поэтому мы можем ожидать, что звук будет первым, что заметит человек на физическом плане, плане самого плотного проявления и самых заметных эффектов звука, рассматриваемого как фактор творения. Физический план — это преимущественно план слышания, и потому это чувство приписывается низшему плану эволюции и каждому из пяти планов. На седьмом или наинизшем плане человек обязан полностью познать действие Священного Слова, находящегося в процессе произнесения. По мере отражения его по всей системе, оно движет материю к предназначенному ей месту и на физическом плане достигает своей точки глубочайшей материальности и демонстрации самой большой твёрдости. Ключ, который человеку надлежит найти и повернуть, связан с раскрытием тайн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воего собственного зву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Звука своего брат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Звука своей групп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Того из Небесных Людей, с кем он связан.</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Звука Логоса, или природы, солнечной системы, Великого Человека Небес.</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тому замечаем, что на физическом плане человек должен найти свою собственную ноту, найти её, несмотря на плотность форм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На физическом плане человек обнаруживает собственную нот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На астральном он находит ноту своего брата, благодаря тождеству эмоции он приходит к признанию тождественности своего брат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91] </w:t>
      </w:r>
      <w:r>
        <w:rPr>
          <w:rFonts w:eastAsia="Arial Cyr" w:cs="Arial Cyr" w:ascii="Arial Cyr" w:hAnsi="Arial Cyr"/>
          <w:sz w:val="22"/>
          <w:szCs w:val="22"/>
          <w:lang w:val="ru-RU"/>
        </w:rPr>
        <w:t>в. На ментальном плане он начинает находить ноту своей групп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На буддхическом плане или плане мудрости он начинает находить ноту своего планетарного Логос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д. На атмическом или духовном плане логоическая нота начинает звучать </w:t>
      </w:r>
      <w:r>
        <w:rPr>
          <w:rFonts w:eastAsia="Arial Cyr" w:cs="Arial Cyr" w:ascii="Arial Cyr" w:hAnsi="Arial Cyr"/>
          <w:i/>
          <w:iCs/>
          <w:sz w:val="22"/>
          <w:szCs w:val="22"/>
          <w:lang w:val="ru-RU"/>
        </w:rPr>
        <w:t>внутри</w:t>
      </w:r>
      <w:r>
        <w:rPr>
          <w:rFonts w:eastAsia="Arial Cyr" w:cs="Arial Cyr" w:ascii="Arial Cyr" w:hAnsi="Arial Cyr"/>
          <w:sz w:val="22"/>
          <w:szCs w:val="22"/>
          <w:lang w:val="ru-RU"/>
        </w:rPr>
        <w:t xml:space="preserve"> его созна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Я провожу такое различие для ясности. В самой же эволюции благодаря параллелизму природы различия выявляются не столь отчетливо, и луч человека, его точка развития, ранее проделанная работа, временные ограничения и другие причины вносят кажущуюся путаницу, но в великой схеме, видимой сверху, работа продвигается описанным способо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Слух на астральном плане обыкновенно называется яснослышанием и означает способность слышать звуки астрального плана. Эта способность присутствует по всему астральному телу, и человек слышит при помощи всего своего проводника, а не особых органов, ушей, продукта действия и противодействия физического плана. Так и должно быть благодаря флюидической природе астрального тела. Человек на физическом плане слышит в одно и то же время определенный диапазон звуков, и лишь малая гамма вибраций воздействует на его уши. Есть много меньших звуков природы, которые от него ускользают, тогда как основная группа звуков не различается вообще. По мере эволюции и утончения внутреннего чувства слышания он узнает и другие звуки физического плана и будет четко различать все звуки астрального плана, что, будь это возможно в настоящее время, привело бы к разрушению тела. Если бы, например, нота природы хоть раз достигла ушей человека (нота, издаваемая всеми вибрациями всех плотных материальных форм), она привела бы к абсолютному распаду его физического тела. </w:t>
      </w:r>
      <w:r>
        <w:rPr>
          <w:rFonts w:eastAsia="Arial Cyr" w:cs="Arial Cyr" w:ascii="Arial Cyr" w:hAnsi="Arial Cyr"/>
          <w:b/>
          <w:bCs/>
          <w:sz w:val="22"/>
          <w:szCs w:val="22"/>
          <w:lang w:val="ru-RU"/>
        </w:rPr>
        <w:t xml:space="preserve">192] </w:t>
      </w:r>
      <w:r>
        <w:rPr>
          <w:rFonts w:eastAsia="Arial Cyr" w:cs="Arial Cyr" w:ascii="Arial Cyr" w:hAnsi="Arial Cyr"/>
          <w:sz w:val="22"/>
          <w:szCs w:val="22"/>
          <w:lang w:val="ru-RU"/>
        </w:rPr>
        <w:t>Он еще не готов к такому событию; внутреннее ухо его еще недостаточно подготовлено. Только когда разовьется тройственное слышание, абсолютный слух на физическом плане будет также позволен.</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Слышание на ментальном плане представляет собой лишь расширение способности различать звук. Этот слух, о котором идет речь, на всех этих планах — тот, что относится к форме, связан с вибрацией материи и присущ не-Я. Он связан не с </w:t>
      </w:r>
      <w:r>
        <w:rPr>
          <w:rFonts w:eastAsia="Arial Cyr" w:cs="Arial Cyr" w:ascii="Arial Cyr" w:hAnsi="Arial Cyr"/>
          <w:i/>
          <w:iCs/>
          <w:sz w:val="22"/>
          <w:szCs w:val="22"/>
          <w:lang w:val="ru-RU"/>
        </w:rPr>
        <w:t>психе</w:t>
      </w:r>
      <w:r>
        <w:rPr>
          <w:rFonts w:eastAsia="Arial Cyr" w:cs="Arial Cyr" w:ascii="Arial Cyr" w:hAnsi="Arial Cyr"/>
          <w:sz w:val="22"/>
          <w:szCs w:val="22"/>
          <w:lang w:val="ru-RU"/>
        </w:rPr>
        <w:t xml:space="preserve"> или телепатическим сообщением, которое осуществляется от ума к уму, но со звуком формы или с той способностью, благодаря которой одна отдельная единица сознания узнаёт о другой, которая — не она. Тщательно это усвойте. Когда слух расширяется настолько, что задействует </w:t>
      </w:r>
      <w:r>
        <w:rPr>
          <w:rFonts w:eastAsia="Arial Cyr" w:cs="Arial Cyr" w:ascii="Arial Cyr" w:hAnsi="Arial Cyr"/>
          <w:i/>
          <w:iCs/>
          <w:sz w:val="22"/>
          <w:szCs w:val="22"/>
          <w:lang w:val="ru-RU"/>
        </w:rPr>
        <w:t>психе</w:t>
      </w:r>
      <w:r>
        <w:rPr>
          <w:rFonts w:eastAsia="Arial Cyr" w:cs="Arial Cyr" w:ascii="Arial Cyr" w:hAnsi="Arial Cyr"/>
          <w:sz w:val="22"/>
          <w:szCs w:val="22"/>
          <w:lang w:val="ru-RU"/>
        </w:rPr>
        <w:t>, мы называем его телепатией или той бессловесной коммуникацией, что является синтезом слуха на всех трех низших планах и присуща Эго в каузальном теле на бесформенных уровнях ментального план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 буддхическом плане слух (теперь — синтетическое качество, называемое телепатией) демонстрируется как полное понимание, поскольку включает две вещ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Знание и распознавание индивидуального зву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Подобное же знание группового зву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 их абсолютное единство. Это приводит к самому совершенному пониманию и составляет секрет способностей Учител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 атмическом плане этот совершенный слух проявляется как блаженство. Звук, основа существования; звук, способ бытия; звук, конечный объединитель; звук, осознаваемый как смысл бытия, как метод эволюции и потому — как блаженство.</w:t>
      </w:r>
      <w:r>
        <w:rPr>
          <w:rStyle w:val="FootnoteCharacters"/>
          <w:rStyle w:val="FootnoteAnchor"/>
          <w:rFonts w:eastAsia="Arial Cyr" w:cs="Arial Cyr" w:ascii="Arial Cyr" w:hAnsi="Arial Cyr"/>
          <w:sz w:val="22"/>
          <w:szCs w:val="22"/>
          <w:lang w:val="ru-RU"/>
        </w:rPr>
        <w:footnoteReference w:id="78"/>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93] </w:t>
      </w:r>
      <w:r>
        <w:rPr>
          <w:rFonts w:eastAsia="Arial Cyr" w:cs="Arial Cyr" w:ascii="Arial Cyr" w:hAnsi="Arial Cyr"/>
          <w:i/>
          <w:iCs/>
          <w:sz w:val="22"/>
          <w:szCs w:val="22"/>
          <w:lang w:val="ru-RU"/>
        </w:rPr>
        <w:t>б. Осязание.</w:t>
      </w:r>
      <w:r>
        <w:rPr>
          <w:rFonts w:eastAsia="Arial Cyr" w:cs="Arial Cyr" w:ascii="Arial Cyr" w:hAnsi="Arial Cyr"/>
          <w:sz w:val="22"/>
          <w:szCs w:val="22"/>
          <w:lang w:val="ru-RU"/>
        </w:rPr>
        <w:t xml:space="preserve"> Говоря о втором чувстве, </w:t>
      </w:r>
      <w:r>
        <w:rPr>
          <w:rFonts w:eastAsia="Arial Cyr" w:cs="Arial Cyr" w:ascii="Arial Cyr" w:hAnsi="Arial Cyr"/>
          <w:i/>
          <w:iCs/>
          <w:sz w:val="22"/>
          <w:szCs w:val="22"/>
          <w:lang w:val="ru-RU"/>
        </w:rPr>
        <w:t>чувстве осязания</w:t>
      </w:r>
      <w:r>
        <w:rPr>
          <w:rFonts w:eastAsia="Arial Cyr" w:cs="Arial Cyr" w:ascii="Arial Cyr" w:hAnsi="Arial Cyr"/>
          <w:sz w:val="22"/>
          <w:szCs w:val="22"/>
          <w:lang w:val="ru-RU"/>
        </w:rPr>
        <w:t>, мы должны заметить, что оно играет исключительно важную роль в нашей второй солнечной системе — системе астрально-буддхического сознания.</w:t>
      </w:r>
      <w:r>
        <w:rPr>
          <w:rStyle w:val="FootnoteCharacters"/>
          <w:rStyle w:val="FootnoteAnchor"/>
          <w:rFonts w:eastAsia="Arial Cyr" w:cs="Arial Cyr" w:ascii="Arial Cyr" w:hAnsi="Arial Cyr"/>
          <w:sz w:val="22"/>
          <w:szCs w:val="22"/>
          <w:lang w:val="ru-RU"/>
        </w:rPr>
        <w:footnoteReference w:id="79"/>
      </w:r>
      <w:r>
        <w:rPr>
          <w:rFonts w:eastAsia="Arial Cyr" w:cs="Arial Cyr" w:ascii="Arial Cyr" w:hAnsi="Arial Cyr"/>
          <w:sz w:val="22"/>
          <w:szCs w:val="22"/>
          <w:lang w:val="ru-RU"/>
        </w:rPr>
        <w:t xml:space="preserve"> Каждое из чувств по достижении определенной меры развития начинает синтезироваться с другими так, что бывает почти невозможно установить, где начинается одно и кончается другое. </w:t>
      </w:r>
      <w:r>
        <w:rPr>
          <w:rFonts w:eastAsia="Arial Cyr" w:cs="Arial Cyr" w:ascii="Arial Cyr" w:hAnsi="Arial Cyr"/>
          <w:i/>
          <w:iCs/>
          <w:sz w:val="22"/>
          <w:szCs w:val="22"/>
          <w:lang w:val="ru-RU"/>
        </w:rPr>
        <w:t>Осязание</w:t>
      </w:r>
      <w:r>
        <w:rPr>
          <w:rFonts w:eastAsia="Arial Cyr" w:cs="Arial Cyr" w:ascii="Arial Cyr" w:hAnsi="Arial Cyr"/>
          <w:sz w:val="22"/>
          <w:szCs w:val="22"/>
          <w:lang w:val="ru-RU"/>
        </w:rPr>
        <w:t xml:space="preserve"> — это врожденное распознавание контакта через применение манаса, или ума, тремя способа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к распознава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к памя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к предчувстви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Каждое из пяти чувств, будучи соединено с манасом, развивает в субъекте представление, включающее прошлое, настоящее и будущее. Поэтому, когда человек очень высоко развит и превзошел время (как оно известно в трех мирах) и потому способен взирать на три низших плана с точки зрения Вечного Сейчас, он заменяет чувства полным активным сознанием. Он </w:t>
      </w:r>
      <w:r>
        <w:rPr>
          <w:rFonts w:eastAsia="Arial Cyr" w:cs="Arial Cyr" w:ascii="Arial Cyr" w:hAnsi="Arial Cyr"/>
          <w:i/>
          <w:iCs/>
          <w:sz w:val="22"/>
          <w:szCs w:val="22"/>
          <w:lang w:val="ru-RU"/>
        </w:rPr>
        <w:t>знает</w:t>
      </w:r>
      <w:r>
        <w:rPr>
          <w:rFonts w:eastAsia="Arial Cyr" w:cs="Arial Cyr" w:ascii="Arial Cyr" w:hAnsi="Arial Cyr"/>
          <w:sz w:val="22"/>
          <w:szCs w:val="22"/>
          <w:lang w:val="ru-RU"/>
        </w:rPr>
        <w:t xml:space="preserve"> и не больше нуждается в том, чтобы чувства вели его к знанию. Но во времени и в трех мирах каждое чувство на каждом плане служит для того, чтобы передать Мыслителю какой-то аспект не-Я, после чего с помощью </w:t>
      </w:r>
      <w:r>
        <w:rPr>
          <w:rFonts w:eastAsia="Arial Cyr" w:cs="Arial Cyr" w:ascii="Arial Cyr" w:hAnsi="Arial Cyr"/>
          <w:b/>
          <w:bCs/>
          <w:sz w:val="22"/>
          <w:szCs w:val="22"/>
          <w:lang w:val="ru-RU"/>
        </w:rPr>
        <w:t xml:space="preserve">194] </w:t>
      </w:r>
      <w:r>
        <w:rPr>
          <w:rFonts w:eastAsia="Arial Cyr" w:cs="Arial Cyr" w:ascii="Arial Cyr" w:hAnsi="Arial Cyr"/>
          <w:sz w:val="22"/>
          <w:szCs w:val="22"/>
          <w:lang w:val="ru-RU"/>
        </w:rPr>
        <w:t>ума он сможет урегулировать свое к нему отношени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Слух</w:t>
      </w:r>
      <w:r>
        <w:rPr>
          <w:rFonts w:eastAsia="Arial Cyr" w:cs="Arial Cyr" w:ascii="Arial Cyr" w:hAnsi="Arial Cyr"/>
          <w:sz w:val="22"/>
          <w:szCs w:val="22"/>
          <w:lang w:val="ru-RU"/>
        </w:rPr>
        <w:t xml:space="preserve"> дает ему представление об относительном направлении, позволяя человеку фиксировать свое место в схеме и определять свое местонахождени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Осязание</w:t>
      </w:r>
      <w:r>
        <w:rPr>
          <w:rFonts w:eastAsia="Arial Cyr" w:cs="Arial Cyr" w:ascii="Arial Cyr" w:hAnsi="Arial Cyr"/>
          <w:sz w:val="22"/>
          <w:szCs w:val="22"/>
          <w:lang w:val="ru-RU"/>
        </w:rPr>
        <w:t xml:space="preserve"> дает ему представление об относительном количестве, позволяя фиксировать свою величину сравнительно с другими, внешними по отношению к нему, телам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Зрение</w:t>
      </w:r>
      <w:r>
        <w:rPr>
          <w:rFonts w:eastAsia="Arial Cyr" w:cs="Arial Cyr" w:ascii="Arial Cyr" w:hAnsi="Arial Cyr"/>
          <w:sz w:val="22"/>
          <w:szCs w:val="22"/>
          <w:lang w:val="ru-RU"/>
        </w:rPr>
        <w:t xml:space="preserve"> дает ему представление о пропорции, позволяя соразмерять свои движения с движениями других.</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кус</w:t>
      </w:r>
      <w:r>
        <w:rPr>
          <w:rFonts w:eastAsia="Arial Cyr" w:cs="Arial Cyr" w:ascii="Arial Cyr" w:hAnsi="Arial Cyr"/>
          <w:sz w:val="22"/>
          <w:szCs w:val="22"/>
          <w:lang w:val="ru-RU"/>
        </w:rPr>
        <w:t xml:space="preserve"> дает ему представление о ценности, позволяя фиксироваться на том, что ему представляется лучши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Обоняние</w:t>
      </w:r>
      <w:r>
        <w:rPr>
          <w:rFonts w:eastAsia="Arial Cyr" w:cs="Arial Cyr" w:ascii="Arial Cyr" w:hAnsi="Arial Cyr"/>
          <w:sz w:val="22"/>
          <w:szCs w:val="22"/>
          <w:lang w:val="ru-RU"/>
        </w:rPr>
        <w:t xml:space="preserve"> дает ему представление о присущем качестве, позволяя обнаружить то, что его привлекает как имеющее то же качество или сущность, что и он са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Из всех этих определений необходимо усвоить, что </w:t>
      </w:r>
      <w:r>
        <w:rPr>
          <w:rFonts w:eastAsia="Arial Cyr" w:cs="Arial Cyr" w:ascii="Arial Cyr" w:hAnsi="Arial Cyr"/>
          <w:i/>
          <w:iCs/>
          <w:sz w:val="22"/>
          <w:szCs w:val="22"/>
          <w:lang w:val="ru-RU"/>
        </w:rPr>
        <w:t>вся цель чувств состоит в том, чтобы раскрыть не-Я и тем самым позволить Я различать реальное и нереальное</w:t>
      </w:r>
      <w:r>
        <w:rPr>
          <w:rFonts w:eastAsia="Arial Cyr" w:cs="Arial Cyr" w:ascii="Arial Cyr" w:hAnsi="Arial Cyr"/>
          <w:sz w:val="22"/>
          <w:szCs w:val="22"/>
          <w:lang w:val="ru-RU"/>
        </w:rPr>
        <w:t>.</w:t>
      </w:r>
      <w:r>
        <w:rPr>
          <w:rStyle w:val="FootnoteCharacters"/>
          <w:rStyle w:val="FootnoteAnchor"/>
          <w:rFonts w:eastAsia="Arial Cyr" w:cs="Arial Cyr" w:ascii="Arial Cyr" w:hAnsi="Arial Cyr"/>
          <w:sz w:val="22"/>
          <w:szCs w:val="22"/>
          <w:lang w:val="ru-RU"/>
        </w:rPr>
        <w:footnoteReference w:id="80"/>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95] </w:t>
      </w:r>
      <w:r>
        <w:rPr>
          <w:rFonts w:eastAsia="Arial Cyr" w:cs="Arial Cyr" w:ascii="Arial Cyr" w:hAnsi="Arial Cyr"/>
          <w:sz w:val="22"/>
          <w:szCs w:val="22"/>
          <w:lang w:val="ru-RU"/>
        </w:rPr>
        <w:t>В эволюции чувств слух — первое неопределенное нечто, привлекающее внимание по всей видимости слепого 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К другой вибрац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К чему-то, происходящиму извне его самог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К представлению о внешнем мире. Когда звук впервые доходит до сознания, оно первый раз осведомляется о том, что происходит снаруж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днако всё, что улавливается спящим сознанием (благодаря единственному чувству слуха), это факт наличия чего-то чуждого ему, а также направления, в котором оно находится. Это понимание со временем приводит к возникновению другого чувства, чувства осязания. Срабатывает Закон Притяжения, сознание медленно устремляется вовне, к тому, что слышится; когда же осуществляется контакт с не-Я, это называется осязанием. Это осязание сообщает ищущему сознанию и другие представления — о размере, внешней фактуре и отличительных чертах поверхности; таким образом понимание Мыслителя медленно возрастает. Он может слышать и ощущать, но его знания не хватает, чтобы соотнести или назвать. Когда ему удается дать наименование, он делает большой шаг вперед. Мы можем здесь отметить, что первые космические символы приложимы и к чувствам, как и ко всему прочему:</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точка в центре</w:t>
      </w:r>
      <w:r>
        <w:rPr>
          <w:rFonts w:eastAsia="Arial Cyr" w:cs="Arial Cyr" w:ascii="Arial Cyr" w:hAnsi="Arial Cyr"/>
          <w:sz w:val="22"/>
          <w:szCs w:val="22"/>
          <w:lang w:val="ru-RU"/>
        </w:rPr>
        <w:t xml:space="preserve"> — сознание не-Я на той стадии, когда лишь звук может дать описани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разделенная окружность</w:t>
      </w:r>
      <w:r>
        <w:rPr>
          <w:rFonts w:eastAsia="Arial Cyr" w:cs="Arial Cyr" w:ascii="Arial Cyr" w:hAnsi="Arial Cyr"/>
          <w:sz w:val="22"/>
          <w:szCs w:val="22"/>
          <w:lang w:val="ru-RU"/>
        </w:rPr>
        <w:t xml:space="preserve"> — сознание, осведомленное о не-Я благодаря двойному распознаванию.</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196] </w:t>
      </w:r>
      <w:r>
        <w:rPr>
          <w:rFonts w:eastAsia="Arial Cyr" w:cs="Arial Cyr" w:ascii="Arial Cyr" w:hAnsi="Arial Cyr"/>
          <w:sz w:val="22"/>
          <w:szCs w:val="22"/>
          <w:lang w:val="ru-RU"/>
        </w:rPr>
        <w:t>Потом приходит зрение, третье чувство, четко отмечающее корреляцию идей или связь между ними; оно возникает вместе с приходом Ума как по времени, так и по функции. Мы имеем слух, осязание, или ощущение, и наконец, зрение. В связи с этим соответствием заметим, что зрение пришло вместе с третьей коренной расой этого круга и что третья раса засвидетельствовала также приход Ума. Я и не-Я были немедленно соотнесены и скоординированы друг с другом. Их тесное партнерство стало свершившимся фактом, и эволюция устремилась вперед под новым импульс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три главных чувства (если я вправе так их описать) очень заметно связаны с Логосам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Слух</w:t>
      </w:r>
      <w:r>
        <w:rPr>
          <w:rFonts w:eastAsia="Arial Cyr" w:cs="Arial Cyr" w:ascii="Arial Cyr" w:hAnsi="Arial Cyr"/>
          <w:sz w:val="22"/>
          <w:szCs w:val="22"/>
          <w:lang w:val="ru-RU"/>
        </w:rPr>
        <w:t xml:space="preserve"> — распознание четверичного слова, деятельность материи, третий Логос.</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Осязание</w:t>
      </w:r>
      <w:r>
        <w:rPr>
          <w:rFonts w:eastAsia="Arial Cyr" w:cs="Arial Cyr" w:ascii="Arial Cyr" w:hAnsi="Arial Cyr"/>
          <w:sz w:val="22"/>
          <w:szCs w:val="22"/>
          <w:lang w:val="ru-RU"/>
        </w:rPr>
        <w:t xml:space="preserve"> — распознание семеричного Строителя Формы, собирание форм, их подгонка и соотнесение друг с другом, второй Логос. Начинает работать Закон Притяжения между Я и не-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Зрение</w:t>
      </w:r>
      <w:r>
        <w:rPr>
          <w:rFonts w:eastAsia="Arial Cyr" w:cs="Arial Cyr" w:ascii="Arial Cyr" w:hAnsi="Arial Cyr"/>
          <w:sz w:val="22"/>
          <w:szCs w:val="22"/>
          <w:lang w:val="ru-RU"/>
        </w:rPr>
        <w:t xml:space="preserve"> — распознание совокупности, синтез всего, осознание Единого во Многом, первый Логос. Закон Синтеза, действующий среди всех форм, занимаемых Я, и распознание сущностного единства всего проявления посредством зрени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Что касается </w:t>
      </w:r>
      <w:r>
        <w:rPr>
          <w:rFonts w:eastAsia="Arial Cyr" w:cs="Arial Cyr" w:ascii="Arial Cyr" w:hAnsi="Arial Cyr"/>
          <w:i/>
          <w:iCs/>
          <w:sz w:val="22"/>
          <w:szCs w:val="22"/>
          <w:lang w:val="ru-RU"/>
        </w:rPr>
        <w:t>вкуса</w:t>
      </w:r>
      <w:r>
        <w:rPr>
          <w:rFonts w:eastAsia="Arial Cyr" w:cs="Arial Cyr" w:ascii="Arial Cyr" w:hAnsi="Arial Cyr"/>
          <w:sz w:val="22"/>
          <w:szCs w:val="22"/>
          <w:lang w:val="ru-RU"/>
        </w:rPr>
        <w:t xml:space="preserve"> и </w:t>
      </w:r>
      <w:r>
        <w:rPr>
          <w:rFonts w:eastAsia="Arial Cyr" w:cs="Arial Cyr" w:ascii="Arial Cyr" w:hAnsi="Arial Cyr"/>
          <w:i/>
          <w:iCs/>
          <w:sz w:val="22"/>
          <w:szCs w:val="22"/>
          <w:lang w:val="ru-RU"/>
        </w:rPr>
        <w:t>обоняния,</w:t>
      </w:r>
      <w:r>
        <w:rPr>
          <w:rFonts w:eastAsia="Arial Cyr" w:cs="Arial Cyr" w:ascii="Arial Cyr" w:hAnsi="Arial Cyr"/>
          <w:sz w:val="22"/>
          <w:szCs w:val="22"/>
          <w:lang w:val="ru-RU"/>
        </w:rPr>
        <w:t xml:space="preserve"> назовем их меньшими чувствами, поскольку они тесно связаны с выдающимся чувством осязания. Они практически являются дополнительными к этому чувству. Надлежит хорошенько осмыслить это второе чувство и его связь с нашей второй солнечной системой. Это преимущественно чувство, теснейшим образом связанное со вторым Логосом. Здесь скрыт очень ценный намек, если над ним как следует подумать. Полезно изучить, как осязание физического плана переходит на другие планы, и убедиться, к чему нас ведут. Это способность, которая позволяет нам проникать </w:t>
      </w:r>
      <w:r>
        <w:rPr>
          <w:rFonts w:eastAsia="Arial Cyr" w:cs="Arial Cyr" w:ascii="Arial Cyr" w:hAnsi="Arial Cyr"/>
          <w:b/>
          <w:bCs/>
          <w:sz w:val="22"/>
          <w:szCs w:val="22"/>
          <w:lang w:val="ru-RU"/>
        </w:rPr>
        <w:t xml:space="preserve">197] </w:t>
      </w:r>
      <w:r>
        <w:rPr>
          <w:rFonts w:eastAsia="Arial Cyr" w:cs="Arial Cyr" w:ascii="Arial Cyr" w:hAnsi="Arial Cyr"/>
          <w:sz w:val="22"/>
          <w:szCs w:val="22"/>
          <w:lang w:val="ru-RU"/>
        </w:rPr>
        <w:t>в сущность благодаря правильному распознанию вуалирующих оболочек. Она позволяет Мыслителю вступать в раппорт с сущностью всех Я на всех стадиях, чтобы тем самым способствовать должной эволюции оболочки и активно служить. Владыка Сострадания — это тот, кто (посредством осязания) сочувствует, до конца понимает и сознает, каким образом исцелить и исправить недостатки не-Я, и тем активно служит плану эволюции. Нам следует в связи с этим также изучить роль осязания, демонстрируемого целителями расы (теми, что на линии Бодхисаттвы),</w:t>
      </w:r>
      <w:r>
        <w:rPr>
          <w:rStyle w:val="FootnoteCharacters"/>
          <w:rStyle w:val="FootnoteAnchor"/>
          <w:rFonts w:eastAsia="Arial Cyr" w:cs="Arial Cyr" w:ascii="Arial Cyr" w:hAnsi="Arial Cyr"/>
          <w:sz w:val="22"/>
          <w:szCs w:val="22"/>
          <w:lang w:val="ru-RU"/>
        </w:rPr>
        <w:footnoteReference w:id="81"/>
      </w:r>
      <w:r>
        <w:rPr>
          <w:rFonts w:eastAsia="Arial Cyr" w:cs="Arial Cyr" w:ascii="Arial Cyr" w:hAnsi="Arial Cyr"/>
          <w:sz w:val="22"/>
          <w:szCs w:val="22"/>
          <w:lang w:val="ru-RU"/>
        </w:rPr>
        <w:t xml:space="preserve"> и действие Закона Притяжения и Отталкивания, как используемого ими. Изучающие этимологию заметят, что происхождение слова </w:t>
      </w:r>
      <w:r>
        <w:rPr>
          <w:rFonts w:eastAsia="Arial Cyr" w:cs="Arial Cyr" w:ascii="Arial Cyr" w:hAnsi="Arial Cyr"/>
          <w:i/>
          <w:iCs/>
          <w:sz w:val="22"/>
          <w:szCs w:val="22"/>
          <w:lang w:val="ru-RU"/>
        </w:rPr>
        <w:t>touch</w:t>
      </w:r>
      <w:r>
        <w:rPr>
          <w:rFonts w:eastAsia="Arial Cyr" w:cs="Arial Cyr" w:ascii="Arial Cyr" w:hAnsi="Arial Cyr"/>
          <w:sz w:val="22"/>
          <w:szCs w:val="22"/>
          <w:lang w:val="ru-RU"/>
        </w:rPr>
        <w:t xml:space="preserve"> (касаться, осязать) не установлено, но, возможно, означает “приводить в быстрое движение”. Здесь заключена вся тайна нынешней объектной солнечной системы; и в этим будет продемонстрировано ускорение вибрации прикосновением. Инерция, подвижность, ритм — качества, проявляемые не-Я. Ритм, равновесие и стабильная вибрация достигаются с помощью этой самой способности осязания или ощущения. Проиллюстрируем вкратце, чтобы немного прояснить проблему. Что достигается в результате медитации? Благодаря напряженному усилию и должному вниманию к изложенным правилам стремящемуся удается соприкоснуться с материей качества более утонченного, чем обычное для него. Он соприкасается со своим каузальным телом, а со временем — и с материей буддхического плана. В результате этого касания его собственная вибрация на короткий срок повышается. По сути, мы возвращаемся к предмету нашего трактата. Скрытый огонь материи привлекает к себе огонь, скрытый в других формах. Они соприкасаются, и следует распознавание и осведомленность. Огонь манаса горит непрерывно и питается тем, что притягивается и отталкивается. Когда оба </w:t>
      </w:r>
      <w:r>
        <w:rPr>
          <w:rFonts w:eastAsia="Arial Cyr" w:cs="Arial Cyr" w:ascii="Arial Cyr" w:hAnsi="Arial Cyr"/>
          <w:b/>
          <w:bCs/>
          <w:sz w:val="22"/>
          <w:szCs w:val="22"/>
          <w:lang w:val="ru-RU"/>
        </w:rPr>
        <w:t xml:space="preserve">198] </w:t>
      </w:r>
      <w:r>
        <w:rPr>
          <w:rFonts w:eastAsia="Arial Cyr" w:cs="Arial Cyr" w:ascii="Arial Cyr" w:hAnsi="Arial Cyr"/>
          <w:sz w:val="22"/>
          <w:szCs w:val="22"/>
          <w:lang w:val="ru-RU"/>
        </w:rPr>
        <w:t>огня смешиваются, стимуляция колоссально усиливается и способность осязания интенсифицируется. Закон Притяжения продолжает свою работу, пока не осуществится притяжение и контакт с другим огнем и не завершится тройственное слияние. В связи с этим не забывайте о тайне Жезла Посвящения.</w:t>
      </w:r>
      <w:r>
        <w:rPr>
          <w:rStyle w:val="FootnoteCharacters"/>
          <w:rStyle w:val="FootnoteAnchor"/>
          <w:rFonts w:eastAsia="Arial Cyr" w:cs="Arial Cyr" w:ascii="Arial Cyr" w:hAnsi="Arial Cyr"/>
          <w:sz w:val="22"/>
          <w:szCs w:val="22"/>
          <w:lang w:val="ru-RU"/>
        </w:rPr>
        <w:footnoteReference w:id="82"/>
      </w:r>
      <w:r>
        <w:rPr>
          <w:rFonts w:eastAsia="Arial Cyr" w:cs="Arial Cyr" w:ascii="Arial Cyr" w:hAnsi="Arial Cyr"/>
          <w:sz w:val="22"/>
          <w:szCs w:val="22"/>
          <w:lang w:val="ru-RU"/>
        </w:rPr>
        <w:t xml:space="preserve"> Позже, когда будем рассматривать центры и Посвящения, нужно будет помнить, что мы определенно изучаем один из аспектов этой таинственной способности осязания, способности второго Логоса, использующей Закон Притяжени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Теперь позвольте нам завершить то, что может быть сообщено о трёх оставшихся чувствах — зрении, вкусе и обонянии — а затем кратко суммировать их связь с центрами, а также их взаимодействие. Тогда в этом первом разделе Трактата о Космическом Огне нам останется обсудить ещё два пункта и резюмировать. Тогда мы сможем взяться за ту часть трактата, что имеет дело с огнем манаса и развитием манасапутр</w:t>
      </w:r>
      <w:r>
        <w:rPr>
          <w:rStyle w:val="FootnoteCharacters"/>
          <w:rStyle w:val="FootnoteAnchor"/>
          <w:rFonts w:eastAsia="Arial Cyr" w:cs="Arial Cyr" w:ascii="Arial Cyr" w:hAnsi="Arial Cyr"/>
          <w:sz w:val="22"/>
          <w:szCs w:val="22"/>
          <w:lang w:val="ru-RU"/>
        </w:rPr>
        <w:footnoteReference w:id="83"/>
      </w:r>
      <w:r>
        <w:rPr>
          <w:rFonts w:eastAsia="Arial Cyr" w:cs="Arial Cyr" w:ascii="Arial Cyr" w:hAnsi="Arial Cyr"/>
          <w:sz w:val="22"/>
          <w:szCs w:val="22"/>
          <w:lang w:val="ru-RU"/>
        </w:rPr>
        <w:t>, — как в их совокупности, так и индивидуально. Эта тема имеет самое большое значение, так как целиком посвящена человеку, Эго, мыслителю и показывает космическое смешивание огней материи и ума и их использование Пламенем, обитающем внутр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 Зрение</w:t>
      </w:r>
      <w:r>
        <w:rPr>
          <w:rFonts w:eastAsia="Arial Cyr" w:cs="Arial Cyr" w:ascii="Arial Cyr" w:hAnsi="Arial Cyr"/>
          <w:sz w:val="22"/>
          <w:szCs w:val="22"/>
          <w:lang w:val="ru-RU"/>
        </w:rPr>
        <w:t xml:space="preserve"> — Это чувство, как говорилось ранее, — первостепенное соотносящее чувство в солнечной систем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 Закону Экономии человек слышит. Звук пронизывает материю и является основой ее разнородност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По Закону Притяжения человек осязает и контактирует с тем, что открывается его вниманию </w:t>
      </w:r>
      <w:r>
        <w:rPr>
          <w:rFonts w:eastAsia="Arial Cyr" w:cs="Arial Cyr" w:ascii="Arial Cyr" w:hAnsi="Arial Cyr"/>
          <w:b/>
          <w:bCs/>
          <w:sz w:val="22"/>
          <w:szCs w:val="22"/>
          <w:lang w:val="ru-RU"/>
        </w:rPr>
        <w:t xml:space="preserve">199] </w:t>
      </w:r>
      <w:r>
        <w:rPr>
          <w:rFonts w:eastAsia="Arial Cyr" w:cs="Arial Cyr" w:ascii="Arial Cyr" w:hAnsi="Arial Cyr"/>
          <w:sz w:val="22"/>
          <w:szCs w:val="22"/>
          <w:lang w:val="ru-RU"/>
        </w:rPr>
        <w:t>благодаря звуковым волнам деятельности. Это приводит к состоянию взаимного отталкивания и притяжения между тем, кто постигает, и тем, что постигаетс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сле того как человек почувствовал, а затем соприкоснулся, его глаза открываются, и он осознает свое место в целом порядке по Закону Синтез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Слух</w:t>
        <w:tab/>
        <w:t>Единств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Осязание</w:t>
        <w:tab/>
        <w:t>Двойственнос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Зрение</w:t>
        <w:tab/>
        <w:t>Троичнос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этих трех чувствах для нас подытожено настоящее. Задачей эволюции является распознать, использовать, скоординировать целое и овладеть им, пока Я благодаря этим трем не станет активно осведомленным о каждой форме, каждой вибрации, каждой пульсации не-Я; после чего цель Я будет состоять в том, чтобы благодаря располагающей способности ума обнаружить истину или тот центр в круге проявления, который является для Я центром равновесия, единственной точкой совершенной координации; тогда Я сможет отъединиться от любой завесы, любого контакта, любого чувства. Это приводит в каждом проявлении к трем видам разделени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Инволюция.</w:t>
      </w:r>
      <w:r>
        <w:rPr>
          <w:rFonts w:eastAsia="Arial Cyr" w:cs="Arial Cyr" w:ascii="Arial Cyr" w:hAnsi="Arial Cyr"/>
          <w:sz w:val="22"/>
          <w:szCs w:val="22"/>
          <w:lang w:val="ru-RU"/>
        </w:rPr>
        <w:t xml:space="preserve"> Разъединение материи или превращение Единого во множество. Развиваются чувства, их аппарат совершенствуется Я для использования материи. Это осуществляется по Закону Экономи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Эволюция</w:t>
      </w:r>
      <w:r>
        <w:rPr>
          <w:rFonts w:eastAsia="Arial Cyr" w:cs="Arial Cyr" w:ascii="Arial Cyr" w:hAnsi="Arial Cyr"/>
          <w:sz w:val="22"/>
          <w:szCs w:val="22"/>
          <w:lang w:val="ru-RU"/>
        </w:rPr>
        <w:t xml:space="preserve"> вплоть до Пути Испытания. Слияние Духа с материей и использование чувств для последовательного отождествления Я со всеми формами, от самых низших до относительно утонченных. Это осуществляется по Закону Притяжени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Эволюция</w:t>
      </w:r>
      <w:r>
        <w:rPr>
          <w:rFonts w:eastAsia="Arial Cyr" w:cs="Arial Cyr" w:ascii="Arial Cyr" w:hAnsi="Arial Cyr"/>
          <w:sz w:val="22"/>
          <w:szCs w:val="22"/>
          <w:lang w:val="ru-RU"/>
        </w:rPr>
        <w:t xml:space="preserve"> на Пути. Снова отделение Духа от материи, его отождествление с Единым и окончательное отвержение формы. Чувства тогда синтезируются в приобретенную способность, а Я </w:t>
      </w:r>
      <w:r>
        <w:rPr>
          <w:rFonts w:eastAsia="Arial Cyr" w:cs="Arial Cyr" w:ascii="Arial Cyr" w:hAnsi="Arial Cyr"/>
          <w:b/>
          <w:bCs/>
          <w:sz w:val="22"/>
          <w:szCs w:val="22"/>
          <w:lang w:val="ru-RU"/>
        </w:rPr>
        <w:t xml:space="preserve">200] </w:t>
      </w:r>
      <w:r>
        <w:rPr>
          <w:rFonts w:eastAsia="Arial Cyr" w:cs="Arial Cyr" w:ascii="Arial Cyr" w:hAnsi="Arial Cyr"/>
          <w:sz w:val="22"/>
          <w:szCs w:val="22"/>
          <w:lang w:val="ru-RU"/>
        </w:rPr>
        <w:t>больше не находит применения для не-Я. Оно соединяется со Всеобщим Я. Это осуществляется по Закону Синтез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сли это помнить, то это приведёт к осознанию того, что отделение Духа от материального проводника включает два аспекта Единого великого Всего; в этом видна работа Создателя, Хранителя и Разрушител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ля обозначения окончательного совершенства третьего чувства — зрения — употребляется абсолютно неадекватный термин “осознание”. Следует тщательно изучить самое низшее и самое высшее проявления чувств, как они были изложены в вышеприведенных перечислениях, и отметить оккультное значение выражений, использованных в этом резюме:</w:t>
      </w:r>
    </w:p>
    <w:tbl>
      <w:tblPr>
        <w:tblW w:w="7938" w:type="dxa"/>
        <w:jc w:val="left"/>
        <w:tblInd w:w="-108" w:type="dxa"/>
        <w:tblLayout w:type="fixed"/>
        <w:tblCellMar>
          <w:top w:w="0" w:type="dxa"/>
          <w:left w:w="108" w:type="dxa"/>
          <w:bottom w:w="0" w:type="dxa"/>
          <w:right w:w="108" w:type="dxa"/>
        </w:tblCellMar>
      </w:tblPr>
      <w:tblGrid>
        <w:gridCol w:w="1242"/>
        <w:gridCol w:w="1560"/>
        <w:gridCol w:w="5136"/>
      </w:tblGrid>
      <w:tr>
        <w:trPr/>
        <w:tc>
          <w:tcPr>
            <w:tcW w:w="124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лух</w:t>
            </w:r>
          </w:p>
        </w:tc>
        <w:tc>
          <w:tcPr>
            <w:tcW w:w="15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Блаженство</w:t>
            </w:r>
          </w:p>
        </w:tc>
        <w:tc>
          <w:tcPr>
            <w:tcW w:w="513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Это осознается через не-Я.</w:t>
            </w:r>
          </w:p>
        </w:tc>
      </w:tr>
      <w:tr>
        <w:trPr/>
        <w:tc>
          <w:tcPr>
            <w:tcW w:w="124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сязание</w:t>
            </w:r>
          </w:p>
        </w:tc>
        <w:tc>
          <w:tcPr>
            <w:tcW w:w="15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лужение</w:t>
            </w:r>
          </w:p>
        </w:tc>
        <w:tc>
          <w:tcPr>
            <w:tcW w:w="513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умма работы Я для не-Я).</w:t>
            </w:r>
          </w:p>
        </w:tc>
      </w:tr>
      <w:tr>
        <w:trPr/>
        <w:tc>
          <w:tcPr>
            <w:tcW w:w="124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Зрение</w:t>
            </w:r>
          </w:p>
        </w:tc>
        <w:tc>
          <w:tcPr>
            <w:tcW w:w="15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сознание</w:t>
            </w:r>
          </w:p>
        </w:tc>
        <w:tc>
          <w:tcPr>
            <w:tcW w:w="513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ризнание троичности, необходимой в проявлении или взаимной реакции Я и не-Я).</w:t>
            </w:r>
          </w:p>
        </w:tc>
      </w:tr>
      <w:tr>
        <w:trPr/>
        <w:tc>
          <w:tcPr>
            <w:tcW w:w="124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кус</w:t>
            </w:r>
          </w:p>
        </w:tc>
        <w:tc>
          <w:tcPr>
            <w:tcW w:w="15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овершенство</w:t>
            </w:r>
          </w:p>
        </w:tc>
        <w:tc>
          <w:tcPr>
            <w:tcW w:w="513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Завершение эволюции благодаря использованию не-Я и осознанной его адекватности.</w:t>
            </w:r>
          </w:p>
        </w:tc>
      </w:tr>
      <w:tr>
        <w:trPr/>
        <w:tc>
          <w:tcPr>
            <w:tcW w:w="124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боняние</w:t>
            </w:r>
          </w:p>
        </w:tc>
        <w:tc>
          <w:tcPr>
            <w:tcW w:w="15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овершенное Знание</w:t>
            </w:r>
          </w:p>
        </w:tc>
        <w:tc>
          <w:tcPr>
            <w:tcW w:w="513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ринцип манаса в его различающей деятельности, совершенствующий взаимосвязь между Я и не-Я).</w:t>
            </w:r>
          </w:p>
        </w:tc>
      </w:tr>
    </w:tbl>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относится к совершенной, осознанной Личност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о всех этих совершенствах видится </w:t>
      </w:r>
      <w:r>
        <w:rPr>
          <w:rFonts w:eastAsia="Arial Cyr" w:cs="Arial Cyr" w:ascii="Arial Cyr" w:hAnsi="Arial Cyr"/>
          <w:i/>
          <w:iCs/>
          <w:sz w:val="22"/>
          <w:szCs w:val="22"/>
          <w:lang w:val="ru-RU"/>
        </w:rPr>
        <w:t>осведомленность</w:t>
      </w:r>
      <w:r>
        <w:rPr>
          <w:rFonts w:eastAsia="Arial Cyr" w:cs="Arial Cyr" w:ascii="Arial Cyr" w:hAnsi="Arial Cyr"/>
          <w:sz w:val="22"/>
          <w:szCs w:val="22"/>
          <w:lang w:val="ru-RU"/>
        </w:rPr>
        <w:t xml:space="preserve"> Я и постепенный процесс отождествления, использования, манипулирования и конечного отвержения не-Я — этим Я, которое теперь сознательно осведомлено. Оно слышит ноту природы и ноту своей монады; оно сознаёт их тождество, использует их вибрацию и быстро проходит через три стадии Творца, Охранителя и Разрушителя. </w:t>
      </w:r>
      <w:r>
        <w:rPr>
          <w:rFonts w:eastAsia="Arial Cyr" w:cs="Arial Cyr" w:ascii="Arial Cyr" w:hAnsi="Arial Cyr"/>
          <w:b/>
          <w:bCs/>
          <w:sz w:val="22"/>
          <w:szCs w:val="22"/>
          <w:lang w:val="ru-RU"/>
        </w:rPr>
        <w:t xml:space="preserve">201] </w:t>
      </w:r>
      <w:r>
        <w:rPr>
          <w:rFonts w:eastAsia="Arial Cyr" w:cs="Arial Cyr" w:ascii="Arial Cyr" w:hAnsi="Arial Cyr"/>
          <w:sz w:val="22"/>
          <w:szCs w:val="22"/>
          <w:lang w:val="ru-RU"/>
        </w:rPr>
        <w:t xml:space="preserve">Оно </w:t>
      </w:r>
      <w:r>
        <w:rPr>
          <w:rFonts w:eastAsia="Arial Cyr" w:cs="Arial Cyr" w:ascii="Arial Cyr" w:hAnsi="Arial Cyr"/>
          <w:i/>
          <w:iCs/>
          <w:sz w:val="22"/>
          <w:szCs w:val="22"/>
          <w:lang w:val="ru-RU"/>
        </w:rPr>
        <w:t>осязает</w:t>
      </w:r>
      <w:r>
        <w:rPr>
          <w:rFonts w:eastAsia="Arial Cyr" w:cs="Arial Cyr" w:ascii="Arial Cyr" w:hAnsi="Arial Cyr"/>
          <w:sz w:val="22"/>
          <w:szCs w:val="22"/>
          <w:lang w:val="ru-RU"/>
        </w:rPr>
        <w:t xml:space="preserve"> или ощущает вибрацию формы или не-Я во всех её различных степенях, распознаёт свою тождественность во времени и пространстве, и ради целей существования или бытия и при помощи трех Законов: Экономии, Притяжения и Синтеза — используется, смешивается и наконец распадается. Оно </w:t>
      </w:r>
      <w:r>
        <w:rPr>
          <w:rFonts w:eastAsia="Arial Cyr" w:cs="Arial Cyr" w:ascii="Arial Cyr" w:hAnsi="Arial Cyr"/>
          <w:i/>
          <w:iCs/>
          <w:sz w:val="22"/>
          <w:szCs w:val="22"/>
          <w:lang w:val="ru-RU"/>
        </w:rPr>
        <w:t>видит</w:t>
      </w:r>
      <w:r>
        <w:rPr>
          <w:rFonts w:eastAsia="Arial Cyr" w:cs="Arial Cyr" w:ascii="Arial Cyr" w:hAnsi="Arial Cyr"/>
          <w:sz w:val="22"/>
          <w:szCs w:val="22"/>
          <w:lang w:val="ru-RU"/>
        </w:rPr>
        <w:t xml:space="preserve"> троичный эволюционный процесс и, в результате развития внутреннего видения, видит в сердце макрокосмической и микрокосмической системы единое Я во множестве форм и, в конечном счете, отождествляется с этим единым Я путём сознательного отвержения не-Я, его полного обуздания и использовани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г. Вкус.</w:t>
      </w:r>
      <w:r>
        <w:rPr>
          <w:rFonts w:eastAsia="Arial Cyr" w:cs="Arial Cyr" w:ascii="Arial Cyr" w:hAnsi="Arial Cyr"/>
          <w:sz w:val="22"/>
          <w:szCs w:val="22"/>
          <w:lang w:val="ru-RU"/>
        </w:rPr>
        <w:t xml:space="preserve"> Тогда наконец он </w:t>
      </w:r>
      <w:r>
        <w:rPr>
          <w:rFonts w:eastAsia="Arial Cyr" w:cs="Arial Cyr" w:ascii="Arial Cyr" w:hAnsi="Arial Cyr"/>
          <w:i/>
          <w:iCs/>
          <w:sz w:val="22"/>
          <w:szCs w:val="22"/>
          <w:lang w:val="ru-RU"/>
        </w:rPr>
        <w:t>ощущает вкус</w:t>
      </w:r>
      <w:r>
        <w:rPr>
          <w:rFonts w:eastAsia="Arial Cyr" w:cs="Arial Cyr" w:ascii="Arial Cyr" w:hAnsi="Arial Cyr"/>
          <w:sz w:val="22"/>
          <w:szCs w:val="22"/>
          <w:lang w:val="ru-RU"/>
        </w:rPr>
        <w:t xml:space="preserve"> и различает, поскольку вкус — это великое чувство, забирающее бразды правления во время процесса различения, когда иллюзорная природа материи находится в процессе осознания. Различение — это учебный процесс, которому Я подвергается в ходе развития интуиции — способности, благодаря которой Я сознает собственную сущность во всех формах и за ними. Различение относится к двойственности природы, к Я и не-Я, и является средством их дифференцирования в процессе отстранения; интуиция относится к единству, это способность Я контактировать с другими я, а не способность контактировать с не-Я. Отсюда её редкость в наши дни из-за интенсивной индивидуализации Эго и его отождествления с формой — которое в это конкретное время необходимо. По мере развития чувства вкуса на высших планах оно ведет ко всё более тонким различениям, пока человек не проводится через форму прямо в сердце своей природ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д. Обоняние</w:t>
      </w:r>
      <w:r>
        <w:rPr>
          <w:rFonts w:eastAsia="Arial Cyr" w:cs="Arial Cyr" w:ascii="Arial Cyr" w:hAnsi="Arial Cyr"/>
          <w:sz w:val="22"/>
          <w:szCs w:val="22"/>
          <w:lang w:val="ru-RU"/>
        </w:rPr>
        <w:t xml:space="preserve"> — это способность острого восприятия, которая в конечном счёте возвращает человека назад к источнику, из которого он вышел, архетипическому плану, на котором находится его истинный дом. Когда было взращено восприятие различий, оно вызвало в сердце Пилигрима в далёкой стране божественную неудовлетворённость; </w:t>
      </w:r>
      <w:r>
        <w:rPr>
          <w:rFonts w:eastAsia="Arial Cyr" w:cs="Arial Cyr" w:ascii="Arial Cyr" w:hAnsi="Arial Cyr"/>
          <w:b/>
          <w:bCs/>
          <w:sz w:val="22"/>
          <w:szCs w:val="22"/>
          <w:lang w:val="ru-RU"/>
        </w:rPr>
        <w:t xml:space="preserve">202] </w:t>
      </w:r>
      <w:r>
        <w:rPr>
          <w:rFonts w:eastAsia="Arial Cyr" w:cs="Arial Cyr" w:ascii="Arial Cyr" w:hAnsi="Arial Cyr"/>
          <w:sz w:val="22"/>
          <w:szCs w:val="22"/>
          <w:lang w:val="ru-RU"/>
        </w:rPr>
        <w:t xml:space="preserve">блудный сын стал сравнивать; он развил остальные четыре чувства и пользуется ими. Теперь приходит способность распознавания </w:t>
      </w:r>
      <w:r>
        <w:rPr>
          <w:rFonts w:eastAsia="Arial Cyr" w:cs="Arial Cyr" w:ascii="Arial Cyr" w:hAnsi="Arial Cyr"/>
          <w:i/>
          <w:iCs/>
          <w:sz w:val="22"/>
          <w:szCs w:val="22"/>
          <w:lang w:val="ru-RU"/>
        </w:rPr>
        <w:t>вибрации дома,</w:t>
      </w:r>
      <w:r>
        <w:rPr>
          <w:rFonts w:eastAsia="Arial Cyr" w:cs="Arial Cyr" w:ascii="Arial Cyr" w:hAnsi="Arial Cyr"/>
          <w:sz w:val="22"/>
          <w:szCs w:val="22"/>
          <w:lang w:val="ru-RU"/>
        </w:rPr>
        <w:t xml:space="preserve"> если можно так выразиться. Это духовное соответствие чувства, которое безошибочно приводит животных, голубей и других птиц назад к месту, откуда они первоначалььно прибыли. Это постижение вибрации Я и быстрое возвращение к начальному источнику благодаря инстинкт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ссмотрение данного предмета пробуждает осознание грандиозности затронутой области мышления — области всего эволюционного развития человеческого существа. Однако всё, что здесь возможно, как и везде, — указать направления мышления и подчеркнуть некоторые идеи, которые могут послужить основой для будущих умственных занятий ближайшего поколения. При рассмотрении также следует усвоить следующие факт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Чувства, разобранные в этом разделе нашего Трактата о Космическом Огне, поскольку относятся к материальной форме. Строго говоря, пять известных нам чувств представляют собой средства контакта, выстроенные Мыслителем (поляризованным в своем эфирном теле) и находят свое выражение в физической форме в тех нервных центрах, мозговых клетках, ганглиях и сплетениях, которые признаёт экзотерическая нау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Чувства для всех целей нынешнего проявления фокусируются на астральном плане и потому в значительной степени находятся под стимулирующим действием солнечного сплетения — большого фокуса в центре тела, стимулирующего агента для большей части человеческого семейства в наше врем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 По мере того, как задействуется высший треугольник и поляризация перемещается в верхние центры, чувства начинают ощущаться на ментальном уровне, человек становится осведомленным на этом плане. </w:t>
      </w:r>
      <w:r>
        <w:rPr>
          <w:rFonts w:eastAsia="Arial Cyr" w:cs="Arial Cyr" w:ascii="Arial Cyr" w:hAnsi="Arial Cyr"/>
          <w:b/>
          <w:bCs/>
          <w:sz w:val="22"/>
          <w:szCs w:val="22"/>
          <w:lang w:val="ru-RU"/>
        </w:rPr>
        <w:t xml:space="preserve">203] </w:t>
      </w:r>
      <w:r>
        <w:rPr>
          <w:rFonts w:eastAsia="Arial Cyr" w:cs="Arial Cyr" w:ascii="Arial Cyr" w:hAnsi="Arial Cyr"/>
          <w:sz w:val="22"/>
          <w:szCs w:val="22"/>
          <w:lang w:val="ru-RU"/>
        </w:rPr>
        <w:t>В человеческом теле имеет место интересное отражение перемещения поляризации от Личности к Эго, или в каузальное тело, в виде соответствия границы между высшим и низшим ментальными планами и разделяющей линии диафрагмы между верхней и нижней частями тела. Под диафрагмой имеются четыре нижних центр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солнечное сплет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селезен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органы воспроизвед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основание позвоночни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над ней — три верхни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сердц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гор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голов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микрокосме низший кватернер схожим образом отделен от Триады, и над этой аналогией стоит поразмыслить, чтобы проследить реакцию центров и чувств с точки зрения разных планаов, помня, что пробуждение центров — это троичный процесс.</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о-первых,</w:t>
      </w:r>
      <w:r>
        <w:rPr>
          <w:rFonts w:eastAsia="Arial Cyr" w:cs="Arial Cyr" w:ascii="Arial Cyr" w:hAnsi="Arial Cyr"/>
          <w:sz w:val="22"/>
          <w:szCs w:val="22"/>
          <w:lang w:val="ru-RU"/>
        </w:rPr>
        <w:t xml:space="preserve"> пробуждение на физическом плане и постепенное повышение активности центров, пока не начнется Путь Испытания. Параллельно усиливается работа чувств, которые непрерывно используются для отождествления Я со своими оболочкам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о-вторых,</w:t>
      </w:r>
      <w:r>
        <w:rPr>
          <w:rFonts w:eastAsia="Arial Cyr" w:cs="Arial Cyr" w:ascii="Arial Cyr" w:hAnsi="Arial Cyr"/>
          <w:sz w:val="22"/>
          <w:szCs w:val="22"/>
          <w:lang w:val="ru-RU"/>
        </w:rPr>
        <w:t xml:space="preserve"> пробуждение на астральном плане и постепенное повышение активности центров, пока не будет достигнуто первое Посвящение. Параллельно имеет место весьма проницательное применение чувств с целью различения между Я и не-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204] </w:t>
      </w:r>
      <w:r>
        <w:rPr>
          <w:rFonts w:eastAsia="Arial Cyr" w:cs="Arial Cyr" w:ascii="Arial Cyr" w:hAnsi="Arial Cyr"/>
          <w:i/>
          <w:iCs/>
          <w:sz w:val="22"/>
          <w:szCs w:val="22"/>
          <w:lang w:val="ru-RU"/>
        </w:rPr>
        <w:t>В-третьих,</w:t>
      </w:r>
      <w:r>
        <w:rPr>
          <w:rFonts w:eastAsia="Arial Cyr" w:cs="Arial Cyr" w:ascii="Arial Cyr" w:hAnsi="Arial Cyr"/>
          <w:sz w:val="22"/>
          <w:szCs w:val="22"/>
          <w:lang w:val="ru-RU"/>
        </w:rPr>
        <w:t xml:space="preserve"> пробуждение на ментальном плане и постепенное повышение активности центров и чувств. Следствия в обоих случаях ведут к отождествлению Я со своей собственной сущностью во всех группах и отвержение оболочек и фор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развитие проходит параллельно и одновременно на двух высших планах, как и на низших, и, по мере совершенствования деятельности астральных чувств, начинают функционировать центры силы на буддхическом плане, пока не упрочится вибрационное взаимодействие между двумя планами и сила Триады не начнет определенно ощущаться в Личности через астрально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оответствующие вихри на атмическом уровне опять же начинают активно вибрировать по мере того, как ментальные центры становятся четырёхмерными, пока на всех планах не развивается удивительная огненная деятельность.</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С точки зрения </w:t>
      </w:r>
      <w:r>
        <w:rPr>
          <w:rFonts w:eastAsia="Arial Cyr" w:cs="Arial Cyr" w:ascii="Arial Cyr" w:hAnsi="Arial Cyr"/>
          <w:i/>
          <w:iCs/>
          <w:sz w:val="22"/>
          <w:szCs w:val="22"/>
          <w:lang w:val="ru-RU"/>
        </w:rPr>
        <w:t>огня,</w:t>
      </w:r>
      <w:r>
        <w:rPr>
          <w:rStyle w:val="FootnoteCharacters"/>
          <w:rStyle w:val="FootnoteAnchor"/>
          <w:rFonts w:eastAsia="Arial Cyr" w:cs="Arial Cyr" w:ascii="Arial Cyr" w:hAnsi="Arial Cyr"/>
          <w:i/>
          <w:iCs/>
          <w:sz w:val="22"/>
          <w:szCs w:val="22"/>
          <w:lang w:val="ru-RU"/>
        </w:rPr>
        <w:footnoteReference w:id="84"/>
      </w:r>
      <w:r>
        <w:rPr>
          <w:rFonts w:eastAsia="Arial Cyr" w:cs="Arial Cyr" w:ascii="Arial Cyr" w:hAnsi="Arial Cyr"/>
          <w:sz w:val="22"/>
          <w:szCs w:val="22"/>
          <w:lang w:val="ru-RU"/>
        </w:rPr>
        <w:t xml:space="preserve"> если временно исключить из рассмотрения ауру с ее цветами, эволюционный процесс столь же конкретен.</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205] </w:t>
      </w:r>
      <w:r>
        <w:rPr>
          <w:rFonts w:eastAsia="Arial Cyr" w:cs="Arial Cyr" w:ascii="Arial Cyr" w:hAnsi="Arial Cyr"/>
          <w:sz w:val="22"/>
          <w:szCs w:val="22"/>
          <w:lang w:val="ru-RU"/>
        </w:rPr>
        <w:t>а. Оживление внутреннего тепла оболочек или крошечной точки огня, скрытой в каждом индивидуальном атоме материи. Этот процесс проходит во всех трех телах, сначала медленно, затем быстрее и, наконец, одновременно и синтетическ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Переход из латентности в активность семи центров на всех планах снизу вверх, пока центры (согласно лучу и типу) не становятся взаимосвязанными и скоординированными. У совершенного Адепта проявлены тридцать пять огненных вихрей — все излучающие и взаимодействующ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Вихри, или колеса переливающегося пламени соединяются друг с другом треугольниками огня, который проходит и циркулирует от одного к другому, пока не образуется огненная паутина, соединяющая центры живого огня и наглядно демонстрирующая истинность утверждения, что Сыны Ума — это пламен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Центры достигают этого совершенного состояния по мере того, как Дух, или аспект Воли, обретает всё более полный контроль. Объединяющие треугольники формируются под действием огня ума, тогда как огонь материи поддерживает форму в установленном порядке. Так может быть видима взаимозависимость материи, ума и Духа, которая открывается ясновидящему как скоординированность трех огне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В Небесном Человеке и Его теле также можно видеть цепь глобусов,</w:t>
      </w:r>
      <w:r>
        <w:rPr>
          <w:rStyle w:val="FootnoteCharacters"/>
          <w:rStyle w:val="FootnoteAnchor"/>
          <w:rFonts w:eastAsia="Arial Cyr" w:cs="Arial Cyr" w:ascii="Arial Cyr" w:hAnsi="Arial Cyr"/>
          <w:sz w:val="22"/>
          <w:szCs w:val="22"/>
          <w:lang w:val="ru-RU"/>
        </w:rPr>
        <w:footnoteReference w:id="85"/>
      </w:r>
      <w:r>
        <w:rPr>
          <w:rFonts w:eastAsia="Arial Cyr" w:cs="Arial Cyr" w:ascii="Arial Cyr" w:hAnsi="Arial Cyr"/>
          <w:sz w:val="22"/>
          <w:szCs w:val="22"/>
          <w:lang w:val="ru-RU"/>
        </w:rPr>
        <w:t xml:space="preserve"> и надлежит четко помнить, что семь цепей схемы являются выражением планетарного Логоса. Небесные Люди выражают себя через схему из семи цепей, а акцент недолжным образом ставился на плотной физической планете в каждой конкретной цепи. Это привело к тому, что значение </w:t>
      </w:r>
      <w:r>
        <w:rPr>
          <w:rFonts w:eastAsia="Arial Cyr" w:cs="Arial Cyr" w:ascii="Arial Cyr" w:hAnsi="Arial Cyr"/>
          <w:i/>
          <w:iCs/>
          <w:sz w:val="22"/>
          <w:szCs w:val="22"/>
          <w:lang w:val="ru-RU"/>
        </w:rPr>
        <w:t>цепи</w:t>
      </w:r>
      <w:r>
        <w:rPr>
          <w:rFonts w:eastAsia="Arial Cyr" w:cs="Arial Cyr" w:ascii="Arial Cyr" w:hAnsi="Arial Cyr"/>
          <w:sz w:val="22"/>
          <w:szCs w:val="22"/>
          <w:lang w:val="ru-RU"/>
        </w:rPr>
        <w:t xml:space="preserve"> было в какой-то мере недооценено. Каждую из семи цепей можно рассмотривать, как семь центров одного из Небесных Людей. Тем не менее, идея о группах Эго, составляющих центры в небесных Людях, верна, но в этом случае имеются в виду центры силы на буддхическом и монадическом уровнях.</w:t>
      </w:r>
      <w:r>
        <w:rPr>
          <w:rStyle w:val="FootnoteCharacters"/>
          <w:rStyle w:val="FootnoteAnchor"/>
          <w:rFonts w:eastAsia="Arial Cyr" w:cs="Arial Cyr" w:ascii="Arial Cyr" w:hAnsi="Arial Cyr"/>
          <w:sz w:val="22"/>
          <w:szCs w:val="22"/>
          <w:lang w:val="ru-RU"/>
        </w:rPr>
        <w:footnoteReference w:id="86"/>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207] </w:t>
      </w:r>
      <w:r>
        <w:rPr>
          <w:rFonts w:eastAsia="Arial Cyr" w:cs="Arial Cyr" w:ascii="Arial Cyr" w:hAnsi="Arial Cyr"/>
          <w:sz w:val="22"/>
          <w:szCs w:val="22"/>
          <w:lang w:val="ru-RU"/>
        </w:rPr>
        <w:t>В связи с этим существует фундаментальное положение, которое никогда нельзя забывать: эти семь Небесных Людей можно рассматривать, как находящихся в физическом воплощении посредством физической планеты. В этом тайна нашей планеты, самой таинственной из всех планет. Как различается карма индивидуумов, так различается и карма Логосов, а карма нашего планетарного Логоса была тяжелой и в настоящее время окутана тайной личнос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пять же, согласно тому, активны центры или нет, изменяется и всё проявление, и изучение этого в связи с нашей солнечной системой представляет огромный и глубокий интерес.</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5. </w:t>
      </w:r>
      <w:r>
        <w:rPr>
          <w:rFonts w:eastAsia="Arial Cyr" w:cs="Arial Cyr" w:ascii="Arial Cyr" w:hAnsi="Arial Cyr"/>
          <w:i/>
          <w:iCs/>
          <w:sz w:val="22"/>
          <w:szCs w:val="22"/>
          <w:lang w:val="ru-RU"/>
        </w:rPr>
        <w:t>Центры и Посвящ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кратко рассмотрели эволюцию центров, их функцию, организацию и постепенно повышающуюся активность, начиная от сравнительной инерции, кончая установившимся движением, после чего они становятся живыми колесами огня, отличающимися двойственным движением: периферии и внутренних обращающихся колес и четырехмерным эффектом, обусловленным главным образом выравниванием внутренних, более тонких вихрей со сравнительно экзотерическими эфирными центрами. Такое выравнивание достигается при посвящен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о времени принятия посвящения все центры активизируются, и нижние четыре, которые соответствуют Личности, начинают процесс передачи огня в верхние три. Четко прослеживается двойственное вращение нижних центров, а три верхних начинают аналогично активизироваться. Благодаря приложению Жезла Посвящения во время посвятительной церемонии достигаются определенные результаты, связанные с центрами, которые можно перечислить:</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208] </w:t>
      </w:r>
      <w:r>
        <w:rPr>
          <w:rFonts w:eastAsia="Arial Cyr" w:cs="Arial Cyr" w:ascii="Arial Cyr" w:hAnsi="Arial Cyr"/>
          <w:sz w:val="22"/>
          <w:szCs w:val="22"/>
          <w:lang w:val="ru-RU"/>
        </w:rPr>
        <w:t>а. Огонь из основания позвоночника направляется в центр, являющийся объектом особого внимания. Это зависит от Луча или особой работы посвящаемог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Активность центра возрастает, скорость его эволюции повышается, и некоторые центральные спицы колеса сильно излучают. Спицы, также называемые некоторыми учениками лепестками лотоса, тесно связаны с различными спириллами в постоянных атомах. Благодаря их стимуляции вступают в действие одна или более соответствующих спирилл в постоянных атомах на трех низших планах. После третьего Посвящения аналогичная стимуляция имеет место в постоянных атомах Триады, что приводит к координации буддхического проводника и переходу от нижней поляризации к верхней.</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 После приложения Жезла Посвящения нисходящий поток силы от Эго к личности утраивается, а направление этой силы зависит от того, являются ли удостоившиеся внимания центры эфирными или астральными, как при первом и втором Посвящении или же посвящаемый предстоит перед </w:t>
      </w:r>
      <w:r>
        <w:rPr>
          <w:rFonts w:eastAsia="Arial Cyr" w:cs="Arial Cyr" w:ascii="Arial Cyr" w:hAnsi="Arial Cyr"/>
          <w:b/>
          <w:bCs/>
          <w:sz w:val="22"/>
          <w:szCs w:val="22"/>
          <w:lang w:val="ru-RU"/>
        </w:rPr>
        <w:t>Господом Мира.</w:t>
      </w:r>
      <w:r>
        <w:rPr>
          <w:rFonts w:eastAsia="Arial Cyr" w:cs="Arial Cyr" w:ascii="Arial Cyr" w:hAnsi="Arial Cyr"/>
          <w:sz w:val="22"/>
          <w:szCs w:val="22"/>
          <w:lang w:val="ru-RU"/>
        </w:rPr>
        <w:t xml:space="preserve"> В последнем случае получают стимуляцию его ментальные центры или соответствующие им силовые вихри на высших уровнях. Когда посвящает Мировой Учитель при первом и втором Посвящениях, действие Триадной силы нацелено на оживление сердечного и горлового центра, и способность синтезировать силу нижних центров сильно повышается. Когда же Жезл своего Могущества прикладывает Единый Посвятитель, поток нисходит от Монады, и, хотя в ответ горло и сердце усиливают свою вибрацию, главное направление силы — в семь головных центров и (при освобождении) в сияющий верхний головной центр, синтезирующий меньшие семь головных центров.</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г. Центры при посвящении получают свежий доступ к </w:t>
      </w:r>
      <w:r>
        <w:rPr>
          <w:rFonts w:eastAsia="Arial Cyr" w:cs="Arial Cyr" w:ascii="Arial Cyr" w:hAnsi="Arial Cyr"/>
          <w:b/>
          <w:bCs/>
          <w:sz w:val="22"/>
          <w:szCs w:val="22"/>
          <w:lang w:val="ru-RU"/>
        </w:rPr>
        <w:t xml:space="preserve">209] </w:t>
      </w:r>
      <w:r>
        <w:rPr>
          <w:rFonts w:eastAsia="Arial Cyr" w:cs="Arial Cyr" w:ascii="Arial Cyr" w:hAnsi="Arial Cyr"/>
          <w:sz w:val="22"/>
          <w:szCs w:val="22"/>
          <w:lang w:val="ru-RU"/>
        </w:rPr>
        <w:t>вибрационной способности и силе, и в экзотерической жизни это приводит к:</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о-первых</w:t>
      </w:r>
      <w:r>
        <w:rPr>
          <w:rFonts w:eastAsia="Arial Cyr" w:cs="Arial Cyr" w:ascii="Arial Cyr" w:hAnsi="Arial Cyr"/>
          <w:sz w:val="22"/>
          <w:szCs w:val="22"/>
          <w:lang w:val="ru-RU"/>
        </w:rPr>
        <w:t>. К чувствительности и утончению проводников, что поначалу может причинить посвященному большое страдание, но даёт способность к таким контактам, что это с лихвой компенсирует сопутствующую этому боль.</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о-вторых.</w:t>
      </w:r>
      <w:r>
        <w:rPr>
          <w:rFonts w:eastAsia="Arial Cyr" w:cs="Arial Cyr" w:ascii="Arial Cyr" w:hAnsi="Arial Cyr"/>
          <w:sz w:val="22"/>
          <w:szCs w:val="22"/>
          <w:lang w:val="ru-RU"/>
        </w:rPr>
        <w:t xml:space="preserve"> К развитию психической способности, которая опять-таки может вызвать временное мучение, но которая, в конечном счете, вызывает распознавание единого Я во всех Я, что и является целью устремлени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третьих.</w:t>
      </w:r>
      <w:r>
        <w:rPr>
          <w:rFonts w:eastAsia="Arial Cyr" w:cs="Arial Cyr" w:ascii="Arial Cyr" w:hAnsi="Arial Cyr"/>
          <w:sz w:val="22"/>
          <w:szCs w:val="22"/>
          <w:lang w:val="ru-RU"/>
        </w:rPr>
        <w:t xml:space="preserve"> К сгоранию эфирной паутины в результате постепенного пробуждения кундалини и её правильного геометрического продвижения по этой паутине. Это приводит к непрерывности сознания, которая позволяет посвященному сознательно использовать </w:t>
      </w:r>
      <w:r>
        <w:rPr>
          <w:rFonts w:eastAsia="Arial Cyr" w:cs="Arial Cyr" w:ascii="Arial Cyr" w:hAnsi="Arial Cyr"/>
          <w:i/>
          <w:iCs/>
          <w:sz w:val="22"/>
          <w:szCs w:val="22"/>
          <w:lang w:val="ru-RU"/>
        </w:rPr>
        <w:t>время</w:t>
      </w:r>
      <w:r>
        <w:rPr>
          <w:rFonts w:eastAsia="Arial Cyr" w:cs="Arial Cyr" w:ascii="Arial Cyr" w:hAnsi="Arial Cyr"/>
          <w:sz w:val="22"/>
          <w:szCs w:val="22"/>
          <w:lang w:val="ru-RU"/>
        </w:rPr>
        <w:t xml:space="preserve"> как фактор в планах эволюци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четвёртых.</w:t>
      </w:r>
      <w:r>
        <w:rPr>
          <w:rFonts w:eastAsia="Arial Cyr" w:cs="Arial Cyr" w:ascii="Arial Cyr" w:hAnsi="Arial Cyr"/>
          <w:sz w:val="22"/>
          <w:szCs w:val="22"/>
          <w:lang w:val="ru-RU"/>
        </w:rPr>
        <w:t xml:space="preserve"> К постепенному пониманию Закона Вибрации как аспекта базового закона строительства; посвященный учится строить сознательно, манипулировать материей мысли для совершения планов Логоса, работать в ментальной сущности и прилагать закон на ментальных уровнях, воздействуя этим и на физический план. Источник движения — космический, оно возникает на космических ментальных уровнях, и в микрокосме видится тот же порядок. В этом — оккультный намек, который откроет многое, если над ним поразмыслить. При посвящении, в момент приложения Жезла посвящаемый </w:t>
      </w:r>
      <w:r>
        <w:rPr>
          <w:rFonts w:eastAsia="Arial Cyr" w:cs="Arial Cyr" w:ascii="Arial Cyr" w:hAnsi="Arial Cyr"/>
          <w:i/>
          <w:iCs/>
          <w:sz w:val="22"/>
          <w:szCs w:val="22"/>
          <w:lang w:val="ru-RU"/>
        </w:rPr>
        <w:t>сознательно</w:t>
      </w:r>
      <w:r>
        <w:rPr>
          <w:rFonts w:eastAsia="Arial Cyr" w:cs="Arial Cyr" w:ascii="Arial Cyr" w:hAnsi="Arial Cyr"/>
          <w:sz w:val="22"/>
          <w:szCs w:val="22"/>
          <w:lang w:val="ru-RU"/>
        </w:rPr>
        <w:t xml:space="preserve"> открывает смысл Закона Притяжения для строительства форм и синтеза трех огней. От его способности сохранить это осознание и самому применять закон будут зависеть его могущество и прогресс.</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д. Благодаря приложению Жезла пробуждается огонь кундалини и </w:t>
      </w:r>
      <w:r>
        <w:rPr>
          <w:rFonts w:eastAsia="Arial Cyr" w:cs="Arial Cyr" w:ascii="Arial Cyr" w:hAnsi="Arial Cyr"/>
          <w:b/>
          <w:bCs/>
          <w:sz w:val="22"/>
          <w:szCs w:val="22"/>
          <w:lang w:val="ru-RU"/>
        </w:rPr>
        <w:t xml:space="preserve">210] </w:t>
      </w:r>
      <w:r>
        <w:rPr>
          <w:rFonts w:eastAsia="Arial Cyr" w:cs="Arial Cyr" w:ascii="Arial Cyr" w:hAnsi="Arial Cyr"/>
          <w:sz w:val="22"/>
          <w:szCs w:val="22"/>
          <w:lang w:val="ru-RU"/>
        </w:rPr>
        <w:t>направляется его восхождение. Огонь из основания позвоночника и огонь ума направляются вдоль особых маршрутов, или треугольников, действием Жезла, по мере того, как он движется надлежащим образом. Законы Электричества дают конкретное оккультное основание тому, что каждый посвящаемый находится перед Посвятителем в сопровождении двух Учителей, стоящих по обе стороны от него. Все трое образуют треугольник, который делает работу возможно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ила Жезла двойственна, а его мощь ужасна. В одиночку посвящаемый не смог бы принять напряжение Жезла без серьезного повреждения, но в треугольной формации передача проходит безопасно. Два Учителя, являющиеся таким образом поручителями посвященного, представляют две полярности электрического Всего; потому часть их работы — сопровождать всех кандидатов на посвящение, когда они предстают перед Великим Владыко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огда в определенные периоды Жезлы Посвящения находятся в руках Посвятителя, находящегося в положении могущества, они действуют, как передатчики электрической силы с очень высоких уровней — настолько высоких, что “Пылающий Алмаз” при некоторых конечных посвящениях (шестом и седьмом) передает силу через Логос извне системы. Следует помнить, что этот главный Жезл — единственный, использующийся на нашей планете, но в системе имеются несколько таких Жезлов Могущества, и они бывают трех степеней, если можно так выразитьс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Первая.</w:t>
      </w:r>
      <w:r>
        <w:rPr>
          <w:rFonts w:eastAsia="Arial Cyr" w:cs="Arial Cyr" w:ascii="Arial Cyr" w:hAnsi="Arial Cyr"/>
          <w:sz w:val="22"/>
          <w:szCs w:val="22"/>
          <w:lang w:val="ru-RU"/>
        </w:rPr>
        <w:t xml:space="preserve"> Жезл Посвящения, употребляемый при первых двух посвящениях и применяемый Великим Владыкой, Христом, Мировым Учителем. Он магнетизируется приложением “Пылающего Алмаза”. Эта магнетизация повторяется каждый раз, когда новый Мировой Учитель вступает в должность и приступает к своей работе.</w:t>
      </w:r>
      <w:r>
        <w:rPr>
          <w:rStyle w:val="FootnoteCharacters"/>
          <w:rStyle w:val="FootnoteAnchor"/>
          <w:rFonts w:eastAsia="Arial Cyr" w:cs="Arial Cyr" w:ascii="Arial Cyr" w:hAnsi="Arial Cyr"/>
          <w:sz w:val="22"/>
          <w:szCs w:val="22"/>
          <w:lang w:val="ru-RU"/>
        </w:rPr>
        <w:footnoteReference w:id="87"/>
      </w:r>
      <w:r>
        <w:rPr>
          <w:rFonts w:eastAsia="Arial Cyr" w:cs="Arial Cyr" w:ascii="Arial Cyr" w:hAnsi="Arial Cyr"/>
          <w:sz w:val="22"/>
          <w:szCs w:val="22"/>
          <w:lang w:val="ru-RU"/>
        </w:rPr>
        <w:t xml:space="preserve"> Во время церемонии он получает свой Жезл Могущества — тот же Жезл, что использовался с основания нашей планетарной Иерархии — и протягивает его Господу Мира, который касается его </w:t>
      </w:r>
      <w:r>
        <w:rPr>
          <w:rFonts w:eastAsia="Arial Cyr" w:cs="Arial Cyr" w:ascii="Arial Cyr" w:hAnsi="Arial Cyr"/>
          <w:b/>
          <w:bCs/>
          <w:sz w:val="22"/>
          <w:szCs w:val="22"/>
          <w:lang w:val="ru-RU"/>
        </w:rPr>
        <w:t xml:space="preserve">211] </w:t>
      </w:r>
      <w:r>
        <w:rPr>
          <w:rFonts w:eastAsia="Arial Cyr" w:cs="Arial Cyr" w:ascii="Arial Cyr" w:hAnsi="Arial Cyr"/>
          <w:sz w:val="22"/>
          <w:szCs w:val="22"/>
          <w:lang w:val="ru-RU"/>
        </w:rPr>
        <w:t>своим собственным могучим Жезлом, сообщая ему свежий заряд электрического потенциала. Эта церемония происходит в Шамбале.</w:t>
      </w:r>
      <w:r>
        <w:rPr>
          <w:rStyle w:val="FootnoteCharacters"/>
          <w:rStyle w:val="FootnoteAnchor"/>
          <w:rFonts w:eastAsia="Arial Cyr" w:cs="Arial Cyr" w:ascii="Arial Cyr" w:hAnsi="Arial Cyr"/>
          <w:sz w:val="22"/>
          <w:szCs w:val="22"/>
          <w:lang w:val="ru-RU"/>
        </w:rPr>
        <w:footnoteReference w:id="88"/>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торая.</w:t>
      </w:r>
      <w:r>
        <w:rPr>
          <w:rFonts w:eastAsia="Arial Cyr" w:cs="Arial Cyr" w:ascii="Arial Cyr" w:hAnsi="Arial Cyr"/>
          <w:sz w:val="22"/>
          <w:szCs w:val="22"/>
          <w:lang w:val="ru-RU"/>
        </w:rPr>
        <w:t xml:space="preserve"> Жезл Посвящения, известный как “Пылающий Алмаз”, употребляемый Санатом Кумарой, Единым Посвятителем (в Библии он называется Ветхим днями). Этот Жезл сокрыт “на Востоке” и сохраняет скрытый огонь, что излучает Религию Мудрости. Он был принесен Господом Мира, когда тот принял форму и пришёл на нашу планету восемнадцать миллионов лет назад.</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Один раз в каждом мировом периоде он подвергался тому же процессу, что и меньший Жезл, но заряжался непосредственно Самим Логосом солнечной системы. Местонахождение этого Жезла известно только Господу Мира и Чоханам Лучей, а (поскольку он — талисман нашей эволюции) Чохан второго Луча (под водительством Господа Мира) — его главный хранитель, которому помогает Дэва Владыка второго плана. Будды деятельности ответственны за его хранение, и им подчиняется Чохан Луча. Жезл извлекается только в определенные моменты, когда должна быть исполнена специфическая работа, и употребляется не только для посвящения людей, но и для некоторых планетарных функций, о которых пока ничего нельзя рассказать. Он играет свою роль в особых церемониях, связанных с внутренним кругом</w:t>
      </w:r>
      <w:r>
        <w:rPr>
          <w:rStyle w:val="FootnoteCharacters"/>
          <w:rStyle w:val="FootnoteAnchor"/>
          <w:rFonts w:eastAsia="Arial Cyr" w:cs="Arial Cyr" w:ascii="Arial Cyr" w:hAnsi="Arial Cyr"/>
          <w:sz w:val="22"/>
          <w:szCs w:val="22"/>
          <w:lang w:val="ru-RU"/>
        </w:rPr>
        <w:footnoteReference w:id="89"/>
      </w:r>
      <w:r>
        <w:rPr>
          <w:rFonts w:eastAsia="Arial Cyr" w:cs="Arial Cyr" w:ascii="Arial Cyr" w:hAnsi="Arial Cyr"/>
          <w:sz w:val="22"/>
          <w:szCs w:val="22"/>
          <w:lang w:val="ru-RU"/>
        </w:rPr>
        <w:t xml:space="preserve"> и треугольником, образованным Землей, Марсом и </w:t>
      </w:r>
      <w:r>
        <w:rPr>
          <w:rFonts w:eastAsia="Arial Cyr" w:cs="Arial Cyr" w:ascii="Arial Cyr" w:hAnsi="Arial Cyr"/>
          <w:b/>
          <w:bCs/>
          <w:sz w:val="22"/>
          <w:szCs w:val="22"/>
          <w:lang w:val="ru-RU"/>
        </w:rPr>
        <w:t xml:space="preserve">212] </w:t>
      </w:r>
      <w:r>
        <w:rPr>
          <w:rFonts w:eastAsia="Arial Cyr" w:cs="Arial Cyr" w:ascii="Arial Cyr" w:hAnsi="Arial Cyr"/>
          <w:sz w:val="22"/>
          <w:szCs w:val="22"/>
          <w:lang w:val="ru-RU"/>
        </w:rPr>
        <w:t>Меркурием. Больше сообщить о нем сейчас не позволено.</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Третья.</w:t>
      </w:r>
      <w:r>
        <w:rPr>
          <w:rFonts w:eastAsia="Arial Cyr" w:cs="Arial Cyr" w:ascii="Arial Cyr" w:hAnsi="Arial Cyr"/>
          <w:sz w:val="22"/>
          <w:szCs w:val="22"/>
          <w:lang w:val="ru-RU"/>
        </w:rPr>
        <w:t xml:space="preserve"> Жезл Посвящения, применяемый Логосом солнечной системы, называется, среди прочего, “Семеричным Пылающим Огнем”. Он был доверен нашему Логосу Господом Сириуса и послан в нашу систему с этого светозарного солнца. Одна из функций этого жезла — использование в случаях критического положения. Этот великий талисман никогда ещё не употреблялся с этой целью, хотя два раза он чуть было не был использован — один раз во времена Атлантиды и другой — на третьем году последней войны. Этот Жезл Могущества используется при посвящении семи Небесных Людей на космических уровнях. Он также используется при посвящении </w:t>
      </w:r>
      <w:r>
        <w:rPr>
          <w:rFonts w:eastAsia="Arial Cyr" w:cs="Arial Cyr" w:ascii="Arial Cyr" w:hAnsi="Arial Cyr"/>
          <w:i/>
          <w:iCs/>
          <w:sz w:val="22"/>
          <w:szCs w:val="22"/>
          <w:lang w:val="ru-RU"/>
        </w:rPr>
        <w:t>групп</w:t>
      </w:r>
      <w:r>
        <w:rPr>
          <w:rFonts w:eastAsia="Arial Cyr" w:cs="Arial Cyr" w:ascii="Arial Cyr" w:hAnsi="Arial Cyr"/>
          <w:sz w:val="22"/>
          <w:szCs w:val="22"/>
          <w:lang w:val="ru-RU"/>
        </w:rPr>
        <w:t>, что для нас почти непостижимо. Он прикладывается к центрам семи Небесных Людей в общем таким же образом, как и меньшие Жезлы — к человеческим центрам, и результаты те же, только в огромном масштабе. Излишне говорить, что это обширный и сложный предмет, который не имеет отношения к сынам человеческим. Мы лишь коснулись его, поскольку перечисление Жезлов Посвящения было бы неполным без некоторого его упоминания, и это сделано также для того, чтобы показать удивительный синтез целого и место нашей системы внутри схемы ещё большей. Во всех космических явлениях обнаруживается совершенный закон и порядок, и ответвления плана могут быть зримы на всех планах и подпланах. Этот величайший Жезл находится на попечении первой большой группы кармических Владык. Он может быть описан как Жезл, несущий напряжение чистой фохатической силы с космических уровней. Два меньших Жезла несут уже дифференцированную фохатическую силу. Этот логоический Жезл Могущества хранится в Солнце и перезаряжается лишь в начале каждого века Брахм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Мы обсудили Жезлы Могущества, потому что они имеют дело с центрами, которые представляют собой </w:t>
      </w:r>
      <w:r>
        <w:rPr>
          <w:rFonts w:eastAsia="Arial Cyr" w:cs="Arial Cyr" w:ascii="Arial Cyr" w:hAnsi="Arial Cyr"/>
          <w:i/>
          <w:iCs/>
          <w:sz w:val="22"/>
          <w:szCs w:val="22"/>
          <w:lang w:val="ru-RU"/>
        </w:rPr>
        <w:t>силовые вихри в материи</w:t>
      </w:r>
      <w:r>
        <w:rPr>
          <w:rFonts w:eastAsia="Arial Cyr" w:cs="Arial Cyr" w:ascii="Arial Cyr" w:hAnsi="Arial Cyr"/>
          <w:sz w:val="22"/>
          <w:szCs w:val="22"/>
          <w:lang w:val="ru-RU"/>
        </w:rPr>
        <w:t xml:space="preserve"> и (хоть и являются каналами </w:t>
      </w:r>
      <w:r>
        <w:rPr>
          <w:rFonts w:eastAsia="Arial Cyr" w:cs="Arial Cyr" w:ascii="Arial Cyr" w:hAnsi="Arial Cyr"/>
          <w:b/>
          <w:bCs/>
          <w:sz w:val="22"/>
          <w:szCs w:val="22"/>
          <w:lang w:val="ru-RU"/>
        </w:rPr>
        <w:t xml:space="preserve">213] </w:t>
      </w:r>
      <w:r>
        <w:rPr>
          <w:rFonts w:eastAsia="Arial Cyr" w:cs="Arial Cyr" w:ascii="Arial Cyr" w:hAnsi="Arial Cyr"/>
          <w:sz w:val="22"/>
          <w:szCs w:val="22"/>
          <w:lang w:val="ru-RU"/>
        </w:rPr>
        <w:t>духовной силы или центрами, где находит свое выражение “воля быть”) демонстрируются как активность в материи. Они — центры существования, и так же как в проявлении нельзя разъединить оба полюса Духа и материи, так и при посвящении нельзя приложить Жезл без оказания определенного эффекта на обоих. Жезлы заряжены Фохатом, который есть огонь материи плюс электрический огонь, — отсюда их действие. Эта тайна не может быть разъяснена более подробно, так как секреты посвящения не передаются. Здесь было больше сообщено об этом, чем делалось до сих пор, хотя есть и те, кто эти вещи уже слышал.</w:t>
      </w:r>
      <w:r>
        <w:br w:type="page"/>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Раздел Е</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ЗАКОН ЭКОНОМ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i/>
          <w:i/>
          <w:iCs/>
          <w:sz w:val="22"/>
          <w:szCs w:val="22"/>
          <w:lang w:val="ru-RU"/>
        </w:rPr>
      </w:pPr>
      <w:r>
        <w:rPr>
          <w:rFonts w:eastAsia="Arial Cyr" w:cs="Arial Cyr" w:ascii="Arial Cyr" w:hAnsi="Arial Cyr"/>
          <w:i/>
          <w:iCs/>
          <w:sz w:val="22"/>
          <w:szCs w:val="22"/>
          <w:lang w:val="ru-RU"/>
        </w:rPr>
        <w:t>I. Его действие на материю</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Расщепление атомо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Распространение атомо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Вибрационный рит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Неоднороднос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Присущая вращательная деятельнос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i/>
          <w:i/>
          <w:iCs/>
          <w:sz w:val="22"/>
          <w:szCs w:val="22"/>
          <w:lang w:val="ru-RU"/>
        </w:rPr>
      </w:pPr>
      <w:r>
        <w:rPr>
          <w:rFonts w:eastAsia="Arial Cyr" w:cs="Arial Cyr" w:ascii="Arial Cyr" w:hAnsi="Arial Cyr"/>
          <w:i/>
          <w:iCs/>
          <w:sz w:val="22"/>
          <w:szCs w:val="22"/>
          <w:lang w:val="ru-RU"/>
        </w:rPr>
        <w:t>II. Законы, дополнительные к нем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Закон вибрац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Закон приспособл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Закон отталкива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Закон тр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I. Проявление закона в матер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b/>
          <w:b/>
          <w:bCs/>
          <w:sz w:val="22"/>
          <w:szCs w:val="22"/>
          <w:lang w:val="ru-RU"/>
        </w:rPr>
      </w:pPr>
      <w:r>
        <w:rPr>
          <w:rFonts w:eastAsia="Arial Cyr" w:cs="Arial Cyr" w:ascii="Arial Cyr" w:hAnsi="Arial Cyr"/>
          <w:b/>
          <w:bCs/>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214] </w:t>
      </w:r>
      <w:r>
        <w:rPr>
          <w:rFonts w:eastAsia="Arial Cyr" w:cs="Arial Cyr" w:ascii="Arial Cyr" w:hAnsi="Arial Cyr"/>
          <w:sz w:val="22"/>
          <w:szCs w:val="22"/>
          <w:lang w:val="ru-RU"/>
        </w:rPr>
        <w:t>Этот закон управляет материальным аспектом проявления и характеризует работу третьего Логоса и сущностей, являющихся воплощением его воли и агентами его целей. Каждая из великих космических Сущностей, принимающих форму подобно трем Логосам, отличается различными методами деятельности, которые могут быть описаны следующим образо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Третий Аспект,</w:t>
      </w:r>
      <w:r>
        <w:rPr>
          <w:rFonts w:eastAsia="Arial Cyr" w:cs="Arial Cyr" w:ascii="Arial Cyr" w:hAnsi="Arial Cyr"/>
          <w:sz w:val="22"/>
          <w:szCs w:val="22"/>
          <w:lang w:val="ru-RU"/>
        </w:rPr>
        <w:t xml:space="preserve"> или аспект Брахмы, аспект деятельности Сущностей, являющихся его выражением, характеризуется способом распределения материи, который мы называем Законом Экономии. Закон управляет рассеиванием атомов материи, их разъединением друг от друга, широким </w:t>
      </w:r>
      <w:r>
        <w:rPr>
          <w:rFonts w:eastAsia="Arial Cyr" w:cs="Arial Cyr" w:ascii="Arial Cyr" w:hAnsi="Arial Cyr"/>
          <w:b/>
          <w:bCs/>
          <w:sz w:val="22"/>
          <w:szCs w:val="22"/>
          <w:lang w:val="ru-RU"/>
        </w:rPr>
        <w:t xml:space="preserve">215] </w:t>
      </w:r>
      <w:r>
        <w:rPr>
          <w:rFonts w:eastAsia="Arial Cyr" w:cs="Arial Cyr" w:ascii="Arial Cyr" w:hAnsi="Arial Cyr"/>
          <w:sz w:val="22"/>
          <w:szCs w:val="22"/>
          <w:lang w:val="ru-RU"/>
        </w:rPr>
        <w:t>распространением, вибрационным ритмом, разнородностью и качеством присущего им вращательного движения. Закон Экономии всегда заставляет материю следовать линии наименьшего сопротивления и является основой разделения атомической материи. Он управляет материей, противоположным полюсом дух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торой Аспект,</w:t>
      </w:r>
      <w:r>
        <w:rPr>
          <w:rFonts w:eastAsia="Arial Cyr" w:cs="Arial Cyr" w:ascii="Arial Cyr" w:hAnsi="Arial Cyr"/>
          <w:sz w:val="22"/>
          <w:szCs w:val="22"/>
          <w:lang w:val="ru-RU"/>
        </w:rPr>
        <w:t xml:space="preserve"> аспект строительства, или Вишну, управляется Законом Притяжения. Деятельность сущностей, воплощающих этот аспект, направлена на притяжение материи к Духу и постепенное сближение обоих полюсов. Ее результатом является сцепление, образование различных комбинаций атомов, и такое притяжение вызывается притягательной способностью самого Духа. Оно являет себя 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Соединен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Строительстве фор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Адаптации формы к вибрац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Относительной однородности групповой формац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Циклическом спиральном движен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Линия наименьшего сопротивления — не закон для этого аспекта. В притягательной способности Духа при формостроительстве и в адаптации формы к потребности — вот в чем секрет боли и сопротивления в мире; боль вызвана лишь сопротивлением и является необходимой фазой в процессе эволюции. Закон притяжения — это закон, управляющий Духом, полюсом, противоположным матери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Первый Аспект,</w:t>
      </w:r>
      <w:r>
        <w:rPr>
          <w:rFonts w:eastAsia="Arial Cyr" w:cs="Arial Cyr" w:ascii="Arial Cyr" w:hAnsi="Arial Cyr"/>
          <w:sz w:val="22"/>
          <w:szCs w:val="22"/>
          <w:lang w:val="ru-RU"/>
        </w:rPr>
        <w:t xml:space="preserve"> или воля к существованию, управляется Законом Синтеза, и деятельность воплощающих его космических сущностей определяется законом установленного единства, сущностной однородности. Это закон, который в конце концов вступает в действие после того, как дух и материя смешиваются и адаптируются друг к другу; он управляет конечным синтезом Я с Я и, наконец, со Всеобщим Я, а также сути с сутью, в противоположность синтезу материи и Духа. Он проявляется как:</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216] </w:t>
      </w:r>
      <w:r>
        <w:rPr>
          <w:rFonts w:eastAsia="Arial Cyr" w:cs="Arial Cyr" w:ascii="Arial Cyr" w:hAnsi="Arial Cyr"/>
          <w:sz w:val="22"/>
          <w:szCs w:val="22"/>
          <w:lang w:val="ru-RU"/>
        </w:rPr>
        <w:t>1. Отстраненнос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Духовное освобожд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Разрушение формы через удаление Духа (аспект Разрушител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Абсолютная однородность и абсолютное сущностное единств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Последовательно-поступательное движени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Таким образом можно видеть чудесный синтез, вызванный эволюционной работой этих трех космических законов, </w:t>
      </w:r>
      <w:r>
        <w:rPr>
          <w:rFonts w:eastAsia="Arial Cyr" w:cs="Arial Cyr" w:ascii="Arial Cyr" w:hAnsi="Arial Cyr"/>
          <w:i/>
          <w:iCs/>
          <w:sz w:val="22"/>
          <w:szCs w:val="22"/>
          <w:lang w:val="ru-RU"/>
        </w:rPr>
        <w:t>каждый из которых воплощает способ работы определенных космических Сущностей или Существований.</w:t>
      </w:r>
      <w:r>
        <w:rPr>
          <w:rFonts w:eastAsia="Arial Cyr" w:cs="Arial Cyr" w:ascii="Arial Cyr" w:hAnsi="Arial Cyr"/>
          <w:sz w:val="22"/>
          <w:szCs w:val="22"/>
          <w:lang w:val="ru-RU"/>
        </w:rPr>
        <w:t xml:space="preserve"> Последние два будут рассмотрены в надлежащем месте. Теперь же мы лишь кратко коснёмся закона материи — Закона Эконом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т закон лежит в основе того, что религиозными писателями было ошибочно названо “Падением”, а в действительности может быть определено, как инволюционный процесс, рассматриваемый космически. Он привел к семеричной дифференциации в материи системы. Так же, как Закон Притяжения привел к семеричной психической дифференциации Сынов Ума, а Закон Синтеза обусловливает семеричное совершенство тех же Манасапутр, так и здесь мы наблюдаем интересную связь межд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емью планами, или семью степенями матер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емью Небесными Людьми, семью Божественными Манасапутрами, или семью типами мудрости-любв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емью качествами мудрости, которые производятся космическими сущностями, Кумарами, с помощью знания посредством матер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т закон экономии включает несколько дополнительных законов, управляющих его эффектами в различных степенях материи. Как ранее говорилось, этот Закон был приведен в действие звуками, изданными Логосом. Священное Слово, или произнесенный Звук Творца, существует в разных формах и, хотя в действительности это лишь одно Слово, у него есть несколько слогов. Все эти слоги вместе составляют солнечную фразу; в отдельности же они составляют определённые слова силы, вызывающие различные последствия.</w:t>
      </w:r>
      <w:r>
        <w:rPr>
          <w:rStyle w:val="FootnoteCharacters"/>
          <w:rStyle w:val="FootnoteAnchor"/>
          <w:rFonts w:eastAsia="Arial Cyr" w:cs="Arial Cyr" w:ascii="Arial Cyr" w:hAnsi="Arial Cyr"/>
          <w:sz w:val="22"/>
          <w:szCs w:val="22"/>
          <w:lang w:val="ru-RU"/>
        </w:rPr>
        <w:footnoteReference w:id="90"/>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еликое </w:t>
      </w:r>
      <w:r>
        <w:rPr>
          <w:rFonts w:eastAsia="Arial Cyr" w:cs="Arial Cyr" w:ascii="Arial Cyr" w:hAnsi="Arial Cyr"/>
          <w:b/>
          <w:bCs/>
          <w:sz w:val="22"/>
          <w:szCs w:val="22"/>
          <w:lang w:val="ru-RU"/>
        </w:rPr>
        <w:t>Слово,</w:t>
      </w:r>
      <w:r>
        <w:rPr>
          <w:rFonts w:eastAsia="Arial Cyr" w:cs="Arial Cyr" w:ascii="Arial Cyr" w:hAnsi="Arial Cyr"/>
          <w:sz w:val="22"/>
          <w:szCs w:val="22"/>
          <w:lang w:val="ru-RU"/>
        </w:rPr>
        <w:t xml:space="preserve"> что раздается в течение столетия Брахмы, сохраняя свое звучание во всей солнечной системе — это священный звук АУМ. В дифференциации — как это слышится во времени и пространстве, каждая из трех таинственных букв являет собой первую букву дополнительной фразы, состоящей из различных звуков. Одна буква с четырьмя последующими звуками образует вибрацию или ноту Брахмы, который является аспектом разума, преобладающим в материи. Отсюда тайна, скрытая в </w:t>
      </w:r>
      <w:r>
        <w:rPr>
          <w:rFonts w:eastAsia="Arial Cyr" w:cs="Arial Cyr" w:ascii="Arial Cyr" w:hAnsi="Arial Cyr"/>
          <w:b/>
          <w:bCs/>
          <w:sz w:val="22"/>
          <w:szCs w:val="22"/>
          <w:lang w:val="ru-RU"/>
        </w:rPr>
        <w:t xml:space="preserve">218] </w:t>
      </w:r>
      <w:r>
        <w:rPr>
          <w:rFonts w:eastAsia="Arial Cyr" w:cs="Arial Cyr" w:ascii="Arial Cyr" w:hAnsi="Arial Cyr"/>
          <w:sz w:val="22"/>
          <w:szCs w:val="22"/>
          <w:lang w:val="ru-RU"/>
        </w:rPr>
        <w:t>пятиугольнике, в пятом принципе ума и в пяти планах человеческой эволюции. Эти пять букв, будучи произнесены на правильной ноте, дают ключ к истинной внутренности материи, а также к управлению ею, основанному на верной интерпретации Закона Эконом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торая фраза, состоящая на этот раз из семи букв, по одной для каждого из семи Небесных Людей, воплощает звук или ноту аспекта Вишну, второго логоического или формостроительного аспекта. Её правильным или частичным произнесением, полным или неполным звучанием строятся и адаптируются формы. Закон Притяжения находит выражение в манипулировании материей и её сплавлении в форму для использования Дух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атем третье Слово или фраза добавляется к первым двум, завершая всё логоическое Слово и производя завершенность. Это Слово составлено из девяти букв, образуя в итоге двадцать один звук (5 + 7 + 9) этой солнечной системы. Заключительные пять звуков производят духовный синтез и отделение духа от формы. Этому имеется соответствие в девяти Посвящениях, каждое из которых отмечает всё более совершенное единство Я со Всеобщим Я и дальнейшее освобождение от пут матери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Когда усовершенствуется чувство слуха на всех планах (что осуществляется благодаря верно понятому Закону Экономии), эти три великих Слова или фразы будут </w:t>
      </w:r>
      <w:r>
        <w:rPr>
          <w:rFonts w:eastAsia="Arial Cyr" w:cs="Arial Cyr" w:ascii="Arial Cyr" w:hAnsi="Arial Cyr"/>
          <w:i/>
          <w:iCs/>
          <w:sz w:val="22"/>
          <w:szCs w:val="22"/>
          <w:lang w:val="ru-RU"/>
        </w:rPr>
        <w:t>узнаны.</w:t>
      </w:r>
      <w:r>
        <w:rPr>
          <w:rFonts w:eastAsia="Arial Cyr" w:cs="Arial Cyr" w:ascii="Arial Cyr" w:hAnsi="Arial Cyr"/>
          <w:sz w:val="22"/>
          <w:szCs w:val="22"/>
          <w:lang w:val="ru-RU"/>
        </w:rPr>
        <w:t xml:space="preserve"> Знающий будет произносить их в своем собственном истинном ключе, смешивая таким образом свой собственный звук со всем объемом вибрации и достигая этим внезапного осознания своего сущностного тождества с Теми, кто издает эти слова. Как только звук материи или Брахмы прозвенит в его ушах на всех планах, он увидит все формы как иллюзию и будет освобожден, поняв, что он вездесущий. Как только в нем прозвучит звук Вишну, он узнает себя, как совершенную мудрость, </w:t>
      </w:r>
      <w:r>
        <w:rPr>
          <w:rFonts w:eastAsia="Arial Cyr" w:cs="Arial Cyr" w:ascii="Arial Cyr" w:hAnsi="Arial Cyr"/>
          <w:b/>
          <w:bCs/>
          <w:sz w:val="22"/>
          <w:szCs w:val="22"/>
          <w:lang w:val="ru-RU"/>
        </w:rPr>
        <w:t xml:space="preserve">219] </w:t>
      </w:r>
      <w:r>
        <w:rPr>
          <w:rFonts w:eastAsia="Arial Cyr" w:cs="Arial Cyr" w:ascii="Arial Cyr" w:hAnsi="Arial Cyr"/>
          <w:sz w:val="22"/>
          <w:szCs w:val="22"/>
          <w:lang w:val="ru-RU"/>
        </w:rPr>
        <w:t>отличит ноту своего бытия (или того Небесного Человека, в чьем теле он находится) от групповых нот и узнает, что он всеведущий. Когда же нота первого аспекта, или аспекта Махадэвы, следует за первыми двумя, он осознаёт себя как чистый Дух и при завершении аккорда вливается в Я или источник, из которого он пришел. Ума нет, материи нет, и ничего не осталось, кроме Я, влившегося в океан Я. На каждой стадии относительного достижения один из законов берёт бразды правления — сначала закон материи, затем закон групп, чтобы смениться законом Духа и освобожд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II. Дополнительные закон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аконов, дополнительных к Закону Экономии и имеющих отношение к нижнему квартернеру — четыр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1. Закон Вибрации</w:t>
      </w:r>
      <w:r>
        <w:rPr>
          <w:rFonts w:eastAsia="Arial Cyr" w:cs="Arial Cyr" w:ascii="Arial Cyr" w:hAnsi="Arial Cyr"/>
          <w:sz w:val="22"/>
          <w:szCs w:val="22"/>
          <w:lang w:val="ru-RU"/>
        </w:rPr>
        <w:t xml:space="preserve"> относится к ключевой ноте или мере материи каждого плана. Благодаря знанию этого закона можно управлять материалом любого плана в его семи дифференциациях.</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Закон Приспособления</w:t>
      </w:r>
      <w:r>
        <w:rPr>
          <w:rFonts w:eastAsia="Arial Cyr" w:cs="Arial Cyr" w:ascii="Arial Cyr" w:hAnsi="Arial Cyr"/>
          <w:sz w:val="22"/>
          <w:szCs w:val="22"/>
          <w:lang w:val="ru-RU"/>
        </w:rPr>
        <w:t xml:space="preserve"> — это закон, управляющий вращательным движением любого атома на каждом плане и подплан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Закон Отталкивания</w:t>
      </w:r>
      <w:r>
        <w:rPr>
          <w:rFonts w:eastAsia="Arial Cyr" w:cs="Arial Cyr" w:ascii="Arial Cyr" w:hAnsi="Arial Cyr"/>
          <w:sz w:val="22"/>
          <w:szCs w:val="22"/>
          <w:lang w:val="ru-RU"/>
        </w:rPr>
        <w:t xml:space="preserve"> управляет тем отношением между атомами, которое выражается в их непривязанности и абсолютной свободе друг от друга; он также определяет их вращение на фиксированном расстоянии от глобуса или сферы противоположной полярност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4. Закон Трения</w:t>
      </w:r>
      <w:r>
        <w:rPr>
          <w:rFonts w:eastAsia="Arial Cyr" w:cs="Arial Cyr" w:ascii="Arial Cyr" w:hAnsi="Arial Cyr"/>
          <w:sz w:val="22"/>
          <w:szCs w:val="22"/>
          <w:lang w:val="ru-RU"/>
        </w:rPr>
        <w:t xml:space="preserve"> управляет тепловым аспектом и излучением любого атома и действием излучения на другие атом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ждый атом материи может быть изучен в четырех аспектах и управляется тем или иным из перечисленных законов, или же всеми четырьм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Атом вибрирует в определенной мер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Он вращается с определенной скоростью;</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220] </w:t>
      </w:r>
      <w:r>
        <w:rPr>
          <w:rFonts w:eastAsia="Arial Cyr" w:cs="Arial Cyr" w:ascii="Arial Cyr" w:hAnsi="Arial Cyr"/>
          <w:sz w:val="22"/>
          <w:szCs w:val="22"/>
          <w:lang w:val="ru-RU"/>
        </w:rPr>
        <w:t>в. Он действует на окружающие атомы и противодействует и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Он добавляет свою долю к общей теплоте атомной системы, какова бы она ни бы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общие правила, относящиеся к атомным телам, могут быть распространены не только на атомы физического плана, но и на все сфероидальные тела в системе, включая и саму систему, рассматриваемую как космический ат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рошечный атом физического плана, сам план, планета и солнечная система — все они развиваются согласно этим правилам, все управляются Законом Экономии в одном из его четырех аспекто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заключение можно добавить, что это один из тех законов, которыми посвящённые должны овладеть, прежде чем смогут достичь освобождения. Они должны научиться манипулировать материей и работать с энергией или силой материи по этому Закону; они должны использовать материю и энергию, чтобы добиться освобождения Духа и осуществить цели Логоса в эволюционном процессе.</w:t>
      </w:r>
      <w:r>
        <w:br w:type="page"/>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ЧАСТЬ ВТОРАЯ</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СОЛНЕЧНЫЙ ОГОНЬ</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Огонь ум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Вводные вопрос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Раздел А.</w:t>
      </w:r>
      <w:r>
        <w:rPr>
          <w:rFonts w:eastAsia="Arial Cyr" w:cs="Arial Cyr" w:ascii="Arial Cyr" w:hAnsi="Arial Cyr"/>
          <w:sz w:val="22"/>
          <w:szCs w:val="22"/>
          <w:lang w:val="ru-RU"/>
        </w:rPr>
        <w:t xml:space="preserve"> Манас или ум и его природ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Раздел Б.</w:t>
      </w:r>
      <w:r>
        <w:rPr>
          <w:rFonts w:eastAsia="Arial Cyr" w:cs="Arial Cyr" w:ascii="Arial Cyr" w:hAnsi="Arial Cyr"/>
          <w:sz w:val="22"/>
          <w:szCs w:val="22"/>
          <w:lang w:val="ru-RU"/>
        </w:rPr>
        <w:t xml:space="preserve"> Манас как космический, системный и человеческий фактор.</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Раздел В.</w:t>
      </w:r>
      <w:r>
        <w:rPr>
          <w:rFonts w:eastAsia="Arial Cyr" w:cs="Arial Cyr" w:ascii="Arial Cyr" w:hAnsi="Arial Cyr"/>
          <w:sz w:val="22"/>
          <w:szCs w:val="22"/>
          <w:lang w:val="ru-RU"/>
        </w:rPr>
        <w:t xml:space="preserve"> Эгоический луч и солнечный огонь.</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Раздел Г.</w:t>
      </w:r>
      <w:r>
        <w:rPr>
          <w:rFonts w:eastAsia="Arial Cyr" w:cs="Arial Cyr" w:ascii="Arial Cyr" w:hAnsi="Arial Cyr"/>
          <w:sz w:val="22"/>
          <w:szCs w:val="22"/>
          <w:lang w:val="ru-RU"/>
        </w:rPr>
        <w:t xml:space="preserve"> Элементалы мысли и элементалы огн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Раздел Д.</w:t>
      </w:r>
      <w:r>
        <w:rPr>
          <w:rFonts w:eastAsia="Arial Cyr" w:cs="Arial Cyr" w:ascii="Arial Cyr" w:hAnsi="Arial Cyr"/>
          <w:sz w:val="22"/>
          <w:szCs w:val="22"/>
          <w:lang w:val="ru-RU"/>
        </w:rPr>
        <w:t xml:space="preserve"> Движение на плане ум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Раздел Е.</w:t>
      </w:r>
      <w:r>
        <w:rPr>
          <w:rFonts w:eastAsia="Arial Cyr" w:cs="Arial Cyr" w:ascii="Arial Cyr" w:hAnsi="Arial Cyr"/>
          <w:sz w:val="22"/>
          <w:szCs w:val="22"/>
          <w:lang w:val="ru-RU"/>
        </w:rPr>
        <w:t xml:space="preserve"> Закон Притяжения.</w:t>
      </w:r>
      <w:r>
        <w:br w:type="page"/>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b/>
          <w:b/>
          <w:bCs/>
          <w:sz w:val="22"/>
          <w:szCs w:val="22"/>
          <w:lang w:val="ru-RU"/>
        </w:rPr>
      </w:pPr>
      <w:r>
        <w:rPr>
          <w:rFonts w:eastAsia="Arial Cyr" w:cs="Arial Cyr" w:ascii="Arial Cyr" w:hAnsi="Arial Cyr"/>
          <w:b/>
          <w:bCs/>
          <w:sz w:val="22"/>
          <w:szCs w:val="22"/>
          <w:lang w:val="ru-RU"/>
        </w:rPr>
        <w:t>ЧАСТЬ ВТОРАЯ</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b/>
          <w:b/>
          <w:bCs/>
          <w:sz w:val="22"/>
          <w:szCs w:val="22"/>
          <w:lang w:val="ru-RU"/>
        </w:rPr>
      </w:pPr>
      <w:r>
        <w:rPr>
          <w:rFonts w:eastAsia="Arial Cyr" w:cs="Arial Cyr" w:ascii="Arial Cyr" w:hAnsi="Arial Cyr"/>
          <w:b/>
          <w:bCs/>
          <w:sz w:val="22"/>
          <w:szCs w:val="22"/>
          <w:lang w:val="ru-RU"/>
        </w:rPr>
        <w:t>ВВОДНЫЕ ВОПРОСЫ</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b/>
          <w:b/>
          <w:bCs/>
          <w:sz w:val="22"/>
          <w:szCs w:val="22"/>
          <w:lang w:val="ru-RU"/>
        </w:rPr>
      </w:pPr>
      <w:r>
        <w:rPr>
          <w:rFonts w:eastAsia="Arial Cyr" w:cs="Arial Cyr" w:ascii="Arial Cyr" w:hAnsi="Arial Cyr"/>
          <w:b/>
          <w:bCs/>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Какова связь между Солнцем и Сын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Что такое эволюция и как она происходи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Почему солнечная система развивается по линии двойственнос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Что такое сознание и каково его место в схем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Есть ли прямая аналогия между системой, планетой, человеком и атом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Что такое аспект ума? Кто такие Манасапутр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7. Почему ход эволюции цикличен?</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8. Почему знание и экзотерично, и эзотеричн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9. Какова связь между:</w:t>
      </w:r>
    </w:p>
    <w:p>
      <w:pPr>
        <w:pStyle w:val="Normal"/>
        <w:widowControl w:val="false"/>
        <w:tabs>
          <w:tab w:val="clear" w:pos="737"/>
          <w:tab w:val="left" w:pos="3402" w:leader="none"/>
          <w:tab w:val="left" w:pos="5670" w:leader="none"/>
          <w:tab w:val="left" w:pos="7938" w:leader="none"/>
        </w:tabs>
        <w:spacing w:lineRule="atLeast" w:line="240"/>
        <w:ind w:left="1134" w:firstLine="567"/>
        <w:rPr>
          <w:rFonts w:ascii="Arial Cyr" w:hAnsi="Arial Cyr" w:eastAsia="Arial Cyr" w:cs="Arial Cyr"/>
          <w:sz w:val="22"/>
          <w:szCs w:val="22"/>
          <w:lang w:val="ru-RU"/>
        </w:rPr>
      </w:pPr>
      <w:r>
        <w:rPr>
          <w:rFonts w:eastAsia="Arial Cyr" w:cs="Arial Cyr" w:ascii="Arial Cyr" w:hAnsi="Arial Cyr"/>
          <w:sz w:val="22"/>
          <w:szCs w:val="22"/>
          <w:lang w:val="ru-RU"/>
        </w:rPr>
        <w:t>а. Десятью схемами,</w:t>
      </w:r>
    </w:p>
    <w:p>
      <w:pPr>
        <w:pStyle w:val="Normal"/>
        <w:widowControl w:val="false"/>
        <w:tabs>
          <w:tab w:val="clear" w:pos="737"/>
          <w:tab w:val="left" w:pos="3402" w:leader="none"/>
          <w:tab w:val="left" w:pos="5670" w:leader="none"/>
          <w:tab w:val="left" w:pos="7938" w:leader="none"/>
        </w:tabs>
        <w:spacing w:lineRule="atLeast" w:line="240"/>
        <w:ind w:left="1134" w:firstLine="567"/>
        <w:rPr>
          <w:rFonts w:ascii="Arial Cyr" w:hAnsi="Arial Cyr" w:eastAsia="Arial Cyr" w:cs="Arial Cyr"/>
          <w:sz w:val="22"/>
          <w:szCs w:val="22"/>
          <w:lang w:val="ru-RU"/>
        </w:rPr>
      </w:pPr>
      <w:r>
        <w:rPr>
          <w:rFonts w:eastAsia="Arial Cyr" w:cs="Arial Cyr" w:ascii="Arial Cyr" w:hAnsi="Arial Cyr"/>
          <w:sz w:val="22"/>
          <w:szCs w:val="22"/>
          <w:lang w:val="ru-RU"/>
        </w:rPr>
        <w:t>б. Семью священными планетами,</w:t>
      </w:r>
    </w:p>
    <w:p>
      <w:pPr>
        <w:pStyle w:val="Normal"/>
        <w:widowControl w:val="false"/>
        <w:tabs>
          <w:tab w:val="clear" w:pos="737"/>
          <w:tab w:val="left" w:pos="3402" w:leader="none"/>
          <w:tab w:val="left" w:pos="5670" w:leader="none"/>
          <w:tab w:val="left" w:pos="7938" w:leader="none"/>
        </w:tabs>
        <w:spacing w:lineRule="atLeast" w:line="240"/>
        <w:ind w:left="1134" w:firstLine="567"/>
        <w:rPr>
          <w:rFonts w:ascii="Arial Cyr" w:hAnsi="Arial Cyr" w:eastAsia="Arial Cyr" w:cs="Arial Cyr"/>
          <w:sz w:val="22"/>
          <w:szCs w:val="22"/>
          <w:lang w:val="ru-RU"/>
        </w:rPr>
      </w:pPr>
      <w:r>
        <w:rPr>
          <w:rFonts w:eastAsia="Arial Cyr" w:cs="Arial Cyr" w:ascii="Arial Cyr" w:hAnsi="Arial Cyr"/>
          <w:sz w:val="22"/>
          <w:szCs w:val="22"/>
          <w:lang w:val="ru-RU"/>
        </w:rPr>
        <w:t>в. Семью цепями в схеме,</w:t>
      </w:r>
    </w:p>
    <w:p>
      <w:pPr>
        <w:pStyle w:val="Normal"/>
        <w:widowControl w:val="false"/>
        <w:tabs>
          <w:tab w:val="clear" w:pos="737"/>
          <w:tab w:val="left" w:pos="3402" w:leader="none"/>
          <w:tab w:val="left" w:pos="5670" w:leader="none"/>
          <w:tab w:val="left" w:pos="7938" w:leader="none"/>
        </w:tabs>
        <w:spacing w:lineRule="atLeast" w:line="240"/>
        <w:ind w:left="1134" w:firstLine="567"/>
        <w:rPr>
          <w:rFonts w:ascii="Arial Cyr" w:hAnsi="Arial Cyr" w:eastAsia="Arial Cyr" w:cs="Arial Cyr"/>
          <w:sz w:val="22"/>
          <w:szCs w:val="22"/>
          <w:lang w:val="ru-RU"/>
        </w:rPr>
      </w:pPr>
      <w:r>
        <w:rPr>
          <w:rFonts w:eastAsia="Arial Cyr" w:cs="Arial Cyr" w:ascii="Arial Cyr" w:hAnsi="Arial Cyr"/>
          <w:sz w:val="22"/>
          <w:szCs w:val="22"/>
          <w:lang w:val="ru-RU"/>
        </w:rPr>
        <w:t>г. Семью глобусами в цепи,</w:t>
      </w:r>
    </w:p>
    <w:p>
      <w:pPr>
        <w:pStyle w:val="Normal"/>
        <w:widowControl w:val="false"/>
        <w:tabs>
          <w:tab w:val="clear" w:pos="737"/>
          <w:tab w:val="left" w:pos="3402" w:leader="none"/>
          <w:tab w:val="left" w:pos="5670" w:leader="none"/>
          <w:tab w:val="left" w:pos="7938" w:leader="none"/>
        </w:tabs>
        <w:spacing w:lineRule="atLeast" w:line="240"/>
        <w:ind w:left="1134" w:firstLine="567"/>
        <w:rPr>
          <w:rFonts w:ascii="Arial Cyr" w:hAnsi="Arial Cyr" w:eastAsia="Arial Cyr" w:cs="Arial Cyr"/>
          <w:sz w:val="22"/>
          <w:szCs w:val="22"/>
          <w:lang w:val="ru-RU"/>
        </w:rPr>
      </w:pPr>
      <w:r>
        <w:rPr>
          <w:rFonts w:eastAsia="Arial Cyr" w:cs="Arial Cyr" w:ascii="Arial Cyr" w:hAnsi="Arial Cyr"/>
          <w:sz w:val="22"/>
          <w:szCs w:val="22"/>
          <w:lang w:val="ru-RU"/>
        </w:rPr>
        <w:t>д. Семью кругами в цепи</w:t>
      </w:r>
    </w:p>
    <w:p>
      <w:pPr>
        <w:pStyle w:val="Normal"/>
        <w:widowControl w:val="false"/>
        <w:tabs>
          <w:tab w:val="clear" w:pos="737"/>
          <w:tab w:val="left" w:pos="3402" w:leader="none"/>
          <w:tab w:val="left" w:pos="5670" w:leader="none"/>
          <w:tab w:val="left" w:pos="7938" w:leader="none"/>
        </w:tabs>
        <w:spacing w:lineRule="atLeast" w:line="240"/>
        <w:ind w:left="1134" w:firstLine="567"/>
        <w:rPr>
          <w:rFonts w:ascii="Arial Cyr" w:hAnsi="Arial Cyr" w:eastAsia="Arial Cyr" w:cs="Arial Cyr"/>
          <w:sz w:val="22"/>
          <w:szCs w:val="22"/>
          <w:lang w:val="ru-RU"/>
        </w:rPr>
      </w:pPr>
      <w:r>
        <w:rPr>
          <w:rFonts w:eastAsia="Arial Cyr" w:cs="Arial Cyr" w:ascii="Arial Cyr" w:hAnsi="Arial Cyr"/>
          <w:sz w:val="22"/>
          <w:szCs w:val="22"/>
          <w:lang w:val="ru-RU"/>
        </w:rPr>
        <w:t>е. Семью коренными расами и подраса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223] </w:t>
      </w:r>
      <w:r>
        <w:rPr>
          <w:rFonts w:eastAsia="Arial Cyr" w:cs="Arial Cyr" w:ascii="Arial Cyr" w:hAnsi="Arial Cyr"/>
          <w:sz w:val="22"/>
          <w:szCs w:val="22"/>
          <w:lang w:val="ru-RU"/>
        </w:rPr>
        <w:t xml:space="preserve">Прежде чем взяться за предмет огня ума согласно намеченной схеме, стоило бы указать на некоторые факты и разъяснить один или два вопроса. Предмет, к освещению которого мы приступаем, глубоко таинственен и является основой всего, что сейчас видимо и познаваемо — как в аспекте объекта, так и субъекта. Мы в чём-то изучили тот полюс проявления, который называется </w:t>
      </w:r>
      <w:r>
        <w:rPr>
          <w:rFonts w:eastAsia="Arial Cyr" w:cs="Arial Cyr" w:ascii="Arial Cyr" w:hAnsi="Arial Cyr"/>
          <w:i/>
          <w:iCs/>
          <w:sz w:val="22"/>
          <w:szCs w:val="22"/>
          <w:lang w:val="ru-RU"/>
        </w:rPr>
        <w:t>материей</w:t>
      </w:r>
      <w:r>
        <w:rPr>
          <w:rFonts w:eastAsia="Arial Cyr" w:cs="Arial Cyr" w:ascii="Arial Cyr" w:hAnsi="Arial Cyr"/>
          <w:sz w:val="22"/>
          <w:szCs w:val="22"/>
          <w:lang w:val="ru-RU"/>
        </w:rPr>
        <w:t xml:space="preserve">. Предмет же, к которому мы приступаем сейчас, может в общих словах рассматриваться как </w:t>
      </w:r>
      <w:r>
        <w:rPr>
          <w:rFonts w:eastAsia="Arial Cyr" w:cs="Arial Cyr" w:ascii="Arial Cyr" w:hAnsi="Arial Cyr"/>
          <w:i/>
          <w:iCs/>
          <w:sz w:val="22"/>
          <w:szCs w:val="22"/>
          <w:lang w:val="ru-RU"/>
        </w:rPr>
        <w:t>Сознание</w:t>
      </w:r>
      <w:r>
        <w:rPr>
          <w:rFonts w:eastAsia="Arial Cyr" w:cs="Arial Cyr" w:ascii="Arial Cyr" w:hAnsi="Arial Cyr"/>
          <w:sz w:val="22"/>
          <w:szCs w:val="22"/>
          <w:lang w:val="ru-RU"/>
        </w:rPr>
        <w:t>, а в более специальных терминах, — и оттого его фундаментальная важность — включает в себя следующее предмет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224] </w:t>
      </w:r>
      <w:r>
        <w:rPr>
          <w:rFonts w:eastAsia="Arial Cyr" w:cs="Arial Cyr" w:ascii="Arial Cyr" w:hAnsi="Arial Cyr"/>
          <w:sz w:val="22"/>
          <w:szCs w:val="22"/>
          <w:lang w:val="ru-RU"/>
        </w:rPr>
        <w:t>а. Наука предметнос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Проявление Сына через Солнце и его сопутствующие сферы, или солнечную систему в её совокупнос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Эволюционное развитие сознания во времени и пространстве, а потому — эволюция Духа и матер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и изучении трёх вышеперечисленных основ можно будет заметить, что они весьма всеобъемлющи и потому, в силу неохватности темы, будет невозможным предпринять более, чем лишь попытку внести общую ясность в понимание общих контуров процесса и постепенного развития сознания. Чтобы разумно исследовать этот вопрос, следовало бы сначала изложить несколько предположений, которые — даже если они уже известны и признаны — послужат изучающим в качестве каркаса, на котором можно будет выстроить желаемую структуру знания. Если ученик Мудрости сможет схватить природу общей темы, тогда он более легко и точно разместит подробную информацию по соответствующим полочкам. Возможно, лучшим планом будет сформулировать вопросы, а затем перейти к ответам на них — и ответы эти будут включать в себя излагаемые предположения. Эти вопросы естественно возникают у изучающего “Тайную Доктрину”, когда он достигает той точки, с которой ему уже видится великий план, но он лишь приступает к груде подробного материала, который должен быть встроен в схему. Вопросы для изучения могут быть следующи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Какова связь между Сыном и Солнце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Что такое эволюция и как она происходи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Почему солнечная система развивается по линии двойственнос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Что такое сознание и каково его место в нынешней схеме вещей?</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225] </w:t>
      </w:r>
      <w:r>
        <w:rPr>
          <w:rFonts w:eastAsia="Arial Cyr" w:cs="Arial Cyr" w:ascii="Arial Cyr" w:hAnsi="Arial Cyr"/>
          <w:sz w:val="22"/>
          <w:szCs w:val="22"/>
          <w:lang w:val="ru-RU"/>
        </w:rPr>
        <w:t>5. Есть ли прямая аналогия между развитием следующих факторов: солнечной системы, планеты, человека и атом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Что такое аспект ума и почему манасический или ментальный принцип столь важен? Кто такие Манасапутры или Сыны Ум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7. Почему процесс эволюции цикличен?</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8. Почему мы рассматриваем некоторое знание как эзотерическое, а другие аспекты знания как экзотерическ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9. Какова связь межд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а. Десятью планетными схема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б. Семью священными планета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в. Семью глобусами в цеп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д. Семью кругами в глобус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е. Семью коренными расами и подраса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огда мы попытаемся коротко и сжато ответить на эти девять вопросов и из ответов на них в какой-то мере поймем цель эволюции сознания Сына (вместе со всем, что включается в это понятие), мы сможем более разумно углубиться в рассмотрение плана и более точно понять, какой стадии надлежит вскоре достичь, беря за основу нашу нынешнюю точку зр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должны всегда помнить, что любопытный интерес и дальний охват плана Логоса не важны для человека, если он не соотносит настоящее с тем, что, как он полагает, предстоит в будущем, если он не убедится в достигнутом и не осознает, в чём же состоит та работа, которую следует неотложно предпринять в направлении постепенного приобретения полного созна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 картинке на с.226]</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ртёж Плеромы, согласно Валентину</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начале</w:t>
      </w:r>
      <w:r>
        <w:rPr>
          <w:rFonts w:eastAsia="Arial Cyr" w:cs="Arial Cyr" w:ascii="Arial Cyr" w:hAnsi="Arial Cyr"/>
          <w:sz w:val="22"/>
          <w:szCs w:val="22"/>
          <w:lang w:val="ru-RU"/>
        </w:rPr>
        <w:t xml:space="preserve"> (Точка), Монада, Битус (Глубь), неведомый и непознаваемый Отец. Далее (Треугольник), Битус и первая эманируемая пара или Дуада: Нус (Ум) и его пара Алетейя (Истина). Далее (Квадрат), двойная Дуада: Тетрактис или Кватернер, двое мужчин. Логос (Слово) и Антропос (Человек), две женщины, их пары, Зоя (Жизнь) и Экклезия (Церковь или Общество), Семь во всем. Треугольник — Потенциальность Духа, Квадрат — Потенциальность Материи; вертикальная прямая линия — Потенция Духа, горизонтальная — Потенция Материи. </w:t>
      </w:r>
      <w:r>
        <w:rPr>
          <w:rFonts w:eastAsia="Arial Cyr" w:cs="Arial Cyr" w:ascii="Arial Cyr" w:hAnsi="Arial Cyr"/>
          <w:i/>
          <w:iCs/>
          <w:sz w:val="22"/>
          <w:szCs w:val="22"/>
          <w:lang w:val="ru-RU"/>
        </w:rPr>
        <w:t>Далее</w:t>
      </w:r>
      <w:r>
        <w:rPr>
          <w:rFonts w:eastAsia="Arial Cyr" w:cs="Arial Cyr" w:ascii="Arial Cyr" w:hAnsi="Arial Cyr"/>
          <w:sz w:val="22"/>
          <w:szCs w:val="22"/>
          <w:lang w:val="ru-RU"/>
        </w:rPr>
        <w:t xml:space="preserve"> Пентаграмма, Пентада, таинственный символ Манасапутр или Сынов Мудрости, которые вместе со своими парами составляют десять или Декаду; наконец, Гексальфа или наложенные треугольники, Гексада, которые вместе с их парами составляют двенадцать или Додекаду. Таково содержание Плеромы, или Завершенности, Идеи в Божественном Уме, всего двадцать восемь, так как Отец, будучи Корнем всего, не учитывается. Две малых окружности внутри Плеромы — это пара Христос-Пневма (Христос и Святой Дух); это вторичные эманации, которые, с одной стороны, олицетворяют нисхождение Духа для насыщения и развития Материи, сущностно происходящей из того же источника, а с другой стороны, — нисхождение или воплощение Кумар, или Высших Эго Человечества. (“Люцифер”, май, 1890)</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I. Какова связь между Сыном и Солнце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Этот вопрос первым делом приводит нас к рассмотрению того, кто же есть Сын и какова его функция. </w:t>
      </w:r>
      <w:r>
        <w:rPr>
          <w:rFonts w:eastAsia="Arial Cyr" w:cs="Arial Cyr" w:ascii="Arial Cyr" w:hAnsi="Arial Cyr"/>
          <w:b/>
          <w:bCs/>
          <w:sz w:val="22"/>
          <w:szCs w:val="22"/>
          <w:lang w:val="ru-RU"/>
        </w:rPr>
        <w:t xml:space="preserve">227] </w:t>
      </w:r>
      <w:r>
        <w:rPr>
          <w:rFonts w:eastAsia="Arial Cyr" w:cs="Arial Cyr" w:ascii="Arial Cyr" w:hAnsi="Arial Cyr"/>
          <w:sz w:val="22"/>
          <w:szCs w:val="22"/>
          <w:lang w:val="ru-RU"/>
        </w:rPr>
        <w:t xml:space="preserve">Два фактора повсеместно признаны в системах, заслуживающих названия философии; это — два фактора духа и материи, пуруши и пракрити. Иногда возникает тенденция путать такие обозначения как “жизнь и форма” и “сознание и проводник сознания” с терминами “Дух и материя”. Они связаны, но ясность понимания будет облегчена, если осознать, что для обозначения того, что было </w:t>
      </w:r>
      <w:r>
        <w:rPr>
          <w:rFonts w:eastAsia="Arial Cyr" w:cs="Arial Cyr" w:ascii="Arial Cyr" w:hAnsi="Arial Cyr"/>
          <w:i/>
          <w:iCs/>
          <w:sz w:val="22"/>
          <w:szCs w:val="22"/>
          <w:lang w:val="ru-RU"/>
        </w:rPr>
        <w:t>до проявления</w:t>
      </w:r>
      <w:r>
        <w:rPr>
          <w:rFonts w:eastAsia="Arial Cyr" w:cs="Arial Cyr" w:ascii="Arial Cyr" w:hAnsi="Arial Cyr"/>
          <w:sz w:val="22"/>
          <w:szCs w:val="22"/>
          <w:lang w:val="ru-RU"/>
        </w:rPr>
        <w:t xml:space="preserve"> или рождения солнечной системы, правильнее употреблять слова “Дух” и “материя”. После того, как оба они вступают во взаимосвязь </w:t>
      </w:r>
      <w:r>
        <w:rPr>
          <w:rFonts w:eastAsia="Arial Cyr" w:cs="Arial Cyr" w:ascii="Arial Cyr" w:hAnsi="Arial Cyr"/>
          <w:i/>
          <w:iCs/>
          <w:sz w:val="22"/>
          <w:szCs w:val="22"/>
          <w:lang w:val="ru-RU"/>
        </w:rPr>
        <w:t>во время проявления</w:t>
      </w:r>
      <w:r>
        <w:rPr>
          <w:rFonts w:eastAsia="Arial Cyr" w:cs="Arial Cyr" w:ascii="Arial Cyr" w:hAnsi="Arial Cyr"/>
          <w:sz w:val="22"/>
          <w:szCs w:val="22"/>
          <w:lang w:val="ru-RU"/>
        </w:rPr>
        <w:t xml:space="preserve"> и после окончания пралайического интервала, или промежутка между двумя системами, тогда термины “жизнь и форма”, “сознание и его проводники”, будут более верны, ведь в течение периода отвлечения нет сознания, нет формы и нет жизни, демонстрирующейся как действующий принцип. Есть Дух-субстанция в состоянии неподвижности, крайней нейтральности, негативности и пассивности. При проявлении оба сближаются, воздействуя друг на друга. Деятельность сменяет неподвижность, позитивность сменяет негативность, на месте пассивности наблюдается движение, и два первичных фактора не нейтральны друг к другу, но притягивают и отталкивают, взаимодействуют и используют. Тогда и только тогда получаем форму, одушевлённую жизнью, и сознание, проявляющееся через соответствующие проводник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Как это выразить? Мы продемонстрировали, следуя оккультному взгляду и чувствованию, и теплоту, и свет в терминах огня, когда два электрических полюса приводятся в определённые отношения. Эта взаимосвязь возникает и совершенствуется в течение эволюционного процесса. Теплота и свет производятся в результате соединения обоих полюсов, или оккультного брака между мужским и женским, Духом (отцом) и материей (матерью). В терминах физического этот союз производит объектную солнечную систему, Сына Отца и Матери. В терминах субъектного оно производит Солнце как сумму </w:t>
      </w:r>
      <w:r>
        <w:rPr>
          <w:rFonts w:eastAsia="Arial Cyr" w:cs="Arial Cyr" w:ascii="Arial Cyr" w:hAnsi="Arial Cyr"/>
          <w:b/>
          <w:bCs/>
          <w:sz w:val="22"/>
          <w:szCs w:val="22"/>
          <w:lang w:val="ru-RU"/>
        </w:rPr>
        <w:t xml:space="preserve">228] </w:t>
      </w:r>
      <w:r>
        <w:rPr>
          <w:rFonts w:eastAsia="Arial Cyr" w:cs="Arial Cyr" w:ascii="Arial Cyr" w:hAnsi="Arial Cyr"/>
          <w:sz w:val="22"/>
          <w:szCs w:val="22"/>
          <w:lang w:val="ru-RU"/>
        </w:rPr>
        <w:t>качеств света и теплоты. В терминах огня, в результате союза или единения электрического огня (Духа) с огнем трения (энергетизированной материей) получается солнечный огонь. Этот солнечный огонь, кроме всего прочего, характеризуется своим эволюционным развитием, а также постепенной интенсификацией ощущаемой теплоты и видимого свет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Для более ясного понимания этого абстрактного предмета следует рассмотреть микрокосм или человека, развивающегося в трех мирах. Человек есть продукт сближения (в настоящее время несовершенного) обоих полюсов Духа (Отца на Небесах) с материей (Матерью). Результатом такого соединения является индивидуализированный Сын Божий, или единица божественного Я, точная реплика в миниатюре на наинизшем плане великого Сына Божьего, Всеобщего Я, являющегося совокупностью всех малых сынов, всех индивидуализированных Я, всех единиц. Микрокосм, определённый в других терминах или рассмотренный с субъектной точки зрения — это миниатюрное солнце, отличаемое качествами теплоты и света. В настоящее время этот свет находится "под сосудом" или глубоко скрыт за завесой материи, но с должным ходом эволюции он воссияет так, что завесы исчезнут из вида в лучезарном сиянии славы. Сейчас микрокосмическая теплота незначительна, магнетическое излучение между микрокосмическими единицами </w:t>
      </w:r>
      <w:r>
        <w:rPr>
          <w:rFonts w:eastAsia="Arial Cyr" w:cs="Arial Cyr" w:ascii="Arial Cyr" w:hAnsi="Arial Cyr"/>
          <w:i/>
          <w:iCs/>
          <w:sz w:val="22"/>
          <w:szCs w:val="22"/>
          <w:lang w:val="ru-RU"/>
        </w:rPr>
        <w:t>ощущается</w:t>
      </w:r>
      <w:r>
        <w:rPr>
          <w:rFonts w:eastAsia="Arial Cyr" w:cs="Arial Cyr" w:ascii="Arial Cyr" w:hAnsi="Arial Cyr"/>
          <w:sz w:val="22"/>
          <w:szCs w:val="22"/>
          <w:lang w:val="ru-RU"/>
        </w:rPr>
        <w:t xml:space="preserve"> (в оккультном значении) лишь чуть-чуть, но с течением времени эманация теплоты (благодаря усилению внутреннего пламени в сумме с поглощенным излучением других единиц), увеличится до такой степени, что взаимодействие между индивидуализированными Я приведет к совершенному слиянию их пламен и теплоты; это будет продолжаться, пока не образуется “единое пламя с бесчисленными искрами” внутри него, а теплота не станет всеобщей и уравновешенной. Когда это произойдет и каждый Сын Божий станет совершенным Солнцем с ярковыраженными светом и теплотой, </w:t>
      </w:r>
      <w:r>
        <w:rPr>
          <w:rFonts w:eastAsia="Arial Cyr" w:cs="Arial Cyr" w:ascii="Arial Cyr" w:hAnsi="Arial Cyr"/>
          <w:b/>
          <w:bCs/>
          <w:sz w:val="22"/>
          <w:szCs w:val="22"/>
          <w:lang w:val="ru-RU"/>
        </w:rPr>
        <w:t xml:space="preserve">229] </w:t>
      </w:r>
      <w:r>
        <w:rPr>
          <w:rFonts w:eastAsia="Arial Cyr" w:cs="Arial Cyr" w:ascii="Arial Cyr" w:hAnsi="Arial Cyr"/>
          <w:sz w:val="22"/>
          <w:szCs w:val="22"/>
          <w:lang w:val="ru-RU"/>
        </w:rPr>
        <w:t>тогда вся солнечная система, больший Сын Божий, станет совершенным Солнце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истема тогда будет характеризоваться “сверкающей славой” и излучением, которое соединит её с космическим центром и тем вызовет освобождение Сына и его возвращение к очень отдаленному источнику, откуда пришел первоначальный импульс. Потому следует помнить, что:</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о-первых</w:t>
      </w:r>
      <w:r>
        <w:rPr>
          <w:rFonts w:eastAsia="Arial Cyr" w:cs="Arial Cyr" w:ascii="Arial Cyr" w:hAnsi="Arial Cyr"/>
          <w:sz w:val="22"/>
          <w:szCs w:val="22"/>
          <w:lang w:val="ru-RU"/>
        </w:rPr>
        <w:t>, Сын есть лучащийся результат союза Духа м Материи и может рассматриваться, как совокупность солнечной системы: Солнца и семи священных планет.</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о-вторых</w:t>
      </w:r>
      <w:r>
        <w:rPr>
          <w:rFonts w:eastAsia="Arial Cyr" w:cs="Arial Cyr" w:ascii="Arial Cyr" w:hAnsi="Arial Cyr"/>
          <w:sz w:val="22"/>
          <w:szCs w:val="22"/>
          <w:lang w:val="ru-RU"/>
        </w:rPr>
        <w:t>, Сын проявляется через качества света и теплоты, как и Солнце нашей систем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В третьих</w:t>
      </w:r>
      <w:r>
        <w:rPr>
          <w:rFonts w:eastAsia="Arial Cyr" w:cs="Arial Cyr" w:ascii="Arial Cyr" w:hAnsi="Arial Cyr"/>
          <w:sz w:val="22"/>
          <w:szCs w:val="22"/>
          <w:lang w:val="ru-RU"/>
        </w:rPr>
        <w:t xml:space="preserve">, Сын есть продукт электрического соединения “огня трения” и электрического огня и сам представляет собой “солнечный огонь” или проявление двух других — отсюда </w:t>
      </w:r>
      <w:r>
        <w:rPr>
          <w:rFonts w:eastAsia="Arial Cyr" w:cs="Arial Cyr" w:ascii="Arial Cyr" w:hAnsi="Arial Cyr"/>
          <w:i/>
          <w:iCs/>
          <w:sz w:val="22"/>
          <w:szCs w:val="22"/>
          <w:lang w:val="ru-RU"/>
        </w:rPr>
        <w:t>то, что зрится, и то, что ощущаетс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Наконец,</w:t>
      </w:r>
      <w:r>
        <w:rPr>
          <w:rFonts w:eastAsia="Arial Cyr" w:cs="Arial Cyr" w:ascii="Arial Cyr" w:hAnsi="Arial Cyr"/>
          <w:sz w:val="22"/>
          <w:szCs w:val="22"/>
          <w:lang w:val="ru-RU"/>
        </w:rPr>
        <w:t xml:space="preserve"> поэтому Сын является средним проявлением и в оккультном смысле создается тем, что наверху, и тем, что внизу. Сын на своем собственном плане (космическом ментальном плане) — это эгоическое тело Логоса в том же смысле, в каком эгоическое тело микрокосма есть продукт соединения Монады или Духа с материей. Поскольку эгоическое тело человека (называемое также каузальным) находится лишь в процессе формирования и пока несовершенно, мы можем предполагать то же и о солнечной системе, выражающей Жизнь Бога. Она в процессе совершенствования. Сын, проявляясь через Солнце и его сферу влияния, пребывает пока в состоянии постепенного развития, и только когда каждая клетка его тела будет полностью живой, единообразно вибрируя, он вступит “в полный возраст” и совершенство. Только тогда, когда его излучение и световой поток будут в совершенстве видеться и ощущаться, он сможет занять свое место среди небесных созвездий (т.е. Сына Божьего в космическом смысл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230] </w:t>
      </w:r>
      <w:r>
        <w:rPr>
          <w:rFonts w:eastAsia="Arial Cyr" w:cs="Arial Cyr" w:ascii="Arial Cyr" w:hAnsi="Arial Cyr"/>
          <w:sz w:val="22"/>
          <w:szCs w:val="22"/>
          <w:lang w:val="ru-RU"/>
        </w:rPr>
        <w:t>Только тогда, когда каждая клетка его тела станет сферой сияющей славы, великолепием огня и света и источником магнетического излучения или теплоты в оккультном выражении, сможет “воссиять” Сын на Небесах. С космической точки зрения, как известно, наше Солнце всего лишь четвертого порядка и находится на наинизшем космическом плане. Когда же Сын достигает полного выражения через Солнце (то есть усовершенствует свой свет и тепло), он воссияет на другом плане — космическом ментальном. Имеем аналогию в микрокосме или человеке — когда свет человека полностью воссиял, когда его магнетическое излучение достигло стадии живого взаимодействия или групповой деятельности, тогда он достиг полного самовыражения и включил ментальный план в свою сферу влияния и контроля. Тогда он считается Учителем. Он тоже четвертого порядка; он — кватернер. Эфирный план — центр его жизни в физическом смысле, так же как нам сказано, что солнце и планеты эзотерически рассматриваются как существующие в эфирной материи. Как наверху, так и внизу — оккультный закон. Таким образом, соотношение Сына с Отцом и Матерью — это для Солнца то же, что связь человека с проводником, через который он функционирует. Это его способ действия, его проводник выражения; это форма, которую его жизнь одушевляет с особой целью —</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Приобретения опыт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Осуществления контакт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Полного самопозна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Достижения полной власти или контрол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д. Обретения “состояния человека” в космическом смысле. Космический Христос должен соответствовать статусу “полного возраста”, как сформулировано в христианской Библии</w:t>
      </w:r>
      <w:r>
        <w:rPr>
          <w:rStyle w:val="FootnoteCharacters"/>
          <w:rStyle w:val="FootnoteAnchor"/>
          <w:rFonts w:eastAsia="Arial Cyr" w:cs="Arial Cyr" w:ascii="Arial Cyr" w:hAnsi="Arial Cyr"/>
          <w:sz w:val="22"/>
          <w:szCs w:val="22"/>
          <w:lang w:val="ru-RU"/>
        </w:rPr>
        <w:footnoteReference w:id="91"/>
      </w:r>
      <w:r>
        <w:rPr>
          <w:rFonts w:eastAsia="Arial Cyr" w:cs="Arial Cyr" w:ascii="Arial Cyr" w:hAnsi="Arial Cyr"/>
          <w:sz w:val="22"/>
          <w:szCs w:val="22"/>
          <w:lang w:val="ru-RU"/>
        </w:rPr>
        <w:t>;</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Расширение своего сознани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231] </w:t>
      </w:r>
      <w:r>
        <w:rPr>
          <w:rFonts w:eastAsia="Arial Cyr" w:cs="Arial Cyr" w:ascii="Arial Cyr" w:hAnsi="Arial Cyr"/>
          <w:sz w:val="22"/>
          <w:szCs w:val="22"/>
          <w:lang w:val="ru-RU"/>
        </w:rPr>
        <w:t>Все эти стадии должны быть достигнуты на космических уровнях в точно том же смысле, в каком и микрокосм также стремится к подобным идеала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II. Что такое эволюция и как она происходи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Жизненные цикл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Я хочу лишь кратко указать, что метод эволюции состоит в приспособлении аспекта материи к аспекту Духа, так чтобы первый, в качестве тела выражения, полностью соответствовал второму, и не собираюсь рассматривать здесь эволюционный процесс каким-либо другим образом. Жизненный цикл Сына составляет сто лет Брахмы в таком же смысле, как и жизнь человека насчитывает определённое количество лет в зависимости от его кармы. В течение жизненного цикла человек выражает то, что в нем заложено, и с дородового периода, когда Я осеняет аспект материи, постепенно развивается до момента, когда это Высшее Я вступает в полное владение подготовленной формой. Этот момент различается у каждого индивидуума. С этого времени человек ищет полного самосознания и (при нормальном процессе) выражает себя через форму всё более адекватно. Каждая жизнь меньшего цикла в большем цикле Эго, или Я, свидетельствует о более совершенном выражении человека, берет форму под больший контроль и развивает самоосознание, пока не наступает кульминационный цикл жизней, в которых внутреннее Я быстро доминирует и обретает полную власть. Форма становится полностью адекватной; вызывается сплавление обоих полюсов — Духа и материи; и свет (огонь) и теплота (излучение) видятся и ощущаются в системном масштабе. Тогда форма либо сознательно используется для специфических целей, либо оставляется, и человек освобождается. Электрический огонь и огонь трения сплавляются, и получившийся в результате солнечный огонь вспыхивает в сиятельной слав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Распространите эту идею с человека, индивидуализированной единицы </w:t>
      </w:r>
      <w:r>
        <w:rPr>
          <w:rFonts w:eastAsia="Arial Cyr" w:cs="Arial Cyr" w:ascii="Arial Cyr" w:hAnsi="Arial Cyr"/>
          <w:b/>
          <w:bCs/>
          <w:sz w:val="22"/>
          <w:szCs w:val="22"/>
          <w:lang w:val="ru-RU"/>
        </w:rPr>
        <w:t xml:space="preserve">232] </w:t>
      </w:r>
      <w:r>
        <w:rPr>
          <w:rFonts w:eastAsia="Arial Cyr" w:cs="Arial Cyr" w:ascii="Arial Cyr" w:hAnsi="Arial Cyr"/>
          <w:sz w:val="22"/>
          <w:szCs w:val="22"/>
          <w:lang w:val="ru-RU"/>
        </w:rPr>
        <w:t xml:space="preserve">сознания, на великих Небесных Людей, клеткой в теле одного из которых он является. Тело выражения каждого из Небесных Людей — одна из священных планет, и их цель — та же, что и у человека — достижение полного выражения на своих собственных уровнях и развитие своих проводников сознания до такой степени, чтобы Дух мог воссиять как божественный свет и теплота. Эта теплота излучается сознательно, с сильным магнетическим притяжением между всеми семью системными группами или планетарными схемами. Их магнетическое поле действия охватывает радиус всех планет. Расширяя представление, распространите это на Сына и всю солнечную систему, которую он одушевляет; он пытается найти полное выражение в ней, чтобы в конечном счёте его свет мог наблюдаться, а тепло или магнетическое излучение — ощущаться за пределами его непосредственной сферы влияния, логоического не-преступи-кольца. И свет Сына, и теплота Сына должны ощущаться </w:t>
      </w:r>
      <w:r>
        <w:rPr>
          <w:rFonts w:eastAsia="Arial Cyr" w:cs="Arial Cyr" w:ascii="Arial Cyr" w:hAnsi="Arial Cyr"/>
          <w:i/>
          <w:iCs/>
          <w:sz w:val="22"/>
          <w:szCs w:val="22"/>
          <w:lang w:val="ru-RU"/>
        </w:rPr>
        <w:t>противоположным космическим полюсом, тем созвездием, которое является магнетической противоположностью нашей систем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Цель единиц созна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дея соединения и слияния лежит в основе всей схемы эволюции; Человек, Небесные Люди и космический Человек (Сын Отца и Матери) должн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а. Излучать оккультную </w:t>
      </w:r>
      <w:r>
        <w:rPr>
          <w:rFonts w:eastAsia="Arial Cyr" w:cs="Arial Cyr" w:ascii="Arial Cyr" w:hAnsi="Arial Cyr"/>
          <w:i/>
          <w:iCs/>
          <w:sz w:val="22"/>
          <w:szCs w:val="22"/>
          <w:lang w:val="ru-RU"/>
        </w:rPr>
        <w:t>теплоту</w:t>
      </w:r>
      <w:r>
        <w:rPr>
          <w:rFonts w:eastAsia="Arial Cyr" w:cs="Arial Cyr" w:ascii="Arial Cyr" w:hAnsi="Arial Cyr"/>
          <w:sz w:val="22"/>
          <w:szCs w:val="22"/>
          <w:lang w:val="ru-RU"/>
        </w:rPr>
        <w:t xml:space="preserve"> за пределы своего собственного индивидуализированного не-преступи-кольц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Оккультно воссиять и демонстрировать свет, или огненную объектнос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Расшириться настолько, чтобы включить в себя то, что находится вне их собственных непосредственных сфер.</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Смешать и сплавить оба огня, так чтобы получился совершенный центральный огонь, солнечный огон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Смешать Дух с материей, чтобы произвести тело, адекватно выражающее Дух.</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е. Слить сущность в форме, оккультно приобретающей </w:t>
      </w:r>
      <w:r>
        <w:rPr>
          <w:rFonts w:eastAsia="Arial Cyr" w:cs="Arial Cyr" w:ascii="Arial Cyr" w:hAnsi="Arial Cyr"/>
          <w:b/>
          <w:bCs/>
          <w:sz w:val="22"/>
          <w:szCs w:val="22"/>
          <w:lang w:val="ru-RU"/>
        </w:rPr>
        <w:t xml:space="preserve">233] </w:t>
      </w:r>
      <w:r>
        <w:rPr>
          <w:rFonts w:eastAsia="Arial Cyr" w:cs="Arial Cyr" w:ascii="Arial Cyr" w:hAnsi="Arial Cyr"/>
          <w:i/>
          <w:iCs/>
          <w:sz w:val="22"/>
          <w:szCs w:val="22"/>
          <w:lang w:val="ru-RU"/>
        </w:rPr>
        <w:t>качество</w:t>
      </w:r>
      <w:r>
        <w:rPr>
          <w:rFonts w:eastAsia="Arial Cyr" w:cs="Arial Cyr" w:ascii="Arial Cyr" w:hAnsi="Arial Cyr"/>
          <w:sz w:val="22"/>
          <w:szCs w:val="22"/>
          <w:lang w:val="ru-RU"/>
        </w:rPr>
        <w:t xml:space="preserve"> в течение эволюции, с сущностью во всех формах — в человеческом, планетарном и космическом смысл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ё. Достичь состояния человека в человеческом, системном и космическом смысл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ж. Добиться владычества на трех планах солнечной системы в человеческом смысл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 Добиться владычества на пяти планах солнечной системы применительно к Небесному Человек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 Добиться владычества на трех космических планах, если говорить о космическом Христе, Сыне или Логосе, проявляющемся объектн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Проявляющиеся Единицы Сознания</w:t>
      </w:r>
      <w:r>
        <w:rPr>
          <w:rStyle w:val="FootnoteCharacters"/>
          <w:rStyle w:val="FootnoteAnchor"/>
          <w:rFonts w:eastAsia="Arial Cyr" w:cs="Arial Cyr" w:ascii="Arial Cyr" w:hAnsi="Arial Cyr"/>
          <w:sz w:val="22"/>
          <w:szCs w:val="22"/>
          <w:lang w:val="ru-RU"/>
        </w:rPr>
        <w:footnoteReference w:id="92"/>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Если тщательно рассмотреть вышеперечисленные цели, можно увидеть, как каждая из них занимает своё место в плане и почему </w:t>
      </w:r>
      <w:r>
        <w:rPr>
          <w:rFonts w:eastAsia="Arial Cyr" w:cs="Arial Cyr" w:ascii="Arial Cyr" w:hAnsi="Arial Cyr"/>
          <w:b/>
          <w:bCs/>
          <w:sz w:val="22"/>
          <w:szCs w:val="22"/>
          <w:lang w:val="ru-RU"/>
        </w:rPr>
        <w:t xml:space="preserve">234] </w:t>
      </w:r>
      <w:r>
        <w:rPr>
          <w:rFonts w:eastAsia="Arial Cyr" w:cs="Arial Cyr" w:ascii="Arial Cyr" w:hAnsi="Arial Cyr"/>
          <w:sz w:val="22"/>
          <w:szCs w:val="22"/>
          <w:lang w:val="ru-RU"/>
        </w:rPr>
        <w:t>эволюция — лишь термин, применяемый для выражения постепенного развития во времени и пространстве врожденной способности человеческого существа, Небесного Человека и Великого Человека Небес. Следует помнить место и положение всех и каждого по отношению друг к другу, ведь никто не может развиваться поодиночке. Что же тогда из этого имее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а. Сын, Великий Человек Небес.</w:t>
      </w:r>
      <w:r>
        <w:rPr>
          <w:rFonts w:eastAsia="Arial Cyr" w:cs="Arial Cyr" w:ascii="Arial Cyr" w:hAnsi="Arial Cyr"/>
          <w:sz w:val="22"/>
          <w:szCs w:val="22"/>
          <w:lang w:val="ru-RU"/>
        </w:rPr>
        <w:t xml:space="preserve"> Он проявляется через Солнце и семь священных планет, каждая из которых воплощает один из семи его принципов, так же как и он в своей совокупности воплощает один из принципов большей космической Сущност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б. Небесный Человек.</w:t>
      </w:r>
      <w:r>
        <w:rPr>
          <w:rFonts w:eastAsia="Arial Cyr" w:cs="Arial Cyr" w:ascii="Arial Cyr" w:hAnsi="Arial Cyr"/>
          <w:sz w:val="22"/>
          <w:szCs w:val="22"/>
          <w:lang w:val="ru-RU"/>
        </w:rPr>
        <w:t xml:space="preserve"> Он проявляется через планету и воплощает один из принципов Сына, Логоса. Сам он также развивается через семь принципов, являющихся источником его сущностного единства со всеми другими Небесными Людьми. Будучи рассмотрен космически, Сын развивает принцип большего космического Существа, принцип, который мы называем любовью-мудростью. Это та фундаментальная характеристика, которую он должен развить в течение своего жизненного цикла. Стало быть, каждый Небесный Человек воплощает преимущественно один дополнительный принцип фундаментального принципа. Подобным же образом и у него самого есть шесть дополнительных принципов, как и у Сын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 Человеческое Существо, Человек.</w:t>
      </w:r>
      <w:r>
        <w:rPr>
          <w:rFonts w:eastAsia="Arial Cyr" w:cs="Arial Cyr" w:ascii="Arial Cyr" w:hAnsi="Arial Cyr"/>
          <w:sz w:val="22"/>
          <w:szCs w:val="22"/>
          <w:lang w:val="ru-RU"/>
        </w:rPr>
        <w:t xml:space="preserve"> Он проявляется на </w:t>
      </w:r>
      <w:r>
        <w:rPr>
          <w:rFonts w:eastAsia="Arial Cyr" w:cs="Arial Cyr" w:ascii="Arial Cyr" w:hAnsi="Arial Cyr"/>
          <w:b/>
          <w:bCs/>
          <w:sz w:val="22"/>
          <w:szCs w:val="22"/>
          <w:lang w:val="ru-RU"/>
        </w:rPr>
        <w:t xml:space="preserve">235] </w:t>
      </w:r>
      <w:r>
        <w:rPr>
          <w:rFonts w:eastAsia="Arial Cyr" w:cs="Arial Cyr" w:ascii="Arial Cyr" w:hAnsi="Arial Cyr"/>
          <w:sz w:val="22"/>
          <w:szCs w:val="22"/>
          <w:lang w:val="ru-RU"/>
        </w:rPr>
        <w:t>физическом плане через форму и также имеет семь принципов; в каждом жизненном цикле он работает над их развитием. У него аналогично имеется своя первичная окраска, зависящая от фундаментального принципа, воплощённого Небесным Человеком, являющимся его изначальным источником. Таким образом имеем следующее:</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ЛОГОС</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Отец-Дух</w:t>
        <w:tab/>
        <w:t>Мать-Материя</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производят</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Cына, или Великого Человека Небес,</w:t>
        <w:br/>
        <w:t>сознательное логоическое Эго,</w:t>
        <w:br/>
        <w:t>развивающееся через</w:t>
        <w:b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Солнце и семь Священных планет,</w:t>
        <w:br/>
        <w:t>каждая из которых воплощает</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Космический принцип в шести дифференциациях</w:t>
        <w:br/>
        <w:t>метод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Расширения, вибрационной стимуляции, магнетического взаимодействия или закона притяжения и отталкива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Циклического прогресса, вращательного движения в соединении со спиральным восхождение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 развивае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Качество любви-мудрости благодаря использованию формы посредством активного разум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Полное самосозна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овершенную солнечную систему или форму, адекватную потребностям внутреннего дух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Подобную же таблицу можно составить и для демонстрации подобия этого процесса в случае Небесного человека или человеческого существа. Если мы спросим, почему схем десять и почему в результате десять планет (семь священных и три </w:t>
      </w:r>
      <w:r>
        <w:rPr>
          <w:rFonts w:eastAsia="Arial Cyr" w:cs="Arial Cyr" w:ascii="Arial Cyr" w:hAnsi="Arial Cyr"/>
          <w:b/>
          <w:bCs/>
          <w:sz w:val="22"/>
          <w:szCs w:val="22"/>
          <w:lang w:val="ru-RU"/>
        </w:rPr>
        <w:t xml:space="preserve">236] </w:t>
      </w:r>
      <w:r>
        <w:rPr>
          <w:rFonts w:eastAsia="Arial Cyr" w:cs="Arial Cyr" w:ascii="Arial Cyr" w:hAnsi="Arial Cyr"/>
          <w:sz w:val="22"/>
          <w:szCs w:val="22"/>
          <w:lang w:val="ru-RU"/>
        </w:rPr>
        <w:t>три скрытых), то это по той причине, что семь священных планет в конечном счете объединяются в три, а три — в одну. Это можно проследить по аналогии с семью Лучами. Семь Лучей, которые в проявлении различны, в конце концов синтезируются. Меньшие четыре смешиваются, как нам сказано, в третий главный луч, а три главных луча в конечном итоге сливаются в единый синтетический Луч — Луч Любви-Мудрости (Дракон Мудрости, змея, заглатывающая свой хвост).</w:t>
      </w:r>
      <w:r>
        <w:rPr>
          <w:rStyle w:val="FootnoteCharacters"/>
          <w:rStyle w:val="FootnoteAnchor"/>
          <w:rFonts w:eastAsia="Arial Cyr" w:cs="Arial Cyr" w:ascii="Arial Cyr" w:hAnsi="Arial Cyr"/>
          <w:sz w:val="22"/>
          <w:szCs w:val="22"/>
          <w:lang w:val="ru-RU"/>
        </w:rPr>
        <w:footnoteReference w:id="93"/>
      </w:r>
      <w:r>
        <w:rPr>
          <w:rFonts w:eastAsia="Arial Cyr" w:cs="Arial Cyr" w:ascii="Arial Cyr" w:hAnsi="Arial Cyr"/>
          <w:sz w:val="22"/>
          <w:szCs w:val="22"/>
          <w:lang w:val="ru-RU"/>
        </w:rPr>
        <w:t xml:space="preserve"> На это указывала ещё Е.П.Б. Имеем, стало быть, три венчающих Луча, но во время эволюционного процесса видятся семь. Что же касается Небесных Людей, функционирующих через планеты, то есть три планеты, которые следует рассматривать как синтетические, и четыре, которые в конце концов соединяются, пока три не абсорбируют сущность четырех; наконец, одна поглотит сущность трех, и работа завершается. Это произойдет через много тысячелетий, во время неизбежного периода постепенного сокрытия нашей системы. Из Небесных Людей четыре находят Свои магнетические противоположности, смешиваются и сплавляются. Сначала эти имеет место среди них самих и сливаются их отрицательные и положительные лучи, формируя двух из четырёх. Эти два снова соединяются, образуя единое целое, а оно смешивается с третьим главным лучом, аспектом разума, лучом, представляемым в нашей планетарной Иерархии Махачоханом. Так сплавление продолжится, пока в системе не будет достигнуто полное единство и Сын исполнит своё назначение. Он — совершенная любовь-мудрость, его свет излучается космически, а его магнетический радиус касается периферии его космической противоположности и следует свадьба сына. Две космические единицы сливаютс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Если мы зададим естественный вопрос, какая же космическая единица — наша солнечная противоположность, нам скажут, что ответ на этот вопрос </w:t>
      </w:r>
      <w:r>
        <w:rPr>
          <w:rFonts w:eastAsia="Arial Cyr" w:cs="Arial Cyr" w:ascii="Arial Cyr" w:hAnsi="Arial Cyr"/>
          <w:b/>
          <w:bCs/>
          <w:sz w:val="22"/>
          <w:szCs w:val="22"/>
          <w:lang w:val="ru-RU"/>
        </w:rPr>
        <w:t xml:space="preserve">237] </w:t>
      </w:r>
      <w:r>
        <w:rPr>
          <w:rFonts w:eastAsia="Arial Cyr" w:cs="Arial Cyr" w:ascii="Arial Cyr" w:hAnsi="Arial Cyr"/>
          <w:sz w:val="22"/>
          <w:szCs w:val="22"/>
          <w:lang w:val="ru-RU"/>
        </w:rPr>
        <w:t>сейчас скрыт, хотя на это и намекается в “Тайной Доктрине” и других священных книгах. Намёк скрывается в соотношении Плеяд с нашей Землёй, но но лишь с дальнейшей прецессией равноденствия станет видно, что же эта связь в себе заключает.</w:t>
      </w:r>
      <w:r>
        <w:rPr>
          <w:rStyle w:val="FootnoteCharacters"/>
          <w:rStyle w:val="FootnoteAnchor"/>
          <w:rFonts w:eastAsia="Arial Cyr" w:cs="Arial Cyr" w:ascii="Arial Cyr" w:hAnsi="Arial Cyr"/>
          <w:sz w:val="22"/>
          <w:szCs w:val="22"/>
          <w:lang w:val="ru-RU"/>
        </w:rPr>
        <w:footnoteReference w:id="94"/>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III. Почему эта солнечная система развивается по линии двойственнос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Проблема Существова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ретий наш вопрос включает одну из самых трудных проблем метафизики, а его рассмотрение охватывает всю эту запутывающую тайну — почему предметность вообще существует?</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сё то же вопрошалось в различных формах людьми всех школ мысли — людьми религиозными — “Зачем Бог вообще творил?”, “Отчего это навязанное всем и каждому существование?”, учёными — в их поиске предельной истины и попытке найти причину всему наблюдаемому и жизни, данной в ощущениях; философами — в их столь же старательном поиске той одушевляющей сути, что выражает себя через все моральные и этические учения в каждой цивилизации и среди всех народов; биологами — в их настойчивых усилиях отыскать источник жизни и в неукротимых попытках объяснить жизненное начало, которое, похоже, в их исследованиях постоянно ускользает; математиками — которые имея дело с аспектом формы, проявляющимся в разных отделах математики, приходят к выводу, что Бог геометризирует, что закон правит во Вселенной, что единое существует посредством множества, но которые не в состоянии решить, что же может быть этой геометризирующей </w:t>
      </w:r>
      <w:r>
        <w:rPr>
          <w:rFonts w:eastAsia="Arial Cyr" w:cs="Arial Cyr" w:ascii="Arial Cyr" w:hAnsi="Arial Cyr"/>
          <w:b/>
          <w:bCs/>
          <w:sz w:val="22"/>
          <w:szCs w:val="22"/>
          <w:lang w:val="ru-RU"/>
        </w:rPr>
        <w:t xml:space="preserve">238] </w:t>
      </w:r>
      <w:r>
        <w:rPr>
          <w:rFonts w:eastAsia="Arial Cyr" w:cs="Arial Cyr" w:ascii="Arial Cyr" w:hAnsi="Arial Cyr"/>
          <w:sz w:val="22"/>
          <w:szCs w:val="22"/>
          <w:lang w:val="ru-RU"/>
        </w:rPr>
        <w:t>тождественностью. Таким образом, проблемы остаются, а все попытки найти решение заканчиваются тупиком гипотез и признанием природы некоего последнего фактора столь неуловимой, что люди вынуждены предположить наличие источника энергии, жизни, разума, называя его по-разному, сообразно склонностям (религиозным, научным или философским) своих умов. Бог, Разум Вселенной, Энергия, Сила, Абсолют, Неведомый — эти и многие другие термины вынужденно исходят из уст тех, кто подходя со стороны формы, ищет Обитателя внутри неё и пока не может найти. Эта неудача в его поисках происходит по причине ограничений физического мозга и неразвитости механизма, благодаря которому духовное может быть познано и контакт с ним может и в конце концов будет осуществлен.</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облема двойственности — проблема самого существования и не может быть решена человеком, который отказывается признать возможность двух оккультных факто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Что вся солнечная система воплощает сознание некоей Сущности, происходящей с планов вне солнечного не-преступи-кольц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Что проявление периодично и что Закон Перерождения — тот метод, что используется для эволюции человека, планетарного Логоса и солнечного Логоса. Отсюда акцент, ставящийся в Прологе “Тайной Доктрины” на трех фундаментальных положениях:</w:t>
      </w:r>
      <w:r>
        <w:rPr>
          <w:rStyle w:val="FootnoteCharacters"/>
          <w:rStyle w:val="FootnoteAnchor"/>
          <w:rFonts w:eastAsia="Arial Cyr" w:cs="Arial Cyr" w:ascii="Arial Cyr" w:hAnsi="Arial Cyr"/>
          <w:sz w:val="22"/>
          <w:szCs w:val="22"/>
          <w:lang w:val="ru-RU"/>
        </w:rPr>
        <w:footnoteReference w:id="95"/>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а. Беспредельном Непреложном Принцип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б. Периодичности Вселенно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в. Тождественности всех душ с Высшей Душой.</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Когда ученые признают оба этих факта, их объяснения примут иное направление, и истина, </w:t>
      </w:r>
      <w:r>
        <w:rPr>
          <w:rFonts w:eastAsia="Arial Cyr" w:cs="Arial Cyr" w:ascii="Arial Cyr" w:hAnsi="Arial Cyr"/>
          <w:i/>
          <w:iCs/>
          <w:sz w:val="22"/>
          <w:szCs w:val="22"/>
          <w:lang w:val="ru-RU"/>
        </w:rPr>
        <w:t>как она есть,</w:t>
      </w:r>
      <w:r>
        <w:rPr>
          <w:rFonts w:eastAsia="Arial Cyr" w:cs="Arial Cyr" w:ascii="Arial Cyr" w:hAnsi="Arial Cyr"/>
          <w:sz w:val="22"/>
          <w:szCs w:val="22"/>
          <w:lang w:val="ru-RU"/>
        </w:rPr>
        <w:t xml:space="preserve"> начнет осветлять их разум. Немногие люди готовы пока к просветлению, которое есть всего </w:t>
      </w:r>
      <w:r>
        <w:rPr>
          <w:rFonts w:eastAsia="Arial Cyr" w:cs="Arial Cyr" w:ascii="Arial Cyr" w:hAnsi="Arial Cyr"/>
          <w:b/>
          <w:bCs/>
          <w:sz w:val="22"/>
          <w:szCs w:val="22"/>
          <w:lang w:val="ru-RU"/>
        </w:rPr>
        <w:t xml:space="preserve">239] </w:t>
      </w:r>
      <w:r>
        <w:rPr>
          <w:rFonts w:eastAsia="Arial Cyr" w:cs="Arial Cyr" w:ascii="Arial Cyr" w:hAnsi="Arial Cyr"/>
          <w:sz w:val="22"/>
          <w:szCs w:val="22"/>
          <w:lang w:val="ru-RU"/>
        </w:rPr>
        <w:t>лишь свет интуиции, пробившийся через барьеры, воздвигнутые рациональной способностью. Двойственность солнечной системы в конце концов будет признана зависящей от следующих факторо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амого существова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Времени и пространств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Качества желания или необходимос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Свойственной самой жизни способности к приобретению, при помощи которой она посредством движения собирает материал, которым она исполняет свое желание, создаёт форму и через нее ищет своего выражения, заточает себя в тюрьму оболочки, чтобы получить опы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авильно предположить, что данная теория принимает само собой разумеющимся наличие могучего Разума, который планомерно работает, сознательно принимая форму, воплощаясь, с тем чтобы осуществить свои собственные особые цели. Но эта гипотеза составляет прочную основу восточного учения и широко принята, хотя и по-разному выражается и трактуется мыслителями всех школ во всем мире. Но даже эта концепция лишь частично отражает истинную Идею; все же, из-за ограниченности человека на нашей стадии эволюции, её достаточно для рабочего базиса, на котором он мог бы возвести свой храм истин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Эта Сущность, которую мы называем солнечным Логосом, никак не то же самое, что личный Бог христиан, который не более и не менее, как сам человек, преувеличенный до существа ужасающего могущества и подверженный добродетелям и порокам самого человека. Солнечный Логос больше, чем человек, так как он — сумма всех эволюций во всей солнечной системе, включая человеческую, которая является средней по отношению к остальным эволюциям. По одну сторону от нее — существа, превышающие человека, которые в </w:t>
      </w:r>
      <w:r>
        <w:rPr>
          <w:rFonts w:eastAsia="Arial Cyr" w:cs="Arial Cyr" w:ascii="Arial Cyr" w:hAnsi="Arial Cyr"/>
          <w:b/>
          <w:bCs/>
          <w:sz w:val="22"/>
          <w:szCs w:val="22"/>
          <w:lang w:val="ru-RU"/>
        </w:rPr>
        <w:t xml:space="preserve">240] </w:t>
      </w:r>
      <w:r>
        <w:rPr>
          <w:rFonts w:eastAsia="Arial Cyr" w:cs="Arial Cyr" w:ascii="Arial Cyr" w:hAnsi="Arial Cyr"/>
          <w:sz w:val="22"/>
          <w:szCs w:val="22"/>
          <w:lang w:val="ru-RU"/>
        </w:rPr>
        <w:t>предыдущих кальпах достигли и прошли стадию, на которой сейчас находится человек; по другую сторону — множество дочеловеческих эволюций, которые в будущих кальпах достигнут стадии человечества. Человек стоит посреди между ними, в точке равновесия; в этом его проблема. Он не задействован полностью в материальной стороне эволюции, но и не является целиком выражением третьего Логоса, аспекта Брахмы Божества, который есть проявление чистой энергии или разума, мотивирующего то тончайшее нечто, которое мы называем субстанцией. Он не вполне Дух, выражение первого Логоса, аспекта Махадэвы, который есть выражение чистой воли или настоятельного желания, побуждающего к проявлению. Это сам фундаментальный мотив или великая воля к существованию. Человек — это продукт соединения обоих; он — место встречи материи, или активной разумной субстанции, и Духа, или базовой воли. Он — дитя, рожденное от их брака или единения. Он принимает объектность, с тем чтобы выразить каждую из противоположностей плюс результат их слияния в себ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Его природа и двойственнос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Что же есть у нас в понятиях </w:t>
      </w:r>
      <w:r>
        <w:rPr>
          <w:rFonts w:eastAsia="Arial Cyr" w:cs="Arial Cyr" w:ascii="Arial Cyr" w:hAnsi="Arial Cyr"/>
          <w:i/>
          <w:iCs/>
          <w:sz w:val="22"/>
          <w:szCs w:val="22"/>
          <w:lang w:val="ru-RU"/>
        </w:rPr>
        <w:t>качества?</w:t>
      </w:r>
      <w:r>
        <w:rPr>
          <w:rFonts w:eastAsia="Arial Cyr" w:cs="Arial Cyr" w:ascii="Arial Cyr" w:hAnsi="Arial Cyr"/>
          <w:sz w:val="22"/>
          <w:szCs w:val="22"/>
          <w:lang w:val="ru-RU"/>
        </w:rPr>
        <w:t xml:space="preserve"> Активный разум в единстве с волей или могуществом порождает того “Сына Необходимости”</w:t>
      </w:r>
      <w:r>
        <w:rPr>
          <w:rStyle w:val="FootnoteCharacters"/>
          <w:rStyle w:val="FootnoteAnchor"/>
          <w:rFonts w:eastAsia="Arial Cyr" w:cs="Arial Cyr" w:ascii="Arial Cyr" w:hAnsi="Arial Cyr"/>
          <w:sz w:val="22"/>
          <w:szCs w:val="22"/>
          <w:lang w:val="ru-RU"/>
        </w:rPr>
        <w:footnoteReference w:id="96"/>
      </w:r>
      <w:r>
        <w:rPr>
          <w:rFonts w:eastAsia="Arial Cyr" w:cs="Arial Cyr" w:ascii="Arial Cyr" w:hAnsi="Arial Cyr"/>
          <w:sz w:val="22"/>
          <w:szCs w:val="22"/>
          <w:lang w:val="ru-RU"/>
        </w:rPr>
        <w:t xml:space="preserve"> (как выразилась Е.П.Б.), который воплощает разум, волю или желание и их соединенное скрытое проявление, любовь-мудрость.</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Как выразить это в </w:t>
      </w:r>
      <w:r>
        <w:rPr>
          <w:rFonts w:eastAsia="Arial Cyr" w:cs="Arial Cyr" w:ascii="Arial Cyr" w:hAnsi="Arial Cyr"/>
          <w:i/>
          <w:iCs/>
          <w:sz w:val="22"/>
          <w:szCs w:val="22"/>
          <w:lang w:val="ru-RU"/>
        </w:rPr>
        <w:t>терминах Огня?</w:t>
      </w:r>
      <w:r>
        <w:rPr>
          <w:rFonts w:eastAsia="Arial Cyr" w:cs="Arial Cyr" w:ascii="Arial Cyr" w:hAnsi="Arial Cyr"/>
          <w:sz w:val="22"/>
          <w:szCs w:val="22"/>
          <w:lang w:val="ru-RU"/>
        </w:rPr>
        <w:t xml:space="preserve"> Огонь, скрытый в материи — сам являющийся продуктом предшествующего проявления той же космической Тождественности или относительно усовершенствованное качество, выработанное им в предыдущем космическом воплощении — снова приводится в движение желанием той же Тождественности, чтобы еще раз пройти по колесу возрождения. Этот “огонь трения” производит теплоту и излучение, вызывая реакцию со стороны </w:t>
      </w:r>
      <w:r>
        <w:rPr>
          <w:rFonts w:eastAsia="Arial Cyr" w:cs="Arial Cyr" w:ascii="Arial Cyr" w:hAnsi="Arial Cyr"/>
          <w:b/>
          <w:bCs/>
          <w:sz w:val="22"/>
          <w:szCs w:val="22"/>
          <w:lang w:val="ru-RU"/>
        </w:rPr>
        <w:t xml:space="preserve">241] </w:t>
      </w:r>
      <w:r>
        <w:rPr>
          <w:rFonts w:eastAsia="Arial Cyr" w:cs="Arial Cyr" w:ascii="Arial Cyr" w:hAnsi="Arial Cyr"/>
          <w:sz w:val="22"/>
          <w:szCs w:val="22"/>
          <w:lang w:val="ru-RU"/>
        </w:rPr>
        <w:t>противоположного ему “электрического огня” или духа. Здесь возникает представление о Луче, пронзающем материю, ибо как ранее упоминалось, электрический огонь всегда направлен вперед. Единый Луч, “электрический огонь”, падает в материю. Это системный брак между Отцом и Матерью. Результатом является смешивание этих двух огней и совместное порождение ими того выражения огня, которое мы называем “солнечным огнем”. Так порождается Сын. Активный Разум и Воля соединяются, и результатом будет любовь-мудрость, когда усовершенствуется в ходе эволюц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Электрический огонь или Дух в соединении с огнем трения (теплотой) производит солнечный огонь или свет.</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Поэтому, когда космическая Сущность принимает форму, к активному разуму — продукту её предыдущего воплощения — добавляется следующее, врожденное и потенциальное качество — качество любви-мудрости. Это способность любить то, что объектно или не-Я, и в конечном счете мудро использовать форму. Чистая воля — пока абстракция и будет доведена до полного развития лишь в другом воплощении Логоса. Ум или Разум — не абстракция; это нечто, что </w:t>
      </w:r>
      <w:r>
        <w:rPr>
          <w:rFonts w:eastAsia="Arial Cyr" w:cs="Arial Cyr" w:ascii="Arial Cyr" w:hAnsi="Arial Cyr"/>
          <w:i/>
          <w:iCs/>
          <w:sz w:val="22"/>
          <w:szCs w:val="22"/>
          <w:lang w:val="ru-RU"/>
        </w:rPr>
        <w:t>есть.</w:t>
      </w:r>
      <w:r>
        <w:rPr>
          <w:rFonts w:eastAsia="Arial Cyr" w:cs="Arial Cyr" w:ascii="Arial Cyr" w:hAnsi="Arial Cyr"/>
          <w:sz w:val="22"/>
          <w:szCs w:val="22"/>
          <w:lang w:val="ru-RU"/>
        </w:rPr>
        <w:t xml:space="preserve"> Любовь-мудрость — тоже не абстракция. Она в процессе развития или проявления и представляет собой аспект Сын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Вышеизложенное вовсе не ново, но эти мысли о сущностной двойственности собраны вместе, чтобы внушить вам необходимость осмыслить все эти вещи с точки зрения их места в космической схеме, а не с точки зрения нашей собственной планетарной эволюции и самого человека. </w:t>
      </w:r>
      <w:r>
        <w:rPr>
          <w:rFonts w:eastAsia="Arial Cyr" w:cs="Arial Cyr" w:ascii="Arial Cyr" w:hAnsi="Arial Cyr"/>
          <w:i/>
          <w:iCs/>
          <w:sz w:val="22"/>
          <w:szCs w:val="22"/>
          <w:lang w:val="ru-RU"/>
        </w:rPr>
        <w:t>Человечество — та эволюция, через которую аспект Сына выражается самым совершенным образом в настоящем космическом воплощении.</w:t>
      </w:r>
      <w:r>
        <w:rPr>
          <w:rFonts w:eastAsia="Arial Cyr" w:cs="Arial Cyr" w:ascii="Arial Cyr" w:hAnsi="Arial Cyr"/>
          <w:sz w:val="22"/>
          <w:szCs w:val="22"/>
          <w:lang w:val="ru-RU"/>
        </w:rPr>
        <w:t xml:space="preserve"> Человек сочетает пары противоположностей, и три огня встречаются в нем. Он — лучшее выражение манасического принципа и, с одной очень интересной точки </w:t>
      </w:r>
      <w:r>
        <w:rPr>
          <w:rFonts w:eastAsia="Arial Cyr" w:cs="Arial Cyr" w:ascii="Arial Cyr" w:hAnsi="Arial Cyr"/>
          <w:b/>
          <w:bCs/>
          <w:sz w:val="22"/>
          <w:szCs w:val="22"/>
          <w:lang w:val="ru-RU"/>
        </w:rPr>
        <w:t xml:space="preserve">242] </w:t>
      </w:r>
      <w:r>
        <w:rPr>
          <w:rFonts w:eastAsia="Arial Cyr" w:cs="Arial Cyr" w:ascii="Arial Cyr" w:hAnsi="Arial Cyr"/>
          <w:sz w:val="22"/>
          <w:szCs w:val="22"/>
          <w:lang w:val="ru-RU"/>
        </w:rPr>
        <w:t>зрения, может рассматриваться как шедевр Брахмы. Он — оболочка жизни Бога; он — индивидуализированное сознание Логоса, проявляющегося через семь божественных Манасапутр или Небесных Людей, в чьих телах находит свое место каждая единица человеческого семейства. Он — аспект Вишну в процессе развития через разум Брахмы, побуждаемый волей Махадэвы. Потому человек в некотором смысле очен важен, будучи местом единения всех трех аспектов; тем не менее, он очень незначителен, так как является не вершиной треугольника, а всего лишь средней точкой, если рассматривать треугольники так:</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Дух-Отец</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ын или человек</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Матерь-Матер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волюция Сына или космическое воплощение Христа имеет исключительное значение в планах Существа, большего, чем солнечный Логос, ТОГО, О КОТОРОМ НИЧЕГО НЕ МОЖЕТ БЫТЬ СКАЗАНО. Одушевляющие принципы родственных созвездий и систем наблюдают за ходом эволюции Сына с глубочайшим внимание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к планета, называемая Землей, считается поворотным пунктом или полем битвы между Духом и материей и вследствие вот этого представляет огромную важность, так наша солнечная система занимает аналогичное место в космической схеме. Космический человек, солнечный Арджуна борется за свое индивидуализированное совершенное самосознание и за свободу и освобождение от формы, от не-Я. Так и человек на нашей планете борется за те же идеи в своем крошечном масштабе; так сражаются на небесах Михаил со своими Ангелами или божественные Небесные Люди, чья проблема — та же, но в большем масштаб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войственность и взаимодействие между обоими порождае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243] </w:t>
      </w:r>
      <w:r>
        <w:rPr>
          <w:rFonts w:eastAsia="Arial Cyr" w:cs="Arial Cyr" w:ascii="Arial Cyr" w:hAnsi="Arial Cyr"/>
          <w:sz w:val="22"/>
          <w:szCs w:val="22"/>
          <w:lang w:val="ru-RU"/>
        </w:rPr>
        <w:t>а. Объектность, или проявленного Сына или Солнц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аму эволюцию.</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в. Развитие </w:t>
      </w:r>
      <w:r>
        <w:rPr>
          <w:rFonts w:eastAsia="Arial Cyr" w:cs="Arial Cyr" w:ascii="Arial Cyr" w:hAnsi="Arial Cyr"/>
          <w:i/>
          <w:iCs/>
          <w:sz w:val="22"/>
          <w:szCs w:val="22"/>
          <w:lang w:val="ru-RU"/>
        </w:rPr>
        <w:t>качеств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Время и пространств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просы, ответами на которые мы сейчас заняты, воплощают некоторые фундаментальные аспекты проявления, рассматриваемые в основном с субъектной и психической точки зр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IV. Что такое сознание? Каково его место в схеме веще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ознание можно определить как способность постижения, в первую очередь в отношениях Я к не-Я, Знающего к Познаваемому и Мыслителя — к предмету размышлений. Все эти определения включают принятие идеи двойственности, о том, что нечто объектно, а нечто стоит за этой вещественностью.</w:t>
      </w:r>
      <w:r>
        <w:rPr>
          <w:rStyle w:val="FootnoteCharacters"/>
          <w:rStyle w:val="FootnoteAnchor"/>
          <w:rFonts w:eastAsia="Arial Cyr" w:cs="Arial Cyr" w:ascii="Arial Cyr" w:hAnsi="Arial Cyr"/>
          <w:sz w:val="22"/>
          <w:szCs w:val="22"/>
          <w:lang w:val="ru-RU"/>
        </w:rPr>
        <w:footnoteReference w:id="97"/>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ознание выражает то, что может считаться средней точкой проявления. Оно не включает полюс Духа полностью. Оно рождается в результате союза обоих полюсов и неизбежно возникающего процесса взаимодействия и адаптации. Чтобы попробовать пояснить это, можно привести следующую таблиц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 xml:space="preserve">244] </w:t>
      </w:r>
    </w:p>
    <w:p>
      <w:pPr>
        <w:pStyle w:val="Normal"/>
        <w:widowControl w:val="false"/>
        <w:tabs>
          <w:tab w:val="clear" w:pos="737"/>
          <w:tab w:val="left" w:pos="2835" w:leader="none"/>
          <w:tab w:val="left" w:pos="5103"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Первый полюс</w:t>
        <w:tab/>
        <w:t>Точка соединения</w:t>
        <w:tab/>
        <w:t>Второй полюс</w:t>
      </w:r>
    </w:p>
    <w:p>
      <w:pPr>
        <w:pStyle w:val="Normal"/>
        <w:widowControl w:val="false"/>
        <w:tabs>
          <w:tab w:val="clear" w:pos="737"/>
          <w:tab w:val="left" w:pos="2835" w:leader="none"/>
          <w:tab w:val="left" w:pos="5103"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ервый Логос</w:t>
        <w:tab/>
        <w:t>Второй Логос</w:t>
        <w:tab/>
        <w:t>Третий Логос</w:t>
      </w:r>
    </w:p>
    <w:p>
      <w:pPr>
        <w:pStyle w:val="Normal"/>
        <w:widowControl w:val="false"/>
        <w:tabs>
          <w:tab w:val="clear" w:pos="737"/>
          <w:tab w:val="left" w:pos="2835" w:leader="none"/>
          <w:tab w:val="left" w:pos="5103"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ахадэва</w:t>
        <w:tab/>
        <w:t>Вишну</w:t>
        <w:tab/>
        <w:t>Брахма</w:t>
      </w:r>
    </w:p>
    <w:p>
      <w:pPr>
        <w:pStyle w:val="Normal"/>
        <w:widowControl w:val="false"/>
        <w:tabs>
          <w:tab w:val="clear" w:pos="737"/>
          <w:tab w:val="left" w:pos="2835" w:leader="none"/>
          <w:tab w:val="left" w:pos="5103"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ля</w:t>
        <w:tab/>
        <w:t>Мудрость-Любовь</w:t>
        <w:tab/>
        <w:t>Активный Разум</w:t>
      </w:r>
    </w:p>
    <w:p>
      <w:pPr>
        <w:pStyle w:val="Normal"/>
        <w:widowControl w:val="false"/>
        <w:tabs>
          <w:tab w:val="clear" w:pos="737"/>
          <w:tab w:val="left" w:pos="2835" w:leader="none"/>
          <w:tab w:val="left" w:pos="5103"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ух</w:t>
        <w:tab/>
        <w:t>Сознание</w:t>
        <w:tab/>
        <w:t>Материя</w:t>
      </w:r>
    </w:p>
    <w:p>
      <w:pPr>
        <w:pStyle w:val="Normal"/>
        <w:widowControl w:val="false"/>
        <w:tabs>
          <w:tab w:val="clear" w:pos="737"/>
          <w:tab w:val="left" w:pos="2835" w:leader="none"/>
          <w:tab w:val="left" w:pos="5103"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тец</w:t>
        <w:tab/>
        <w:t>Сын</w:t>
        <w:tab/>
        <w:t>Мать</w:t>
      </w:r>
    </w:p>
    <w:p>
      <w:pPr>
        <w:pStyle w:val="Normal"/>
        <w:widowControl w:val="false"/>
        <w:tabs>
          <w:tab w:val="clear" w:pos="737"/>
          <w:tab w:val="left" w:pos="2835" w:leader="none"/>
          <w:tab w:val="left" w:pos="5103"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онада</w:t>
        <w:tab/>
        <w:t>Эго</w:t>
        <w:tab/>
        <w:t>Личность</w:t>
      </w:r>
    </w:p>
    <w:p>
      <w:pPr>
        <w:pStyle w:val="Normal"/>
        <w:widowControl w:val="false"/>
        <w:tabs>
          <w:tab w:val="clear" w:pos="737"/>
          <w:tab w:val="left" w:pos="2835" w:leader="none"/>
          <w:tab w:val="left" w:pos="5103"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Я</w:t>
        <w:tab/>
        <w:t>Взаимоотношение</w:t>
        <w:tab/>
        <w:t>Не-Я</w:t>
      </w:r>
    </w:p>
    <w:p>
      <w:pPr>
        <w:pStyle w:val="Normal"/>
        <w:widowControl w:val="false"/>
        <w:tabs>
          <w:tab w:val="clear" w:pos="737"/>
          <w:tab w:val="left" w:pos="2835" w:leader="none"/>
          <w:tab w:val="left" w:pos="5103"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знающий</w:t>
        <w:tab/>
        <w:t>Знание</w:t>
        <w:tab/>
        <w:t>Познаваемое</w:t>
      </w:r>
    </w:p>
    <w:p>
      <w:pPr>
        <w:pStyle w:val="Normal"/>
        <w:widowControl w:val="false"/>
        <w:tabs>
          <w:tab w:val="clear" w:pos="737"/>
          <w:tab w:val="left" w:pos="2835" w:leader="none"/>
          <w:tab w:val="left" w:pos="5103"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Жизнь</w:t>
        <w:tab/>
        <w:t>Осознание</w:t>
        <w:tab/>
        <w:t>Форм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Можно продолжать нагромождать эти термины, но вышеприведённого достаточно чтобы продемонстрировать соотношения в троичном Логосе </w:t>
      </w:r>
      <w:r>
        <w:rPr>
          <w:rFonts w:eastAsia="Arial Cyr" w:cs="Arial Cyr" w:ascii="Arial Cyr" w:hAnsi="Arial Cyr"/>
          <w:i/>
          <w:iCs/>
          <w:sz w:val="22"/>
          <w:szCs w:val="22"/>
          <w:lang w:val="ru-RU"/>
        </w:rPr>
        <w:t>во время проявления.</w:t>
      </w:r>
      <w:r>
        <w:rPr>
          <w:rFonts w:eastAsia="Arial Cyr" w:cs="Arial Cyr" w:ascii="Arial Cyr" w:hAnsi="Arial Cyr"/>
          <w:sz w:val="22"/>
          <w:szCs w:val="22"/>
          <w:lang w:val="ru-RU"/>
        </w:rPr>
        <w:t xml:space="preserve"> Подчеркнем этот факт — солнечная система воплощает эту логоическую связь во время эволюционирующей объектности, и вся цель постепенного развития заключается в том, чтобы привести Сына Отца и Матери к точке полного осознания, законченного самосознания, к знанию полному и активному. Этот Сын в аспекте объекта есть солнечная система, врожденно — воля или могущество, а субъектно — он есть любовь-мудрость. Это последнее качество находится в процессе развития через применение активного разум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Три проявленных Лица логоической Триады стремятся к полному развитию посредством друг друга. Воля быть или аспект Махадэвы стремится при помощи разума Брахмы развить любовь-мудрость или аспект Сына, аспект Вишну. В микрокосмической системе отражение троичного Логоса — человек стремится посредством своих трех проводников достичь того же развития на своем собственном плане. На высших планах Небесные Люди (через атму-буддхи-манас) нацелены на аналогичное продвижение. Эти два, Небесные Люди плюс единицы в их телах, составленные из дэва и человеческих монад, образуют в своей совокупности Великого Небесного Человека. Когда достигает человек, также достигают и Небесные Люди; когда же они достигают своего полного возраста </w:t>
      </w:r>
      <w:r>
        <w:rPr>
          <w:rFonts w:eastAsia="Arial Cyr" w:cs="Arial Cyr" w:ascii="Arial Cyr" w:hAnsi="Arial Cyr"/>
          <w:b/>
          <w:bCs/>
          <w:sz w:val="22"/>
          <w:szCs w:val="22"/>
          <w:lang w:val="ru-RU"/>
        </w:rPr>
        <w:t xml:space="preserve">245] </w:t>
      </w:r>
      <w:r>
        <w:rPr>
          <w:rFonts w:eastAsia="Arial Cyr" w:cs="Arial Cyr" w:ascii="Arial Cyr" w:hAnsi="Arial Cyr"/>
          <w:sz w:val="22"/>
          <w:szCs w:val="22"/>
          <w:lang w:val="ru-RU"/>
        </w:rPr>
        <w:t>и знания, становятся самосознательными на всех планах, тогда достигает и Сын, и солнечная система (его тело проявления и опыта) исполняет свое назначение. Сын освобождается. Распространите представление об этом тройственном развитии сознания на Логос еще более обширного цикла (на Логос трех солнечных систем, из которых наша — средняя), и мы, уже относительно Логоса, повторим на космических уровнях процесс развития человека в трех мира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МАКРОКОС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ервая солнечная система</w:t>
        <w:tab/>
        <w:t>воплощала</w:t>
        <w:tab/>
        <w:t>принцип “Я есм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торая солнечная система</w:t>
        <w:tab/>
        <w:t>воплощает</w:t>
        <w:tab/>
        <w:t>принцип “Я есмь т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ретья солнечная система</w:t>
        <w:tab/>
        <w:t>воплотит</w:t>
        <w:tab/>
        <w:t>принцип “Я есмь то, что Я есмь”</w:t>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МИКРОКОС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ервое проявление, Личность, воплощает принцип “Я есм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торое проявление, Эго, воплощает принцип “Я есмь т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ретье проявление, Монада, воплощает принцип “Я есмь то, что Я есм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ак разные факторы играют свою роль в общей схеме вещей, и все они взаимосвязаны, все являются заинтересованными сторонами и членами друг друг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V. Есть ли прямая аналогия между развитием системы, планеты, человека и атом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Если этот вопрос подразумевает желание продемонстрировать точное подобие, то ответ будет: нет, аналогия никогда не бывает точна в деталях, но лишь в некоторых широких базовых соответствиях. Во всех четырех факторах обнаружатся черты подобия, однако стадии их эволюционного роста не могут казаться одинаковыми в деталях с точки зрения человека </w:t>
      </w:r>
      <w:r>
        <w:rPr>
          <w:rFonts w:eastAsia="Arial Cyr" w:cs="Arial Cyr" w:ascii="Arial Cyr" w:hAnsi="Arial Cyr"/>
          <w:b/>
          <w:bCs/>
          <w:sz w:val="22"/>
          <w:szCs w:val="22"/>
          <w:lang w:val="ru-RU"/>
        </w:rPr>
        <w:t xml:space="preserve">246] </w:t>
      </w:r>
      <w:r>
        <w:rPr>
          <w:rFonts w:eastAsia="Arial Cyr" w:cs="Arial Cyr" w:ascii="Arial Cyr" w:hAnsi="Arial Cyr"/>
          <w:sz w:val="22"/>
          <w:szCs w:val="22"/>
          <w:lang w:val="ru-RU"/>
        </w:rPr>
        <w:t>в трех мирах, ограниченного в своем восприятии. Моменты подобия между этими четырьмя могут быть суммированы, как показано ниже, если в качестве отправной точки взять атом на физическом плане и развивать представление от стадии к стад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Атом</w:t>
      </w:r>
      <w:r>
        <w:rPr>
          <w:rStyle w:val="FootnoteCharacters"/>
          <w:rStyle w:val="FootnoteAnchor"/>
          <w:rFonts w:eastAsia="Arial Cyr" w:cs="Arial Cyr" w:ascii="Arial Cyr" w:hAnsi="Arial Cyr"/>
          <w:i/>
          <w:iCs/>
          <w:sz w:val="22"/>
          <w:szCs w:val="22"/>
          <w:lang w:val="ru-RU"/>
        </w:rPr>
        <w:footnoteReference w:id="98"/>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Атом состоит из сфероидальной формы, содержащей внутри себя ядро жизн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Атом содержит внутри себя дифференцированные молекулы, которые в совокупности образуют сам атом. Физический атом содержит внутри своей периферии четырнадцать миллиардов архетипических атомов, однако эти мириады проявляются как одно цело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Атом характеризуется активностью и выказывает качества:</w:t>
      </w:r>
    </w:p>
    <w:p>
      <w:pPr>
        <w:pStyle w:val="Normal"/>
        <w:widowControl w:val="false"/>
        <w:tabs>
          <w:tab w:val="clear" w:pos="737"/>
          <w:tab w:val="left" w:pos="3402" w:leader="none"/>
          <w:tab w:val="left" w:pos="5670" w:leader="none"/>
          <w:tab w:val="left" w:pos="7938" w:leader="none"/>
        </w:tabs>
        <w:spacing w:lineRule="atLeast" w:line="240"/>
        <w:ind w:left="1134" w:firstLine="567"/>
        <w:rPr>
          <w:rFonts w:ascii="Arial Cyr" w:hAnsi="Arial Cyr" w:eastAsia="Arial Cyr" w:cs="Arial Cyr"/>
          <w:sz w:val="22"/>
          <w:szCs w:val="22"/>
          <w:lang w:val="ru-RU"/>
        </w:rPr>
      </w:pPr>
      <w:r>
        <w:rPr>
          <w:rFonts w:eastAsia="Arial Cyr" w:cs="Arial Cyr" w:ascii="Arial Cyr" w:hAnsi="Arial Cyr"/>
          <w:sz w:val="22"/>
          <w:szCs w:val="22"/>
          <w:lang w:val="ru-RU"/>
        </w:rPr>
        <w:t>а. Вращательного движения;</w:t>
      </w:r>
    </w:p>
    <w:p>
      <w:pPr>
        <w:pStyle w:val="Normal"/>
        <w:widowControl w:val="false"/>
        <w:tabs>
          <w:tab w:val="clear" w:pos="737"/>
          <w:tab w:val="left" w:pos="3402" w:leader="none"/>
          <w:tab w:val="left" w:pos="5670" w:leader="none"/>
          <w:tab w:val="left" w:pos="7938" w:leader="none"/>
        </w:tabs>
        <w:spacing w:lineRule="atLeast" w:line="240"/>
        <w:ind w:left="1134" w:firstLine="567"/>
        <w:rPr>
          <w:rFonts w:ascii="Arial Cyr" w:hAnsi="Arial Cyr" w:eastAsia="Arial Cyr" w:cs="Arial Cyr"/>
          <w:sz w:val="22"/>
          <w:szCs w:val="22"/>
          <w:lang w:val="ru-RU"/>
        </w:rPr>
      </w:pPr>
      <w:r>
        <w:rPr>
          <w:rFonts w:eastAsia="Arial Cyr" w:cs="Arial Cyr" w:ascii="Arial Cyr" w:hAnsi="Arial Cyr"/>
          <w:sz w:val="22"/>
          <w:szCs w:val="22"/>
          <w:lang w:val="ru-RU"/>
        </w:rPr>
        <w:t>б. Различающей способности;</w:t>
      </w:r>
    </w:p>
    <w:p>
      <w:pPr>
        <w:pStyle w:val="Normal"/>
        <w:widowControl w:val="false"/>
        <w:tabs>
          <w:tab w:val="clear" w:pos="737"/>
          <w:tab w:val="left" w:pos="3402" w:leader="none"/>
          <w:tab w:val="left" w:pos="5670" w:leader="none"/>
          <w:tab w:val="left" w:pos="7938" w:leader="none"/>
        </w:tabs>
        <w:spacing w:lineRule="atLeast" w:line="240"/>
        <w:ind w:left="1134" w:firstLine="567"/>
        <w:rPr>
          <w:rFonts w:ascii="Arial Cyr" w:hAnsi="Arial Cyr" w:eastAsia="Arial Cyr" w:cs="Arial Cyr"/>
          <w:sz w:val="22"/>
          <w:szCs w:val="22"/>
          <w:lang w:val="ru-RU"/>
        </w:rPr>
      </w:pPr>
      <w:r>
        <w:rPr>
          <w:rFonts w:eastAsia="Arial Cyr" w:cs="Arial Cyr" w:ascii="Arial Cyr" w:hAnsi="Arial Cyr"/>
          <w:sz w:val="22"/>
          <w:szCs w:val="22"/>
          <w:lang w:val="ru-RU"/>
        </w:rPr>
        <w:t>в. Возможности развити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г. Атом, как нам говорят, содержит внутри себя три главных спирали и семь меньших</w:t>
      </w:r>
      <w:r>
        <w:rPr>
          <w:rStyle w:val="FootnoteCharacters"/>
          <w:rStyle w:val="FootnoteAnchor"/>
          <w:rFonts w:eastAsia="Arial Cyr" w:cs="Arial Cyr" w:ascii="Arial Cyr" w:hAnsi="Arial Cyr"/>
          <w:sz w:val="22"/>
          <w:szCs w:val="22"/>
          <w:lang w:val="ru-RU"/>
        </w:rPr>
        <w:footnoteReference w:id="99"/>
      </w:r>
      <w:r>
        <w:rPr>
          <w:rFonts w:eastAsia="Arial Cyr" w:cs="Arial Cyr" w:ascii="Arial Cyr" w:hAnsi="Arial Cyr"/>
          <w:sz w:val="22"/>
          <w:szCs w:val="22"/>
          <w:lang w:val="ru-RU"/>
        </w:rPr>
        <w:t xml:space="preserve"> — все эти десять в процессе </w:t>
      </w:r>
      <w:r>
        <w:rPr>
          <w:rFonts w:eastAsia="Arial Cyr" w:cs="Arial Cyr" w:ascii="Arial Cyr" w:hAnsi="Arial Cyr"/>
          <w:b/>
          <w:bCs/>
          <w:sz w:val="22"/>
          <w:szCs w:val="22"/>
          <w:lang w:val="ru-RU"/>
        </w:rPr>
        <w:t xml:space="preserve">247] </w:t>
      </w:r>
      <w:r>
        <w:rPr>
          <w:rFonts w:eastAsia="Arial Cyr" w:cs="Arial Cyr" w:ascii="Arial Cyr" w:hAnsi="Arial Cyr"/>
          <w:sz w:val="22"/>
          <w:szCs w:val="22"/>
          <w:lang w:val="ru-RU"/>
        </w:rPr>
        <w:t>оживотворения, но еще не достигли полной активности. Только четыре функционируют на данной стадии, а пятая — в процессе развит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Атом, управляясь Законом Экономии, медленно начинает переходить под Закон Притяжения и в конце концов перейдёт к Закону Синтез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Атом присутствует во всех формах; именно совокупность атомов образует форм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ё. Его отзывчивость на внешнюю стимуляцию:</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лектрическая стимуляция затрагивает его объектную форм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агнетическая стимуляция воздействует на его субъектную жизн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овокупных эффект обеих стимуляций вызывает внутренний рост и развит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тому отличительные признаки атома таков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Сфероидальная форма. Его не-преступи-кольцо определенно и видим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Внутреннее устройство, охватывающее сферу влияния каждого конкретного атом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Его жизненная активность или та мера, в какой центральная жизнь одушевляет, — вещь относительная на нынешней стад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Семеричная внутренняя структура в процессе эволюц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Конечный внутренний синтез от семи к тре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Групповая связ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7. Развитие своего сознания или отзывчивос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Установив вышеперечисленное относительно атома, мы можем теперь распространить эту идею и на человека, следуя той же общей схем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Человек</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а. Человек сфероидален по форме, его можно увидеть, как круглое не-преступи-кольцо — сферу материи </w:t>
      </w:r>
      <w:r>
        <w:rPr>
          <w:rFonts w:eastAsia="Arial Cyr" w:cs="Arial Cyr" w:ascii="Arial Cyr" w:hAnsi="Arial Cyr"/>
          <w:b/>
          <w:bCs/>
          <w:sz w:val="22"/>
          <w:szCs w:val="22"/>
          <w:lang w:val="ru-RU"/>
        </w:rPr>
        <w:t xml:space="preserve">248] </w:t>
      </w:r>
      <w:r>
        <w:rPr>
          <w:rFonts w:eastAsia="Arial Cyr" w:cs="Arial Cyr" w:ascii="Arial Cyr" w:hAnsi="Arial Cyr"/>
          <w:sz w:val="22"/>
          <w:szCs w:val="22"/>
          <w:lang w:val="ru-RU"/>
        </w:rPr>
        <w:t>с ядром жизни в центре. Приписывая ему это, мы конечно имеем в виду истинного человека в его фундаментальном проявлении как Эго с его сферой влияния, каузальным телом, — тем телом, что образует среднюю точку между Духом и материе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Человек содержит в себе дифференцированные атомы, которые в своей совокупности образуют объектную форму человека на планах его проявления. Все они одушевляются его жизнью, его настойчивой волей быть; все они вибрируют сответственно достигнутой человеком точке эволюции. Если рассматривать человека с высших планов, то он являет собой сферу (или сферы) дифференцированной материи с определенной мерой вибрации, с определенным оттенком, вращающуюся согласно конкретному ключу — ключу его жизненного цик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Человек характеризуется деятельностью на одном или более планах в трех мирах и демонстрирует следующие качеств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Вращательное движение или особаую циркуляцию по колесу жизни вокруг своего эгоического полюс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Различительную способность или способность выбирать и приобретать опы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Способность развиваться, повышать вибрацию и устанавливать контак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Человек содержит внутри себя три главных принципа — волю, любовь-мудрость, активный разум или способность к приспособлению, и их дифференциацию на семь принципов. Они, составляя в итоге десятку совершенного проявления, находятся в процессе оживления, но еще не достигли полного выражения. Только четыре принципа в человеке активны, и он находится в процессе развития пятого, манасического принципа. Отметьте, насколько точна аналогия между человеком, рассматриваемым как низший кватернер, и развивающим принцип ума, и атомом с четырьмя активными спириллами и пятой, которая в процессе стимуляци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д. Человек управляется Законом Притяжения, развивается </w:t>
      </w:r>
      <w:r>
        <w:rPr>
          <w:rFonts w:eastAsia="Arial Cyr" w:cs="Arial Cyr" w:ascii="Arial Cyr" w:hAnsi="Arial Cyr"/>
          <w:b/>
          <w:bCs/>
          <w:sz w:val="22"/>
          <w:szCs w:val="22"/>
          <w:lang w:val="ru-RU"/>
        </w:rPr>
        <w:t xml:space="preserve">249] </w:t>
      </w:r>
      <w:r>
        <w:rPr>
          <w:rFonts w:eastAsia="Arial Cyr" w:cs="Arial Cyr" w:ascii="Arial Cyr" w:hAnsi="Arial Cyr"/>
          <w:sz w:val="22"/>
          <w:szCs w:val="22"/>
          <w:lang w:val="ru-RU"/>
        </w:rPr>
        <w:t>через Закон Экономии, и приходит под Закон Синтеза. Экономия управляет материальным процессом, с которым он не слишком связан сознательно; притяжение определяет его отношения с другими единицами или группами, а синтез — закон его внутреннего Я, жизни внутри форм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Человек находит свое место внутри групповой формы. Эгоические группы и Небесные Люди составлены совокупностями человеческих и дэва-единиц.</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ё. Отклик человека на внешнюю стимуляцию:</w:t>
      </w:r>
    </w:p>
    <w:p>
      <w:pPr>
        <w:pStyle w:val="Normal"/>
        <w:widowControl w:val="false"/>
        <w:tabs>
          <w:tab w:val="clear" w:pos="737"/>
          <w:tab w:val="left" w:pos="3402" w:leader="none"/>
          <w:tab w:val="left" w:pos="5670" w:leader="none"/>
          <w:tab w:val="left" w:pos="7938" w:leader="none"/>
        </w:tabs>
        <w:spacing w:lineRule="atLeast" w:line="240"/>
        <w:ind w:left="1361" w:hanging="227"/>
        <w:rPr>
          <w:rFonts w:ascii="Arial Cyr" w:hAnsi="Arial Cyr" w:eastAsia="Arial Cyr" w:cs="Arial Cyr"/>
          <w:sz w:val="22"/>
          <w:szCs w:val="22"/>
          <w:lang w:val="ru-RU"/>
        </w:rPr>
      </w:pPr>
      <w:r>
        <w:rPr>
          <w:rFonts w:eastAsia="Arial Cyr" w:cs="Arial Cyr" w:ascii="Arial Cyr" w:hAnsi="Arial Cyr"/>
          <w:sz w:val="22"/>
          <w:szCs w:val="22"/>
          <w:lang w:val="ru-RU"/>
        </w:rPr>
        <w:t>а. Электрическая стимуляция, влияющая на внешнюю форму, или пранический отклик.</w:t>
      </w:r>
    </w:p>
    <w:p>
      <w:pPr>
        <w:pStyle w:val="Normal"/>
        <w:widowControl w:val="false"/>
        <w:tabs>
          <w:tab w:val="clear" w:pos="737"/>
          <w:tab w:val="left" w:pos="3402" w:leader="none"/>
          <w:tab w:val="left" w:pos="5670" w:leader="none"/>
          <w:tab w:val="left" w:pos="7938" w:leader="none"/>
        </w:tabs>
        <w:spacing w:lineRule="atLeast" w:line="240"/>
        <w:ind w:left="1361" w:hanging="227"/>
        <w:rPr>
          <w:rFonts w:ascii="Arial Cyr" w:hAnsi="Arial Cyr" w:eastAsia="Arial Cyr" w:cs="Arial Cyr"/>
          <w:sz w:val="22"/>
          <w:szCs w:val="22"/>
          <w:lang w:val="ru-RU"/>
        </w:rPr>
      </w:pPr>
      <w:r>
        <w:rPr>
          <w:rFonts w:eastAsia="Arial Cyr" w:cs="Arial Cyr" w:ascii="Arial Cyr" w:hAnsi="Arial Cyr"/>
          <w:sz w:val="22"/>
          <w:szCs w:val="22"/>
          <w:lang w:val="ru-RU"/>
        </w:rPr>
        <w:t>б. Магнетическая стимуляция, воздействующую на его субъектную жизнь. Она эманирует из его эгоической группы, позднее — от Небесного Человека, клеткой чьего тела он является.</w:t>
      </w:r>
    </w:p>
    <w:p>
      <w:pPr>
        <w:pStyle w:val="Normal"/>
        <w:widowControl w:val="false"/>
        <w:tabs>
          <w:tab w:val="clear" w:pos="737"/>
          <w:tab w:val="left" w:pos="3402" w:leader="none"/>
          <w:tab w:val="left" w:pos="5670" w:leader="none"/>
          <w:tab w:val="left" w:pos="7938" w:leader="none"/>
        </w:tabs>
        <w:spacing w:lineRule="atLeast" w:line="240"/>
        <w:ind w:left="1361" w:hanging="227"/>
        <w:rPr>
          <w:rFonts w:ascii="Arial Cyr" w:hAnsi="Arial Cyr" w:eastAsia="Arial Cyr" w:cs="Arial Cyr"/>
          <w:sz w:val="22"/>
          <w:szCs w:val="22"/>
          <w:lang w:val="ru-RU"/>
        </w:rPr>
      </w:pPr>
      <w:r>
        <w:rPr>
          <w:rFonts w:eastAsia="Arial Cyr" w:cs="Arial Cyr" w:ascii="Arial Cyr" w:hAnsi="Arial Cyr"/>
          <w:sz w:val="22"/>
          <w:szCs w:val="22"/>
          <w:lang w:val="ru-RU"/>
        </w:rPr>
        <w:t>в. Совокупный эффект этих двух стимуляций, обусловливающий постоянный рост и развит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аким образом человек характеризуетс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Сфероидальным обликом. Его не-преступи-кольцо определённо и наблюдаем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Внутренним устройством; вся его сфера влияния находится в процессе развития. В настоящее время сфера ограничена, диапазон его деятельности мал. По мере развития эгоического тела центральное ядро жизни увеличивает радиус контроля, пока всё не поступит под его управл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Жизненной активностью или той мерой, в какой он в любое данное время демонстрирует самосознание или управляет своей троичной низшей природо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Семеричной внутренней структурой, развитием своих семи принципов.</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250] </w:t>
      </w:r>
      <w:r>
        <w:rPr>
          <w:rFonts w:eastAsia="Arial Cyr" w:cs="Arial Cyr" w:ascii="Arial Cyr" w:hAnsi="Arial Cyr"/>
          <w:sz w:val="22"/>
          <w:szCs w:val="22"/>
          <w:lang w:val="ru-RU"/>
        </w:rPr>
        <w:t xml:space="preserve"> 5. Конечным внутренним синтезом под действием трех законов от семи к трем, а позднее — к едином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Групповой связью.</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7. Развитием своего сознания, отзывчивости на контакт, включая, следовательно, рост осведомленнос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Небесный Человек.</w:t>
      </w:r>
      <w:r>
        <w:rPr>
          <w:rStyle w:val="FootnoteCharacters"/>
          <w:rStyle w:val="FootnoteAnchor"/>
          <w:rFonts w:eastAsia="Arial Cyr" w:cs="Arial Cyr" w:ascii="Arial Cyr" w:hAnsi="Arial Cyr"/>
          <w:i/>
          <w:iCs/>
          <w:sz w:val="22"/>
          <w:szCs w:val="22"/>
          <w:lang w:val="ru-RU"/>
        </w:rPr>
        <w:footnoteReference w:id="100"/>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Каждый Небесный Человек также видится, как сфероидальный по форме. У него есть свое не-преступи-кольцо, как у атома и у человека. Это не-преступи-кольцо включает целую планетную схему; плотный физический глобус любой цепи в его случае есть аналог физического тела человека и атома на физическом плане. Каждая схема из семи цепей есть выражение жизни Сущности, её занимающей, как и человек занимает свое тело, с целями проявления и приобретения опыт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251] </w:t>
      </w:r>
      <w:r>
        <w:rPr>
          <w:rFonts w:eastAsia="Arial Cyr" w:cs="Arial Cyr" w:ascii="Arial Cyr" w:hAnsi="Arial Cyr"/>
          <w:sz w:val="22"/>
          <w:szCs w:val="22"/>
          <w:lang w:val="ru-RU"/>
        </w:rPr>
        <w:t>б. Небесный Человек содержит в себе то, что соответствует клеткам в проводниках выражения человеческого существа. Атомы или клетки его тела состоят из совокупности дэва и человеческих единиц, которые вибрируют на его ключевой ноте и отзываются на меру его жизни. Все они удерживаются вместе и одушевляются его волей быть и все вибрируют согласно достигнутой им точке эволюции. Из космоса Небесный Человек наблюдается как сфера удивительной жизни, включающая в свой радиус влияния вибрацию всей планетарной схемы. Он вибрирует с определенной степенью вибрации, которая определяется активностью жизни, пульсирующей в центре сферы; целая планетарная схема окрашена определенным цветом и вращается согласно конкретному ключу — ключу его жизненного цикла внутри еще большей махаманвантары или логоического цик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Небесный Человек характеризуется своей деятельностью на том или ином из планов, называемых Триадными, или Атмой-Буддхи-Манасом, так же как человек характеризуется деятельностью на одном из планов в трех мирах: ментальном, астральном, физическом. Человек в конце концов становится самосознательным на всех трёх. В конечном счете и Небесный Человек становится полностью самосознательным на трех высших планах. Каждое движение вперед или усиление жизненности совокупности людей в трех мирах сопровождается аналогичной деятельностью на трех высших планах. Действие и взаимодействие между жизнью, одушевляющей эти группы, или Небесных Людей, и жизнью, одушевляющей атомы или людей, составляющих единицы в группах, и таинственно, и удивительно. Небесный Человек на своих собственных планах подобным же образом демонстрирует следующие качеств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ращательное движение или его особая циркуляция по своему колесу жизни, планетной схеме, следовательно, вокруг своего эгоического полюс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252] </w:t>
      </w:r>
      <w:r>
        <w:rPr>
          <w:rFonts w:eastAsia="Arial Cyr" w:cs="Arial Cyr" w:ascii="Arial Cyr" w:hAnsi="Arial Cyr"/>
          <w:sz w:val="22"/>
          <w:szCs w:val="22"/>
          <w:lang w:val="ru-RU"/>
        </w:rPr>
        <w:t>Различающая способность или умение выбирать и тем самым приобретать опыт. Именно воплощение манаса или разумной способности (отсюда их название “Божественные Манасапутры”) позволяет понимать, выбирать и отбрасывать, тем самым нарабатывая знание и самосознание. Эту манасическую способность они развили в предшествующих кальпах или солнечных системах. Их назначение сейчас — употребить развитое для осуществления некоторых специфических эффектов и целе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пособность развиваться, повышать вибрацию, приобретать знание и контактировать. Это повышение вибрации имеет постепенный и эволюционный характер и идет от центра к центру, как у человека и в случае атомной спириллы. Цель Небесных Людей — добиться единообразия контакта друг с другом и в конечном итоге слить свои отдельные идентичности в Единое Тождество, одновременно сохраняя полное самосознание или индивидуальное самовосприят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Небесный человек содержит внутри себя три главных принципа: волю, любовь-мудрость и разум вместе с их проявлением через семь принципов, так часто обсуждаемых в нашей оккультной литературе. Они составляют десятку его предельного совершенства, ведь семь переходят в три, а три — в едино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У каждого Небесного Человека конечно же есть своя первичная окраска или принцип, как и у человека, и у атома. Первичная окраска человека — та же, что и первичная окраска, или принцип, того Небесного Человека, единицей чьего тела он является. У него также есть и два других главных принципа (как и у Небесного Человека) и их дифференциация в семь, как говорилось ранее. Первичной окраской или принципом атома является окраска или принцип эгоического луча человеческого существа, например, в чьем теле он находится. Речь идет о физическом </w:t>
      </w:r>
      <w:r>
        <w:rPr>
          <w:rFonts w:eastAsia="Arial Cyr" w:cs="Arial Cyr" w:ascii="Arial Cyr" w:hAnsi="Arial Cyr"/>
          <w:b/>
          <w:bCs/>
          <w:sz w:val="22"/>
          <w:szCs w:val="22"/>
          <w:lang w:val="ru-RU"/>
        </w:rPr>
        <w:t xml:space="preserve">253] </w:t>
      </w:r>
      <w:r>
        <w:rPr>
          <w:rFonts w:eastAsia="Arial Cyr" w:cs="Arial Cyr" w:ascii="Arial Cyr" w:hAnsi="Arial Cyr"/>
          <w:sz w:val="22"/>
          <w:szCs w:val="22"/>
          <w:lang w:val="ru-RU"/>
        </w:rPr>
        <w:t>атоме человеческого тела. Эта окраска проявляется как мера вибрации трех главных и семи меньших спирилл.</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Лишь четыре принципа пока в какой-то мере проявлены в Небесных Людях, хотя один из последних сильно превзошел остальных и его пятый принцип вибрирует адекватно, тогда как некоторые другие только совершенствуют свой четвертый принцип. Небесный Человек нашей цепи в какой-то мере вибрирует на пятый принцип или, вернее, пробуждает его к жизни. Его четвертая вибрация или принцип пробуждается в нынешнем четвертом круге или цикле на данном четвертом глобусе, хотя и не функционирует так, как будет функционировать в пятом круге. Многие затруднения, наличествующие на планете в наше время, обусловлены активизацией высшей или пятой вибрации, которая будет завершена и превзойдена в следующем, или пятом, цикле. Аналогия с человеком и атомом здесь тоже сохраняется, но не в точных деталя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Небесный Человек управляется Законом Притяжения, превзошел Закон Экономии и быстро переходит под Закон Синтеза. Отметьте потому постепенное нарастание контроля и следующие факт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Закон Экономии</w:t>
      </w:r>
      <w:r>
        <w:rPr>
          <w:rFonts w:eastAsia="Arial Cyr" w:cs="Arial Cyr" w:ascii="Arial Cyr" w:hAnsi="Arial Cyr"/>
          <w:sz w:val="22"/>
          <w:szCs w:val="22"/>
          <w:lang w:val="ru-RU"/>
        </w:rPr>
        <w:t xml:space="preserve"> — это основной закон атома. Закон Притяжения начинает им управлять. Закон Синтеза лишь слегка ощущается жизнью атома. Это закон жизн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Закон Притяжения</w:t>
      </w:r>
      <w:r>
        <w:rPr>
          <w:rFonts w:eastAsia="Arial Cyr" w:cs="Arial Cyr" w:ascii="Arial Cyr" w:hAnsi="Arial Cyr"/>
          <w:sz w:val="22"/>
          <w:szCs w:val="22"/>
          <w:lang w:val="ru-RU"/>
        </w:rPr>
        <w:t xml:space="preserve"> — это основной закон человека. Закон Экономии — второстепенный закон для него. Он управляет материей его проводников. Закон Синтеза устойчиво начинает ощущатьс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Закон Синтеза</w:t>
      </w:r>
      <w:r>
        <w:rPr>
          <w:rFonts w:eastAsia="Arial Cyr" w:cs="Arial Cyr" w:ascii="Arial Cyr" w:hAnsi="Arial Cyr"/>
          <w:sz w:val="22"/>
          <w:szCs w:val="22"/>
          <w:lang w:val="ru-RU"/>
        </w:rPr>
        <w:t xml:space="preserve"> — это основной закон Небесного Человека. Закон Притяжения обладает полной властью. Закон Экономии превзойден.</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Плотное физическое тело — не принцип для Небесного Человека, потому Закон Экономии превзойден. </w:t>
      </w:r>
      <w:r>
        <w:rPr>
          <w:rFonts w:eastAsia="Arial Cyr" w:cs="Arial Cyr" w:ascii="Arial Cyr" w:hAnsi="Arial Cyr"/>
          <w:b/>
          <w:bCs/>
          <w:sz w:val="22"/>
          <w:szCs w:val="22"/>
          <w:lang w:val="ru-RU"/>
        </w:rPr>
        <w:t xml:space="preserve">254] </w:t>
      </w:r>
      <w:r>
        <w:rPr>
          <w:rFonts w:eastAsia="Arial Cyr" w:cs="Arial Cyr" w:ascii="Arial Cyr" w:hAnsi="Arial Cyr"/>
          <w:sz w:val="22"/>
          <w:szCs w:val="22"/>
          <w:lang w:val="ru-RU"/>
        </w:rPr>
        <w:t>Материальным процессом формостроительства управляет Закон Притяжения. Закон Синтеза — это закон его Быт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Небесный Человек находит свое место в логоических группах, стараясь осознать свое положение среди семи и этим приблизиться к единств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ё. Он отзывается на внешнюю стимуляцию. Последняя, с человеческой ограниченной точки зрения, исходит из сфер, пока недостижимых человеческим интеллектом. Эта стимуляц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лектрическая и касается отклика на солнечное излучение и параллельное планетное излуч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агнетическая, воздействующая на его субъектную жизнь. Это излучение эманирует из источников, которые всецело вне системы. Мы можем отметить следующие факт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Магнетическая стимуляция </w:t>
      </w:r>
      <w:r>
        <w:rPr>
          <w:rFonts w:eastAsia="Arial Cyr" w:cs="Arial Cyr" w:ascii="Arial Cyr" w:hAnsi="Arial Cyr"/>
          <w:i/>
          <w:iCs/>
          <w:sz w:val="22"/>
          <w:szCs w:val="22"/>
          <w:lang w:val="ru-RU"/>
        </w:rPr>
        <w:t>физического атома</w:t>
      </w:r>
      <w:r>
        <w:rPr>
          <w:rFonts w:eastAsia="Arial Cyr" w:cs="Arial Cyr" w:ascii="Arial Cyr" w:hAnsi="Arial Cyr"/>
          <w:sz w:val="22"/>
          <w:szCs w:val="22"/>
          <w:lang w:val="ru-RU"/>
        </w:rPr>
        <w:t xml:space="preserve"> эманирует от человека на астральных уровнях, а позднее — с буддхических уровней.</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Магнетическая стимуляция </w:t>
      </w:r>
      <w:r>
        <w:rPr>
          <w:rFonts w:eastAsia="Arial Cyr" w:cs="Arial Cyr" w:ascii="Arial Cyr" w:hAnsi="Arial Cyr"/>
          <w:i/>
          <w:iCs/>
          <w:sz w:val="22"/>
          <w:szCs w:val="22"/>
          <w:lang w:val="ru-RU"/>
        </w:rPr>
        <w:t>человека</w:t>
      </w:r>
      <w:r>
        <w:rPr>
          <w:rFonts w:eastAsia="Arial Cyr" w:cs="Arial Cyr" w:ascii="Arial Cyr" w:hAnsi="Arial Cyr"/>
          <w:sz w:val="22"/>
          <w:szCs w:val="22"/>
          <w:lang w:val="ru-RU"/>
        </w:rPr>
        <w:t xml:space="preserve"> эманирует от Небесных Людей на буддхических, а позднее на монадических уровнях.</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Магнетическая стимуляция </w:t>
      </w:r>
      <w:r>
        <w:rPr>
          <w:rFonts w:eastAsia="Arial Cyr" w:cs="Arial Cyr" w:ascii="Arial Cyr" w:hAnsi="Arial Cyr"/>
          <w:i/>
          <w:iCs/>
          <w:sz w:val="22"/>
          <w:szCs w:val="22"/>
          <w:lang w:val="ru-RU"/>
        </w:rPr>
        <w:t>Небесного Человека</w:t>
      </w:r>
      <w:r>
        <w:rPr>
          <w:rFonts w:eastAsia="Arial Cyr" w:cs="Arial Cyr" w:ascii="Arial Cyr" w:hAnsi="Arial Cyr"/>
          <w:sz w:val="22"/>
          <w:szCs w:val="22"/>
          <w:lang w:val="ru-RU"/>
        </w:rPr>
        <w:t xml:space="preserve"> эманирует извне системы, из космического астрального, а совокупный эффект этих стимуляций вызывает неуклонное внутреннее развит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ебесный Человек характеризуетс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Сфероидальной формой. Его не-преступи-кольцо, во время объектности, определённое и наблюдаемо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Внутренним устройством и своей сферой влияния или той деятельности, что одушевляет планетную цепь.</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3. Духовным управлением жизнью в любой данный период. Это та способность, благодаря которой он одушевляет свою </w:t>
      </w:r>
      <w:r>
        <w:rPr>
          <w:rFonts w:eastAsia="Arial Cyr" w:cs="Arial Cyr" w:ascii="Arial Cyr" w:hAnsi="Arial Cyr"/>
          <w:b/>
          <w:bCs/>
          <w:sz w:val="22"/>
          <w:szCs w:val="22"/>
          <w:lang w:val="ru-RU"/>
        </w:rPr>
        <w:t xml:space="preserve">255] </w:t>
      </w:r>
      <w:r>
        <w:rPr>
          <w:rFonts w:eastAsia="Arial Cyr" w:cs="Arial Cyr" w:ascii="Arial Cyr" w:hAnsi="Arial Cyr"/>
          <w:sz w:val="22"/>
          <w:szCs w:val="22"/>
          <w:lang w:val="ru-RU"/>
        </w:rPr>
        <w:t>семеричную природу. Отметьте возрастание его влияния по сравнению с троичным радиусом челове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Конечным предельным синтезом от семи к трем, а позднее — к единому. Это охватыает сокрытие глобусов и сочетание воедино семи принципов, развиваемых каждым глобус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Эволюцией по Закону и вытекающим из нее развитие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Групповой связью.</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7. Развитием своего сознания и осведомленнос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конец нам следует распространить эти идеи на солнечный Логос и увидеть, насколько полной сохраняется аналогия. Параграфы, относящиеся к стимуляции, магнетической и электрической, непременно вернут нас созерцанию огня — основы и источника всей жизн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Солнечный Логос</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олнечный Логос, Великий Человек Небес, — тоже сфероидален по форме. Его не-преступи-кольцо включает в себя всю окружность солнечной системы, всё, что входит в сферу влияния Солнца. Солнце занимает позицию, аналогичную ядру жизни в центре атома. Эта сфера включает в свою периферию семь планетных цепей вместе с синтезирующими тремя, что составляет десятку логоического проявления. Солнце — это физическое тело солнечного Логоса, его тело проявления, и его жизнь циклически проносится, циркулируя через семь схем, в том же смысле, как и жизнь планетарного Логоса семикратно циркулирует вокруг его схемы из семи цепей. Каждая цепь занимает позицию, аналогичную глобусу планетной цепи. Отметьте красоту этого соответствия, хотя подробной аналогии не сохраняется.</w:t>
      </w:r>
      <w:r>
        <w:rPr>
          <w:rStyle w:val="FootnoteCharacters"/>
          <w:rStyle w:val="FootnoteAnchor"/>
          <w:rFonts w:eastAsia="Arial Cyr" w:cs="Arial Cyr" w:ascii="Arial Cyr" w:hAnsi="Arial Cyr"/>
          <w:sz w:val="22"/>
          <w:szCs w:val="22"/>
          <w:lang w:val="ru-RU"/>
        </w:rPr>
        <w:footnoteReference w:id="101"/>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Солнечный Логос содержит внутри себя в качестве атомов своего тела проявления всё многообразие групп — </w:t>
      </w:r>
      <w:r>
        <w:rPr>
          <w:rFonts w:eastAsia="Arial Cyr" w:cs="Arial Cyr" w:ascii="Arial Cyr" w:hAnsi="Arial Cyr"/>
          <w:b/>
          <w:bCs/>
          <w:sz w:val="22"/>
          <w:szCs w:val="22"/>
          <w:lang w:val="ru-RU"/>
        </w:rPr>
        <w:t xml:space="preserve">256] </w:t>
      </w:r>
      <w:r>
        <w:rPr>
          <w:rFonts w:eastAsia="Arial Cyr" w:cs="Arial Cyr" w:ascii="Arial Cyr" w:hAnsi="Arial Cyr"/>
          <w:sz w:val="22"/>
          <w:szCs w:val="22"/>
          <w:lang w:val="ru-RU"/>
        </w:rPr>
        <w:t>от инволюционной групповой души до эгоических групп на ментальном плане. У него есть (в качестве одушевляющих центров своего тела) семь главных групп или семь Небесных Людей, излучающих свое влияние по всем частям логоической сферы и воплощающих внутри себя все меньшие жизни, меньшие группы, человеческие и дэва единицы, клетки, атомы и молекул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сли смотреть с космических уровней, сфера Логоса видится как вибрирующий огненный шар высочайшей славы, вмещающий в свой круг влияния планетные сферы, такие же вибрирующие огненные шары. Великий Человек Небес вибрирует в неуклонно повышающейся степени; вся система окрашена в определенный цвет — цвет жизни Логоса, Единого Божественного Луча; и система вращается с определенной скоростью, которая есть ключ к великой кальпе или солнечному циклу, и обращается вокруг своего центрального солнечного полюс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олнечный Логос характеризуется своей деятельностью на всех планах солнечной системы. Он — совокупность всякого проявления, от самого низкого и плотного физического атома до самого сияющего и космически эфирного Дхьян Чохана. Семеричная мера вибрации — ключ низшего космического плана, и её скорость или ритм могут ощущаться на космическом астральном со слабым отзвуком на космическом ментальном. Таким образом жизнь логоического существования на космических уровнях видится подобной жизни человека в трех мирах на низшем из системных плано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 своих собственных планах Логос также демонстрирует:</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Вращательное движение.</w:t>
      </w:r>
      <w:r>
        <w:rPr>
          <w:rFonts w:eastAsia="Arial Cyr" w:cs="Arial Cyr" w:ascii="Arial Cyr" w:hAnsi="Arial Cyr"/>
          <w:sz w:val="22"/>
          <w:szCs w:val="22"/>
          <w:lang w:val="ru-RU"/>
        </w:rPr>
        <w:t xml:space="preserve"> Его жизнь, циркулируя через день Брахмы, движется по спирали вокруг его большего колеса, десяти схем солнечной систем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Различающую способность.</w:t>
      </w:r>
      <w:r>
        <w:rPr>
          <w:rFonts w:eastAsia="Arial Cyr" w:cs="Arial Cyr" w:ascii="Arial Cyr" w:hAnsi="Arial Cyr"/>
          <w:sz w:val="22"/>
          <w:szCs w:val="22"/>
          <w:lang w:val="ru-RU"/>
        </w:rPr>
        <w:t xml:space="preserve"> Его первым действием, насколько нам известно, было различить или выбрать материю, требуемую для проявления. Этот выбор обусловливалс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257] </w:t>
      </w:r>
      <w:r>
        <w:rPr>
          <w:rFonts w:eastAsia="Arial Cyr" w:cs="Arial Cyr" w:ascii="Arial Cyr" w:hAnsi="Arial Cyr"/>
          <w:sz w:val="22"/>
          <w:szCs w:val="22"/>
          <w:lang w:val="ru-RU"/>
        </w:rPr>
        <w:t>Космической Кармо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пособностью к вибрац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краской или качеством откли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исловыми факторами космической математик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н — воплощение космического манаса, и используя эту способность, он старается — посредством одушевленной формы — встроить в свое космическое каузальное тело параллельное качество любви-мудрос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Возможности прогрессировать, повышать вибрацию и обретать полное самосознание на космических уровня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Солнечный Логос содержит внутри себя три главных принципа или аспекта и их дифференциацию на семь принципов. Они составляют десятку его предельного совершенства и в конце концов синтезируются в единый совершенный принцип любви-мудрости. Этот предельный принцип является его первичной окраской. Каждый принцип воплощен в одной из схем и нарабатывается через одного из Небесных Людей. Пока в какой-то мере проявлены лишь четыре принципа, так как эволюция Логоса идет параллельно эволюции Небесных Люде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Солнечный Логос управляется Законом Синтеза и удерживает всё в синтетической однородности. Его субъектная жизнь управляется Законом Притяжения, а его материальная форма — Законом Экономии. Он переходит под другой космический закон, который пока непостижим для людей, но открыт лишь высшим посвященны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е. Солнечный Логос — в процессе удостоверения в своем месте внутри большей системы, в которой его положение аналогично положению Небесного Человека в солнечной системе. Он стремится, </w:t>
      </w:r>
      <w:r>
        <w:rPr>
          <w:rFonts w:eastAsia="Arial Cyr" w:cs="Arial Cyr" w:ascii="Arial Cyr" w:hAnsi="Arial Cyr"/>
          <w:i/>
          <w:iCs/>
          <w:sz w:val="22"/>
          <w:szCs w:val="22"/>
          <w:lang w:val="ru-RU"/>
        </w:rPr>
        <w:t>во-первых,</w:t>
      </w:r>
      <w:r>
        <w:rPr>
          <w:rFonts w:eastAsia="Arial Cyr" w:cs="Arial Cyr" w:ascii="Arial Cyr" w:hAnsi="Arial Cyr"/>
          <w:sz w:val="22"/>
          <w:szCs w:val="22"/>
          <w:lang w:val="ru-RU"/>
        </w:rPr>
        <w:t xml:space="preserve"> отыскать тайну собственного существования и достигнуть полного Само-Сознания; </w:t>
      </w:r>
      <w:r>
        <w:rPr>
          <w:rFonts w:eastAsia="Arial Cyr" w:cs="Arial Cyr" w:ascii="Arial Cyr" w:hAnsi="Arial Cyr"/>
          <w:i/>
          <w:iCs/>
          <w:sz w:val="22"/>
          <w:szCs w:val="22"/>
          <w:lang w:val="ru-RU"/>
        </w:rPr>
        <w:t>во-вторых,</w:t>
      </w:r>
      <w:r>
        <w:rPr>
          <w:rFonts w:eastAsia="Arial Cyr" w:cs="Arial Cyr" w:ascii="Arial Cyr" w:hAnsi="Arial Cyr"/>
          <w:sz w:val="22"/>
          <w:szCs w:val="22"/>
          <w:lang w:val="ru-RU"/>
        </w:rPr>
        <w:t xml:space="preserve"> удостоверить положение и место своей полярной противоположности; </w:t>
      </w:r>
      <w:r>
        <w:rPr>
          <w:rFonts w:eastAsia="Arial Cyr" w:cs="Arial Cyr" w:ascii="Arial Cyr" w:hAnsi="Arial Cyr"/>
          <w:i/>
          <w:iCs/>
          <w:sz w:val="22"/>
          <w:szCs w:val="22"/>
          <w:lang w:val="ru-RU"/>
        </w:rPr>
        <w:t>в-третьих,</w:t>
      </w:r>
      <w:r>
        <w:rPr>
          <w:rFonts w:eastAsia="Arial Cyr" w:cs="Arial Cyr" w:ascii="Arial Cyr" w:hAnsi="Arial Cyr"/>
          <w:sz w:val="22"/>
          <w:szCs w:val="22"/>
          <w:lang w:val="ru-RU"/>
        </w:rPr>
        <w:t xml:space="preserve"> </w:t>
      </w:r>
      <w:r>
        <w:rPr>
          <w:rFonts w:eastAsia="Arial Cyr" w:cs="Arial Cyr" w:ascii="Arial Cyr" w:hAnsi="Arial Cyr"/>
          <w:b/>
          <w:bCs/>
          <w:sz w:val="22"/>
          <w:szCs w:val="22"/>
          <w:lang w:val="ru-RU"/>
        </w:rPr>
        <w:t xml:space="preserve">258] </w:t>
      </w:r>
      <w:r>
        <w:rPr>
          <w:rFonts w:eastAsia="Arial Cyr" w:cs="Arial Cyr" w:ascii="Arial Cyr" w:hAnsi="Arial Cyr"/>
          <w:sz w:val="22"/>
          <w:szCs w:val="22"/>
          <w:lang w:val="ru-RU"/>
        </w:rPr>
        <w:t>соединиться и сочетаться с этой полярной противоположностью. Это космический брак Логос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ё. Солнечный Логос характеризуется своим откликом на внешнюю стимуляцию. Это связано с:</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лектрической стимуляцией или его откликом на электрическую фохатическую силу, эманирующую из других звездных центров и в значительной мере управляющую деятельностью нашей системы и её перемещением в пространстве относительно других созвезди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агнетической стимуляцией, определяющей его субъектную жизнь и эманирующей из некоторых космических центров, на которые даётся намёк в “Тайной Доктрине”. Их же источник — на космических буддхических уровня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менно совместное действие этих стимуляций вызывает постоянное развит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олнечный Логос характеризуетс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Сфероидальностью своего проявленного существования. Его солнечное не-преступи-кольцо определённо и видимо. Пока это может быть продемонстрировано лишь попыткой убедиться в степени субъектного контроля путём измерения солнечной сферы влияния или магнетического притяжения Солнца к другим, меньшим телам, удерживаемым им во вращении вокруг себ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Деятельностью жизни, одушевляющей десять схе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Степенью управления, употребляемой Логосом в любой данный период.</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Предельным синтезом семи схем в три, а затем — в одну. Это включает сокрытие этих схем и соединение семи принципов, которые они воплощаю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Своим подчинением Закону своего Быт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Своей групповой связью.</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7. Раскрытием своего Сознания, </w:t>
      </w:r>
      <w:r>
        <w:rPr>
          <w:rFonts w:eastAsia="Arial Cyr" w:cs="Arial Cyr" w:ascii="Arial Cyr" w:hAnsi="Arial Cyr"/>
          <w:b/>
          <w:bCs/>
          <w:sz w:val="22"/>
          <w:szCs w:val="22"/>
          <w:lang w:val="ru-RU"/>
        </w:rPr>
        <w:t xml:space="preserve">259] </w:t>
      </w:r>
      <w:r>
        <w:rPr>
          <w:rFonts w:eastAsia="Arial Cyr" w:cs="Arial Cyr" w:ascii="Arial Cyr" w:hAnsi="Arial Cyr"/>
          <w:sz w:val="22"/>
          <w:szCs w:val="22"/>
          <w:lang w:val="ru-RU"/>
        </w:rPr>
        <w:t>время которого определяется мерой раскрытия всех сознательных единиц в его тел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десь мы очень кратко проследили некоторые из аналогий между четырьмя ранее упомянутыми факторами, и бегло ответили на вопросы. Если на них задержаться, они могут оказать изучающему реальную помощь в развитии умственного подхода и углубить постижение им красоты всей солнечной схем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VI. Что такое аспект ума? Почему манасический принцип так важен? Кто такие Манасапутр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Мы собираемся прикоснуться к глубочайшей тайне всей проявленной солнечной системы, о которой Е.П.Б. говорила как о тайне электричества</w:t>
      </w:r>
      <w:r>
        <w:rPr>
          <w:rStyle w:val="FootnoteCharacters"/>
          <w:rStyle w:val="FootnoteAnchor"/>
          <w:rFonts w:eastAsia="Arial Cyr" w:cs="Arial Cyr" w:ascii="Arial Cyr" w:hAnsi="Arial Cyr"/>
          <w:sz w:val="22"/>
          <w:szCs w:val="22"/>
          <w:lang w:val="ru-RU"/>
        </w:rPr>
        <w:footnoteReference w:id="102"/>
      </w:r>
      <w:r>
        <w:rPr>
          <w:rFonts w:eastAsia="Arial Cyr" w:cs="Arial Cyr" w:ascii="Arial Cyr" w:hAnsi="Arial Cyr"/>
          <w:sz w:val="22"/>
          <w:szCs w:val="22"/>
          <w:lang w:val="ru-RU"/>
        </w:rPr>
        <w:t>. Она тесно связана с жизнью Бога, демонстрируемой его семью центрами, семью Небесными Людьми, Божественными Манасапутрами. Эта проблема еще не разрешима экзотерически, и мало что пока может быть открыто широкой публике. Объясняется это тремя причинам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Первая:</w:t>
      </w:r>
      <w:r>
        <w:rPr>
          <w:rFonts w:eastAsia="Arial Cyr" w:cs="Arial Cyr" w:ascii="Arial Cyr" w:hAnsi="Arial Cyr"/>
          <w:sz w:val="22"/>
          <w:szCs w:val="22"/>
          <w:lang w:val="ru-RU"/>
        </w:rPr>
        <w:t xml:space="preserve"> стадия, достигнутая человеком, не позволяет ему правильно постигнуть эти абстракци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Вторая:</w:t>
      </w:r>
      <w:r>
        <w:rPr>
          <w:rFonts w:eastAsia="Arial Cyr" w:cs="Arial Cyr" w:ascii="Arial Cyr" w:hAnsi="Arial Cyr"/>
          <w:sz w:val="22"/>
          <w:szCs w:val="22"/>
          <w:lang w:val="ru-RU"/>
        </w:rPr>
        <w:t xml:space="preserve"> б'ольшая часть возможного объяснения открывается только посвященным, прошедшим третье Посвящение, и даже им очень осторожно.</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2"/>
          <w:szCs w:val="22"/>
          <w:lang w:val="ru-RU"/>
        </w:rPr>
        <w:t>Третья:</w:t>
      </w:r>
      <w:r>
        <w:rPr>
          <w:rFonts w:eastAsia="Arial Cyr" w:cs="Arial Cyr" w:ascii="Arial Cyr" w:hAnsi="Arial Cyr"/>
          <w:sz w:val="22"/>
          <w:szCs w:val="22"/>
          <w:lang w:val="ru-RU"/>
        </w:rPr>
        <w:t xml:space="preserve"> открытие тесной связи между умом и фохатом или энергией, или между силой мысли и электрическими явлениями — действием фохатического импульса на материю — сопряжено с опасностью, и отсутствующее звено (если можно так его назвать) в цепи мышления от явления до его изначального импульса может быть безопасно сообщено, только когда должным образом сооружен мост между высшим и низшим умом. Когда низший ум находится под контролем высшего или когда кватернер вливается в триаду, тогда человеку можно доверить </w:t>
      </w:r>
      <w:r>
        <w:rPr>
          <w:rFonts w:eastAsia="Arial Cyr" w:cs="Arial Cyr" w:ascii="Arial Cyr" w:hAnsi="Arial Cyr"/>
          <w:b/>
          <w:bCs/>
          <w:sz w:val="22"/>
          <w:szCs w:val="22"/>
          <w:lang w:val="ru-RU"/>
        </w:rPr>
        <w:t xml:space="preserve">260] </w:t>
      </w:r>
      <w:r>
        <w:rPr>
          <w:rFonts w:eastAsia="Arial Cyr" w:cs="Arial Cyr" w:ascii="Arial Cyr" w:hAnsi="Arial Cyr"/>
          <w:sz w:val="22"/>
          <w:szCs w:val="22"/>
          <w:lang w:val="ru-RU"/>
        </w:rPr>
        <w:t>четыре оставшихся фундаментальных положения. Три из них изложены в Прологе к “Тайной Доктрине”</w:t>
      </w:r>
      <w:r>
        <w:rPr>
          <w:rStyle w:val="FootnoteCharacters"/>
          <w:rStyle w:val="FootnoteAnchor"/>
          <w:rFonts w:eastAsia="Arial Cyr" w:cs="Arial Cyr" w:ascii="Arial Cyr" w:hAnsi="Arial Cyr"/>
          <w:sz w:val="22"/>
          <w:szCs w:val="22"/>
          <w:lang w:val="ru-RU"/>
        </w:rPr>
        <w:footnoteReference w:id="103"/>
      </w:r>
      <w:r>
        <w:rPr>
          <w:rFonts w:eastAsia="Arial Cyr" w:cs="Arial Cyr" w:ascii="Arial Cyr" w:hAnsi="Arial Cyr"/>
          <w:sz w:val="22"/>
          <w:szCs w:val="22"/>
          <w:lang w:val="ru-RU"/>
        </w:rPr>
        <w:t xml:space="preserve"> и вместе с развивающейся концепцией психологии составляют три раскрытых и открывающееся четвертое. Остальные три — эзотерические и должны остаться таковыми, пока каждый человек не возьмется за свое духовное развитие, не выстроит мост между высшим и низшим умом, не подготовит часовню для Света Бога в храме Соломона и не обратит свою деятельность на альтруистическую помощь эволюционным планам Логос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огда эти качества займут первостепенное место и когда человек продемонстрирует основательность своей воли служить, ключ будет вложен в его руки и он найдёт метод, которым можно будет контролировать и использовать электрический импульс, проявляющийся как теплота, свет и движение; он откроет источник начального импульса из внесистемных центров и обнаружит базовый ритм. Тогда, и только тогда, он будет по-настоящему разумным сотрудником и (выйдя из-под контроля Закона в трех мирах) будет сам применять закон в низших сфера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Природа проявл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меются три важных вопроса, которые можно считать одним, поскольку все они относятся к одному предмету и касаются наличия разумной объектности как таковой. Наверно, проблема покажется не такой сложной, если перефразировать этот тройной вопрос применительно к микрокосмической объектности. Это можно выразить так:</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то такое мысленный аспект человеческого существа? Почему его ум и ментальный процесс столь важны? Кто такой Мыслитель?</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Человек по сути своей есть высшая триада, проявляющаяся через постепенно развивающуюся форму, эгоическое и каузальное тело, и использующая низшую троичную личность </w:t>
      </w:r>
      <w:r>
        <w:rPr>
          <w:rFonts w:eastAsia="Arial Cyr" w:cs="Arial Cyr" w:ascii="Arial Cyr" w:hAnsi="Arial Cyr"/>
          <w:b/>
          <w:bCs/>
          <w:sz w:val="22"/>
          <w:szCs w:val="22"/>
          <w:lang w:val="ru-RU"/>
        </w:rPr>
        <w:t xml:space="preserve">261] </w:t>
      </w:r>
      <w:r>
        <w:rPr>
          <w:rFonts w:eastAsia="Arial Cyr" w:cs="Arial Cyr" w:ascii="Arial Cyr" w:hAnsi="Arial Cyr"/>
          <w:sz w:val="22"/>
          <w:szCs w:val="22"/>
          <w:lang w:val="ru-RU"/>
        </w:rPr>
        <w:t>как средство контакта на трех низших планах. Цель всего этого — развитие совершенного самосознания. Над триадой стоит Монада, или Отец на Небесах, — точка отвлечения для человека, как ему видится с физического плана. Монада стоит по отношению к нему в положении Абсолюта в том же смысле, как и недифференцированный Логос стоит по отношению к троичной Троице, к трем Лицам логоического проявления. Соответствие точно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Монад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Троичная Триада, Атма-Буддхи-Манас, или духовная воля, интуиция и высший у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Эгоическое, или каузальное тело, часовня для буддхического принципа. Это тело должно быть выстроено могуществом ума. Оно есть проявление тре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Тройственная низшая природа, точка самой плотной предметнос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Тройственная низшая природа есть, по сути, кватернер — эфирный проводник, одушевляющая жизнь или прана, кама-манас и низший ум. Манас, или пятый принцип, формирует связь между низшим и высшим.</w:t>
      </w:r>
      <w:r>
        <w:rPr>
          <w:rStyle w:val="FootnoteCharacters"/>
          <w:rStyle w:val="FootnoteAnchor"/>
          <w:rFonts w:eastAsia="Arial Cyr" w:cs="Arial Cyr" w:ascii="Arial Cyr" w:hAnsi="Arial Cyr"/>
          <w:sz w:val="22"/>
          <w:szCs w:val="22"/>
          <w:lang w:val="ru-RU"/>
        </w:rPr>
        <w:footnoteReference w:id="104"/>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Имеем, стало быть, низшие четыре, высшие три и связь между ними, принцип ума. Семь здесь формируется в результате соединения трех и четырех а ещё один фактор даёт восемь. </w:t>
      </w:r>
      <w:r>
        <w:rPr>
          <w:rFonts w:eastAsia="Arial Cyr" w:cs="Arial Cyr" w:ascii="Arial Cyr" w:hAnsi="Arial Cyr"/>
          <w:i/>
          <w:iCs/>
          <w:sz w:val="22"/>
          <w:szCs w:val="22"/>
          <w:lang w:val="ru-RU"/>
        </w:rPr>
        <w:t>Предельная семёрка будет увидена после того, как буддхи и манас соединятся.</w:t>
      </w:r>
      <w:r>
        <w:rPr>
          <w:rFonts w:eastAsia="Arial Cyr" w:cs="Arial Cyr" w:ascii="Arial Cyr" w:hAnsi="Arial Cyr"/>
          <w:sz w:val="22"/>
          <w:szCs w:val="22"/>
          <w:lang w:val="ru-RU"/>
        </w:rPr>
        <w:t xml:space="preserve"> В некоторых наших оккультных книгах давалось много намеков о восьмой сфере. Я бы сказал, что в этом связующем факторе разумного ума имеем ключ к тайне. Когда ум становится чрезмерно развитым и перестает соединять высшее и низшее, он формирует свою собственную сферу. Это самое большое несчастье, какое может постигнуть человеческую единицу.</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262] </w:t>
      </w:r>
      <w:r>
        <w:rPr>
          <w:rFonts w:eastAsia="Arial Cyr" w:cs="Arial Cyr" w:ascii="Arial Cyr" w:hAnsi="Arial Cyr"/>
          <w:sz w:val="22"/>
          <w:szCs w:val="22"/>
          <w:lang w:val="ru-RU"/>
        </w:rPr>
        <w:t>Таким образом, имеем следующе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Монада, микрокосмический абсолю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истый Ду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диный и единственны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Монадическая троиц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ервый аспект</w:t>
        <w:tab/>
        <w:t>Атма, или духовная вол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торой аспект</w:t>
        <w:tab/>
        <w:t>Буддхи, принцип Христ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ретий аспект</w:t>
        <w:tab/>
        <w:t>Манас, или высший у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Аспект Сына в объектнос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гоическое или каузальное те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Низший кватернер</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Ментальное те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Астральное, или эмоциональное тело.</w:t>
      </w:r>
      <w:r>
        <w:rPr>
          <w:rStyle w:val="FootnoteCharacters"/>
          <w:rStyle w:val="FootnoteAnchor"/>
          <w:rFonts w:eastAsia="Arial Cyr" w:cs="Arial Cyr" w:ascii="Arial Cyr" w:hAnsi="Arial Cyr"/>
          <w:sz w:val="22"/>
          <w:szCs w:val="22"/>
          <w:lang w:val="ru-RU"/>
        </w:rPr>
        <w:footnoteReference w:id="105"/>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Прана, или жизненная энерг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Эфирное те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икрокосм воспроизводит солнечную систему в миниатюре. Вышеприведенное относится к объектным формам, соответствующим солнцу и семи священным планетам. Однако экзотерической форме сопутствует психическое развитие, которое мы называем семью принципами. Человек развивает семь принципов, которые можно перечислить следующим образ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ИКРОКОСМИЧЕСКИЕ ПРИНЦИПЫ</w:t>
      </w:r>
      <w:r>
        <w:rPr>
          <w:rStyle w:val="FootnoteCharacters"/>
          <w:rStyle w:val="FootnoteAnchor"/>
          <w:rFonts w:eastAsia="Arial Cyr" w:cs="Arial Cyr" w:ascii="Arial Cyr" w:hAnsi="Arial Cyr"/>
          <w:sz w:val="22"/>
          <w:szCs w:val="22"/>
          <w:lang w:val="ru-RU"/>
        </w:rPr>
        <w:footnoteReference w:id="106"/>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ва высших принцип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Активный разу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Скрытая любовь-мудрос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сихическая природа Монады двойственн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263] </w:t>
      </w:r>
      <w:r>
        <w:rPr>
          <w:rFonts w:eastAsia="Arial Cyr" w:cs="Arial Cyr" w:ascii="Arial Cyr" w:hAnsi="Arial Cyr"/>
          <w:sz w:val="22"/>
          <w:szCs w:val="22"/>
          <w:lang w:val="ru-RU"/>
        </w:rPr>
        <w:t>1. Принцип атмы. Духовная природа. Вол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Принцип буддхи. Любовная природа. Мудрос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Принцип Манаса. Разумная природа. Деятельнос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аметьте, что три принципа, понимаемых, как Триада вместе с двумя синтезирующими принципами на плане Монады составляют пять принципов, дающих ключ к нумерации, к которой прибегала в некоторых местах Е.П.Б. Мы можем выразить это следующим образ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I. Абсолют</w:t>
        <w:tab/>
        <w:t>Монад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II. 1. Пракрити</w:t>
        <w:tab/>
        <w:t>Активный разум. Божественный Манасапутр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Пуруша</w:t>
        <w:tab/>
        <w:t>Любовь-Мудрость. Аспект Вишн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На плане объектнос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III. 3. Атм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Буддхи. } Триад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5. Манас  </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 точки зрения эволюции, мы рассматриваем два высших и один наивысший принципы как соответствия Абсолюту, проявляющемуся в двойственности. Последняя имеет место ещё до объектности, которая требует наличия трех. В проявлении же следует рассматривать принципы следующим образ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b/>
          <w:b/>
          <w:bCs/>
          <w:sz w:val="22"/>
          <w:szCs w:val="22"/>
          <w:lang w:val="ru-RU"/>
        </w:rPr>
      </w:pPr>
      <w:r>
        <w:rPr>
          <w:rFonts w:eastAsia="Arial Cyr" w:cs="Arial Cyr" w:ascii="Arial Cyr" w:hAnsi="Arial Cyr"/>
          <w:b/>
          <w:bCs/>
          <w:sz w:val="22"/>
          <w:szCs w:val="22"/>
          <w:lang w:val="ru-RU"/>
        </w:rPr>
        <w:t xml:space="preserve">264] </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ервый Принцип</w:t>
        <w:tab/>
        <w:t>Сфера проявления, монадическое яйц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торой Принцип</w:t>
        <w:tab/>
        <w:t>Атма</w:t>
        <w:tab/>
        <w:t>Вол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ретий Принцип</w:t>
        <w:tab/>
        <w:t>Буддхи</w:t>
        <w:tab/>
        <w:t>Чистый разум, мудрос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твертый Принцип</w:t>
        <w:tab/>
        <w:t>Манас</w:t>
        <w:tab/>
        <w:t>Чистый ум, высший у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ятый Принцип</w:t>
        <w:tab/>
        <w:t>Манас</w:t>
        <w:tab/>
        <w:t>Низший у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Шестой Принцип</w:t>
        <w:tab/>
        <w:t>Кама-манас.</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едьмой Принцип</w:t>
        <w:tab/>
        <w:t>Чистая эмоция или ощущ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Это все принципы микрокосма, рассматриваемого как полностью превзошедшего физические тела, — таким образом, эта таблица всецело относится </w:t>
      </w:r>
      <w:r>
        <w:rPr>
          <w:rFonts w:eastAsia="Arial Cyr" w:cs="Arial Cyr" w:ascii="Arial Cyr" w:hAnsi="Arial Cyr"/>
          <w:i/>
          <w:iCs/>
          <w:sz w:val="22"/>
          <w:szCs w:val="22"/>
          <w:lang w:val="ru-RU"/>
        </w:rPr>
        <w:t>к субъектной жизни или развитии психе, или душ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следует хорошенько помнить, иначе возникает путаница. В нашем перечислении мы имеем дело с субъектностью, а не формой. Вот мы и рассмотрел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емеричную объектность</w:t>
        <w:tab/>
        <w:t>материальные форм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емеричную субъектность</w:t>
        <w:tab/>
        <w:t>психическую эволюцию;</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емеричную духовность — жизнь Сущнос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тметим также, что в таблице о духовной жизни Монаду мы представили пятеричной. Это необходимо для нашей пятеричной эволюции, однако остальные два принципа должны рассматриваться как:</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Жизнь Небесного Человека, в чьем теле находится человеческая Монад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7. Жизнь Логоса, в чьем теле находится Небесный Человек.</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Здесь было бы полезно рассмотреть и другое перечисление принципов человека</w:t>
      </w:r>
      <w:r>
        <w:rPr>
          <w:rStyle w:val="FootnoteCharacters"/>
          <w:rStyle w:val="FootnoteAnchor"/>
          <w:rFonts w:eastAsia="Arial Cyr" w:cs="Arial Cyr" w:ascii="Arial Cyr" w:hAnsi="Arial Cyr"/>
          <w:sz w:val="22"/>
          <w:szCs w:val="22"/>
          <w:lang w:val="ru-RU"/>
        </w:rPr>
        <w:footnoteReference w:id="107"/>
      </w:r>
      <w:r>
        <w:rPr>
          <w:rFonts w:eastAsia="Arial Cyr" w:cs="Arial Cyr" w:ascii="Arial Cyr" w:hAnsi="Arial Cyr"/>
          <w:sz w:val="22"/>
          <w:szCs w:val="22"/>
          <w:lang w:val="ru-RU"/>
        </w:rPr>
        <w:t xml:space="preserve"> — соответствующее его проявлению в трёх мирах — планах, на которых субъектное и объектное объединены. Почему три? Давайте начнём оттуда, откуда начинает человек — с низшег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7. Эфирное тело</w:t>
        <w:tab/>
        <w:t>1. Жизненное те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Прана</w:t>
        <w:tab/>
        <w:t>2. Жизненная си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Кама-Манас</w:t>
        <w:tab/>
        <w:t>3. Ум жела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Низший ум</w:t>
        <w:tab/>
        <w:t>4. Конкретный у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Манас</w:t>
        <w:tab/>
        <w:t>5. Высший или абстрактный у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Буддхи</w:t>
        <w:tab/>
        <w:t>6. Мудрость, сила Христа, интуиц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Атма</w:t>
        <w:tab/>
        <w:t>7. Духовная вол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самая низкая нумерация для малоразвитого человека в наше врем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то же видится с точки зрения Эг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I. Абсолют</w:t>
        <w:tab/>
        <w:t>Атма. Чистая воля-бы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II. Дуад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1. Буддхи</w:t>
        <w:tab/>
        <w:t>Чистый разум, мудрос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2. Манас</w:t>
        <w:tab/>
        <w:t>Чистый у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III. Триад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3. Каузальное те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4. Низший у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5. Кама-Манас.</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6. Пран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7. Эфирное те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266] </w:t>
      </w:r>
      <w:r>
        <w:rPr>
          <w:rFonts w:eastAsia="Arial Cyr" w:cs="Arial Cyr" w:ascii="Arial Cyr" w:hAnsi="Arial Cyr"/>
          <w:sz w:val="22"/>
          <w:szCs w:val="22"/>
          <w:lang w:val="ru-RU"/>
        </w:rPr>
        <w:t>В этих различных перечислениях мы разобрали принципы (как они должны разбираться согласно указанию Е.П.Б.)</w:t>
      </w:r>
      <w:r>
        <w:rPr>
          <w:rStyle w:val="FootnoteCharacters"/>
          <w:rStyle w:val="FootnoteAnchor"/>
          <w:rFonts w:eastAsia="Arial Cyr" w:cs="Arial Cyr" w:ascii="Arial Cyr" w:hAnsi="Arial Cyr"/>
          <w:sz w:val="22"/>
          <w:szCs w:val="22"/>
          <w:lang w:val="ru-RU"/>
        </w:rPr>
        <w:footnoteReference w:id="108"/>
      </w:r>
      <w:r>
        <w:rPr>
          <w:rFonts w:eastAsia="Arial Cyr" w:cs="Arial Cyr" w:ascii="Arial Cyr" w:hAnsi="Arial Cyr"/>
          <w:sz w:val="22"/>
          <w:szCs w:val="22"/>
          <w:lang w:val="ru-RU"/>
        </w:rPr>
        <w:t xml:space="preserve"> </w:t>
      </w:r>
      <w:r>
        <w:rPr>
          <w:rStyle w:val="FootnoteCharacters"/>
          <w:rStyle w:val="FootnoteAnchor"/>
          <w:rFonts w:eastAsia="Arial Cyr" w:cs="Arial Cyr" w:ascii="Arial Cyr" w:hAnsi="Arial Cyr"/>
          <w:sz w:val="22"/>
          <w:szCs w:val="22"/>
          <w:lang w:val="ru-RU"/>
        </w:rPr>
        <w:footnoteReference w:id="109"/>
      </w:r>
      <w:r>
        <w:rPr>
          <w:rFonts w:eastAsia="Arial Cyr" w:cs="Arial Cyr" w:ascii="Arial Cyr" w:hAnsi="Arial Cyr"/>
          <w:sz w:val="22"/>
          <w:szCs w:val="22"/>
          <w:lang w:val="ru-RU"/>
        </w:rPr>
        <w:t>, с различных точек зрения, в зависимости от достигнутой стадии и угла видения. Мы рассматривали их при ответе на шестой вопрос, потому что хотели подчеркнуть и четко показать, что при обсуждении эволюции Манасапутр следует иметь в виду три линии развит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Объектное развит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но семерично в эволюции и во времени, девятерично в период сокрытия и десятерично при исчезновен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Макрокосмическо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Семь священных планет солнечной систем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Две скрытые, синтезирующие планет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Одна завершающая синтезирующая планета — Солнце. Семь плюс две плюс одна составляют деся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десять центров Великого Небесного Челове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Небесный Человек.</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Семь цепей схем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Две синтезирующие цеп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Одна конечная цепь.</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b/>
          <w:bCs/>
          <w:sz w:val="22"/>
          <w:szCs w:val="22"/>
          <w:lang w:val="ru-RU"/>
        </w:rPr>
        <w:t xml:space="preserve">267] </w:t>
      </w:r>
      <w:r>
        <w:rPr>
          <w:rFonts w:eastAsia="Arial Cyr" w:cs="Arial Cyr" w:ascii="Arial Cyr" w:hAnsi="Arial Cyr"/>
          <w:sz w:val="22"/>
          <w:szCs w:val="22"/>
          <w:lang w:val="ru-RU"/>
        </w:rPr>
        <w:t>Десять центров имеются у планетарного Логос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Микрокос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Семь используемых проводнико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а. Атмическая оболоч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б. Буддхический проводник.</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в. Каузальное или эгоическое те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г. Ментальное те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д. Астральное те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е. Эфирное те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ё. Плотное физическо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Два синтезирующих те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а. Каузальное те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б. Физическое те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Одно синтезирующее те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а. Монадическая оболоч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физическом проводнике есть семь центров, соответствующих этим телам, с синтезирующими центрами в сердце и горле; голова является предельным синтезатором. Эта таблица относится только к формальной стороне и проводникам, в которых обитает Логос, Манасапутры и Человек.</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Субъектное развит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но также семеричн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Астральное</w:t>
        <w:tab/>
        <w:t>чистое желание, эмоция, ощущ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Кама-манас</w:t>
        <w:tab/>
        <w:t>желающий у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Манас</w:t>
        <w:tab/>
        <w:t>низший конкретный у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Высший манас</w:t>
        <w:tab/>
        <w:t>абстрактный или чистый у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Буддхи</w:t>
        <w:tab/>
        <w:t>чистый разум, интуиц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Атма</w:t>
        <w:tab/>
        <w:t>чистая воля, осозна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7. Монадическое</w:t>
        <w:tab/>
        <w:t>Воля, любовь-мудрость, разу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Это относится к семеричному развитию врожденной любви-мудрости при помощи ума. В макрокосмическом масштабе оно осуществляется через семь Небесных Людей, которые </w:t>
      </w:r>
      <w:r>
        <w:rPr>
          <w:rFonts w:eastAsia="Arial Cyr" w:cs="Arial Cyr" w:ascii="Arial Cyr" w:hAnsi="Arial Cyr"/>
          <w:b/>
          <w:bCs/>
          <w:sz w:val="22"/>
          <w:szCs w:val="22"/>
          <w:lang w:val="ru-RU"/>
        </w:rPr>
        <w:t xml:space="preserve">268] </w:t>
      </w:r>
      <w:r>
        <w:rPr>
          <w:rFonts w:eastAsia="Arial Cyr" w:cs="Arial Cyr" w:ascii="Arial Cyr" w:hAnsi="Arial Cyr"/>
          <w:sz w:val="22"/>
          <w:szCs w:val="22"/>
          <w:lang w:val="ru-RU"/>
        </w:rPr>
        <w:t>являются деятельно разумными, врожденно любящими и объектно зримыми через их формы, планетные схемы. В своей совокупности они Логос, Великий Человек Небес. В случае Небесного Человека развитие осуществляется через семь групп человеческих сущностей, составляющих его психические центры. Эти группы, развивая разум на своем собственном плане, врожденно являются любовью, и с ними можно объектно контактировать на семи цепях схемы. В случае индивидуального человека развитие осуществляется через его семь центров, которые являются ключом к его психической эволюции. Человек тоже развивает разум, по сути своей — любовь и объектно наблюдаем через то или иное из своих тел.</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Я стремлюсь подчеркнуть факт психического развития, а также, что </w:t>
      </w:r>
      <w:r>
        <w:rPr>
          <w:rFonts w:eastAsia="Arial Cyr" w:cs="Arial Cyr" w:ascii="Arial Cyr" w:hAnsi="Arial Cyr"/>
          <w:i/>
          <w:iCs/>
          <w:sz w:val="22"/>
          <w:szCs w:val="22"/>
          <w:lang w:val="ru-RU"/>
        </w:rPr>
        <w:t>субъектная эволюция есть главное предприятие Логоса,</w:t>
      </w:r>
      <w:r>
        <w:rPr>
          <w:rFonts w:eastAsia="Arial Cyr" w:cs="Arial Cyr" w:ascii="Arial Cyr" w:hAnsi="Arial Cyr"/>
          <w:sz w:val="22"/>
          <w:szCs w:val="22"/>
          <w:lang w:val="ru-RU"/>
        </w:rPr>
        <w:t xml:space="preserve"> планетарного Логоса и человека. Активная разумная любовь (вызов из скрытого состояния врожденного качества любви благодаря разумному приложению умственной способности) будет результатом эволюционного прогресса. Как двойственна объектость: жизнь-форма, — так двойственна и субъектность: ум-любовь, — и сочетание обеих производит сознание. Только Дух един и неразделим; развитие Духа (или принятие им плодов эволюции) можно осознать и вызвать лишь тогда, когда завершится двойная эволюция формы и психе. Тогда Дух пожинает плоды эволюции и вбирает в себя качества, наработанные в период проявления, — совершенную любовь и совершенный разум, которые в результате выказывают себя уже как активная разумная любовь-мудрость.</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 xml:space="preserve">Таким образом, на вопрос “Что такое аспект Ума и почему он имеет такое значение?” мы могли бы ответить, что аспект ума в действительности есть способность или умение логоического Существования мыслить, действовать, строить и эволюционировать, чтобы развить способность активной любви. Когда Логос, </w:t>
      </w:r>
      <w:r>
        <w:rPr>
          <w:rFonts w:eastAsia="Arial Cyr" w:cs="Arial Cyr" w:ascii="Arial Cyr" w:hAnsi="Arial Cyr"/>
          <w:i/>
          <w:iCs/>
          <w:sz w:val="22"/>
          <w:szCs w:val="22"/>
          <w:lang w:val="ru-RU"/>
        </w:rPr>
        <w:t>являющийся</w:t>
      </w:r>
      <w:r>
        <w:rPr>
          <w:rFonts w:eastAsia="Arial Cyr" w:cs="Arial Cyr" w:ascii="Arial Cyr" w:hAnsi="Arial Cyr"/>
          <w:sz w:val="22"/>
          <w:szCs w:val="22"/>
          <w:lang w:val="ru-RU"/>
        </w:rPr>
        <w:t xml:space="preserve"> активным разумом, закончит свой </w:t>
      </w:r>
      <w:r>
        <w:rPr>
          <w:rFonts w:eastAsia="Arial Cyr" w:cs="Arial Cyr" w:ascii="Arial Cyr" w:hAnsi="Arial Cyr"/>
          <w:b/>
          <w:bCs/>
          <w:sz w:val="22"/>
          <w:szCs w:val="22"/>
          <w:lang w:val="ru-RU"/>
        </w:rPr>
        <w:t xml:space="preserve">269] </w:t>
      </w:r>
      <w:r>
        <w:rPr>
          <w:rFonts w:eastAsia="Arial Cyr" w:cs="Arial Cyr" w:ascii="Arial Cyr" w:hAnsi="Arial Cyr"/>
          <w:sz w:val="22"/>
          <w:szCs w:val="22"/>
          <w:lang w:val="ru-RU"/>
        </w:rPr>
        <w:t>жизненный цикл, он будет и любовью, полностью проявленной во всей Природе. То же можно приложить и к Небесному Человеку в своей сфере, а также и к человеку с его крошечным циклом. Таким образом можно во всей полноте увидеть важность манаса. Это средство, благодаря которому возможна эволюция и достигается понимание, зарождается и практикуется деятельнос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перь посмотрим, как этот вопрос может быть выражен понятиях Огн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w:hAnsi="Arial" w:eastAsia="Arial" w:cs="Arial"/>
          <w:sz w:val="22"/>
          <w:szCs w:val="22"/>
          <w:lang w:val="ru-RU"/>
        </w:rPr>
      </w:pPr>
      <w:r>
        <w:rPr>
          <w:rFonts w:eastAsia="Arial" w:cs="Arial" w:ascii="Arial" w:hAnsi="Arial"/>
          <w:sz w:val="22"/>
          <w:szCs w:val="22"/>
          <w:lang w:val="ru-RU"/>
        </w:rPr>
      </w:r>
    </w:p>
    <w:tbl>
      <w:tblPr>
        <w:tblW w:w="7938" w:type="dxa"/>
        <w:jc w:val="left"/>
        <w:tblInd w:w="-108" w:type="dxa"/>
        <w:tblLayout w:type="fixed"/>
        <w:tblCellMar>
          <w:top w:w="0" w:type="dxa"/>
          <w:left w:w="108" w:type="dxa"/>
          <w:bottom w:w="0" w:type="dxa"/>
          <w:right w:w="108" w:type="dxa"/>
        </w:tblCellMar>
      </w:tblPr>
      <w:tblGrid>
        <w:gridCol w:w="2376"/>
        <w:gridCol w:w="2781"/>
        <w:gridCol w:w="2781"/>
      </w:tblGrid>
      <w:tr>
        <w:trPr/>
        <w:tc>
          <w:tcPr>
            <w:tcW w:w="2376" w:type="dxa"/>
            <w:tcBorders/>
          </w:tcPr>
          <w:p>
            <w:pPr>
              <w:pStyle w:val="Normal"/>
              <w:widowControl w:val="false"/>
              <w:spacing w:lineRule="atLeast" w:line="240"/>
              <w:jc w:val="center"/>
              <w:rPr>
                <w:rFonts w:ascii="Arial Cyr" w:hAnsi="Arial Cyr" w:eastAsia="Arial Cyr" w:cs="Arial Cyr"/>
                <w:i/>
                <w:i/>
                <w:iCs/>
                <w:sz w:val="22"/>
                <w:szCs w:val="22"/>
                <w:lang w:val="ru-RU"/>
              </w:rPr>
            </w:pPr>
            <w:r>
              <w:rPr>
                <w:rFonts w:eastAsia="Arial Cyr" w:cs="Arial Cyr" w:ascii="Arial Cyr" w:hAnsi="Arial Cyr"/>
                <w:i/>
                <w:iCs/>
                <w:sz w:val="22"/>
                <w:szCs w:val="22"/>
                <w:lang w:val="ru-RU"/>
              </w:rPr>
              <w:t>Объектно</w:t>
            </w:r>
          </w:p>
        </w:tc>
        <w:tc>
          <w:tcPr>
            <w:tcW w:w="2781" w:type="dxa"/>
            <w:tcBorders/>
          </w:tcPr>
          <w:p>
            <w:pPr>
              <w:pStyle w:val="Normal"/>
              <w:widowControl w:val="false"/>
              <w:spacing w:lineRule="atLeast" w:line="240"/>
              <w:jc w:val="center"/>
              <w:rPr>
                <w:rFonts w:ascii="Arial" w:hAnsi="Arial" w:eastAsia="Arial" w:cs="Arial"/>
                <w:sz w:val="22"/>
                <w:szCs w:val="22"/>
                <w:lang w:val="ru-RU"/>
              </w:rPr>
            </w:pPr>
            <w:r>
              <w:rPr>
                <w:rFonts w:eastAsia="Arial Cyr" w:cs="Arial Cyr" w:ascii="Arial Cyr" w:hAnsi="Arial Cyr"/>
                <w:i/>
                <w:iCs/>
                <w:sz w:val="22"/>
                <w:szCs w:val="22"/>
                <w:lang w:val="ru-RU"/>
              </w:rPr>
              <w:t>Субъектно</w:t>
            </w:r>
          </w:p>
        </w:tc>
        <w:tc>
          <w:tcPr>
            <w:tcW w:w="2781"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237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 Море огня</w:t>
            </w:r>
          </w:p>
        </w:tc>
        <w:tc>
          <w:tcPr>
            <w:tcW w:w="278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 Бог наш есть огнь поядающий</w:t>
            </w:r>
          </w:p>
        </w:tc>
        <w:tc>
          <w:tcPr>
            <w:tcW w:w="278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Энергетизирующая воля</w:t>
            </w:r>
          </w:p>
        </w:tc>
      </w:tr>
      <w:tr>
        <w:trPr/>
        <w:tc>
          <w:tcPr>
            <w:tcW w:w="237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 Акаша</w:t>
            </w:r>
          </w:p>
        </w:tc>
        <w:tc>
          <w:tcPr>
            <w:tcW w:w="278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 Свет Бога</w:t>
            </w:r>
          </w:p>
        </w:tc>
        <w:tc>
          <w:tcPr>
            <w:tcW w:w="278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спект формы</w:t>
            </w:r>
          </w:p>
        </w:tc>
      </w:tr>
      <w:tr>
        <w:trPr/>
        <w:tc>
          <w:tcPr>
            <w:tcW w:w="237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 Эфир</w:t>
            </w:r>
          </w:p>
        </w:tc>
        <w:tc>
          <w:tcPr>
            <w:tcW w:w="278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 Теплота материи</w:t>
            </w:r>
          </w:p>
        </w:tc>
        <w:tc>
          <w:tcPr>
            <w:tcW w:w="278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спект деятельности</w:t>
            </w:r>
          </w:p>
        </w:tc>
      </w:tr>
      <w:tr>
        <w:trPr/>
        <w:tc>
          <w:tcPr>
            <w:tcW w:w="237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4. Воздух</w:t>
            </w:r>
          </w:p>
        </w:tc>
        <w:tc>
          <w:tcPr>
            <w:tcW w:w="278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4. Просветление интуиции</w:t>
            </w:r>
          </w:p>
        </w:tc>
        <w:tc>
          <w:tcPr>
            <w:tcW w:w="2781"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237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 Огонь</w:t>
            </w:r>
          </w:p>
        </w:tc>
        <w:tc>
          <w:tcPr>
            <w:tcW w:w="278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 Огонь ума</w:t>
            </w:r>
          </w:p>
        </w:tc>
        <w:tc>
          <w:tcPr>
            <w:tcW w:w="2781"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237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6. Астральный свет</w:t>
            </w:r>
          </w:p>
        </w:tc>
        <w:tc>
          <w:tcPr>
            <w:tcW w:w="278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6. Теплота эмоций</w:t>
            </w:r>
          </w:p>
        </w:tc>
        <w:tc>
          <w:tcPr>
            <w:tcW w:w="2781"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237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 Электричество физического плана</w:t>
            </w:r>
          </w:p>
        </w:tc>
        <w:tc>
          <w:tcPr>
            <w:tcW w:w="278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 Кундалини и прана</w:t>
            </w:r>
          </w:p>
        </w:tc>
        <w:tc>
          <w:tcPr>
            <w:tcW w:w="2781"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7938" w:type="dxa"/>
            <w:gridSpan w:val="3"/>
            <w:tcBorders/>
          </w:tcPr>
          <w:p>
            <w:pPr>
              <w:pStyle w:val="Normal"/>
              <w:widowControl w:val="false"/>
              <w:spacing w:lineRule="atLeast" w:line="240"/>
              <w:jc w:val="center"/>
              <w:rPr>
                <w:rFonts w:ascii="Arial" w:hAnsi="Arial" w:eastAsia="Arial" w:cs="Arial"/>
                <w:sz w:val="22"/>
                <w:szCs w:val="22"/>
                <w:lang w:val="ru-RU"/>
              </w:rPr>
            </w:pPr>
            <w:r>
              <w:rPr>
                <w:rFonts w:eastAsia="Arial Cyr" w:cs="Arial Cyr" w:ascii="Arial Cyr" w:hAnsi="Arial Cyr"/>
                <w:i/>
                <w:iCs/>
                <w:sz w:val="22"/>
                <w:szCs w:val="22"/>
                <w:lang w:val="ru-RU"/>
              </w:rPr>
              <w:t>Духовно</w:t>
            </w:r>
          </w:p>
        </w:tc>
      </w:tr>
      <w:tr>
        <w:trPr/>
        <w:tc>
          <w:tcPr>
            <w:tcW w:w="7938" w:type="dxa"/>
            <w:gridSpan w:val="3"/>
            <w:tcBorders/>
          </w:tcPr>
          <w:p>
            <w:pPr>
              <w:pStyle w:val="Normal"/>
              <w:widowControl w:val="false"/>
              <w:spacing w:lineRule="atLeast" w:line="240"/>
              <w:ind w:left="1134" w:hanging="0"/>
              <w:rPr>
                <w:rFonts w:ascii="Arial Cyr" w:hAnsi="Arial Cyr" w:eastAsia="Arial Cyr" w:cs="Arial Cyr"/>
                <w:sz w:val="22"/>
                <w:szCs w:val="22"/>
                <w:lang w:val="ru-RU"/>
              </w:rPr>
            </w:pPr>
            <w:r>
              <w:rPr>
                <w:rFonts w:eastAsia="Arial Cyr" w:cs="Arial Cyr" w:ascii="Arial Cyr" w:hAnsi="Arial Cyr"/>
                <w:sz w:val="22"/>
                <w:szCs w:val="22"/>
                <w:lang w:val="ru-RU"/>
              </w:rPr>
              <w:t>Это скрыто в тройной тайне:</w:t>
            </w:r>
          </w:p>
        </w:tc>
      </w:tr>
      <w:tr>
        <w:trPr/>
        <w:tc>
          <w:tcPr>
            <w:tcW w:w="7938" w:type="dxa"/>
            <w:gridSpan w:val="3"/>
            <w:tcBorders/>
          </w:tcPr>
          <w:p>
            <w:pPr>
              <w:pStyle w:val="Normal"/>
              <w:widowControl w:val="false"/>
              <w:spacing w:lineRule="atLeast" w:line="240"/>
              <w:ind w:left="1134" w:hanging="0"/>
              <w:rPr>
                <w:rFonts w:ascii="Arial Cyr" w:hAnsi="Arial Cyr" w:eastAsia="Arial Cyr" w:cs="Arial Cyr"/>
                <w:sz w:val="22"/>
                <w:szCs w:val="22"/>
                <w:lang w:val="ru-RU"/>
              </w:rPr>
            </w:pPr>
            <w:r>
              <w:rPr>
                <w:rFonts w:eastAsia="Arial Cyr" w:cs="Arial Cyr" w:ascii="Arial Cyr" w:hAnsi="Arial Cyr"/>
                <w:sz w:val="22"/>
                <w:szCs w:val="22"/>
                <w:lang w:val="ru-RU"/>
              </w:rPr>
              <w:t>1. Тайне электричества</w:t>
            </w:r>
          </w:p>
        </w:tc>
      </w:tr>
      <w:tr>
        <w:trPr/>
        <w:tc>
          <w:tcPr>
            <w:tcW w:w="7938" w:type="dxa"/>
            <w:gridSpan w:val="3"/>
            <w:tcBorders/>
          </w:tcPr>
          <w:p>
            <w:pPr>
              <w:pStyle w:val="Normal"/>
              <w:widowControl w:val="false"/>
              <w:spacing w:lineRule="atLeast" w:line="240"/>
              <w:ind w:left="1134" w:hanging="0"/>
              <w:rPr>
                <w:rFonts w:ascii="Arial Cyr" w:hAnsi="Arial Cyr" w:eastAsia="Arial Cyr" w:cs="Arial Cyr"/>
                <w:sz w:val="22"/>
                <w:szCs w:val="22"/>
                <w:lang w:val="ru-RU"/>
              </w:rPr>
            </w:pPr>
            <w:r>
              <w:rPr>
                <w:rFonts w:eastAsia="Arial Cyr" w:cs="Arial Cyr" w:ascii="Arial Cyr" w:hAnsi="Arial Cyr"/>
                <w:sz w:val="22"/>
                <w:szCs w:val="22"/>
                <w:lang w:val="ru-RU"/>
              </w:rPr>
              <w:t>2. Тайне семи созвездий</w:t>
            </w:r>
          </w:p>
        </w:tc>
      </w:tr>
      <w:tr>
        <w:trPr/>
        <w:tc>
          <w:tcPr>
            <w:tcW w:w="7938" w:type="dxa"/>
            <w:gridSpan w:val="3"/>
            <w:tcBorders/>
          </w:tcPr>
          <w:p>
            <w:pPr>
              <w:pStyle w:val="Normal"/>
              <w:widowControl w:val="false"/>
              <w:numPr>
                <w:ilvl w:val="0"/>
                <w:numId w:val="18"/>
              </w:numPr>
              <w:tabs>
                <w:tab w:val="clear" w:pos="737"/>
                <w:tab w:val="left" w:pos="0" w:leader="none"/>
              </w:tabs>
              <w:spacing w:lineRule="atLeast" w:line="240"/>
              <w:ind w:left="1417" w:hanging="283"/>
              <w:rPr>
                <w:rFonts w:ascii="Arial Cyr" w:hAnsi="Arial Cyr" w:eastAsia="Arial Cyr" w:cs="Arial Cyr"/>
                <w:sz w:val="22"/>
                <w:szCs w:val="22"/>
                <w:lang w:val="ru-RU"/>
              </w:rPr>
            </w:pPr>
            <w:r>
              <w:rPr>
                <w:rFonts w:eastAsia="Arial Cyr" w:cs="Arial Cyr" w:ascii="Arial Cyr" w:hAnsi="Arial Cyr"/>
                <w:sz w:val="22"/>
                <w:szCs w:val="22"/>
                <w:lang w:val="ru-RU"/>
              </w:rPr>
              <w:t>Тайне ТОГО, КТО ВЫШЕ ЛОГОСА.</w:t>
            </w:r>
          </w:p>
        </w:tc>
      </w:tr>
    </w:tbl>
    <w:p>
      <w:pPr>
        <w:pStyle w:val="Normal"/>
        <w:widowControl w:val="false"/>
        <w:tabs>
          <w:tab w:val="clear" w:pos="737"/>
          <w:tab w:val="left" w:pos="3402" w:leader="none"/>
          <w:tab w:val="left" w:pos="5670" w:leader="none"/>
          <w:tab w:val="left" w:pos="7938" w:leader="none"/>
        </w:tabs>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4. </w:t>
      </w:r>
      <w:r>
        <w:rPr>
          <w:rFonts w:eastAsia="Arial Cyr" w:cs="Arial Cyr" w:ascii="Arial Cyr" w:hAnsi="Arial Cyr"/>
          <w:i/>
          <w:iCs/>
          <w:sz w:val="22"/>
          <w:szCs w:val="22"/>
          <w:lang w:val="ru-RU"/>
        </w:rPr>
        <w:t>Небесные Люди и Челове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аключительная часть шестого вопроса такова: Кто такие Манасапутр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десь, рассматривая приход Владык Пламени, мы будем более подробно иметь дело с нашей планетой, и желательно теперь прояснить некоторые факты, которые могут составить основу для всякой мысли по этому вопрос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270] </w:t>
      </w:r>
      <w:r>
        <w:rPr>
          <w:rFonts w:eastAsia="Arial Cyr" w:cs="Arial Cyr" w:ascii="Arial Cyr" w:hAnsi="Arial Cyr"/>
          <w:sz w:val="22"/>
          <w:szCs w:val="22"/>
          <w:lang w:val="ru-RU"/>
        </w:rPr>
        <w:t>Божественные Манасапутры,</w:t>
      </w:r>
      <w:r>
        <w:rPr>
          <w:rStyle w:val="FootnoteCharacters"/>
          <w:rStyle w:val="FootnoteAnchor"/>
          <w:rFonts w:eastAsia="Arial Cyr" w:cs="Arial Cyr" w:ascii="Arial Cyr" w:hAnsi="Arial Cyr"/>
          <w:sz w:val="22"/>
          <w:szCs w:val="22"/>
          <w:lang w:val="ru-RU"/>
        </w:rPr>
        <w:footnoteReference w:id="110"/>
      </w:r>
      <w:r>
        <w:rPr>
          <w:rFonts w:eastAsia="Arial Cyr" w:cs="Arial Cyr" w:ascii="Arial Cyr" w:hAnsi="Arial Cyr"/>
          <w:sz w:val="22"/>
          <w:szCs w:val="22"/>
          <w:lang w:val="ru-RU"/>
        </w:rPr>
        <w:t xml:space="preserve"> </w:t>
      </w:r>
      <w:r>
        <w:rPr>
          <w:rStyle w:val="FootnoteCharacters"/>
          <w:rStyle w:val="FootnoteAnchor"/>
          <w:rFonts w:eastAsia="Arial Cyr" w:cs="Arial Cyr" w:ascii="Arial Cyr" w:hAnsi="Arial Cyr"/>
          <w:sz w:val="22"/>
          <w:szCs w:val="22"/>
          <w:lang w:val="ru-RU"/>
        </w:rPr>
        <w:footnoteReference w:id="111"/>
      </w:r>
      <w:r>
        <w:rPr>
          <w:rFonts w:eastAsia="Arial Cyr" w:cs="Arial Cyr" w:ascii="Arial Cyr" w:hAnsi="Arial Cyr"/>
          <w:sz w:val="22"/>
          <w:szCs w:val="22"/>
          <w:lang w:val="ru-RU"/>
        </w:rPr>
        <w:t xml:space="preserve"> известные в “Тайной Доктрине” под разными названиями, это “Умом рожденные Сыны Брахмы”, третьего логоического аспект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ни — семь планетарных Логосов, и они же — Владыки Лучей, Семь Небесных Людей. Они развили умственный аспект в первой солнечной системе, в которой главенствовал Брахма, воплощая в себе объектное существование. Он это делал в том же смысле, в каком второй аспект (аспект Вишну или Дракона Мудрости) есть сумма существования в нашей второй систем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Клетки их тел составлены из единиц человеческой и дэва эволюций точно так же (только на высшем витке спирали), как тела человеческих существ составлены из живых организмов — различных одушевленных клеток или меньших жизней. Это базовый факт оккультизма, и тщательное размышление над соотношением между клетками человеческих проводников и клетками тел Небесного </w:t>
      </w:r>
      <w:r>
        <w:rPr>
          <w:rFonts w:eastAsia="Arial Cyr" w:cs="Arial Cyr" w:ascii="Arial Cyr" w:hAnsi="Arial Cyr"/>
          <w:b/>
          <w:bCs/>
          <w:sz w:val="22"/>
          <w:szCs w:val="22"/>
          <w:lang w:val="ru-RU"/>
        </w:rPr>
        <w:t xml:space="preserve">271] </w:t>
      </w:r>
      <w:r>
        <w:rPr>
          <w:rFonts w:eastAsia="Arial Cyr" w:cs="Arial Cyr" w:ascii="Arial Cyr" w:hAnsi="Arial Cyr"/>
          <w:sz w:val="22"/>
          <w:szCs w:val="22"/>
          <w:lang w:val="ru-RU"/>
        </w:rPr>
        <w:t>Человека приведет к просветлени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Так же как у человека есть свой изначальный источник, Монада, и полупостоянный проводник — каузальное тело, но проявляется он через свои низшие принципы (из которых плотное физическое — не принцип), так и у Небесного Человека есть изначальный источник, Монада, его полупостоянное тело находится на монадических уровнях солнечной системы, но проявляется он через три низших оболочки — наши атмический, буддхический и манасический уровни. Он чужд астральному и физическому планам, точно так же, как и человеческое существо — физическому.</w:t>
      </w:r>
      <w:r>
        <w:rPr>
          <w:rFonts w:eastAsia="Arial Cyr" w:cs="Arial Cyr" w:ascii="Arial Cyr" w:hAnsi="Arial Cyr"/>
          <w:sz w:val="22"/>
          <w:szCs w:val="22"/>
          <w:lang w:val="ru-RU"/>
        </w:rPr>
        <w:t xml:space="preserve"> Человек оживляет физический проводник своей силой или теплотой, но оккультно не принимает его в расчет как принцип. Так и Небесный Человек — внешний по отношению к двум низшим планам проявления, хотя и оживляет их своей силой. Человеческое существо осознаёт свои взаимоотношения (как клетка тела) с Небесным Человеком, только когда развивает сознание Эго на своём собственном плане. Если можно так выразиться, группы каузальных тел — это низшие формы, через которые проявляется Небесный Человек, так же как физическое тело — низшее, через которое проявляется человеческое существо, и здесь имеется в виду эфирное его знач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ледует помнить, что проявленные Существования воплощают определенные планы и точки их наинизшей инволюции находятся на разных уровня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а. Человек</w:t>
      </w:r>
      <w:r>
        <w:rPr>
          <w:rFonts w:eastAsia="Arial Cyr" w:cs="Arial Cyr" w:ascii="Arial Cyr" w:hAnsi="Arial Cyr"/>
          <w:sz w:val="22"/>
          <w:szCs w:val="22"/>
          <w:lang w:val="ru-RU"/>
        </w:rPr>
        <w:t xml:space="preserve"> происходит с монадического уровня, его главный фокус находится на пятом, ментальном, уровне, но к своему полному сознательному развитию он стремится на трех низших планах: ментальном, астральном и физическ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б. Небесный Человек</w:t>
      </w:r>
      <w:r>
        <w:rPr>
          <w:rFonts w:eastAsia="Arial Cyr" w:cs="Arial Cyr" w:ascii="Arial Cyr" w:hAnsi="Arial Cyr"/>
          <w:sz w:val="22"/>
          <w:szCs w:val="22"/>
          <w:lang w:val="ru-RU"/>
        </w:rPr>
        <w:t xml:space="preserve"> имеет свой источник вне солнечной системы (как и человек вне трех миров своего устремления), имеет свой главный фокус на втором плане системы, монадическом, и ищет сознания на планах Триады, — это относится ко всем клеткам его тела. Он развил сознание на трех </w:t>
      </w:r>
      <w:r>
        <w:rPr>
          <w:rFonts w:eastAsia="Arial Cyr" w:cs="Arial Cyr" w:ascii="Arial Cyr" w:hAnsi="Arial Cyr"/>
          <w:b/>
          <w:bCs/>
          <w:sz w:val="22"/>
          <w:szCs w:val="22"/>
          <w:lang w:val="ru-RU"/>
        </w:rPr>
        <w:t xml:space="preserve">272] </w:t>
      </w:r>
      <w:r>
        <w:rPr>
          <w:rFonts w:eastAsia="Arial Cyr" w:cs="Arial Cyr" w:ascii="Arial Cyr" w:hAnsi="Arial Cyr"/>
          <w:sz w:val="22"/>
          <w:szCs w:val="22"/>
          <w:lang w:val="ru-RU"/>
        </w:rPr>
        <w:t>наинизших планах трех миров во время первой солнечной системы — это относится к клеткам его тела. Человек повторяет свои усилия вплоть до пятого Посвящения, которое вводит его в стадию сознания, достигнутую Небесным Человеком в куда более ранней махаманвантаре. В связи с посвящениями это следует хорошо помни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 Солнечный Логос</w:t>
      </w:r>
      <w:r>
        <w:rPr>
          <w:rFonts w:eastAsia="Arial Cyr" w:cs="Arial Cyr" w:ascii="Arial Cyr" w:hAnsi="Arial Cyr"/>
          <w:sz w:val="22"/>
          <w:szCs w:val="22"/>
          <w:lang w:val="ru-RU"/>
        </w:rPr>
        <w:t xml:space="preserve"> имеет свой источник на еще более высоком космическом уровне, его главный фокус находится на космическом ментальном плане, но проявляет он себя через три низших космических плана, так же как и человек ищет самовыражения в трех мирах. Поэтому семь главных планов солнечной системы космически также относятся к нему, как физический план — к человеку. Они формируют его эфирное и плотное тела. Можно сказать, чт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Он оживляет их своей жизнью и теплото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Он одушевляет и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Ими он полностью сознателе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4. Эфирное является </w:t>
      </w:r>
      <w:r>
        <w:rPr>
          <w:rFonts w:eastAsia="Arial Cyr" w:cs="Arial Cyr" w:ascii="Arial Cyr" w:hAnsi="Arial Cyr"/>
          <w:i/>
          <w:iCs/>
          <w:sz w:val="22"/>
          <w:szCs w:val="22"/>
          <w:lang w:val="ru-RU"/>
        </w:rPr>
        <w:t>во времени</w:t>
      </w:r>
      <w:r>
        <w:rPr>
          <w:rFonts w:eastAsia="Arial Cyr" w:cs="Arial Cyr" w:ascii="Arial Cyr" w:hAnsi="Arial Cyr"/>
          <w:sz w:val="22"/>
          <w:szCs w:val="22"/>
          <w:lang w:val="ru-RU"/>
        </w:rPr>
        <w:t xml:space="preserve"> его низшим принципом, а плотное физическое не считается. Плотное космическое физическое тело составлено из материи трех низших планов солнечной системы: ментального, астрального и физического. </w:t>
      </w:r>
      <w:r>
        <w:rPr>
          <w:rFonts w:eastAsia="Arial Cyr" w:cs="Arial Cyr" w:ascii="Arial Cyr" w:hAnsi="Arial Cyr"/>
          <w:i/>
          <w:iCs/>
          <w:sz w:val="22"/>
          <w:szCs w:val="22"/>
          <w:lang w:val="ru-RU"/>
        </w:rPr>
        <w:t>Следовательно, буддхический план — это четвертый космический эфир.</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г. Небесные Люди</w:t>
      </w:r>
      <w:r>
        <w:rPr>
          <w:rFonts w:eastAsia="Arial Cyr" w:cs="Arial Cyr" w:ascii="Arial Cyr" w:hAnsi="Arial Cyr"/>
          <w:sz w:val="22"/>
          <w:szCs w:val="22"/>
          <w:lang w:val="ru-RU"/>
        </w:rPr>
        <w:t xml:space="preserve"> составляют семь центров в теле Логоса. Стало быть, они — сферы огня, одушевляющие его тело, и каждый из них выражает одну из форм его силового проявления сообразно своему месту в тел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д. Человеческие существа,</w:t>
      </w:r>
      <w:r>
        <w:rPr>
          <w:rFonts w:eastAsia="Arial Cyr" w:cs="Arial Cyr" w:ascii="Arial Cyr" w:hAnsi="Arial Cyr"/>
          <w:sz w:val="22"/>
          <w:szCs w:val="22"/>
          <w:lang w:val="ru-RU"/>
        </w:rPr>
        <w:t xml:space="preserve"> когда они центрированы в своих группах на каузальных уровнях, формируют тот или иной из семи центров в теле Небесного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Солнечный Логос</w:t>
      </w:r>
      <w:r>
        <w:rPr>
          <w:rFonts w:eastAsia="Arial Cyr" w:cs="Arial Cyr" w:ascii="Arial Cyr" w:hAnsi="Arial Cyr"/>
          <w:sz w:val="22"/>
          <w:szCs w:val="22"/>
          <w:lang w:val="ru-RU"/>
        </w:rPr>
        <w:t xml:space="preserve"> образует один центр в теле еще более великой космической СУЩНОСТИ... Стало быть, человеческие существа </w:t>
      </w:r>
      <w:r>
        <w:rPr>
          <w:rFonts w:eastAsia="Arial Cyr" w:cs="Arial Cyr" w:ascii="Arial Cyr" w:hAnsi="Arial Cyr"/>
          <w:b/>
          <w:bCs/>
          <w:sz w:val="22"/>
          <w:szCs w:val="22"/>
          <w:lang w:val="ru-RU"/>
        </w:rPr>
        <w:t xml:space="preserve">273] </w:t>
      </w:r>
      <w:r>
        <w:rPr>
          <w:rFonts w:eastAsia="Arial Cyr" w:cs="Arial Cyr" w:ascii="Arial Cyr" w:hAnsi="Arial Cyr"/>
          <w:sz w:val="22"/>
          <w:szCs w:val="22"/>
          <w:lang w:val="ru-RU"/>
        </w:rPr>
        <w:t>находят свое место в одном из сорока девяти центров (не групп, так как центр может быть составлен из множества групп, соответствующих разным частям) семи Небесных Люд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Небесный Человек со своими семью центрами образует один центр в теле солнечного Логоса. Здесь я хотел бы указать на тесную связь, существующую между </w:t>
      </w:r>
      <w:r>
        <w:rPr>
          <w:rFonts w:eastAsia="Arial Cyr" w:cs="Arial Cyr" w:ascii="Arial Cyr" w:hAnsi="Arial Cyr"/>
          <w:i/>
          <w:iCs/>
          <w:sz w:val="22"/>
          <w:szCs w:val="22"/>
          <w:lang w:val="ru-RU"/>
        </w:rPr>
        <w:t>семью Риши Большой Медведицы</w:t>
      </w:r>
      <w:r>
        <w:rPr>
          <w:rFonts w:eastAsia="Arial Cyr" w:cs="Arial Cyr" w:ascii="Arial Cyr" w:hAnsi="Arial Cyr"/>
          <w:sz w:val="22"/>
          <w:szCs w:val="22"/>
          <w:lang w:val="ru-RU"/>
        </w:rPr>
        <w:t xml:space="preserve"> и семью Небесными Людьми. Семь Риши Большой Медведицы являются для них тем же, чем Монада — для развивающейся человеческой единиц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VII. Почему ход эволюции цикличе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вопрос из тех, что неизбежно страшит нас и заставляет удивлятьс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авайте, потому, разберёмся с ним следующим образом: мысль о циклическом продвижении подразумевает некоторые идеи, и вот эти-то идеи отплатят нам сторицей, если мы над ними поразмышляе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Идея Повтор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повторение включает следующие фактор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а. Повторение во времени.</w:t>
      </w:r>
      <w:r>
        <w:rPr>
          <w:rFonts w:eastAsia="Arial Cyr" w:cs="Arial Cyr" w:ascii="Arial Cyr" w:hAnsi="Arial Cyr"/>
          <w:sz w:val="22"/>
          <w:szCs w:val="22"/>
          <w:lang w:val="ru-RU"/>
        </w:rPr>
        <w:t xml:space="preserve"> Представление о циклической деятельности подразумевает наличие временных периодов разной продолжительности — больших или меньших циклов, но (соответственно их длине) одного порядка. Манвантара, или День Брахмы, всегда имеет определенную длительность, так же и махаманвантара. Циклы вращения атома любого плана вокруг своей оси единообразны для этого пла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б. Фактическое повторение.</w:t>
      </w:r>
      <w:r>
        <w:rPr>
          <w:rFonts w:eastAsia="Arial Cyr" w:cs="Arial Cyr" w:ascii="Arial Cyr" w:hAnsi="Arial Cyr"/>
          <w:sz w:val="22"/>
          <w:szCs w:val="22"/>
          <w:lang w:val="ru-RU"/>
        </w:rPr>
        <w:t xml:space="preserve"> Оно основано на идее ключевой меры или звука любой конкретной группы атомов, составляющих любую конкретную форму. Эта группировка атомов стремится к созданию определенного ряда обстоятельств, повторяя эту ноту или звук при воздействии на нее одушевляющего фактора. Когда оживляющая сила в установленные периоды соприкасается с определенным набором атомов, она извлекает из него специфический звук, который вещественно демонстрируется как окружающие обстоятельства. Другими словами, </w:t>
      </w:r>
      <w:r>
        <w:rPr>
          <w:rFonts w:eastAsia="Arial Cyr" w:cs="Arial Cyr" w:ascii="Arial Cyr" w:hAnsi="Arial Cyr"/>
          <w:b/>
          <w:bCs/>
          <w:sz w:val="22"/>
          <w:szCs w:val="22"/>
          <w:lang w:val="ru-RU"/>
        </w:rPr>
        <w:t xml:space="preserve">274] </w:t>
      </w:r>
      <w:r>
        <w:rPr>
          <w:rFonts w:eastAsia="Arial Cyr" w:cs="Arial Cyr" w:ascii="Arial Cyr" w:hAnsi="Arial Cyr"/>
          <w:sz w:val="22"/>
          <w:szCs w:val="22"/>
          <w:lang w:val="ru-RU"/>
        </w:rPr>
        <w:t>взаимодействие Я с не-Я неизменно имеет циклический характер. То же качество тона издается обитающим в форме Я, ключевой же звук постепенно повышается. Этот эффект подобен взятию одной и той же ноты в разных октавах, начиная с базово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 Повторение в пространстве.</w:t>
      </w:r>
      <w:r>
        <w:rPr>
          <w:rFonts w:eastAsia="Arial Cyr" w:cs="Arial Cyr" w:ascii="Arial Cyr" w:hAnsi="Arial Cyr"/>
          <w:sz w:val="22"/>
          <w:szCs w:val="22"/>
          <w:lang w:val="ru-RU"/>
        </w:rPr>
        <w:t xml:space="preserve"> Эта концепция в значительной мере связана с более широкой концепцией кармы, на самом деле являющейся законом, управляющим материей солнечной системы и начавшим работать в предыдущих солнечных системах. Имеем, стало быть, </w:t>
      </w:r>
      <w:r>
        <w:rPr>
          <w:rFonts w:eastAsia="Arial Cyr" w:cs="Arial Cyr" w:ascii="Arial Cyr" w:hAnsi="Arial Cyr"/>
          <w:i/>
          <w:iCs/>
          <w:sz w:val="22"/>
          <w:szCs w:val="22"/>
          <w:lang w:val="ru-RU"/>
        </w:rPr>
        <w:t>упорядоченные циклы,</w:t>
      </w:r>
      <w:r>
        <w:rPr>
          <w:rFonts w:eastAsia="Arial Cyr" w:cs="Arial Cyr" w:ascii="Arial Cyr" w:hAnsi="Arial Cyr"/>
          <w:sz w:val="22"/>
          <w:szCs w:val="22"/>
          <w:lang w:val="ru-RU"/>
        </w:rPr>
        <w:t xml:space="preserve"> повторение по восходящей спирали по конкретному закон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сли, сообщённые выше, можно выразить и таким образ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олнечная система, повторяющая свою деятельность — повторение в пространств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Планетная цепь, повторяющая свою деятельность — повторение во времен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Постоянный последовательный отзвук ноты плана, ноты подплана и всего, что вызывается к объектности этой нотой — повторение пла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Тенденция атомов сохранять свою деятельность и тем самым производить аналогичные обстоятельства, среду и проводник — повторение фор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огда мы перенесем эти идеи на каждый план солнечной системы, а оттуда — на космические планы, мы откроем для себя беспредельнос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Повторение циклического действия управляется двумя закон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озможно, точнее было бы сказать, что оно управляется одним первостепенным законом, и ещё одним дополнительным. Это приводит к </w:t>
      </w:r>
      <w:r>
        <w:rPr>
          <w:rFonts w:eastAsia="Arial Cyr" w:cs="Arial Cyr" w:ascii="Arial Cyr" w:hAnsi="Arial Cyr"/>
          <w:b/>
          <w:bCs/>
          <w:sz w:val="22"/>
          <w:szCs w:val="22"/>
          <w:lang w:val="ru-RU"/>
        </w:rPr>
        <w:t xml:space="preserve">275] </w:t>
      </w:r>
      <w:r>
        <w:rPr>
          <w:rFonts w:eastAsia="Arial Cyr" w:cs="Arial Cyr" w:ascii="Arial Cyr" w:hAnsi="Arial Cyr"/>
          <w:sz w:val="22"/>
          <w:szCs w:val="22"/>
          <w:lang w:val="ru-RU"/>
        </w:rPr>
        <w:t>двум типам циклов, что входит в саму природу Я и не-Я. Взаимодействие между ними с помощью ума производит то, что мы называем окружающей средой или обстоятельств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Общий закон, вызывающий циклический эффект, — это Закон Притяжения и Отталкивания, а дополнительный закон — это Закон Периодичности и Возрождения. Циклическая эволюция — всецело результат деятельности материи и Воли, или Духа. Она получается от взаимодействия активной материи и формирующего Духа. В каждой форме скрыта Жизнь. Каждая жизнь постоянно стремится достичь такой же жизни, скрытой в других формах. Когда Дух и материя будут издавать одинаковую ноту, эволюция закончится. Когда нота, издаваемая формой, сильнее ноты Духа, имеем притяжение между </w:t>
      </w:r>
      <w:r>
        <w:rPr>
          <w:rFonts w:eastAsia="Arial Cyr" w:cs="Arial Cyr" w:ascii="Arial Cyr" w:hAnsi="Arial Cyr"/>
          <w:i/>
          <w:iCs/>
          <w:sz w:val="22"/>
          <w:szCs w:val="22"/>
          <w:lang w:val="ru-RU"/>
        </w:rPr>
        <w:t>формами.</w:t>
      </w:r>
      <w:r>
        <w:rPr>
          <w:rFonts w:eastAsia="Arial Cyr" w:cs="Arial Cyr" w:ascii="Arial Cyr" w:hAnsi="Arial Cyr"/>
          <w:sz w:val="22"/>
          <w:szCs w:val="22"/>
          <w:lang w:val="ru-RU"/>
        </w:rPr>
        <w:t xml:space="preserve"> Когда же нота, издаваемая Духом, сильнее ноты материи и формы, имеем Дух, отвергающий форму. В этом основа поля битвы жизни и бесчисленного множества промежуточных стадий, которые можно выразить ка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Период господства ноты формы — период инволю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Период отвержения формы Духом — период поля битвы трех мир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Период притяжения Духа к Духу с последующим удалением из формы — период Пу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Период господства ноты Духа — период высших планов эволю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Синхронизации этих нот или же недостатку таковой можно приписать всё, что происходит в течение мировых циклов. Так создаётся гармония: сначала базовая нота материи, потом нота Духа, которая постепенно преодлолевает низшую ноту и захватывает </w:t>
      </w:r>
      <w:r>
        <w:rPr>
          <w:rFonts w:eastAsia="Arial Cyr" w:cs="Arial Cyr" w:ascii="Arial Cyr" w:hAnsi="Arial Cyr"/>
          <w:b/>
          <w:bCs/>
          <w:sz w:val="22"/>
          <w:szCs w:val="22"/>
          <w:lang w:val="ru-RU"/>
        </w:rPr>
        <w:t xml:space="preserve">276] </w:t>
      </w:r>
      <w:r>
        <w:rPr>
          <w:rFonts w:eastAsia="Arial Cyr" w:cs="Arial Cyr" w:ascii="Arial Cyr" w:hAnsi="Arial Cyr"/>
          <w:sz w:val="22"/>
          <w:szCs w:val="22"/>
          <w:lang w:val="ru-RU"/>
        </w:rPr>
        <w:t>внимание, пока постепенно не превзойдет все остальные ноты. Всё же надо иметь в виду, что именно нота жизни сохраняет целостность формы. Нота Солнца, например, поддерживает должное притяжение обращающихся вокруг него сфер, планет. Ноты синхронизируются и гармонизируются, пока не достигнется стадия адекватности и период отвлечения. Циклическая эволюция продолжается. Подобно этому и человеческое существо удерживает (посредством своей ноты) атомы трех тел вместе, являясь для них тем же, чем центральное солнце является для планет. Тем не менее, можно утверждать, что, в первую очередь, Закон Притяжения демонстрирует мощь Духа, тогда как Закон Отталкивания управляет формой. Дух притягивает Дух в течение всего большого цикла. В течение же меньших циклов Дух временно притягивает материю. Тенденцией Духа является соединиться и сплавиться с Духом. Форма отталкивает форму, тем самым привнося разделение. Однако в течение большого эволюционного цикла, когда вступает в действие третий фактор Ума и конечной целью является точка равновесия, выявляется циклическое взаимодействие между Духом и формой, результатом которого являются закономерные циклы планет, человеческого существа и атома. Так повторением развивается сознание и вызывается способность к отклику. Когда эта способность приобретает такую природу, что становится неотъемлемой частью оборотного капитала Сущности, она должна примениться на каждом плане, и опять же законом здесь является циклическое действие — и потому возрождение снова и снова становится методом упражнения. После того, как врожденная сознательная способность каждой единицы сознания скоординируется как часть оснащенности Логоса на каждом плане солнечной системы, тогда и только тогда циклическая эволюция закончится и вращательное движение на каждом плане космического физического плана будет характеризоваться такой однородной вибрацией, что запустит деятельность на следующем космическом плане — астральн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Третья подразумеваемая идея — о том, что есть два вида цикл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277] </w:t>
      </w: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Вращение вокруг оси.</w:t>
      </w:r>
      <w:r>
        <w:rPr>
          <w:rFonts w:eastAsia="Arial Cyr" w:cs="Arial Cyr" w:ascii="Arial Cyr" w:hAnsi="Arial Cyr"/>
          <w:sz w:val="22"/>
          <w:szCs w:val="22"/>
          <w:lang w:val="ru-RU"/>
        </w:rPr>
        <w:t xml:space="preserve"> Его можно увидеть повсюду — и у крошечного атома субстанции, и у планеты, обращающейся вокруг своей оси, при вращении и каузального тела, и солнечной сист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left="794" w:hanging="227"/>
        <w:rPr>
          <w:rFonts w:ascii="Arial Cyr" w:hAnsi="Arial Cyr" w:eastAsia="Arial Cyr" w:cs="Arial Cyr"/>
          <w:sz w:val="22"/>
          <w:szCs w:val="22"/>
          <w:lang w:val="ru-RU"/>
        </w:rPr>
      </w:pPr>
      <w:r>
        <w:rPr>
          <w:rFonts w:eastAsia="Arial Cyr" w:cs="Arial Cyr" w:ascii="Arial Cyr" w:hAnsi="Arial Cyr"/>
          <w:sz w:val="22"/>
          <w:szCs w:val="22"/>
          <w:lang w:val="ru-RU"/>
        </w:rPr>
        <w:t>а. Применительно к человеческому существу это можно рассматривать, как вращение различных оболочек вокруг центрального сознания во время какого-либо воплощ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left="794" w:hanging="227"/>
        <w:rPr>
          <w:rFonts w:ascii="Arial Cyr" w:hAnsi="Arial Cyr" w:eastAsia="Arial Cyr" w:cs="Arial Cyr"/>
          <w:sz w:val="22"/>
          <w:szCs w:val="22"/>
          <w:lang w:val="ru-RU"/>
        </w:rPr>
      </w:pPr>
      <w:r>
        <w:rPr>
          <w:rFonts w:eastAsia="Arial Cyr" w:cs="Arial Cyr" w:ascii="Arial Cyr" w:hAnsi="Arial Cyr"/>
          <w:sz w:val="22"/>
          <w:szCs w:val="22"/>
          <w:lang w:val="ru-RU"/>
        </w:rPr>
        <w:t>б. Применительно к Небесному Человеку — как вращение глобуса в цепи или период одного воплощ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left="794" w:hanging="227"/>
        <w:rPr>
          <w:rFonts w:ascii="Arial Cyr" w:hAnsi="Arial Cyr" w:eastAsia="Arial Cyr" w:cs="Arial Cyr"/>
          <w:sz w:val="22"/>
          <w:szCs w:val="22"/>
          <w:lang w:val="ru-RU"/>
        </w:rPr>
      </w:pPr>
      <w:r>
        <w:rPr>
          <w:rFonts w:eastAsia="Arial Cyr" w:cs="Arial Cyr" w:ascii="Arial Cyr" w:hAnsi="Arial Cyr"/>
          <w:sz w:val="22"/>
          <w:szCs w:val="22"/>
          <w:lang w:val="ru-RU"/>
        </w:rPr>
        <w:t>в. Применительно к солнечному Логосу — как один полный оборот Солнца в пространстве вместе со всем, что входит в не-преступи-кольц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Вращение по орбите.</w:t>
      </w:r>
      <w:r>
        <w:rPr>
          <w:rFonts w:eastAsia="Arial Cyr" w:cs="Arial Cyr" w:ascii="Arial Cyr" w:hAnsi="Arial Cyr"/>
          <w:sz w:val="22"/>
          <w:szCs w:val="22"/>
          <w:lang w:val="ru-RU"/>
        </w:rPr>
        <w:t xml:space="preserve"> Это обращение сферы жизни — не только вокруг своей оси, но и по сфероидальному пути или орбите вокруг центральной точки.</w:t>
      </w:r>
    </w:p>
    <w:p>
      <w:pPr>
        <w:pStyle w:val="Normal"/>
        <w:widowControl w:val="false"/>
        <w:tabs>
          <w:tab w:val="clear" w:pos="737"/>
          <w:tab w:val="left" w:pos="3402" w:leader="none"/>
          <w:tab w:val="left" w:pos="5670" w:leader="none"/>
          <w:tab w:val="left" w:pos="7938" w:leader="none"/>
          <w:tab w:val="left" w:pos="10206" w:leader="none"/>
        </w:tabs>
        <w:spacing w:lineRule="atLeast" w:line="240"/>
        <w:ind w:left="794" w:hanging="227"/>
        <w:rPr>
          <w:rFonts w:ascii="Arial Cyr" w:hAnsi="Arial Cyr" w:eastAsia="Arial Cyr" w:cs="Arial Cyr"/>
          <w:sz w:val="22"/>
          <w:szCs w:val="22"/>
          <w:lang w:val="ru-RU"/>
        </w:rPr>
      </w:pPr>
      <w:r>
        <w:rPr>
          <w:rFonts w:eastAsia="Arial Cyr" w:cs="Arial Cyr" w:ascii="Arial Cyr" w:hAnsi="Arial Cyr"/>
          <w:sz w:val="22"/>
          <w:szCs w:val="22"/>
          <w:lang w:val="ru-RU"/>
        </w:rPr>
        <w:t>а. В связи с человеком это может рассматриваться, как обращение колеса жизни или прохождение сущности через три низших плана вниз в воплощение и обратно.</w:t>
      </w:r>
    </w:p>
    <w:p>
      <w:pPr>
        <w:pStyle w:val="Normal"/>
        <w:widowControl w:val="false"/>
        <w:tabs>
          <w:tab w:val="clear" w:pos="737"/>
          <w:tab w:val="left" w:pos="3402" w:leader="none"/>
          <w:tab w:val="left" w:pos="5670" w:leader="none"/>
          <w:tab w:val="left" w:pos="7938" w:leader="none"/>
          <w:tab w:val="left" w:pos="10206" w:leader="none"/>
        </w:tabs>
        <w:spacing w:lineRule="atLeast" w:line="240"/>
        <w:ind w:left="794" w:hanging="227"/>
        <w:rPr>
          <w:rFonts w:ascii="Arial Cyr" w:hAnsi="Arial Cyr" w:eastAsia="Arial Cyr" w:cs="Arial Cyr"/>
          <w:sz w:val="22"/>
          <w:szCs w:val="22"/>
          <w:lang w:val="ru-RU"/>
        </w:rPr>
      </w:pPr>
      <w:r>
        <w:rPr>
          <w:rFonts w:eastAsia="Arial Cyr" w:cs="Arial Cyr" w:ascii="Arial Cyr" w:hAnsi="Arial Cyr"/>
          <w:sz w:val="22"/>
          <w:szCs w:val="22"/>
          <w:lang w:val="ru-RU"/>
        </w:rPr>
        <w:t>б. В связи с Небесным Человеком — как цикл, называемый нами кругом, в течение которого жизнь Небесного Человека циклически проходит через все семь глобус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left="794" w:hanging="227"/>
        <w:rPr>
          <w:rFonts w:ascii="Arial Cyr" w:hAnsi="Arial Cyr" w:eastAsia="Arial Cyr" w:cs="Arial Cyr"/>
          <w:sz w:val="22"/>
          <w:szCs w:val="22"/>
          <w:lang w:val="ru-RU"/>
        </w:rPr>
      </w:pPr>
      <w:r>
        <w:rPr>
          <w:rFonts w:eastAsia="Arial Cyr" w:cs="Arial Cyr" w:ascii="Arial Cyr" w:hAnsi="Arial Cyr"/>
          <w:sz w:val="22"/>
          <w:szCs w:val="22"/>
          <w:lang w:val="ru-RU"/>
        </w:rPr>
        <w:t>в. В связи с солнечным Логосом — это полный оборот солнечной системы вокруг своего космического центр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Здесь нужно заметить, что идеи, изложенные в связи с циклической эволюцией, неотъемлемы от концепции сознания. Идеи времени, </w:t>
      </w:r>
      <w:r>
        <w:rPr>
          <w:rFonts w:eastAsia="Arial Cyr" w:cs="Arial Cyr" w:ascii="Arial Cyr" w:hAnsi="Arial Cyr"/>
          <w:b/>
          <w:bCs/>
          <w:sz w:val="22"/>
          <w:szCs w:val="22"/>
          <w:lang w:val="ru-RU"/>
        </w:rPr>
        <w:t xml:space="preserve">278] </w:t>
      </w:r>
      <w:r>
        <w:rPr>
          <w:rFonts w:eastAsia="Arial Cyr" w:cs="Arial Cyr" w:ascii="Arial Cyr" w:hAnsi="Arial Cyr"/>
          <w:sz w:val="22"/>
          <w:szCs w:val="22"/>
          <w:lang w:val="ru-RU"/>
        </w:rPr>
        <w:t>пространства и деятельности (с точки зрения оккультиста) могут быть восприняты лишь в отношении к какой-либо сознательной сущности, какого-либо Мыслител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Время для оккультиста — это такой цикл, больший или меньший, в течение которого чья-либо жизнь проходит специфический курс, в течение которого начинается, длится и заканчивается какой-то конкретный период, связанный с осведомленностью некой Сущности; он распознаётся как время, в течение которого участвующая в нем жизнь достигает определенной стадии осведомленности. Время определяется, как последовательность состояний сознания</w:t>
      </w:r>
      <w:r>
        <w:rPr>
          <w:rStyle w:val="FootnoteCharacters"/>
          <w:rStyle w:val="FootnoteAnchor"/>
          <w:rFonts w:eastAsia="Arial Cyr" w:cs="Arial Cyr" w:ascii="Arial Cyr" w:hAnsi="Arial Cyr"/>
          <w:sz w:val="22"/>
          <w:szCs w:val="22"/>
          <w:lang w:val="ru-RU"/>
        </w:rPr>
        <w:footnoteReference w:id="112"/>
      </w:r>
      <w:r>
        <w:rPr>
          <w:rFonts w:eastAsia="Arial Cyr" w:cs="Arial Cyr" w:ascii="Arial Cyr" w:hAnsi="Arial Cyr"/>
          <w:sz w:val="22"/>
          <w:szCs w:val="22"/>
          <w:lang w:val="ru-RU"/>
        </w:rPr>
        <w:t>, потому его можно исследовать с точки зр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279] </w:t>
      </w:r>
      <w:r>
        <w:rPr>
          <w:rFonts w:eastAsia="Arial Cyr" w:cs="Arial Cyr" w:ascii="Arial Cyr" w:hAnsi="Arial Cyr"/>
          <w:i/>
          <w:iCs/>
          <w:sz w:val="22"/>
          <w:szCs w:val="22"/>
          <w:lang w:val="ru-RU"/>
        </w:rPr>
        <w:t>а. Логоического сознания</w:t>
      </w:r>
      <w:r>
        <w:rPr>
          <w:rFonts w:eastAsia="Arial Cyr" w:cs="Arial Cyr" w:ascii="Arial Cyr" w:hAnsi="Arial Cyr"/>
          <w:sz w:val="22"/>
          <w:szCs w:val="22"/>
          <w:lang w:val="ru-RU"/>
        </w:rPr>
        <w:t xml:space="preserve"> или последовательных состояний божественного осознания солнечной сфер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б. Планетарного сознания,</w:t>
      </w:r>
      <w:r>
        <w:rPr>
          <w:rFonts w:eastAsia="Arial Cyr" w:cs="Arial Cyr" w:ascii="Arial Cyr" w:hAnsi="Arial Cyr"/>
          <w:sz w:val="22"/>
          <w:szCs w:val="22"/>
          <w:lang w:val="ru-RU"/>
        </w:rPr>
        <w:t xml:space="preserve"> сознания Небесного Человека, при его циклическом последовательном прохождении через схем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 Каузального сознания</w:t>
      </w:r>
      <w:r>
        <w:rPr>
          <w:rFonts w:eastAsia="Arial Cyr" w:cs="Arial Cyr" w:ascii="Arial Cyr" w:hAnsi="Arial Cyr"/>
          <w:sz w:val="22"/>
          <w:szCs w:val="22"/>
          <w:lang w:val="ru-RU"/>
        </w:rPr>
        <w:t xml:space="preserve"> или последовательного расширения разумной осведомленности человеческого существа от жизни к жизн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г. Человеческого сознания</w:t>
      </w:r>
      <w:r>
        <w:rPr>
          <w:rFonts w:eastAsia="Arial Cyr" w:cs="Arial Cyr" w:ascii="Arial Cyr" w:hAnsi="Arial Cyr"/>
          <w:sz w:val="22"/>
          <w:szCs w:val="22"/>
          <w:lang w:val="ru-RU"/>
        </w:rPr>
        <w:t xml:space="preserve"> или осведомленности человека на физическом плане, а постепенно — и на эмоциональном и ментальном план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 xml:space="preserve">д. Животного, растительного и минерального сознаний, </w:t>
      </w:r>
      <w:r>
        <w:rPr>
          <w:rFonts w:eastAsia="Arial Cyr" w:cs="Arial Cyr" w:ascii="Arial Cyr" w:hAnsi="Arial Cyr"/>
          <w:sz w:val="22"/>
          <w:szCs w:val="22"/>
          <w:lang w:val="ru-RU"/>
        </w:rPr>
        <w:t>которые отличаются от человеческого во многих частностях, а главным образом тем, что не соотносят или не делают выводов и не распознают отдельную тождественность. Их сознание схоже с человеческим в том, что включает в себя отклик на последовательные контакты задействованных в нём единиц в течение их малых цикл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е. Атомического сознания,</w:t>
      </w:r>
      <w:r>
        <w:rPr>
          <w:rFonts w:eastAsia="Arial Cyr" w:cs="Arial Cyr" w:ascii="Arial Cyr" w:hAnsi="Arial Cyr"/>
          <w:sz w:val="22"/>
          <w:szCs w:val="22"/>
          <w:lang w:val="ru-RU"/>
        </w:rPr>
        <w:t xml:space="preserve"> проявляющегося через последовательные состояния отталкивания и притяжения. В последнем определении лежит ключ к другим состояниям созн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Атом</w:t>
      </w:r>
      <w:r>
        <w:rPr>
          <w:rFonts w:eastAsia="Arial Cyr" w:cs="Arial Cyr" w:ascii="Arial Cyr" w:hAnsi="Arial Cyr"/>
          <w:sz w:val="22"/>
          <w:szCs w:val="22"/>
          <w:lang w:val="ru-RU"/>
        </w:rPr>
        <w:t xml:space="preserve"> обращается вокруг своей оси. При вращении он вступает в поле деятельности других атомов. Он их либо притягивает и вводит в собственное поле действия, либо отталкивает и выводит за пределы диапазона своей деятельности, вызывая разделение. Главное, о чём нужно помнить в концепции взаимного притяжения — это сохранение идентичности при сцеплен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Человеческое существо</w:t>
      </w:r>
      <w:r>
        <w:rPr>
          <w:rFonts w:eastAsia="Arial Cyr" w:cs="Arial Cyr" w:ascii="Arial Cyr" w:hAnsi="Arial Cyr"/>
          <w:sz w:val="22"/>
          <w:szCs w:val="22"/>
          <w:lang w:val="ru-RU"/>
        </w:rPr>
        <w:t xml:space="preserve"> в объектном проявлении также вращается вокруг своей оси или вокруг своей центральной точки, источника своего одушевления; это вводит его в пределы деятельности других людей, других человеческих атомов. Это также ведет и к сотрудничеству или сплочению, или к разделению или отталкиванию. Снова следует помнить, что даже при сплочении тождественность сохраняетс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280] </w:t>
      </w:r>
      <w:r>
        <w:rPr>
          <w:rFonts w:eastAsia="Arial Cyr" w:cs="Arial Cyr" w:ascii="Arial Cyr" w:hAnsi="Arial Cyr"/>
          <w:i/>
          <w:iCs/>
          <w:sz w:val="22"/>
          <w:szCs w:val="22"/>
          <w:lang w:val="ru-RU"/>
        </w:rPr>
        <w:t>Небесный Человек</w:t>
      </w:r>
      <w:r>
        <w:rPr>
          <w:rFonts w:eastAsia="Arial Cyr" w:cs="Arial Cyr" w:ascii="Arial Cyr" w:hAnsi="Arial Cyr"/>
          <w:sz w:val="22"/>
          <w:szCs w:val="22"/>
          <w:lang w:val="ru-RU"/>
        </w:rPr>
        <w:t xml:space="preserve"> в форме планетной цепи тоже вращается вокруг своей оси, и наблюдается схожее явление. Планета отталкивает планету с тем же зарядом, ведь известен закон, что подобные частицы отталкивают друг друга, но оккультно закономерно и то, что они будут притягивать друг друга, когда их вибрация станет достаточно сильной. Отрицательная планета будет притягиваться положительной, и так во всех формах. Это проявление </w:t>
      </w:r>
      <w:r>
        <w:rPr>
          <w:rFonts w:eastAsia="Arial Cyr" w:cs="Arial Cyr" w:ascii="Arial Cyr" w:hAnsi="Arial Cyr"/>
          <w:b/>
          <w:bCs/>
          <w:sz w:val="22"/>
          <w:szCs w:val="22"/>
          <w:lang w:val="ru-RU"/>
        </w:rPr>
        <w:t>пола</w:t>
      </w:r>
      <w:r>
        <w:rPr>
          <w:rFonts w:eastAsia="Arial Cyr" w:cs="Arial Cyr" w:ascii="Arial Cyr" w:hAnsi="Arial Cyr"/>
          <w:sz w:val="22"/>
          <w:szCs w:val="22"/>
          <w:lang w:val="ru-RU"/>
        </w:rPr>
        <w:t xml:space="preserve"> во всякой субстанции, от крошечного атома тела до огромных планетных цепей, — и это основа деятельности. Излучательная активность — лишь взаимодействие между мужским и женским, и её можно видеть и в физическом атоме ученого, и среди мужчин и женщин, и в огромном атоме солнечной системы, вибрирующем вместе со своей космической противоположность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Мы можем, потому, рассматривать </w:t>
      </w:r>
      <w:r>
        <w:rPr>
          <w:rFonts w:eastAsia="Arial Cyr" w:cs="Arial Cyr" w:ascii="Arial Cyr" w:hAnsi="Arial Cyr"/>
          <w:i/>
          <w:iCs/>
          <w:sz w:val="22"/>
          <w:szCs w:val="22"/>
          <w:lang w:val="ru-RU"/>
        </w:rPr>
        <w:t>время</w:t>
      </w:r>
      <w:r>
        <w:rPr>
          <w:rFonts w:eastAsia="Arial Cyr" w:cs="Arial Cyr" w:ascii="Arial Cyr" w:hAnsi="Arial Cyr"/>
          <w:sz w:val="22"/>
          <w:szCs w:val="22"/>
          <w:lang w:val="ru-RU"/>
        </w:rPr>
        <w:t xml:space="preserve"> как такой процесс деятельности или такой ход развития, при котором внутреннее Сознание ищет свою противоположность и поступает под Закон Притяжения, приводящий к атомному, человеческому, планетному, духовному, солнечному и космическому браку. Эта идея сравнительно проста применительно к человеческому существу, и её проявление наблюдается при его ежедневных контактах с другими людьми; такие контакты, например, в значительной мере определяются его симпатиями и антипатиями. Все эти притяжения и отталкивания подчиняются закону, причина их кроется в самой </w:t>
      </w:r>
      <w:r>
        <w:rPr>
          <w:rFonts w:eastAsia="Arial Cyr" w:cs="Arial Cyr" w:ascii="Arial Cyr" w:hAnsi="Arial Cyr"/>
          <w:i/>
          <w:iCs/>
          <w:sz w:val="22"/>
          <w:szCs w:val="22"/>
          <w:lang w:val="ru-RU"/>
        </w:rPr>
        <w:t>форме.</w:t>
      </w:r>
      <w:r>
        <w:rPr>
          <w:rFonts w:eastAsia="Arial Cyr" w:cs="Arial Cyr" w:ascii="Arial Cyr" w:hAnsi="Arial Cyr"/>
          <w:sz w:val="22"/>
          <w:szCs w:val="22"/>
          <w:lang w:val="ru-RU"/>
        </w:rPr>
        <w:t xml:space="preserve"> Эмоция симпатии или антипатии — это ни что иное, как осознание сознательной сущностью того, что в её магнетический радиус попала атомная форма, которую она, согласно закону своего собственного бытия, побуждается либо притягивать, либо отталкивать. Только после того, как форма превосходится, и Дух ищет Дух, явление отталкивания прекращается. Таков будет неизбежный финал солнечной эволюции, который и вызовет пралайю. Длительность такого взаимодействия, период поиска Духом Духа и </w:t>
      </w:r>
      <w:r>
        <w:rPr>
          <w:rFonts w:eastAsia="Arial Cyr" w:cs="Arial Cyr" w:ascii="Arial Cyr" w:hAnsi="Arial Cyr"/>
          <w:b/>
          <w:bCs/>
          <w:sz w:val="22"/>
          <w:szCs w:val="22"/>
          <w:lang w:val="ru-RU"/>
        </w:rPr>
        <w:t xml:space="preserve">281] </w:t>
      </w:r>
      <w:r>
        <w:rPr>
          <w:rFonts w:eastAsia="Arial Cyr" w:cs="Arial Cyr" w:ascii="Arial Cyr" w:hAnsi="Arial Cyr"/>
          <w:sz w:val="22"/>
          <w:szCs w:val="22"/>
          <w:lang w:val="ru-RU"/>
        </w:rPr>
        <w:t>вибрационный процесс, обусловленный использованием формы, мы называем Временем по отношению как к человеку, так и к планетарному Логосу или Божеств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остранство тоже включено в идею сознания и употребления им материи. Пространство для Логоса — это буквально форма, в которой осуществляются его сознательная деятельность и назначение — солнечное не-преступи-кольцо. Пространство, в котором планетарный Логос отрабатывает свои планы, — это подобным же образом столько солнечного пространства, сколько его сознание научилось достаточно использовать. Человек снова повторяет этот процесс, и его не-преступи-кольцо вписано в радиус его сознания и может быть очень ограниченным, в случае малоразвитого человека, или же включать значительную часть планетарного пространства и даже, в случае очень высокоразвитого человека, затрагивать периферию сферы влияния планетарного Логоса, клеткой тела которого он являетс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остранством для атома (например, атома физического тела человека) будет радиус формы, обладающей б'ольшим центром сознания, частью которого он является, одновременно он притягивается и отталкивается: притягиваясь, он встраивается в форму большей Жизни, а отталкиваясь, сдерживает свое удаление от определенной точки внутри этой фор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Мы немного рассмотрели здесь время и пространство в их соотношении с конкретным центром сознания; мы убедились, что они — просто </w:t>
      </w:r>
      <w:r>
        <w:rPr>
          <w:rFonts w:eastAsia="Arial Cyr" w:cs="Arial Cyr" w:ascii="Arial Cyr" w:hAnsi="Arial Cyr"/>
          <w:i/>
          <w:iCs/>
          <w:sz w:val="22"/>
          <w:szCs w:val="22"/>
          <w:lang w:val="ru-RU"/>
        </w:rPr>
        <w:t>формы идей для выражения циклической деятельности сущности.</w:t>
      </w:r>
      <w:r>
        <w:rPr>
          <w:rFonts w:eastAsia="Arial Cyr" w:cs="Arial Cyr" w:ascii="Arial Cyr" w:hAnsi="Arial Cyr"/>
          <w:sz w:val="22"/>
          <w:szCs w:val="22"/>
          <w:lang w:val="ru-RU"/>
        </w:rPr>
        <w:t xml:space="preserve"> Данный предмет исключительно сложен по причине низкой стадии человеческого разума, который пока настолько погружен в объектную или материальную сторону проявления, что притяжение между Духом и Духом является для него не более, чем концепцией. После того, как больше представителей человеческого семейства будут иметь свой центр сознания в Эго и тем самым начнут работать над отталкиванием материи и удалением Духа из форм, только </w:t>
      </w:r>
      <w:r>
        <w:rPr>
          <w:rFonts w:eastAsia="Arial Cyr" w:cs="Arial Cyr" w:ascii="Arial Cyr" w:hAnsi="Arial Cyr"/>
          <w:b/>
          <w:bCs/>
          <w:sz w:val="22"/>
          <w:szCs w:val="22"/>
          <w:lang w:val="ru-RU"/>
        </w:rPr>
        <w:t xml:space="preserve">282] </w:t>
      </w:r>
      <w:r>
        <w:rPr>
          <w:rFonts w:eastAsia="Arial Cyr" w:cs="Arial Cyr" w:ascii="Arial Cyr" w:hAnsi="Arial Cyr"/>
          <w:sz w:val="22"/>
          <w:szCs w:val="22"/>
          <w:lang w:val="ru-RU"/>
        </w:rPr>
        <w:t>тогда будет понят трансмутационный процесс, только тогда время (как оно известно в трех мирах) будет превзойдено, и только тогда пространство (явленное для человека в виде трех низших планов или восемнадцати подпланов) будет сочтено препятствием. То же утверждение можно приписать и семи Логосам, и солнечному Логосу, если распространить эту идею на другие солнечные и космические планы. Точно так же его можно отнести и к дочеловеческим и инволюционным жизням, всегда помня о том, что чем больше сознание ограничено и заужено, тем больше будет наблюдаться инерции, недостатка отклика и ограничения излуч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з внимательного рассмотрения диаграммы V станет видно, в чём же проблема Логоса, и в чём точность соответствия между ним и его отражением — Человек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ервое.</w:t>
      </w:r>
      <w:r>
        <w:rPr>
          <w:rFonts w:eastAsia="Arial Cyr" w:cs="Arial Cyr" w:ascii="Arial Cyr" w:hAnsi="Arial Cyr"/>
          <w:sz w:val="22"/>
          <w:szCs w:val="22"/>
          <w:lang w:val="ru-RU"/>
        </w:rPr>
        <w:t xml:space="preserve"> Оба — в объектном проявлении на физическом план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орое.</w:t>
      </w:r>
      <w:r>
        <w:rPr>
          <w:rFonts w:eastAsia="Arial Cyr" w:cs="Arial Cyr" w:ascii="Arial Cyr" w:hAnsi="Arial Cyr"/>
          <w:sz w:val="22"/>
          <w:szCs w:val="22"/>
          <w:lang w:val="ru-RU"/>
        </w:rPr>
        <w:t xml:space="preserve"> Оба — в точке их глубочайшей инволю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Третье.</w:t>
      </w:r>
      <w:r>
        <w:rPr>
          <w:rFonts w:eastAsia="Arial Cyr" w:cs="Arial Cyr" w:ascii="Arial Cyr" w:hAnsi="Arial Cyr"/>
          <w:sz w:val="22"/>
          <w:szCs w:val="22"/>
          <w:lang w:val="ru-RU"/>
        </w:rPr>
        <w:t xml:space="preserve"> Оба опутаны материей и развивают сознание (эгоическое) на физическом плане: человек — на солнечном физическом, а Логос — на космическом физическом план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Четвертое.</w:t>
      </w:r>
      <w:r>
        <w:rPr>
          <w:rFonts w:eastAsia="Arial Cyr" w:cs="Arial Cyr" w:ascii="Arial Cyr" w:hAnsi="Arial Cyr"/>
          <w:sz w:val="22"/>
          <w:szCs w:val="22"/>
          <w:lang w:val="ru-RU"/>
        </w:rPr>
        <w:t xml:space="preserve"> Человек должен внести в своё сознание полный контроль, Бога внутри. Благодаря этому контролю он должен стать хозяином обстоятельств, сделать свою окружающую среду своим инструментом и манипулировать материей. На космических уровнях Логос действут подобно. Оба далеки от успех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ятое.</w:t>
      </w:r>
      <w:r>
        <w:rPr>
          <w:rFonts w:eastAsia="Arial Cyr" w:cs="Arial Cyr" w:ascii="Arial Cyr" w:hAnsi="Arial Cyr"/>
          <w:sz w:val="22"/>
          <w:szCs w:val="22"/>
          <w:lang w:val="ru-RU"/>
        </w:rPr>
        <w:t xml:space="preserve"> Оба работают в составе электрической силы, с ней и благодаря 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Шестое.</w:t>
      </w:r>
      <w:r>
        <w:rPr>
          <w:rFonts w:eastAsia="Arial Cyr" w:cs="Arial Cyr" w:ascii="Arial Cyr" w:hAnsi="Arial Cyr"/>
          <w:sz w:val="22"/>
          <w:szCs w:val="22"/>
          <w:lang w:val="ru-RU"/>
        </w:rPr>
        <w:t xml:space="preserve"> Оба находятся под действием законов, управляющих формами, следовательно, оба контролируются во времени и пространстве </w:t>
      </w:r>
      <w:r>
        <w:rPr>
          <w:rFonts w:eastAsia="Arial Cyr" w:cs="Arial Cyr" w:ascii="Arial Cyr" w:hAnsi="Arial Cyr"/>
          <w:b/>
          <w:bCs/>
          <w:sz w:val="22"/>
          <w:szCs w:val="22"/>
          <w:lang w:val="ru-RU"/>
        </w:rPr>
        <w:t>кармой</w:t>
      </w:r>
      <w:r>
        <w:rPr>
          <w:rFonts w:eastAsia="Arial Cyr" w:cs="Arial Cyr" w:ascii="Arial Cyr" w:hAnsi="Arial Cyr"/>
          <w:sz w:val="22"/>
          <w:szCs w:val="22"/>
          <w:lang w:val="ru-RU"/>
        </w:rPr>
        <w:t>, которая и есть Закон форм. Она имеет дело с качеством, так же как сила имеет дело с вибраци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Седьмое.</w:t>
      </w:r>
      <w:r>
        <w:rPr>
          <w:rFonts w:eastAsia="Arial Cyr" w:cs="Arial Cyr" w:ascii="Arial Cyr" w:hAnsi="Arial Cyr"/>
          <w:sz w:val="22"/>
          <w:szCs w:val="22"/>
          <w:lang w:val="ru-RU"/>
        </w:rPr>
        <w:t xml:space="preserve"> Оба работают через формы, образованны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283] </w:t>
      </w:r>
      <w:r>
        <w:rPr>
          <w:rFonts w:eastAsia="Arial Cyr" w:cs="Arial Cyr" w:ascii="Arial Cyr" w:hAnsi="Arial Cyr"/>
          <w:i/>
          <w:iCs/>
          <w:sz w:val="22"/>
          <w:szCs w:val="22"/>
          <w:lang w:val="ru-RU"/>
        </w:rPr>
        <w:t>а. Тремя основными типами форм:</w:t>
      </w:r>
      <w:r>
        <w:rPr>
          <w:rFonts w:eastAsia="Arial Cyr" w:cs="Arial Cyr" w:ascii="Arial Cyr" w:hAnsi="Arial Cyr"/>
          <w:sz w:val="22"/>
          <w:szCs w:val="22"/>
          <w:lang w:val="ru-RU"/>
        </w:rPr>
        <w:t xml:space="preserve"> ментальной формой, первым аспектом проявления, астральной формой, вторым аспектом, и физической формой, третьим аспектом. Ментальная вибрация устанавливает ключевую ноту и стремится использовать и скоординировать физическое тело с </w:t>
      </w:r>
      <w:r>
        <w:rPr>
          <w:rFonts w:eastAsia="Arial Cyr" w:cs="Arial Cyr" w:ascii="Arial Cyr" w:hAnsi="Arial Cyr"/>
          <w:i/>
          <w:iCs/>
          <w:sz w:val="22"/>
          <w:szCs w:val="22"/>
          <w:lang w:val="ru-RU"/>
        </w:rPr>
        <w:t>Волей</w:t>
      </w:r>
      <w:r>
        <w:rPr>
          <w:rFonts w:eastAsia="Arial Cyr" w:cs="Arial Cyr" w:ascii="Arial Cyr" w:hAnsi="Arial Cyr"/>
          <w:sz w:val="22"/>
          <w:szCs w:val="22"/>
          <w:lang w:val="ru-RU"/>
        </w:rPr>
        <w:t>. Она задействует сознание или связует сознание с тремя формами в одном направлении; она отталкивает и вызывает разделение в другом направлении. Астральная вибрация имеет дело с качеством, мерой притяжения. Это психический элемент. Физическое — это почва, на которой сознание встречается с материальной формой. Последняя — это результат соединения ключевой меры с качеством то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б. Семью центрами силы,</w:t>
      </w:r>
      <w:r>
        <w:rPr>
          <w:rFonts w:eastAsia="Arial Cyr" w:cs="Arial Cyr" w:ascii="Arial Cyr" w:hAnsi="Arial Cyr"/>
          <w:sz w:val="22"/>
          <w:szCs w:val="22"/>
          <w:lang w:val="ru-RU"/>
        </w:rPr>
        <w:t xml:space="preserve"> которые удерживают все три формы в виде единого целого, обеспечивая их оживление и координацию. Они ставят эту тройную единицу в соответствие с её главным центром сознания на высших планах, является ли этот центр каузальным телом человека, планетарного Логоса или же солнечного Лого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 Миллионами бесконечно малых клеток,</w:t>
      </w:r>
      <w:r>
        <w:rPr>
          <w:rFonts w:eastAsia="Arial Cyr" w:cs="Arial Cyr" w:ascii="Arial Cyr" w:hAnsi="Arial Cyr"/>
          <w:sz w:val="22"/>
          <w:szCs w:val="22"/>
          <w:lang w:val="ru-RU"/>
        </w:rPr>
        <w:t xml:space="preserve"> каждая из которых воплощает малую жизнь и находится в состоянии постоянной активности, отталкивая другие клетки, чтобы сохранить свою индивидуальность или отождествленность, но и удерживаясь рядом с ними действием центральной притягивающей силы. Так получается объектная форма кристалла, растения, животного, человека, планеты, сист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конец, оба потому работают двояко, демонстрируя как притяжение, так и отталкива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Притяжение материи к Духу и строительство формы для пользования Духа есть результат электрической энергии вселенной, которая в каждом случае вводит меньшие жизни или сферы в пределы своего влияния. Магнетическая сила, жизнь Логоса поддерживает его тело проявления в целости. Магнетическая сила Небесного Человека, планетарного Логоса, выбирает из солнечного не-преступи-кольца то, что ему нужно для каждого воплощения. </w:t>
      </w:r>
      <w:r>
        <w:rPr>
          <w:rFonts w:eastAsia="Arial Cyr" w:cs="Arial Cyr" w:ascii="Arial Cyr" w:hAnsi="Arial Cyr"/>
          <w:b/>
          <w:bCs/>
          <w:sz w:val="22"/>
          <w:szCs w:val="22"/>
          <w:lang w:val="ru-RU"/>
        </w:rPr>
        <w:t xml:space="preserve">284] </w:t>
      </w:r>
      <w:r>
        <w:rPr>
          <w:rFonts w:eastAsia="Arial Cyr" w:cs="Arial Cyr" w:ascii="Arial Cyr" w:hAnsi="Arial Cyr"/>
          <w:sz w:val="22"/>
          <w:szCs w:val="22"/>
          <w:lang w:val="ru-RU"/>
        </w:rPr>
        <w:t>Магнетическая сила Эго при каждом возрождении собирает материю внутри той конкретной сферы или схемы, где находится это Эго. И так далее, по всей шкале мы обнаруживаем, что меньшее всегда совершает свой круг внутри большег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аким образом, имеем (в течение периода Притяжения и Отталкивания или жизненного цикла) то, что называется Временем и Пространством, и это в равной мере верно для жизненного цикла Логоса, муравья или кристалла. Есть циклы активности в материи благодаря чьей-то энергетизирующей Воле — тогда Время и Пространство существуют. Есть циклы небытия, когда Времени и Пространства нет и энергетизирующая Воля удалена. Однако нельзя забывать, что это все совершенно относительно и должно рассматриваться исключительно с точки зрения конкретной жизни или сущности и стадии достигнутой осведомленности. Все должно интерпретироваться в терминах созн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Первый тип цикла, период одного полного оборота сферы вокруг собственного центра сознания — это для конкретной Сущности (будь то Бог или Человек) есть меньший цикл. Второй тип цикла, период полного обращения по орбите или оборота сферы вокруг центра, составной частью которого она является, можно считать б'ольшим циклом. Третий вид цикла не имеет такого уж большого отношения к перемещению формы в пространстве, но включает в себя больший и меньший циклы. Он относится к отклику </w:t>
      </w:r>
      <w:r>
        <w:rPr>
          <w:rFonts w:eastAsia="Arial Cyr" w:cs="Arial Cyr" w:ascii="Arial Cyr" w:hAnsi="Arial Cyr"/>
          <w:b/>
          <w:bCs/>
          <w:sz w:val="22"/>
          <w:szCs w:val="22"/>
          <w:lang w:val="ru-RU"/>
        </w:rPr>
        <w:t>сущности</w:t>
      </w:r>
      <w:r>
        <w:rPr>
          <w:rFonts w:eastAsia="Arial Cyr" w:cs="Arial Cyr" w:ascii="Arial Cyr" w:hAnsi="Arial Cyr"/>
          <w:sz w:val="22"/>
          <w:szCs w:val="22"/>
          <w:lang w:val="ru-RU"/>
        </w:rPr>
        <w:t>, по отношению к которой наш солнечный Логос — всего лишь центр тела, на контакты со стороны этого центра и его космической противоположности. Эти два центра, например наша солнечная система и её космическая противоположность, в своём взаимодействии дают циклический период, имеющий отношение К ТОМУ, КТО ВЫШЕ НАШЕГО ЛОГОСА. Всё это, конечно, за пределами человеческого понимания, но должно быть включено в наше перечисление циклов, если мы хотим точнос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VIII. Почему знание</w:t>
      </w:r>
      <w:r>
        <w:rPr>
          <w:rStyle w:val="FootnoteCharacters"/>
          <w:rStyle w:val="FootnoteAnchor"/>
          <w:rFonts w:eastAsia="Arial Cyr" w:cs="Arial Cyr" w:ascii="Arial Cyr" w:hAnsi="Arial Cyr"/>
          <w:sz w:val="22"/>
          <w:szCs w:val="22"/>
          <w:lang w:val="ru-RU"/>
        </w:rPr>
        <w:footnoteReference w:id="113"/>
      </w:r>
      <w:r>
        <w:rPr>
          <w:rFonts w:eastAsia="Arial Cyr" w:cs="Arial Cyr" w:ascii="Arial Cyr" w:hAnsi="Arial Cyr"/>
          <w:b/>
          <w:bCs/>
          <w:sz w:val="22"/>
          <w:szCs w:val="22"/>
          <w:lang w:val="ru-RU"/>
        </w:rPr>
        <w:t xml:space="preserve"> и экзотерично, и эзотеричн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 xml:space="preserve">285] </w:t>
      </w:r>
      <w:r>
        <w:rPr>
          <w:rFonts w:eastAsia="Arial Cyr" w:cs="Arial Cyr" w:ascii="Arial Cyr" w:hAnsi="Arial Cyr"/>
          <w:sz w:val="22"/>
          <w:szCs w:val="22"/>
          <w:lang w:val="ru-RU"/>
        </w:rPr>
        <w:t xml:space="preserve">Теперь мы можем приступить к вопросу, который формулируется так: </w:t>
      </w:r>
      <w:r>
        <w:rPr>
          <w:rFonts w:eastAsia="Arial Cyr" w:cs="Arial Cyr" w:ascii="Arial Cyr" w:hAnsi="Arial Cyr"/>
          <w:i/>
          <w:iCs/>
          <w:sz w:val="22"/>
          <w:szCs w:val="22"/>
          <w:lang w:val="ru-RU"/>
        </w:rPr>
        <w:t>Почему мы считаем некоторые аспекты знания эзотерическими, а другие — экзотерически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твет на него практически включает в себя осознание того, что некоторое знание имеет дело с субъектной стороной жизни, а некоторое — с её объектной стороной; что один вид знания связан с энергией и силой (отсюда опасность из-за излишне быстрого его раскрытия), а другой — с тем, что энергетизируется. Очевидно, что пока способность убедиться в субъектной информации не будет достигнута, целые диапазоны фактов останутся вне сознания большинства люд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Как нам сказано, цель эволюции — в достижении сознания на всех планах. Из-за малого эволюционного развития расы только физический план находится пока под более-менее </w:t>
      </w:r>
      <w:r>
        <w:rPr>
          <w:rFonts w:eastAsia="Arial Cyr" w:cs="Arial Cyr" w:ascii="Arial Cyr" w:hAnsi="Arial Cyr"/>
          <w:i/>
          <w:iCs/>
          <w:sz w:val="22"/>
          <w:szCs w:val="22"/>
          <w:lang w:val="ru-RU"/>
        </w:rPr>
        <w:t>сознательным</w:t>
      </w:r>
      <w:r>
        <w:rPr>
          <w:rFonts w:eastAsia="Arial Cyr" w:cs="Arial Cyr" w:ascii="Arial Cyr" w:hAnsi="Arial Cyr"/>
          <w:sz w:val="22"/>
          <w:szCs w:val="22"/>
          <w:lang w:val="ru-RU"/>
        </w:rPr>
        <w:t xml:space="preserve"> контролем. Знание об этом плане, </w:t>
      </w:r>
      <w:r>
        <w:rPr>
          <w:rFonts w:eastAsia="Arial Cyr" w:cs="Arial Cyr" w:ascii="Arial Cyr" w:hAnsi="Arial Cyr"/>
          <w:b/>
          <w:bCs/>
          <w:sz w:val="22"/>
          <w:szCs w:val="22"/>
          <w:lang w:val="ru-RU"/>
        </w:rPr>
        <w:t xml:space="preserve">286] </w:t>
      </w:r>
      <w:r>
        <w:rPr>
          <w:rFonts w:eastAsia="Arial Cyr" w:cs="Arial Cyr" w:ascii="Arial Cyr" w:hAnsi="Arial Cyr"/>
          <w:sz w:val="22"/>
          <w:szCs w:val="22"/>
          <w:lang w:val="ru-RU"/>
        </w:rPr>
        <w:t>информация о самой плотной предметности, сумма фактов, относящихся к пяти низшим подпланам физического плана, рассматриваются (с оккультной точки зрения) как экзотерические. В следующих двух расах человек овладеет остальными двумя подпланами и целая масса знаний, связанных с физической и эфирной материей, энергией, формой и опытом на физическом плане будет для него легко доступной, относясь только к пяти его чувства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Знания о жизни, развивающейся через формы, будут еще довольно долго считаться эзотерическими, так же как и постижение аспекта материи и законов, управляющих энергией на астральном и ментальном планах. Это относится к среднему человеку. Объектная или экзотерическая информация — та, что воспринимается или усваивается человеком в Зале Учения посредством пяти чувств, а также эксперимента. Эксперимент со временем, после многих циклов воплощения, трансмутируется в опыт, который производит то, что называется инстинктом или привычной реакцией определенного типа сознания на данный набор обстоятельств. Действие обоих факторов наблюдается и в животном, и человеческом царствах; разница между ними — в способности человека сознательно помнить, постигать, ожидать и пользоваться плодами прошлого опыта, тем самым влияя на настоящее и подготавливаясь к будущему. Для этого используется физический мозг. Животное тоже имеет инстинктивную память, восприятие и — в зачатке — ожидание, но (из-за недостатка ума) неспособно заранее приспособить их к обстоятельствам, ему нехватает способности использовать сознательно плоды прежних событий и учиться на опыте так, как это делает человек. </w:t>
      </w:r>
      <w:r>
        <w:rPr>
          <w:rFonts w:eastAsia="Arial Cyr" w:cs="Arial Cyr" w:ascii="Arial Cyr" w:hAnsi="Arial Cyr"/>
          <w:b/>
          <w:bCs/>
          <w:sz w:val="22"/>
          <w:szCs w:val="22"/>
          <w:lang w:val="ru-RU"/>
        </w:rPr>
        <w:t xml:space="preserve">287] </w:t>
      </w:r>
      <w:r>
        <w:rPr>
          <w:rFonts w:eastAsia="Arial Cyr" w:cs="Arial Cyr" w:ascii="Arial Cyr" w:hAnsi="Arial Cyr"/>
          <w:sz w:val="22"/>
          <w:szCs w:val="22"/>
          <w:lang w:val="ru-RU"/>
        </w:rPr>
        <w:t>Животное пользуется солнечным сплетением так же, как человек — мозгом, это его орган инстинкт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е, что может быть приобретено благодаря инстинкту и конкретному уму, функционирующему через физический мозг, может считаться относящимся к экзотерическому. Таким образом очивидно, как будет различаться диапазон фактов соответственн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Возрасту душ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Наработанному и используемому опыт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остоянию мозга и физического тел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Обстоятельствам и сред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 течением времени и по мере достижения приличной стадии эволюции ум человека развивается быстрее, и постепенно вступает в действие новый фактор. Мало-помалу начинает функционировать интуиция или трансцендентальный ум, которая в конце концов вытесняет низший или конкретный ум. Она пользуется мозгом как приемником, в то же время развивая определенные центры в голове, таким образом перенося зону своей деятельности из физического мозга в высшие головные центры в эфирной материи. Для основной массы человечества это произойдет после открытия эфирных подпланов в следующих двух расах. В животном царстве происходит аналогичное постепенное перемещение зоны активности из солнечного сплетения в зачаточный мозг и его постепенное развитие благодаря манас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 мере того, как мы рассматриваем эти вопросы, становится очевидым, что в действительности эзотерические аспекты знания — это те зоны сознания, которые еще не завоеваны и не введены в радиус контроля внутренней Сущнос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Следует подчеркнуть то, что когда это осознается, будет оценено и истинное значение эзотерического и оккультного, и </w:t>
      </w:r>
      <w:r>
        <w:rPr>
          <w:rFonts w:eastAsia="Arial Cyr" w:cs="Arial Cyr" w:ascii="Arial Cyr" w:hAnsi="Arial Cyr"/>
          <w:i/>
          <w:iCs/>
          <w:sz w:val="22"/>
          <w:szCs w:val="22"/>
          <w:lang w:val="ru-RU"/>
        </w:rPr>
        <w:t>стремлением всех ЗНАЮЩИХ будет привлекать в зону своего знания другие</w:t>
      </w:r>
      <w:r>
        <w:rPr>
          <w:rFonts w:eastAsia="Arial Cyr" w:cs="Arial Cyr" w:ascii="Arial Cyr" w:hAnsi="Arial Cyr"/>
          <w:sz w:val="22"/>
          <w:szCs w:val="22"/>
          <w:lang w:val="ru-RU"/>
        </w:rPr>
        <w:t xml:space="preserve"> </w:t>
      </w:r>
      <w:r>
        <w:rPr>
          <w:rFonts w:eastAsia="Arial Cyr" w:cs="Arial Cyr" w:ascii="Arial Cyr" w:hAnsi="Arial Cyr"/>
          <w:b/>
          <w:bCs/>
          <w:sz w:val="22"/>
          <w:szCs w:val="22"/>
          <w:lang w:val="ru-RU"/>
        </w:rPr>
        <w:t>288]</w:t>
      </w:r>
      <w:r>
        <w:rPr>
          <w:rFonts w:eastAsia="Arial Cyr" w:cs="Arial Cyr" w:ascii="Arial Cyr" w:hAnsi="Arial Cyr"/>
          <w:sz w:val="22"/>
          <w:szCs w:val="22"/>
          <w:lang w:val="ru-RU"/>
        </w:rPr>
        <w:t xml:space="preserve"> </w:t>
      </w:r>
      <w:r>
        <w:rPr>
          <w:rFonts w:eastAsia="Arial Cyr" w:cs="Arial Cyr" w:ascii="Arial Cyr" w:hAnsi="Arial Cyr"/>
          <w:i/>
          <w:iCs/>
          <w:sz w:val="22"/>
          <w:szCs w:val="22"/>
          <w:lang w:val="ru-RU"/>
        </w:rPr>
        <w:t>единицы, готовые к подобному расширению сознания.</w:t>
      </w:r>
      <w:r>
        <w:rPr>
          <w:rFonts w:eastAsia="Arial Cyr" w:cs="Arial Cyr" w:ascii="Arial Cyr" w:hAnsi="Arial Cyr"/>
          <w:sz w:val="22"/>
          <w:szCs w:val="22"/>
          <w:lang w:val="ru-RU"/>
        </w:rPr>
        <w:t xml:space="preserve"> В этой мысли — ключ к пониманию работы Братства. Своей силой оно притягивает к определенным сферам осознания и устремления, а благодаря этому притяжению и отклику человеческих атомов, которые готовы, координируется групповая душа на восходящей дуге, конкретный центр Небесного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добно же и животное на определенной стадии вводится в зону влияния меньших сынов ума — человеческих существ, которые для них — старшие братья, как Учителя Мудрости — Старшие Братья по отношению к человечеству. Так осуществляются единение, а также разделение ответственнос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IX. Каково соотношение между:</w:t>
      </w:r>
    </w:p>
    <w:p>
      <w:pPr>
        <w:pStyle w:val="Normal"/>
        <w:widowControl w:val="false"/>
        <w:tabs>
          <w:tab w:val="clear" w:pos="737"/>
          <w:tab w:val="left" w:pos="3402" w:leader="none"/>
          <w:tab w:val="left" w:pos="5670" w:leader="none"/>
          <w:tab w:val="left" w:pos="7938" w:leader="none"/>
          <w:tab w:val="left" w:pos="10206" w:leader="none"/>
        </w:tabs>
        <w:spacing w:lineRule="atLeast" w:line="240"/>
        <w:ind w:left="1701" w:firstLine="567"/>
        <w:rPr>
          <w:rFonts w:ascii="Arial Cyr" w:hAnsi="Arial Cyr" w:eastAsia="Arial Cyr" w:cs="Arial Cyr"/>
          <w:sz w:val="22"/>
          <w:szCs w:val="22"/>
          <w:lang w:val="ru-RU"/>
        </w:rPr>
      </w:pPr>
      <w:r>
        <w:rPr>
          <w:rFonts w:eastAsia="Arial Cyr" w:cs="Arial Cyr" w:ascii="Arial Cyr" w:hAnsi="Arial Cyr"/>
          <w:sz w:val="22"/>
          <w:szCs w:val="22"/>
          <w:lang w:val="ru-RU"/>
        </w:rPr>
        <w:t>а. Десятью планетными схем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left="1701" w:firstLine="567"/>
        <w:rPr>
          <w:rFonts w:ascii="Arial Cyr" w:hAnsi="Arial Cyr" w:eastAsia="Arial Cyr" w:cs="Arial Cyr"/>
          <w:sz w:val="22"/>
          <w:szCs w:val="22"/>
          <w:lang w:val="ru-RU"/>
        </w:rPr>
      </w:pPr>
      <w:r>
        <w:rPr>
          <w:rFonts w:eastAsia="Arial Cyr" w:cs="Arial Cyr" w:ascii="Arial Cyr" w:hAnsi="Arial Cyr"/>
          <w:sz w:val="22"/>
          <w:szCs w:val="22"/>
          <w:lang w:val="ru-RU"/>
        </w:rPr>
        <w:t>б. Семью священными планет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left="1701" w:firstLine="567"/>
        <w:rPr>
          <w:rFonts w:ascii="Arial Cyr" w:hAnsi="Arial Cyr" w:eastAsia="Arial Cyr" w:cs="Arial Cyr"/>
          <w:sz w:val="22"/>
          <w:szCs w:val="22"/>
          <w:lang w:val="ru-RU"/>
        </w:rPr>
      </w:pPr>
      <w:r>
        <w:rPr>
          <w:rFonts w:eastAsia="Arial Cyr" w:cs="Arial Cyr" w:ascii="Arial Cyr" w:hAnsi="Arial Cyr"/>
          <w:sz w:val="22"/>
          <w:szCs w:val="22"/>
          <w:lang w:val="ru-RU"/>
        </w:rPr>
        <w:t>в. Семью цепями сх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left="1701" w:firstLine="567"/>
        <w:rPr>
          <w:rFonts w:ascii="Arial Cyr" w:hAnsi="Arial Cyr" w:eastAsia="Arial Cyr" w:cs="Arial Cyr"/>
          <w:sz w:val="22"/>
          <w:szCs w:val="22"/>
          <w:lang w:val="ru-RU"/>
        </w:rPr>
      </w:pPr>
      <w:r>
        <w:rPr>
          <w:rFonts w:eastAsia="Arial Cyr" w:cs="Arial Cyr" w:ascii="Arial Cyr" w:hAnsi="Arial Cyr"/>
          <w:sz w:val="22"/>
          <w:szCs w:val="22"/>
          <w:lang w:val="ru-RU"/>
        </w:rPr>
        <w:t>г. Семью глобусами цепи?</w:t>
      </w:r>
    </w:p>
    <w:p>
      <w:pPr>
        <w:pStyle w:val="Normal"/>
        <w:widowControl w:val="false"/>
        <w:tabs>
          <w:tab w:val="clear" w:pos="737"/>
          <w:tab w:val="left" w:pos="3402" w:leader="none"/>
          <w:tab w:val="left" w:pos="5670" w:leader="none"/>
          <w:tab w:val="left" w:pos="7938" w:leader="none"/>
          <w:tab w:val="left" w:pos="10206" w:leader="none"/>
        </w:tabs>
        <w:spacing w:lineRule="atLeast" w:line="240"/>
        <w:ind w:left="1701" w:firstLine="567"/>
        <w:rPr>
          <w:rFonts w:ascii="Arial Cyr" w:hAnsi="Arial Cyr" w:eastAsia="Arial Cyr" w:cs="Arial Cyr"/>
          <w:sz w:val="22"/>
          <w:szCs w:val="22"/>
          <w:lang w:val="ru-RU"/>
        </w:rPr>
      </w:pPr>
      <w:r>
        <w:rPr>
          <w:rFonts w:eastAsia="Arial Cyr" w:cs="Arial Cyr" w:ascii="Arial Cyr" w:hAnsi="Arial Cyr"/>
          <w:sz w:val="22"/>
          <w:szCs w:val="22"/>
          <w:lang w:val="ru-RU"/>
        </w:rPr>
        <w:t>д. Семью кругами глобу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left="1701" w:firstLine="567"/>
        <w:rPr>
          <w:rFonts w:ascii="Arial Cyr" w:hAnsi="Arial Cyr" w:eastAsia="Arial Cyr" w:cs="Arial Cyr"/>
          <w:sz w:val="22"/>
          <w:szCs w:val="22"/>
          <w:lang w:val="ru-RU"/>
        </w:rPr>
      </w:pPr>
      <w:r>
        <w:rPr>
          <w:rFonts w:eastAsia="Arial Cyr" w:cs="Arial Cyr" w:ascii="Arial Cyr" w:hAnsi="Arial Cyr"/>
          <w:sz w:val="22"/>
          <w:szCs w:val="22"/>
          <w:lang w:val="ru-RU"/>
        </w:rPr>
        <w:t>е. Семью коренными расами и семью подрас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вязи с этим вопросам нам придётся иметь дело с огромным количеством материала, потому для нас невозможно получить более, чем общее представл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едмет столь обширен, а взаимосвязанные пункты столь всесторонни, что мы сможем добиться ясности, только если ограничимся широкими и общими концепциями, оставив детальное освещение второстепенных пунктов на будуще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Взаимосвязанные час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Первым делом я бы предложил, чтобы мы рассматривали этот предмет только в той степени, в какой он </w:t>
      </w:r>
      <w:r>
        <w:rPr>
          <w:rFonts w:eastAsia="Arial Cyr" w:cs="Arial Cyr" w:ascii="Arial Cyr" w:hAnsi="Arial Cyr"/>
          <w:i/>
          <w:iCs/>
          <w:sz w:val="22"/>
          <w:szCs w:val="22"/>
          <w:lang w:val="ru-RU"/>
        </w:rPr>
        <w:t>касается Небесного Человека,</w:t>
      </w:r>
      <w:r>
        <w:rPr>
          <w:rFonts w:eastAsia="Arial Cyr" w:cs="Arial Cyr" w:ascii="Arial Cyr" w:hAnsi="Arial Cyr"/>
          <w:sz w:val="22"/>
          <w:szCs w:val="22"/>
          <w:lang w:val="ru-RU"/>
        </w:rPr>
        <w:t xml:space="preserve"> опустив непосредственное рассмотрение клеточного строения его тела (чьи отдельные единицы сознания мы называем дэвами и человеческими </w:t>
      </w:r>
      <w:r>
        <w:rPr>
          <w:rFonts w:eastAsia="Arial Cyr" w:cs="Arial Cyr" w:ascii="Arial Cyr" w:hAnsi="Arial Cyr"/>
          <w:b/>
          <w:bCs/>
          <w:sz w:val="22"/>
          <w:szCs w:val="22"/>
          <w:lang w:val="ru-RU"/>
        </w:rPr>
        <w:t xml:space="preserve">289] </w:t>
      </w:r>
      <w:r>
        <w:rPr>
          <w:rFonts w:eastAsia="Arial Cyr" w:cs="Arial Cyr" w:ascii="Arial Cyr" w:hAnsi="Arial Cyr"/>
          <w:sz w:val="22"/>
          <w:szCs w:val="22"/>
          <w:lang w:val="ru-RU"/>
        </w:rPr>
        <w:t>существами), и держались точки зрения значимости этого предмета для человеческого существа — в групповом смысле, но не индивидуальн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я средняя часть этого трактата об Огнях посвящена развитию сознания Небесного Человека и приложению им знания, приобретенного (при помощи манаса или ума) в предыдущей солнечной системе, для обретения мудрости через объектность и для трансмутации этой ранее приобретенной способности в Любовь, имеющую приложение. Это его работа — в таком же смысле, как работа клеток в его теле заключается в развитии умственного начала. Когда человеческие единицы благодаря опыту в трех мирах добьются этого, они смогут — в результате заключительных посвящений — понять кое что о групповой концепции или осознать свое место и свою энергетизированную деятельность в пределах не-преступи-кольца своего конкретного планетарного Логоса. Потому мы можем рассмотреть следующие пункт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ервое: Работа единиц,</w:t>
      </w:r>
      <w:r>
        <w:rPr>
          <w:rFonts w:eastAsia="Arial Cyr" w:cs="Arial Cyr" w:ascii="Arial Cyr" w:hAnsi="Arial Cyr"/>
          <w:sz w:val="22"/>
          <w:szCs w:val="22"/>
          <w:lang w:val="ru-RU"/>
        </w:rPr>
        <w:t xml:space="preserve"> составляющих конкретный планетарный Логос. Она имеет тройственную природ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Достижение осознанного контроля над своим индивидуальным не-преступи-кольцом или своей собственной сферой деятельности. Это занимает период эволюции до первого Посвящения или до вступления на Путь и, таким образом, в духовное царство. Это связано с пробуждением сознания на трех низших план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Достижение сознания конкретного центра тела одного из планетарных Логосов, — того центра, что воплощает их групповую деятельность. Это приводит их к пятому Посвящению и охватывает период пробуждения сознания на пяти планах эволю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 Достижение сознания того центра в теле Логоса, суммой которого конкретный планетарный </w:t>
      </w:r>
      <w:r>
        <w:rPr>
          <w:rFonts w:eastAsia="Arial Cyr" w:cs="Arial Cyr" w:ascii="Arial Cyr" w:hAnsi="Arial Cyr"/>
          <w:b/>
          <w:bCs/>
          <w:sz w:val="22"/>
          <w:szCs w:val="22"/>
          <w:lang w:val="ru-RU"/>
        </w:rPr>
        <w:t xml:space="preserve">290] </w:t>
      </w:r>
      <w:r>
        <w:rPr>
          <w:rFonts w:eastAsia="Arial Cyr" w:cs="Arial Cyr" w:ascii="Arial Cyr" w:hAnsi="Arial Cyr"/>
          <w:sz w:val="22"/>
          <w:szCs w:val="22"/>
          <w:lang w:val="ru-RU"/>
        </w:rPr>
        <w:t>Логос и является. Это ведёт их к седьмому Посвящению и охватывает период пробуждения сознания на семи планах солнечной сист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акие расширения достигаются с помощью ума, трансмутированного со временем в любовь-мудрость, и включают в себя сознательный контроль над всеми семью планами солнечной системы, или над низшим космическим план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орое: Работа Небесных Людей,</w:t>
      </w:r>
      <w:r>
        <w:rPr>
          <w:rFonts w:eastAsia="Arial Cyr" w:cs="Arial Cyr" w:ascii="Arial Cyr" w:hAnsi="Arial Cyr"/>
          <w:sz w:val="22"/>
          <w:szCs w:val="22"/>
          <w:lang w:val="ru-RU"/>
        </w:rPr>
        <w:t xml:space="preserve"> являющихся в совокупности семью центрами в теле Логоса, опять же тройственна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Достижение полного самосознания или индивидуального сознания на пяти планах; сознательно активная вибрация в пределах своего собственного не-преступи-кольца, планетарной схемы. Это охватывает период в схеме инволюции, а также тот период эволюционной стадии, который охватывает первые её три круга вплоть до вступления на четвертый круг.</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Достижение сознания солнечного Логоса, центры тела которого они образуют. Это подразумевает достижение Небесным Человеком группового сознания семеричной природы или достижения точного вибрационного соотношения с остальными Небесными Людьми, образующими остальные центры. Оно приносит с собой способность полностью сознательно контролировать семь планов солнечной системы и занимает период развития в планетарной схеме в течение четвертого, пятого и шестого кругов. Здесь следует помнить, что нужно будет параллельно осознать тот факт, что солнечный Логос занимает в теле некоей космической Сущности положение, аналогичное положению Небесного Человека в теле солнечного Лого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 Достижение сознания большего центра на космических уровнях. Это занимает период седьмого круга и дает Небесному Человеку (если рассматривать круги в свете Вечного Сейчас, а не с точки зрения времени и пространства) сознание </w:t>
      </w:r>
      <w:r>
        <w:rPr>
          <w:rFonts w:eastAsia="Arial Cyr" w:cs="Arial Cyr" w:ascii="Arial Cyr" w:hAnsi="Arial Cyr"/>
          <w:b/>
          <w:bCs/>
          <w:sz w:val="22"/>
          <w:szCs w:val="22"/>
          <w:lang w:val="ru-RU"/>
        </w:rPr>
        <w:t xml:space="preserve">291] </w:t>
      </w:r>
      <w:r>
        <w:rPr>
          <w:rFonts w:eastAsia="Arial Cyr" w:cs="Arial Cyr" w:ascii="Arial Cyr" w:hAnsi="Arial Cyr"/>
          <w:sz w:val="22"/>
          <w:szCs w:val="22"/>
          <w:lang w:val="ru-RU"/>
        </w:rPr>
        <w:t>космического астрального или второго снизу из космических планов. Большое число проблем, которые медленно приходят в настоящее время к своему решению, вызваны тем, что контроль Небесного Человека, чьим телом может быть наша схема, пока лишь частичный, а его космический опыт пока несовершенен. Это неизбежно отражается на клетках его тела, как отражается отсутствие астрального контроля на проводнике человеческого существа. Здесь надлежит указать, что эволюция Небесных Людей неодинакова и что наш планетарный Логос, например, не обладает таким контролем, какого достиг Небесный Человек цепи Венеры. В каждом круге берется под контроль один подплан космического астрального плана, и сознание Небесного Человека расширяется до включения еще одного подплана. Планетарный Владыка Венеры взял под свою власть и контролирует пять подпланов и работает на шестом. Наш же планетарный Логос занят аналогичной работой на четвертом и пятом подпланах. Эти этапы работы, как и во всех циклах, перекрываются и могут быть объяснены следующим образ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н совершенствует свой контроль над четвертым подпланом космического астрального плана и почти его завершил. Он начинает работать над достижением контроля над пятым подпланом — контроля, который будет усовершенствован в пятом круг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н ощущает вибрацию шестого подплана и отзывается на нее, но пока не полностью сознателен на этом подплан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меем соответствующее отражение этого в четвертой и пятой коренных расах на этой планете, в которых совершенствуется астральное сознание атлантического цикла, развивается пятый принцип и постепенно начинает чувствоваться шестой. Все это требует вдумчивого осмысл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Третье: Работа солнечного Логоса</w:t>
      </w:r>
      <w:r>
        <w:rPr>
          <w:rFonts w:eastAsia="Arial Cyr" w:cs="Arial Cyr" w:ascii="Arial Cyr" w:hAnsi="Arial Cyr"/>
          <w:sz w:val="22"/>
          <w:szCs w:val="22"/>
          <w:lang w:val="ru-RU"/>
        </w:rPr>
        <w:t xml:space="preserve"> опять же имеет подобную природ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292] </w:t>
      </w:r>
      <w:r>
        <w:rPr>
          <w:rFonts w:eastAsia="Arial Cyr" w:cs="Arial Cyr" w:ascii="Arial Cyr" w:hAnsi="Arial Cyr"/>
          <w:sz w:val="22"/>
          <w:szCs w:val="22"/>
          <w:lang w:val="ru-RU"/>
        </w:rPr>
        <w:t>а. Он должен достичь полного сознания всего своего не-преступи-кольца или семи планов солнечной системы. Это занимает период, в течение которого пять Небесных Людей, или пять его центров и тем самым пять схем, достигают стадии правильного отклика на контакт и стимуляци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Он должен достичь сознания космического Логоса, в чьём теле он является центром. Он опытным путем должен найти свое место в космической группе, частью которой он является, во многом так же, как это делает планетарный Логос. Это будет достигнуто, когда Небесные Люди, т.е. каждый из семи центров, пробудятся и будут функционировать сознательно и свободно, причем их системная взаимосвязь будет регулироваться и управляться Законом Действия и Противодействия. Он берет под свой контроль не только семь подпланов космического физического плана (наши семь главных планов), но обязательно и космический астральный пла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Он должен достичь осознания центра в теле того, О КОМ НИЧЕГО НЕ МОЖЕТ БЫТЬ СКАЗАНО. Этот центр сформирован сферой влияния космического Логоса. Солнечный же Логос является центром в теле космического Лого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Нам надо понять, что это перечисление дается с точки зрения </w:t>
      </w:r>
      <w:r>
        <w:rPr>
          <w:rFonts w:eastAsia="Arial Cyr" w:cs="Arial Cyr" w:ascii="Arial Cyr" w:hAnsi="Arial Cyr"/>
          <w:i/>
          <w:iCs/>
          <w:sz w:val="22"/>
          <w:szCs w:val="22"/>
          <w:lang w:val="ru-RU"/>
        </w:rPr>
        <w:t>настоящего</w:t>
      </w:r>
      <w:r>
        <w:rPr>
          <w:rFonts w:eastAsia="Arial Cyr" w:cs="Arial Cyr" w:ascii="Arial Cyr" w:hAnsi="Arial Cyr"/>
          <w:sz w:val="22"/>
          <w:szCs w:val="22"/>
          <w:lang w:val="ru-RU"/>
        </w:rPr>
        <w:t xml:space="preserve"> и под углом видения (сравнительно ограниченного) Небесного Человека нашей конкретной схемы и что оно, следовательно, ограничено его специфическими условиями, которыми определяется разум клеток его тела; оно дается с точки зрения дифференциации, а не синтеза. В конечном итоге имеет место синтетическая абсорбция всех этих Сущностей; каждая на её собственном уровне параллельно подвергается процессу, аналогичному происходящему в Микрокосме; в случае Микрокосма каузальное тело, или тело Эго, действует как синтезатор энергии Кватернера, или низшего Я, а духовная, или монадическая, оболочка — как синтезатор семи принципов, что образует три, семь и десять.</w:t>
      </w:r>
      <w:r>
        <w:br w:type="page"/>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b/>
          <w:b/>
          <w:bCs/>
          <w:sz w:val="22"/>
          <w:szCs w:val="22"/>
          <w:lang w:val="ru-RU"/>
        </w:rPr>
      </w:pPr>
      <w:r>
        <w:rPr>
          <w:rFonts w:eastAsia="Arial Cyr" w:cs="Arial Cyr" w:ascii="Arial Cyr" w:hAnsi="Arial Cyr"/>
          <w:b/>
          <w:bCs/>
          <w:sz w:val="22"/>
          <w:szCs w:val="22"/>
          <w:lang w:val="ru-RU"/>
        </w:rPr>
        <w:t xml:space="preserve">293] </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Таблица II</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ЭВОЛЮЦИЯ ВО ВСЕЛЕННО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w:hAnsi="Arial" w:eastAsia="Arial" w:cs="Arial"/>
          <w:sz w:val="22"/>
          <w:szCs w:val="22"/>
          <w:lang w:val="ru-RU"/>
        </w:rPr>
      </w:pPr>
      <w:r>
        <w:rPr>
          <w:rFonts w:eastAsia="Arial" w:cs="Arial" w:ascii="Arial" w:hAnsi="Arial"/>
          <w:sz w:val="22"/>
          <w:szCs w:val="22"/>
          <w:lang w:val="ru-RU"/>
        </w:rPr>
      </w:r>
    </w:p>
    <w:tbl>
      <w:tblPr>
        <w:tblW w:w="10230" w:type="dxa"/>
        <w:jc w:val="left"/>
        <w:tblInd w:w="-108" w:type="dxa"/>
        <w:tblLayout w:type="fixed"/>
        <w:tblCellMar>
          <w:top w:w="0" w:type="dxa"/>
          <w:left w:w="108" w:type="dxa"/>
          <w:bottom w:w="0" w:type="dxa"/>
          <w:right w:w="108" w:type="dxa"/>
        </w:tblCellMar>
      </w:tblPr>
      <w:tblGrid>
        <w:gridCol w:w="2046"/>
        <w:gridCol w:w="2046"/>
        <w:gridCol w:w="2046"/>
        <w:gridCol w:w="2046"/>
        <w:gridCol w:w="2046"/>
      </w:tblGrid>
      <w:tr>
        <w:trPr/>
        <w:tc>
          <w:tcPr>
            <w:tcW w:w="2046"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Сущность</w:t>
            </w:r>
          </w:p>
        </w:tc>
        <w:tc>
          <w:tcPr>
            <w:tcW w:w="2046"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Проводник</w:t>
            </w:r>
          </w:p>
        </w:tc>
        <w:tc>
          <w:tcPr>
            <w:tcW w:w="2046"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Центр</w:t>
            </w:r>
          </w:p>
        </w:tc>
        <w:tc>
          <w:tcPr>
            <w:tcW w:w="2046"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Пространство</w:t>
            </w:r>
          </w:p>
        </w:tc>
        <w:tc>
          <w:tcPr>
            <w:tcW w:w="2046" w:type="dxa"/>
            <w:tcBorders/>
          </w:tcPr>
          <w:p>
            <w:pPr>
              <w:pStyle w:val="Normal"/>
              <w:widowControl w:val="false"/>
              <w:spacing w:lineRule="atLeast" w:line="240"/>
              <w:rPr>
                <w:rFonts w:ascii="Arial" w:hAnsi="Arial" w:eastAsia="Arial" w:cs="Arial"/>
                <w:sz w:val="22"/>
                <w:szCs w:val="22"/>
                <w:lang w:val="ru-RU"/>
              </w:rPr>
            </w:pPr>
            <w:r>
              <w:rPr>
                <w:rFonts w:eastAsia="Arial Cyr" w:cs="Arial Cyr" w:ascii="Arial Cyr" w:hAnsi="Arial Cyr"/>
                <w:i/>
                <w:iCs/>
                <w:sz w:val="22"/>
                <w:szCs w:val="22"/>
                <w:lang w:val="ru-RU"/>
              </w:rPr>
              <w:t>Время</w:t>
            </w:r>
          </w:p>
        </w:tc>
      </w:tr>
      <w:tr>
        <w:trPr/>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Неведомое</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 созвездий</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Космический Логос</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 космических планов</w:t>
            </w:r>
          </w:p>
        </w:tc>
        <w:tc>
          <w:tcPr>
            <w:tcW w:w="204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Космический Логос</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 солнечных систем</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олнечный Логос</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4 космических плана</w:t>
            </w:r>
          </w:p>
        </w:tc>
        <w:tc>
          <w:tcPr>
            <w:tcW w:w="204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олнечный Логос</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 планетных схем</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Небесный Человек</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 космических плана</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ериод трех солнечных систем</w:t>
            </w:r>
          </w:p>
        </w:tc>
      </w:tr>
      <w:tr>
        <w:trPr/>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Небесный Человек</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 планетных цепей</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Чоханы и группы</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 космических плана</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ериод одной солнечной системы</w:t>
            </w:r>
          </w:p>
        </w:tc>
      </w:tr>
      <w:tr>
        <w:trPr/>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Человек</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 эфирных центров</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ринцип</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 космический план</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ериод одной планетарной схемы</w:t>
            </w:r>
          </w:p>
        </w:tc>
      </w:tr>
    </w:tbl>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r>
        <w:br w:type="page"/>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294] </w:t>
      </w:r>
      <w:r>
        <w:rPr>
          <w:rFonts w:eastAsia="Arial Cyr" w:cs="Arial Cyr" w:ascii="Arial Cyr" w:hAnsi="Arial Cyr"/>
          <w:sz w:val="22"/>
          <w:szCs w:val="22"/>
          <w:lang w:val="ru-RU"/>
        </w:rPr>
        <w:t>В заключение я хотел бы указать на то, что ум должен тщательно воздерживаться от сведения всех этих идей к рядовой материалистической концепции. Следует твердо усвоить, что мы имеем дело с субъектной жизнью, а не с объектной формой, и что мы рассматриваем, например, синтез принципов, или энергий качеств, а не синтез фор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рез каждый эфирный центр человек приводит в совершенную вибрацию какой-нибудь принцип или качество, через которое может выразить себя субъектная жизн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рез каждую цепь схемы Небесный Человек стремится осуществить то же само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рез каждую схему системы солнечный Логос работает над тем же; цель — синтетическое качество, а не совершенство формы. Отклик энергетизированной формы на насыщающую качеством жизнь, естественно, согласно закону, равен потребности, но это играет второстепенную роль и не является цель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увидели, что работа, которая должна быть исполнена во всех вышеупомянутых случаях, обязательно троич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ервое.</w:t>
      </w:r>
      <w:r>
        <w:rPr>
          <w:rFonts w:eastAsia="Arial Cyr" w:cs="Arial Cyr" w:ascii="Arial Cyr" w:hAnsi="Arial Cyr"/>
          <w:sz w:val="22"/>
          <w:szCs w:val="22"/>
          <w:lang w:val="ru-RU"/>
        </w:rPr>
        <w:t xml:space="preserve"> Развитие индивидуального созн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орое.</w:t>
      </w:r>
      <w:r>
        <w:rPr>
          <w:rFonts w:eastAsia="Arial Cyr" w:cs="Arial Cyr" w:ascii="Arial Cyr" w:hAnsi="Arial Cyr"/>
          <w:sz w:val="22"/>
          <w:szCs w:val="22"/>
          <w:lang w:val="ru-RU"/>
        </w:rPr>
        <w:t xml:space="preserve"> Развитие группового созн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Третье.</w:t>
      </w:r>
      <w:r>
        <w:rPr>
          <w:rFonts w:eastAsia="Arial Cyr" w:cs="Arial Cyr" w:ascii="Arial Cyr" w:hAnsi="Arial Cyr"/>
          <w:sz w:val="22"/>
          <w:szCs w:val="22"/>
          <w:lang w:val="ru-RU"/>
        </w:rPr>
        <w:t xml:space="preserve"> Развитие сознания Бога — такого сознания, которое представляет наивысший духовный Источник, которое распознается как то же по сути, что и Бог в индивидууме — как в человеке, так и в солнечном Логос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д этой концепцией следует помедитировать всем мыслителям, и её синтез необходимо подчеркнуть. Связь клетки с группой, группы — с совокупностью групп и их всех — с внутренней Сущностью, которая удерживает их вместе в синтетической соотнесенности при помощи Закона Притяжения и Отталкивания, являет собой жизненно важный момент. Две основные идеи всегда надлежит иметь в вид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 xml:space="preserve">295] </w:t>
      </w:r>
      <w:r>
        <w:rPr>
          <w:rFonts w:eastAsia="Arial Cyr" w:cs="Arial Cyr" w:ascii="Arial Cyr" w:hAnsi="Arial Cyr"/>
          <w:sz w:val="22"/>
          <w:szCs w:val="22"/>
          <w:lang w:val="ru-RU"/>
        </w:rPr>
        <w:t xml:space="preserve">Что термины “клетка, или масса групп” всецело относятся к форме проводника и, следовательно, к аспекту </w:t>
      </w:r>
      <w:r>
        <w:rPr>
          <w:rFonts w:eastAsia="Arial Cyr" w:cs="Arial Cyr" w:ascii="Arial Cyr" w:hAnsi="Arial Cyr"/>
          <w:i/>
          <w:iCs/>
          <w:sz w:val="22"/>
          <w:szCs w:val="22"/>
          <w:lang w:val="ru-RU"/>
        </w:rPr>
        <w:t>матер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Что идея Сущности, которая синтезирует эти группы и является одушевляющей жизнью клетки, относится к аспекту </w:t>
      </w:r>
      <w:r>
        <w:rPr>
          <w:rFonts w:eastAsia="Arial Cyr" w:cs="Arial Cyr" w:ascii="Arial Cyr" w:hAnsi="Arial Cyr"/>
          <w:i/>
          <w:iCs/>
          <w:sz w:val="22"/>
          <w:szCs w:val="22"/>
          <w:lang w:val="ru-RU"/>
        </w:rPr>
        <w:t>Дух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две концепции неизбежно приводят к третьей — к концепции развития сознания, которое есть постепенное расширение осознания Обитателя формы, постижение Я соотношения формы с самим собой, её постепенное использование и контроль над ней. Это продолжается до тех пор, пока Осознание не охватит клетку, группу и всю сумму групп. Эти идеи приложимы к трем упомянутым степеням созн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Человек,</w:t>
      </w:r>
      <w:r>
        <w:rPr>
          <w:rFonts w:eastAsia="Arial Cyr" w:cs="Arial Cyr" w:ascii="Arial Cyr" w:hAnsi="Arial Cyr"/>
          <w:sz w:val="22"/>
          <w:szCs w:val="22"/>
          <w:lang w:val="ru-RU"/>
        </w:rPr>
        <w:t xml:space="preserve"> наинизший тип </w:t>
      </w:r>
      <w:r>
        <w:rPr>
          <w:rFonts w:eastAsia="Arial Cyr" w:cs="Arial Cyr" w:ascii="Arial Cyr" w:hAnsi="Arial Cyr"/>
          <w:i/>
          <w:iCs/>
          <w:sz w:val="22"/>
          <w:szCs w:val="22"/>
          <w:lang w:val="ru-RU"/>
        </w:rPr>
        <w:t>связного</w:t>
      </w:r>
      <w:r>
        <w:rPr>
          <w:rFonts w:eastAsia="Arial Cyr" w:cs="Arial Cyr" w:ascii="Arial Cyr" w:hAnsi="Arial Cyr"/>
          <w:sz w:val="22"/>
          <w:szCs w:val="22"/>
          <w:lang w:val="ru-RU"/>
        </w:rPr>
        <w:t xml:space="preserve"> сознания (употребляя слово “сознание” в его истинном смысле — “тот, кто знает”), есть всего лишь клетка, крошечный атом внутри групп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Небесный Человек</w:t>
      </w:r>
      <w:r>
        <w:rPr>
          <w:rFonts w:eastAsia="Arial Cyr" w:cs="Arial Cyr" w:ascii="Arial Cyr" w:hAnsi="Arial Cyr"/>
          <w:sz w:val="22"/>
          <w:szCs w:val="22"/>
          <w:lang w:val="ru-RU"/>
        </w:rPr>
        <w:t xml:space="preserve"> представляет связную сознательную групп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Солнечный Логос</w:t>
      </w:r>
      <w:r>
        <w:rPr>
          <w:rFonts w:eastAsia="Arial Cyr" w:cs="Arial Cyr" w:ascii="Arial Cyr" w:hAnsi="Arial Cyr"/>
          <w:sz w:val="22"/>
          <w:szCs w:val="22"/>
          <w:lang w:val="ru-RU"/>
        </w:rPr>
        <w:t xml:space="preserve"> на своем собственном плане занимает положение, аналогичное положению Небесного Человека в солнечной системе и, с еще более высокой точки зрения, — положению человека в солнечной системе. Когда место солнечных планов в космической схеме будет должным образом оценено, то будет признано, что на космических уровнях высокого порядка солнечный Логос как Разум обладает космическим сознанием такого же сравнительно низкого порядка, как сознание человека по отношению к солнечному сознанию. Он всего лишь клетка в теле ТОГО, О КОМ НИЧЕГО НЕ МОЖЕТ БЫТЬ СКАЗАНО. Его работа аналогична на космических уровнях работе человека на солнечных планах. На трех низших космических планах он должен пройти процесс постижения своего окружения точно так же, как это делает человек в трех мирах. Об этом факте следует помнить всем </w:t>
      </w:r>
      <w:r>
        <w:rPr>
          <w:rFonts w:eastAsia="Arial Cyr" w:cs="Arial Cyr" w:ascii="Arial Cyr" w:hAnsi="Arial Cyr"/>
          <w:b/>
          <w:bCs/>
          <w:sz w:val="22"/>
          <w:szCs w:val="22"/>
          <w:lang w:val="ru-RU"/>
        </w:rPr>
        <w:t xml:space="preserve">296] </w:t>
      </w:r>
      <w:r>
        <w:rPr>
          <w:rFonts w:eastAsia="Arial Cyr" w:cs="Arial Cyr" w:ascii="Arial Cyr" w:hAnsi="Arial Cyr"/>
          <w:sz w:val="22"/>
          <w:szCs w:val="22"/>
          <w:lang w:val="ru-RU"/>
        </w:rPr>
        <w:t>изучающим данный центральный раздел нашего предмета; прежде всего, должна быть осмыслена аналогия между космическими физическими планами и солнечными физическими планами. В ней скрыта четверичная тай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Тайна Акаш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Секрет пятого круг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Эзотерическое значение Сатурна, третьей планет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Оккультная природа космической кундалини или электрической силы сист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ля вдумчивого рассмотрения можно дать один намек относительно четвертого пункта. Когда убедятся в электрическом взаимодействии между планетами (под этим я имею в виду их отрицательное или положительное взаимодействие), то будет открыто, какие из них связаны или соединены и какие приближаются к точке равновесия. Здесь я очень коротко упомяну некоторые факты, не задерживаясь для их разъяснения или освещения, но просто приводя утверждения, которые — по мере прогресса человеческого знания — займут свое должное место в схеме. Тогда они увидятся как просветляющие и открывающие необходимую последовательность развит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Работа атомических единиц</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емь Небесных Людей, по отношению к Сущности, отражением которой является солнечный Логос, подобны семи центрам физического тела человеческого существа. Это будет осознано с изучением соответствия между космическим физическим планом и физическим планом сист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Три из этих центров, стало бы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меют отношение к нижним центрам космического Существ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меют свои аналогии на плотном, жидком и газообразном план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Являются в настоящее время объектом внимания космической кундалин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297] </w:t>
      </w:r>
      <w:r>
        <w:rPr>
          <w:rFonts w:eastAsia="Arial Cyr" w:cs="Arial Cyr" w:ascii="Arial Cyr" w:hAnsi="Arial Cyr"/>
          <w:sz w:val="22"/>
          <w:szCs w:val="22"/>
          <w:lang w:val="ru-RU"/>
        </w:rPr>
        <w:t>в. Один из центров соответствует солнечному сплетению и является синтезатором нижних трех, образуя, таким образом, кватернер.</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Центр, аналогичный центру у основания позвоночника или резервуару кундалини, обладает постоянством, которого не наблюдается у двух других нижних центров. Небесного Человека, воплощающего этот принцип и являющегося источником производящей теплоты для Своих Братьев, следует искать с помощью интуиции. Конкретный Ум здесь не поможе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Три верхних центра или Небесные Люди, соответствующие голове, сердцу и горлу солнечного Логоса, имеют свои эфирные аналогии на трех высших эфирных уровнях космического физического плана, так же как Небесный Человек, воплощающий логоическое солнечное сплетение, находит свой проявленный источник на четвертом эфирном уровн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Этот Небесный Человек со своим эфирным вихрем или колесом силы на четвертом космическом эфире является в этом четвертом круге жизненным фактором планетарной эволю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ё. Когда Небесному Человеку, который в настоящее время проявляется через схему Земли, удастся оживить свой средний центр или направить силу планетарной кундалини из нижних центров в центр солнечного сплетения, будет начат новый цикл, и множество нынешних страданий прекратится. Его работа находится пока в зачаточном состоянии, и должны пройти еще два с половиной цикла, прежде чем он исполнит необходимую работу. По её выполнении результат применительно к человеческим единицам в воплощении будет трояки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ексуальная стимуляция, как она понимается сейчас, покажет тенденцию проявляться в творчестве — не столько на физическом плане, сколько на астральном и ментальном, являя себя в произведениях искусства и красоте, а также в предметной работе учены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Преступление в его нынешнем виде, основанное преимущественно на сексуальных эмоциях, </w:t>
      </w:r>
      <w:r>
        <w:rPr>
          <w:rFonts w:eastAsia="Arial Cyr" w:cs="Arial Cyr" w:ascii="Arial Cyr" w:hAnsi="Arial Cyr"/>
          <w:b/>
          <w:bCs/>
          <w:sz w:val="22"/>
          <w:szCs w:val="22"/>
          <w:lang w:val="ru-RU"/>
        </w:rPr>
        <w:t xml:space="preserve">298] </w:t>
      </w:r>
      <w:r>
        <w:rPr>
          <w:rFonts w:eastAsia="Arial Cyr" w:cs="Arial Cyr" w:ascii="Arial Cyr" w:hAnsi="Arial Cyr"/>
          <w:sz w:val="22"/>
          <w:szCs w:val="22"/>
          <w:lang w:val="ru-RU"/>
        </w:rPr>
        <w:t>станет делом прошлого, и распущенность, оргии и ужас физического плана уменьшатся на семьдесят пять процент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заимодействие между тремя плотными физическими планетами усовершенствуется, и человек сможет по желанию перемещаться с одной на другу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Я хотел бы здесь указать на нежелательность подхода, при котором названия глобусов в цепи, как и названия цепей в схеме носят названия планет. Это ведет к путаниц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Ключ к правильному пониманию скрыт в словах: “Венера первична по отношению к Земле”</w:t>
      </w:r>
      <w:r>
        <w:rPr>
          <w:rStyle w:val="FootnoteCharacters"/>
          <w:rStyle w:val="FootnoteAnchor"/>
          <w:rFonts w:eastAsia="Arial Cyr" w:cs="Arial Cyr" w:ascii="Arial Cyr" w:hAnsi="Arial Cyr"/>
          <w:sz w:val="22"/>
          <w:szCs w:val="22"/>
          <w:lang w:val="ru-RU"/>
        </w:rPr>
        <w:footnoteReference w:id="114"/>
      </w:r>
      <w:r>
        <w:rPr>
          <w:rFonts w:eastAsia="Arial Cyr" w:cs="Arial Cyr" w:ascii="Arial Cyr" w:hAnsi="Arial Cyr"/>
          <w:sz w:val="22"/>
          <w:szCs w:val="22"/>
          <w:lang w:val="ru-RU"/>
        </w:rPr>
        <w:t xml:space="preserve">. Недопустимо, да и нежелательно обсуждать ту тайну, что </w:t>
      </w:r>
      <w:r>
        <w:rPr>
          <w:rFonts w:eastAsia="Arial Cyr" w:cs="Arial Cyr" w:ascii="Arial Cyr" w:hAnsi="Arial Cyr"/>
          <w:i/>
          <w:iCs/>
          <w:sz w:val="22"/>
          <w:szCs w:val="22"/>
          <w:lang w:val="ru-RU"/>
        </w:rPr>
        <w:t>“Венера — это alter ego</w:t>
      </w:r>
      <w:r>
        <w:rPr>
          <w:rStyle w:val="FootnoteCharacters"/>
          <w:rStyle w:val="FootnoteAnchor"/>
          <w:rFonts w:eastAsia="Arial Cyr" w:cs="Arial Cyr" w:ascii="Arial Cyr" w:hAnsi="Arial Cyr"/>
          <w:sz w:val="22"/>
          <w:szCs w:val="22"/>
          <w:lang w:val="ru-RU"/>
        </w:rPr>
        <w:footnoteReference w:id="115"/>
      </w:r>
      <w:r>
        <w:rPr>
          <w:rFonts w:eastAsia="Arial Cyr" w:cs="Arial Cyr" w:ascii="Arial Cyr" w:hAnsi="Arial Cyr"/>
          <w:i/>
          <w:iCs/>
          <w:sz w:val="22"/>
          <w:szCs w:val="22"/>
          <w:lang w:val="ru-RU"/>
        </w:rPr>
        <w:t xml:space="preserve"> Земли”</w:t>
      </w:r>
      <w:r>
        <w:rPr>
          <w:rFonts w:eastAsia="Arial Cyr" w:cs="Arial Cyr" w:ascii="Arial Cyr" w:hAnsi="Arial Cyr"/>
          <w:sz w:val="22"/>
          <w:szCs w:val="22"/>
          <w:lang w:val="ru-RU"/>
        </w:rPr>
        <w:t>, но можно предложить некоторые идеи, которые, если над ними поразмыслить, будут способствовать большему сознанию красоты синтеза природы и чудесной соотнесенности всего, что находится в процессе эволю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верно, какое-то представление может быть получено, если помнить, что в оккультном смысле Венера для Земли то же, что высшее Я для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ишествие Владык Пламени на Землю было закономерным, а не случайным и счастливым событием; это был планетарный акт, который находит свое соответствие в установлении связи между ментальной единицей и манасическим постоянным атомом. Как индивидуальным человеком между этими двумя пунктами выстраивается антахкарана, так — снова в планетарном смысле — и коллективным человеком выстраивается канал от нашей планеты до первичной для неё — Венер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 связи с этими двумя планетами надлежит помнить, что Венера — священная планета, а Земля — нет. Это означает, что некоторые планеты являются для Логоса тем же, чем постоянные атомы — для человека. Они воплощают принципы. Некоторые планеты представляют собой лишь </w:t>
      </w:r>
      <w:r>
        <w:rPr>
          <w:rFonts w:eastAsia="Arial Cyr" w:cs="Arial Cyr" w:ascii="Arial Cyr" w:hAnsi="Arial Cyr"/>
          <w:b/>
          <w:bCs/>
          <w:sz w:val="22"/>
          <w:szCs w:val="22"/>
          <w:lang w:val="ru-RU"/>
        </w:rPr>
        <w:t xml:space="preserve">299] </w:t>
      </w:r>
      <w:r>
        <w:rPr>
          <w:rFonts w:eastAsia="Arial Cyr" w:cs="Arial Cyr" w:ascii="Arial Cyr" w:hAnsi="Arial Cyr"/>
          <w:sz w:val="22"/>
          <w:szCs w:val="22"/>
          <w:lang w:val="ru-RU"/>
        </w:rPr>
        <w:t>временное местопребывание этих принципов. Другие исполняют эту функцию в течение всей махаманвантары. Одна из них — Венер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Надо помнить, что из священных планет три являют собой места пребывания трех главных Лучей, воплощенных форм трех логоических аспектов или принципов. Другие планеты — воплощения четырех малых лучей. Можно считать — </w:t>
      </w:r>
      <w:r>
        <w:rPr>
          <w:rFonts w:eastAsia="Arial Cyr" w:cs="Arial Cyr" w:ascii="Arial Cyr" w:hAnsi="Arial Cyr"/>
          <w:i/>
          <w:iCs/>
          <w:sz w:val="22"/>
          <w:szCs w:val="22"/>
          <w:lang w:val="ru-RU"/>
        </w:rPr>
        <w:t>с точки зрения настоящего,</w:t>
      </w:r>
      <w:r>
        <w:rPr>
          <w:rFonts w:eastAsia="Arial Cyr" w:cs="Arial Cyr" w:ascii="Arial Cyr" w:hAnsi="Arial Cyr"/>
          <w:sz w:val="22"/>
          <w:szCs w:val="22"/>
          <w:lang w:val="ru-RU"/>
        </w:rPr>
        <w:t xml:space="preserve"> — что Венера, Юпитер и Сатурн могут рассматриваться как проводники трех сверхпринципов в наше время. Меркурий, Земля и Марс тесно связаны с этими тремя, но здесь скрыта тайна. Эволюция внутреннего круга тесно связана с этой проблемой. Возможно, какой-то свет может быть пролит на этот неясный предмет осознанием того, что у Логоса несвященные планеты соответствуют постоянным атомам человеческого существа, и средняя эволюция между обоими (Богом и человеком) представлена Небесным Человеком, чье тело составлено из человеческих и дэва монад и у которого также есть свои постоянные атомы. Три высших принципа всегда отличаются по значимости от четырех низши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Ключ скрыт в том, что между номером глобуса в цепи и соответствующей ему цепи заложен метод связи. То же верно и для соответствия между цепью глобусов и схемой с тем же номером. Связь между Венерой и Землей скрывается в номере, и в момент таинственного выравнивания между глобусом, соответствующей ему цепью и схемой того же числа произошло мгновенное событие, известное как пришествие Владык Пламени. Оно имело место в третьей коренной расе четвертого круга. Здесь имеем аналогию с кватернером и Триадой, применительно к Небесному Человеку. Цепь была четвертой, и глобус тоже четвертым. Четвертая </w:t>
      </w:r>
      <w:r>
        <w:rPr>
          <w:rFonts w:eastAsia="Arial Cyr" w:cs="Arial Cyr" w:ascii="Arial Cyr" w:hAnsi="Arial Cyr"/>
          <w:b/>
          <w:bCs/>
          <w:sz w:val="22"/>
          <w:szCs w:val="22"/>
          <w:lang w:val="ru-RU"/>
        </w:rPr>
        <w:t xml:space="preserve">300] </w:t>
      </w:r>
      <w:r>
        <w:rPr>
          <w:rFonts w:eastAsia="Arial Cyr" w:cs="Arial Cyr" w:ascii="Arial Cyr" w:hAnsi="Arial Cyr"/>
          <w:sz w:val="22"/>
          <w:szCs w:val="22"/>
          <w:lang w:val="ru-RU"/>
        </w:rPr>
        <w:t>цепь в схеме Венеры и четвертый глобус этой цепи были непосредственно задействованы в этом акт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ж. Ход прогресса Небесных Людей вовсе не единообразен. Один момент никогда до сих пор не выделялся, а именно, что проблемы, стоящие перед ними, непохожи друг на друга, поэтому человеку невозможно правильно оценить исполняемую ими работу и их сравнительную точку достижения. Было упомянуто, что поскольку Венера в пятом круге, Владыка Венеры опередил в развитии Своих братьев. Это не совсем так. Так же как в развитии человечества могут быть прослежены четыре меньших направления, сливающихся в одно из трех главных, так и у Небесных Людей имеются три главных направления, в число которых венерианское не входит. Владыка Венеры занимает место в логоическом кватернере, как и Владыка Земл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Основная идея, стоящая за вопросом, на который мы пытаемся ответить, касается соотношения между схемами, цепями и расами, и следует помнить, что эти проявления — для Небесного Человека то же, что воплощения — для человеческого существа. Это дает нам возможность лучше выяснить место </w:t>
      </w:r>
      <w:r>
        <w:rPr>
          <w:rFonts w:eastAsia="Arial Cyr" w:cs="Arial Cyr" w:ascii="Arial Cyr" w:hAnsi="Arial Cyr"/>
          <w:i/>
          <w:iCs/>
          <w:sz w:val="22"/>
          <w:szCs w:val="22"/>
          <w:lang w:val="ru-RU"/>
        </w:rPr>
        <w:t>циклов</w:t>
      </w:r>
      <w:r>
        <w:rPr>
          <w:rFonts w:eastAsia="Arial Cyr" w:cs="Arial Cyr" w:ascii="Arial Cyr" w:hAnsi="Arial Cyr"/>
          <w:sz w:val="22"/>
          <w:szCs w:val="22"/>
          <w:lang w:val="ru-RU"/>
        </w:rPr>
        <w:t xml:space="preserve"> в эволюции всех этих Сущностей, начиная от человека и кончая космическим Логосом через Небесного Человека и солнечного Логоса</w:t>
      </w:r>
      <w:r>
        <w:rPr>
          <w:rStyle w:val="FootnoteCharacters"/>
          <w:rStyle w:val="FootnoteAnchor"/>
          <w:rFonts w:eastAsia="Arial Cyr" w:cs="Arial Cyr" w:ascii="Arial Cyr" w:hAnsi="Arial Cyr"/>
          <w:sz w:val="22"/>
          <w:szCs w:val="22"/>
          <w:lang w:val="ru-RU"/>
        </w:rPr>
        <w:footnoteReference w:id="116"/>
      </w:r>
      <w:r>
        <w:rPr>
          <w:rFonts w:eastAsia="Arial Cyr" w:cs="Arial Cyr" w:ascii="Arial Cyr" w:hAnsi="Arial Cyr"/>
          <w:sz w:val="22"/>
          <w:szCs w:val="22"/>
          <w:lang w:val="ru-RU"/>
        </w:rPr>
        <w:t>. Как указывается в “Тайной Доктрине”, существуют большие и меньшие циклы в эволюции солнечной системы; то же можно утверждать и о Небесном Человеке, о человеческом существе и об атоме. Потому это приводит нас к следующему утверждени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 Циклы эволюционного процесса всех этих Сущностей могут быть разделены преимущественно на три группы, хотя эти группы будут неизбежно развиваться в семерки и в бесконечное множество семеричност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301] </w:t>
      </w:r>
      <w:r>
        <w:rPr>
          <w:rFonts w:eastAsia="Arial Cyr" w:cs="Arial Cyr" w:ascii="Arial Cyr" w:hAnsi="Arial Cyr"/>
          <w:i/>
          <w:iCs/>
          <w:sz w:val="22"/>
          <w:szCs w:val="22"/>
          <w:lang w:val="ru-RU"/>
        </w:rPr>
        <w:t>В связи с солнечным Логосом</w:t>
      </w:r>
      <w:r>
        <w:rPr>
          <w:rFonts w:eastAsia="Arial Cyr" w:cs="Arial Cyr" w:ascii="Arial Cyr" w:hAnsi="Arial Cyr"/>
          <w:sz w:val="22"/>
          <w:szCs w:val="22"/>
          <w:lang w:val="ru-RU"/>
        </w:rPr>
        <w:t xml:space="preserve"> можно назвать следующие цикл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Век Брах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Год Брах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День Брах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Эти циклы были вычислены индусскими исследователями и представляют собой совокупность </w:t>
      </w:r>
      <w:r>
        <w:rPr>
          <w:rFonts w:eastAsia="Arial Cyr" w:cs="Arial Cyr" w:ascii="Arial Cyr" w:hAnsi="Arial Cyr"/>
          <w:i/>
          <w:iCs/>
          <w:sz w:val="22"/>
          <w:szCs w:val="22"/>
          <w:lang w:val="ru-RU"/>
        </w:rPr>
        <w:t>времени</w:t>
      </w:r>
      <w:r>
        <w:rPr>
          <w:rFonts w:eastAsia="Arial Cyr" w:cs="Arial Cyr" w:ascii="Arial Cyr" w:hAnsi="Arial Cyr"/>
          <w:sz w:val="22"/>
          <w:szCs w:val="22"/>
          <w:lang w:val="ru-RU"/>
        </w:rPr>
        <w:t xml:space="preserve"> в нашем понимании или продолжительность солнечной сист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 связи с Небесным Человеком</w:t>
      </w:r>
      <w:r>
        <w:rPr>
          <w:rFonts w:eastAsia="Arial Cyr" w:cs="Arial Cyr" w:ascii="Arial Cyr" w:hAnsi="Arial Cyr"/>
          <w:sz w:val="22"/>
          <w:szCs w:val="22"/>
          <w:lang w:val="ru-RU"/>
        </w:rPr>
        <w:t xml:space="preserve"> имеем циклы, соответствующие циклам Лого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Период планетарной сх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Период планетарной цеп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Период планетарного круг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нутри этих трех интервалов, являющих собой дифференциации трех великих циклов воплощения планетарного Логоса, есть многочисленные меньшие циклы или воплощения, но все они входят в тот или иной из трех главных интервалов. Такие меньшие циклы можно легко понять, если указать, что они отмечают такие периоды, ка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Период проявления на глобус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Период коренной рас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Период подрас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Период ответвления рас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Чтобы хотя бы поверхностно усвоить тождественность проявления планетарного Логоса — в коренной расе, например, — следует помнить, что совокупность человеческих и дэва-единиц на планете составляет </w:t>
      </w:r>
      <w:r>
        <w:rPr>
          <w:rFonts w:eastAsia="Arial Cyr" w:cs="Arial Cyr" w:ascii="Arial Cyr" w:hAnsi="Arial Cyr"/>
          <w:i/>
          <w:iCs/>
          <w:sz w:val="22"/>
          <w:szCs w:val="22"/>
          <w:lang w:val="ru-RU"/>
        </w:rPr>
        <w:t>жизненное тело</w:t>
      </w:r>
      <w:r>
        <w:rPr>
          <w:rFonts w:eastAsia="Arial Cyr" w:cs="Arial Cyr" w:ascii="Arial Cyr" w:hAnsi="Arial Cyr"/>
          <w:sz w:val="22"/>
          <w:szCs w:val="22"/>
          <w:lang w:val="ru-RU"/>
        </w:rPr>
        <w:t xml:space="preserve"> планетарного Логоса, тогда как совокупность меньших жизней на планете (от материальных тел людей и дэв до остальных низших царств природы) формирует его </w:t>
      </w:r>
      <w:r>
        <w:rPr>
          <w:rFonts w:eastAsia="Arial Cyr" w:cs="Arial Cyr" w:ascii="Arial Cyr" w:hAnsi="Arial Cyr"/>
          <w:i/>
          <w:iCs/>
          <w:sz w:val="22"/>
          <w:szCs w:val="22"/>
          <w:lang w:val="ru-RU"/>
        </w:rPr>
        <w:t>плотное тело</w:t>
      </w:r>
      <w:r>
        <w:rPr>
          <w:rFonts w:eastAsia="Arial Cyr" w:cs="Arial Cyr" w:ascii="Arial Cyr" w:hAnsi="Arial Cyr"/>
          <w:sz w:val="22"/>
          <w:szCs w:val="22"/>
          <w:lang w:val="ru-RU"/>
        </w:rPr>
        <w:t xml:space="preserve"> и разделяется на два типа жизн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Те, что на эволюционной дуге, такие как принадлежащие к животному царств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302] </w:t>
      </w:r>
      <w:r>
        <w:rPr>
          <w:rFonts w:eastAsia="Arial Cyr" w:cs="Arial Cyr" w:ascii="Arial Cyr" w:hAnsi="Arial Cyr"/>
          <w:sz w:val="22"/>
          <w:szCs w:val="22"/>
          <w:lang w:val="ru-RU"/>
        </w:rPr>
        <w:t xml:space="preserve">б. Те, что на инволюционной дуге, такие как совокупность всех элементальных материальных форм внутри его сферы влияния. Все инволюционные жизни, как ранее указывалось, образуют проводники для духа планеты или планетарной сущности, которая являет собой совокупность элементальных сущностей в процессе инволюции. Он занимает положение (по отношению к Небесному Человеку), аналогичное положению различных элементалов, составляющих три тела человека: физическое, астральное и ментальное, и он — как и все проявленные существа — троичен по своей природе, только инволюционен. Таким образом, люди и дэвы (отличая дэв от меньших строителей) образуют </w:t>
      </w:r>
      <w:r>
        <w:rPr>
          <w:rFonts w:eastAsia="Arial Cyr" w:cs="Arial Cyr" w:ascii="Arial Cyr" w:hAnsi="Arial Cyr"/>
          <w:b/>
          <w:bCs/>
          <w:sz w:val="22"/>
          <w:szCs w:val="22"/>
          <w:lang w:val="ru-RU"/>
        </w:rPr>
        <w:t>душу</w:t>
      </w:r>
      <w:r>
        <w:rPr>
          <w:rFonts w:eastAsia="Arial Cyr" w:cs="Arial Cyr" w:ascii="Arial Cyr" w:hAnsi="Arial Cyr"/>
          <w:sz w:val="22"/>
          <w:szCs w:val="22"/>
          <w:lang w:val="ru-RU"/>
        </w:rPr>
        <w:t xml:space="preserve"> Небесного Человека. Другие жизни образуют его </w:t>
      </w:r>
      <w:r>
        <w:rPr>
          <w:rFonts w:eastAsia="Arial Cyr" w:cs="Arial Cyr" w:ascii="Arial Cyr" w:hAnsi="Arial Cyr"/>
          <w:b/>
          <w:bCs/>
          <w:sz w:val="22"/>
          <w:szCs w:val="22"/>
          <w:lang w:val="ru-RU"/>
        </w:rPr>
        <w:t>тело</w:t>
      </w:r>
      <w:r>
        <w:rPr>
          <w:rFonts w:eastAsia="Arial Cyr" w:cs="Arial Cyr" w:ascii="Arial Cyr" w:hAnsi="Arial Cyr"/>
          <w:sz w:val="22"/>
          <w:szCs w:val="22"/>
          <w:lang w:val="ru-RU"/>
        </w:rPr>
        <w:t xml:space="preserve">, и именно с телом и душой мы имеем дело в данных двух разделах нашего трактата об </w:t>
      </w:r>
      <w:r>
        <w:rPr>
          <w:rFonts w:eastAsia="Arial Cyr" w:cs="Arial Cyr" w:ascii="Arial Cyr" w:hAnsi="Arial Cyr"/>
          <w:b/>
          <w:bCs/>
          <w:sz w:val="22"/>
          <w:szCs w:val="22"/>
          <w:lang w:val="ru-RU"/>
        </w:rPr>
        <w:t>огне</w:t>
      </w:r>
      <w:r>
        <w:rPr>
          <w:rFonts w:eastAsia="Arial Cyr" w:cs="Arial Cyr" w:ascii="Arial Cyr" w:hAnsi="Arial Cyr"/>
          <w:sz w:val="22"/>
          <w:szCs w:val="22"/>
          <w:lang w:val="ru-RU"/>
        </w:rPr>
        <w:t>. Одна группа проявляет огонь материи, а другая — огонь ума, так как дэвы олицетворяют собой активный универсальный ум, человек же считается манасическим в несколько ином смысле. Человек наводит мосты в сущности, а дэвы — в матер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рименительно к Человеку</w:t>
      </w:r>
      <w:r>
        <w:rPr>
          <w:rFonts w:eastAsia="Arial Cyr" w:cs="Arial Cyr" w:ascii="Arial Cyr" w:hAnsi="Arial Cyr"/>
          <w:sz w:val="22"/>
          <w:szCs w:val="22"/>
          <w:lang w:val="ru-RU"/>
        </w:rPr>
        <w:t xml:space="preserve"> циклы также бывают трех вид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Монадический цикл, который соответствует для человека столетию Брахмы и планетарной схем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Ээгоический цикл.</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Личностный цикл.</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змышления о циклах открывают перед нами колоссальную область мышления, особенно если мы связуем идею эгоического и личностного циклов с б'ольшими периодами, связанными с планетарным Логосом. Эта идея может быть распространена на многое, она определяется некоторыми фундаментальными представлениями, которые должны быть тщательно рассмотрены и осмыслен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303] </w:t>
      </w:r>
      <w:r>
        <w:rPr>
          <w:rFonts w:eastAsia="Arial Cyr" w:cs="Arial Cyr" w:ascii="Arial Cyr" w:hAnsi="Arial Cyr"/>
          <w:sz w:val="22"/>
          <w:szCs w:val="22"/>
          <w:lang w:val="ru-RU"/>
        </w:rPr>
        <w:t xml:space="preserve">Циклы </w:t>
      </w:r>
      <w:r>
        <w:rPr>
          <w:rFonts w:eastAsia="Arial Cyr" w:cs="Arial Cyr" w:ascii="Arial Cyr" w:hAnsi="Arial Cyr"/>
          <w:i/>
          <w:iCs/>
          <w:sz w:val="22"/>
          <w:szCs w:val="22"/>
          <w:lang w:val="ru-RU"/>
        </w:rPr>
        <w:t>личностного</w:t>
      </w:r>
      <w:r>
        <w:rPr>
          <w:rFonts w:eastAsia="Arial Cyr" w:cs="Arial Cyr" w:ascii="Arial Cyr" w:hAnsi="Arial Cyr"/>
          <w:sz w:val="22"/>
          <w:szCs w:val="22"/>
          <w:lang w:val="ru-RU"/>
        </w:rPr>
        <w:t xml:space="preserve"> проявления человека демонстрируются в виде групп четвёрок и семерок и следуют обычной эволюционной последовательнос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а. </w:t>
      </w:r>
      <w:r>
        <w:rPr>
          <w:rFonts w:eastAsia="Arial Cyr" w:cs="Arial Cyr" w:ascii="Arial Cyr" w:hAnsi="Arial Cyr"/>
          <w:i/>
          <w:iCs/>
          <w:sz w:val="22"/>
          <w:szCs w:val="22"/>
          <w:lang w:val="ru-RU"/>
        </w:rPr>
        <w:t>Дифференциация,</w:t>
      </w:r>
      <w:r>
        <w:rPr>
          <w:rFonts w:eastAsia="Arial Cyr" w:cs="Arial Cyr" w:ascii="Arial Cyr" w:hAnsi="Arial Cyr"/>
          <w:sz w:val="22"/>
          <w:szCs w:val="22"/>
          <w:lang w:val="ru-RU"/>
        </w:rPr>
        <w:t xml:space="preserve"> инволюционный процесс, или когда единое становится множеством, а гомогенное — гетерогенны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б. </w:t>
      </w:r>
      <w:r>
        <w:rPr>
          <w:rFonts w:eastAsia="Arial Cyr" w:cs="Arial Cyr" w:ascii="Arial Cyr" w:hAnsi="Arial Cyr"/>
          <w:i/>
          <w:iCs/>
          <w:sz w:val="22"/>
          <w:szCs w:val="22"/>
          <w:lang w:val="ru-RU"/>
        </w:rPr>
        <w:t>Равновесие</w:t>
      </w:r>
      <w:r>
        <w:rPr>
          <w:rFonts w:eastAsia="Arial Cyr" w:cs="Arial Cyr" w:ascii="Arial Cyr" w:hAnsi="Arial Cyr"/>
          <w:sz w:val="22"/>
          <w:szCs w:val="22"/>
          <w:lang w:val="ru-RU"/>
        </w:rPr>
        <w:t xml:space="preserve"> или процесс кармического урегулиров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 </w:t>
      </w:r>
      <w:r>
        <w:rPr>
          <w:rFonts w:eastAsia="Arial Cyr" w:cs="Arial Cyr" w:ascii="Arial Cyr" w:hAnsi="Arial Cyr"/>
          <w:i/>
          <w:iCs/>
          <w:sz w:val="22"/>
          <w:szCs w:val="22"/>
          <w:lang w:val="ru-RU"/>
        </w:rPr>
        <w:t>Синтез</w:t>
      </w:r>
      <w:r>
        <w:rPr>
          <w:rFonts w:eastAsia="Arial Cyr" w:cs="Arial Cyr" w:ascii="Arial Cyr" w:hAnsi="Arial Cyr"/>
          <w:sz w:val="22"/>
          <w:szCs w:val="22"/>
          <w:lang w:val="ru-RU"/>
        </w:rPr>
        <w:t xml:space="preserve"> или спиритуализация, множество, снова становящееся Едины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г. </w:t>
      </w:r>
      <w:r>
        <w:rPr>
          <w:rFonts w:eastAsia="Arial Cyr" w:cs="Arial Cyr" w:ascii="Arial Cyr" w:hAnsi="Arial Cyr"/>
          <w:i/>
          <w:iCs/>
          <w:sz w:val="22"/>
          <w:szCs w:val="22"/>
          <w:lang w:val="ru-RU"/>
        </w:rPr>
        <w:t>Сокрытие</w:t>
      </w:r>
      <w:r>
        <w:rPr>
          <w:rFonts w:eastAsia="Arial Cyr" w:cs="Arial Cyr" w:ascii="Arial Cyr" w:hAnsi="Arial Cyr"/>
          <w:sz w:val="22"/>
          <w:szCs w:val="22"/>
          <w:lang w:val="ru-RU"/>
        </w:rPr>
        <w:t xml:space="preserve"> или освобождение, конец эволюционного процесса или освобождение Духа от ограниченной матер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и этом мы должны понимать, что не все воплощения на физическом плане имеют одинковую важность — некоторые имеют б'ольшую значимость, чем другие; некоторыми, с точки зрения Эго, почти что можно пренебречь, другие принимаются в расчет; некоторые же имеют для развивающегося человеческого Духа такое же значение, как воплощение планетарного Логоса на глобусе или в коренной расе, тогда как другие сравнительно малозначимы для него, как проявление ветви расы для Небесного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Пока что из-за малого уровня развития среднего человека астральные воплощения или циклы мало что значат, однако они ни в коей мере не должны недооцениваться, а зачастую имеют даже большее значение, чем физические. Со временем астральные циклы и их связь с физическими будут лучше поняты. Когда будет осознано, что физическое тело — не принцип, а кама-манасический принцип (или принцип желания-ума) — один из самых жизненно важных для человека, период или цикл, в котором человек функционирует на пятом подплане астрального (фундаментально — кама-манасического плана) займет свое должное место. Так же обстоит дело и с ментальными, и с каузальными циклами. Каузальные или эгоические циклы, включающие в себя все группы меньших </w:t>
      </w:r>
      <w:r>
        <w:rPr>
          <w:rFonts w:eastAsia="Arial Cyr" w:cs="Arial Cyr" w:ascii="Arial Cyr" w:hAnsi="Arial Cyr"/>
          <w:b/>
          <w:bCs/>
          <w:sz w:val="22"/>
          <w:szCs w:val="22"/>
          <w:lang w:val="ru-RU"/>
        </w:rPr>
        <w:t xml:space="preserve">304] </w:t>
      </w:r>
      <w:r>
        <w:rPr>
          <w:rFonts w:eastAsia="Arial Cyr" w:cs="Arial Cyr" w:ascii="Arial Cyr" w:hAnsi="Arial Cyr"/>
          <w:sz w:val="22"/>
          <w:szCs w:val="22"/>
          <w:lang w:val="ru-RU"/>
        </w:rPr>
        <w:t>циклов в трех мирах, соответствуют полному кругу в циклах Небесного Человека. Имеется семь таких циклов, число же меньших циклов (входящих в эти семь) представляет одну из тайн Посвящ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гоические циклы осуществляются в виде групп из семи и трех, а не групп из четырех и семи, как личностные циклы, и такому же соотношению подчиняются центральные циклы Небесного Человека и солнечного Лого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онадические циклы проходят в виде групп из одного и трех, как базовые циклы тех великих Сущностей, микрокосмическим отражением которых является человек. Если изучить изложенную здесь общую концепцию применительно к соотношению схем и прочих форм проявления между собой, и если исследовать сам микрокосм как ключ к целому, то в ум начнет проникать идея о цели, лежащей в основе всех этих проявлений. Следует также помнить, что средний человек в каждом воплощении добивается исполнения трех цел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1. Развития сознания или пробуждения способности к </w:t>
      </w:r>
      <w:r>
        <w:rPr>
          <w:rFonts w:eastAsia="Arial Cyr" w:cs="Arial Cyr" w:ascii="Arial Cyr" w:hAnsi="Arial Cyr"/>
          <w:i/>
          <w:iCs/>
          <w:sz w:val="22"/>
          <w:szCs w:val="22"/>
          <w:lang w:val="ru-RU"/>
        </w:rPr>
        <w:t>осведомленности</w:t>
      </w:r>
      <w:r>
        <w:rPr>
          <w:rFonts w:eastAsia="Arial Cyr" w:cs="Arial Cyr" w:ascii="Arial Cyr" w:hAnsi="Arial Cyr"/>
          <w:sz w:val="22"/>
          <w:szCs w:val="22"/>
          <w:lang w:val="ru-RU"/>
        </w:rPr>
        <w:t>;</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Достижения определенной пропорции постоянной способности или определённого возрастания содержания каузального тел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Создания кармы или приведения в движение причин (посредством действия), которые необходимо вызовут определенные неизбежные следств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ак и Небесный Человек на одной из стадий своей эволюции делает то же. По мере того как человек прогрессирует и вступает на Путь Испытания и, далее, на Путь Посвящения, он добивается осуществления некоторых дальнейших заметных результат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Как и прежде, его сознание расширяется, но он начинает разумно работать сверху, а не работает вслепую на низших план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305] </w:t>
      </w:r>
      <w:r>
        <w:rPr>
          <w:rFonts w:eastAsia="Arial Cyr" w:cs="Arial Cyr" w:ascii="Arial Cyr" w:hAnsi="Arial Cyr"/>
          <w:sz w:val="22"/>
          <w:szCs w:val="22"/>
          <w:lang w:val="ru-RU"/>
        </w:rPr>
        <w:t>2. Строительство каузального тела доводится до полного завершения, и он принимается разрушать то, что ранее соорудил, уничтожать столь заботливо возведенный Храм, обнаружив, что он — тоже огранич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Он перестает создавать карму в трех мирах и начинает её вырабатывать или, буквально, “улаживать свои дел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Так же поступают и Небесные Люди, ведь им тоже нужно проложить свой космический </w:t>
      </w:r>
      <w:r>
        <w:rPr>
          <w:rFonts w:eastAsia="Arial Cyr" w:cs="Arial Cyr" w:ascii="Arial Cyr" w:hAnsi="Arial Cyr"/>
          <w:i/>
          <w:iCs/>
          <w:sz w:val="22"/>
          <w:szCs w:val="22"/>
          <w:lang w:val="ru-RU"/>
        </w:rPr>
        <w:t>путь,</w:t>
      </w:r>
      <w:r>
        <w:rPr>
          <w:rFonts w:eastAsia="Arial Cyr" w:cs="Arial Cyr" w:ascii="Arial Cyr" w:hAnsi="Arial Cyr"/>
          <w:sz w:val="22"/>
          <w:szCs w:val="22"/>
          <w:lang w:val="ru-RU"/>
        </w:rPr>
        <w:t xml:space="preserve"> аналогичный пути человека, продвигающегося к цели своего устремл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пять же можно распространить эту концепцию еще больше и констатировать действия схожей природы и у солнечного Лого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Рассмотрение данного вопроса почти закончено и должно быть очевидным, что связь между вышеупомянутыми проявлениями имеет </w:t>
      </w:r>
      <w:r>
        <w:rPr>
          <w:rFonts w:eastAsia="Arial Cyr" w:cs="Arial Cyr" w:ascii="Arial Cyr" w:hAnsi="Arial Cyr"/>
          <w:i/>
          <w:iCs/>
          <w:sz w:val="22"/>
          <w:szCs w:val="22"/>
          <w:lang w:val="ru-RU"/>
        </w:rPr>
        <w:t>психический</w:t>
      </w:r>
      <w:r>
        <w:rPr>
          <w:rFonts w:eastAsia="Arial Cyr" w:cs="Arial Cyr" w:ascii="Arial Cyr" w:hAnsi="Arial Cyr"/>
          <w:sz w:val="22"/>
          <w:szCs w:val="22"/>
          <w:lang w:val="ru-RU"/>
        </w:rPr>
        <w:t xml:space="preserve"> характер (употребляя слово “психический” в его истинном смысле как относящееся к психе или душе, или сознанию) и имеет отношение к постепенному расширению Знания Души у Небесного Человека. Здесь уместно предостеречь: хотя все эти космические Существа находят в человеке отражение своей собственной природы, всё же аналогия между ними не должна доводиться до крайности. Человек отражает, но он отражает не совершенно; человек развивается, но он озабочен не теми же точно проблемами, какие характерны для совершенных Манасапутр.</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Человек</w:t>
      </w:r>
      <w:r>
        <w:rPr>
          <w:rFonts w:eastAsia="Arial Cyr" w:cs="Arial Cyr" w:ascii="Arial Cyr" w:hAnsi="Arial Cyr"/>
          <w:sz w:val="22"/>
          <w:szCs w:val="22"/>
          <w:lang w:val="ru-RU"/>
        </w:rPr>
        <w:t xml:space="preserve"> стремится стать Божественным Манасапутрой или совершенным Сыном Ума, выказывающим все способности, ему присущие, и тем самым уподобиться своему монадическому источнику, Небесному Человеку. </w:t>
      </w:r>
      <w:r>
        <w:rPr>
          <w:rFonts w:eastAsia="Arial Cyr" w:cs="Arial Cyr" w:ascii="Arial Cyr" w:hAnsi="Arial Cyr"/>
          <w:i/>
          <w:iCs/>
          <w:sz w:val="22"/>
          <w:szCs w:val="22"/>
          <w:lang w:val="ru-RU"/>
        </w:rPr>
        <w:t>Небесный Человек</w:t>
      </w:r>
      <w:r>
        <w:rPr>
          <w:rFonts w:eastAsia="Arial Cyr" w:cs="Arial Cyr" w:ascii="Arial Cyr" w:hAnsi="Arial Cyr"/>
          <w:sz w:val="22"/>
          <w:szCs w:val="22"/>
          <w:lang w:val="ru-RU"/>
        </w:rPr>
        <w:t xml:space="preserve"> развил Манас и озабочен задачей стать Сыном Мудрости, не только по сути, но и в полном проявлении. </w:t>
      </w:r>
      <w:r>
        <w:rPr>
          <w:rFonts w:eastAsia="Arial Cyr" w:cs="Arial Cyr" w:ascii="Arial Cyr" w:hAnsi="Arial Cyr"/>
          <w:i/>
          <w:iCs/>
          <w:sz w:val="22"/>
          <w:szCs w:val="22"/>
          <w:lang w:val="ru-RU"/>
        </w:rPr>
        <w:t>Солнечный Логос</w:t>
      </w:r>
      <w:r>
        <w:rPr>
          <w:rFonts w:eastAsia="Arial Cyr" w:cs="Arial Cyr" w:ascii="Arial Cyr" w:hAnsi="Arial Cyr"/>
          <w:sz w:val="22"/>
          <w:szCs w:val="22"/>
          <w:lang w:val="ru-RU"/>
        </w:rPr>
        <w:t xml:space="preserve"> есть и Божественный Манасапутра, и также Дракон Мудрости, и его проблема связана </w:t>
      </w:r>
      <w:r>
        <w:rPr>
          <w:rFonts w:eastAsia="Arial Cyr" w:cs="Arial Cyr" w:ascii="Arial Cyr" w:hAnsi="Arial Cyr"/>
          <w:b/>
          <w:bCs/>
          <w:sz w:val="22"/>
          <w:szCs w:val="22"/>
          <w:lang w:val="ru-RU"/>
        </w:rPr>
        <w:t xml:space="preserve">306] </w:t>
      </w:r>
      <w:r>
        <w:rPr>
          <w:rFonts w:eastAsia="Arial Cyr" w:cs="Arial Cyr" w:ascii="Arial Cyr" w:hAnsi="Arial Cyr"/>
          <w:sz w:val="22"/>
          <w:szCs w:val="22"/>
          <w:lang w:val="ru-RU"/>
        </w:rPr>
        <w:t>с развитием принципа космической Воли, которая сделает его тем, что называется “Львом Космической Вол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ля всех этих градаций проявлений закон сохраняется, и меньшее включено в большее. Отсюда необходимость для изучающего сохранять должное чувство пропорции, различать время эволюции и верно оценивать место каждой единицы внутри большей сферы. Выказав это предостережение, мы можем теперь перейти к заключительным замечаниям по этому последнему вопрос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Было сказано, что в 777 воплощениях скрыта тайна. Эта цифра дает повод для многочисленных рассуждений</w:t>
      </w:r>
      <w:r>
        <w:rPr>
          <w:rStyle w:val="FootnoteCharacters"/>
          <w:rStyle w:val="FootnoteAnchor"/>
          <w:rFonts w:eastAsia="Arial Cyr" w:cs="Arial Cyr" w:ascii="Arial Cyr" w:hAnsi="Arial Cyr"/>
          <w:sz w:val="22"/>
          <w:szCs w:val="22"/>
          <w:lang w:val="ru-RU"/>
        </w:rPr>
        <w:footnoteReference w:id="117"/>
      </w:r>
      <w:r>
        <w:rPr>
          <w:rFonts w:eastAsia="Arial Cyr" w:cs="Arial Cyr" w:ascii="Arial Cyr" w:hAnsi="Arial Cyr"/>
          <w:sz w:val="22"/>
          <w:szCs w:val="22"/>
          <w:lang w:val="ru-RU"/>
        </w:rPr>
        <w:t xml:space="preserve">. Следует указать, что это не число конкретного цикла воплощений, через которые должен пройти человек, но оно содержит ключ к трем главным ранее упомянутым циклам. Число приложимо главным образом к планетарному Логосу нашей схемы, и не в такой мере — к другим схемам. У каждого Небесного Человека есть свое число, и число нашего небесного Человека скрыто в этих трех цифрах, также как 666 и 888 скрывают тайну двух других Небесных Людей. Это число </w:t>
      </w:r>
      <w:r>
        <w:rPr>
          <w:rFonts w:eastAsia="Arial Cyr" w:cs="Arial Cyr" w:ascii="Arial Cyr" w:hAnsi="Arial Cyr"/>
          <w:i/>
          <w:iCs/>
          <w:sz w:val="22"/>
          <w:szCs w:val="22"/>
          <w:lang w:val="ru-RU"/>
        </w:rPr>
        <w:t>777 есть также число трансмутации,</w:t>
      </w:r>
      <w:r>
        <w:rPr>
          <w:rFonts w:eastAsia="Arial Cyr" w:cs="Arial Cyr" w:ascii="Arial Cyr" w:hAnsi="Arial Cyr"/>
          <w:sz w:val="22"/>
          <w:szCs w:val="22"/>
          <w:lang w:val="ru-RU"/>
        </w:rPr>
        <w:t xml:space="preserve"> являющейся фундаментальной работой всех Небесных Людей. Основная работа человека — это сбор, накопление или приобретение всего, что позднее должно быть трансмутировано. Работа трансмутации или истинный цикл 777 начинается на пути Испытания и определённо является деятельностью Небесного Человека, осознаваемой клетками его тела и вызывающей их отклик. Только когда его тело достигает определенной вибрации, он способен по-настоящему влиять на индивидуальные клетки. Эта работа трансмутации </w:t>
      </w:r>
      <w:r>
        <w:rPr>
          <w:rFonts w:eastAsia="Arial Cyr" w:cs="Arial Cyr" w:ascii="Arial Cyr" w:hAnsi="Arial Cyr"/>
          <w:i/>
          <w:iCs/>
          <w:sz w:val="22"/>
          <w:szCs w:val="22"/>
          <w:lang w:val="ru-RU"/>
        </w:rPr>
        <w:t>клеточной деятельности</w:t>
      </w:r>
      <w:r>
        <w:rPr>
          <w:rFonts w:eastAsia="Arial Cyr" w:cs="Arial Cyr" w:ascii="Arial Cyr" w:hAnsi="Arial Cyr"/>
          <w:sz w:val="22"/>
          <w:szCs w:val="22"/>
          <w:lang w:val="ru-RU"/>
        </w:rPr>
        <w:t xml:space="preserve"> началась на нашей планете в прошлой коренной расе, и эта божественная алхимия продолжается. Прогресс пока небольшой, но каждая трансмутированная </w:t>
      </w:r>
      <w:r>
        <w:rPr>
          <w:rFonts w:eastAsia="Arial Cyr" w:cs="Arial Cyr" w:ascii="Arial Cyr" w:hAnsi="Arial Cyr"/>
          <w:b/>
          <w:bCs/>
          <w:sz w:val="22"/>
          <w:szCs w:val="22"/>
          <w:lang w:val="ru-RU"/>
        </w:rPr>
        <w:t xml:space="preserve">307] </w:t>
      </w:r>
      <w:r>
        <w:rPr>
          <w:rFonts w:eastAsia="Arial Cyr" w:cs="Arial Cyr" w:ascii="Arial Cyr" w:hAnsi="Arial Cyr"/>
          <w:sz w:val="22"/>
          <w:szCs w:val="22"/>
          <w:lang w:val="ru-RU"/>
        </w:rPr>
        <w:t>клетка повышает скорость и точность работы. Нужно лишь время для её завершения. В связи с предметом трансмутации возникла легенда о Философском Камне, который буквально есть приложение Жезла Посвящения.</w:t>
      </w:r>
      <w:r>
        <w:br w:type="page"/>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ЧАСТЬ ВТОРА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Раздел 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МАНАС ИЛИ УМ И ЕГО ПРИРОД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I. Три Проявления Мана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II. Некоторые определения мана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Манас — это пятый принцип</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Манас — это электричеств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Манас — это то, что производит связнос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Манас — это ключ, открывающий дверь в пятое царств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Манас — это синтетическая вибрация пяти луч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Манас — это разумная воля или назначенная цель существов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308] </w:t>
      </w:r>
      <w:r>
        <w:rPr>
          <w:rFonts w:eastAsia="Arial Cyr" w:cs="Arial Cyr" w:ascii="Arial Cyr" w:hAnsi="Arial Cyr"/>
          <w:sz w:val="22"/>
          <w:szCs w:val="22"/>
          <w:lang w:val="ru-RU"/>
        </w:rPr>
        <w:t>Теперь мы приступаем к очень важному разделу нашего предмета и предпримем рассмотрение Огня Ума с точек зрения космической, системной, и человеческой. Мы уже имели дело с огнём материи и немного поизучали его назначение, источник и работу. Мы немного рассмотрели фактор Сознания и увидели, что великий труд солнечного Логоса, со всеми заключёнными в нём проявленными жизнями — это развитие сознательного контроля и психической осведомлённости внутри некоторых установленных пределов. Изложив эти предварительные основополагающие мысли, мы должны теперь для ясности упорядочить массу материала, имеющегося у нас по вопросу манасического огня, который является одушевляющим принципом самого сознания. Давайте же прежде всего наметим общие контуры, а затем перейдём и к наполнению их подробностя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I. Три проявления Манаса</w:t>
      </w:r>
      <w:r>
        <w:rPr>
          <w:rStyle w:val="FootnoteCharacters"/>
          <w:rStyle w:val="FootnoteAnchor"/>
          <w:rFonts w:eastAsia="Arial Cyr" w:cs="Arial Cyr" w:ascii="Arial Cyr" w:hAnsi="Arial Cyr"/>
          <w:sz w:val="22"/>
          <w:szCs w:val="22"/>
          <w:lang w:val="ru-RU"/>
        </w:rPr>
        <w:footnoteReference w:id="118"/>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Огонь ума с точки зрения космическо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309] </w:t>
      </w:r>
      <w:r>
        <w:rPr>
          <w:rFonts w:eastAsia="Arial Cyr" w:cs="Arial Cyr" w:ascii="Arial Cyr" w:hAnsi="Arial Cyr"/>
          <w:sz w:val="22"/>
          <w:szCs w:val="22"/>
          <w:lang w:val="ru-RU"/>
        </w:rPr>
        <w:t>2.  Огонь ума с точки зрения системно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Огонь ума в связи с человеческим существ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ными словами — то, что мы пытаемся предпринять — это исследование Ума в солнечном Логосе, планетарном Логосе и Микрокосме. Каждый из этих основных разделов можно разделить на четыре меньших пункта, которые можно выразить та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Происхождение космического, системного и микрокосмического ум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Место ума в эволюции во всех трех случая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Нынешняя стадия развития ума в каждой из трех групп.</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Будущее ума или манасического раскрыт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сле того как будут рассмотрены эти пункты, мы будем иметь более ясное представление о цели и месте огня разума и сможем в точности оценить его сообразующую синтетическую работ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днако, прежде чем следовать этому плану, нам может оказаться полезным определить этот принцип манаса и посмотреть, что же под ним понимаетс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II. Определения манаса или ум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Манас, как мы уже знаем, это пятый принцип.</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десь разберем некоторые факторы и аналогии, которые полезно в связи с этим упомяну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Этот пятый принцип воплощает базовую вибрацию пятого плана, рассматриваемого как космически, так и системно. Определенный звук логоического Слова, </w:t>
      </w:r>
      <w:r>
        <w:rPr>
          <w:rFonts w:eastAsia="Arial Cyr" w:cs="Arial Cyr" w:ascii="Arial Cyr" w:hAnsi="Arial Cyr"/>
          <w:b/>
          <w:bCs/>
          <w:sz w:val="22"/>
          <w:szCs w:val="22"/>
          <w:lang w:val="ru-RU"/>
        </w:rPr>
        <w:t xml:space="preserve">310] </w:t>
      </w:r>
      <w:r>
        <w:rPr>
          <w:rFonts w:eastAsia="Arial Cyr" w:cs="Arial Cyr" w:ascii="Arial Cyr" w:hAnsi="Arial Cyr"/>
          <w:sz w:val="22"/>
          <w:szCs w:val="22"/>
          <w:lang w:val="ru-RU"/>
        </w:rPr>
        <w:t>достигая ментального плана, вызывает вибрацию материи этого плана, пресекает её склонность к рассеиванию, заставляет её принимать сфероидальную форму и выстраивает её буквально в тело, целостный вид которого поддерживается могущественной Дэва-Сущностью, Раджа Владыкой ментального плана. Точно такая же процедура последовала и на космических уровнях, когда еще более мощный звук был издан ТЕМ, О КОМ НИЧЕГО НЕ МОЖЕТ БЫТЬ СКАЗАНО, и это вызвало вибрацию на пятом космическом плане. Активизировались некоторые великие Сущности, в том числе такие сравнительно незначительные Существа, как наш солнечный Логос и его групп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т пятый принцип представляет собой отличительную окраску конкретной группы солнечных Логосов на каузальном уровне космического ментального и является одушевляющим фактором их существования, причиной их проявления через различные солнечные системы и великой Волей быть, что приводит их в объектно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анас был определен как ум или такая способность логического заключения и рассуждения, рациональной деятельности, которая отличает человека от животного. Всё же он гораздо больше, чем это, так как он лежит в основе всякого проявления, и сама форма амёбы и различающая способность наинизшего атома или клетки обусловлены того или иного рода умом. Только после того, как будет признано и постигнуто место этой различающей клетки или атома внутри ее большей сферы, можно будет получить более или менее ясное представление о том, какова должна быть эта связная рациональная включающая ментальнос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Манас есть электричество</w:t>
      </w:r>
      <w:r>
        <w:rPr>
          <w:rStyle w:val="FootnoteCharacters"/>
          <w:rStyle w:val="FootnoteAnchor"/>
          <w:rFonts w:eastAsia="Arial Cyr" w:cs="Arial Cyr" w:ascii="Arial Cyr" w:hAnsi="Arial Cyr"/>
          <w:i/>
          <w:iCs/>
          <w:sz w:val="22"/>
          <w:szCs w:val="22"/>
          <w:lang w:val="ru-RU"/>
        </w:rPr>
        <w:footnoteReference w:id="119"/>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Огонь Ума фундаментально является </w:t>
      </w:r>
      <w:r>
        <w:rPr>
          <w:rFonts w:eastAsia="Arial Cyr" w:cs="Arial Cyr" w:ascii="Arial Cyr" w:hAnsi="Arial Cyr"/>
          <w:i/>
          <w:iCs/>
          <w:sz w:val="22"/>
          <w:szCs w:val="22"/>
          <w:lang w:val="ru-RU"/>
        </w:rPr>
        <w:t>электричеством</w:t>
      </w:r>
      <w:r>
        <w:rPr>
          <w:rFonts w:eastAsia="Arial Cyr" w:cs="Arial Cyr" w:ascii="Arial Cyr" w:hAnsi="Arial Cyr"/>
          <w:sz w:val="22"/>
          <w:szCs w:val="22"/>
          <w:lang w:val="ru-RU"/>
        </w:rPr>
        <w:t xml:space="preserve"> в его высших проявлениях и не рассматривается как сила в материи. </w:t>
      </w:r>
      <w:r>
        <w:rPr>
          <w:rFonts w:eastAsia="Arial Cyr" w:cs="Arial Cyr" w:ascii="Arial Cyr" w:hAnsi="Arial Cyr"/>
          <w:b/>
          <w:bCs/>
          <w:sz w:val="22"/>
          <w:szCs w:val="22"/>
          <w:lang w:val="ru-RU"/>
        </w:rPr>
        <w:t xml:space="preserve">311] </w:t>
      </w:r>
      <w:r>
        <w:rPr>
          <w:rFonts w:eastAsia="Arial Cyr" w:cs="Arial Cyr" w:ascii="Arial Cyr" w:hAnsi="Arial Cyr"/>
          <w:sz w:val="22"/>
          <w:szCs w:val="22"/>
          <w:lang w:val="ru-RU"/>
        </w:rPr>
        <w:t>Электричество в солнечной системе являет себя в семи главных формах, которые можно определить следующим образ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Электричество на первом, логоическом или божественном, плане демонстрируется как Воля-быть,</w:t>
      </w:r>
      <w:r>
        <w:rPr>
          <w:rFonts w:eastAsia="Arial Cyr" w:cs="Arial Cyr" w:ascii="Arial Cyr" w:hAnsi="Arial Cyr"/>
          <w:sz w:val="22"/>
          <w:szCs w:val="22"/>
          <w:lang w:val="ru-RU"/>
        </w:rPr>
        <w:t xml:space="preserve"> первичный аспект той силы, что в конце концов приводит к объектности. Если рассматривать его космически, то это тот начальный импульс или вибрация, что эманирует из логоического каузального тела на космическом ментальном плане и соприкасается с первым космическим эфирным или солнечным планом ад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Электричество на монадическом плане демонстрируется как первое проявление формы, как то, что вызывает связность форм.</w:t>
      </w:r>
      <w:r>
        <w:rPr>
          <w:rFonts w:eastAsia="Arial Cyr" w:cs="Arial Cyr" w:ascii="Arial Cyr" w:hAnsi="Arial Cyr"/>
          <w:sz w:val="22"/>
          <w:szCs w:val="22"/>
          <w:lang w:val="ru-RU"/>
        </w:rPr>
        <w:t xml:space="preserve"> Материя (электрифицированная “огнем трения”) и электрический огонь духа встречаются и смешиваются, и возникает форма. Форма — результат желания существования, поэтому динамический огонь Воли трансмутируется в горящий огонь Желания. Обращаю ваше внимание на выбор этих двух фраз, которые могут быть также выражены в термин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инамическое электрическое проявл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орящее электрическое проявл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Здесь, на втором плане, море электрического огня, которое характеризовало первый план, трансформируется в акашу или горящую эфирную материю. Это план пламенного Солнца, так же как первый план — это план огненного тумана. </w:t>
      </w:r>
      <w:r>
        <w:rPr>
          <w:rFonts w:eastAsia="Arial Cyr" w:cs="Arial Cyr" w:ascii="Arial Cyr" w:hAnsi="Arial Cyr"/>
          <w:b/>
          <w:bCs/>
          <w:sz w:val="22"/>
          <w:szCs w:val="22"/>
          <w:lang w:val="ru-RU"/>
        </w:rPr>
        <w:t xml:space="preserve">312] </w:t>
      </w:r>
      <w:r>
        <w:rPr>
          <w:rFonts w:eastAsia="Arial Cyr" w:cs="Arial Cyr" w:ascii="Arial Cyr" w:hAnsi="Arial Cyr"/>
          <w:sz w:val="22"/>
          <w:szCs w:val="22"/>
          <w:lang w:val="ru-RU"/>
        </w:rPr>
        <w:t xml:space="preserve">Эту идею легче понять, если иметь в виду, что мы говорим о </w:t>
      </w:r>
      <w:r>
        <w:rPr>
          <w:rFonts w:eastAsia="Arial Cyr" w:cs="Arial Cyr" w:ascii="Arial Cyr" w:hAnsi="Arial Cyr"/>
          <w:i/>
          <w:iCs/>
          <w:sz w:val="22"/>
          <w:szCs w:val="22"/>
          <w:lang w:val="ru-RU"/>
        </w:rPr>
        <w:t>космическом физическом плане</w:t>
      </w:r>
      <w:r>
        <w:rPr>
          <w:rFonts w:eastAsia="Arial Cyr" w:cs="Arial Cyr" w:ascii="Arial Cyr" w:hAnsi="Arial Cyr"/>
          <w:sz w:val="22"/>
          <w:szCs w:val="22"/>
          <w:lang w:val="ru-RU"/>
        </w:rPr>
        <w:t>.</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 втором плане имеют место некоторые моменты, требующие осознавания, даже если они уже известны теоретическ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первые наблюдается теплота, или пламенное излуч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инимается форма и зарождается сфероидальное очертание всего существов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первые ощущается взаимодействие между полярными противоположностя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первые наблюдается дифференциация, не только признанная двойственность всех вещей, но дифференциация движения: распознаются две вибра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чинают работать некоторые вибрационные факторы, такие как притяжение, отталкивание, различающее непринятие, связное усвоение и совокупное проявление форм, орбитальных движений и начало того любопытного затягивания в материю, которое приводит к самой эволю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ервые семь проявлений логоического существования имеют место, и три с четырьмя начинают свою работ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чинают вибрировать семь колес, или эфирных центров, в эфирном теле той космической Сущности, отражением которой является наш солнечный Логос, и может наблюдаться её жизненная активнос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Здесь мы рассматриваем проявления электричества на различных планах космического физического плана или наших планах солнечной системы. Поэтому всё, что может быть видимо в проявлении, в основе своей — </w:t>
      </w:r>
      <w:r>
        <w:rPr>
          <w:rFonts w:eastAsia="Arial Cyr" w:cs="Arial Cyr" w:ascii="Arial Cyr" w:hAnsi="Arial Cyr"/>
          <w:i/>
          <w:iCs/>
          <w:sz w:val="22"/>
          <w:szCs w:val="22"/>
          <w:lang w:val="ru-RU"/>
        </w:rPr>
        <w:t>физическое электричество.</w:t>
      </w:r>
      <w:r>
        <w:rPr>
          <w:rFonts w:eastAsia="Arial Cyr" w:cs="Arial Cyr" w:ascii="Arial Cyr" w:hAnsi="Arial Cyr"/>
          <w:sz w:val="22"/>
          <w:szCs w:val="22"/>
          <w:lang w:val="ru-RU"/>
        </w:rPr>
        <w:t xml:space="preserve"> Мы видели, что первичное проявление — это то, что оживило, окрасило и наполнило материю пространства, таким образом воплощая (в связи с логоическом проявлением) то, что соответствует жизненной теплоте, активности и излучению человеческого существа, </w:t>
      </w:r>
      <w:r>
        <w:rPr>
          <w:rFonts w:eastAsia="Arial Cyr" w:cs="Arial Cyr" w:ascii="Arial Cyr" w:hAnsi="Arial Cyr"/>
          <w:b/>
          <w:bCs/>
          <w:sz w:val="22"/>
          <w:szCs w:val="22"/>
          <w:lang w:val="ru-RU"/>
        </w:rPr>
        <w:t xml:space="preserve">313] </w:t>
      </w:r>
      <w:r>
        <w:rPr>
          <w:rFonts w:eastAsia="Arial Cyr" w:cs="Arial Cyr" w:ascii="Arial Cyr" w:hAnsi="Arial Cyr"/>
          <w:sz w:val="22"/>
          <w:szCs w:val="22"/>
          <w:lang w:val="ru-RU"/>
        </w:rPr>
        <w:t>проявляющегося на солнечном физическом плане. Человеческое существо отличают определенные электрические явления, вот только эта аналогия была упущена из виду из-за того, что они не выражались и не рассматривались в понятиях электричества. Эти проявления можно описать ка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о-первых,</w:t>
      </w:r>
      <w:r>
        <w:rPr>
          <w:rFonts w:eastAsia="Arial Cyr" w:cs="Arial Cyr" w:ascii="Arial Cyr" w:hAnsi="Arial Cyr"/>
          <w:sz w:val="22"/>
          <w:szCs w:val="22"/>
          <w:lang w:val="ru-RU"/>
        </w:rPr>
        <w:t xml:space="preserve"> ту связующую </w:t>
      </w:r>
      <w:r>
        <w:rPr>
          <w:rFonts w:eastAsia="Arial Cyr" w:cs="Arial Cyr" w:ascii="Arial Cyr" w:hAnsi="Arial Cyr"/>
          <w:b/>
          <w:bCs/>
          <w:sz w:val="22"/>
          <w:szCs w:val="22"/>
          <w:lang w:val="ru-RU"/>
        </w:rPr>
        <w:t>жизненность</w:t>
      </w:r>
      <w:r>
        <w:rPr>
          <w:rFonts w:eastAsia="Arial Cyr" w:cs="Arial Cyr" w:ascii="Arial Cyr" w:hAnsi="Arial Cyr"/>
          <w:sz w:val="22"/>
          <w:szCs w:val="22"/>
          <w:lang w:val="ru-RU"/>
        </w:rPr>
        <w:t>, что поддерживает обращение всего тела вокруг центральной единицы силы. Здесь надлежит помнить, что всё проявление солнечной системы состоит из эфирного тела и плотного тела Лого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о-вторых,</w:t>
      </w:r>
      <w:r>
        <w:rPr>
          <w:rFonts w:eastAsia="Arial Cyr" w:cs="Arial Cyr" w:ascii="Arial Cyr" w:hAnsi="Arial Cyr"/>
          <w:sz w:val="22"/>
          <w:szCs w:val="22"/>
          <w:lang w:val="ru-RU"/>
        </w:rPr>
        <w:t xml:space="preserve"> тот излучающий </w:t>
      </w:r>
      <w:r>
        <w:rPr>
          <w:rFonts w:eastAsia="Arial Cyr" w:cs="Arial Cyr" w:ascii="Arial Cyr" w:hAnsi="Arial Cyr"/>
          <w:b/>
          <w:bCs/>
          <w:sz w:val="22"/>
          <w:szCs w:val="22"/>
          <w:lang w:val="ru-RU"/>
        </w:rPr>
        <w:t>магнетизм</w:t>
      </w:r>
      <w:r>
        <w:rPr>
          <w:rFonts w:eastAsia="Arial Cyr" w:cs="Arial Cyr" w:ascii="Arial Cyr" w:hAnsi="Arial Cyr"/>
          <w:sz w:val="22"/>
          <w:szCs w:val="22"/>
          <w:lang w:val="ru-RU"/>
        </w:rPr>
        <w:t>, что характеризует человека и делает его активным двояким образ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 отношению к материи, из которой состоят его проводник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 отношению к единицам, образующим его групп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ретьих,</w:t>
      </w:r>
      <w:r>
        <w:rPr>
          <w:rFonts w:eastAsia="Arial Cyr" w:cs="Arial Cyr" w:ascii="Arial Cyr" w:hAnsi="Arial Cyr"/>
          <w:sz w:val="22"/>
          <w:szCs w:val="22"/>
          <w:lang w:val="ru-RU"/>
        </w:rPr>
        <w:t xml:space="preserve"> ту </w:t>
      </w:r>
      <w:r>
        <w:rPr>
          <w:rFonts w:eastAsia="Arial Cyr" w:cs="Arial Cyr" w:ascii="Arial Cyr" w:hAnsi="Arial Cyr"/>
          <w:b/>
          <w:bCs/>
          <w:sz w:val="22"/>
          <w:szCs w:val="22"/>
          <w:lang w:val="ru-RU"/>
        </w:rPr>
        <w:t>деятельность</w:t>
      </w:r>
      <w:r>
        <w:rPr>
          <w:rFonts w:eastAsia="Arial Cyr" w:cs="Arial Cyr" w:ascii="Arial Cyr" w:hAnsi="Arial Cyr"/>
          <w:sz w:val="22"/>
          <w:szCs w:val="22"/>
          <w:lang w:val="ru-RU"/>
        </w:rPr>
        <w:t xml:space="preserve"> на физическом плане, что приводит к должному исполнению воли и желания внутренней сущности и которая в человеке является соответствием аспекта Брах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Эти три электрических проявления: жизненность, магнетизм и фохатический импульс — наблюдаются в работе в солнечном Логосе, Небесном Человеке и человеческом существе. Они — объектные проявления психической природы, которые (применительно к солнечному Логосу, например) мы выражаем в понятиях качества и называем волей, мудростью, деятельностью. Потому следует отметить, что первые три плана космического физического плана — логоический, монадический и атмический — это планы первостепенной важности и являются базовыми, из которых эманируют четыре вторичных плана; другими словами, первые три космических эфира воплощают в буквальном смысле тех трех Сущностей, которых мы знаем как Махадэву, Вишну и Брахму. В том же смысле самая плотная объектность этих трёх — в трёх физических эфирах. Низшие четверо проявляются во время эволюции, но в конечном счете синтезируются в высшие </w:t>
      </w:r>
      <w:r>
        <w:rPr>
          <w:rFonts w:eastAsia="Arial Cyr" w:cs="Arial Cyr" w:ascii="Arial Cyr" w:hAnsi="Arial Cyr"/>
          <w:b/>
          <w:bCs/>
          <w:sz w:val="22"/>
          <w:szCs w:val="22"/>
          <w:lang w:val="ru-RU"/>
        </w:rPr>
        <w:t xml:space="preserve">314] </w:t>
      </w:r>
      <w:r>
        <w:rPr>
          <w:rFonts w:eastAsia="Arial Cyr" w:cs="Arial Cyr" w:ascii="Arial Cyr" w:hAnsi="Arial Cyr"/>
          <w:sz w:val="22"/>
          <w:szCs w:val="22"/>
          <w:lang w:val="ru-RU"/>
        </w:rPr>
        <w:t>три. Также следует помнить, что параллельно процессам, проходящим на главных планах, и на всех семи подпланах солнечного плана проходят процессы, связанные с электрическими явлениями в эфирной материи. Это легко можно наблюдать, например, на ментальном плане применительно к Человеку. Теоретически можно допустить поглощение каузальным телом всякой способности и прекращение всякой вынужденной объектности в трех мирах по окончании синтезирующего периода. На других планах это не так очевидно. На буддхическом плане Строители на эволюционной дуге или большая часть дэва-эволюции проходят аналогичный синтез. На физическом плане имеет место таинственный синтез, связанный с “духом Земли”, и первые три эфира соотносятся с ним пока малопонятным образ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могли бы резюмировать это та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о-первых,</w:t>
      </w:r>
      <w:r>
        <w:rPr>
          <w:rFonts w:eastAsia="Arial Cyr" w:cs="Arial Cyr" w:ascii="Arial Cyr" w:hAnsi="Arial Cyr"/>
          <w:sz w:val="22"/>
          <w:szCs w:val="22"/>
          <w:lang w:val="ru-RU"/>
        </w:rPr>
        <w:t xml:space="preserve"> равновесие электрических явлений или достижение синтеза в отношении Человека обнаруживается на трех высших уровнях ментального пла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о-вторых,</w:t>
      </w:r>
      <w:r>
        <w:rPr>
          <w:rFonts w:eastAsia="Arial Cyr" w:cs="Arial Cyr" w:ascii="Arial Cyr" w:hAnsi="Arial Cyr"/>
          <w:sz w:val="22"/>
          <w:szCs w:val="22"/>
          <w:lang w:val="ru-RU"/>
        </w:rPr>
        <w:t xml:space="preserve"> тот же процесс в отношении Небесного Человека имеет место на трех высших подпланах монадического плана. Он, в более широком смысле, проходит на трех главных планах: атмическом, буддхическом и манасическом, — так же как в трех мирах человеческой эволюции: физическом, астральном и ментальном — синтезирующий процесс осуществляется на высшем из тре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ретьих,</w:t>
      </w:r>
      <w:r>
        <w:rPr>
          <w:rFonts w:eastAsia="Arial Cyr" w:cs="Arial Cyr" w:ascii="Arial Cyr" w:hAnsi="Arial Cyr"/>
          <w:sz w:val="22"/>
          <w:szCs w:val="22"/>
          <w:lang w:val="ru-RU"/>
        </w:rPr>
        <w:t xml:space="preserve"> в связи с солнечным Логосом (внутри системы, если не рассматривать его космический синтез) три высших подплана логоического плана являются местом его конечной поглощённости или отвлечения; три плана трех Логосов задействованы аналогичн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Надлежит тщательно усвоить, что мы имеем дело с электрической материей и потому — с космической эфирной субстанцией; вся материя в системе — эфирная. Стало быть, мы имеем дело буквально с физическими явлениями на всех планах </w:t>
      </w:r>
      <w:r>
        <w:rPr>
          <w:rFonts w:eastAsia="Arial Cyr" w:cs="Arial Cyr" w:ascii="Arial Cyr" w:hAnsi="Arial Cyr"/>
          <w:b/>
          <w:bCs/>
          <w:sz w:val="22"/>
          <w:szCs w:val="22"/>
          <w:lang w:val="ru-RU"/>
        </w:rPr>
        <w:t xml:space="preserve">315] </w:t>
      </w:r>
      <w:r>
        <w:rPr>
          <w:rFonts w:eastAsia="Arial Cyr" w:cs="Arial Cyr" w:ascii="Arial Cyr" w:hAnsi="Arial Cyr"/>
          <w:sz w:val="22"/>
          <w:szCs w:val="22"/>
          <w:lang w:val="ru-RU"/>
        </w:rPr>
        <w:t>системы. Во времени и в пространстве нас интересуют единицы различной полярности, которые в течение эволюционного процесса ищут единства, равновесия, баланса или синтеза и в конце концов его находят. Такое электрическое взаимодействие между обеими единицами производит то, что мы называем светом и, тем самым, объектностью. Во время эволюции оно демонстрируется как теплота и магнетическое взаимодействие и является источником всякого живого роста; при достижении желанной цели, союзе или единстве, происходят две вещ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о-первых,</w:t>
      </w:r>
      <w:r>
        <w:rPr>
          <w:rFonts w:eastAsia="Arial Cyr" w:cs="Arial Cyr" w:ascii="Arial Cyr" w:hAnsi="Arial Cyr"/>
          <w:sz w:val="22"/>
          <w:szCs w:val="22"/>
          <w:lang w:val="ru-RU"/>
        </w:rPr>
        <w:t xml:space="preserve"> сближение обоих полюсов или их сочетание производит сияние или световое излуч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о-вторых,</w:t>
      </w:r>
      <w:r>
        <w:rPr>
          <w:rFonts w:eastAsia="Arial Cyr" w:cs="Arial Cyr" w:ascii="Arial Cyr" w:hAnsi="Arial Cyr"/>
          <w:sz w:val="22"/>
          <w:szCs w:val="22"/>
          <w:lang w:val="ru-RU"/>
        </w:rPr>
        <w:t xml:space="preserve"> сокрытие или конечный распад материи вследствие интенсивной теплот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можно наблюдать в отношении человека, Небесного Человека и солнечного Логоса и их тел предметности. В человеке осуществляется эта полярность, демонстрируются три различных типа электрических явлений и вспыхивает свет, освещающий каузальное тело, всю сутратму или нить (буквально Путь), соединяющую каузальный проводник с физическим мозгом. Затем следует распад или разрушение; каузальное тело исчезает в сиянии электрического огня, и истинный “человек” или Я отстраняется от тел трёх миров. То же будет наблюдаться и в теле Небесного Человека, планетарной схеме, а также в теле Логоса, солнечной систем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Трудность понимания этих мыслей велика, ибо мы ограничены отсутствием адекватных терминов; но я стараюсь разъяснить лишь главные идеи, и та, которую мы преимущественно исследуем в настоящем разделе, — это </w:t>
      </w:r>
      <w:r>
        <w:rPr>
          <w:rFonts w:eastAsia="Arial Cyr" w:cs="Arial Cyr" w:ascii="Arial Cyr" w:hAnsi="Arial Cyr"/>
          <w:i/>
          <w:iCs/>
          <w:sz w:val="22"/>
          <w:szCs w:val="22"/>
          <w:lang w:val="ru-RU"/>
        </w:rPr>
        <w:t>электрическое проявление магнетизма,</w:t>
      </w:r>
      <w:r>
        <w:rPr>
          <w:rFonts w:eastAsia="Arial Cyr" w:cs="Arial Cyr" w:ascii="Arial Cyr" w:hAnsi="Arial Cyr"/>
          <w:sz w:val="22"/>
          <w:szCs w:val="22"/>
          <w:lang w:val="ru-RU"/>
        </w:rPr>
        <w:t xml:space="preserve"> так же как раньше мы бегло рассмотрели то же электрическое явление, проявляющееся как деятельность матер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так, мы имее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316] </w:t>
      </w:r>
      <w:r>
        <w:rPr>
          <w:rFonts w:eastAsia="Arial Cyr" w:cs="Arial Cyr" w:ascii="Arial Cyr" w:hAnsi="Arial Cyr"/>
          <w:sz w:val="22"/>
          <w:szCs w:val="22"/>
          <w:lang w:val="ru-RU"/>
        </w:rPr>
        <w:t>1. Деятельность — электрическое проявление матер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Магнетизм — электрическое проявление фор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Жизненность — электрическое проявление существов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Буквально это (как указывала Е.П.Б.)</w:t>
      </w:r>
      <w:r>
        <w:rPr>
          <w:rStyle w:val="FootnoteCharacters"/>
          <w:rStyle w:val="FootnoteAnchor"/>
          <w:rFonts w:eastAsia="Arial Cyr" w:cs="Arial Cyr" w:ascii="Arial Cyr" w:hAnsi="Arial Cyr"/>
          <w:sz w:val="22"/>
          <w:szCs w:val="22"/>
          <w:lang w:val="ru-RU"/>
        </w:rPr>
        <w:footnoteReference w:id="120"/>
      </w:r>
      <w:r>
        <w:rPr>
          <w:rFonts w:eastAsia="Arial Cyr" w:cs="Arial Cyr" w:ascii="Arial Cyr" w:hAnsi="Arial Cyr"/>
          <w:sz w:val="22"/>
          <w:szCs w:val="22"/>
          <w:lang w:val="ru-RU"/>
        </w:rPr>
        <w:t xml:space="preserve"> — огонь трения, солнечный огонь и электрический огон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 xml:space="preserve">Огонь трения </w:t>
      </w:r>
      <w:r>
        <w:rPr>
          <w:rFonts w:eastAsia="Arial Cyr" w:cs="Arial Cyr" w:ascii="Arial Cyr" w:hAnsi="Arial Cyr"/>
          <w:sz w:val="22"/>
          <w:szCs w:val="22"/>
          <w:lang w:val="ru-RU"/>
        </w:rPr>
        <w:t xml:space="preserve"> — электричество, одушевляющее атомы материи или субстанцию солнечной системы; его результатом являетс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фероидальная форма всякого проявл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рожденная теплота всех сфер.</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тличие атомов друг от друг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 xml:space="preserve">Солнечный огонь </w:t>
      </w:r>
      <w:r>
        <w:rPr>
          <w:rFonts w:eastAsia="Arial Cyr" w:cs="Arial Cyr" w:ascii="Arial Cyr" w:hAnsi="Arial Cyr"/>
          <w:sz w:val="22"/>
          <w:szCs w:val="22"/>
          <w:lang w:val="ru-RU"/>
        </w:rPr>
        <w:t xml:space="preserve"> — это электричество, одушевляющее формы или скопления атомов; его результат — эт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вязные групп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злучение от всех групп, или их магнетическое взаимодейств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интез фор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 xml:space="preserve">Электрический огонь </w:t>
      </w:r>
      <w:r>
        <w:rPr>
          <w:rFonts w:eastAsia="Arial Cyr" w:cs="Arial Cyr" w:ascii="Arial Cyr" w:hAnsi="Arial Cyr"/>
          <w:sz w:val="22"/>
          <w:szCs w:val="22"/>
          <w:lang w:val="ru-RU"/>
        </w:rPr>
        <w:t xml:space="preserve"> — это электричество, демонстрирующееся как жизненность или “воля-быть” некоей Сущности; он проявляется ка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Абстрактное Быт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Темнот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Единств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увидели, что электрическое проявление на первом плане вызывало начальную вибрацию, а на втором — его действие привело к возникновению архетипической формы всякого проявления, от Бога до человека и до атом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 xml:space="preserve">На третьем плане, который есть преимущественно план Брахмы, эта электрическая сила выразила себя в разумной цели. Воля-быть и желаемая форма связаны между собой разумной целью, лежащей в основе всего. Эта разумная цель, или активная воля, использующая инструмент, подводит нас к самой трудной из метафизических проблем — различию между волей и желанием. </w:t>
      </w:r>
      <w:r>
        <w:rPr>
          <w:rFonts w:eastAsia="Arial Cyr" w:cs="Arial Cyr" w:ascii="Arial Cyr" w:hAnsi="Arial Cyr"/>
          <w:b/>
          <w:bCs/>
          <w:sz w:val="22"/>
          <w:szCs w:val="22"/>
          <w:lang w:val="ru-RU"/>
        </w:rPr>
        <w:t xml:space="preserve">317] </w:t>
      </w:r>
      <w:r>
        <w:rPr>
          <w:rFonts w:eastAsia="Arial Cyr" w:cs="Arial Cyr" w:ascii="Arial Cyr" w:hAnsi="Arial Cyr"/>
          <w:sz w:val="22"/>
          <w:szCs w:val="22"/>
          <w:lang w:val="ru-RU"/>
        </w:rPr>
        <w:t>Здесь невозможно заняться этим тонким предметом, укажем разве что, что и в воле, и в желании разум или манас является фундаментальным фактором и должен признаваться. Этот проникающий принцип манаса, окрашивающий как аспект воли, так и аспект желания, вызывает большую путаницу у изучающих, и достигнуть ясности мышления можно, если только осозна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ервое.</w:t>
      </w:r>
      <w:r>
        <w:rPr>
          <w:rFonts w:eastAsia="Arial Cyr" w:cs="Arial Cyr" w:ascii="Arial Cyr" w:hAnsi="Arial Cyr"/>
          <w:sz w:val="22"/>
          <w:szCs w:val="22"/>
          <w:lang w:val="ru-RU"/>
        </w:rPr>
        <w:t xml:space="preserve"> Что всякое проявление эманирует или электрифицируется с космического ментального пла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орое.</w:t>
      </w:r>
      <w:r>
        <w:rPr>
          <w:rFonts w:eastAsia="Arial Cyr" w:cs="Arial Cyr" w:ascii="Arial Cyr" w:hAnsi="Arial Cyr"/>
          <w:sz w:val="22"/>
          <w:szCs w:val="22"/>
          <w:lang w:val="ru-RU"/>
        </w:rPr>
        <w:t xml:space="preserve"> Что Универсальный Ум, или Божественный Мыслитель, — это тот разумный Принцип, что дает о себе знать как о Воле-быть, Желании или Любви-к-Бытию, и это та активная разумная цель, что одушевляет солнечную систем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Третье.</w:t>
      </w:r>
      <w:r>
        <w:rPr>
          <w:rFonts w:eastAsia="Arial Cyr" w:cs="Arial Cyr" w:ascii="Arial Cyr" w:hAnsi="Arial Cyr"/>
          <w:sz w:val="22"/>
          <w:szCs w:val="22"/>
          <w:lang w:val="ru-RU"/>
        </w:rPr>
        <w:t xml:space="preserve"> Что Махадэва или Божественная Воля, Вишну, аспект Мудрости или проявленный “Сын Необходимости”, и Брахма, или активная цель, представляют собой сумму разумного сознания и (для проявленной космической Сущности) являются тем, чем ментальное тело, тело желания и физическое тело являются для человека, мыслителя в трех мирах, функционирующего в каузальном теле. Не следует забывать, что каузальное тело содержит три постоянных атома или три сферы, воплощающие принципы разума, желания и физической объектности. Всегда должна сохраняться аналогия между Логосом и троичным человеком, и если осмыслить сходство между ними, возникает четкость мышления и представления. Человек — это единица, функционирующая в каузальном теле. Он есть троичность, функционирующая в аспекте воли или ментальном теле; в аспекте желания или мудрости — астральном теле и в аспекте деятельности — физическом теле. Он электрифицирует или оживляет все три тела или аспекта, соединяя их в одно и вызывая — посредством того разума, которым он и является — связность действия, синхронность цели и синтетическое устремл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318] </w:t>
      </w:r>
      <w:r>
        <w:rPr>
          <w:rFonts w:eastAsia="Arial Cyr" w:cs="Arial Cyr" w:ascii="Arial Cyr" w:hAnsi="Arial Cyr"/>
          <w:sz w:val="22"/>
          <w:szCs w:val="22"/>
          <w:lang w:val="ru-RU"/>
        </w:rPr>
        <w:t xml:space="preserve">И наконец, таким образом, становится очевидно, что независимо от того, с какой точки зрения мы это изучаем, троичный Логос (или его отражение, микрокосм) манасическим принципом разумно оформляет материю в форму и использует эту форму для исполнения воли, желания и цели внутреннего Существования; этот принцип </w:t>
      </w:r>
      <w:r>
        <w:rPr>
          <w:rFonts w:eastAsia="Arial Cyr" w:cs="Arial Cyr" w:ascii="Arial Cyr" w:hAnsi="Arial Cyr"/>
          <w:i/>
          <w:iCs/>
          <w:sz w:val="22"/>
          <w:szCs w:val="22"/>
          <w:lang w:val="ru-RU"/>
        </w:rPr>
        <w:t>может быть виден лежащим в основе всех трех аспектов</w:t>
      </w:r>
      <w:r>
        <w:rPr>
          <w:rFonts w:eastAsia="Arial Cyr" w:cs="Arial Cyr" w:ascii="Arial Cyr" w:hAnsi="Arial Cyr"/>
          <w:sz w:val="22"/>
          <w:szCs w:val="22"/>
          <w:lang w:val="ru-RU"/>
        </w:rPr>
        <w:t>.</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ет необходимости указывать здесь на различные троичности, которые могут быть выстроены на основе базового представления о Духе и Материи, связанных Разумом. Это часто делалось. Я лишь хочу подчеркнуть, что РАЗУМ — основное качество Логоса; что он выявляется как воля, как желание или мудрость и как деятельность; и что причина — в работе, ранее совершенной этой космической Сущностью в течение циклов, канувших в неопределенную даль ретроспекции, даже под углом видения солнечного Лого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т развитый манасический принцип есть разумная цель, вызывающая объединение на каждом плане солнечной системы, связанное с подпланами. Он в конечном счете приведет к синтезу всех планов, и таким образом космический физический план как единое целое попадет под полный контроль той космической Сущности, которая ищет выражения через то троичное проявление, которое мы называем солнечной системой или логоическим тел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 этом третьем плане этот разумный принцип демонстрируется как связная деятельность: системная, планетарная и монадическая, а также как тройная вибрация духа-материи-разума, звучащая, как тройственное Священное Слово или электричество, проявленное как зву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десь мы имеем интересную последовательность или перестановку соответственно углу зрения, затрагивающую известные нам план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Электричество как вибрационный импульс</w:t>
      </w:r>
      <w:r>
        <w:rPr>
          <w:rFonts w:eastAsia="Arial Cyr" w:cs="Arial Cyr" w:ascii="Arial Cyr" w:hAnsi="Arial Cyr"/>
          <w:sz w:val="22"/>
          <w:szCs w:val="22"/>
          <w:lang w:val="ru-RU"/>
        </w:rPr>
        <w:t xml:space="preserve">. Оно вызывает скопление материи и её деятельность в определенных границах или её пробуждение к деятельности внутри солнечного </w:t>
      </w:r>
      <w:r>
        <w:rPr>
          <w:rFonts w:eastAsia="Arial Cyr" w:cs="Arial Cyr" w:ascii="Arial Cyr" w:hAnsi="Arial Cyr"/>
          <w:b/>
          <w:bCs/>
          <w:sz w:val="22"/>
          <w:szCs w:val="22"/>
          <w:lang w:val="ru-RU"/>
        </w:rPr>
        <w:t xml:space="preserve">319] </w:t>
      </w:r>
      <w:r>
        <w:rPr>
          <w:rFonts w:eastAsia="Arial Cyr" w:cs="Arial Cyr" w:ascii="Arial Cyr" w:hAnsi="Arial Cyr"/>
          <w:sz w:val="22"/>
          <w:szCs w:val="22"/>
          <w:lang w:val="ru-RU"/>
        </w:rPr>
        <w:t>не-преступи-кольца. Это первый слог Священного Слов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Электричество как свет</w:t>
      </w:r>
      <w:r>
        <w:rPr>
          <w:rFonts w:eastAsia="Arial Cyr" w:cs="Arial Cyr" w:ascii="Arial Cyr" w:hAnsi="Arial Cyr"/>
          <w:sz w:val="22"/>
          <w:szCs w:val="22"/>
          <w:lang w:val="ru-RU"/>
        </w:rPr>
        <w:t xml:space="preserve"> порождает сфероидальную объектность. Это рождение Сына. Оно означает произнесение второго слога Священного Слова.</w:t>
      </w:r>
      <w:r>
        <w:rPr>
          <w:rStyle w:val="FootnoteCharacters"/>
          <w:rStyle w:val="FootnoteAnchor"/>
          <w:rFonts w:eastAsia="Arial Cyr" w:cs="Arial Cyr" w:ascii="Arial Cyr" w:hAnsi="Arial Cyr"/>
          <w:sz w:val="22"/>
          <w:szCs w:val="22"/>
          <w:lang w:val="ru-RU"/>
        </w:rPr>
        <w:footnoteReference w:id="121"/>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Электричество как Звук.</w:t>
      </w:r>
      <w:r>
        <w:rPr>
          <w:rFonts w:eastAsia="Arial Cyr" w:cs="Arial Cyr" w:ascii="Arial Cyr" w:hAnsi="Arial Cyr"/>
          <w:sz w:val="22"/>
          <w:szCs w:val="22"/>
          <w:lang w:val="ru-RU"/>
        </w:rPr>
        <w:t xml:space="preserve"> Здесь имеем завершенное троичное Священное Слов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На четвертом плане эта электрическая сила являет себя как цвет.</w:t>
      </w:r>
      <w:r>
        <w:rPr>
          <w:rFonts w:eastAsia="Arial Cyr" w:cs="Arial Cyr" w:ascii="Arial Cyr" w:hAnsi="Arial Cyr"/>
          <w:sz w:val="22"/>
          <w:szCs w:val="22"/>
          <w:lang w:val="ru-RU"/>
        </w:rPr>
        <w:t xml:space="preserve"> В этих четырех имеем фундаментальную концепцию всякого проявления; все четыре имеют динамическое электрическое происхождение; все они, в основе своей, дифференциации или следствия импульса, эманирующего с космического ментального плана и принимающего форму (с разумной целью) на космическом физическом плане. Человек повторяет этот процесс в своём крошечном масштабе, имея дело только с тремя планами и проявляясь в объектности на солнечном физическом плане. Это будет продемонстрировано позднее, когда наука полнее воспримет ту истину, чт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Все физические явления (как мы понимаем этот термин) имеют электрическое происхождение и свою начальную вибрацию на первом подплане физического пла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320] </w:t>
      </w:r>
      <w:r>
        <w:rPr>
          <w:rFonts w:eastAsia="Arial Cyr" w:cs="Arial Cyr" w:ascii="Arial Cyr" w:hAnsi="Arial Cyr"/>
          <w:sz w:val="22"/>
          <w:szCs w:val="22"/>
          <w:lang w:val="ru-RU"/>
        </w:rPr>
        <w:t>2. Свет физического плана имеет непосредственное отношение ко второму эфиру, пользуясь им, как посредник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Звук действует через третий эфир.</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Цвет своеобразно связан с четвертым эфир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десь необходимо отметить, что при развитии чувств слух предшествует зрению, как звук предшествует цвет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ожно заметить интересную аналогию между четвертым космическим эфиром и четвертым эфиром на физическом плане солнечной системы. Оба они в процессе становления экзотерическими — один с точки зрения человека в трех мирах, а другой — с точки зрения Небесного Человека. Четвертый эфир даже сейчас исследуется учеными, и многое из приписываемого ими эфиру, атому, радию и первичному “протилу”, относится именно к четвёртому эфиру. Он в конечном счете будет охвачен научными формулами, и некоторые его свойства, знание об его сфере влияния, а также его применение станут известны людям. Параллельно этому буддхический план, план принципа Христа, постепенно становится известен тем продвинутым существам, которые как индивидуумы способны понять свое место в теле Логоса планетарной схемы. Влияние буддхического плана, и та электрическая сила, что является его специфической характеристикой, начинают ощущаться, а его энергия также начинает оказывать конкретный эффект на эгоические тела людей; четвертый эфир физического системного плана аналогично занимает свое законное место в умах людей, и электрическая сила этого подплана уже приспосабливается и используется человеком в ремеслах, для транспортировки, для всестороннего освещения и отопления. Эти четыре приложения электричеств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321] </w:t>
      </w:r>
      <w:r>
        <w:rPr>
          <w:rFonts w:eastAsia="Arial Cyr" w:cs="Arial Cyr" w:ascii="Arial Cyr" w:hAnsi="Arial Cyr"/>
          <w:sz w:val="22"/>
          <w:szCs w:val="22"/>
          <w:lang w:val="ru-RU"/>
        </w:rPr>
        <w:t>1. Для механических применени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Для транспортировк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Для освещ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В целительств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лишь отработка на физическом плане проходящего параллельно применения буддхической электрической сил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десь могут спросить — почему в первую очередь именно о цвете говорится, что он — буддхическое проявление электричества? Мы употребляем слово “цвет” в его первоначальном основном значении — как “то, что вуалирует”. Цвет вуалирует семеричную дифференциацию логоического проявления и, под углом видения человека в трех мирах, может наблюдаться в своём полном значении только на буддхическом плане. Будет обнаружено, что любое огненное и электрическое проявление воплощает семь цвет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Ещё одно соответствие между четвертым космическим эфиром и четвертым физическим эфиром заключается в том, что оба задействованы главным образом в работе великих строителей, если иметь в виду, что они выстраивают </w:t>
      </w:r>
      <w:r>
        <w:rPr>
          <w:rFonts w:eastAsia="Arial Cyr" w:cs="Arial Cyr" w:ascii="Arial Cyr" w:hAnsi="Arial Cyr"/>
          <w:i/>
          <w:iCs/>
          <w:sz w:val="22"/>
          <w:szCs w:val="22"/>
          <w:lang w:val="ru-RU"/>
        </w:rPr>
        <w:t>истинное</w:t>
      </w:r>
      <w:r>
        <w:rPr>
          <w:rFonts w:eastAsia="Arial Cyr" w:cs="Arial Cyr" w:ascii="Arial Cyr" w:hAnsi="Arial Cyr"/>
          <w:sz w:val="22"/>
          <w:szCs w:val="22"/>
          <w:lang w:val="ru-RU"/>
        </w:rPr>
        <w:t xml:space="preserve"> тело Логоса в </w:t>
      </w:r>
      <w:r>
        <w:rPr>
          <w:rFonts w:eastAsia="Arial Cyr" w:cs="Arial Cyr" w:ascii="Arial Cyr" w:hAnsi="Arial Cyr"/>
          <w:i/>
          <w:iCs/>
          <w:sz w:val="22"/>
          <w:szCs w:val="22"/>
          <w:lang w:val="ru-RU"/>
        </w:rPr>
        <w:t>эфирной</w:t>
      </w:r>
      <w:r>
        <w:rPr>
          <w:rFonts w:eastAsia="Arial Cyr" w:cs="Arial Cyr" w:ascii="Arial Cyr" w:hAnsi="Arial Cyr"/>
          <w:sz w:val="22"/>
          <w:szCs w:val="22"/>
          <w:lang w:val="ru-RU"/>
        </w:rPr>
        <w:t xml:space="preserve"> материи. Плотный физический проводник — не столько результат их работы, сколько результат встречи семи потоков силы или электричества, что вызывает то видимое отвердение материи, что мы называем плотными физическими планами (тремя низшими подпланами). Это видимое отвердение есть, в конце концов, всего лишь повышенная электронная активность или энергия массы отрицательных атомов, ожидающих стимуляции со стороны определенного числа положительных атомов. Это следует усвоить. Работа эволюции основана на двух методах и проявляется ка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Инволюция,</w:t>
      </w:r>
      <w:r>
        <w:rPr>
          <w:rFonts w:eastAsia="Arial Cyr" w:cs="Arial Cyr" w:ascii="Arial Cyr" w:hAnsi="Arial Cyr"/>
          <w:sz w:val="22"/>
          <w:szCs w:val="22"/>
          <w:lang w:val="ru-RU"/>
        </w:rPr>
        <w:t xml:space="preserve"> при которой преобладают отрицательные электроны материи. Процентное содержание этих женских электронов есть один из секретов посвящения и настолько огромно на инволюционной стадии, что редкость </w:t>
      </w:r>
      <w:r>
        <w:rPr>
          <w:rFonts w:eastAsia="Arial Cyr" w:cs="Arial Cyr" w:ascii="Arial Cyr" w:hAnsi="Arial Cyr"/>
          <w:b/>
          <w:bCs/>
          <w:sz w:val="22"/>
          <w:szCs w:val="22"/>
          <w:lang w:val="ru-RU"/>
        </w:rPr>
        <w:t xml:space="preserve">322] </w:t>
      </w:r>
      <w:r>
        <w:rPr>
          <w:rFonts w:eastAsia="Arial Cyr" w:cs="Arial Cyr" w:ascii="Arial Cyr" w:hAnsi="Arial Cyr"/>
          <w:sz w:val="22"/>
          <w:szCs w:val="22"/>
          <w:lang w:val="ru-RU"/>
        </w:rPr>
        <w:t>положительных атомов очень заметна; последние настолько редки, что служат лишь для поддержания целостности масс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Эволюция,</w:t>
      </w:r>
      <w:r>
        <w:rPr>
          <w:rFonts w:eastAsia="Arial Cyr" w:cs="Arial Cyr" w:ascii="Arial Cyr" w:hAnsi="Arial Cyr"/>
          <w:sz w:val="22"/>
          <w:szCs w:val="22"/>
          <w:lang w:val="ru-RU"/>
        </w:rPr>
        <w:t xml:space="preserve"> при которой благодаря действию манаса эти отрицательные атомы стимулируются и либо выпадают обратно в центральный электрический резервуар, либо сливаются со своими противоположным полюсом и, как следствие, снова теряются. Это приводит 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интез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днороднос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зреженности материи вместо плотнос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твертый космический эфир, буддхический, есть план воздуха, а также план поглощения для трех миров. Такое разрежение плотной материи (какой мы её знаем) просто означает, что по завершении эволюционного процесса она будет трансмутированной и, с нашей точки зрения, практически несуществующей. Всё, что останется, — это положительные атомы или определенные вихри силы, которые, поглотив отрицательные, проявят себя как электрические явления в форме, непознаваемой для человека с его нынешним уровнем знаний. Такие вихри будут характеризоватьс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Интенсивной вибрационной активность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Преобладанием одного определенного цвета сообразно качеству эфирного проявления и его источник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Отталкиванием всех тел с той же частотой вибрации и полярностью. Их качество притяжения в конце эволюции прекратится по причине того, что нечему станет притягиватьс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 течение эволюции в каждой планетарной схеме этих вихрей будет семь. Позднее, в период сокрытия, три вихря сблизятся со своими мужскими полюсами, и в конечном итоге останется только один. В человеке можно наблюдать тот же процесс в связи с его </w:t>
      </w:r>
      <w:r>
        <w:rPr>
          <w:rFonts w:eastAsia="Arial Cyr" w:cs="Arial Cyr" w:ascii="Arial Cyr" w:hAnsi="Arial Cyr"/>
          <w:b/>
          <w:bCs/>
          <w:sz w:val="22"/>
          <w:szCs w:val="22"/>
          <w:lang w:val="ru-RU"/>
        </w:rPr>
        <w:t xml:space="preserve">323] </w:t>
      </w:r>
      <w:r>
        <w:rPr>
          <w:rFonts w:eastAsia="Arial Cyr" w:cs="Arial Cyr" w:ascii="Arial Cyr" w:hAnsi="Arial Cyr"/>
          <w:sz w:val="22"/>
          <w:szCs w:val="22"/>
          <w:lang w:val="ru-RU"/>
        </w:rPr>
        <w:t>семью центрами во время процесса посвящения. Сначала их семь, затем три электрическим взаимодействием поглощают четыре нижних. Сейчас мы рассматриваем предмет всецело с точки зрения нашего нынешнего обсуждения. Наконец, остается один головной центр, так как он — положительный полюс для всех остальны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прос электрической полярности центров — один из действительно трудных, и мало что можно сообщить на эту тему. Однако можно безопасно указать на то, что органы воспроизводства представляют собой отрицательный полюс по отношению к горловому центру, как и солнечное сплетение — по отношению к сердцу. Последовательность развития центров, лучевой тип и цвет в соединении с тем фактом, что в течение некоторых стадий эволюционного процесса разные центры (такие как основание позвоночника) являются положительными по отношению ко всем остальным, не исключая даже головного центра, приводит к огромной сложности предмета. Подобно же и некоторые планетарные схемы положительные, а другие — отрицательные; три из схем двойственны — и отрицательные, и положительные. То же можно сказать и о солнечной системе, а также, что достаточно любопытно, и о самих планах. Например, в земной схеме положительная полярность временной природы основывается на типе воплощения конкретного Небесного Человека, которое он проходит на нашей планете. Этим имеется в виду, что Небесные Люди, как и люди, проходят мужские и женские воплощения, если рассматривать весь этот предмет под углом электрической полярности, а не пола, как он понимается в связи с физическим тел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енера поляризована отрицательно — поэтому стало возможно таинственое поглощение Земли венерианской силой. В связи с этим опять-таки вопрос пола может поспособствовать пониманию. Кармическая связь между обоими Небесными Людьми — одного в положительном воплощении, другого в отрицательном — привела к отработке старого долга и планетному альянсу. </w:t>
      </w:r>
      <w:r>
        <w:rPr>
          <w:rFonts w:eastAsia="Arial Cyr" w:cs="Arial Cyr" w:ascii="Arial Cyr" w:hAnsi="Arial Cyr"/>
          <w:i/>
          <w:iCs/>
          <w:sz w:val="22"/>
          <w:szCs w:val="22"/>
          <w:lang w:val="ru-RU"/>
        </w:rPr>
        <w:t>Свет</w:t>
      </w:r>
      <w:r>
        <w:rPr>
          <w:rFonts w:eastAsia="Arial Cyr" w:cs="Arial Cyr" w:ascii="Arial Cyr" w:hAnsi="Arial Cyr"/>
          <w:sz w:val="22"/>
          <w:szCs w:val="22"/>
          <w:lang w:val="ru-RU"/>
        </w:rPr>
        <w:t xml:space="preserve"> вспыхнул </w:t>
      </w:r>
      <w:r>
        <w:rPr>
          <w:rFonts w:eastAsia="Arial Cyr" w:cs="Arial Cyr" w:ascii="Arial Cyr" w:hAnsi="Arial Cyr"/>
          <w:b/>
          <w:bCs/>
          <w:sz w:val="22"/>
          <w:szCs w:val="22"/>
          <w:lang w:val="ru-RU"/>
        </w:rPr>
        <w:t xml:space="preserve">324] </w:t>
      </w:r>
      <w:r>
        <w:rPr>
          <w:rFonts w:eastAsia="Arial Cyr" w:cs="Arial Cyr" w:ascii="Arial Cyr" w:hAnsi="Arial Cyr"/>
          <w:sz w:val="22"/>
          <w:szCs w:val="22"/>
          <w:lang w:val="ru-RU"/>
        </w:rPr>
        <w:t>в лемурийские времена во множестве больших групп человеческого семейства, когда два этих противоположных полюса произвели электрическое соединение. Потребовалась совместная работа обоих Небесных Людей на буддхических уровнях (четвертом космическом эфире), чтобы вызвать вспышку света манаса в каузальных группах на пятом космическом газообразном плане, ментальном плане солнечной системы. Вспомните, что как указывалось ранее, большинство людей сознательно функционируют на пятом подплане трех планов трех миров. У них начинает функционировать пятый принцип, хотя пока лишь в той мере, в какой он позволяет поддерживать их в контакте с электрической силой, стекающей с четвертого космического эфира в следующий подплан космического физическог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ледует иметь в виду, что каждый план и каждый численно соответствующий ему подплан воплощают один и тот же тип силы и, следовательно, одной полярнос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пять же, астральный и буддхический планы, как мы уже знаем, связаны между собой, астральный отрицателен по отношению к буддхическому. Когда полярность различных планов будет познана, полярность подпланов будет понята и взаимодействие между ними и соответствующими космическими планами будет усвоено, тогда человек станет свободным, но не ранее. Когда полярность эфиров по отношению друг к другу и их связь с целым будут поняты, человеческая эволюция закончит свой путь. Учитель разрешил проблему электрических явлений в трех мирах, из этого и его свобода. Далее, когда соотношение между отрицательной формой и положительным Духом будет усвоено и их совместная связь с космическими Сущностями, обитающими во всей системе, будет в какой-то мере постигнута, будет достигнуто и групповое освобожд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озможно, при рассмотрении этого сложного вопроса </w:t>
      </w:r>
      <w:r>
        <w:rPr>
          <w:rFonts w:eastAsia="Arial Cyr" w:cs="Arial Cyr" w:ascii="Arial Cyr" w:hAnsi="Arial Cyr"/>
          <w:b/>
          <w:bCs/>
          <w:sz w:val="22"/>
          <w:szCs w:val="22"/>
          <w:lang w:val="ru-RU"/>
        </w:rPr>
        <w:t xml:space="preserve">325] </w:t>
      </w:r>
      <w:r>
        <w:rPr>
          <w:rFonts w:eastAsia="Arial Cyr" w:cs="Arial Cyr" w:ascii="Arial Cyr" w:hAnsi="Arial Cyr"/>
          <w:sz w:val="22"/>
          <w:szCs w:val="22"/>
          <w:lang w:val="ru-RU"/>
        </w:rPr>
        <w:t xml:space="preserve">поможет напоминание о том, что человек в сущности своей положителен, тогда как его проводники отрицательны; он, стало быть, является центральной единицей положительного электричества, которая притягивает и удерживает атомы противоположной полярности. Когда он соединил и смешал оба полюса и произвел свет в определенном объеме за время конкретного воплощения (этот объем устанавливается Эго перед воплощением), имеет место сокрытие. Электрическое проявление сжигает и разрушает посредника, и свет гаснет; следует то, что мы называем физической смертью, так как электрический ток сжигает то, что вызывало объектность, то, что </w:t>
      </w:r>
      <w:r>
        <w:rPr>
          <w:rFonts w:eastAsia="Arial Cyr" w:cs="Arial Cyr" w:ascii="Arial Cyr" w:hAnsi="Arial Cyr"/>
          <w:i/>
          <w:iCs/>
          <w:sz w:val="22"/>
          <w:szCs w:val="22"/>
          <w:lang w:val="ru-RU"/>
        </w:rPr>
        <w:t>сияло.</w:t>
      </w:r>
      <w:r>
        <w:rPr>
          <w:rFonts w:eastAsia="Arial Cyr" w:cs="Arial Cyr" w:ascii="Arial Cyr" w:hAnsi="Arial Cyr"/>
          <w:sz w:val="22"/>
          <w:szCs w:val="22"/>
          <w:lang w:val="ru-RU"/>
        </w:rPr>
        <w:t xml:space="preserve"> Давайте проведём эту идею дальше и осознаем, что эти единицы, называемые людьми (которые положительны по отношению к собственным проводникам) — лишь отрицательные клетки в теле Небесного Человека и удерживаются внутри его сферы влияния силой его электрической жизни. Опять же учтите, что Небесные Люди таким образом являются положительными в отношении меньших жизней, но в свою очередь отрицательными по отношению к большей Жизни, которая их вмещае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десь снова демонстрируется истинность учения, которое дала Е. П. Б.</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w:hAnsi="Arial" w:eastAsia="Arial" w:cs="Arial"/>
          <w:sz w:val="22"/>
          <w:szCs w:val="22"/>
          <w:lang w:val="ru-RU"/>
        </w:rPr>
      </w:pPr>
      <w:r>
        <w:rPr>
          <w:rFonts w:eastAsia="Arial" w:cs="Arial" w:ascii="Arial" w:hAnsi="Arial"/>
          <w:sz w:val="22"/>
          <w:szCs w:val="22"/>
          <w:lang w:val="ru-RU"/>
        </w:rPr>
      </w:r>
    </w:p>
    <w:tbl>
      <w:tblPr>
        <w:tblW w:w="7938" w:type="dxa"/>
        <w:jc w:val="left"/>
        <w:tblInd w:w="-108" w:type="dxa"/>
        <w:tblLayout w:type="fixed"/>
        <w:tblCellMar>
          <w:top w:w="0" w:type="dxa"/>
          <w:left w:w="108" w:type="dxa"/>
          <w:bottom w:w="0" w:type="dxa"/>
          <w:right w:w="108" w:type="dxa"/>
        </w:tblCellMar>
      </w:tblPr>
      <w:tblGrid>
        <w:gridCol w:w="2376"/>
        <w:gridCol w:w="1843"/>
        <w:gridCol w:w="3719"/>
      </w:tblGrid>
      <w:tr>
        <w:trPr/>
        <w:tc>
          <w:tcPr>
            <w:tcW w:w="237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Электрический Огонь</w:t>
            </w:r>
          </w:p>
        </w:tc>
        <w:tc>
          <w:tcPr>
            <w:tcW w:w="184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оложительный</w:t>
            </w:r>
          </w:p>
        </w:tc>
        <w:tc>
          <w:tcPr>
            <w:tcW w:w="3719" w:type="dxa"/>
            <w:tcBorders/>
          </w:tcPr>
          <w:p>
            <w:pPr>
              <w:pStyle w:val="Normal"/>
              <w:widowControl w:val="false"/>
              <w:spacing w:lineRule="atLeast" w:line="240"/>
              <w:rPr>
                <w:rFonts w:ascii="Arial" w:hAnsi="Arial" w:eastAsia="Arial" w:cs="Arial"/>
                <w:sz w:val="22"/>
                <w:szCs w:val="22"/>
                <w:lang w:val="ru-RU"/>
              </w:rPr>
            </w:pPr>
            <w:r>
              <w:rPr>
                <w:rFonts w:eastAsia="Arial Cyr" w:cs="Arial Cyr" w:ascii="Arial Cyr" w:hAnsi="Arial Cyr"/>
                <w:sz w:val="22"/>
                <w:szCs w:val="22"/>
                <w:lang w:val="ru-RU"/>
              </w:rPr>
              <w:t>Дух</w:t>
            </w:r>
          </w:p>
        </w:tc>
      </w:tr>
      <w:tr>
        <w:trPr/>
        <w:tc>
          <w:tcPr>
            <w:tcW w:w="237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гонь Трения</w:t>
            </w:r>
          </w:p>
        </w:tc>
        <w:tc>
          <w:tcPr>
            <w:tcW w:w="184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трицательный</w:t>
            </w:r>
          </w:p>
        </w:tc>
        <w:tc>
          <w:tcPr>
            <w:tcW w:w="371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атерия</w:t>
            </w:r>
          </w:p>
        </w:tc>
      </w:tr>
      <w:tr>
        <w:trPr/>
        <w:tc>
          <w:tcPr>
            <w:tcW w:w="237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олнечный Огонь</w:t>
            </w:r>
          </w:p>
        </w:tc>
        <w:tc>
          <w:tcPr>
            <w:tcW w:w="184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вет</w:t>
            </w:r>
          </w:p>
        </w:tc>
        <w:tc>
          <w:tcPr>
            <w:tcW w:w="371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ба сливаются, тем самым производя объектное сияние.</w:t>
            </w:r>
          </w:p>
        </w:tc>
      </w:tr>
    </w:tbl>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Таким образом мы рассмотрели вопрос электрического происхождения всяческого проявления в связи с четырьмя высшими подпланами солнечной системы — </w:t>
      </w:r>
      <w:r>
        <w:rPr>
          <w:rFonts w:eastAsia="Arial Cyr" w:cs="Arial Cyr" w:ascii="Arial Cyr" w:hAnsi="Arial Cyr"/>
          <w:i/>
          <w:iCs/>
          <w:sz w:val="22"/>
          <w:szCs w:val="22"/>
          <w:lang w:val="ru-RU"/>
        </w:rPr>
        <w:t>теми четырьмя планами, что представляют собой четыре космических эфира и, следовательно, образуют тело объектности Небесного Человека в точно том же смысле, в каком четыре физических эфира солнечной системы образуют эфирное тело человека.</w:t>
      </w:r>
      <w:r>
        <w:rPr>
          <w:rFonts w:eastAsia="Arial Cyr" w:cs="Arial Cyr" w:ascii="Arial Cyr" w:hAnsi="Arial Cyr"/>
          <w:sz w:val="22"/>
          <w:szCs w:val="22"/>
          <w:lang w:val="ru-RU"/>
        </w:rPr>
        <w:t xml:space="preserve"> Я повторил здесь этот факт, так как его важность до сих пор не усвоена средним изучающим оккультизм, но этот факт, будучи </w:t>
      </w:r>
      <w:r>
        <w:rPr>
          <w:rFonts w:eastAsia="Arial Cyr" w:cs="Arial Cyr" w:ascii="Arial Cyr" w:hAnsi="Arial Cyr"/>
          <w:b/>
          <w:bCs/>
          <w:sz w:val="22"/>
          <w:szCs w:val="22"/>
          <w:lang w:val="ru-RU"/>
        </w:rPr>
        <w:t xml:space="preserve">326] </w:t>
      </w:r>
      <w:r>
        <w:rPr>
          <w:rFonts w:eastAsia="Arial Cyr" w:cs="Arial Cyr" w:ascii="Arial Cyr" w:hAnsi="Arial Cyr"/>
          <w:sz w:val="22"/>
          <w:szCs w:val="22"/>
          <w:lang w:val="ru-RU"/>
        </w:rPr>
        <w:t>признан и осознан, удивительным образом поможет уяснить весь предмет планетной эволюции. Мы дошли теперь до трех планов, на которых функционирует человек: газообразного, жидкого и плотного подпланов космического физическог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есь предмет акаши будет значительно прояснен, когда экзотерическая наука углубится в вопрос эфиров. Когда станет доступным знание о четырех типах эфиров, когда осознается их вибрационное действие и станут известны подробности относительно их состава, использования, светонесущей способности, а также откроются различные стороны, с которых их можно изучать, тогда придет и параллельное знание о четырех соответствующих космических эфирах. Многое относительно последних может быть выведено из уже уясненных фактов о четырех солнечных физических эфир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пример, четвертый эфир (который даже сейчас только “открывается”) на этой стадии характеризуется несколькими вещами. Я очень кратко перечислю некоторые из этих факт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Это тот эфир, которым фиолетовый луч пользуется как своим посредник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Из четвертого эфира состоит большинство эфирных тел люд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Четвертый эфир — преимущественно главная сфера влияния “дэв теней” или тех фиолетовых дэв, которые тесно связаны с физической эволюцией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Это та эфирная сфера, в которой немного позднее соприкоснутся человеческая и дэва-эволю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Из этой четвертой эфирной сферы созданы плотные физические тел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Это сфера физической индивидуализации. Только когда предназначенное к индивидуализации животное стало полностью сознательным на этом подплане физического плана, появилась возможность скоординировать соответствующие сферы на астральном и ментальном планах и посредством этой тройственной координации сделать необходимые шаги, которые позволили бы кватернеру преуспеть в попытках приблизиться к Триад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327] </w:t>
      </w:r>
      <w:r>
        <w:rPr>
          <w:rFonts w:eastAsia="Arial Cyr" w:cs="Arial Cyr" w:ascii="Arial Cyr" w:hAnsi="Arial Cyr"/>
          <w:sz w:val="22"/>
          <w:szCs w:val="22"/>
          <w:lang w:val="ru-RU"/>
        </w:rPr>
        <w:t>ё. Этот четвертый эфир в настоящем четвертом круге и нынешней четвертой цепи должен быть полностью взят во владение и под контроль Человеческой Иерархией, четвертой творческой иерархией. Каждая единица человеческого семейства должна овладеть им до конца настоящего круг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ж. Это та сфера, в которой проходят посвящения порога и вступают в пять посвящений физического пла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 этому списку может быть добавлено ещё многое, но я хотел указать только на то, что может быть легко осознано, как имеющее соответствие на буддхическом плане — четвёртом космическом эфире. Следует помнить, что наш физический план с его подпланами имеет аналогию со всем космическим физическим план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КОСМИЧЕСКИЙ ФИЗИЧЕСКИЙ ПЛАН</w:t>
      </w:r>
    </w:p>
    <w:tbl>
      <w:tblPr>
        <w:tblW w:w="9464" w:type="dxa"/>
        <w:jc w:val="left"/>
        <w:tblInd w:w="-108" w:type="dxa"/>
        <w:tblLayout w:type="fixed"/>
        <w:tblCellMar>
          <w:top w:w="0" w:type="dxa"/>
          <w:left w:w="108" w:type="dxa"/>
          <w:bottom w:w="0" w:type="dxa"/>
          <w:right w:w="108" w:type="dxa"/>
        </w:tblCellMar>
      </w:tblPr>
      <w:tblGrid>
        <w:gridCol w:w="2093"/>
        <w:gridCol w:w="3260"/>
        <w:gridCol w:w="1985"/>
        <w:gridCol w:w="2126"/>
      </w:tblGrid>
      <w:tr>
        <w:trPr/>
        <w:tc>
          <w:tcPr>
            <w:tcW w:w="20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 Ади</w:t>
            </w:r>
          </w:p>
        </w:tc>
        <w:tc>
          <w:tcPr>
            <w:tcW w:w="32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ервый космический эфир</w:t>
            </w:r>
          </w:p>
        </w:tc>
        <w:tc>
          <w:tcPr>
            <w:tcW w:w="19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 Атомический подплан</w:t>
            </w:r>
          </w:p>
        </w:tc>
        <w:tc>
          <w:tcPr>
            <w:tcW w:w="212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ервый эфир</w:t>
            </w:r>
          </w:p>
        </w:tc>
      </w:tr>
      <w:tr>
        <w:trPr/>
        <w:tc>
          <w:tcPr>
            <w:tcW w:w="20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 Монадический</w:t>
            </w:r>
          </w:p>
        </w:tc>
        <w:tc>
          <w:tcPr>
            <w:tcW w:w="32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торой космический эфир</w:t>
            </w:r>
          </w:p>
        </w:tc>
        <w:tc>
          <w:tcPr>
            <w:tcW w:w="19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 Податомный</w:t>
            </w:r>
          </w:p>
        </w:tc>
        <w:tc>
          <w:tcPr>
            <w:tcW w:w="212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торой эфир</w:t>
            </w:r>
          </w:p>
        </w:tc>
      </w:tr>
      <w:tr>
        <w:trPr/>
        <w:tc>
          <w:tcPr>
            <w:tcW w:w="20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Атмический</w:t>
            </w:r>
          </w:p>
        </w:tc>
        <w:tc>
          <w:tcPr>
            <w:tcW w:w="32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Третий космический эфир</w:t>
            </w:r>
          </w:p>
        </w:tc>
        <w:tc>
          <w:tcPr>
            <w:tcW w:w="19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 Сверхэфирный</w:t>
            </w:r>
          </w:p>
        </w:tc>
        <w:tc>
          <w:tcPr>
            <w:tcW w:w="212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Третий эфир</w:t>
            </w:r>
          </w:p>
        </w:tc>
      </w:tr>
      <w:tr>
        <w:trPr/>
        <w:tc>
          <w:tcPr>
            <w:tcW w:w="2093"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4. Буддхический</w:t>
            </w:r>
          </w:p>
        </w:tc>
        <w:tc>
          <w:tcPr>
            <w:tcW w:w="3260"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Четвертый космический эфир</w:t>
            </w:r>
          </w:p>
        </w:tc>
        <w:tc>
          <w:tcPr>
            <w:tcW w:w="1985"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4. Эфирный</w:t>
            </w:r>
          </w:p>
        </w:tc>
        <w:tc>
          <w:tcPr>
            <w:tcW w:w="2126" w:type="dxa"/>
            <w:tcBorders/>
          </w:tcPr>
          <w:p>
            <w:pPr>
              <w:pStyle w:val="Normal"/>
              <w:widowControl w:val="false"/>
              <w:spacing w:lineRule="atLeast" w:line="240"/>
              <w:rPr>
                <w:rFonts w:ascii="Arial" w:hAnsi="Arial" w:eastAsia="Arial" w:cs="Arial"/>
                <w:sz w:val="22"/>
                <w:szCs w:val="22"/>
                <w:lang w:val="ru-RU"/>
              </w:rPr>
            </w:pPr>
            <w:r>
              <w:rPr>
                <w:rFonts w:eastAsia="Arial Cyr" w:cs="Arial Cyr" w:ascii="Arial Cyr" w:hAnsi="Arial Cyr"/>
                <w:i/>
                <w:iCs/>
                <w:sz w:val="22"/>
                <w:szCs w:val="22"/>
                <w:lang w:val="ru-RU"/>
              </w:rPr>
              <w:t>Четвертый эфир</w:t>
            </w:r>
          </w:p>
        </w:tc>
      </w:tr>
      <w:tr>
        <w:trPr/>
        <w:tc>
          <w:tcPr>
            <w:tcW w:w="20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 Ментальный</w:t>
            </w:r>
          </w:p>
        </w:tc>
        <w:tc>
          <w:tcPr>
            <w:tcW w:w="32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Космический газообразный</w:t>
            </w:r>
          </w:p>
        </w:tc>
        <w:tc>
          <w:tcPr>
            <w:tcW w:w="19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 Газообразный</w:t>
            </w:r>
          </w:p>
        </w:tc>
        <w:tc>
          <w:tcPr>
            <w:tcW w:w="212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20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6. Астральный</w:t>
            </w:r>
          </w:p>
        </w:tc>
        <w:tc>
          <w:tcPr>
            <w:tcW w:w="32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Космический жидкий</w:t>
            </w:r>
          </w:p>
        </w:tc>
        <w:tc>
          <w:tcPr>
            <w:tcW w:w="19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6. Жидкий</w:t>
            </w:r>
          </w:p>
        </w:tc>
        <w:tc>
          <w:tcPr>
            <w:tcW w:w="212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20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 Физический</w:t>
            </w:r>
          </w:p>
        </w:tc>
        <w:tc>
          <w:tcPr>
            <w:tcW w:w="32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Космический плотный</w:t>
            </w:r>
          </w:p>
        </w:tc>
        <w:tc>
          <w:tcPr>
            <w:tcW w:w="19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 Плотный физический</w:t>
            </w:r>
          </w:p>
        </w:tc>
        <w:tc>
          <w:tcPr>
            <w:tcW w:w="212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bl>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олнечный физический план сохраняет аналогию с основными планами и может быть выражен, как показано ниж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СОЛНЕЧНЫЙ ФИЗИЧЕСКИЙ ПЛАН</w:t>
      </w:r>
    </w:p>
    <w:tbl>
      <w:tblPr>
        <w:tblW w:w="10207" w:type="dxa"/>
        <w:jc w:val="left"/>
        <w:tblInd w:w="-108" w:type="dxa"/>
        <w:tblLayout w:type="fixed"/>
        <w:tblCellMar>
          <w:top w:w="0" w:type="dxa"/>
          <w:left w:w="108" w:type="dxa"/>
          <w:bottom w:w="0" w:type="dxa"/>
          <w:right w:w="108" w:type="dxa"/>
        </w:tblCellMar>
      </w:tblPr>
      <w:tblGrid>
        <w:gridCol w:w="2235"/>
        <w:gridCol w:w="1984"/>
        <w:gridCol w:w="1985"/>
        <w:gridCol w:w="4003"/>
      </w:tblGrid>
      <w:tr>
        <w:trPr/>
        <w:tc>
          <w:tcPr>
            <w:tcW w:w="22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ервый подплан</w:t>
            </w:r>
          </w:p>
        </w:tc>
        <w:tc>
          <w:tcPr>
            <w:tcW w:w="198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томический</w:t>
            </w:r>
          </w:p>
        </w:tc>
        <w:tc>
          <w:tcPr>
            <w:tcW w:w="19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ервый эфир</w:t>
            </w:r>
          </w:p>
        </w:tc>
        <w:tc>
          <w:tcPr>
            <w:tcW w:w="400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физический ади</w:t>
            </w:r>
          </w:p>
        </w:tc>
      </w:tr>
      <w:tr>
        <w:trPr/>
        <w:tc>
          <w:tcPr>
            <w:tcW w:w="22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торой подплан</w:t>
            </w:r>
          </w:p>
        </w:tc>
        <w:tc>
          <w:tcPr>
            <w:tcW w:w="198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одатомный</w:t>
            </w:r>
          </w:p>
        </w:tc>
        <w:tc>
          <w:tcPr>
            <w:tcW w:w="19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торой эфир</w:t>
            </w:r>
          </w:p>
        </w:tc>
        <w:tc>
          <w:tcPr>
            <w:tcW w:w="400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физический анупадака</w:t>
            </w:r>
          </w:p>
        </w:tc>
      </w:tr>
      <w:tr>
        <w:trPr/>
        <w:tc>
          <w:tcPr>
            <w:tcW w:w="22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Третий подплан</w:t>
            </w:r>
          </w:p>
        </w:tc>
        <w:tc>
          <w:tcPr>
            <w:tcW w:w="198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верхэфирный</w:t>
            </w:r>
          </w:p>
        </w:tc>
        <w:tc>
          <w:tcPr>
            <w:tcW w:w="19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третий эфир</w:t>
            </w:r>
          </w:p>
        </w:tc>
        <w:tc>
          <w:tcPr>
            <w:tcW w:w="400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физический атмический</w:t>
            </w:r>
          </w:p>
        </w:tc>
      </w:tr>
      <w:tr>
        <w:trPr/>
        <w:tc>
          <w:tcPr>
            <w:tcW w:w="2235"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Четвертый подплан</w:t>
            </w:r>
          </w:p>
        </w:tc>
        <w:tc>
          <w:tcPr>
            <w:tcW w:w="1984"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эфирный</w:t>
            </w:r>
          </w:p>
        </w:tc>
        <w:tc>
          <w:tcPr>
            <w:tcW w:w="1985"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четвертый эфир</w:t>
            </w:r>
          </w:p>
        </w:tc>
        <w:tc>
          <w:tcPr>
            <w:tcW w:w="4003" w:type="dxa"/>
            <w:tcBorders/>
          </w:tcPr>
          <w:p>
            <w:pPr>
              <w:pStyle w:val="Normal"/>
              <w:widowControl w:val="false"/>
              <w:spacing w:lineRule="atLeast" w:line="240"/>
              <w:rPr>
                <w:rFonts w:ascii="Arial" w:hAnsi="Arial" w:eastAsia="Arial" w:cs="Arial"/>
                <w:sz w:val="22"/>
                <w:szCs w:val="22"/>
                <w:lang w:val="ru-RU"/>
              </w:rPr>
            </w:pPr>
            <w:r>
              <w:rPr>
                <w:rFonts w:eastAsia="Arial Cyr" w:cs="Arial Cyr" w:ascii="Arial Cyr" w:hAnsi="Arial Cyr"/>
                <w:i/>
                <w:iCs/>
                <w:sz w:val="22"/>
                <w:szCs w:val="22"/>
                <w:lang w:val="ru-RU"/>
              </w:rPr>
              <w:t>физический буддхический</w:t>
            </w:r>
          </w:p>
        </w:tc>
      </w:tr>
      <w:tr>
        <w:trPr/>
        <w:tc>
          <w:tcPr>
            <w:tcW w:w="22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ятый подплан</w:t>
            </w:r>
          </w:p>
        </w:tc>
        <w:tc>
          <w:tcPr>
            <w:tcW w:w="198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газообразный</w:t>
            </w:r>
          </w:p>
        </w:tc>
        <w:tc>
          <w:tcPr>
            <w:tcW w:w="1985"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400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физический ментальный</w:t>
            </w:r>
          </w:p>
        </w:tc>
      </w:tr>
      <w:tr>
        <w:trPr/>
        <w:tc>
          <w:tcPr>
            <w:tcW w:w="22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Шестой подплан</w:t>
            </w:r>
          </w:p>
        </w:tc>
        <w:tc>
          <w:tcPr>
            <w:tcW w:w="198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жидкий</w:t>
            </w:r>
          </w:p>
        </w:tc>
        <w:tc>
          <w:tcPr>
            <w:tcW w:w="1985"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400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физический астральный</w:t>
            </w:r>
          </w:p>
        </w:tc>
      </w:tr>
      <w:tr>
        <w:trPr/>
        <w:tc>
          <w:tcPr>
            <w:tcW w:w="22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едьмой подплан</w:t>
            </w:r>
          </w:p>
        </w:tc>
        <w:tc>
          <w:tcPr>
            <w:tcW w:w="198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лотный</w:t>
            </w:r>
          </w:p>
        </w:tc>
        <w:tc>
          <w:tcPr>
            <w:tcW w:w="1985"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400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физический плотный</w:t>
            </w:r>
          </w:p>
        </w:tc>
      </w:tr>
    </w:tbl>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328] </w:t>
      </w:r>
      <w:r>
        <w:rPr>
          <w:rFonts w:eastAsia="Arial Cyr" w:cs="Arial Cyr" w:ascii="Arial Cyr" w:hAnsi="Arial Cyr"/>
          <w:sz w:val="22"/>
          <w:szCs w:val="22"/>
          <w:lang w:val="ru-RU"/>
        </w:rPr>
        <w:t xml:space="preserve">Как в космическом, так и в солнечном физических планах план буддхи — это всегда план единения или места встречи различий и их слияние в фундаментальное, но групповое единство. Обусловлено это тем, что буддхический план больше всего связан с эволюцией Небесных Людей. Поэтому изложенное о четвертом физическом эфире может быть отнесено и к четвертому космическому эфиру и найти свою аналогию на буддхическом плане. Например, место </w:t>
      </w:r>
      <w:r>
        <w:rPr>
          <w:rFonts w:eastAsia="Arial Cyr" w:cs="Arial Cyr" w:ascii="Arial Cyr" w:hAnsi="Arial Cyr"/>
          <w:i/>
          <w:iCs/>
          <w:sz w:val="22"/>
          <w:szCs w:val="22"/>
          <w:lang w:val="ru-RU"/>
        </w:rPr>
        <w:t>фиолетового</w:t>
      </w:r>
      <w:r>
        <w:rPr>
          <w:rFonts w:eastAsia="Arial Cyr" w:cs="Arial Cyr" w:ascii="Arial Cyr" w:hAnsi="Arial Cyr"/>
          <w:sz w:val="22"/>
          <w:szCs w:val="22"/>
          <w:lang w:val="ru-RU"/>
        </w:rPr>
        <w:t xml:space="preserve"> в спектре имеет первостепенное значение для б'ольших циклов и отмечает конец цикла и начало нового. Буддхический план — это в особенности план фиолетового, хотя в нем присутствуют все цвета; Владыка Луча Церемониальной Магии, который воплощает фиолетовый Луч или иерархию, имеет особое отношение к буддхическому плану. Следует иметь в виду, что каждый планетарный Логос работает, главным образом, на одном из семи планов. Из этого можно заключить, что его влияние имеет свою линию наименьшего сопротивления на каком-то одном плане, хотя и распространяется на все план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пять же, распространяя наше второе заявление относительно эфирного состава тел людей на тела Небесных Людей, можно обнаружить, что, как большинство человеческих эфирных тел построено из материи четвертого эфира, так у четырех Небесных Людей эфирные проводники составлены из этого четвертого космического эфира (буддхической матер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Далее, две великие эволюции (человеческая и дэва) находят свое групповое единство на буддхическом плане, и части обеих иерархий соединяются, формируя тело божественного Гермафродита.</w:t>
      </w:r>
      <w:r>
        <w:rPr>
          <w:rStyle w:val="FootnoteCharacters"/>
          <w:rStyle w:val="FootnoteAnchor"/>
          <w:rFonts w:eastAsia="Arial Cyr" w:cs="Arial Cyr" w:ascii="Arial Cyr" w:hAnsi="Arial Cyr"/>
          <w:sz w:val="22"/>
          <w:szCs w:val="22"/>
          <w:lang w:val="ru-RU"/>
        </w:rPr>
        <w:footnoteReference w:id="122"/>
      </w:r>
      <w:r>
        <w:rPr>
          <w:rFonts w:eastAsia="Arial Cyr" w:cs="Arial Cyr" w:ascii="Arial Cyr" w:hAnsi="Arial Cyr"/>
          <w:sz w:val="22"/>
          <w:szCs w:val="22"/>
          <w:lang w:val="ru-RU"/>
        </w:rPr>
        <w:t xml:space="preserve"> </w:t>
      </w:r>
      <w:r>
        <w:rPr>
          <w:rStyle w:val="FootnoteCharacters"/>
          <w:rStyle w:val="FootnoteAnchor"/>
          <w:rFonts w:eastAsia="Arial Cyr" w:cs="Arial Cyr" w:ascii="Arial Cyr" w:hAnsi="Arial Cyr"/>
          <w:sz w:val="22"/>
          <w:szCs w:val="22"/>
          <w:lang w:val="ru-RU"/>
        </w:rPr>
        <w:footnoteReference w:id="123"/>
      </w:r>
      <w:r>
        <w:rPr>
          <w:rFonts w:eastAsia="Arial Cyr" w:cs="Arial Cyr" w:ascii="Arial Cyr" w:hAnsi="Arial Cyr"/>
          <w:sz w:val="22"/>
          <w:szCs w:val="22"/>
          <w:lang w:val="ru-RU"/>
        </w:rPr>
        <w:t xml:space="preserve"> Ранее, в некоторых конкретных точках они могут временно приблизиться </w:t>
      </w:r>
      <w:r>
        <w:rPr>
          <w:rFonts w:eastAsia="Arial Cyr" w:cs="Arial Cyr" w:ascii="Arial Cyr" w:hAnsi="Arial Cyr"/>
          <w:b/>
          <w:bCs/>
          <w:sz w:val="22"/>
          <w:szCs w:val="22"/>
          <w:lang w:val="ru-RU"/>
        </w:rPr>
        <w:t xml:space="preserve">329] </w:t>
      </w:r>
      <w:r>
        <w:rPr>
          <w:rFonts w:eastAsia="Arial Cyr" w:cs="Arial Cyr" w:ascii="Arial Cyr" w:hAnsi="Arial Cyr"/>
          <w:sz w:val="22"/>
          <w:szCs w:val="22"/>
          <w:lang w:val="ru-RU"/>
        </w:rPr>
        <w:t>друг к другу. На буддхическом же плане может быть видимо явное и устойчивое соединение. На этом плане “дэвы теней”, задействованные в строительстве планетарной схемы, исполняют свою работу, — последняя движется параллельно работе над эфирным телом человека, совершаемой в трех мирах меньшими строителями. Так выявляются аналогии, так как Закон Подобия сохраняется всегда; но и всегда надлежит помнить, что эта аналогия психической природы и демонстрируется в работе, деятельности и качестве, а не в буквальном тождестве фор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Со временем работа Небесных Людей в космических эфирных сферах будет лучше понята, и ей будет оказываться разумная помощь теми меньшими разумами, которые, благодаря изучению физических эфиров, в конечном счете завладеют ключом к большему проявлению. Наука — служанка Мудрости, открывающая дверь к тем беспредельным далям и космическим просторам, где находятся более значительные Разумы, которые манипулируют материей высших планов, придавая ей желаемую форму и заставляя образуемые при этом вибрации ощущаться в самых дальних пределах солнечного не-преступи-кольца. Тогда все меньшие жизни и все более плотные материалы автоматически подхватываются и направляются в нужные каналы и формы. </w:t>
      </w:r>
      <w:r>
        <w:rPr>
          <w:rFonts w:eastAsia="Arial Cyr" w:cs="Arial Cyr" w:ascii="Arial Cyr" w:hAnsi="Arial Cyr"/>
          <w:i/>
          <w:iCs/>
          <w:sz w:val="22"/>
          <w:szCs w:val="22"/>
          <w:lang w:val="ru-RU"/>
        </w:rPr>
        <w:t>Вибрация</w:t>
      </w:r>
      <w:r>
        <w:rPr>
          <w:rFonts w:eastAsia="Arial Cyr" w:cs="Arial Cyr" w:ascii="Arial Cyr" w:hAnsi="Arial Cyr"/>
          <w:sz w:val="22"/>
          <w:szCs w:val="22"/>
          <w:lang w:val="ru-RU"/>
        </w:rPr>
        <w:t xml:space="preserve">, или начальная деятельность, </w:t>
      </w:r>
      <w:r>
        <w:rPr>
          <w:rFonts w:eastAsia="Arial Cyr" w:cs="Arial Cyr" w:ascii="Arial Cyr" w:hAnsi="Arial Cyr"/>
          <w:i/>
          <w:iCs/>
          <w:sz w:val="22"/>
          <w:szCs w:val="22"/>
          <w:lang w:val="ru-RU"/>
        </w:rPr>
        <w:t>свет</w:t>
      </w:r>
      <w:r>
        <w:rPr>
          <w:rFonts w:eastAsia="Arial Cyr" w:cs="Arial Cyr" w:ascii="Arial Cyr" w:hAnsi="Arial Cyr"/>
          <w:sz w:val="22"/>
          <w:szCs w:val="22"/>
          <w:lang w:val="ru-RU"/>
        </w:rPr>
        <w:t xml:space="preserve">, или деятельность, принимающая форму и одушевляющая форму, </w:t>
      </w:r>
      <w:r>
        <w:rPr>
          <w:rFonts w:eastAsia="Arial Cyr" w:cs="Arial Cyr" w:ascii="Arial Cyr" w:hAnsi="Arial Cyr"/>
          <w:i/>
          <w:iCs/>
          <w:sz w:val="22"/>
          <w:szCs w:val="22"/>
          <w:lang w:val="ru-RU"/>
        </w:rPr>
        <w:t>звук</w:t>
      </w:r>
      <w:r>
        <w:rPr>
          <w:rFonts w:eastAsia="Arial Cyr" w:cs="Arial Cyr" w:ascii="Arial Cyr" w:hAnsi="Arial Cyr"/>
          <w:sz w:val="22"/>
          <w:szCs w:val="22"/>
          <w:lang w:val="ru-RU"/>
        </w:rPr>
        <w:t xml:space="preserve">, основа дифференциации и источник эволюционного процесса, и </w:t>
      </w:r>
      <w:r>
        <w:rPr>
          <w:rFonts w:eastAsia="Arial Cyr" w:cs="Arial Cyr" w:ascii="Arial Cyr" w:hAnsi="Arial Cyr"/>
          <w:i/>
          <w:iCs/>
          <w:sz w:val="22"/>
          <w:szCs w:val="22"/>
          <w:lang w:val="ru-RU"/>
        </w:rPr>
        <w:t>цвет</w:t>
      </w:r>
      <w:r>
        <w:rPr>
          <w:rFonts w:eastAsia="Arial Cyr" w:cs="Arial Cyr" w:ascii="Arial Cyr" w:hAnsi="Arial Cyr"/>
          <w:sz w:val="22"/>
          <w:szCs w:val="22"/>
          <w:lang w:val="ru-RU"/>
        </w:rPr>
        <w:t>, семеричная дифференциация — вот проводящаяся работа. Мы имели дело с этими четырьмя в связи с солнечным Логосом, в равной мере как и в связи с работой Небесного Человека и Человека — человеческой Монад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зучающие должны бы помнить ещё одно положение, которое часто забывается, а именно, что каждый план может изучаться и разделяться двумя способ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о-первых.</w:t>
      </w:r>
      <w:r>
        <w:rPr>
          <w:rFonts w:eastAsia="Arial Cyr" w:cs="Arial Cyr" w:ascii="Arial Cyr" w:hAnsi="Arial Cyr"/>
          <w:sz w:val="22"/>
          <w:szCs w:val="22"/>
          <w:lang w:val="ru-RU"/>
        </w:rPr>
        <w:t xml:space="preserve"> Семь подпланов могут быть разделены на три высших </w:t>
      </w:r>
      <w:r>
        <w:rPr>
          <w:rFonts w:eastAsia="Arial Cyr" w:cs="Arial Cyr" w:ascii="Arial Cyr" w:hAnsi="Arial Cyr"/>
          <w:b/>
          <w:bCs/>
          <w:sz w:val="22"/>
          <w:szCs w:val="22"/>
          <w:lang w:val="ru-RU"/>
        </w:rPr>
        <w:t xml:space="preserve">330] </w:t>
      </w:r>
      <w:r>
        <w:rPr>
          <w:rFonts w:eastAsia="Arial Cyr" w:cs="Arial Cyr" w:ascii="Arial Cyr" w:hAnsi="Arial Cyr"/>
          <w:sz w:val="22"/>
          <w:szCs w:val="22"/>
          <w:lang w:val="ru-RU"/>
        </w:rPr>
        <w:t>или абстрактных плана и четыре низших или конкретных плана. Такое разделение — лучшее и наиболее метафизическое, так как воплощает всю идею Я, не-Я Разума вместе с их синтезом, который производит объектную вселенную, будь то солнечная система, планетарная схема или человеческое воплощение. Применительно к Логосу оно было исчерпывающе обсуждено в первом томе “Тайной Доктрины”, где Е. П. Б. замечательно рассмотрела работу Отца и Матери в рождении Сына как сознательное разумное сотрудничеств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именительно к человеку этот пункт можно легче усвоить, если каузальное тело на абстрактных уровнях ментального плана рассматривать в связи с четырьмя низшими или конкретными уровнями, откуда эманирует проявл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о-вторых.</w:t>
      </w:r>
      <w:r>
        <w:rPr>
          <w:rFonts w:eastAsia="Arial Cyr" w:cs="Arial Cyr" w:ascii="Arial Cyr" w:hAnsi="Arial Cyr"/>
          <w:sz w:val="22"/>
          <w:szCs w:val="22"/>
          <w:lang w:val="ru-RU"/>
        </w:rPr>
        <w:t xml:space="preserve"> Выделяя из семи подпланов те же три высших, но четвёртый делая планом встречи или единения, а три низших рассматривая как планы устремления. Такое разделение, главным образом, касается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зднее станет очевидно, что оба эти разделения наличествуют на каждом плане системы и имеют своим источником электрическую силу, которая выказывает себя по-разному на каждом плане, но действует на всех по трем законам: Притяжения и Отталкивания, Экономии и Синтеза. Три низших плана или подплана действуют, главным образом, по Закону Экономии; план встречи или союза подчиняется фазе Закона Притяжения. Конечно, параллельно им в течение эволюции действуют и их противоположности, являющие себя как Рассеяние, Отталкивание и Дифференциац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опрос об электрическом проявлении акаши на семи планах должен потому изучаться в трех его главных разделах, затем, план за планом, в семеричной последовательности, и наконец, как сорок девять </w:t>
      </w:r>
      <w:r>
        <w:rPr>
          <w:rFonts w:eastAsia="Arial Cyr" w:cs="Arial Cyr" w:ascii="Arial Cyr" w:hAnsi="Arial Cyr"/>
          <w:b/>
          <w:bCs/>
          <w:sz w:val="22"/>
          <w:szCs w:val="22"/>
          <w:lang w:val="ru-RU"/>
        </w:rPr>
        <w:t xml:space="preserve">331] </w:t>
      </w:r>
      <w:r>
        <w:rPr>
          <w:rFonts w:eastAsia="Arial Cyr" w:cs="Arial Cyr" w:ascii="Arial Cyr" w:hAnsi="Arial Cyr"/>
          <w:sz w:val="22"/>
          <w:szCs w:val="22"/>
          <w:lang w:val="ru-RU"/>
        </w:rPr>
        <w:t>огней. При этом надо вспомнить, что предмет еще более усложняется учетом фактора времени, которое вводит эти сорок девять огней на разных стадиях под разные сферы влияния, действуя сообразно трем законам космоса. Так один и тот же огонь в разные периоды выражает себя как конструктивный свет или же, в результате выгорания, вызывает конечное сокрыт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Относительно проявления электричества на ментальном, астральном и физическом планах</w:t>
      </w:r>
      <w:r>
        <w:rPr>
          <w:rFonts w:eastAsia="Arial Cyr" w:cs="Arial Cyr" w:ascii="Arial Cyr" w:hAnsi="Arial Cyr"/>
          <w:sz w:val="22"/>
          <w:szCs w:val="22"/>
          <w:lang w:val="ru-RU"/>
        </w:rPr>
        <w:t xml:space="preserve"> мы не будем более распространяться, так как позднее этот предмет будет обсужден со всей возможной полнотой. Достаточно будет сказать, что закон действует, и изложенное, как факт о Небесном Человеке на его собственных планах, верно и для человека на четырех низших планах. Ита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СОЛНЕЧНЫЙ ЛОГОС</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Электрическая вибрация</w:t>
        <w:tab/>
        <w:t>логоический или ади пла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Электрический свет</w:t>
        <w:tab/>
        <w:t>монадический или анупада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Электрический звук</w:t>
        <w:tab/>
        <w:t>план ат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Электрический цвет</w:t>
        <w:tab/>
        <w:t>план буддх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НЕБЕСНЫЙ ЧЕЛОВЕ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Электрическая вибрация</w:t>
        <w:tab/>
        <w:t>монадический пла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Электрический свет</w:t>
        <w:tab/>
        <w:t>план ат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Электрический звук</w:t>
        <w:tab/>
        <w:t>план буддх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Электрический цвет</w:t>
        <w:tab/>
        <w:t>ментальный пла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ЧЕЛОВЕ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Электрическая вибрация</w:t>
        <w:tab/>
        <w:t>буддхический пла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Электрический свет</w:t>
        <w:tab/>
        <w:t>ментальный пла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Электрический звук</w:t>
        <w:tab/>
        <w:t>астральный пла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Электрический цвет</w:t>
        <w:tab/>
        <w:t>физический пла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Нам следует помнить, что мы ранее имели дело с Логосом и с Небесными Людьми как составными частями его тела проявления. В вышеприведённой же таблице мы разбираем </w:t>
      </w:r>
      <w:r>
        <w:rPr>
          <w:rFonts w:eastAsia="Arial Cyr" w:cs="Arial Cyr" w:ascii="Arial Cyr" w:hAnsi="Arial Cyr"/>
          <w:b/>
          <w:bCs/>
          <w:sz w:val="22"/>
          <w:szCs w:val="22"/>
          <w:lang w:val="ru-RU"/>
        </w:rPr>
        <w:t xml:space="preserve">332] </w:t>
      </w:r>
      <w:r>
        <w:rPr>
          <w:rFonts w:eastAsia="Arial Cyr" w:cs="Arial Cyr" w:ascii="Arial Cyr" w:hAnsi="Arial Cyr"/>
          <w:sz w:val="22"/>
          <w:szCs w:val="22"/>
          <w:lang w:val="ru-RU"/>
        </w:rPr>
        <w:t>каждого в отдельности, и следует отметить, что проявление групп каузальных тел на ментальном плане есть цветовое проявление Небесного Человека и его низшая точка объектности. У человека низшая точка объектности находится на пятом подплане физического плана, поскольку жидкий и плотный подпланы не считаются принципами, так же как космические жидкий и плотный (астральный и системный физический) планы не считаются таковыми у Небесного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Мы убедились, что манас или ум — это пятый принцип или базовая вибрация космического ментального плана, пятого плана. Стало быть, именно импульс, исходящий с каузальных уровней космического ментального плана, вовлек низшего солнечного Логоса в проявление подобно тому, как сила, приводящая человека в воплощение, эманирует из его каузального тела на ментальном плане солнечной системы. Мы также увидели, что манас — это та различающая способность, что одушевляет всю субстанцию, а также — электрический огонь системы, выказывающий себя как притяжение и отталкивание со всем, что подразумевается в этих двух словах. В самом широком смысле Законы Экономии и Синтеза — это лишь части того же космического закона, проявлениями которого являются и Притяжение, и Отталкивание. Этот космический закон, демонстрирующийся в такой тройственной форме, может (за отсутствием лучшего термина) быть назван </w:t>
      </w:r>
      <w:r>
        <w:rPr>
          <w:rFonts w:eastAsia="Arial Cyr" w:cs="Arial Cyr" w:ascii="Arial Cyr" w:hAnsi="Arial Cyr"/>
          <w:i/>
          <w:iCs/>
          <w:sz w:val="22"/>
          <w:szCs w:val="22"/>
          <w:lang w:val="ru-RU"/>
        </w:rPr>
        <w:t>Законом Бытия,</w:t>
      </w:r>
      <w:r>
        <w:rPr>
          <w:rFonts w:eastAsia="Arial Cyr" w:cs="Arial Cyr" w:ascii="Arial Cyr" w:hAnsi="Arial Cyr"/>
          <w:sz w:val="22"/>
          <w:szCs w:val="22"/>
          <w:lang w:val="ru-RU"/>
        </w:rPr>
        <w:t xml:space="preserve"> и суть его настолько невразумительна для конечного ума человека, что он может лишь частично почувствовать её через эти три вышеупомянутых ответвл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Манас — это то, что производит связнос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перь мы подошли к нашему третьему определению: Манасический принцип, прежде всего прочего, — это то связующее нечто, что позволяет Сущности (Логосу, Небесному Человеку или человеку) работа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Через форму, и, тем самым, существова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333] </w:t>
      </w:r>
      <w:r>
        <w:rPr>
          <w:rFonts w:eastAsia="Arial Cyr" w:cs="Arial Cyr" w:ascii="Arial Cyr" w:hAnsi="Arial Cyr"/>
          <w:sz w:val="22"/>
          <w:szCs w:val="22"/>
          <w:lang w:val="ru-RU"/>
        </w:rPr>
        <w:t>б. Посредством постепенного развития или циклической эволю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На тех планах, которые для данной сущности являются полем жизненной битвы и полем опыт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Методом проявления, представляющим собой постепенный рост от неясного отдаленного рассвета через всё возрастающее великолепие света до сияния лучезарной силы, затем, через постепенно сгущающиеся сумерки, — до конечного сокрытия. Рассвет, день, полдень, сумерки, ночь — таков порядок для Логоса, для планетарного Логоса и для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сли внимательно изучить эти четыре пункта, то обнаружится, что они вполне понятны и представляют собой единственно доступное человеку нынешнего четвертого круг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Человек рассматривает себя как синтез физического тела, эмоциональной природы и ментальности, но знает, что он больше, чем эти три, считая себя пользователем формы, эмоции и ментальности, сохраняющим их связность так, чтобы являть собой единицу. Планетарный Логос делает то же с той разницей, что посредник в его связном целом — не манас. По причине его более продвинутой стадии развития доминирующим фактором для него является </w:t>
      </w:r>
      <w:r>
        <w:rPr>
          <w:rFonts w:eastAsia="Arial Cyr" w:cs="Arial Cyr" w:ascii="Arial Cyr" w:hAnsi="Arial Cyr"/>
          <w:i/>
          <w:iCs/>
          <w:sz w:val="22"/>
          <w:szCs w:val="22"/>
          <w:lang w:val="ru-RU"/>
        </w:rPr>
        <w:t>мудрость</w:t>
      </w:r>
      <w:r>
        <w:rPr>
          <w:rFonts w:eastAsia="Arial Cyr" w:cs="Arial Cyr" w:ascii="Arial Cyr" w:hAnsi="Arial Cyr"/>
          <w:sz w:val="22"/>
          <w:szCs w:val="22"/>
          <w:lang w:val="ru-RU"/>
        </w:rPr>
        <w:t xml:space="preserve">. </w:t>
      </w:r>
      <w:r>
        <w:rPr>
          <w:rFonts w:eastAsia="Arial Cyr" w:cs="Arial Cyr" w:ascii="Arial Cyr" w:hAnsi="Arial Cyr"/>
          <w:i/>
          <w:iCs/>
          <w:sz w:val="22"/>
          <w:szCs w:val="22"/>
          <w:lang w:val="ru-RU"/>
        </w:rPr>
        <w:t>Солнечный Логос Волей добивается того, что планетарный Логос делает посредством мудрости или буддхи, а человек (в своём крошечном масштабе) — посредством манаса.</w:t>
      </w:r>
      <w:r>
        <w:rPr>
          <w:rFonts w:eastAsia="Arial Cyr" w:cs="Arial Cyr" w:ascii="Arial Cyr" w:hAnsi="Arial Cyr"/>
          <w:sz w:val="22"/>
          <w:szCs w:val="22"/>
          <w:lang w:val="ru-RU"/>
        </w:rPr>
        <w:t xml:space="preserve"> Всё же, поскольку и планетарный Логос, и человек — лишь части большего целого, электрический огонь воли пронизывает и их, сливаясь с солнечным огнем буддхи и раздувая огни материи. Следует помнить, что всех этих различий и дифференциаций с логоической точки зрения не существует — они приложимы только </w:t>
      </w:r>
      <w:r>
        <w:rPr>
          <w:rFonts w:eastAsia="Arial Cyr" w:cs="Arial Cyr" w:ascii="Arial Cyr" w:hAnsi="Arial Cyr"/>
          <w:b/>
          <w:bCs/>
          <w:sz w:val="22"/>
          <w:szCs w:val="22"/>
          <w:lang w:val="ru-RU"/>
        </w:rPr>
        <w:t xml:space="preserve">334] </w:t>
      </w:r>
      <w:r>
        <w:rPr>
          <w:rFonts w:eastAsia="Arial Cyr" w:cs="Arial Cyr" w:ascii="Arial Cyr" w:hAnsi="Arial Cyr"/>
          <w:sz w:val="22"/>
          <w:szCs w:val="22"/>
          <w:lang w:val="ru-RU"/>
        </w:rPr>
        <w:t>к меньшим телам, включенным в солнечное не-преступи-кольц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ловек является связной единицей в объектном проявлении в течение очень кратких периодов на физическом плане просто потому, что он пока работает через манас, а не через мудрость. Потому его циклы быстро бегут, проносясь, как вспышка в ночи. Планетарный Логос, который есть совершенный манас и работает через мудрость, имеет более долгие циклы и, под углом видения человека, существует эоны; его жизнь есть основа сравнительной долговечности эгоических циклов человека. Цикл объектности солнечного Логоса продолжается в течении большей махаманвантары или солнечного цикла, поскольку основан на воле, так же как на мудрости и манасе. Потому очевидно, чт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а. </w:t>
      </w:r>
      <w:r>
        <w:rPr>
          <w:rFonts w:eastAsia="Arial Cyr" w:cs="Arial Cyr" w:ascii="Arial Cyr" w:hAnsi="Arial Cyr"/>
          <w:i/>
          <w:iCs/>
          <w:sz w:val="22"/>
          <w:szCs w:val="22"/>
          <w:lang w:val="ru-RU"/>
        </w:rPr>
        <w:t>Манас или разум</w:t>
      </w:r>
      <w:r>
        <w:rPr>
          <w:rFonts w:eastAsia="Arial Cyr" w:cs="Arial Cyr" w:ascii="Arial Cyr" w:hAnsi="Arial Cyr"/>
          <w:sz w:val="22"/>
          <w:szCs w:val="22"/>
          <w:lang w:val="ru-RU"/>
        </w:rPr>
        <w:t xml:space="preserve"> — основа разделяющего проявления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б. </w:t>
      </w:r>
      <w:r>
        <w:rPr>
          <w:rFonts w:eastAsia="Arial Cyr" w:cs="Arial Cyr" w:ascii="Arial Cyr" w:hAnsi="Arial Cyr"/>
          <w:i/>
          <w:iCs/>
          <w:sz w:val="22"/>
          <w:szCs w:val="22"/>
          <w:lang w:val="ru-RU"/>
        </w:rPr>
        <w:t>Мудрость или буддхи</w:t>
      </w:r>
      <w:r>
        <w:rPr>
          <w:rFonts w:eastAsia="Arial Cyr" w:cs="Arial Cyr" w:ascii="Arial Cyr" w:hAnsi="Arial Cyr"/>
          <w:sz w:val="22"/>
          <w:szCs w:val="22"/>
          <w:lang w:val="ru-RU"/>
        </w:rPr>
        <w:t xml:space="preserve"> — основа группового проявления Небесного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 </w:t>
      </w:r>
      <w:r>
        <w:rPr>
          <w:rFonts w:eastAsia="Arial Cyr" w:cs="Arial Cyr" w:ascii="Arial Cyr" w:hAnsi="Arial Cyr"/>
          <w:i/>
          <w:iCs/>
          <w:sz w:val="22"/>
          <w:szCs w:val="22"/>
          <w:lang w:val="ru-RU"/>
        </w:rPr>
        <w:t>Воля</w:t>
      </w:r>
      <w:r>
        <w:rPr>
          <w:rFonts w:eastAsia="Arial Cyr" w:cs="Arial Cyr" w:ascii="Arial Cyr" w:hAnsi="Arial Cyr"/>
          <w:sz w:val="22"/>
          <w:szCs w:val="22"/>
          <w:lang w:val="ru-RU"/>
        </w:rPr>
        <w:t xml:space="preserve"> — основа Единой Жизни, синтезирующей все групп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этому опять же, при изучении этого Огня Ума мы должны помнить, что это то, что человек развивает и с чем он учится работать, но это также и то, что Небесный Человек развил в предыдущей системе; его действие для него такое же автоматическое, как и подсознательная деятельность физических органов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4. </w:t>
      </w:r>
      <w:r>
        <w:rPr>
          <w:rFonts w:eastAsia="Arial Cyr" w:cs="Arial Cyr" w:ascii="Arial Cyr" w:hAnsi="Arial Cyr"/>
          <w:i/>
          <w:iCs/>
          <w:sz w:val="22"/>
          <w:szCs w:val="22"/>
          <w:lang w:val="ru-RU"/>
        </w:rPr>
        <w:t>Манас — ключ к пятому царству природ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Мы могли бы определить манас также как ключ к той двери, через которую входят в пятое царство природы — духовное царство. В каждое из пяти царств вступают при помощи своего ключа; что касается первых двух царств, минерального и растительного, — ключ или метод, благодаря которому жизнь переходит из них в более высокое царство, настолько необъясним для человека на его нынешней стадии </w:t>
      </w:r>
      <w:r>
        <w:rPr>
          <w:rFonts w:eastAsia="Arial Cyr" w:cs="Arial Cyr" w:ascii="Arial Cyr" w:hAnsi="Arial Cyr"/>
          <w:b/>
          <w:bCs/>
          <w:sz w:val="22"/>
          <w:szCs w:val="22"/>
          <w:lang w:val="ru-RU"/>
        </w:rPr>
        <w:t xml:space="preserve">335] </w:t>
      </w:r>
      <w:r>
        <w:rPr>
          <w:rFonts w:eastAsia="Arial Cyr" w:cs="Arial Cyr" w:ascii="Arial Cyr" w:hAnsi="Arial Cyr"/>
          <w:sz w:val="22"/>
          <w:szCs w:val="22"/>
          <w:lang w:val="ru-RU"/>
        </w:rPr>
        <w:t xml:space="preserve">интеллектуального понимания, что мы не будем задерживаться на его рассмотрении. В отношении животного царства можно сообщить, что ключ, открывающий доступ в человеческое царство, — это </w:t>
      </w:r>
      <w:r>
        <w:rPr>
          <w:rFonts w:eastAsia="Arial Cyr" w:cs="Arial Cyr" w:ascii="Arial Cyr" w:hAnsi="Arial Cyr"/>
          <w:i/>
          <w:iCs/>
          <w:sz w:val="22"/>
          <w:szCs w:val="22"/>
          <w:lang w:val="ru-RU"/>
        </w:rPr>
        <w:t>инстинкт</w:t>
      </w:r>
      <w:r>
        <w:rPr>
          <w:rFonts w:eastAsia="Arial Cyr" w:cs="Arial Cyr" w:ascii="Arial Cyr" w:hAnsi="Arial Cyr"/>
          <w:sz w:val="22"/>
          <w:szCs w:val="22"/>
          <w:lang w:val="ru-RU"/>
        </w:rPr>
        <w:t>. Этот инстинкт на конечных стадиях животной эволюции, по мере того как животное все больше отделяется от групповой души,</w:t>
      </w:r>
      <w:r>
        <w:rPr>
          <w:rStyle w:val="FootnoteCharacters"/>
          <w:rStyle w:val="FootnoteAnchor"/>
          <w:rFonts w:eastAsia="Arial Cyr" w:cs="Arial Cyr" w:ascii="Arial Cyr" w:hAnsi="Arial Cyr"/>
          <w:sz w:val="22"/>
          <w:szCs w:val="22"/>
          <w:lang w:val="ru-RU"/>
        </w:rPr>
        <w:footnoteReference w:id="124"/>
      </w:r>
      <w:r>
        <w:rPr>
          <w:rFonts w:eastAsia="Arial Cyr" w:cs="Arial Cyr" w:ascii="Arial Cyr" w:hAnsi="Arial Cyr"/>
          <w:sz w:val="22"/>
          <w:szCs w:val="22"/>
          <w:lang w:val="ru-RU"/>
        </w:rPr>
        <w:t xml:space="preserve"> трансмутируется в ментальность или в тот зачаточный ум, который дремлет в животном человеке и которому просто нужна была стимулирующая вибрация, исходящая от Первичного по отношению к Земле, чтобы развиться в нечто определенно человеческое. Мы должны всегда помнить, что метод индивидуализации на нашем глобусе был не таким, как на других, но что многие из нынешних продвинутых единиц человечества индивидуализировались нормально и благодаря движущей силе самой эволюции. Они нашли (если выразиться, насколько возможно, в терминах огня) свой противоположный электрический полюс при помощи животного инстинкта, и в результате сочетания обоих полюсов получилось человеческое существо — союз трех огней в каузальном проводник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ловек переходит в пятое царство после трансмутации различающей способности ума, которая — как и при индивидуализации животного — на определенной стадии вызывает духовную индивидуализацию, соответствующую на высших уровнях той, что имела место в лемурийские времена. Итак имее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нстинкт — ключ из животного в человеческое царство, или из третьего в четвертое царств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анас — ключ из человеческого в духовное царство, или из четвертого царства в пято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336] </w:t>
      </w:r>
      <w:r>
        <w:rPr>
          <w:rFonts w:eastAsia="Arial Cyr" w:cs="Arial Cyr" w:ascii="Arial Cyr" w:hAnsi="Arial Cyr"/>
          <w:sz w:val="22"/>
          <w:szCs w:val="22"/>
          <w:lang w:val="ru-RU"/>
        </w:rPr>
        <w:t>Выше мы проследовать не можем — ведь трансмутация манаса идет, и ещё предстоит сделать много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5. </w:t>
      </w:r>
      <w:r>
        <w:rPr>
          <w:rFonts w:eastAsia="Arial Cyr" w:cs="Arial Cyr" w:ascii="Arial Cyr" w:hAnsi="Arial Cyr"/>
          <w:i/>
          <w:iCs/>
          <w:sz w:val="22"/>
          <w:szCs w:val="22"/>
          <w:lang w:val="ru-RU"/>
        </w:rPr>
        <w:t>Манас — это синтез пяти луч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ожно дать и ещё одно определение, хотя его сложность, возможно, лишь вызовет у изучающего замешательств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Манас — это объединённая способность четырех из Небесных Людей, синтезируемая через пятого Небесного Человека на третьем плане системы.</w:t>
      </w:r>
      <w:r>
        <w:rPr>
          <w:rFonts w:eastAsia="Arial Cyr" w:cs="Arial Cyr" w:ascii="Arial Cyr" w:hAnsi="Arial Cyr"/>
          <w:sz w:val="22"/>
          <w:szCs w:val="22"/>
          <w:lang w:val="ru-RU"/>
        </w:rPr>
        <w:t xml:space="preserve"> Эти пять Небесных Людей были логоическим воплощением в предыдущей системе и достигли полноты манасической жизни. Именно их синтетическая жизнь в первую очередь имеется в виду, когда мы говорим о Брахме — той космической Сущности, которая является суммой логоического активного разума. Из-за отсутствия лучших терминов мы называем их Владыками четырех малых Лучей, которые находят свой синтез в третьем Луче Деятельности. В попытке выразить начала, которые они воплощают, им присвоены следующие име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Владыка Церемониальной маг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Владыка Абстрактного Идеализма или Преданного Служ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Владыка Конкретной Наук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Владыка Гармонии и Искусств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Эти четверо функционируют через четвертый космический эфир и имеют проводники из буддхической материи. Они вливаются в б'ольшую жизнь Владыки третьего Луча аспекта на атмических уровнях, и эти четверо (вместе с одним синтезирующим Лучом) являют собой совокупность манасической энергии. Они — жизнь пяти низших планов. Они — пять Кумар и вместе с еще двумя составляют семь Кумар, или Строителей вселенной; эти пять были названы пятью Умом-рожденными Сынами Брахмы</w:t>
      </w:r>
      <w:r>
        <w:rPr>
          <w:rStyle w:val="FootnoteCharacters"/>
          <w:rStyle w:val="FootnoteAnchor"/>
          <w:rFonts w:eastAsia="Arial Cyr" w:cs="Arial Cyr" w:ascii="Arial Cyr" w:hAnsi="Arial Cyr"/>
          <w:sz w:val="22"/>
          <w:szCs w:val="22"/>
          <w:lang w:val="ru-RU"/>
        </w:rPr>
        <w:footnoteReference w:id="125"/>
      </w:r>
      <w:r>
        <w:rPr>
          <w:rFonts w:eastAsia="Arial Cyr" w:cs="Arial Cyr" w:ascii="Arial Cyr" w:hAnsi="Arial Cyr"/>
          <w:sz w:val="22"/>
          <w:szCs w:val="22"/>
          <w:lang w:val="ru-RU"/>
        </w:rPr>
        <w:t xml:space="preserve">. Манас, следовательно, есть психическое действие их объединённой групповой работы, проявляющееся по-разному в зависимости от задействованных единиц, </w:t>
      </w:r>
      <w:r>
        <w:rPr>
          <w:rFonts w:eastAsia="Arial Cyr" w:cs="Arial Cyr" w:ascii="Arial Cyr" w:hAnsi="Arial Cyr"/>
          <w:b/>
          <w:bCs/>
          <w:sz w:val="22"/>
          <w:szCs w:val="22"/>
          <w:lang w:val="ru-RU"/>
        </w:rPr>
        <w:t xml:space="preserve">337] </w:t>
      </w:r>
      <w:r>
        <w:rPr>
          <w:rFonts w:eastAsia="Arial Cyr" w:cs="Arial Cyr" w:ascii="Arial Cyr" w:hAnsi="Arial Cyr"/>
          <w:sz w:val="22"/>
          <w:szCs w:val="22"/>
          <w:lang w:val="ru-RU"/>
        </w:rPr>
        <w:t xml:space="preserve"> одушевляемых форм и участвующих планов. Они проявляют себя преимущественно на пяти низших подпланах каждого плана, и это нужно помнить в связи с главными посвящениями манаса. Тем не менее, поскольку они совокупность третьего аспекта или аспекта Брахмы, их главная сфера влияния находится в низшем или третьем отделе проявленной вселенной, или на ментальном, астральном и физическом план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десь я предложил бы вам третье деление главных планов системы, которое может оказаться весьма интересным для изучающего оккультизм по-настоящем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w:hAnsi="Arial" w:eastAsia="Arial" w:cs="Arial"/>
          <w:sz w:val="22"/>
          <w:szCs w:val="22"/>
          <w:lang w:val="ru-RU"/>
        </w:rPr>
      </w:pPr>
      <w:r>
        <w:rPr>
          <w:rFonts w:eastAsia="Arial" w:cs="Arial" w:ascii="Arial" w:hAnsi="Arial"/>
          <w:sz w:val="22"/>
          <w:szCs w:val="22"/>
          <w:lang w:val="ru-RU"/>
        </w:rPr>
      </w:r>
    </w:p>
    <w:tbl>
      <w:tblPr>
        <w:tblW w:w="7905" w:type="dxa"/>
        <w:jc w:val="left"/>
        <w:tblInd w:w="-108" w:type="dxa"/>
        <w:tblLayout w:type="fixed"/>
        <w:tblCellMar>
          <w:top w:w="0" w:type="dxa"/>
          <w:left w:w="108" w:type="dxa"/>
          <w:bottom w:w="0" w:type="dxa"/>
          <w:right w:w="108" w:type="dxa"/>
        </w:tblCellMar>
      </w:tblPr>
      <w:tblGrid>
        <w:gridCol w:w="1809"/>
        <w:gridCol w:w="1276"/>
        <w:gridCol w:w="1985"/>
        <w:gridCol w:w="2835"/>
      </w:tblGrid>
      <w:tr>
        <w:trPr/>
        <w:tc>
          <w:tcPr>
            <w:tcW w:w="180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ервый Логос</w:t>
            </w:r>
          </w:p>
        </w:tc>
        <w:tc>
          <w:tcPr>
            <w:tcW w:w="127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ахадэва</w:t>
            </w:r>
          </w:p>
        </w:tc>
        <w:tc>
          <w:tcPr>
            <w:tcW w:w="19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спект Воли</w:t>
            </w:r>
          </w:p>
        </w:tc>
        <w:tc>
          <w:tcPr>
            <w:tcW w:w="28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ервый план</w:t>
            </w:r>
          </w:p>
        </w:tc>
      </w:tr>
      <w:tr>
        <w:trPr/>
        <w:tc>
          <w:tcPr>
            <w:tcW w:w="180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торой Логос</w:t>
            </w:r>
          </w:p>
        </w:tc>
        <w:tc>
          <w:tcPr>
            <w:tcW w:w="127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ишну</w:t>
            </w:r>
          </w:p>
        </w:tc>
        <w:tc>
          <w:tcPr>
            <w:tcW w:w="19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спект Мудрости</w:t>
            </w:r>
          </w:p>
        </w:tc>
        <w:tc>
          <w:tcPr>
            <w:tcW w:w="28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торой, третий, четвертый</w:t>
            </w:r>
          </w:p>
        </w:tc>
      </w:tr>
      <w:tr>
        <w:trPr/>
        <w:tc>
          <w:tcPr>
            <w:tcW w:w="180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Третий Логос</w:t>
            </w:r>
          </w:p>
        </w:tc>
        <w:tc>
          <w:tcPr>
            <w:tcW w:w="127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Брахма</w:t>
            </w:r>
          </w:p>
        </w:tc>
        <w:tc>
          <w:tcPr>
            <w:tcW w:w="19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Разум</w:t>
            </w:r>
          </w:p>
        </w:tc>
        <w:tc>
          <w:tcPr>
            <w:tcW w:w="28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ятый, шестой, седьмой</w:t>
            </w:r>
          </w:p>
        </w:tc>
      </w:tr>
    </w:tbl>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этих пяти определениях манаса мы предложили поле для размышления и на многое намекнули — для имеющих уши, чтобы слышать. Можно было бы сказать ещё много слов объяснения, но наша цель в том, чтобы изучающие начали думать самостоятельно, и мы желаем увидеть, как они определят эти идеи своими собственными слов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6. </w:t>
      </w:r>
      <w:r>
        <w:rPr>
          <w:rFonts w:eastAsia="Arial Cyr" w:cs="Arial Cyr" w:ascii="Arial Cyr" w:hAnsi="Arial Cyr"/>
          <w:i/>
          <w:iCs/>
          <w:sz w:val="22"/>
          <w:szCs w:val="22"/>
          <w:lang w:val="ru-RU"/>
        </w:rPr>
        <w:t>Манас — это разумная воля или цель существов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анас наконец может быть определен и как разумная воля и назначенная цель для каждого самосознательного существа. Я убедительно прошу изучающего помнить некоторые основные факты, которые помогут ясности его ума и позволят ему усвоить что-то о месте, занимаемым этим огнем ума в космосе и солнечной системе, и (излишне говорить) также и в его жизни — отражении этих дву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Ему следует всегда помнить, что манас — это </w:t>
      </w:r>
      <w:r>
        <w:rPr>
          <w:rFonts w:eastAsia="Arial Cyr" w:cs="Arial Cyr" w:ascii="Arial Cyr" w:hAnsi="Arial Cyr"/>
          <w:i/>
          <w:iCs/>
          <w:sz w:val="22"/>
          <w:szCs w:val="22"/>
          <w:lang w:val="ru-RU"/>
        </w:rPr>
        <w:t>принцип Логоса</w:t>
      </w:r>
      <w:r>
        <w:rPr>
          <w:rFonts w:eastAsia="Arial Cyr" w:cs="Arial Cyr" w:ascii="Arial Cyr" w:hAnsi="Arial Cyr"/>
          <w:sz w:val="22"/>
          <w:szCs w:val="22"/>
          <w:lang w:val="ru-RU"/>
        </w:rPr>
        <w:t xml:space="preserve"> и поэтому обязательно ощущается во всех </w:t>
      </w:r>
      <w:r>
        <w:rPr>
          <w:rFonts w:eastAsia="Arial Cyr" w:cs="Arial Cyr" w:ascii="Arial Cyr" w:hAnsi="Arial Cyr"/>
          <w:b/>
          <w:bCs/>
          <w:sz w:val="22"/>
          <w:szCs w:val="22"/>
          <w:lang w:val="ru-RU"/>
        </w:rPr>
        <w:t xml:space="preserve">338] </w:t>
      </w:r>
      <w:r>
        <w:rPr>
          <w:rFonts w:eastAsia="Arial Cyr" w:cs="Arial Cyr" w:ascii="Arial Cyr" w:hAnsi="Arial Cyr"/>
          <w:sz w:val="22"/>
          <w:szCs w:val="22"/>
          <w:lang w:val="ru-RU"/>
        </w:rPr>
        <w:t>эволюциях, входящих в его природу, однако в особенности он связан с горловым и головным центрами; это тот активный разумный фактор, что позволяет солнечному Логосу, планетарному Логосу или небесному Человеку и человеческому существ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Разумно использовать форму или проводни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Встроить способность в каузальное тел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Пожинать плоды опыт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Расширять созна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Продвигаться к назначенной цел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Различать между двумя полюс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ё. Выбирать направление своей деятельнос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ж. Совершенствовать форму наряду с её использование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 Добиться контроля над активной субстанцией и направить её силы в желаемые канал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и. Скоординировать материю разных степеней и синтезировать используемые формы так, чтобы они действовали в одном направлении, </w:t>
      </w:r>
      <w:r>
        <w:rPr>
          <w:rFonts w:eastAsia="Arial Cyr" w:cs="Arial Cyr" w:ascii="Arial Cyr" w:hAnsi="Arial Cyr"/>
          <w:i/>
          <w:iCs/>
          <w:sz w:val="22"/>
          <w:szCs w:val="22"/>
          <w:lang w:val="ru-RU"/>
        </w:rPr>
        <w:t>одновременно</w:t>
      </w:r>
      <w:r>
        <w:rPr>
          <w:rFonts w:eastAsia="Arial Cyr" w:cs="Arial Cyr" w:ascii="Arial Cyr" w:hAnsi="Arial Cyr"/>
          <w:sz w:val="22"/>
          <w:szCs w:val="22"/>
          <w:lang w:val="ru-RU"/>
        </w:rPr>
        <w:t xml:space="preserve"> выражая волю Обитател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е эти задачи — результат манасического развития, и возможно, изучающий лучше усвоит стоящую за этим идею, если осознает, чт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а. Дух использует </w:t>
      </w:r>
      <w:r>
        <w:rPr>
          <w:rFonts w:eastAsia="Arial Cyr" w:cs="Arial Cyr" w:ascii="Arial Cyr" w:hAnsi="Arial Cyr"/>
          <w:i/>
          <w:iCs/>
          <w:sz w:val="22"/>
          <w:szCs w:val="22"/>
          <w:lang w:val="ru-RU"/>
        </w:rPr>
        <w:t>манас</w:t>
      </w:r>
      <w:r>
        <w:rPr>
          <w:rFonts w:eastAsia="Arial Cyr" w:cs="Arial Cyr" w:ascii="Arial Cyr" w:hAnsi="Arial Cyr"/>
          <w:sz w:val="22"/>
          <w:szCs w:val="22"/>
          <w:lang w:val="ru-RU"/>
        </w:rPr>
        <w:t xml:space="preserve"> во всем, что касается материи, электрической субстанции или активной акаш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б. Дух использует </w:t>
      </w:r>
      <w:r>
        <w:rPr>
          <w:rFonts w:eastAsia="Arial Cyr" w:cs="Arial Cyr" w:ascii="Arial Cyr" w:hAnsi="Arial Cyr"/>
          <w:i/>
          <w:iCs/>
          <w:sz w:val="22"/>
          <w:szCs w:val="22"/>
          <w:lang w:val="ru-RU"/>
        </w:rPr>
        <w:t>буддхи</w:t>
      </w:r>
      <w:r>
        <w:rPr>
          <w:rFonts w:eastAsia="Arial Cyr" w:cs="Arial Cyr" w:ascii="Arial Cyr" w:hAnsi="Arial Cyr"/>
          <w:sz w:val="22"/>
          <w:szCs w:val="22"/>
          <w:lang w:val="ru-RU"/>
        </w:rPr>
        <w:t xml:space="preserve"> во всем, что связано с психе, с мировой душой, душой индивидуума, душой каждой фор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 Дух использует волю или </w:t>
      </w:r>
      <w:r>
        <w:rPr>
          <w:rFonts w:eastAsia="Arial Cyr" w:cs="Arial Cyr" w:ascii="Arial Cyr" w:hAnsi="Arial Cyr"/>
          <w:i/>
          <w:iCs/>
          <w:sz w:val="22"/>
          <w:szCs w:val="22"/>
          <w:lang w:val="ru-RU"/>
        </w:rPr>
        <w:t>атму</w:t>
      </w:r>
      <w:r>
        <w:rPr>
          <w:rFonts w:eastAsia="Arial Cyr" w:cs="Arial Cyr" w:ascii="Arial Cyr" w:hAnsi="Arial Cyr"/>
          <w:sz w:val="22"/>
          <w:szCs w:val="22"/>
          <w:lang w:val="ru-RU"/>
        </w:rPr>
        <w:t xml:space="preserve"> во всем, что относится к сущности всего, к нему самому, если рассматривать сущность и Я как чистый Дух, в отличие от духа-матер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первом случае отличительное качество Манаса есть различение, позволяющее духу различать межд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339] </w:t>
      </w:r>
      <w:r>
        <w:rPr>
          <w:rFonts w:eastAsia="Arial Cyr" w:cs="Arial Cyr" w:ascii="Arial Cyr" w:hAnsi="Arial Cyr"/>
          <w:sz w:val="22"/>
          <w:szCs w:val="22"/>
          <w:lang w:val="ru-RU"/>
        </w:rPr>
        <w:t>1. Я и не-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Духом и матери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Планами и подплан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Разными степенями атомической материи в систем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Вибрациями, порожденными волей, работающими через любовь-мудрость и энергетизирующими субстанци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Всем, что относится к любого рода формам и к любому типу сущностного существов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 втором случае буддхический принцип имеет своим отличительным качеством любовь и демонстрируется как мудрость, проявляющаяся через любовь и обеспечивающа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Единство между всеми 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Групповую связнос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Качества, определённо действующие по линии того, что мы называем любовь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Эффективную работу, связанную с эволюцией или основами иерархической работ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третьем случае Дух использует волевой аспект или атму (в человеке), отличительной чертой которой является та связующая сила, что всегда имеет в виду цель сущности, осуществляя её через любовь в субстанциальной форм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Я указал на эти отличительные черты, поскольку это более ясно покажет изучающему диапазон действия, а также и ограничения активного ментального принципа. В </w:t>
      </w:r>
      <w:r>
        <w:rPr>
          <w:rFonts w:eastAsia="Arial Cyr" w:cs="Arial Cyr" w:ascii="Arial Cyr" w:hAnsi="Arial Cyr"/>
          <w:i/>
          <w:iCs/>
          <w:sz w:val="22"/>
          <w:szCs w:val="22"/>
          <w:lang w:val="ru-RU"/>
        </w:rPr>
        <w:t>Зале Невежества</w:t>
      </w:r>
      <w:r>
        <w:rPr>
          <w:rFonts w:eastAsia="Arial Cyr" w:cs="Arial Cyr" w:ascii="Arial Cyr" w:hAnsi="Arial Cyr"/>
          <w:sz w:val="22"/>
          <w:szCs w:val="22"/>
          <w:lang w:val="ru-RU"/>
        </w:rPr>
        <w:t xml:space="preserve"> развивается накопительная сторона манаса, его способность хранить и приобретать знания и информацию. Человек, например, узнаёт факты, их применение, и устанавливает вибрации, которые должны вырабатываться разумно. Показывает себя собирательная сторона этого принципа. В </w:t>
      </w:r>
      <w:r>
        <w:rPr>
          <w:rFonts w:eastAsia="Arial Cyr" w:cs="Arial Cyr" w:ascii="Arial Cyr" w:hAnsi="Arial Cyr"/>
          <w:i/>
          <w:iCs/>
          <w:sz w:val="22"/>
          <w:szCs w:val="22"/>
          <w:lang w:val="ru-RU"/>
        </w:rPr>
        <w:t>Зале Учения</w:t>
      </w:r>
      <w:r>
        <w:rPr>
          <w:rFonts w:eastAsia="Arial Cyr" w:cs="Arial Cyr" w:ascii="Arial Cyr" w:hAnsi="Arial Cyr"/>
          <w:sz w:val="22"/>
          <w:szCs w:val="22"/>
          <w:lang w:val="ru-RU"/>
        </w:rPr>
        <w:t xml:space="preserve"> развивается различающая сторона, и человек учится не только выбирать, но и отбрасывать, и начинает соединять оба полюса разумно. </w:t>
      </w:r>
      <w:r>
        <w:rPr>
          <w:rFonts w:eastAsia="Arial Cyr" w:cs="Arial Cyr" w:ascii="Arial Cyr" w:hAnsi="Arial Cyr"/>
          <w:b/>
          <w:bCs/>
          <w:sz w:val="22"/>
          <w:szCs w:val="22"/>
          <w:lang w:val="ru-RU"/>
        </w:rPr>
        <w:t xml:space="preserve">340] </w:t>
      </w:r>
      <w:r>
        <w:rPr>
          <w:rFonts w:eastAsia="Arial Cyr" w:cs="Arial Cyr" w:ascii="Arial Cyr" w:hAnsi="Arial Cyr"/>
          <w:sz w:val="22"/>
          <w:szCs w:val="22"/>
          <w:lang w:val="ru-RU"/>
        </w:rPr>
        <w:t>В Зале Мудрости он и отбрасывает, и в совершенстве сочетает оба полюса, производя то объектное нечто, что мы называем светом. Демонстрируется просветляющая сторона манаса. Человек становится разумным творцом, и к тому времени, как принять четыре главных посвящения, о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В совершенстве развил аспект Брахмы, который, как указывалось, функционирует, главным образом, в трех мирах. Это активный разумный аспек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Достиг точки развития, с которой Небесный Человек, Божественный Манасапутра начал этот круг проявления, который мы называем солнечной системо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Трансмутировал манас в мудрость или любов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Синтезировал Лучи Деятельности или Разума и переводит этот синтез в более высокий — синтез любви-мудрос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Подытожим всё это в терминах огня: </w:t>
      </w:r>
      <w:r>
        <w:rPr>
          <w:rFonts w:eastAsia="Arial Cyr" w:cs="Arial Cyr" w:ascii="Arial Cyr" w:hAnsi="Arial Cyr"/>
          <w:i/>
          <w:iCs/>
          <w:sz w:val="22"/>
          <w:szCs w:val="22"/>
          <w:lang w:val="ru-RU"/>
        </w:rPr>
        <w:t>Огонь материи воссиял в совершенстве, и вибрационная активность человека синхронизировалась с таковой Небесного Человека, тем самым позволив человеку сознательно функционировать или быть жизненно активным на буддхическом план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гонь ума смешался с огнем материи и стимулировал его до такой степени, что привел к освобождению сущности, человека, от трех миров и оккультно “скрыл” его проявление с трех планов точно так же, как проявление Логоса “сходит на нет” (оккультно), когда огни достаточно сильны. Что касается огня Духа, или чистого электрического огня, то он в конечном счете синтезируется с двумя другими и обусловливает исчезновение жизни на другой космический пла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 xml:space="preserve">341] </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ЧЕЛОВЕ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оединение огня материи с огнем ума освобождает от трех мир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оединение электрического огня с двумя другими огнями приводит к освобождению из пяти низших планов и позволяет человеку сознательно функционировать на космическом физическом план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НЕБЕСНЫЙ ЧЕЛОВЕ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оединение огня материи с огнем ума освобождает из трех планов его проявл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оединение электрического огня с двумя другими приводит к выходу из планетарного не-преступи-кольца, позволяя ему сознательно функционировать на космическом астральном план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СОЛНЕЧНЫЙ ЛОГОС</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оединение огня материи с огнем ума освобождает его из солнечного не-преступи-кольца и дает ему свободу от космических физического, астрального и низших подпланов космического ментального план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оединение электрического огня с двумя другими позволяет ему сознательно функционировать в своем каузальном теле, тем самым повторяя работу Человека в трех мирах.</w:t>
      </w:r>
      <w:r>
        <w:br w:type="page"/>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b/>
          <w:b/>
          <w:bCs/>
          <w:sz w:val="22"/>
          <w:szCs w:val="22"/>
          <w:lang w:val="ru-RU"/>
        </w:rPr>
      </w:pPr>
      <w:r>
        <w:rPr>
          <w:rFonts w:eastAsia="Arial Cyr" w:cs="Arial Cyr" w:ascii="Arial Cyr" w:hAnsi="Arial Cyr"/>
          <w:b/>
          <w:bCs/>
          <w:sz w:val="22"/>
          <w:szCs w:val="22"/>
          <w:lang w:val="ru-RU"/>
        </w:rPr>
        <w:t>Раздел Б</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МАНАС КАК КОСМИЧЕСКИЙ, СИСТЕМНЫЙ И ЧЕЛОВЕЧЕСКИЙ ФАКТОР</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I. Происхождение Манаса или Ум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1. Космический манас</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а. Процесс индивидуализа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б. Метод посвящ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2. Планетарный манас</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а. Сознание и существова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б. Воля и назначенная цел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3. Человеческий манас</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а. Человек и планетарный Логос</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б. Логос нашей сх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в. Венера и Земная цеп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4. Манас и Земная цеп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а. Земная цепь и воплощающиеся монад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б. Четвёртое царство и Иерарх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в. Предсказа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г. Резюм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II. Положение Мана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1. Манас и карм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2. Манас и кармическая цел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III. Нынешнее состояние манасического развит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1. На планет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2. В систем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3. На Земл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IV. Будущее Мана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1. Характеристики Мана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а. Различ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б. Упорядоченная деятельнос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в. Приспособляемос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2. Развитие человеческого ум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а. Лучевые эффект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б. Животные, люди и луч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в. Типы кар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3. Манас в заключительных круг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а. Процесс трансмута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б. Синтез</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b/>
          <w:b/>
          <w:bCs/>
          <w:sz w:val="22"/>
          <w:szCs w:val="22"/>
          <w:lang w:val="ru-RU"/>
        </w:rPr>
      </w:pPr>
      <w:r>
        <w:rPr>
          <w:rFonts w:eastAsia="Arial Cyr" w:cs="Arial Cyr" w:ascii="Arial Cyr" w:hAnsi="Arial Cyr"/>
          <w:b/>
          <w:bCs/>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b/>
          <w:b/>
          <w:bCs/>
          <w:sz w:val="22"/>
          <w:szCs w:val="22"/>
          <w:lang w:val="ru-RU"/>
        </w:rPr>
      </w:pPr>
      <w:r>
        <w:rPr>
          <w:rFonts w:eastAsia="Arial Cyr" w:cs="Arial Cyr" w:ascii="Arial Cyr" w:hAnsi="Arial Cyr"/>
          <w:b/>
          <w:bCs/>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I. Происхождение манаса или ум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b/>
          <w:b/>
          <w:bCs/>
          <w:sz w:val="22"/>
          <w:szCs w:val="22"/>
          <w:lang w:val="ru-RU"/>
        </w:rPr>
      </w:pPr>
      <w:r>
        <w:rPr>
          <w:rFonts w:eastAsia="Arial Cyr" w:cs="Arial Cyr" w:ascii="Arial Cyr" w:hAnsi="Arial Cyr"/>
          <w:b/>
          <w:bCs/>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343] </w:t>
      </w:r>
      <w:r>
        <w:rPr>
          <w:rFonts w:eastAsia="Arial Cyr" w:cs="Arial Cyr" w:ascii="Arial Cyr" w:hAnsi="Arial Cyr"/>
          <w:sz w:val="22"/>
          <w:szCs w:val="22"/>
          <w:lang w:val="ru-RU"/>
        </w:rPr>
        <w:t>То, с чем мы имеем здесь дело (рассматривая эти три фактора по порядку) — это огонь ума в связи с солнечным Логосом. Ранее уже было указано, что ум в Небесном Человеке уже был развит и потому мы можем заявить подобное и относительно солнечного Логоса — а именно что космический ум или пятый принцип — его основная характеристика и был доведён им до совершенства в прежней системе. Мы можем теперь рассмотреть наш первый подраздел:</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Космический Манас</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ткуда приходит этот огонь? Где возникает его жизненная теплота или вибрационная активность, которая является главной характеристикой всех постижимых Существ? Насколько далеко назад возможно нам это проследить? Можем ли мы узнать его источник? Что это за нисходящий огонь, одушевляющий тьму матер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344] СХЕМА V. ЭВОЛЮЦИЯ СОЛНЕЧНОГО ЛОГО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а. Процесс индивидуализации.</w:t>
      </w:r>
      <w:r>
        <w:rPr>
          <w:rFonts w:eastAsia="Arial Cyr" w:cs="Arial Cyr" w:ascii="Arial Cyr" w:hAnsi="Arial Cyr"/>
          <w:sz w:val="22"/>
          <w:szCs w:val="22"/>
          <w:lang w:val="ru-RU"/>
        </w:rPr>
        <w:t xml:space="preserve"> Возможно, нам в чём-то поможет рассмотрение вопроса </w:t>
      </w:r>
      <w:r>
        <w:rPr>
          <w:rFonts w:eastAsia="Arial Cyr" w:cs="Arial Cyr" w:ascii="Arial Cyr" w:hAnsi="Arial Cyr"/>
          <w:b/>
          <w:bCs/>
          <w:sz w:val="22"/>
          <w:szCs w:val="22"/>
          <w:lang w:val="ru-RU"/>
        </w:rPr>
        <w:t>индивидуализации</w:t>
      </w:r>
      <w:r>
        <w:rPr>
          <w:rFonts w:eastAsia="Arial Cyr" w:cs="Arial Cyr" w:ascii="Arial Cyr" w:hAnsi="Arial Cyr"/>
          <w:sz w:val="22"/>
          <w:szCs w:val="22"/>
          <w:lang w:val="ru-RU"/>
        </w:rPr>
        <w:t xml:space="preserve"> или процесса разумного самоосознания, </w:t>
      </w:r>
      <w:r>
        <w:rPr>
          <w:rFonts w:eastAsia="Arial Cyr" w:cs="Arial Cyr" w:ascii="Arial Cyr" w:hAnsi="Arial Cyr"/>
          <w:b/>
          <w:bCs/>
          <w:sz w:val="22"/>
          <w:szCs w:val="22"/>
          <w:lang w:val="ru-RU"/>
        </w:rPr>
        <w:t xml:space="preserve">345] </w:t>
      </w:r>
      <w:r>
        <w:rPr>
          <w:rFonts w:eastAsia="Arial Cyr" w:cs="Arial Cyr" w:ascii="Arial Cyr" w:hAnsi="Arial Cyr"/>
          <w:sz w:val="22"/>
          <w:szCs w:val="22"/>
          <w:lang w:val="ru-RU"/>
        </w:rPr>
        <w:t>столь поразительно отличающего людей от животных. При индивидуализации два полюса сближаются, и при их соединении вспыхивает свет, наполняя пещеру материи, освещая путь, который должен проложить Пилигрим при движении назад к своему источник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акое освещение вызывает у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амоосозна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Цел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тделенность от всех других индивидуализованных Я или сфер.</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ознание, прежде всег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пособность к развити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пособность “сиять все больше и больше, вступая в совершенный ден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в равной мере верно как для солнечного Логоса, так и для Небесного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Индивидуализация — это буквально сведение вместе (из темноты отвлеченности) двух факторов — Духа и материи — посредством третьего фактора, разумной воли, цели и действия Сущности. В результате сближения этих двух полюсов производится свет, вспыхивает пламя, выявляется сфера сияющей славы, которая постепенно усиливает интенсивность своего света, своей теплоты и своего излучения, пока не достигается то, что мы называем совершенством. Мы должны отметить и различать слова </w:t>
      </w:r>
      <w:r>
        <w:rPr>
          <w:rFonts w:eastAsia="Arial Cyr" w:cs="Arial Cyr" w:ascii="Arial Cyr" w:hAnsi="Arial Cyr"/>
          <w:i/>
          <w:iCs/>
          <w:sz w:val="22"/>
          <w:szCs w:val="22"/>
          <w:lang w:val="ru-RU"/>
        </w:rPr>
        <w:t>свет, теплота</w:t>
      </w:r>
      <w:r>
        <w:rPr>
          <w:rFonts w:eastAsia="Arial Cyr" w:cs="Arial Cyr" w:ascii="Arial Cyr" w:hAnsi="Arial Cyr"/>
          <w:sz w:val="22"/>
          <w:szCs w:val="22"/>
          <w:lang w:val="ru-RU"/>
        </w:rPr>
        <w:t xml:space="preserve"> и </w:t>
      </w:r>
      <w:r>
        <w:rPr>
          <w:rFonts w:eastAsia="Arial Cyr" w:cs="Arial Cyr" w:ascii="Arial Cyr" w:hAnsi="Arial Cyr"/>
          <w:i/>
          <w:iCs/>
          <w:sz w:val="22"/>
          <w:szCs w:val="22"/>
          <w:lang w:val="ru-RU"/>
        </w:rPr>
        <w:t>сияние</w:t>
      </w:r>
      <w:r>
        <w:rPr>
          <w:rFonts w:eastAsia="Arial Cyr" w:cs="Arial Cyr" w:ascii="Arial Cyr" w:hAnsi="Arial Cyr"/>
          <w:sz w:val="22"/>
          <w:szCs w:val="22"/>
          <w:lang w:val="ru-RU"/>
        </w:rPr>
        <w:t xml:space="preserve"> кои суть отличительные черты всех индивидуальных сущностей, от Богов до люд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ловек начинает частично подбираться к тайне этого явления — своей способностью производить при помощи научных знаний то, что называется электрическим светом и используется для освещения, отопления и целительства. И чем больше открывается относительно этого предмета исследователями физического плана, тем вопрос существования и созидательной деятельности становится ясне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Что касается происхождения огня ума, кое-что </w:t>
      </w:r>
      <w:r>
        <w:rPr>
          <w:rFonts w:eastAsia="Arial Cyr" w:cs="Arial Cyr" w:ascii="Arial Cyr" w:hAnsi="Arial Cyr"/>
          <w:b/>
          <w:bCs/>
          <w:sz w:val="22"/>
          <w:szCs w:val="22"/>
          <w:lang w:val="ru-RU"/>
        </w:rPr>
        <w:t xml:space="preserve">346] </w:t>
      </w:r>
      <w:r>
        <w:rPr>
          <w:rFonts w:eastAsia="Arial Cyr" w:cs="Arial Cyr" w:ascii="Arial Cyr" w:hAnsi="Arial Cyr"/>
          <w:sz w:val="22"/>
          <w:szCs w:val="22"/>
          <w:lang w:val="ru-RU"/>
        </w:rPr>
        <w:t xml:space="preserve">большее можно узнать в результате изучения </w:t>
      </w:r>
      <w:r>
        <w:rPr>
          <w:rFonts w:eastAsia="Arial Cyr" w:cs="Arial Cyr" w:ascii="Arial Cyr" w:hAnsi="Arial Cyr"/>
          <w:i/>
          <w:iCs/>
          <w:sz w:val="22"/>
          <w:szCs w:val="22"/>
          <w:lang w:val="ru-RU"/>
        </w:rPr>
        <w:t>разных методов индивидуализации.</w:t>
      </w:r>
      <w:r>
        <w:rPr>
          <w:rFonts w:eastAsia="Arial Cyr" w:cs="Arial Cyr" w:ascii="Arial Cyr" w:hAnsi="Arial Cyr"/>
          <w:sz w:val="22"/>
          <w:szCs w:val="22"/>
          <w:lang w:val="ru-RU"/>
        </w:rPr>
        <w:t xml:space="preserve"> Применительно к человеку мы можем назвать три таких метода, хотя вполне возможна вероятность существования и нескольких других методов, недоступных для ограниченного понимания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Первый</w:t>
      </w:r>
      <w:r>
        <w:rPr>
          <w:rFonts w:eastAsia="Arial Cyr" w:cs="Arial Cyr" w:ascii="Arial Cyr" w:hAnsi="Arial Cyr"/>
          <w:sz w:val="22"/>
          <w:szCs w:val="22"/>
          <w:lang w:val="ru-RU"/>
        </w:rPr>
        <w:t xml:space="preserve"> — это метод, применявшийся на лунной цепи (планетарное проявление, предшествующее нашему), когда с помощью врожденной силы и энергии вызывалось соединение трех огней и огонь материи соприкасался с огнем Духа в силу латентного присутствия огненной искры ума. Эта искра ума, действуя через инстинкт, вовлекла материальную форму или субстанцию в такую деятельность, которая позволила ей достичь тех высот, на которых она смогла соприкоснуться со своим противоположным полюсом. Животный человек устремился; Дух отозвался; вибрация зародыша ментальности пропитала субстанцию подобно закваске. Так было пробуждено сознание. В предшествующей солнечной системе это был метод, используемый Небесными Людьми, и эти продвинутые космические Существа вошли в сознание и овладели тремя низшими планами космического физического — планами, которыми человек пытается овладеть сейчас. Они индивидуализировались в результате работы, исполненной за неисчислимые эоны устремления.</w:t>
      </w:r>
      <w:r>
        <w:rPr>
          <w:rStyle w:val="FootnoteCharacters"/>
          <w:rStyle w:val="FootnoteAnchor"/>
          <w:rFonts w:eastAsia="Arial Cyr" w:cs="Arial Cyr" w:ascii="Arial Cyr" w:hAnsi="Arial Cyr"/>
          <w:sz w:val="22"/>
          <w:szCs w:val="22"/>
          <w:lang w:val="ru-RU"/>
        </w:rPr>
        <w:footnoteReference w:id="126"/>
      </w:r>
      <w:r>
        <w:rPr>
          <w:rFonts w:eastAsia="Arial Cyr" w:cs="Arial Cyr" w:ascii="Arial Cyr" w:hAnsi="Arial Cyr"/>
          <w:sz w:val="22"/>
          <w:szCs w:val="22"/>
          <w:lang w:val="ru-RU"/>
        </w:rPr>
        <w:t xml:space="preserve"> Предыдущая солнечная система длилась гораздо дольше, чем будет наша, и сила материи порождалась ходом веков. </w:t>
      </w:r>
      <w:r>
        <w:rPr>
          <w:rFonts w:eastAsia="Arial Cyr" w:cs="Arial Cyr" w:ascii="Arial Cyr" w:hAnsi="Arial Cyr"/>
          <w:i/>
          <w:iCs/>
          <w:sz w:val="22"/>
          <w:szCs w:val="22"/>
          <w:lang w:val="ru-RU"/>
        </w:rPr>
        <w:t>То был период оживотворения спирилл в физическом постоянном атоме Лого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При данном методе индивидуализации акцентируется то, что принцип манаса является частью логоического характера, частью самой его природы. Потому его источник — в Существе или Я Логоса; он — </w:t>
      </w:r>
      <w:r>
        <w:rPr>
          <w:rFonts w:eastAsia="Arial Cyr" w:cs="Arial Cyr" w:ascii="Arial Cyr" w:hAnsi="Arial Cyr"/>
          <w:b/>
          <w:bCs/>
          <w:sz w:val="22"/>
          <w:szCs w:val="22"/>
          <w:lang w:val="ru-RU"/>
        </w:rPr>
        <w:t xml:space="preserve">347] </w:t>
      </w:r>
      <w:r>
        <w:rPr>
          <w:rFonts w:eastAsia="Arial Cyr" w:cs="Arial Cyr" w:ascii="Arial Cyr" w:hAnsi="Arial Cyr"/>
          <w:sz w:val="22"/>
          <w:szCs w:val="22"/>
          <w:lang w:val="ru-RU"/>
        </w:rPr>
        <w:t>часть содержимого логоического Каузального Тела и потому пропитывает все исходящее из него проявление. Отсюда и точность высказывания, что космический манас происходит с космического ментального плана и является частью огня, одушевляющего этот пла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орой.</w:t>
      </w:r>
      <w:r>
        <w:rPr>
          <w:rFonts w:eastAsia="Arial Cyr" w:cs="Arial Cyr" w:ascii="Arial Cyr" w:hAnsi="Arial Cyr"/>
          <w:sz w:val="22"/>
          <w:szCs w:val="22"/>
          <w:lang w:val="ru-RU"/>
        </w:rPr>
        <w:t xml:space="preserve"> Во второй солнечной системе в связи с использующимся в ней методом заслуживает внимания другой пункт. Этот огонь ума имеет своим источником созвездие, до недавнего времени не признававшееся экзотерической наукой имеющим близкое отношения к нашей солнечной системе ввиду его чрезвычайной удаленности. </w:t>
      </w:r>
      <w:r>
        <w:rPr>
          <w:rFonts w:eastAsia="Arial Cyr" w:cs="Arial Cyr" w:ascii="Arial Cyr" w:hAnsi="Arial Cyr"/>
          <w:i/>
          <w:iCs/>
          <w:sz w:val="22"/>
          <w:szCs w:val="22"/>
          <w:lang w:val="ru-RU"/>
        </w:rPr>
        <w:t>Солнце “Сириус” — источник логоического манаса</w:t>
      </w:r>
      <w:r>
        <w:rPr>
          <w:rFonts w:eastAsia="Arial Cyr" w:cs="Arial Cyr" w:ascii="Arial Cyr" w:hAnsi="Arial Cyr"/>
          <w:sz w:val="22"/>
          <w:szCs w:val="22"/>
          <w:lang w:val="ru-RU"/>
        </w:rPr>
        <w:t xml:space="preserve"> в том же смысле, в каком Плеяды связаны с эволюцией в семи Небесных Людях, а Венера была ответственна за приход ума на земную цепь. Каждый был первичен по отношению к другому или был тем агентом, что вызвал первый проблеск сознания в конкретных задействованных группах. В каждом случае метод заключался в медленном эволюционном росте до тех пор, пока сознание внезапно не вспыхивало после привнесения силы источника по всей видимости внешнег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Логос</w:t>
        <w:tab/>
        <w:t>Солнечная система</w:t>
        <w:tab/>
        <w:t>Сириус</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Семь Небесных Людей</w:t>
        <w:tab/>
        <w:t>Планетная схема</w:t>
        <w:tab/>
        <w:t>Плеяд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Небесный человек</w:t>
        <w:tab/>
        <w:t>Земная цепь</w:t>
        <w:tab/>
        <w:t>Венер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так, при втором методе ускорение эволюционного процесса вызывается благодаря влияниям извне; они стремятся пробудить сознание и вызвать соединение полюсов. Первый разобранный метод применялся в предыдущей солнечной системе. Метод, рассматриваемый сейчас, характерен для настоящей солнечной системы и сохранится до конца махаманвантар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То, что предыдущий метод наблюдался в лунной цепи, лишь доказывает устойчивость Закона Повторения, по которому каждый большой цикл заключает в себя на ранних </w:t>
      </w:r>
      <w:r>
        <w:rPr>
          <w:rFonts w:eastAsia="Arial Cyr" w:cs="Arial Cyr" w:ascii="Arial Cyr" w:hAnsi="Arial Cyr"/>
          <w:b/>
          <w:bCs/>
          <w:sz w:val="22"/>
          <w:szCs w:val="22"/>
          <w:lang w:val="ru-RU"/>
        </w:rPr>
        <w:t xml:space="preserve">348] </w:t>
      </w:r>
      <w:r>
        <w:rPr>
          <w:rFonts w:eastAsia="Arial Cyr" w:cs="Arial Cyr" w:ascii="Arial Cyr" w:hAnsi="Arial Cyr"/>
          <w:sz w:val="22"/>
          <w:szCs w:val="22"/>
          <w:lang w:val="ru-RU"/>
        </w:rPr>
        <w:t>стадиях все меньшие циклы, повторяя предшествующие процессы. Так, например, является признанным фактом, что при строительстве физического тела человека утробный плод воспроизводит все предыдущие стадии и формы вплоть до человеческой; четвертый круг опять же вкратце воспроизводит предыдущие три, но имеет собственное отличительное качеств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б. Метод посвящ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и этом втором методе, чтобы добиться определенных результатов, применяются “Жезлы Посвящения”. Жезлы бывают четырех вид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Космический,</w:t>
      </w:r>
      <w:r>
        <w:rPr>
          <w:rFonts w:eastAsia="Arial Cyr" w:cs="Arial Cyr" w:ascii="Arial Cyr" w:hAnsi="Arial Cyr"/>
          <w:sz w:val="22"/>
          <w:szCs w:val="22"/>
          <w:lang w:val="ru-RU"/>
        </w:rPr>
        <w:t xml:space="preserve"> используемый космическим Логосом при посвящениях солнечного Логоса и трех главных планетарных Логос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Системный,</w:t>
      </w:r>
      <w:r>
        <w:rPr>
          <w:rFonts w:eastAsia="Arial Cyr" w:cs="Arial Cyr" w:ascii="Arial Cyr" w:hAnsi="Arial Cyr"/>
          <w:sz w:val="22"/>
          <w:szCs w:val="22"/>
          <w:lang w:val="ru-RU"/>
        </w:rPr>
        <w:t xml:space="preserve"> используемый солнечным Логосом при посвящениях планетарного Лого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Планетарный,</w:t>
      </w:r>
      <w:r>
        <w:rPr>
          <w:rFonts w:eastAsia="Arial Cyr" w:cs="Arial Cyr" w:ascii="Arial Cyr" w:hAnsi="Arial Cyr"/>
          <w:sz w:val="22"/>
          <w:szCs w:val="22"/>
          <w:lang w:val="ru-RU"/>
        </w:rPr>
        <w:t xml:space="preserve"> используемый планетарным Логосом для посвятительных целей и для третьего, четвертого и пятого главных посвящений вместе с двумя высши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4. </w:t>
      </w:r>
      <w:r>
        <w:rPr>
          <w:rFonts w:eastAsia="Arial Cyr" w:cs="Arial Cyr" w:ascii="Arial Cyr" w:hAnsi="Arial Cyr"/>
          <w:i/>
          <w:iCs/>
          <w:sz w:val="22"/>
          <w:szCs w:val="22"/>
          <w:lang w:val="ru-RU"/>
        </w:rPr>
        <w:t>Иерархический,</w:t>
      </w:r>
      <w:r>
        <w:rPr>
          <w:rFonts w:eastAsia="Arial Cyr" w:cs="Arial Cyr" w:ascii="Arial Cyr" w:hAnsi="Arial Cyr"/>
          <w:sz w:val="22"/>
          <w:szCs w:val="22"/>
          <w:lang w:val="ru-RU"/>
        </w:rPr>
        <w:t xml:space="preserve"> используемый оккультной Иерархией для малых посвящений и для первых двух посвящений манаса Бодхисаттвой.</w:t>
      </w:r>
      <w:r>
        <w:rPr>
          <w:rStyle w:val="FootnoteCharacters"/>
          <w:rStyle w:val="FootnoteAnchor"/>
          <w:rFonts w:eastAsia="Arial Cyr" w:cs="Arial Cyr" w:ascii="Arial Cyr" w:hAnsi="Arial Cyr"/>
          <w:sz w:val="22"/>
          <w:szCs w:val="22"/>
          <w:lang w:val="ru-RU"/>
        </w:rPr>
        <w:footnoteReference w:id="127"/>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огда человек индивидуализировался в лемурийские времена (около восемнадцати миллионов лет тому назад), именно приложение Жезла Посвящения к Логосу нашей земной цепи вызвало это событие и побудило к деятельности некоторые центры его тела с соответствующими им группами. Такое приложение, дающее сознание на каком-либо плане, может рассматриваться буквально как пробуждение задействованных жизней к участию в разумной работе на ментальном плане. Животный человек был сознателен на физическом и на астральном планах. Благодаря же стимуляции электрическим жезлом он пробудился к сознанию на ментальном плане. Так эти три тела были скоординировны, и Мыслитель получил возможность в них функционирова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349] </w:t>
      </w:r>
      <w:r>
        <w:rPr>
          <w:rFonts w:eastAsia="Arial Cyr" w:cs="Arial Cyr" w:ascii="Arial Cyr" w:hAnsi="Arial Cyr"/>
          <w:sz w:val="22"/>
          <w:szCs w:val="22"/>
          <w:lang w:val="ru-RU"/>
        </w:rPr>
        <w:t>Все Жезлы Посвящения вызывают определенные эффект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тимуляцию скрытых огней, пока те не засияю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интез огней оккультной деятельностью, вводящей их в радиус действия друг друг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Повышение вибрационной активности какого-то центра в человеке, Небесном Человеке или солнечном Логос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Расширение всех тел, но в первую очередь каузального, — это тоже применительно ко всем трем видам Сущност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Все эти результаты наблюдались, когда Небесный Человек нашей схемы принял посвящение восемнадцать миллионов лет назад. Это посвящение произошло, как ранее указывалось, благодаря специфическому совпадению цепей, глобусов и схем и вызвало такую стимуляцию всех скрытых манасических единиц в его теле, что стало возможным истечение чистого манаса из планетарного манасического постоянного атома по пути планетарной антахкараны — каналу, который </w:t>
      </w:r>
      <w:r>
        <w:rPr>
          <w:rFonts w:eastAsia="Arial Cyr" w:cs="Arial Cyr" w:ascii="Arial Cyr" w:hAnsi="Arial Cyr"/>
          <w:i/>
          <w:iCs/>
          <w:sz w:val="22"/>
          <w:szCs w:val="22"/>
          <w:lang w:val="ru-RU"/>
        </w:rPr>
        <w:t>существует</w:t>
      </w:r>
      <w:r>
        <w:rPr>
          <w:rFonts w:eastAsia="Arial Cyr" w:cs="Arial Cyr" w:ascii="Arial Cyr" w:hAnsi="Arial Cyr"/>
          <w:sz w:val="22"/>
          <w:szCs w:val="22"/>
          <w:lang w:val="ru-RU"/>
        </w:rPr>
        <w:t xml:space="preserve"> в случае планетарного Логоса, и который не требуется выстраивать, как у человека. Наряду с этим совпадением имело место аналогичное выравнивание с одной из Плеяд, что обусловило манасическое воздействие из этого источника.</w:t>
      </w:r>
      <w:r>
        <w:rPr>
          <w:rStyle w:val="FootnoteCharacters"/>
          <w:rStyle w:val="FootnoteAnchor"/>
          <w:rFonts w:eastAsia="Arial Cyr" w:cs="Arial Cyr" w:ascii="Arial Cyr" w:hAnsi="Arial Cyr"/>
          <w:sz w:val="22"/>
          <w:szCs w:val="22"/>
          <w:lang w:val="ru-RU"/>
        </w:rPr>
        <w:footnoteReference w:id="128"/>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Третий</w:t>
      </w:r>
      <w:r>
        <w:rPr>
          <w:rFonts w:eastAsia="Arial Cyr" w:cs="Arial Cyr" w:ascii="Arial Cyr" w:hAnsi="Arial Cyr"/>
          <w:sz w:val="22"/>
          <w:szCs w:val="22"/>
          <w:lang w:val="ru-RU"/>
        </w:rPr>
        <w:t xml:space="preserve"> метод индивидуализации будет использоваться в следующей солнечной системе, хотя слабые зачатки его появятся и в нашей. Он основан не на скрытой активности, как в первом случае, не на электрической полярности, как во втором, но на особом процессе “оккультного отвлечения” (употребляя слово “отвлечение” в его базовом смысле как “вывод” сущности). Такое оккультное отвлечение вызывается усилием воли, в настоящее время непостижимым. Первый метод индивидуализации — </w:t>
      </w:r>
      <w:r>
        <w:rPr>
          <w:rFonts w:eastAsia="Arial Cyr" w:cs="Arial Cyr" w:ascii="Arial Cyr" w:hAnsi="Arial Cyr"/>
          <w:b/>
          <w:bCs/>
          <w:sz w:val="22"/>
          <w:szCs w:val="22"/>
          <w:lang w:val="ru-RU"/>
        </w:rPr>
        <w:t xml:space="preserve">350] </w:t>
      </w:r>
      <w:r>
        <w:rPr>
          <w:rFonts w:eastAsia="Arial Cyr" w:cs="Arial Cyr" w:ascii="Arial Cyr" w:hAnsi="Arial Cyr"/>
          <w:sz w:val="22"/>
          <w:szCs w:val="22"/>
          <w:lang w:val="ru-RU"/>
        </w:rPr>
        <w:t>это метод третьего аспекта или скрытой активности и следует линии наименьшего сопротивления по Закону Экономии; второй метод — чисто электрический, работающий по Закону Притяжения; третий же метод заложен в динамической воле и пока для нас недостижим и непостижи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Планетарный Манас</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Мы хотели прежде всего понять кое-что об источнике манаса, будь он космический или какой другой, рассматривая человеческую индивидуализацию и её метод. Мы увидели, что индивидуализация — это сознательное восприятие Я своего отношения ко всему, что образует не-Я, и что она вызывается тремя путями, из которых нам едва понятны пока только два. В каждом случае такому пробуждению сознания предшествует период постепенного развития, оно происходит мгновенно в момент первого Само-Осознания и за которым следует ещё один период постепенной эволюции. Этот период постепенной эволюции приводит к другому кризису, который мы называем </w:t>
      </w:r>
      <w:r>
        <w:rPr>
          <w:rFonts w:eastAsia="Arial Cyr" w:cs="Arial Cyr" w:ascii="Arial Cyr" w:hAnsi="Arial Cyr"/>
          <w:i/>
          <w:iCs/>
          <w:sz w:val="22"/>
          <w:szCs w:val="22"/>
          <w:lang w:val="ru-RU"/>
        </w:rPr>
        <w:t>посвящением.</w:t>
      </w:r>
      <w:r>
        <w:rPr>
          <w:rFonts w:eastAsia="Arial Cyr" w:cs="Arial Cyr" w:ascii="Arial Cyr" w:hAnsi="Arial Cyr"/>
          <w:sz w:val="22"/>
          <w:szCs w:val="22"/>
          <w:lang w:val="ru-RU"/>
        </w:rPr>
        <w:t xml:space="preserve"> В одном случае имеем посвящение в сознательное существование, а в другом — посвящение в духовное существование, в групповое тождеств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У </w:t>
      </w:r>
      <w:r>
        <w:rPr>
          <w:rFonts w:eastAsia="Arial Cyr" w:cs="Arial Cyr" w:ascii="Arial Cyr" w:hAnsi="Arial Cyr"/>
          <w:i/>
          <w:iCs/>
          <w:sz w:val="22"/>
          <w:szCs w:val="22"/>
          <w:lang w:val="ru-RU"/>
        </w:rPr>
        <w:t>солнечного Логоса</w:t>
      </w:r>
      <w:r>
        <w:rPr>
          <w:rFonts w:eastAsia="Arial Cyr" w:cs="Arial Cyr" w:ascii="Arial Cyr" w:hAnsi="Arial Cyr"/>
          <w:sz w:val="22"/>
          <w:szCs w:val="22"/>
          <w:lang w:val="ru-RU"/>
        </w:rPr>
        <w:t xml:space="preserve"> индивидуализация имела место на стадиях, имевших место задолго до тройственности солнечных систем, которая составляет для него Вечное Сейчас, но с человеческой точки зрения воплощающей прошлое, настоящее и будущее. </w:t>
      </w:r>
      <w:r>
        <w:rPr>
          <w:rFonts w:eastAsia="Arial Cyr" w:cs="Arial Cyr" w:ascii="Arial Cyr" w:hAnsi="Arial Cyr"/>
          <w:i/>
          <w:iCs/>
          <w:sz w:val="22"/>
          <w:szCs w:val="22"/>
          <w:lang w:val="ru-RU"/>
        </w:rPr>
        <w:t>Планетарный Логос</w:t>
      </w:r>
      <w:r>
        <w:rPr>
          <w:rFonts w:eastAsia="Arial Cyr" w:cs="Arial Cyr" w:ascii="Arial Cyr" w:hAnsi="Arial Cyr"/>
          <w:sz w:val="22"/>
          <w:szCs w:val="22"/>
          <w:lang w:val="ru-RU"/>
        </w:rPr>
        <w:t xml:space="preserve"> индивидуализовался в предыдущей системе; </w:t>
      </w:r>
      <w:r>
        <w:rPr>
          <w:rFonts w:eastAsia="Arial Cyr" w:cs="Arial Cyr" w:ascii="Arial Cyr" w:hAnsi="Arial Cyr"/>
          <w:i/>
          <w:iCs/>
          <w:sz w:val="22"/>
          <w:szCs w:val="22"/>
          <w:lang w:val="ru-RU"/>
        </w:rPr>
        <w:t>человек</w:t>
      </w:r>
      <w:r>
        <w:rPr>
          <w:rFonts w:eastAsia="Arial Cyr" w:cs="Arial Cyr" w:ascii="Arial Cyr" w:hAnsi="Arial Cyr"/>
          <w:sz w:val="22"/>
          <w:szCs w:val="22"/>
          <w:lang w:val="ru-RU"/>
        </w:rPr>
        <w:t xml:space="preserve"> индивидуализируется в настоящей; </w:t>
      </w:r>
      <w:r>
        <w:rPr>
          <w:rFonts w:eastAsia="Arial Cyr" w:cs="Arial Cyr" w:ascii="Arial Cyr" w:hAnsi="Arial Cyr"/>
          <w:i/>
          <w:iCs/>
          <w:sz w:val="22"/>
          <w:szCs w:val="22"/>
          <w:lang w:val="ru-RU"/>
        </w:rPr>
        <w:t>планетарные сущности,</w:t>
      </w:r>
      <w:r>
        <w:rPr>
          <w:rFonts w:eastAsia="Arial Cyr" w:cs="Arial Cyr" w:ascii="Arial Cyr" w:hAnsi="Arial Cyr"/>
          <w:sz w:val="22"/>
          <w:szCs w:val="22"/>
          <w:lang w:val="ru-RU"/>
        </w:rPr>
        <w:t xml:space="preserve"> ныне инволюционные, индивидуализуются в следующ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а. Сознание и существование.</w:t>
      </w:r>
      <w:r>
        <w:rPr>
          <w:rFonts w:eastAsia="Arial Cyr" w:cs="Arial Cyr" w:ascii="Arial Cyr" w:hAnsi="Arial Cyr"/>
          <w:sz w:val="22"/>
          <w:szCs w:val="22"/>
          <w:lang w:val="ru-RU"/>
        </w:rPr>
        <w:t xml:space="preserve"> С более широкой точки зрения термины “посвящение” и “индивидуализация” — синонимы; оба выражают идею расширения сознания или вхождения в новое царство природы. Способность обретения знания </w:t>
      </w:r>
      <w:r>
        <w:rPr>
          <w:rFonts w:eastAsia="Arial Cyr" w:cs="Arial Cyr" w:ascii="Arial Cyr" w:hAnsi="Arial Cyr"/>
          <w:b/>
          <w:bCs/>
          <w:sz w:val="22"/>
          <w:szCs w:val="22"/>
          <w:lang w:val="ru-RU"/>
        </w:rPr>
        <w:t xml:space="preserve">351] </w:t>
      </w:r>
      <w:r>
        <w:rPr>
          <w:rFonts w:eastAsia="Arial Cyr" w:cs="Arial Cyr" w:ascii="Arial Cyr" w:hAnsi="Arial Cyr"/>
          <w:sz w:val="22"/>
          <w:szCs w:val="22"/>
          <w:lang w:val="ru-RU"/>
        </w:rPr>
        <w:t xml:space="preserve">должна осознаваться как нарабатываемая параллельно развитию чувства зрения и видения, как ранее отмечалось. Огонь ума вспыхнул и озарил животного человека в лемурийские времена в том же гигантском цикле, когда зрение открыло для него физический план. Связь между зрением и умом очень тесная и не должна упускаться из виду. В первом круге и первой коренной расе нашего круга тем чувством, которое развивалось, был </w:t>
      </w:r>
      <w:r>
        <w:rPr>
          <w:rFonts w:eastAsia="Arial Cyr" w:cs="Arial Cyr" w:ascii="Arial Cyr" w:hAnsi="Arial Cyr"/>
          <w:i/>
          <w:iCs/>
          <w:sz w:val="22"/>
          <w:szCs w:val="22"/>
          <w:lang w:val="ru-RU"/>
        </w:rPr>
        <w:t>слух</w:t>
      </w:r>
      <w:r>
        <w:rPr>
          <w:rFonts w:eastAsia="Arial Cyr" w:cs="Arial Cyr" w:ascii="Arial Cyr" w:hAnsi="Arial Cyr"/>
          <w:sz w:val="22"/>
          <w:szCs w:val="22"/>
          <w:lang w:val="ru-RU"/>
        </w:rPr>
        <w:t xml:space="preserve">. Во втором круге и во второй коренной расе развивалось </w:t>
      </w:r>
      <w:r>
        <w:rPr>
          <w:rFonts w:eastAsia="Arial Cyr" w:cs="Arial Cyr" w:ascii="Arial Cyr" w:hAnsi="Arial Cyr"/>
          <w:i/>
          <w:iCs/>
          <w:sz w:val="22"/>
          <w:szCs w:val="22"/>
          <w:lang w:val="ru-RU"/>
        </w:rPr>
        <w:t>осязание.</w:t>
      </w:r>
      <w:r>
        <w:rPr>
          <w:rFonts w:eastAsia="Arial Cyr" w:cs="Arial Cyr" w:ascii="Arial Cyr" w:hAnsi="Arial Cyr"/>
          <w:sz w:val="22"/>
          <w:szCs w:val="22"/>
          <w:lang w:val="ru-RU"/>
        </w:rPr>
        <w:t xml:space="preserve"> В третьем круге и в соответствующей расе к первым двум добавилось </w:t>
      </w:r>
      <w:r>
        <w:rPr>
          <w:rFonts w:eastAsia="Arial Cyr" w:cs="Arial Cyr" w:ascii="Arial Cyr" w:hAnsi="Arial Cyr"/>
          <w:i/>
          <w:iCs/>
          <w:sz w:val="22"/>
          <w:szCs w:val="22"/>
          <w:lang w:val="ru-RU"/>
        </w:rPr>
        <w:t>зрение</w:t>
      </w:r>
      <w:r>
        <w:rPr>
          <w:rFonts w:eastAsia="Arial Cyr" w:cs="Arial Cyr" w:ascii="Arial Cyr" w:hAnsi="Arial Cyr"/>
          <w:sz w:val="22"/>
          <w:szCs w:val="22"/>
          <w:lang w:val="ru-RU"/>
        </w:rPr>
        <w:t xml:space="preserve">, и Я, которое слышит, и не-Я, которого касаются и воспринимают как осязаемое, связываются и соотносятся друг с другом зрением — соответствием соединяющему разуму. Таким образом вызывается смешение трех огней, и имеет место просветление. Однако в течение всего этого эволюционного развития существует Единый, который слышит, осязает, видит, пребывает и интерпретирует соответственно стадии развития манасического принципа в себе. Этот базовый Интерпретатор есть та Сущность, которая независима от существования, вечно нуждающегося в форме. Это её жизнь заставляет материю вибрировать, и она поэтому — “огонь трения”; это ей принадлежит жизнь чистого Духа, что изъявляет “волю быть” и использует форму, являя собой, следовательно, электрический импульс на космическом физическом плане или “электрический огонь”; это её жизнь не только одушевляет атомы и электрифицирует их своей собственной природой, но также знает, что она едина со всем и в то же время отдельна от всего, — то мыслящее, различающее, самоосознающее нечто, которое зовём </w:t>
      </w:r>
      <w:r>
        <w:rPr>
          <w:rFonts w:eastAsia="Arial Cyr" w:cs="Arial Cyr" w:ascii="Arial Cyr" w:hAnsi="Arial Cyr"/>
          <w:b/>
          <w:bCs/>
          <w:sz w:val="22"/>
          <w:szCs w:val="22"/>
          <w:lang w:val="ru-RU"/>
        </w:rPr>
        <w:t>умом</w:t>
      </w:r>
      <w:r>
        <w:rPr>
          <w:rFonts w:eastAsia="Arial Cyr" w:cs="Arial Cyr" w:ascii="Arial Cyr" w:hAnsi="Arial Cyr"/>
          <w:sz w:val="22"/>
          <w:szCs w:val="22"/>
          <w:lang w:val="ru-RU"/>
        </w:rPr>
        <w:t xml:space="preserve"> или Солнечным Огнем. Универсальный ум или манас проникает всё и есть та знающая себя, индивидуализированная Сущность, чье тело включает в себя нашего солнечного Логоса, так же как некоторых других солнечных Логосов; и чьи огонь, теплота и излучение охватывают некоторые другие солнечные системы, объединяя их с нашей собственной системой, так что единое, целостное жизненное тело составляет проявление этого могучего космического Существа. </w:t>
      </w:r>
      <w:r>
        <w:rPr>
          <w:rFonts w:eastAsia="Arial Cyr" w:cs="Arial Cyr" w:ascii="Arial Cyr" w:hAnsi="Arial Cyr"/>
          <w:b/>
          <w:bCs/>
          <w:sz w:val="22"/>
          <w:szCs w:val="22"/>
          <w:lang w:val="ru-RU"/>
        </w:rPr>
        <w:t xml:space="preserve">352] </w:t>
      </w:r>
      <w:r>
        <w:rPr>
          <w:rFonts w:eastAsia="Arial Cyr" w:cs="Arial Cyr" w:ascii="Arial Cyr" w:hAnsi="Arial Cyr"/>
          <w:sz w:val="22"/>
          <w:szCs w:val="22"/>
          <w:lang w:val="ru-RU"/>
        </w:rPr>
        <w:t>Вихри силы на космическом эфирном плане образуют эфирный каркас семи солнечных систем точно так же, как тела семи Небесных Людей — эфирные центры солнечного Логоса, и как семь центров человека (существующие в эфирной материи) являются одушевляющим электрическим импульсом его жизн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бъяснить происхождение манаса отдельно от проявления множества систем, солнечной системы или человека для нас невозможно. Только когда будет усвоено, что каждая планетарная схема служит телом Небесного Человека, который является направляющим Умом в этой схеме и одушевляющим принципом манаса или активной различающей способностью, выказываемой каждым атомом этой схемы; только когда будет осознано, что солнечный Логос есть такой же манасический принцип тех б'ольших атомов, которых мы называем в своей совокупности схемами; только когда будет понято, что космический Логос есть опять-таки побуждающий ум еще б'ольших атомов, которых мы называем системами; только когда будет признано, что человек есть одушевляющая различающая способность тех крошечных сфер, что образуют его тело проявления; и наконец, только когда все это будет продумано и истина установлена, вопрос о происхождении манаса примет менее запутанный вид и трудность его понимания будет меньше отталкива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Человек,</w:t>
      </w:r>
      <w:r>
        <w:rPr>
          <w:rFonts w:eastAsia="Arial Cyr" w:cs="Arial Cyr" w:ascii="Arial Cyr" w:hAnsi="Arial Cyr"/>
          <w:sz w:val="22"/>
          <w:szCs w:val="22"/>
          <w:lang w:val="ru-RU"/>
        </w:rPr>
        <w:t xml:space="preserve"> Мыслитель, Познающий, манасический принцип в центре множества сфер, образующих его тела, манипулирует электрической силой в трех отделах (физическом, астральном и ментальном телах) через семь центров, являющихся фокусами силы и её разумного распределения во всей его малой системе по мириадам меньших атомов, которые суть клетки в этих сфер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Небесный Человек</w:t>
      </w:r>
      <w:r>
        <w:rPr>
          <w:rFonts w:eastAsia="Arial Cyr" w:cs="Arial Cyr" w:ascii="Arial Cyr" w:hAnsi="Arial Cyr"/>
          <w:sz w:val="22"/>
          <w:szCs w:val="22"/>
          <w:lang w:val="ru-RU"/>
        </w:rPr>
        <w:t xml:space="preserve"> также есть в более широком смысле Мыслитель и Познающий, манасический или умственный принцип плюс буддхический принцип или принцип Христа; он манипулирует электрической силой через три главных проводника или глобуса в атмической, буддхической и манасической материи, распределяя её оттуда </w:t>
      </w:r>
      <w:r>
        <w:rPr>
          <w:rFonts w:eastAsia="Arial Cyr" w:cs="Arial Cyr" w:ascii="Arial Cyr" w:hAnsi="Arial Cyr"/>
          <w:b/>
          <w:bCs/>
          <w:sz w:val="22"/>
          <w:szCs w:val="22"/>
          <w:lang w:val="ru-RU"/>
        </w:rPr>
        <w:t xml:space="preserve">353] </w:t>
      </w:r>
      <w:r>
        <w:rPr>
          <w:rFonts w:eastAsia="Arial Cyr" w:cs="Arial Cyr" w:ascii="Arial Cyr" w:hAnsi="Arial Cyr"/>
          <w:sz w:val="22"/>
          <w:szCs w:val="22"/>
          <w:lang w:val="ru-RU"/>
        </w:rPr>
        <w:t>по мириадам клеток, соответствующих дэва и человеческим единица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Солнечный Логос</w:t>
      </w:r>
      <w:r>
        <w:rPr>
          <w:rFonts w:eastAsia="Arial Cyr" w:cs="Arial Cyr" w:ascii="Arial Cyr" w:hAnsi="Arial Cyr"/>
          <w:sz w:val="22"/>
          <w:szCs w:val="22"/>
          <w:lang w:val="ru-RU"/>
        </w:rPr>
        <w:t xml:space="preserve"> есть в еще более широком смысле всепроницающий универсальный ум, манасический принцип плюс буддхический и волевой принципы, работающие в трех основных схемах посредством семи центров силы и через мириады групп, которые являются клетками его тела также как человеческие существа являются клетками тела Небесного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Космический Логос</w:t>
      </w:r>
      <w:r>
        <w:rPr>
          <w:rFonts w:eastAsia="Arial Cyr" w:cs="Arial Cyr" w:ascii="Arial Cyr" w:hAnsi="Arial Cyr"/>
          <w:sz w:val="22"/>
          <w:szCs w:val="22"/>
          <w:lang w:val="ru-RU"/>
        </w:rPr>
        <w:t xml:space="preserve"> нашей системы работает аналогично через три главных системы (в число которых наша не входит), используя семь солнечных систем (из которых одна наша) для распределения своей силы, а мириады семеричных групп суть клетки его тел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б. Воля и назначенная цель.</w:t>
      </w:r>
      <w:r>
        <w:rPr>
          <w:rFonts w:eastAsia="Arial Cyr" w:cs="Arial Cyr" w:ascii="Arial Cyr" w:hAnsi="Arial Cyr"/>
          <w:sz w:val="22"/>
          <w:szCs w:val="22"/>
          <w:lang w:val="ru-RU"/>
        </w:rPr>
        <w:t xml:space="preserve"> Все, что мы реально в состоянии заявить о происхождении манаса, это то, что он представляет собой соединенную волю-деятельность или целенаправленное выражение осознанной Тождественности некого великого Я, которое окрашивает жизнь и вовлекает в разумное сотрудничество все меньшие единицы, входящие в его сферу влияния. Например, каждый из нас является мысленной целенаправленной Сущностью, действующей как манасический принцип и побудительная причина для всех единиц, включенных в наши три тела. Каждый из нас подчиняет их своей воле; мы действуем и действем добиваемся того сотрудничества, какое считаем нужным. Логос делает то же в большем масштабе. Эта мысль бросает свет на вопрос кармы, свободной воли и ответственности. </w:t>
      </w:r>
      <w:r>
        <w:rPr>
          <w:rFonts w:eastAsia="Arial Cyr" w:cs="Arial Cyr" w:ascii="Arial Cyr" w:hAnsi="Arial Cyr"/>
          <w:i/>
          <w:iCs/>
          <w:sz w:val="22"/>
          <w:szCs w:val="22"/>
          <w:lang w:val="ru-RU"/>
        </w:rPr>
        <w:t>Манас есть в действительности ВОЛЯ, проявляющаяся на физическом плане,</w:t>
      </w:r>
      <w:r>
        <w:rPr>
          <w:rFonts w:eastAsia="Arial Cyr" w:cs="Arial Cyr" w:ascii="Arial Cyr" w:hAnsi="Arial Cyr"/>
          <w:sz w:val="22"/>
          <w:szCs w:val="22"/>
          <w:lang w:val="ru-RU"/>
        </w:rPr>
        <w:t xml:space="preserve"> и истина этого станет бесспорной, когда будет осознано, что все наши планы составляют космический физический план, на котором Сущность, непостижимо грандиознее, чем наш Логос, работает над установленной целью через Логоса, через нас, через всего Духа-субстанцию, включенного в ее сферу излучающей активнос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Перед нами встают некоторые действительно интересные проблемы, но они способствуют лишь развитию абстрактного </w:t>
      </w:r>
      <w:r>
        <w:rPr>
          <w:rFonts w:eastAsia="Arial Cyr" w:cs="Arial Cyr" w:ascii="Arial Cyr" w:hAnsi="Arial Cyr"/>
          <w:b/>
          <w:bCs/>
          <w:sz w:val="22"/>
          <w:szCs w:val="22"/>
          <w:lang w:val="ru-RU"/>
        </w:rPr>
        <w:t xml:space="preserve">354] </w:t>
      </w:r>
      <w:r>
        <w:rPr>
          <w:rFonts w:eastAsia="Arial Cyr" w:cs="Arial Cyr" w:ascii="Arial Cyr" w:hAnsi="Arial Cyr"/>
          <w:sz w:val="22"/>
          <w:szCs w:val="22"/>
          <w:lang w:val="ru-RU"/>
        </w:rPr>
        <w:t>мышления и расширению сознания, ведь они пока неразрешимы и будут таковыми оставаться. Перечислим некоторые из ни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Кто та космическая Сущность, в чьей схеме наш Логос играет свою малую рол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Какова природа того великого назначения, которое она выполняе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Какой центр её тела представлен нашей солнечной системо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Какова природа воплощения, которое она в настоящее время проходи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Что это за десять систем — три и семь, из которых одна является нашей солнечной системой? Следует ли считать, что три главных системы входят в число семи или не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Какова окраска или базовое качество этой космической Сущнос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7. Является ли окраска четвертого космического эфира (буддхического плана) голубой или же она фиолетовая, в соответствие нашему четвертому физическому эфиру? Почему буддхи экзотерически считается желтого цвет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8. Каковы три главных центра в теле нашего солнечного Логоса и каковы четыре меньши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9. Какова карма различных схе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0. Какова превосходящая карма самого Логоса, влияющая на десять схем внутри его сист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е эти и множество других вопросов возникнут в уме заинтересованного изучающего, однако дальше их формулирования он пока не в состоянии пойти, хотя пятый круг покажет осознавание людьми природы кармы Логоса нашей цеп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Подытоживая, скажем, что это качество манаса может быть в какой-то мере понято, если рассматривать его как разумную </w:t>
      </w:r>
      <w:r>
        <w:rPr>
          <w:rFonts w:eastAsia="Arial Cyr" w:cs="Arial Cyr" w:ascii="Arial Cyr" w:hAnsi="Arial Cyr"/>
          <w:b/>
          <w:bCs/>
          <w:sz w:val="22"/>
          <w:szCs w:val="22"/>
          <w:lang w:val="ru-RU"/>
        </w:rPr>
        <w:t xml:space="preserve">355] </w:t>
      </w:r>
      <w:r>
        <w:rPr>
          <w:rFonts w:eastAsia="Arial Cyr" w:cs="Arial Cyr" w:ascii="Arial Cyr" w:hAnsi="Arial Cyr"/>
          <w:sz w:val="22"/>
          <w:szCs w:val="22"/>
          <w:lang w:val="ru-RU"/>
        </w:rPr>
        <w:t>волю, активную цель и фиксированную идею некой Сущности, которая вызывает существование, использует форму и вырабатывает следствия из причин благодаря различению в материи, обособлению в форму и привлечению всех единиц внутри своей сферы влияния к выполнению этой поставленной цели. Человек — это порождающий источник ума применительно к материи его проводников, их скрытый манасический импульс. Так же обстоит дело и с Небесным Человеком и его большей сферой влияния, и с Солнечным Логосом. Каждый различал, тем самым сформировав свое не-преступи-кольцо; каждый имеет цель для каждого воплощения; каждый активно исполняет определенные задачи, разумно работая над их осуществлением, следовательно, каждый является производителем манаса для своей схемы; каждый — одушевляющий огонь разума для своей системы; каждый благодаря этому самому манасическому принципу индивидуализируется, постепенно расширяя свое самоосознание, пока оно не включит в себя не-преступи-кольцо Сущности, через которую к нему приходит пятый принцип; и каждый достигает посвящения и в конце концов ускользает из фор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Человеческий манас</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перь мы рассмотрим главным образом человека и манасический принцип — его развитие в четвертой Творческой Иерархии, иерархии человеческих Монад, применительно именно к нашей земной цеп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увидели, что при всех намерениях и целях манас — это активная воля Сущности, работающей через все меньшие жизни, содержащиеся внутри не-преступи-кольца или сферы влияния обитающего в нём Существования. Потому, если рассмотреть человека в этой цепи, то он лишь выражает цель и волю в действии планетарного Логоса, в теле которого он является клеткой, или меньшей жизнь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следствие этого перед нами встают тайны, связанные с жизненными циклами Небесного Человека нашей схемы, а именно применительно к тому его особому воплощению, которое мы называем циклом проявления </w:t>
      </w:r>
      <w:r>
        <w:rPr>
          <w:rFonts w:eastAsia="Arial Cyr" w:cs="Arial Cyr" w:ascii="Arial Cyr" w:hAnsi="Arial Cyr"/>
          <w:b/>
          <w:bCs/>
          <w:sz w:val="22"/>
          <w:szCs w:val="22"/>
          <w:lang w:val="ru-RU"/>
        </w:rPr>
        <w:t xml:space="preserve">356] </w:t>
      </w:r>
      <w:r>
        <w:rPr>
          <w:rFonts w:eastAsia="Arial Cyr" w:cs="Arial Cyr" w:ascii="Arial Cyr" w:hAnsi="Arial Cyr"/>
          <w:sz w:val="22"/>
          <w:szCs w:val="22"/>
          <w:lang w:val="ru-RU"/>
        </w:rPr>
        <w:t xml:space="preserve">на плотном физическом глобусе — Земле. Он облачен в тело планеты, как человек — в своё физическое тело, и посредством этой объектной формы он работает над своими задачами на физическом плане, достигая определенных целей благодаря фактору ума. При этом клетки его тела подстраиваются под воздействующий на них Ум подобно тому, как человек, разумный принцип воплощения на физическом плане, приводит к согласию со </w:t>
      </w:r>
      <w:r>
        <w:rPr>
          <w:rFonts w:eastAsia="Arial Cyr" w:cs="Arial Cyr" w:ascii="Arial Cyr" w:hAnsi="Arial Cyr"/>
          <w:i/>
          <w:iCs/>
          <w:sz w:val="22"/>
          <w:szCs w:val="22"/>
          <w:lang w:val="ru-RU"/>
        </w:rPr>
        <w:t>своей</w:t>
      </w:r>
      <w:r>
        <w:rPr>
          <w:rFonts w:eastAsia="Arial Cyr" w:cs="Arial Cyr" w:ascii="Arial Cyr" w:hAnsi="Arial Cyr"/>
          <w:sz w:val="22"/>
          <w:szCs w:val="22"/>
          <w:lang w:val="ru-RU"/>
        </w:rPr>
        <w:t xml:space="preserve"> целью атомы своего тела и всё больше и больше стимулирует спириллы этих атомов силой своего ума, воздействующего на ни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Здесь появилась возможность прояснить кое-что, очень часто упускавшееся из виду в том общем тумане, что окружает этот предмет. </w:t>
      </w:r>
      <w:r>
        <w:rPr>
          <w:rFonts w:eastAsia="Arial Cyr" w:cs="Arial Cyr" w:ascii="Arial Cyr" w:hAnsi="Arial Cyr"/>
          <w:i/>
          <w:iCs/>
          <w:sz w:val="22"/>
          <w:szCs w:val="22"/>
          <w:lang w:val="ru-RU"/>
        </w:rPr>
        <w:t>Человеческие и дэва-единицы</w:t>
      </w:r>
      <w:r>
        <w:rPr>
          <w:rFonts w:eastAsia="Arial Cyr" w:cs="Arial Cyr" w:ascii="Arial Cyr" w:hAnsi="Arial Cyr"/>
          <w:sz w:val="22"/>
          <w:szCs w:val="22"/>
          <w:lang w:val="ru-RU"/>
        </w:rPr>
        <w:t xml:space="preserve"> на восходящей дуге, которые являются клетками тела Небесного Человека, </w:t>
      </w:r>
      <w:r>
        <w:rPr>
          <w:rFonts w:eastAsia="Arial Cyr" w:cs="Arial Cyr" w:ascii="Arial Cyr" w:hAnsi="Arial Cyr"/>
          <w:i/>
          <w:iCs/>
          <w:sz w:val="22"/>
          <w:szCs w:val="22"/>
          <w:lang w:val="ru-RU"/>
        </w:rPr>
        <w:t>входят в состав центров, а не остальной клеточной жизненной субстанции его проводников.</w:t>
      </w:r>
      <w:r>
        <w:rPr>
          <w:rFonts w:eastAsia="Arial Cyr" w:cs="Arial Cyr" w:ascii="Arial Cyr" w:hAnsi="Arial Cyr"/>
          <w:sz w:val="22"/>
          <w:szCs w:val="22"/>
          <w:lang w:val="ru-RU"/>
        </w:rPr>
        <w:t xml:space="preserve"> У человека тело состоит из материи, прилагаемой к разным потребностям, но образующей единицу. В этой единице некоторые области более жизненно важны, чем другие, </w:t>
      </w:r>
      <w:r>
        <w:rPr>
          <w:rFonts w:eastAsia="Arial Cyr" w:cs="Arial Cyr" w:ascii="Arial Cyr" w:hAnsi="Arial Cyr"/>
          <w:i/>
          <w:iCs/>
          <w:sz w:val="22"/>
          <w:szCs w:val="22"/>
          <w:lang w:val="ru-RU"/>
        </w:rPr>
        <w:t>с точки зрения энергетизирующей силы.</w:t>
      </w:r>
      <w:r>
        <w:rPr>
          <w:rFonts w:eastAsia="Arial Cyr" w:cs="Arial Cyr" w:ascii="Arial Cyr" w:hAnsi="Arial Cyr"/>
          <w:sz w:val="22"/>
          <w:szCs w:val="22"/>
          <w:lang w:val="ru-RU"/>
        </w:rPr>
        <w:t xml:space="preserve"> В связи с этим можно сопоставить такую область, как сердце с такой областью, как икры (в смысле силовой ценности). Сущность — человек — пользуется обеими, но сердечный центр имеет первостепенную важность. Так же обстоит дело и с Небесным Человеком. Две великие Иерархии — дэва и человеческая — суть силовые центры в теле планетарного Логоса; прочие эволюции инволюционной природы, имеющиеся в схеме, и остальная активная субстанция глобусов со всем, что в них содержится, образуют оставшуюся часть его тел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а. Человек и планетарный Логос.</w:t>
      </w:r>
      <w:r>
        <w:rPr>
          <w:rFonts w:eastAsia="Arial Cyr" w:cs="Arial Cyr" w:ascii="Arial Cyr" w:hAnsi="Arial Cyr"/>
          <w:sz w:val="22"/>
          <w:szCs w:val="22"/>
          <w:lang w:val="ru-RU"/>
        </w:rPr>
        <w:t xml:space="preserve"> С дэва эволюцией мы не будем иметь здесь дела. Я стараюсь сосредоточить внимание на человеке, на том, как он функционирует на Земле. Чтобы прояснить идею манаса и его отношение к человеческому существу, необходимо помнить некоторые моменты, </w:t>
      </w:r>
      <w:r>
        <w:rPr>
          <w:rFonts w:eastAsia="Arial Cyr" w:cs="Arial Cyr" w:ascii="Arial Cyr" w:hAnsi="Arial Cyr"/>
          <w:b/>
          <w:bCs/>
          <w:sz w:val="22"/>
          <w:szCs w:val="22"/>
          <w:lang w:val="ru-RU"/>
        </w:rPr>
        <w:t xml:space="preserve">357] </w:t>
      </w:r>
      <w:r>
        <w:rPr>
          <w:rFonts w:eastAsia="Arial Cyr" w:cs="Arial Cyr" w:ascii="Arial Cyr" w:hAnsi="Arial Cyr"/>
          <w:sz w:val="22"/>
          <w:szCs w:val="22"/>
          <w:lang w:val="ru-RU"/>
        </w:rPr>
        <w:t>связанные Небесноым Человек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о-первых,</w:t>
      </w:r>
      <w:r>
        <w:rPr>
          <w:rFonts w:eastAsia="Arial Cyr" w:cs="Arial Cyr" w:ascii="Arial Cyr" w:hAnsi="Arial Cyr"/>
          <w:sz w:val="22"/>
          <w:szCs w:val="22"/>
          <w:lang w:val="ru-RU"/>
        </w:rPr>
        <w:t xml:space="preserve"> каждый Небесный Человек занимает положение центра в теле солнечного Логоса, следовательно Логос схемы будет воплощать некоторые характерные черты. Десять схем — это семь плюс синтезирующие три, но не семь и низшие три. Низшие центры были жизненно важными в предыдущей солнечной системе (с эзотерической точки зрения) и не учитываются в этой; они были синтезированы и поглощены в течение процесса сокрытия Системы I.</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о-вторых,</w:t>
      </w:r>
      <w:r>
        <w:rPr>
          <w:rFonts w:eastAsia="Arial Cyr" w:cs="Arial Cyr" w:ascii="Arial Cyr" w:hAnsi="Arial Cyr"/>
          <w:sz w:val="22"/>
          <w:szCs w:val="22"/>
          <w:lang w:val="ru-RU"/>
        </w:rPr>
        <w:t xml:space="preserve"> каждый Небесный Человек вследствие этого представляет собой воплощение особого рода электрической силы, протекающей через его схему подобно тому, как сила человека протекает через какой-то из эфирных центров его тела. Каждая схема, как и каждый человеческий центр, буде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Вибрировать на какой-то ключ;</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Иметь свою собственную окраск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Напоминать огромный лотос, если смотреть с высших план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Сообразно своей способности вибрировать, обладать определенным числом лепестк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д. Геометрически быть связанной с некоторыми другими центрами Небесных Людей, образуя системные треугольники</w:t>
      </w:r>
      <w:r>
        <w:rPr>
          <w:rStyle w:val="FootnoteCharacters"/>
          <w:rStyle w:val="FootnoteAnchor"/>
          <w:rFonts w:eastAsia="Arial Cyr" w:cs="Arial Cyr" w:ascii="Arial Cyr" w:hAnsi="Arial Cyr"/>
          <w:sz w:val="22"/>
          <w:szCs w:val="22"/>
          <w:lang w:val="ru-RU"/>
        </w:rPr>
        <w:footnoteReference w:id="129"/>
      </w:r>
      <w:r>
        <w:rPr>
          <w:rFonts w:eastAsia="Arial Cyr" w:cs="Arial Cyr" w:ascii="Arial Cyr" w:hAnsi="Arial Cyr"/>
          <w:sz w:val="22"/>
          <w:szCs w:val="22"/>
          <w:lang w:val="ru-RU"/>
        </w:rPr>
        <w:t>;</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е. Характеризоваться разными стадиями деятельности в соответствии с Посвящением, над которым может работать Логос. Таким образом, в одно время один центр Небесного человека может составлять предмет логоического внимания и особой стимуляции, а в другой период совершенно другая схема может быть объектом насыщения жизнью. Некоторое время назад Логос обратил свое внимание на </w:t>
      </w:r>
      <w:r>
        <w:rPr>
          <w:rFonts w:eastAsia="Arial Cyr" w:cs="Arial Cyr" w:ascii="Arial Cyr" w:hAnsi="Arial Cyr"/>
          <w:i/>
          <w:iCs/>
          <w:sz w:val="22"/>
          <w:szCs w:val="22"/>
          <w:lang w:val="ru-RU"/>
        </w:rPr>
        <w:t>Земную Схему</w:t>
      </w:r>
      <w:r>
        <w:rPr>
          <w:rFonts w:eastAsia="Arial Cyr" w:cs="Arial Cyr" w:ascii="Arial Cyr" w:hAnsi="Arial Cyr"/>
          <w:sz w:val="22"/>
          <w:szCs w:val="22"/>
          <w:lang w:val="ru-RU"/>
        </w:rPr>
        <w:t xml:space="preserve"> и </w:t>
      </w:r>
      <w:r>
        <w:rPr>
          <w:rFonts w:eastAsia="Arial Cyr" w:cs="Arial Cyr" w:ascii="Arial Cyr" w:hAnsi="Arial Cyr"/>
          <w:i/>
          <w:iCs/>
          <w:sz w:val="22"/>
          <w:szCs w:val="22"/>
          <w:lang w:val="ru-RU"/>
        </w:rPr>
        <w:t>Сатурн,</w:t>
      </w:r>
      <w:r>
        <w:rPr>
          <w:rFonts w:eastAsia="Arial Cyr" w:cs="Arial Cyr" w:ascii="Arial Cyr" w:hAnsi="Arial Cyr"/>
          <w:sz w:val="22"/>
          <w:szCs w:val="22"/>
          <w:lang w:val="ru-RU"/>
        </w:rPr>
        <w:t xml:space="preserve"> в то время как Уран получает </w:t>
      </w:r>
      <w:r>
        <w:rPr>
          <w:rFonts w:eastAsia="Arial Cyr" w:cs="Arial Cyr" w:ascii="Arial Cyr" w:hAnsi="Arial Cyr"/>
          <w:b/>
          <w:bCs/>
          <w:sz w:val="22"/>
          <w:szCs w:val="22"/>
          <w:lang w:val="ru-RU"/>
        </w:rPr>
        <w:t xml:space="preserve">358] </w:t>
      </w:r>
      <w:r>
        <w:rPr>
          <w:rFonts w:eastAsia="Arial Cyr" w:cs="Arial Cyr" w:ascii="Arial Cyr" w:hAnsi="Arial Cyr"/>
          <w:sz w:val="22"/>
          <w:szCs w:val="22"/>
          <w:lang w:val="ru-RU"/>
        </w:rPr>
        <w:t>стимуляцию. Потому многое акцентируется, и повышенное эволюционное развитие — следствие этого божественного вним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ретьих,</w:t>
      </w:r>
      <w:r>
        <w:rPr>
          <w:rFonts w:eastAsia="Arial Cyr" w:cs="Arial Cyr" w:ascii="Arial Cyr" w:hAnsi="Arial Cyr"/>
          <w:sz w:val="22"/>
          <w:szCs w:val="22"/>
          <w:lang w:val="ru-RU"/>
        </w:rPr>
        <w:t xml:space="preserve"> одна из тайн, открываемых при посвящении, есть тайна о логоическом центре, который представлен нашей схемой, и типе электрической силы, протекающей через нее. “Семь Братьев” или семь типов фохатической силы выражают себя через семь центров; Единый же, который одушевляет нашу схему, раскрывается при третьем Посвящении. Именно благодаря знанию природы и качества электрической силы нашего центра и осознанию места, которое наш центр занимает в логоическом теле, Иерархия осуществляет цели эволюции. Очевидно, что тот Небесный Человек, который представляет центр кундалини, например, будет работать по-другому и иметь цель и метод, отличные от цели и метода его Брата, который представляет сердечный центр логоического тела, или того Небесного Человека, который воплощает логоическое солнечное сплетение. Из этого очевидно, чт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Тип электрической сил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Вибрационное действ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Назнач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Эволюционное развит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Парное и треугольное взаимодейств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сех Небесных Людей различаются, и точно так же различаются эволюции, образующие клетки в их Телах. Немногое открыто пока о типах эволюций, наличествующих на других схемах нашей системы. Достаточно сказать, что во всех схемах, на каком-то </w:t>
      </w:r>
      <w:r>
        <w:rPr>
          <w:rFonts w:eastAsia="Arial Cyr" w:cs="Arial Cyr" w:ascii="Arial Cyr" w:hAnsi="Arial Cyr"/>
          <w:b/>
          <w:bCs/>
          <w:sz w:val="22"/>
          <w:szCs w:val="22"/>
          <w:lang w:val="ru-RU"/>
        </w:rPr>
        <w:t xml:space="preserve">359] </w:t>
      </w:r>
      <w:r>
        <w:rPr>
          <w:rFonts w:eastAsia="Arial Cyr" w:cs="Arial Cyr" w:ascii="Arial Cyr" w:hAnsi="Arial Cyr"/>
          <w:sz w:val="22"/>
          <w:szCs w:val="22"/>
          <w:lang w:val="ru-RU"/>
        </w:rPr>
        <w:t>глобусе схемы, имеются человеческие существа или самосознательные единицы. Условия жизни, среда и форма могут различаться, но человеческая Иерархия работает на всех схем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ужно также усвоить, что подобно тому, как все семь Небесных Людей входят в логоическое тело и сами находятся под влиянием семи солнечных Логосов (если употреблять слово “влияние” в его астрологическом смысле), так и в планетарной схеме с её семью глобусами каждый находится под астрологическим влиянием всех семи Небесных Людей. Схема — это лишь повторение системы. Каждый Небесный Человек изливает свое излучение или влияние и как-то стимулирует какой-то другой центр или глобус. Другими словами, его магнетизм ощущается его Братьями в большей или меньшей степени соответственно работе, проводимой в данное время. Поскольку в настоящее время Небесные Люди, представляющие центры на разных стадиях стимуляции, не все одинаково развиты и еще не объединены психически, данное магнетическое взаимодействие мало осознаётся, и психические токи из одной схемы в другую мало используются и понимаются. Со временем это взаимодействие сил станет более очевидным и эта сила будет использоваться сознательно. Например, когда людям станут известн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чество силы, протекающей через их конкретную схем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значение и название того центра, в котором они пребываю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Центр или Небесный Человек, с которым связан Логос их сх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кие две схемы образуют вместе с их собственной треугольник логоической силы на определенной стадии эволюционного развит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айна циклов или периодов стимуляции и сокрыт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тогда логоическое тело начнет достигать своей цели; </w:t>
      </w:r>
      <w:r>
        <w:rPr>
          <w:rFonts w:eastAsia="Arial Cyr" w:cs="Arial Cyr" w:ascii="Arial Cyr" w:hAnsi="Arial Cyr"/>
          <w:b/>
          <w:bCs/>
          <w:sz w:val="22"/>
          <w:szCs w:val="22"/>
          <w:lang w:val="ru-RU"/>
        </w:rPr>
        <w:t xml:space="preserve">360] </w:t>
      </w:r>
      <w:r>
        <w:rPr>
          <w:rFonts w:eastAsia="Arial Cyr" w:cs="Arial Cyr" w:ascii="Arial Cyr" w:hAnsi="Arial Cyr"/>
          <w:sz w:val="22"/>
          <w:szCs w:val="22"/>
          <w:lang w:val="ru-RU"/>
        </w:rPr>
        <w:t>тогда Логос нашей системы начнет смешивать, соединять и координировать все свои проводники; тогда сила будет беспрепятственно протекать через все центры; тогда воссияет слава, и каждая клетка в каждом теле — логоическом, планетарном, дэва и человеческом — засверкает совершенной славой, вибрация её будет точно настроена, и будет принято главное космическое посвящ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б. Логос нашей схемы.</w:t>
      </w:r>
      <w:r>
        <w:rPr>
          <w:rFonts w:eastAsia="Arial Cyr" w:cs="Arial Cyr" w:ascii="Arial Cyr" w:hAnsi="Arial Cyr"/>
          <w:sz w:val="22"/>
          <w:szCs w:val="22"/>
          <w:lang w:val="ru-RU"/>
        </w:rPr>
        <w:t xml:space="preserve"> Небесный Человек или планетарный Логос земной схемы может рассматриваться разными путями, и, по нашему обыкновению, мы просто изложим заявления относительно него, которые, будучи основательно рассмотрены изучающим, сделают для него </w:t>
      </w:r>
      <w:r>
        <w:rPr>
          <w:rFonts w:eastAsia="Arial Cyr" w:cs="Arial Cyr" w:ascii="Arial Cyr" w:hAnsi="Arial Cyr"/>
          <w:b/>
          <w:bCs/>
          <w:sz w:val="22"/>
          <w:szCs w:val="22"/>
          <w:lang w:val="ru-RU"/>
        </w:rPr>
        <w:t>факт</w:t>
      </w:r>
      <w:r>
        <w:rPr>
          <w:rFonts w:eastAsia="Arial Cyr" w:cs="Arial Cyr" w:ascii="Arial Cyr" w:hAnsi="Arial Cyr"/>
          <w:sz w:val="22"/>
          <w:szCs w:val="22"/>
          <w:lang w:val="ru-RU"/>
        </w:rPr>
        <w:t xml:space="preserve"> Личности этой великой Сущности, работу, которую она старается выполнить и отношение к ней человеческой Иерархии, более реальным. При изучении этого предмета нужно помнить о невозможности опубликования подробностей относительно его специфического Тождества, его числа и его уровня сознательного развития. Подобные тайны, как ранее указывалось, сохраняются для тех, кто обещал хранить молчание. Однако общая идея может быть изложена, прежде чем мы перейдем конкретно к нашей цепи и круг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Можно спросить, к чему же пригодна вся эта информация и какой цели она служит в нынешний час мировой нужды. Не говоря о том, что циклическая передача истины осуществляется согласно закону, чего нельзя отрицать; следует признать, что большая польза станет ощутима, когда очень многие почувствуют цели специфических проявлений, когда они осознают, что все формы — лишь способы выражения некоторых Сущностей или Существ, занимающих эти формы на определенные циклы времени с тем, чтобы достичь цели, и что каждая жизнь — большая или малая — выполняет свои собственные задачи, в то же время содействуя выполнению б'ольших целей того Существа, в чье тело она входит составной частью. Подробности этого плана не могут быть даны. </w:t>
      </w:r>
      <w:r>
        <w:rPr>
          <w:rFonts w:eastAsia="Arial Cyr" w:cs="Arial Cyr" w:ascii="Arial Cyr" w:hAnsi="Arial Cyr"/>
          <w:b/>
          <w:bCs/>
          <w:sz w:val="22"/>
          <w:szCs w:val="22"/>
          <w:lang w:val="ru-RU"/>
        </w:rPr>
        <w:t xml:space="preserve">361] </w:t>
      </w:r>
      <w:r>
        <w:rPr>
          <w:rFonts w:eastAsia="Arial Cyr" w:cs="Arial Cyr" w:ascii="Arial Cyr" w:hAnsi="Arial Cyr"/>
          <w:sz w:val="22"/>
          <w:szCs w:val="22"/>
          <w:lang w:val="ru-RU"/>
        </w:rPr>
        <w:t>Можно предложить общий обзор, солнечный, планетарный и иерархический, само наличие которого внесет порядок в мысли людей, наблюдающих очевидный хаос настоящего момента. Не будем забывать, что когда достигается порядок и на ментальном плане производится соединенная мысль, порядок привносится в конечном счете и на физический пла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Планетарный Логос нашей схемы — один из четырех малых Логосов или Владык Лучей и особо связан с развитием одного атрибута — манаса. Каждый из четырех малых Лучей, как нам известно, в конце концов синтезируется или поглощается Лучом, который представлен на нашей Земле Махачоханом. Он — Владыка третьего главного Луча или Аспекта, и синтезирует четырех. </w:t>
      </w:r>
      <w:r>
        <w:rPr>
          <w:rFonts w:eastAsia="Arial Cyr" w:cs="Arial Cyr" w:ascii="Arial Cyr" w:hAnsi="Arial Cyr"/>
          <w:i/>
          <w:iCs/>
          <w:sz w:val="22"/>
          <w:szCs w:val="22"/>
          <w:lang w:val="ru-RU"/>
        </w:rPr>
        <w:t>Эти четыре Луча со своим синтезирующим Лучом составляют пять лучей Манаса или Ума. Мы можем рассматривать их ка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Пятеричный Аспект Брах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Пять Лучей, имевших первостепенную значимость в первой солнечной системе и бывших пятью индивидуализированными Небесными Людьми, названными Умом-рожденными Сынами Брахмы. Индивидуализациией четырех в той системе была вызывана и индивидуализация той великой космической Сущности, которую мы называем Брахмой. Он индивидуализировался, и эти четверо вошли в его тел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Представленных нашей Земле пятью Кумарами, которые, последовав Закону, приняли человеческую форму, как намекает Е. П. Б. в “Тайной Доктрине”.</w:t>
      </w:r>
      <w:r>
        <w:rPr>
          <w:rStyle w:val="FootnoteCharacters"/>
          <w:rStyle w:val="FootnoteAnchor"/>
          <w:rFonts w:eastAsia="Arial Cyr" w:cs="Arial Cyr" w:ascii="Arial Cyr" w:hAnsi="Arial Cyr"/>
          <w:sz w:val="22"/>
          <w:szCs w:val="22"/>
          <w:lang w:val="ru-RU"/>
        </w:rPr>
        <w:footnoteReference w:id="130"/>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ша схема считается четвертой и самой важной в системе в данном конкретном цикле по следующим причина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Наша </w:t>
      </w:r>
      <w:r>
        <w:rPr>
          <w:rFonts w:eastAsia="Arial Cyr" w:cs="Arial Cyr" w:ascii="Arial Cyr" w:hAnsi="Arial Cyr"/>
          <w:i/>
          <w:iCs/>
          <w:sz w:val="22"/>
          <w:szCs w:val="22"/>
          <w:lang w:val="ru-RU"/>
        </w:rPr>
        <w:t>солнечная система</w:t>
      </w:r>
      <w:r>
        <w:rPr>
          <w:rFonts w:eastAsia="Arial Cyr" w:cs="Arial Cyr" w:ascii="Arial Cyr" w:hAnsi="Arial Cyr"/>
          <w:sz w:val="22"/>
          <w:szCs w:val="22"/>
          <w:lang w:val="ru-RU"/>
        </w:rPr>
        <w:t xml:space="preserve"> считается системой </w:t>
      </w:r>
      <w:r>
        <w:rPr>
          <w:rFonts w:eastAsia="Arial Cyr" w:cs="Arial Cyr" w:ascii="Arial Cyr" w:hAnsi="Arial Cyr"/>
          <w:b/>
          <w:bCs/>
          <w:sz w:val="22"/>
          <w:szCs w:val="22"/>
          <w:lang w:val="ru-RU"/>
        </w:rPr>
        <w:t xml:space="preserve">362] </w:t>
      </w:r>
      <w:r>
        <w:rPr>
          <w:rFonts w:eastAsia="Arial Cyr" w:cs="Arial Cyr" w:ascii="Arial Cyr" w:hAnsi="Arial Cyr"/>
          <w:sz w:val="22"/>
          <w:szCs w:val="22"/>
          <w:lang w:val="ru-RU"/>
        </w:rPr>
        <w:t xml:space="preserve">четвертого порядка, а </w:t>
      </w:r>
      <w:r>
        <w:rPr>
          <w:rFonts w:eastAsia="Arial Cyr" w:cs="Arial Cyr" w:ascii="Arial Cyr" w:hAnsi="Arial Cyr"/>
          <w:i/>
          <w:iCs/>
          <w:sz w:val="22"/>
          <w:szCs w:val="22"/>
          <w:lang w:val="ru-RU"/>
        </w:rPr>
        <w:t>наша схема</w:t>
      </w:r>
      <w:r>
        <w:rPr>
          <w:rFonts w:eastAsia="Arial Cyr" w:cs="Arial Cyr" w:ascii="Arial Cyr" w:hAnsi="Arial Cyr"/>
          <w:sz w:val="22"/>
          <w:szCs w:val="22"/>
          <w:lang w:val="ru-RU"/>
        </w:rPr>
        <w:t xml:space="preserve"> — четвертая по порядку, поэтому в силу такого вот выравнивания для нашего планетарного Логоса возникает особая возможность приводящая к обращению к этому центру, то есть нашей схеме, огня логоической кундалини, и результаты, следующие из этого, сейчас в процессе выработк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нутри этой схемы </w:t>
      </w:r>
      <w:r>
        <w:rPr>
          <w:rFonts w:eastAsia="Arial Cyr" w:cs="Arial Cyr" w:ascii="Arial Cyr" w:hAnsi="Arial Cyr"/>
          <w:i/>
          <w:iCs/>
          <w:sz w:val="22"/>
          <w:szCs w:val="22"/>
          <w:lang w:val="ru-RU"/>
        </w:rPr>
        <w:t>цепь,</w:t>
      </w:r>
      <w:r>
        <w:rPr>
          <w:rFonts w:eastAsia="Arial Cyr" w:cs="Arial Cyr" w:ascii="Arial Cyr" w:hAnsi="Arial Cyr"/>
          <w:sz w:val="22"/>
          <w:szCs w:val="22"/>
          <w:lang w:val="ru-RU"/>
        </w:rPr>
        <w:t xml:space="preserve"> к которой мы имеем самое непосредственное отношение и которая временно играет самую жизненно важную роль для планетарного Логоса, — это земная цепь, опять-таки четвертая по порядку, что обеспечивает другое, очень серьезное выравнивание. Это приносит с собой особую благоприятную возможность, открывая вход силе из самого космоса, или внесистемной электрической жизненности. Эта сверхстимуляция приводит к тому, что для нас выглядит как катаклизмы и колоссальное разрушение форм, но является просто необходимым следствием оживления жизни внутри формы и разломом ограничивающей формы, неспособной перенести подобное космическое действ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Кроме того, </w:t>
      </w:r>
      <w:r>
        <w:rPr>
          <w:rFonts w:eastAsia="Arial Cyr" w:cs="Arial Cyr" w:ascii="Arial Cyr" w:hAnsi="Arial Cyr"/>
          <w:i/>
          <w:iCs/>
          <w:sz w:val="22"/>
          <w:szCs w:val="22"/>
          <w:lang w:val="ru-RU"/>
        </w:rPr>
        <w:t>глобус</w:t>
      </w:r>
      <w:r>
        <w:rPr>
          <w:rFonts w:eastAsia="Arial Cyr" w:cs="Arial Cyr" w:ascii="Arial Cyr" w:hAnsi="Arial Cyr"/>
          <w:sz w:val="22"/>
          <w:szCs w:val="22"/>
          <w:lang w:val="ru-RU"/>
        </w:rPr>
        <w:t xml:space="preserve"> внутри цепи, получающий в настоящее время планетарную поляризацию или, в особом смысле, воплощающий жизнь планетарного Логоса — это Земля, четвертая по порядку. Это вызывает еще одно выравнива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Добавьте к приведенным тот признанный факт, что сейчас </w:t>
      </w:r>
      <w:r>
        <w:rPr>
          <w:rFonts w:eastAsia="Arial Cyr" w:cs="Arial Cyr" w:ascii="Arial Cyr" w:hAnsi="Arial Cyr"/>
          <w:i/>
          <w:iCs/>
          <w:sz w:val="22"/>
          <w:szCs w:val="22"/>
          <w:lang w:val="ru-RU"/>
        </w:rPr>
        <w:t>четвертый круг,</w:t>
      </w:r>
      <w:r>
        <w:rPr>
          <w:rFonts w:eastAsia="Arial Cyr" w:cs="Arial Cyr" w:ascii="Arial Cyr" w:hAnsi="Arial Cyr"/>
          <w:sz w:val="22"/>
          <w:szCs w:val="22"/>
          <w:lang w:val="ru-RU"/>
        </w:rPr>
        <w:t xml:space="preserve"> и мы имеем пятеричное выравнивание, имеющее для всех нас первостепенное значение, хотя оно характеризовалось еще б'ольшим значением и силой в четвертой коренной расе и привело к этому изумительному психическому событию — открытию двери Посвящения перед человеческой Иерархи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весьма важные факты заслуживают пристального внимания и осмысления всеми изучающими оккультизм. В них — ключ, благодаря которому может прийти некоторое понимание манаса и планетарной эволюции. Что же присутствует в этом особом циклическом выравниван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363] </w:t>
      </w:r>
      <w:r>
        <w:rPr>
          <w:rFonts w:eastAsia="Arial Cyr" w:cs="Arial Cyr" w:ascii="Arial Cyr" w:hAnsi="Arial Cyr"/>
          <w:sz w:val="22"/>
          <w:szCs w:val="22"/>
          <w:lang w:val="ru-RU"/>
        </w:rPr>
        <w:t>1. Солнечная система четвертого поряд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Четвертая схема в систем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Четвертая цепь в схем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Четвертый глобус в цеп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Четвертый круг.</w:t>
      </w:r>
      <w:r>
        <w:rPr>
          <w:rStyle w:val="FootnoteCharacters"/>
          <w:rStyle w:val="FootnoteAnchor"/>
          <w:rFonts w:eastAsia="Arial Cyr" w:cs="Arial Cyr" w:ascii="Arial Cyr" w:hAnsi="Arial Cyr"/>
          <w:sz w:val="22"/>
          <w:szCs w:val="22"/>
          <w:lang w:val="ru-RU"/>
        </w:rPr>
        <w:footnoteReference w:id="131"/>
      </w:r>
    </w:p>
    <w:p>
      <w:pPr>
        <w:pStyle w:val="Normal"/>
        <w:widowControl w:val="false"/>
        <w:tabs>
          <w:tab w:val="clear" w:pos="737"/>
          <w:tab w:val="left" w:pos="3969"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е они обнаруживают активность в одном и том же цикле, поэтому все они обеспечивают одновременное выравнивание, которое выражается в очищении канала напрямую от сердца нашей схемы через каждое не-преступи-кольцо к его космическому соответствию вне солнечной сфер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 осознанию вышесказанного следует добавить, что мы рассматриваем эволюцию именно четвертой Творческой Иерархии, и даже самому поверхностному изучающему очевидно, что в этих мыслях скрыт ключ — не только к человеку, но и ко всей циклической эволюции, в которой он принимает участ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Четвертая Творческая Иерархия — это, по сути, Иерархия манаса. Это не игра слов, а утверждение глубокой оккультной значимости. Ранее очень со всей точностью утверждалось, что пять Иерархий из двенадцати завершились, а ещё семь — нет. Из этих семи наша человеческая Иерархия — четвертая, то есть из двенадцати — девятая. в связи с этим было бы хорошо добавить также, что пять Кумар или Небесных Людей, которые определенно воплощают манасический принцип (или Пять Лучей, которыми управляет системное соответствие Махачохана), развили </w:t>
      </w:r>
      <w:r>
        <w:rPr>
          <w:rFonts w:eastAsia="Arial Cyr" w:cs="Arial Cyr" w:ascii="Arial Cyr" w:hAnsi="Arial Cyr"/>
          <w:b/>
          <w:bCs/>
          <w:sz w:val="22"/>
          <w:szCs w:val="22"/>
          <w:lang w:val="ru-RU"/>
        </w:rPr>
        <w:t xml:space="preserve">364] </w:t>
      </w:r>
      <w:r>
        <w:rPr>
          <w:rFonts w:eastAsia="Arial Cyr" w:cs="Arial Cyr" w:ascii="Arial Cyr" w:hAnsi="Arial Cyr"/>
          <w:sz w:val="22"/>
          <w:szCs w:val="22"/>
          <w:lang w:val="ru-RU"/>
        </w:rPr>
        <w:t xml:space="preserve">манас в предыдущей системе; они вышли из волны манасического влияния, — если иметь в виду </w:t>
      </w:r>
      <w:r>
        <w:rPr>
          <w:rFonts w:eastAsia="Arial Cyr" w:cs="Arial Cyr" w:ascii="Arial Cyr" w:hAnsi="Arial Cyr"/>
          <w:i/>
          <w:iCs/>
          <w:sz w:val="22"/>
          <w:szCs w:val="22"/>
          <w:lang w:val="ru-RU"/>
        </w:rPr>
        <w:t>их собственную Природу</w:t>
      </w:r>
      <w:r>
        <w:rPr>
          <w:rFonts w:eastAsia="Arial Cyr" w:cs="Arial Cyr" w:ascii="Arial Cyr" w:hAnsi="Arial Cyr"/>
          <w:sz w:val="22"/>
          <w:szCs w:val="22"/>
          <w:lang w:val="ru-RU"/>
        </w:rPr>
        <w:t>.</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Мы должны также помнить, что девять — число Посвящения или число главных Посвящений Манаса, в результате которых человек становится совершенной Девяткой или буквально </w:t>
      </w:r>
      <w:r>
        <w:rPr>
          <w:rFonts w:eastAsia="Arial Cyr" w:cs="Arial Cyr" w:ascii="Arial Cyr" w:hAnsi="Arial Cyr"/>
          <w:i/>
          <w:iCs/>
          <w:sz w:val="22"/>
          <w:szCs w:val="22"/>
          <w:lang w:val="ru-RU"/>
        </w:rPr>
        <w:t>является</w:t>
      </w:r>
      <w:r>
        <w:rPr>
          <w:rFonts w:eastAsia="Arial Cyr" w:cs="Arial Cyr" w:ascii="Arial Cyr" w:hAnsi="Arial Cyr"/>
          <w:sz w:val="22"/>
          <w:szCs w:val="22"/>
          <w:lang w:val="ru-RU"/>
        </w:rPr>
        <w:t xml:space="preserve"> числом своей Иерархии. Это — с точки зрения трех систем, хотя его теперешнее системное число может быть четвёрко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При обсуждении всех этих утверждений о нашей схеме и её управителе мы убедились в том, что этот конкретный цикл или его воплощение имеет огромную важность не только для него, но и для всей системы. Планетарный Логос нашей схемы работает, главным образом, с определенной группой единиц или с теми Монадами, которые вибрируют на его ключ, имеют одинаковую с ним окраску, характеризуются тем же числом и эзотерически известны под тем же именем. Один пункт надлежит здесь подчеркнуть: все Монады попадают в разное время под влияние разных планетарных Логосов, и все они какое-то время присутствуют в каждой схеме. Это не означает, что каждая человеческая единица проходит период воплощения на каждой схеме. Это значит, что человеческие единицы пребывают в каждой схеме на каком-то глобусе в период либо перед физическим воплощением, либо между различными эгоическими циклами (что коренным образом отличается от периодов между физическими жизнями), либо между разными кругами или манвантарами, либо между различными коренными расами и подрасами. Как утверждается в разных оккультных книгах, многие из нынешнего продвинутого человечества индивидуализировались на лунной цепи и стали принимать физические тела на земной цепи только в четвертой коренной расе, тем самым избежав воплощений в первых трех кругах и первых двух расах четвертого круга. В промежутке они испытывали планетное влияние другого Логоса схемы и весь этот гигантский период времени занимались тем, что раздували манасическое пламя и развивали </w:t>
      </w:r>
      <w:r>
        <w:rPr>
          <w:rFonts w:eastAsia="Arial Cyr" w:cs="Arial Cyr" w:ascii="Arial Cyr" w:hAnsi="Arial Cyr"/>
          <w:b/>
          <w:bCs/>
          <w:sz w:val="22"/>
          <w:szCs w:val="22"/>
          <w:lang w:val="ru-RU"/>
        </w:rPr>
        <w:t xml:space="preserve">365] </w:t>
      </w:r>
      <w:r>
        <w:rPr>
          <w:rFonts w:eastAsia="Arial Cyr" w:cs="Arial Cyr" w:ascii="Arial Cyr" w:hAnsi="Arial Cyr"/>
          <w:sz w:val="22"/>
          <w:szCs w:val="22"/>
          <w:lang w:val="ru-RU"/>
        </w:rPr>
        <w:t>атрибуты манаса, так что в атлантическую коренную расу они вошли уже адекватно оснащенными, чтобы справиться с жизненными условия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акое участие в жизни разных схем и их влияние осуществляются четырьмя различными путя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ервый</w:t>
      </w:r>
      <w:r>
        <w:rPr>
          <w:rFonts w:eastAsia="Arial Cyr" w:cs="Arial Cyr" w:ascii="Arial Cyr" w:hAnsi="Arial Cyr"/>
          <w:sz w:val="22"/>
          <w:szCs w:val="22"/>
          <w:lang w:val="ru-RU"/>
        </w:rPr>
        <w:t xml:space="preserve"> — в результате пребывания в промежутке между эгоическими циклами физического воплощения на таком глобусе своей схемы, который численно соответствует другой схеме, влияние которой желательно испытать в силу либо намеренного выбора, либо кармической необходимости. Каждый глобус в цепи оккультно связан с цепью и схемой с тем же номером. Например: Глобус 2, Цепь 2 и схема 2 в течение круга 2 специфически связаны между собой и оживляются, будучи фокусами особого внимания со стороны Логоса этой схемы. Аналогично (тоже в качестве иллюстрации) — глобус 2, цепь 2 в течение круга 2 в </w:t>
      </w:r>
      <w:r>
        <w:rPr>
          <w:rFonts w:eastAsia="Arial Cyr" w:cs="Arial Cyr" w:ascii="Arial Cyr" w:hAnsi="Arial Cyr"/>
          <w:i/>
          <w:iCs/>
          <w:sz w:val="22"/>
          <w:szCs w:val="22"/>
          <w:lang w:val="ru-RU"/>
        </w:rPr>
        <w:t>любой схеме,</w:t>
      </w:r>
      <w:r>
        <w:rPr>
          <w:rFonts w:eastAsia="Arial Cyr" w:cs="Arial Cyr" w:ascii="Arial Cyr" w:hAnsi="Arial Cyr"/>
          <w:sz w:val="22"/>
          <w:szCs w:val="22"/>
          <w:lang w:val="ru-RU"/>
        </w:rPr>
        <w:t xml:space="preserve"> например пятой, выровнены или связаны эзотерически со второй схемой. Это предоставляет единицам в теле любого Логоса благоприятную возможность подпасть под влияние другого Логоса, под его вибрационное излуч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орой</w:t>
      </w:r>
      <w:r>
        <w:rPr>
          <w:rFonts w:eastAsia="Arial Cyr" w:cs="Arial Cyr" w:ascii="Arial Cyr" w:hAnsi="Arial Cyr"/>
          <w:sz w:val="22"/>
          <w:szCs w:val="22"/>
          <w:lang w:val="ru-RU"/>
        </w:rPr>
        <w:t xml:space="preserve"> — благодаря прямому перемещению единиц, воплощенных в любой схеме (в промежутке между воплощениями), на какой-то глобус другой схемы, где они подвергаются стимуляции и вибрации, свойственной этой схеме. Эти два метода самые распространенные. Такой переход может показаться таинственно невозможным, пока изучающий не осознает, что речь идет о переходе индивидуальных </w:t>
      </w:r>
      <w:r>
        <w:rPr>
          <w:rFonts w:eastAsia="Arial Cyr" w:cs="Arial Cyr" w:ascii="Arial Cyr" w:hAnsi="Arial Cyr"/>
          <w:i/>
          <w:iCs/>
          <w:sz w:val="22"/>
          <w:szCs w:val="22"/>
          <w:lang w:val="ru-RU"/>
        </w:rPr>
        <w:t>жизней, а не о переходе форм, которые они занимают.</w:t>
      </w:r>
      <w:r>
        <w:rPr>
          <w:rFonts w:eastAsia="Arial Cyr" w:cs="Arial Cyr" w:ascii="Arial Cyr" w:hAnsi="Arial Cyr"/>
          <w:sz w:val="22"/>
          <w:szCs w:val="22"/>
          <w:lang w:val="ru-RU"/>
        </w:rPr>
        <w:t xml:space="preserve"> Это явление всецело психическое и основывается на единстве </w:t>
      </w:r>
      <w:r>
        <w:rPr>
          <w:rFonts w:eastAsia="Arial Cyr" w:cs="Arial Cyr" w:ascii="Arial Cyr" w:hAnsi="Arial Cyr"/>
          <w:i/>
          <w:iCs/>
          <w:sz w:val="22"/>
          <w:szCs w:val="22"/>
          <w:lang w:val="ru-RU"/>
        </w:rPr>
        <w:t>anima mundi</w:t>
      </w:r>
      <w:r>
        <w:rPr>
          <w:rFonts w:eastAsia="Arial Cyr" w:cs="Arial Cyr" w:ascii="Arial Cyr" w:hAnsi="Arial Cyr"/>
          <w:sz w:val="22"/>
          <w:szCs w:val="22"/>
          <w:lang w:val="ru-RU"/>
        </w:rPr>
        <w:t>. Это возможна только в те периоды, когда два Небесных Человека находят друг друга по Закону Притяжения и вступают в магнетический радиус друг друг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Третий</w:t>
      </w:r>
      <w:r>
        <w:rPr>
          <w:rFonts w:eastAsia="Arial Cyr" w:cs="Arial Cyr" w:ascii="Arial Cyr" w:hAnsi="Arial Cyr"/>
          <w:sz w:val="22"/>
          <w:szCs w:val="22"/>
          <w:lang w:val="ru-RU"/>
        </w:rPr>
        <w:t xml:space="preserve"> — при сознательном переходе посвященного </w:t>
      </w:r>
      <w:r>
        <w:rPr>
          <w:rFonts w:eastAsia="Arial Cyr" w:cs="Arial Cyr" w:ascii="Arial Cyr" w:hAnsi="Arial Cyr"/>
          <w:b/>
          <w:bCs/>
          <w:sz w:val="22"/>
          <w:szCs w:val="22"/>
          <w:lang w:val="ru-RU"/>
        </w:rPr>
        <w:t xml:space="preserve">366] </w:t>
      </w:r>
      <w:r>
        <w:rPr>
          <w:rFonts w:eastAsia="Arial Cyr" w:cs="Arial Cyr" w:ascii="Arial Cyr" w:hAnsi="Arial Cyr"/>
          <w:sz w:val="22"/>
          <w:szCs w:val="22"/>
          <w:lang w:val="ru-RU"/>
        </w:rPr>
        <w:t>в результате посвящения из одной схемы в другую. Это делается часто, и намеки на это давались различными писателями и мыслителями, хотя некоторые спутали глобусы своей собственной цепи со схемой с тем же номером или же приняли другую цепь схемы за другую схем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Четвертый</w:t>
      </w:r>
      <w:r>
        <w:rPr>
          <w:rFonts w:eastAsia="Arial Cyr" w:cs="Arial Cyr" w:ascii="Arial Cyr" w:hAnsi="Arial Cyr"/>
          <w:sz w:val="22"/>
          <w:szCs w:val="22"/>
          <w:lang w:val="ru-RU"/>
        </w:rPr>
        <w:t xml:space="preserve"> метод переноса сознания и перевода единиц жизни под сфокусированным могуществом Владыки Луча может осуществляться благодаря знанию определенных мантр и формул. На эту тему мы не будем распространяться, поскольку эти мантры — эзотерические и их употребление чревато большой опасностью для непосвященног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ланетарный Логос нашей схемы называется “Первым Кумарой”, Единым Посвятителем, и утверждается, что он прибыл на нашу планету с Венеры, так как Венера “первична по отношению к Земле”. Это нуждается в некотором пояснении, хотя могут быть допущены только несколько намеков на истину. Этот факт — один из самых таинственных в развитии нашей схемы, в нем — тайна нашего мирового цикла. Нелегко изложить правду, и похоже, слова лишь вуалируют и скрываю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Пожалуй, можно дать намек, указав, что упомянутый факт аналогичен приходу Эго к полной власти, а также приобретению её в определенные периоды жизни человеческого существа. В семь лет, как нам говорят, Эго “вступает во владение”, и еще раз в юности; в двадцать один год это владение может усилиться. Опять-таки, с течением жизней Эго (человеческого существа) захватывает свои проводники и заставляет их исполнять свою цель с большей результативностью и полнотой. Тот же процесс может наблюдаться и у Небесного Человека с его телом проявления, схемой. Надлежит помнить, что у каждой схемы семь цепей; а у каждой цепи — семь глобусов, что составляет всего сорок девять глобусов; </w:t>
      </w:r>
      <w:r>
        <w:rPr>
          <w:rFonts w:eastAsia="Arial Cyr" w:cs="Arial Cyr" w:ascii="Arial Cyr" w:hAnsi="Arial Cyr"/>
          <w:b/>
          <w:bCs/>
          <w:sz w:val="22"/>
          <w:szCs w:val="22"/>
          <w:lang w:val="ru-RU"/>
        </w:rPr>
        <w:t xml:space="preserve">367] </w:t>
      </w:r>
      <w:r>
        <w:rPr>
          <w:rFonts w:eastAsia="Arial Cyr" w:cs="Arial Cyr" w:ascii="Arial Cyr" w:hAnsi="Arial Cyr"/>
          <w:sz w:val="22"/>
          <w:szCs w:val="22"/>
          <w:lang w:val="ru-RU"/>
        </w:rPr>
        <w:t>что каждый глобус, в свою очередь, жизнь Логоса занимает в продолжение так называемых семи кругов, что составляет триста сорок три воплощения или свежих импульса к проявлению. Следуют добавить к этим главным проявлениям такие меньшие проявления, как те, что мы называем конкретными расами, подрасами и их ответвлениями, и таким образом перед нами открывается глубина, которая поражает среднего изучающего. Планетарное колесо жизни вращает, в меньшем масштабе, колесо жизни маленького пилигрима, называемого человеком; по мере своего обращения оно обогащает жизнь развивающегося планетарного Логоса всё более новыми формами и опытами до тех пор, пока Огонь Духа не воспламенит все меньшие огн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Как упоминалось ранее, каждый Небесный Человек связан с одним из своих Братьев по Закону Взаимного Притяжения, который проявляется пока в очень деградированном виде на физическом плане в жизни человеческой единицы, заточенной в физическую форму. </w:t>
      </w:r>
      <w:r>
        <w:rPr>
          <w:rFonts w:eastAsia="Arial Cyr" w:cs="Arial Cyr" w:ascii="Arial Cyr" w:hAnsi="Arial Cyr"/>
          <w:i/>
          <w:iCs/>
          <w:sz w:val="22"/>
          <w:szCs w:val="22"/>
          <w:lang w:val="ru-RU"/>
        </w:rPr>
        <w:t>Психически</w:t>
      </w:r>
      <w:r>
        <w:rPr>
          <w:rFonts w:eastAsia="Arial Cyr" w:cs="Arial Cyr" w:ascii="Arial Cyr" w:hAnsi="Arial Cyr"/>
          <w:sz w:val="22"/>
          <w:szCs w:val="22"/>
          <w:lang w:val="ru-RU"/>
        </w:rPr>
        <w:t xml:space="preserve"> же это связь совсем другой природы, и именно такая связь обнаруживается между планетарным Логосом схемы, которую мы называем Венерой, и Логосом нашей схемы. Это психическое взаимодействие характеризуется своим циклическим приливом и отливом, как существует прилив и отлив всякой жизненной силы. В лемурийские времена пришел период тесного взаимодействия, который привел к воплощению на физической планете Логоса нашей схемы, Главы Иерархии и Единого Посвятителя. Этого не могло бы произойти, если бы планетарный Логос венерианской схемы не находился в том положении, в котором возможно тесно соединяться с наши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 Венера и Земная цепь.</w:t>
      </w:r>
      <w:r>
        <w:rPr>
          <w:rFonts w:eastAsia="Arial Cyr" w:cs="Arial Cyr" w:ascii="Arial Cyr" w:hAnsi="Arial Cyr"/>
          <w:sz w:val="22"/>
          <w:szCs w:val="22"/>
          <w:lang w:val="ru-RU"/>
        </w:rPr>
        <w:t xml:space="preserve"> Вопрос о пришествии Владык Пламени на планету Земля глубоко связан (как указывалось выше) с отношениями, существующими между Небесным Человеком земной схемы и Владыкой венерианской схемы. Пока не будет разрешена публикация более детальной информации об этих великих Сущностях, мало что можно сделать, кроме обозначения некоторых вероятностей и нескольких факторов, которые изучающим придется твердо усвоить. </w:t>
      </w:r>
      <w:r>
        <w:rPr>
          <w:rFonts w:eastAsia="Arial Cyr" w:cs="Arial Cyr" w:ascii="Arial Cyr" w:hAnsi="Arial Cyr"/>
          <w:b/>
          <w:bCs/>
          <w:sz w:val="22"/>
          <w:szCs w:val="22"/>
          <w:lang w:val="ru-RU"/>
        </w:rPr>
        <w:t xml:space="preserve">368] </w:t>
      </w:r>
      <w:r>
        <w:rPr>
          <w:rFonts w:eastAsia="Arial Cyr" w:cs="Arial Cyr" w:ascii="Arial Cyr" w:hAnsi="Arial Cyr"/>
          <w:sz w:val="22"/>
          <w:szCs w:val="22"/>
          <w:lang w:val="ru-RU"/>
        </w:rPr>
        <w:t>Утверждалось, что поскольку венерианская схема находится в своем пятом круге, её человечество более продвинуто, чем наше, может нам помочь, и что такая помощь пришла в лемурийские времена. Это пример частичной правды и её неверной интерпретации. Венерианская схема находится, как заявляется в “Тайной Доктрине”</w:t>
      </w:r>
      <w:r>
        <w:rPr>
          <w:rStyle w:val="FootnoteCharacters"/>
          <w:rStyle w:val="FootnoteAnchor"/>
          <w:rFonts w:eastAsia="Arial Cyr" w:cs="Arial Cyr" w:ascii="Arial Cyr" w:hAnsi="Arial Cyr"/>
          <w:sz w:val="22"/>
          <w:szCs w:val="22"/>
          <w:lang w:val="ru-RU"/>
        </w:rPr>
        <w:footnoteReference w:id="132"/>
      </w:r>
      <w:r>
        <w:rPr>
          <w:rFonts w:eastAsia="Arial Cyr" w:cs="Arial Cyr" w:ascii="Arial Cyr" w:hAnsi="Arial Cyr"/>
          <w:sz w:val="22"/>
          <w:szCs w:val="22"/>
          <w:lang w:val="ru-RU"/>
        </w:rPr>
        <w:t>, в своем пятом и последнем круге; её человечество в некоторых частностях намного обогнало наше, однако мгновенное событие, имевшее место в третьей коренной расе, было обусловлено не фактором большей продвинутости какой-то группы человеческих существ, а следующими причин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ервая</w:t>
      </w:r>
      <w:r>
        <w:rPr>
          <w:rFonts w:eastAsia="Arial Cyr" w:cs="Arial Cyr" w:ascii="Arial Cyr" w:hAnsi="Arial Cyr"/>
          <w:sz w:val="22"/>
          <w:szCs w:val="22"/>
          <w:lang w:val="ru-RU"/>
        </w:rPr>
        <w:t xml:space="preserve"> — в том, что венерианская схема, рассматриваемая как логоический центр, более активна, чем наша, поэтому её излучающий магнетизм распространяется гораздо шире. Её излучение таково, что на буддхическом плане она втянула в свой магнетический радиус ту цепь нашей схемы, которая составлена преимущественно из буддхической материи. Затем через эту цепь она магнетизировала соответствующий глобус нашей цепи, что и привело к специфическому оживлению на сам'ой плотной планет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орая</w:t>
      </w:r>
      <w:r>
        <w:rPr>
          <w:rFonts w:eastAsia="Arial Cyr" w:cs="Arial Cyr" w:ascii="Arial Cyr" w:hAnsi="Arial Cyr"/>
          <w:sz w:val="22"/>
          <w:szCs w:val="22"/>
          <w:lang w:val="ru-RU"/>
        </w:rPr>
        <w:t xml:space="preserve"> же в том, что как у человека имеются некоторые треугольники силы, находящиеся на разных стадиях эволюции, или, другими словами, разные центры геометрически соединяются между собой — такие ка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Основание позвоночни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олнечное сплет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ердц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л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олнечное сплет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ердц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Горл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так и у Небесного Человека, и у солнечного Логоса происходят аналогичные события. Одно из них и произошло в настоящем круге с центром, который воплощает наш планетарный Логос. </w:t>
      </w:r>
      <w:r>
        <w:rPr>
          <w:rFonts w:eastAsia="Arial Cyr" w:cs="Arial Cyr" w:ascii="Arial Cyr" w:hAnsi="Arial Cyr"/>
          <w:b/>
          <w:bCs/>
          <w:sz w:val="22"/>
          <w:szCs w:val="22"/>
          <w:lang w:val="ru-RU"/>
        </w:rPr>
        <w:t xml:space="preserve">369] </w:t>
      </w:r>
      <w:r>
        <w:rPr>
          <w:rFonts w:eastAsia="Arial Cyr" w:cs="Arial Cyr" w:ascii="Arial Cyr" w:hAnsi="Arial Cyr"/>
          <w:sz w:val="22"/>
          <w:szCs w:val="22"/>
          <w:lang w:val="ru-RU"/>
        </w:rPr>
        <w:t>Он геометрически соединился с двумя другими центрами, одним из которых была Венера, и логоическая Кундалини, циркулируя с ужасающей силой через этот настроенный Треугольник, вызвала то усиление вибрации в человеческом семействе, которое привело к индивидуализации. Здесь мы можем перечислить схемы как основу для нашей дальнейшей работ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Семь планет, центров или схе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Вулкан (Солнце в экзотерическом пониман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Венер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Марс.</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4. </w:t>
      </w:r>
      <w:r>
        <w:rPr>
          <w:rFonts w:eastAsia="Arial Cyr" w:cs="Arial Cyr" w:ascii="Arial Cyr" w:hAnsi="Arial Cyr"/>
          <w:i/>
          <w:iCs/>
          <w:sz w:val="22"/>
          <w:szCs w:val="22"/>
          <w:lang w:val="ru-RU"/>
        </w:rPr>
        <w:t>Земл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Меркури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Юпитер.</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7. Сатур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Три синтезирующие планет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Ура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Нептун.</w:t>
      </w:r>
    </w:p>
    <w:p>
      <w:pPr>
        <w:pStyle w:val="Normal"/>
        <w:widowControl w:val="false"/>
        <w:numPr>
          <w:ilvl w:val="0"/>
          <w:numId w:val="20"/>
        </w:numPr>
        <w:tabs>
          <w:tab w:val="clear" w:pos="737"/>
          <w:tab w:val="left" w:pos="0" w:leader="none"/>
          <w:tab w:val="left" w:pos="3119" w:leader="none"/>
          <w:tab w:val="left" w:pos="5387" w:leader="none"/>
          <w:tab w:val="left" w:pos="7655" w:leader="none"/>
          <w:tab w:val="left" w:pos="9923" w:leader="none"/>
        </w:tabs>
        <w:spacing w:lineRule="atLeast" w:line="240"/>
        <w:ind w:left="850" w:hanging="283"/>
        <w:rPr>
          <w:rFonts w:ascii="Arial Cyr" w:hAnsi="Arial Cyr" w:eastAsia="Arial Cyr" w:cs="Arial Cyr"/>
          <w:sz w:val="22"/>
          <w:szCs w:val="22"/>
          <w:lang w:val="ru-RU"/>
        </w:rPr>
      </w:pPr>
      <w:r>
        <w:rPr>
          <w:rFonts w:eastAsia="Arial Cyr" w:cs="Arial Cyr" w:ascii="Arial Cyr" w:hAnsi="Arial Cyr"/>
          <w:sz w:val="22"/>
          <w:szCs w:val="22"/>
          <w:lang w:val="ru-RU"/>
        </w:rPr>
        <w:t>Сатурн.</w:t>
      </w:r>
    </w:p>
    <w:p>
      <w:pPr>
        <w:pStyle w:val="Normal"/>
        <w:widowControl w:val="false"/>
        <w:tabs>
          <w:tab w:val="clear" w:pos="737"/>
          <w:tab w:val="left" w:pos="3402" w:leader="none"/>
          <w:tab w:val="left" w:pos="5670" w:leader="none"/>
          <w:tab w:val="left" w:pos="7938" w:leader="none"/>
          <w:tab w:val="left" w:pos="10206" w:leader="none"/>
        </w:tabs>
        <w:spacing w:lineRule="atLeast" w:line="240"/>
        <w:ind w:left="567" w:hanging="0"/>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Единый Объединител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ОЛНЦ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Хочу предостеречь вас против того, чтобы вы придавали какое бы то ни было значение приведенной последовательности перечисления этих семи схем, будь то в связи с порядком их развития или их важности, или же их положением относительно центральной планеты, Солнца, или же друг друга. Лишь две </w:t>
      </w:r>
      <w:r>
        <w:rPr>
          <w:rFonts w:eastAsia="Arial Cyr" w:cs="Arial Cyr" w:ascii="Arial Cyr" w:hAnsi="Arial Cyr"/>
          <w:i/>
          <w:iCs/>
          <w:sz w:val="22"/>
          <w:szCs w:val="22"/>
          <w:lang w:val="ru-RU"/>
        </w:rPr>
        <w:t>на данной стадии и в нашем круге</w:t>
      </w:r>
      <w:r>
        <w:rPr>
          <w:rFonts w:eastAsia="Arial Cyr" w:cs="Arial Cyr" w:ascii="Arial Cyr" w:hAnsi="Arial Cyr"/>
          <w:sz w:val="22"/>
          <w:szCs w:val="22"/>
          <w:lang w:val="ru-RU"/>
        </w:rPr>
        <w:t xml:space="preserve"> следует рассматривать с числовой точностью — нашу Землю, четвертую схему, и Венеру, вторую схему. Венера — либо вторая, либо шестая схема, смотря как считать: мистически или оккультно. Юпитер напротив будет либо шестой, либо второй, и следует помнить, чт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370] </w:t>
      </w:r>
      <w:r>
        <w:rPr>
          <w:rFonts w:eastAsia="Arial Cyr" w:cs="Arial Cyr" w:ascii="Arial Cyr" w:hAnsi="Arial Cyr"/>
          <w:sz w:val="22"/>
          <w:szCs w:val="22"/>
          <w:lang w:val="ru-RU"/>
        </w:rPr>
        <w:t>а. Венера и Юпитер исключительно тесно связаны с Землей, образуя в конечном счете эзотерический треугольни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атурн является синтезирующей схемой для четырех планет, которые чисто и просто выражают манас, или главным разрешением для меньших четырех, а в конце концов — и всех се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Меркурий, звезда интуиции или трансмутированного манаса, рассматривается на этой стадии как пятая схем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ртинка — см. chart14.gif]</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Таким образом Небесные Люди Венеры и Юпитера магнетически связаны с Небесным Человеком нашей схемы. Но связь с Логосом Юпитера и его влияние не будет ни осознаваться, ни чувствоваться до того, как шестой </w:t>
      </w:r>
      <w:r>
        <w:rPr>
          <w:rFonts w:eastAsia="Arial Cyr" w:cs="Arial Cyr" w:ascii="Arial Cyr" w:hAnsi="Arial Cyr"/>
          <w:b/>
          <w:bCs/>
          <w:sz w:val="22"/>
          <w:szCs w:val="22"/>
          <w:lang w:val="ru-RU"/>
        </w:rPr>
        <w:t xml:space="preserve">371] </w:t>
      </w:r>
      <w:r>
        <w:rPr>
          <w:rFonts w:eastAsia="Arial Cyr" w:cs="Arial Cyr" w:ascii="Arial Cyr" w:hAnsi="Arial Cyr"/>
          <w:sz w:val="22"/>
          <w:szCs w:val="22"/>
          <w:lang w:val="ru-RU"/>
        </w:rPr>
        <w:t>круг войдёт в полную силу, хотя во время шестой коренной расы его вибрация будет признана и почувствована; в середине же пятого круга Логос Меркурия вместе с Логосом схемы Венеры и нашей Землёй образуют временный треугольник силы. Здесь изложена информация, на которую до сих пор только намекалось, но к восприятию которой в нашей пятой подрасе и нынешнем четвертом круге мир уже готов; в ней — разрешение тайны нашего круг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Третья</w:t>
      </w:r>
      <w:r>
        <w:rPr>
          <w:rFonts w:eastAsia="Arial Cyr" w:cs="Arial Cyr" w:ascii="Arial Cyr" w:hAnsi="Arial Cyr"/>
          <w:sz w:val="22"/>
          <w:szCs w:val="22"/>
          <w:lang w:val="ru-RU"/>
        </w:rPr>
        <w:t xml:space="preserve"> причина в том, что утверждение о том, что великий Кумара, или Единый Посвятитель, прибыл на нашу планету с Венеры, верно лишь в той мере, в какой выражает тот факт, что он прибыл на нашу плотную планету (четвертую) в четвертой цепи </w:t>
      </w:r>
      <w:r>
        <w:rPr>
          <w:rFonts w:eastAsia="Arial Cyr" w:cs="Arial Cyr" w:ascii="Arial Cyr" w:hAnsi="Arial Cyr"/>
          <w:i/>
          <w:iCs/>
          <w:sz w:val="22"/>
          <w:szCs w:val="22"/>
          <w:lang w:val="ru-RU"/>
        </w:rPr>
        <w:t>из той цепи нашей схемы, которая называется “венерианской” цепью и по счету вторая</w:t>
      </w:r>
      <w:r>
        <w:rPr>
          <w:rFonts w:eastAsia="Arial Cyr" w:cs="Arial Cyr" w:ascii="Arial Cyr" w:hAnsi="Arial Cyr"/>
          <w:sz w:val="22"/>
          <w:szCs w:val="22"/>
          <w:lang w:val="ru-RU"/>
        </w:rPr>
        <w:t>. Он пришел через второй глобус нашей цепи; его едва ощутимая вибрация чувствовалась (оккультно) во втором круге, но лишь в третьей коренной расе четвертого круга условия позволили его физическое воплощение и приход в качестве Аватара. Очень почтительно заметим, что первые три круга и две последующие коренные расы нашей цепи соответствуют периоду до рождения и что его приход в четвертом круге с вытекающим из этого пробуждением манаса в человеческих единицах имеет свою аналогию в пробуждении жизненного принципа на четвертом месяце существования зародыш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а аналогия соблюдается, так как в конце седьмого круга Небесный Человек достигает полной зрелости, однако требуется еще завершающий процесс совершенствования, который он проходит в течение двух последних период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Синтеза в три главные сх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Объединения в заключительну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что опять составляет, почтительно добавим, девять циклов, охватывающих время созревания Небесного Человека и предшествующих его рождению в еще более высокие миры. Тут много пищи для размышлений и это очень важно </w:t>
      </w:r>
      <w:r>
        <w:rPr>
          <w:rFonts w:eastAsia="Arial Cyr" w:cs="Arial Cyr" w:ascii="Arial Cyr" w:hAnsi="Arial Cyr"/>
          <w:b/>
          <w:bCs/>
          <w:sz w:val="22"/>
          <w:szCs w:val="22"/>
          <w:lang w:val="ru-RU"/>
        </w:rPr>
        <w:t xml:space="preserve">372] </w:t>
      </w:r>
      <w:r>
        <w:rPr>
          <w:rFonts w:eastAsia="Arial Cyr" w:cs="Arial Cyr" w:ascii="Arial Cyr" w:hAnsi="Arial Cyr"/>
          <w:sz w:val="22"/>
          <w:szCs w:val="22"/>
          <w:lang w:val="ru-RU"/>
        </w:rPr>
        <w:t>для вдумчивого изучающего. К этим моментам присовокупим тот факт, что речь здесь идет только о Логосе нашей собственной схемы и что мы должны четко различать другие циклы других Логосов, что для нас пока невозможно. По мере изучения этой темы и медитации над ней выявится всё чудо и красота пла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вным образом здесь содержится и ключ к представлению о последнем Аватаре. Множество временных воплощений предшествуют этому завершающему, при котором Небесный Человек в предельной красоте своих завершенных семи циклов перед слиянием со своей синтезирующей конечной целью явит себя как выражение того совершенного качества или логоического аспекта, который он преимущественно представляет. Как центр логоического тела, он будет полностью оживлен, и логоическая кундалини будет стимулирована и доведет до совершенства его системный Лотос. В течение краткого периода он будет сиять в своей славе подобно Солнцу, после чего огонь кундалини перейдет на высшие прогрессивные спирали, и он постепенно центрируется в соответствующем логоическом головном центре, высшем треугольнике, или трех главных схемах. Проиллюстрируем на примере человеческого существа, микрокосма: человек достигает периода высокого развития, когда его сердечный и горловой центры усовершенствованы и оживлены; они становятся сияющими вихрями огня, четырёхмерными в действии и связанными друг с другом и с каким-нибудь другим центром; также они становятся и объектом внимания человеческой кундалини. Это период огромной активности и магнетической притягательности. За ним следует другой, при котором три головных центра синтезируют семь своих малых соответствий и через них проходит сила кундалини. Как наверху, так и вниз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Я специально упомянул, что эти два центра микрокосма, так как они имеют непосредственное отношение (в большем масштабе) к конкретным циклам, через которые </w:t>
      </w:r>
      <w:r>
        <w:rPr>
          <w:rFonts w:eastAsia="Arial Cyr" w:cs="Arial Cyr" w:ascii="Arial Cyr" w:hAnsi="Arial Cyr"/>
          <w:b/>
          <w:bCs/>
          <w:sz w:val="22"/>
          <w:szCs w:val="22"/>
          <w:lang w:val="ru-RU"/>
        </w:rPr>
        <w:t xml:space="preserve">374] </w:t>
      </w:r>
      <w:r>
        <w:rPr>
          <w:rFonts w:eastAsia="Arial Cyr" w:cs="Arial Cyr" w:ascii="Arial Cyr" w:hAnsi="Arial Cyr"/>
          <w:sz w:val="22"/>
          <w:szCs w:val="22"/>
          <w:lang w:val="ru-RU"/>
        </w:rPr>
        <w:t>проходит наш планетарный Логос, и потому что они представляют третий и второй аспект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373] СХЕМА VI.</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еобходимо усвоить, что стимуляция центров бывает трех видов, между которыми надо проводить четкое различ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ервый, это оживление логоических центров или протекание логоической кундалини через семь схем в течение гигантских цикл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атем, оживление планетарных центров или протекание планетарной кундалини через семь цепей сх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конец, оживление центров планетарного Логоса во время какого-то конкретного главного воплощения или протекание кундалини через семь глобусов цеп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десь можно заявить следующе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Главное воплощение — это то, в котором планетарный Логос принимает какое-либо посвящение. Он может проходить и проходит через множество воплощений, не принимая посвящений. Когда же он принимает посвящение, то интересно отметить, что </w:t>
      </w:r>
      <w:r>
        <w:rPr>
          <w:rFonts w:eastAsia="Arial Cyr" w:cs="Arial Cyr" w:ascii="Arial Cyr" w:hAnsi="Arial Cyr"/>
          <w:i/>
          <w:iCs/>
          <w:sz w:val="22"/>
          <w:szCs w:val="22"/>
          <w:lang w:val="ru-RU"/>
        </w:rPr>
        <w:t>он делает это в таком воплощении, в котором он принимает проводник из эфирной материи, как это имеет место в настоящее врем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Логос нашей схемы подготавливается к посвящению, и этим легко объясняются страшные испытания, присущие жизни на нашей планете в нынешнем цикл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Логос нашей схемы, Санат Кумара, примет главное посвящение в середине пятого круга, в настоящее же время готовится к меньшем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Логос нашей схемы пребывает в физическом воплощении (имея тело из эфирной материи) с середины лемурийской коренной расы и останется с нами до так называемого “судного дня” в следующем круге. В этой точке своего продвижения он добьется необходимого оживления того центра, который занимает его внимание, “будет смотреть на подвиг Души своей” по отношению к единицам человеческой </w:t>
      </w:r>
      <w:r>
        <w:rPr>
          <w:rFonts w:eastAsia="Arial Cyr" w:cs="Arial Cyr" w:ascii="Arial Cyr" w:hAnsi="Arial Cyr"/>
          <w:b/>
          <w:bCs/>
          <w:sz w:val="22"/>
          <w:szCs w:val="22"/>
          <w:lang w:val="ru-RU"/>
        </w:rPr>
        <w:t xml:space="preserve">375] </w:t>
      </w:r>
      <w:r>
        <w:rPr>
          <w:rFonts w:eastAsia="Arial Cyr" w:cs="Arial Cyr" w:ascii="Arial Cyr" w:hAnsi="Arial Cyr"/>
          <w:sz w:val="22"/>
          <w:szCs w:val="22"/>
          <w:lang w:val="ru-RU"/>
        </w:rPr>
        <w:t>Иерархии, входящим в состав этого центра, оставит свою нынешнюю форму, обратится к другому, более высокому центру и уделит свою силу единицам другого ранга, из другой ветви человеческой Иерархии, которые отзываются на вибрацию этого центр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десь хорошо бы немного распространиться о связи между Венерой и Землей, на которую намекалось в некоторых оккультных книгах и которой мы немного касались в этой. Я уже заявлял, что взаимодействие между двумя этими схемами в значительной мере происходит по причине их положительной и отрицательной полярности и указывал, что подобная связь существует и между Плеядами и семью схемами нашей солнечной системы, а также между Сириусом и самой нашей системой. Стало быть, это вовлекает в тесное взаимодействие три великие сист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Систему Сириу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Систему Плеяд,</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Систему, фокусом которой является наше Солнц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оставляющие, как мы отмечали, космический треугольник. Внутри нашей системы имеется несколько таких треугольников на разных стадиях развития; в зависимости от их отношения друг к другу дифференцированная сила различных схем может переходить из схемы в схему, благодаря чему единицы жизни, находящиеся на разных Лучах или потоках силы, могут временно сообщаться. Во всех этих треугольниках (космических, системных, планетных и человеческих) две вершины противоположны по своей полярности, а одна представляет точку равновесия, синтеза или слияния. Это надлежит иметь в виду при изучении и макрокосмических, и микрокосмических центров, так как именно этим объясняются различия в проявлениях, в формах и в качеств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Укажем также на соответствие, которое </w:t>
      </w:r>
      <w:r>
        <w:rPr>
          <w:rFonts w:eastAsia="Arial Cyr" w:cs="Arial Cyr" w:ascii="Arial Cyr" w:hAnsi="Arial Cyr"/>
          <w:b/>
          <w:bCs/>
          <w:sz w:val="22"/>
          <w:szCs w:val="22"/>
          <w:lang w:val="ru-RU"/>
        </w:rPr>
        <w:t xml:space="preserve">376] </w:t>
      </w:r>
      <w:r>
        <w:rPr>
          <w:rFonts w:eastAsia="Arial Cyr" w:cs="Arial Cyr" w:ascii="Arial Cyr" w:hAnsi="Arial Cyr"/>
          <w:sz w:val="22"/>
          <w:szCs w:val="22"/>
          <w:lang w:val="ru-RU"/>
        </w:rPr>
        <w:t>поможет пролить свет тем, кто имеет глаза, чтобы виде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У венерианской схемы, поскольку она в пятом круге, скоординирован и развит пятый принцип манаса, синтезированы четыре малых манасических аспекта, а буддхический аспект снабжен средствами выражения в виде совершенного пятого. Наш Небесный Человек достигнет подобной точки эволюции в пятом круге, и пятый принцип, как заявлялось, больше не будет объектом его внимания — в том, что касается человеческих единиц.</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ять стадий деятельности отмечают развитие и использование принципа ума: есть три стадии накопления и две, на которых используется то, что было приобретено. Это слишком сложная тема, чтобы нам в нее углубляться, и к ней может приступить только посвященный, так как она подразумевает понимание циклов предыдущей солнечной системы; но можно заметить, что (рассматривая микрокосм на планете Земля) именно этого и следовало ожидать. Человек развил манас в данном круге в третьей, четвертой и пятой расах и использует его для развития интуиции и высшего сознания в шестой и седьмой. Логос, во время воплощения в какой-нибудь цепи, в течение одного круга демонстрирует через свои семь центров или глобусов манас на трех глобусах, и использует его для специфических целей на последних двух. Это меньший цикл по отношению к тому, где когда семь цепей рассматриваются в качестве семи его центров. Данные слова тщательно подобраны; я не говорю “приобретает манас”, — он лишь вырабатывает то, что было присуще. Надлежит помнить, что как планы солнечной системы имеют различное назначение, вибрируя на разные ключи и служа собственным специфическим целям, так и глобусы выполняют аналогичные функ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Глобус 1 — это глобус крайнего отвлечения и зарождения. Это начальный глобус проявл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377] </w:t>
      </w:r>
      <w:r>
        <w:rPr>
          <w:rFonts w:eastAsia="Arial Cyr" w:cs="Arial Cyr" w:ascii="Arial Cyr" w:hAnsi="Arial Cyr"/>
          <w:sz w:val="22"/>
          <w:szCs w:val="22"/>
          <w:lang w:val="ru-RU"/>
        </w:rPr>
        <w:t>б. Глобус 2 — это первая оболочка, в которую воплощается Небесный Челове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Глобусы 3, 4, 5 — те, через которые он демонстрирует владение манасическим принцип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Глобусы 6, 7 — те, через которые он проявляет буддхи через формы, выстроенные манасическим принцип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о же можно утверждать в большем масштабе и о цеп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нтересное соответствие весьма оккультной природы может быть прослежено продвинутым изучающим и в связи с семью схемами. Есть две схемы, которые можно считать преимущественно архетипическими, каузальными или пребывающими в отвлеченности; три, на которых проявлен манас, и две, на которых буддхи уже манасически демонстрируется. Из этих двух одной является Венера, таким образом, имеем три и две, что составляет пять схем пяти Кумар, которые суть Брахма.</w:t>
      </w:r>
      <w:r>
        <w:rPr>
          <w:rStyle w:val="FootnoteCharacters"/>
          <w:rStyle w:val="FootnoteAnchor"/>
          <w:rFonts w:eastAsia="Arial Cyr" w:cs="Arial Cyr" w:ascii="Arial Cyr" w:hAnsi="Arial Cyr"/>
          <w:sz w:val="22"/>
          <w:szCs w:val="22"/>
          <w:lang w:val="ru-RU"/>
        </w:rPr>
        <w:footnoteReference w:id="133"/>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ак же, как Венера отрицательно поляризована по отношению к нашей земной схеме, так и семь звезд Плеяд отрицательно поляризованы по отношению к нашим семи схема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Здесь можно задать весьма уместный вопрос. В связи с тем, что Венера поляризована отрицательно, равным образом как и Плеяды, можно спросить: почему же их следует именовать отрицательными, если они доноры, а не получатели, — ведь быть отрицательным — значит получать? Это действительно так, но вопрос этот возникает в наших умах из-за недостатка информации и следующего за этим непонимания. Венера могла принимать большое участие в стимуляции, вызвавшей грандиозные события на Земле, через венерианскую цепь нашей схемы, но </w:t>
      </w:r>
      <w:r>
        <w:rPr>
          <w:rFonts w:eastAsia="Arial Cyr" w:cs="Arial Cyr" w:ascii="Arial Cyr" w:hAnsi="Arial Cyr"/>
          <w:i/>
          <w:iCs/>
          <w:sz w:val="22"/>
          <w:szCs w:val="22"/>
          <w:lang w:val="ru-RU"/>
        </w:rPr>
        <w:t>таинственным образом наша схема дала больше, чем было получено,</w:t>
      </w:r>
      <w:r>
        <w:rPr>
          <w:rFonts w:eastAsia="Arial Cyr" w:cs="Arial Cyr" w:ascii="Arial Cyr" w:hAnsi="Arial Cyr"/>
          <w:sz w:val="22"/>
          <w:szCs w:val="22"/>
          <w:lang w:val="ru-RU"/>
        </w:rPr>
        <w:t xml:space="preserve"> хотя </w:t>
      </w:r>
      <w:r>
        <w:rPr>
          <w:rFonts w:eastAsia="Arial Cyr" w:cs="Arial Cyr" w:ascii="Arial Cyr" w:hAnsi="Arial Cyr"/>
          <w:b/>
          <w:bCs/>
          <w:sz w:val="22"/>
          <w:szCs w:val="22"/>
          <w:lang w:val="ru-RU"/>
        </w:rPr>
        <w:t xml:space="preserve">378] </w:t>
      </w:r>
      <w:r>
        <w:rPr>
          <w:rFonts w:eastAsia="Arial Cyr" w:cs="Arial Cyr" w:ascii="Arial Cyr" w:hAnsi="Arial Cyr"/>
          <w:sz w:val="22"/>
          <w:szCs w:val="22"/>
          <w:lang w:val="ru-RU"/>
        </w:rPr>
        <w:t xml:space="preserve">дар этот был не такой же природы. Приход венерианского влияния на нашу цепь и нашу планету с последовавшей стимуляцией некоторых групп из четвертой Творческой Иерархии, человеческой, вызвал параллельное событие еще большей значимости в схеме Венеры. Оно воздействовало на шестую Иерархию, одну из дэва Иерархий, обитающих на венерианской схеме. Эта стимуляция исходила через нашу шестую цепь (или вторую, в зависимости от угла видения) и повлияла на соответствующую цепь венерианской схемы. Разница между стимуляциями может быть видима в том факте, что в нашем случае воздействию подвергся </w:t>
      </w:r>
      <w:r>
        <w:rPr>
          <w:rFonts w:eastAsia="Arial Cyr" w:cs="Arial Cyr" w:ascii="Arial Cyr" w:hAnsi="Arial Cyr"/>
          <w:i/>
          <w:iCs/>
          <w:sz w:val="22"/>
          <w:szCs w:val="22"/>
          <w:lang w:val="ru-RU"/>
        </w:rPr>
        <w:t>только один глобус,</w:t>
      </w:r>
      <w:r>
        <w:rPr>
          <w:rFonts w:eastAsia="Arial Cyr" w:cs="Arial Cyr" w:ascii="Arial Cyr" w:hAnsi="Arial Cyr"/>
          <w:sz w:val="22"/>
          <w:szCs w:val="22"/>
          <w:lang w:val="ru-RU"/>
        </w:rPr>
        <w:t xml:space="preserve"> тогда как влияние нашей схемы на венерианскую был таким, что была сформулирована </w:t>
      </w:r>
      <w:r>
        <w:rPr>
          <w:rFonts w:eastAsia="Arial Cyr" w:cs="Arial Cyr" w:ascii="Arial Cyr" w:hAnsi="Arial Cyr"/>
          <w:i/>
          <w:iCs/>
          <w:sz w:val="22"/>
          <w:szCs w:val="22"/>
          <w:lang w:val="ru-RU"/>
        </w:rPr>
        <w:t>вся цепь</w:t>
      </w:r>
      <w:r>
        <w:rPr>
          <w:rFonts w:eastAsia="Arial Cyr" w:cs="Arial Cyr" w:ascii="Arial Cyr" w:hAnsi="Arial Cyr"/>
          <w:sz w:val="22"/>
          <w:szCs w:val="22"/>
          <w:lang w:val="ru-RU"/>
        </w:rPr>
        <w:t>. Это было осуществлено благодаря положительной полярности Небесного Человека земной сх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тому, расширяя это представление, мы можем заметить, что наши Небесные Люди являются передатчиками — через свои семь схем — к семи звездам Плеяд. Наша солнечная система отрицательно поляризована по отношению к солнцу Сириусу, воздействующему на всю нашу систему психически через три синтезирующих схемы — Уран, Нептун, Сатурн, — причем последняя, Сатурн, является фокусом передачи космического манаса всем семи схема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4. </w:t>
      </w:r>
      <w:r>
        <w:rPr>
          <w:rFonts w:eastAsia="Arial Cyr" w:cs="Arial Cyr" w:ascii="Arial Cyr" w:hAnsi="Arial Cyr"/>
          <w:i/>
          <w:iCs/>
          <w:sz w:val="22"/>
          <w:szCs w:val="22"/>
          <w:lang w:val="ru-RU"/>
        </w:rPr>
        <w:t>Манас и Земная Цеп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Мы довели исследование нашего первого пункта, происхождения космического и системного манаса, до определенных фактов, касающихся нашей цепи, затронув (чрезвычайно кратко) более широкий аспект этого вопроса. Мы затронули прежде всего предмет космического манаса применительно к нашему Логосу и Небесным Людям. Затем мы рассмотрели его более подробно в связи с индивидуальными Небесными Людьми и, наконец, довели его до темы, гораздо ближе касающейся нас самих, — </w:t>
      </w:r>
      <w:r>
        <w:rPr>
          <w:rFonts w:eastAsia="Arial Cyr" w:cs="Arial Cyr" w:ascii="Arial Cyr" w:hAnsi="Arial Cyr"/>
          <w:b/>
          <w:bCs/>
          <w:sz w:val="22"/>
          <w:szCs w:val="22"/>
          <w:lang w:val="ru-RU"/>
        </w:rPr>
        <w:t xml:space="preserve">379] </w:t>
      </w:r>
      <w:r>
        <w:rPr>
          <w:rFonts w:eastAsia="Arial Cyr" w:cs="Arial Cyr" w:ascii="Arial Cyr" w:hAnsi="Arial Cyr"/>
          <w:sz w:val="22"/>
          <w:szCs w:val="22"/>
          <w:lang w:val="ru-RU"/>
        </w:rPr>
        <w:t>темы манаса и Небесного Человека нашей схемы. Пройдя настолько далеко, мы рассмотрели стимуляцию манаса в нашей собственной цепи и увидели, что к нашей Земле она пришл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рез венерианскую цепь нашей сх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к результат стимуляции, зародившейся на венерианской схем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скольку логоическая кундалини оживила один из системных треугольников силы, две вершины которого сформировали (временно) Венера и Земл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привело к индивидуализации тех, в частности в человеческой Иерархии, кто образует конкретный центр в теле планетарного Лого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а. Земная цепь и воплощающиеся монад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Итак, мы продвинулись настолько (кратко рассмотрев происхождение космического, системного и планетарного манаса), что теперь можем приступить к конкретному исследованию нашей земной цепи внутри земной схемы и узнать кое-что о происхождении манасического принципа </w:t>
      </w:r>
      <w:r>
        <w:rPr>
          <w:rFonts w:eastAsia="Arial Cyr" w:cs="Arial Cyr" w:ascii="Arial Cyr" w:hAnsi="Arial Cyr"/>
          <w:i/>
          <w:iCs/>
          <w:sz w:val="22"/>
          <w:szCs w:val="22"/>
          <w:lang w:val="ru-RU"/>
        </w:rPr>
        <w:t>в нынешней группе воплощающихся эго,</w:t>
      </w:r>
      <w:r>
        <w:rPr>
          <w:rFonts w:eastAsia="Arial Cyr" w:cs="Arial Cyr" w:ascii="Arial Cyr" w:hAnsi="Arial Cyr"/>
          <w:sz w:val="22"/>
          <w:szCs w:val="22"/>
          <w:lang w:val="ru-RU"/>
        </w:rPr>
        <w:t xml:space="preserve"> единиц четвертой Творческой Иерархии. Изучающим необходимо помнить, что лишь одна группа в четвертой Иерархии была затронута приходом манаса в третьей коренной расе и что поэтому в воплощении на планете находятся в настоящее время составные части двух групп: одной, получившей манасическую стимуляцию в нынешнем мировом периоде, и другой, получившей стимуляцию в предыдущей цепи. Последнюю названную группу можно наблюдать воплощенной во всех тех, кто прокладывает Путь Испытания, кто числится среди продвинутых единиц расы и считается выдающимся среди людей. Этой разницей между обеими группами может быть объяснена большая часть мирового неспокойствия. Разница заключается в следующих факторах, </w:t>
      </w:r>
      <w:r>
        <w:rPr>
          <w:rFonts w:eastAsia="Arial Cyr" w:cs="Arial Cyr" w:ascii="Arial Cyr" w:hAnsi="Arial Cyr"/>
          <w:b/>
          <w:bCs/>
          <w:sz w:val="22"/>
          <w:szCs w:val="22"/>
          <w:lang w:val="ru-RU"/>
        </w:rPr>
        <w:t xml:space="preserve">380] </w:t>
      </w:r>
      <w:r>
        <w:rPr>
          <w:rFonts w:eastAsia="Arial Cyr" w:cs="Arial Cyr" w:ascii="Arial Cyr" w:hAnsi="Arial Cyr"/>
          <w:sz w:val="22"/>
          <w:szCs w:val="22"/>
          <w:lang w:val="ru-RU"/>
        </w:rPr>
        <w:t>которые для ясности лучше перечисли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ждая группа образует центр в теле Небесного Человека, отличный от центра друго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зличие в методе индивидуализа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зная скорость вибрации обоих центр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каждой цепи планетарный Логос принимает разное посвящение, затрагивающее разные центры, и вводит тем самым в проявление разные меньшие сущнос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зучающим при рассмотрении этой информации необходимо обозревать предмет под следующими углами. Некоторые из этих линий подхода вполне возможны для нас, другие же мы можем лишь смутно предвосхищать. Оккультный факт, на который указывал английский поэт Поуп, “надлежащее исследование человечества — это человек ”, воплощается в исследовании всех этих гигантских цикл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Космический угол.</w:t>
      </w:r>
      <w:r>
        <w:rPr>
          <w:rFonts w:eastAsia="Arial Cyr" w:cs="Arial Cyr" w:ascii="Arial Cyr" w:hAnsi="Arial Cyr"/>
          <w:sz w:val="22"/>
          <w:szCs w:val="22"/>
          <w:lang w:val="ru-RU"/>
        </w:rPr>
        <w:t xml:space="preserve"> Он подразумевает изучение места солнечного Логоса внутри большей схемы, изучение внесистемной психологии и астрономии и осмысление связи между нашей системой и другими созвездиями, а также нашего продвижения по грандиозной дуге небес. Он касается отношений между различными солнцами и их спутниками, а также между планетами; он включает изучение их индивидуальной поляризации и их взаимодействия со своими полярными противоположностями. Он ведет изучающего в область логического рассуждения, к исследованию космического электричества и универсального Закона притяжения и пока еще намного превышает понимание даже самых продвинутых изучающих нашего времени; он станет наукой (оформленной и сведенной в учебник, если можно так выразиться) лишь в последней половине следующего круг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Системный угол.</w:t>
      </w:r>
      <w:r>
        <w:rPr>
          <w:rFonts w:eastAsia="Arial Cyr" w:cs="Arial Cyr" w:ascii="Arial Cyr" w:hAnsi="Arial Cyr"/>
          <w:sz w:val="22"/>
          <w:szCs w:val="22"/>
          <w:lang w:val="ru-RU"/>
        </w:rPr>
        <w:t xml:space="preserve"> Он охватывает место Небесных Людей в логоическом теле, их </w:t>
      </w:r>
      <w:r>
        <w:rPr>
          <w:rFonts w:eastAsia="Arial Cyr" w:cs="Arial Cyr" w:ascii="Arial Cyr" w:hAnsi="Arial Cyr"/>
          <w:b/>
          <w:bCs/>
          <w:sz w:val="22"/>
          <w:szCs w:val="22"/>
          <w:lang w:val="ru-RU"/>
        </w:rPr>
        <w:t xml:space="preserve">381] </w:t>
      </w:r>
      <w:r>
        <w:rPr>
          <w:rFonts w:eastAsia="Arial Cyr" w:cs="Arial Cyr" w:ascii="Arial Cyr" w:hAnsi="Arial Cyr"/>
          <w:sz w:val="22"/>
          <w:szCs w:val="22"/>
          <w:lang w:val="ru-RU"/>
        </w:rPr>
        <w:t>взаимодействие и рациональную взаимозависимость, а также циклы, в течение которых каждый из них по очереди или по двое являются приемниками логоической силы. Он обуславливает необходимость изучения солнечной системы как единицы, астрономического и орбитального отношения Солнца к планетам. Системные треугольники в конечном счете станут популярной темой для рассуждения, затем исследования, научной демонстрации и, наконец, станут признанным, установленным фактом, — однако этому еще не время. Будут изучены разные полярности схем, и информация, сообщаемая сейчас только посвященным третьего Посвящения, будет в конечном итоге экзотерической. С течением времени системная информация 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Жизнеснабжении схе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Взаимодействии между двумя схем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Периодах воплощения планетарного Логоса на физическом план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Посвящении планетарного Лого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удет сведена к закону и порядку. Пока же возможны лишь туманные рассуждения и намёки, взывающие к духовному и интуитивному. В ранней части следующего круга распространятся знание этого предмета и интерес к нем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ланетарный угол.</w:t>
      </w:r>
      <w:r>
        <w:rPr>
          <w:rFonts w:eastAsia="Arial Cyr" w:cs="Arial Cyr" w:ascii="Arial Cyr" w:hAnsi="Arial Cyr"/>
          <w:sz w:val="22"/>
          <w:szCs w:val="22"/>
          <w:lang w:val="ru-RU"/>
        </w:rPr>
        <w:t xml:space="preserve"> Эта точка зрения относится к истории индивидуальной схемы и к сознанию и эволюции какого-либо конкретного Небесного Человека. Тот, кто исследует это направление, должен попытаться получить понятие о схеме как о единице, общем теле с его семью центрами и сорока девятью глобусами, а также с образуемыми ими треугольниками. Отдельные могут бы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бъектом планетарной стимуля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ферой воплощения планетарного Лого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тупающими в объектнос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382] </w:t>
      </w:r>
      <w:r>
        <w:rPr>
          <w:rFonts w:eastAsia="Arial Cyr" w:cs="Arial Cyr" w:ascii="Arial Cyr" w:hAnsi="Arial Cyr"/>
          <w:sz w:val="22"/>
          <w:szCs w:val="22"/>
          <w:lang w:val="ru-RU"/>
        </w:rPr>
        <w:t>Проявляющимис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степенно уходящими в сокрыт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а точка зрения пока невозможна для среднего мыслителя, так как подразумевает расширение сознания, недостижимое для человека. Тем не менее, попытка понять играет полезную роль, так как ставит перед человеком цель и позволяет ему обогатить его нынешнее представл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Угол цепи.</w:t>
      </w:r>
      <w:r>
        <w:rPr>
          <w:rFonts w:eastAsia="Arial Cyr" w:cs="Arial Cyr" w:ascii="Arial Cyr" w:hAnsi="Arial Cyr"/>
          <w:sz w:val="22"/>
          <w:szCs w:val="22"/>
          <w:lang w:val="ru-RU"/>
        </w:rPr>
        <w:t xml:space="preserve"> Он даёт б'ольшую возможность понимания и уже показан изучающим во втором томе “Тайной Доктрины”. Изучающий подводится к размышлению над семью глобусами цепи, частью которой он является, хотя и частью микроскопической. Он исследует глобусы, как они видятся во </w:t>
      </w:r>
      <w:r>
        <w:rPr>
          <w:rFonts w:eastAsia="Arial Cyr" w:cs="Arial Cyr" w:ascii="Arial Cyr" w:hAnsi="Arial Cyr"/>
          <w:i/>
          <w:iCs/>
          <w:sz w:val="22"/>
          <w:szCs w:val="22"/>
          <w:lang w:val="ru-RU"/>
        </w:rPr>
        <w:t>времени,</w:t>
      </w:r>
      <w:r>
        <w:rPr>
          <w:rFonts w:eastAsia="Arial Cyr" w:cs="Arial Cyr" w:ascii="Arial Cyr" w:hAnsi="Arial Cyr"/>
          <w:sz w:val="22"/>
          <w:szCs w:val="22"/>
          <w:lang w:val="ru-RU"/>
        </w:rPr>
        <w:t xml:space="preserve"> с их взаимодействием; он изучает роль, которую каждый из них может играть в большом цикле Небесного Человека. Например, в нынешней земной цепи, которая ближе всего нас касается, четвертый глобус имеет первостепенный интерес, поскольку он — проводник на физическом плане Небесного Человека в плотном объектном воплощении. Все же нельзя забывать, что, хотя и проявляясь объектно в таком виде, он воплощает в совокупности и цепь, и схему. Идею можно пояснить, если заявить, чт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Схема,</w:t>
      </w:r>
      <w:r>
        <w:rPr>
          <w:rFonts w:eastAsia="Arial Cyr" w:cs="Arial Cyr" w:ascii="Arial Cyr" w:hAnsi="Arial Cyr"/>
          <w:sz w:val="22"/>
          <w:szCs w:val="22"/>
          <w:lang w:val="ru-RU"/>
        </w:rPr>
        <w:t xml:space="preserve"> в её совокупности, соответствует Монаде или монадическому аурическому яйцу применительно к человеческому существу с его сорока девятью цикл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Цепь,</w:t>
      </w:r>
      <w:r>
        <w:rPr>
          <w:rStyle w:val="FootnoteCharacters"/>
          <w:rStyle w:val="FootnoteAnchor"/>
          <w:rFonts w:eastAsia="Arial Cyr" w:cs="Arial Cyr" w:ascii="Arial Cyr" w:hAnsi="Arial Cyr"/>
          <w:sz w:val="22"/>
          <w:szCs w:val="22"/>
          <w:lang w:val="ru-RU"/>
        </w:rPr>
        <w:footnoteReference w:id="134"/>
      </w:r>
      <w:r>
        <w:rPr>
          <w:rFonts w:eastAsia="Arial Cyr" w:cs="Arial Cyr" w:ascii="Arial Cyr" w:hAnsi="Arial Cyr"/>
          <w:sz w:val="22"/>
          <w:szCs w:val="22"/>
          <w:lang w:val="ru-RU"/>
        </w:rPr>
        <w:t xml:space="preserve"> в её совокупности, соответствует эгоическому телу человеческого существа, каузальному телу с его семью большими </w:t>
      </w:r>
      <w:r>
        <w:rPr>
          <w:rFonts w:eastAsia="Arial Cyr" w:cs="Arial Cyr" w:ascii="Arial Cyr" w:hAnsi="Arial Cyr"/>
          <w:b/>
          <w:bCs/>
          <w:sz w:val="22"/>
          <w:szCs w:val="22"/>
          <w:lang w:val="ru-RU"/>
        </w:rPr>
        <w:t xml:space="preserve">383] </w:t>
      </w:r>
      <w:r>
        <w:rPr>
          <w:rFonts w:eastAsia="Arial Cyr" w:cs="Arial Cyr" w:ascii="Arial Cyr" w:hAnsi="Arial Cyr"/>
          <w:sz w:val="22"/>
          <w:szCs w:val="22"/>
          <w:lang w:val="ru-RU"/>
        </w:rPr>
        <w:t>циклами, упомянутыми ранее и намеки на которые даны в некоторых оккультных книг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Глобус</w:t>
      </w:r>
      <w:r>
        <w:rPr>
          <w:rFonts w:eastAsia="Arial Cyr" w:cs="Arial Cyr" w:ascii="Arial Cyr" w:hAnsi="Arial Cyr"/>
          <w:sz w:val="22"/>
          <w:szCs w:val="22"/>
          <w:lang w:val="ru-RU"/>
        </w:rPr>
        <w:t xml:space="preserve"> с его семью расами соответствует конкретному ряду воплощений человека, связанных с человеком воплощённым или развоплощённым, ибо не все глобусы — на физических уровня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Физический глобус</w:t>
      </w:r>
      <w:r>
        <w:rPr>
          <w:rFonts w:eastAsia="Arial Cyr" w:cs="Arial Cyr" w:ascii="Arial Cyr" w:hAnsi="Arial Cyr"/>
          <w:sz w:val="22"/>
          <w:szCs w:val="22"/>
          <w:lang w:val="ru-RU"/>
        </w:rPr>
        <w:t xml:space="preserve"> в цепи соответствует конкретному физическому воплощению человека. Планетарный Логос принимает физическую форму в своей планете; он — её жизнь и работает над своими целя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Коренная раса</w:t>
      </w:r>
      <w:r>
        <w:rPr>
          <w:rFonts w:eastAsia="Arial Cyr" w:cs="Arial Cyr" w:ascii="Arial Cyr" w:hAnsi="Arial Cyr"/>
          <w:sz w:val="22"/>
          <w:szCs w:val="22"/>
          <w:lang w:val="ru-RU"/>
        </w:rPr>
        <w:t xml:space="preserve"> — это просто аналогия “семи ролям” (как выразился Шекспир), которые играет крошечное существо — человек. В коренной расе Небесный Человек просто проживает свою жизнь, нарабатывая определенный опыт в великой работе развития буддхи или общего действия (так как буддхи — это объединяющий принцип групп). В процессе такого проживания и развития он вовлекает в свою вибрационную мощь все клетки своего тела. У человеческого существа клетки тела (материальные клетки) — это инволюционные жизни, одушевляемые третьим Логосом, сотрудничающим со вторым. В случае планетарного же Логоса клетки тела — эволюционные жизни (дэва и человеческие единицы), одушевленные жизнью второго Логоса в сотрудничестве с первым Логосом и пользующиеся деятельностью третьего Логоса для целей проявл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сле данных пояснений изучающему станет понятнее место, которая земная цепь и глобус занимают в эволюции планетарного Логоса земной сх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Колесо поворачивается и при своем обороте вовлекает в объектность один из семи своих глобусов или вводит в проявление на физическом плане ту великую Сущность, чья жизнь одушевляет всю схему. Следует усвоить, что как человек ограничен своим физическим телом </w:t>
      </w:r>
      <w:r>
        <w:rPr>
          <w:rFonts w:eastAsia="Arial Cyr" w:cs="Arial Cyr" w:ascii="Arial Cyr" w:hAnsi="Arial Cyr"/>
          <w:b/>
          <w:bCs/>
          <w:sz w:val="22"/>
          <w:szCs w:val="22"/>
          <w:lang w:val="ru-RU"/>
        </w:rPr>
        <w:t xml:space="preserve">384] </w:t>
      </w:r>
      <w:r>
        <w:rPr>
          <w:rFonts w:eastAsia="Arial Cyr" w:cs="Arial Cyr" w:ascii="Arial Cyr" w:hAnsi="Arial Cyr"/>
          <w:sz w:val="22"/>
          <w:szCs w:val="22"/>
          <w:lang w:val="ru-RU"/>
        </w:rPr>
        <w:t>и оказывается не в состоянии выразить через него весь объем своего эгоического сознания, так и Небесный Человек, принимая плотный физический проводник в какой-то цепи, также ограничен и неспособен в совершенстве выразить на глобусе всю красоту своей Жизни и великолепие своего проявляющегося Созн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 поводу планетарного Логоса нашей схемы можно заявить, чт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Он в физическом воплощен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Он посреди своего продвижения по космическому Пути Посвящения, собираясь принять четвертое Посвящение в этой цепи. Поэтому наш глобус в праве считаться глобусом страдания и боли, ведь через него наш планетарный Логос проходит то, что мистик называет “Распятие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Клетки его тела — те клетки, через которые он осязает, чувствует и набирает опыт — раздираются в настоящем мировом периоде болью и печалью, так как ему принадлежит сознание в центре Тела, клеткам же его — способность страдать, так что благодаря им он может научиться смыслу системного бесстрастия, отъединиться от всяческих форм и материальной субстанции и на кресте материи в конце концов обрести освобождение и свободу Дух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о же самое можно приписать и солнечному Логосу, причем нужно тщательно продумать следующую интересную последовательнос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Логос своей задачей имеет девять посвящений, а третье космическое Посвящение — его конечная цел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ш планетарный Логос имеет своей задачей семь посвящений, его конечная цель — второе космическое Посвящ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ловек имеет своей задачей пять посвящений, его конечная цель — первое космическое Посвящ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385] СХЕМА VII</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386] </w:t>
      </w:r>
      <w:r>
        <w:rPr>
          <w:rFonts w:eastAsia="Arial Cyr" w:cs="Arial Cyr" w:ascii="Arial Cyr" w:hAnsi="Arial Cyr"/>
          <w:sz w:val="22"/>
          <w:szCs w:val="22"/>
          <w:lang w:val="ru-RU"/>
        </w:rPr>
        <w:t>Если мы приобщим это к ранее сообщенной информации о посвящении и о солнце Сириусе, мы получим ключ к тройственному космическому Пу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б. Четвертое царство и Иерархия планеты.</w:t>
      </w:r>
      <w:r>
        <w:rPr>
          <w:rFonts w:eastAsia="Arial Cyr" w:cs="Arial Cyr" w:ascii="Arial Cyr" w:hAnsi="Arial Cyr"/>
          <w:sz w:val="22"/>
          <w:szCs w:val="22"/>
          <w:lang w:val="ru-RU"/>
        </w:rPr>
        <w:t xml:space="preserve"> Некоторые факты уже усвоены и осознаны средним изучающим оккультизм, тщательно продумавшим это учение. Он осведомлен о том, что соединение Духа-материи с умом или манасом произошло в третьей коренной расе и что появление истинно человеческого семейства на Земле датируется этим временем. Он знает, что это было вызвано приходом в теле некоторых великих Сущностей, и он узнал, что эти Сущности пришли с венерианской цепи, что они осуществили необходимое соединение, взяли на себя руководство планетой, основали оккультную Иерархию и — хотя некоторые и остались на нашей цепи — возвратились к своему изначальному источнику. Этим, в основном, и исчерпывается нынешнее знание. Давайте же вкратце дополним его, исправим некоторые ошибочные интерпретации и узнаем один-два новых факта. Их можно перечислить следующим образ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первых, изучающий оккультизм должен иметь в виду, чт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Этот приход свидетельствовал о принятии физического проводника планетарным Логосом и буквально был приходом Аватар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Этот приход был вызван определённым системным выравниванием межд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енерианской схемой сист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енерианской цепью земной сх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енерианским глобусом земной цеп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 Планетарный Логос прибыл не с венерианской схемы, а с венерианской цепи своей собственной, земной схемы. В результате </w:t>
      </w:r>
      <w:r>
        <w:rPr>
          <w:rFonts w:eastAsia="Arial Cyr" w:cs="Arial Cyr" w:ascii="Arial Cyr" w:hAnsi="Arial Cyr"/>
          <w:b/>
          <w:bCs/>
          <w:sz w:val="22"/>
          <w:szCs w:val="22"/>
          <w:lang w:val="ru-RU"/>
        </w:rPr>
        <w:t xml:space="preserve">387] </w:t>
      </w:r>
      <w:r>
        <w:rPr>
          <w:rFonts w:eastAsia="Arial Cyr" w:cs="Arial Cyr" w:ascii="Arial Cyr" w:hAnsi="Arial Cyr"/>
          <w:sz w:val="22"/>
          <w:szCs w:val="22"/>
          <w:lang w:val="ru-RU"/>
        </w:rPr>
        <w:t>системного выравнивания логоическая кундалини смогла протекать через определенный треугольник, двумя вершинами которого были Венера и Земля. Это вызвало ускорение вибрации и позволило Небесному Человеку нашей схемы принять малое посвящение и начать подготовку к главному посвящени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алее надлежит помнить, что при рассмотрении данного предмета мы должны руководствоваться не только его значением для нашего собственного глобуса с его нынешним человечеством, но и оценить его с системной и космической точек зрения или под углом его значимости для планетарного Логоса и солнечного Логоса. Иэ этого — тот факт, что событие это явилось не только результатом принятия малого Посвящения нашим земным Логосом, но и в венерианской схеме оно ознаменовалось принятием главного Посвящения венерианским планетарным Логосом в его пятой цепи. Применительно к солнечному Логосу, оно последовало вслед за стимуляцией одного из его центров в результате геометрического движения огня через ранее упомянутый Треугольни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аявлялось, что с Венеры на Землю прибыли сто четыре Кумары; фактически же — сто пять, если считать синтезирующую Единицу — самого Господа Мира. С ним еще остаются три Будды Деятельности. Обращаю ваше внимание на двойственное значение названия “Будда Деятельности”, показывающего реальный факт, что эти Сущности на их стадии эволюции представляют деятельную Любовь-Мудрость и воплощают в себе оба аспекта. Три Будды Деятельности соответствуют трем лицам Троиц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Сущности делятся на три группы по тридцать пять каждая и воплощают собой три основных центра планетарного Логоса; эти три группы известны нам как “три отдела”, ведь следует подчеркнуть, что каждый отдел образует центр:</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388] </w:t>
      </w:r>
      <w:r>
        <w:rPr>
          <w:rFonts w:eastAsia="Arial Cyr" w:cs="Arial Cyr" w:ascii="Arial Cyr" w:hAnsi="Arial Cyr"/>
          <w:sz w:val="22"/>
          <w:szCs w:val="22"/>
          <w:lang w:val="ru-RU"/>
        </w:rPr>
        <w:t>а. Головной центр — Управляющий Отдел,</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ердечный центр — Обучающий Отдел,</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Горловой центр — Отдел Махачохана. Этот центр синтезирует четыре меньших, так же как и третий Луч синтезирует четыре малы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Кумары (или их нынешние заместители) могут быть также разделены на семь групп, которые соответствуют семи Лучам и являют собой жизнь того центра, который они представляют. Стало быть, пятнадцать таких Сущностей (снова десять и пять) образуют центр в теле планетарного Логоса, и три Кумары, о которых нам говорят (которые сами по себе пятеричные, что составляет пятнадцать), — это Жизни, образующие сущность конкретного центра, который задействован в предстоящем Посвящении Небесного Человека и к которому относятся человеческие единицы в наше время, в течение нынешнего большего цикл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ругой достойный внимания факт об этих великих Существах тот, что, будучи рассматриваемы, как семь групп, они формирую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Фокусы силы или влияния, эманирующего из других солнечных центров или схе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емь отделов оккультной Иерарх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ни существуют, как и Небесный Человек, в эфирной материи и являются буквально великими Колесами или центрами живого Огня, огня манасического и электрического; они оживляют тело Небесного Человека и поддерживают всё вместе как объектное целое. Они образуют в цепи планетарный треугольник, и каждый из них снабжает жизнью один глобус.</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 настоящей стадии не позволена для экзотерического опубликования информация о т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389] </w:t>
      </w:r>
      <w:r>
        <w:rPr>
          <w:rFonts w:eastAsia="Arial Cyr" w:cs="Arial Cyr" w:ascii="Arial Cyr" w:hAnsi="Arial Cyr"/>
          <w:sz w:val="22"/>
          <w:szCs w:val="22"/>
          <w:lang w:val="ru-RU"/>
        </w:rPr>
        <w:t>Какой Луч или логоическая эманация воплощена в нашем планетарном Логос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кой центр в солнечной системе называется земной схемо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кой центр есть наша полярная противоположность или какой Небесный Человек ближе всего связан с наши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кой конкретный центр в теле планетарного Логоса он в настоящее время старается оживи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пункты, как можно заключить, — слишком опасны для передачи, и те изучающие, чья интуиция позволяет получить эту информацию, сами убедятся в необходимости молч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 Предсказание.</w:t>
      </w:r>
      <w:r>
        <w:rPr>
          <w:rFonts w:eastAsia="Arial Cyr" w:cs="Arial Cyr" w:ascii="Arial Cyr" w:hAnsi="Arial Cyr"/>
          <w:sz w:val="22"/>
          <w:szCs w:val="22"/>
          <w:lang w:val="ru-RU"/>
        </w:rPr>
        <w:t xml:space="preserve"> Мы можем теперь, прежде чем продолжить нашу тему, назвать различные цепи земной схемы. Надлежит иметь в виду, что это всего лишь названия, присвоенные цепям и глобусам для большей ясности. Когда этот предмет будет изучаться более широко, неизбежно будет признано целесообразным называть цепи по их порядковым номерам, отменив бытующие нынче назв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Непту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Венер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Сатур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Земл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Меркури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Марс.</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7. Юпитер.</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льзуясь случаем, сделаем для изучающих предупреждение, связанное с диаграммами, включенными в этот тракта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Они изображают лишь один цикл логоической эволюции, охватывают только нынешний больший период, в котором задействованы мы. Они могут быть грубо описаны, как охватывающие тот период в системе, который начался для нас с середины третьей коренной расы настоящего круга и продолжится до так называемого </w:t>
      </w:r>
      <w:r>
        <w:rPr>
          <w:rFonts w:eastAsia="Arial Cyr" w:cs="Arial Cyr" w:ascii="Arial Cyr" w:hAnsi="Arial Cyr"/>
          <w:b/>
          <w:bCs/>
          <w:sz w:val="22"/>
          <w:szCs w:val="22"/>
          <w:lang w:val="ru-RU"/>
        </w:rPr>
        <w:t xml:space="preserve">390] </w:t>
      </w:r>
      <w:r>
        <w:rPr>
          <w:rFonts w:eastAsia="Arial Cyr" w:cs="Arial Cyr" w:ascii="Arial Cyr" w:hAnsi="Arial Cyr"/>
          <w:sz w:val="22"/>
          <w:szCs w:val="22"/>
          <w:lang w:val="ru-RU"/>
        </w:rPr>
        <w:t xml:space="preserve">“Судного дня” в грядущем пятом круге. Когда это время наступит, наш планетарный Логос достигнет посвящения, которое является его теперешней конечной целью; пятый круг венерианской схемы подойдет к концу, и венерианская схема начнет переходить в обскурацию, подготовительную перед перенесением своей жизни на синтезирующую планету, с которой она связана; Меркурий приблизится к апофеозу своего достижения и вместе с Марсом и Землей сформирует системный треугольник. Мы говорим здесь о </w:t>
      </w:r>
      <w:r>
        <w:rPr>
          <w:rFonts w:eastAsia="Arial Cyr" w:cs="Arial Cyr" w:ascii="Arial Cyr" w:hAnsi="Arial Cyr"/>
          <w:i/>
          <w:iCs/>
          <w:sz w:val="22"/>
          <w:szCs w:val="22"/>
          <w:lang w:val="ru-RU"/>
        </w:rPr>
        <w:t>схемах,</w:t>
      </w:r>
      <w:r>
        <w:rPr>
          <w:rFonts w:eastAsia="Arial Cyr" w:cs="Arial Cyr" w:ascii="Arial Cyr" w:hAnsi="Arial Cyr"/>
          <w:sz w:val="22"/>
          <w:szCs w:val="22"/>
          <w:lang w:val="ru-RU"/>
        </w:rPr>
        <w:t xml:space="preserve"> а не о цепя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м следует признать другой треугольник внутри земной схемы, из цепей, назвываемых земной, венерианской и меркурианской, но этот треугольник всецело относится к центрам планетарного Логоса нашей схемы. Укажем очень важную системную формацию следующего круга, которая поставит три сх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емл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ар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еркур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такое отношение друг с другом, что будут иметь место следующие результат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Сформируется системный треугольни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Логоическая кундалини будет свободно циркулировать между этими тремя точк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Будет оживлен один великий логоический центр, и внимание логоической кундалини перейдет от нынешнего треугольника в процессе формирования (Земли, Венеры и схемы, чье название лучше опустить) — к другом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4. Совершенно новая группа человеческих существ будет вовлечена в воплощение в нашей земной схеме. У трех пятых нынешнего человечества, стоящих на Пути Испытания или Пути Посвящения, центр сознания будет к тому времени целиком на ментальном плане, </w:t>
      </w:r>
      <w:r>
        <w:rPr>
          <w:rFonts w:eastAsia="Arial Cyr" w:cs="Arial Cyr" w:ascii="Arial Cyr" w:hAnsi="Arial Cyr"/>
          <w:b/>
          <w:bCs/>
          <w:sz w:val="22"/>
          <w:szCs w:val="22"/>
          <w:lang w:val="ru-RU"/>
        </w:rPr>
        <w:t xml:space="preserve">391] </w:t>
      </w:r>
      <w:r>
        <w:rPr>
          <w:rFonts w:eastAsia="Arial Cyr" w:cs="Arial Cyr" w:ascii="Arial Cyr" w:hAnsi="Arial Cyr"/>
          <w:sz w:val="22"/>
          <w:szCs w:val="22"/>
          <w:lang w:val="ru-RU"/>
        </w:rPr>
        <w:t>тогда как две пятых останутся сфокусированными на астральном. Эти две пятых перейдут во временную пралайю, подготовительную перед их переводом в другую схему, так как земная схема более не сможет обеспечить им адекватное место для воспит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Сущности перейдут с Марса в земную схему, где найдут необходимое для себя поле устремл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Меркурианская жизнь начнет синтезироваться и передаваться на синтезирующую планету. В случае Меркурия синтезирующая планета — не Сатурн, а один из двух других высших главных центр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7. “Судный день” в пятом круге или точка достижения нашего Небесного Человека засвидетельствует период такой планетарной борьбы на ментальных уровнях, по сравнению с которым нынешний мировой раздор покажется ничем. Как указывалось ранее, в противоборстве нашего времени испытывается способность сущностей в теперешних человеческих формах оценить свои ментальные силы и благодаря могуществу </w:t>
      </w:r>
      <w:r>
        <w:rPr>
          <w:rFonts w:eastAsia="Arial Cyr" w:cs="Arial Cyr" w:ascii="Arial Cyr" w:hAnsi="Arial Cyr"/>
          <w:b/>
          <w:bCs/>
          <w:sz w:val="22"/>
          <w:szCs w:val="22"/>
          <w:lang w:val="ru-RU"/>
        </w:rPr>
        <w:t>ума</w:t>
      </w:r>
      <w:r>
        <w:rPr>
          <w:rFonts w:eastAsia="Arial Cyr" w:cs="Arial Cyr" w:ascii="Arial Cyr" w:hAnsi="Arial Cyr"/>
          <w:sz w:val="22"/>
          <w:szCs w:val="22"/>
          <w:lang w:val="ru-RU"/>
        </w:rPr>
        <w:t xml:space="preserve"> превзойти чувство или боль. В пятом же круге борьба будет между высшим и низшим умом, и полем битвы будет каузальное тело.</w:t>
      </w:r>
      <w:r>
        <w:rPr>
          <w:rStyle w:val="FootnoteCharacters"/>
          <w:rStyle w:val="FootnoteAnchor"/>
          <w:rFonts w:eastAsia="Arial Cyr" w:cs="Arial Cyr" w:ascii="Arial Cyr" w:hAnsi="Arial Cyr"/>
          <w:sz w:val="22"/>
          <w:szCs w:val="22"/>
          <w:lang w:val="ru-RU"/>
        </w:rPr>
        <w:footnoteReference w:id="135"/>
      </w:r>
      <w:r>
        <w:rPr>
          <w:rFonts w:eastAsia="Arial Cyr" w:cs="Arial Cyr" w:ascii="Arial Cyr" w:hAnsi="Arial Cyr"/>
          <w:sz w:val="22"/>
          <w:szCs w:val="22"/>
          <w:lang w:val="ru-RU"/>
        </w:rPr>
        <w:t xml:space="preserve"> </w:t>
      </w:r>
      <w:r>
        <w:rPr>
          <w:rFonts w:eastAsia="Arial Cyr" w:cs="Arial Cyr" w:ascii="Arial Cyr" w:hAnsi="Arial Cyr"/>
          <w:b/>
          <w:bCs/>
          <w:sz w:val="22"/>
          <w:szCs w:val="22"/>
          <w:lang w:val="ru-RU"/>
        </w:rPr>
        <w:t xml:space="preserve">392] </w:t>
      </w:r>
      <w:r>
        <w:rPr>
          <w:rFonts w:eastAsia="Arial Cyr" w:cs="Arial Cyr" w:ascii="Arial Cyr" w:hAnsi="Arial Cyr"/>
          <w:sz w:val="22"/>
          <w:szCs w:val="22"/>
          <w:lang w:val="ru-RU"/>
        </w:rPr>
        <w:t xml:space="preserve">Борьба, которая ведется сейчас на планете, это борьба между несколькими Эго (или лидерами многих рас, которые занимают это место и положение благодаря своей эгоической поляризации) и множеством личностей, втянутых в вихрь в силу групповой формации; она по необходимости тяжелая и вызывает разрушение формы. Борьба в пятом круге, будучи на ментальных уровнях, будет иметь место между Эго и эгоическими группами, работающими сознательно и разумно во имя достижения некоторых групповых результатов. Она приведет к триумфу (предельному триумфу) Духа над материей, отторжению некоторых групп, неспособных вырваться из пут материи и предпочитающих жизни Духа пленение; она положит начало сокрытию нашей схемы и постепенному переходу в пралайю в течение оставшихся двух с половиной кругов всех наших семи цепей. Интересный оккультный факт заключается в том, что наша Земля должна была уже сейчас быть в своем пятом круге параллельно венерианской схеме, однако лунная цепь нашей схемы обусловила период временного отставания эволюционного процесса нашего Небесного Человека; она вызвала временное замедление его активности и “потерю времени”, если мы вправе почтительно употребить такое выражение. Владыки Темного Лика, или силы, присущие материи, на время добились успеха, и только пятый круг нашей цепи явится свидетелем их окончательного поражения. Венерианская схема тоже прошла свое поле битвы, но планетарный Логос этой схемы одолел силы противодействия, восторжествовал над материальными формами и потому оказался — когда пришло время — в состоянии приложить необходимую стимуляцию или </w:t>
      </w:r>
      <w:r>
        <w:rPr>
          <w:rFonts w:eastAsia="Arial Cyr" w:cs="Arial Cyr" w:ascii="Arial Cyr" w:hAnsi="Arial Cyr"/>
          <w:b/>
          <w:bCs/>
          <w:sz w:val="22"/>
          <w:szCs w:val="22"/>
          <w:lang w:val="ru-RU"/>
        </w:rPr>
        <w:t xml:space="preserve">393] </w:t>
      </w:r>
      <w:r>
        <w:rPr>
          <w:rFonts w:eastAsia="Arial Cyr" w:cs="Arial Cyr" w:ascii="Arial Cyr" w:hAnsi="Arial Cyr"/>
          <w:sz w:val="22"/>
          <w:szCs w:val="22"/>
          <w:lang w:val="ru-RU"/>
        </w:rPr>
        <w:t>повышенную огненную вибрацию к нашей земной схеме. Следует поразмыслить над тем фактом, что в третьей коренной расе нашей цепи была призвана внешняя помощь и что эволюция манаса привела к индивидуализации Аватара в физической форме. Божественный Манасапутра, Господь Мира, сам принял форму в результате побудительного импульса манаса, присущего его природе, и неким таинственным образом этому способствовал другой Небесный Человек другой схемы. Его сотрудничество требовалос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 Резюме.</w:t>
      </w:r>
      <w:r>
        <w:rPr>
          <w:rFonts w:eastAsia="Arial Cyr" w:cs="Arial Cyr" w:ascii="Arial Cyr" w:hAnsi="Arial Cyr"/>
          <w:sz w:val="22"/>
          <w:szCs w:val="22"/>
          <w:lang w:val="ru-RU"/>
        </w:rPr>
        <w:t xml:space="preserve"> Мы изучаем происхождение манаса, и прежде всего мы убедились, что это есть разумно прилагаемая активная воля Сущности и, затем, что эта активная разумная воля затрагивает все меньшие жизни в циклической эволюции в Теле этого конкретного активно изъявляющего волю Существования. Это верно для всех существ, от Логоса и ниже. Подытоживая, пожалуй, можно будет сказать та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Порождающий источник манасической деятельности </w:t>
      </w:r>
      <w:r>
        <w:rPr>
          <w:rFonts w:eastAsia="Arial Cyr" w:cs="Arial Cyr" w:ascii="Arial Cyr" w:hAnsi="Arial Cyr"/>
          <w:i/>
          <w:iCs/>
          <w:sz w:val="22"/>
          <w:szCs w:val="22"/>
          <w:lang w:val="ru-RU"/>
        </w:rPr>
        <w:t>в солнечной системе</w:t>
      </w:r>
      <w:r>
        <w:rPr>
          <w:rFonts w:eastAsia="Arial Cyr" w:cs="Arial Cyr" w:ascii="Arial Cyr" w:hAnsi="Arial Cyr"/>
          <w:sz w:val="22"/>
          <w:szCs w:val="22"/>
          <w:lang w:val="ru-RU"/>
        </w:rPr>
        <w:t xml:space="preserve"> — это та великая космическая Сущность, которая воплощает наш солнечный Логос в качестве центра своего тела наравне с шестью другими солнечными Логосами, образующими в своей сумме семь ее центр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Порождающий источник манасической деятельности </w:t>
      </w:r>
      <w:r>
        <w:rPr>
          <w:rFonts w:eastAsia="Arial Cyr" w:cs="Arial Cyr" w:ascii="Arial Cyr" w:hAnsi="Arial Cyr"/>
          <w:i/>
          <w:iCs/>
          <w:sz w:val="22"/>
          <w:szCs w:val="22"/>
          <w:lang w:val="ru-RU"/>
        </w:rPr>
        <w:t>в планетных схемах</w:t>
      </w:r>
      <w:r>
        <w:rPr>
          <w:rFonts w:eastAsia="Arial Cyr" w:cs="Arial Cyr" w:ascii="Arial Cyr" w:hAnsi="Arial Cyr"/>
          <w:sz w:val="22"/>
          <w:szCs w:val="22"/>
          <w:lang w:val="ru-RU"/>
        </w:rPr>
        <w:t xml:space="preserve"> — та космическая Сущность, которую мы называем солнечным Логосом. Это есть активный направляющий Разум, работающий с определенной целью через свои семь центр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Порождающий источник манасического принципа </w:t>
      </w:r>
      <w:r>
        <w:rPr>
          <w:rFonts w:eastAsia="Arial Cyr" w:cs="Arial Cyr" w:ascii="Arial Cyr" w:hAnsi="Arial Cyr"/>
          <w:i/>
          <w:iCs/>
          <w:sz w:val="22"/>
          <w:szCs w:val="22"/>
          <w:lang w:val="ru-RU"/>
        </w:rPr>
        <w:t>в планетарной схеме</w:t>
      </w:r>
      <w:r>
        <w:rPr>
          <w:rFonts w:eastAsia="Arial Cyr" w:cs="Arial Cyr" w:ascii="Arial Cyr" w:hAnsi="Arial Cyr"/>
          <w:sz w:val="22"/>
          <w:szCs w:val="22"/>
          <w:lang w:val="ru-RU"/>
        </w:rPr>
        <w:t xml:space="preserve"> — та меньшая космическая Сущность, которую мы называем планетарным Логосом. Он работает через свои семь цепей, как Логос работает через свои семь планетных центров. Здесь интересно отметить, что когда солнечный Логос манасически побуждается выполнить какую-либо цель своего большего Источника (ТОГО, О КОМ НИЧЕГО НЕ МОЖЕТ БЫТЬ СКАЗАНО), то в соответствии с поставленной целью он может вызвать оживление того или иного из своих центров. Это выразилось в формировании треугольника, две вершины которого образовали Земля и Венера, и (затронув </w:t>
      </w:r>
      <w:r>
        <w:rPr>
          <w:rFonts w:eastAsia="Arial Cyr" w:cs="Arial Cyr" w:ascii="Arial Cyr" w:hAnsi="Arial Cyr"/>
          <w:b/>
          <w:bCs/>
          <w:sz w:val="22"/>
          <w:szCs w:val="22"/>
          <w:lang w:val="ru-RU"/>
        </w:rPr>
        <w:t xml:space="preserve">394] </w:t>
      </w:r>
      <w:r>
        <w:rPr>
          <w:rFonts w:eastAsia="Arial Cyr" w:cs="Arial Cyr" w:ascii="Arial Cyr" w:hAnsi="Arial Cyr"/>
          <w:sz w:val="22"/>
          <w:szCs w:val="22"/>
          <w:lang w:val="ru-RU"/>
        </w:rPr>
        <w:t>Небесных Людей обеих схем) стимулировало их принять посвящение, а также побудило планетарный Логос нашей схемы сформировать меньший треугольник внутри своей сферы деятельности; этот треугольник способствовал принятию им меньшего посвящения и манасическому насыщению животного человека. Так была введена в объектную деятельность та группа монад, что пошла на формирование конкретного центр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налогично, в микрокосмическом масштабе, и человеческое существо является манасическим стимулятором и источником активной разумной воли для всех клеток внутри своего тройственного тела — астрального, ментального и физического. Человек — направляющий разум, он — источник всякого действия и устремления внутри своей периферии, и, подобно б'ольшим соответствующим ему сферам — планетарному и солнечному Логосам, он работает через семь центр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Итак, мы проследили происхождение манаса настолько, насколько это возможно в настоящее время. Тайна манаса скрыта в самом существовании, в ней секрет жизни, она скрывает и вуалирует те Сущности, чьим выдающимся качеством и характеристикой он является. Для жизни той малой сущности, которую мы называем атомом физического тела человека, Мыслитель в казуальном теле, её великий направляющий разум, является таким же скрытым и неведомым, как Логос — для самого этого Мыслителя, Человека. Тем не менее, аналогия эта точна.</w:t>
      </w:r>
      <w:r>
        <w:rPr>
          <w:rStyle w:val="FootnoteCharacters"/>
          <w:rStyle w:val="FootnoteAnchor"/>
          <w:rFonts w:eastAsia="Arial Cyr" w:cs="Arial Cyr" w:ascii="Arial Cyr" w:hAnsi="Arial Cyr"/>
          <w:sz w:val="22"/>
          <w:szCs w:val="22"/>
          <w:lang w:val="ru-RU"/>
        </w:rPr>
        <w:footnoteReference w:id="136"/>
      </w:r>
      <w:r>
        <w:rPr>
          <w:rFonts w:eastAsia="Arial Cyr" w:cs="Arial Cyr" w:ascii="Arial Cyr" w:hAnsi="Arial Cyr"/>
          <w:sz w:val="22"/>
          <w:szCs w:val="22"/>
          <w:lang w:val="ru-RU"/>
        </w:rPr>
        <w:t xml:space="preserve"> Например, физическое тело человека, рассматриваемое </w:t>
      </w:r>
      <w:r>
        <w:rPr>
          <w:rFonts w:eastAsia="Arial Cyr" w:cs="Arial Cyr" w:ascii="Arial Cyr" w:hAnsi="Arial Cyr"/>
          <w:b/>
          <w:bCs/>
          <w:sz w:val="22"/>
          <w:szCs w:val="22"/>
          <w:lang w:val="ru-RU"/>
        </w:rPr>
        <w:t xml:space="preserve">395] </w:t>
      </w:r>
      <w:r>
        <w:rPr>
          <w:rFonts w:eastAsia="Arial Cyr" w:cs="Arial Cyr" w:ascii="Arial Cyr" w:hAnsi="Arial Cyr"/>
          <w:sz w:val="22"/>
          <w:szCs w:val="22"/>
          <w:lang w:val="ru-RU"/>
        </w:rPr>
        <w:t>как общее целое, составленное из множества меньших жизней, страдает или благоденствует в зависимости от того, действует ли направляющий его Разум с любовью-мудростью или как-то иначе. Манасический принцип побуждает всё, что происходит внутри ауры человека, который страдает или прогрессирует согласно приложению этого принцип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о же самое уважительно можно сообщить и о теле солнечного Логоса, системе и о планетарном Логосе с Его схемо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II. Положение Мана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Манас и Карм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Увидев, что </w:t>
      </w:r>
      <w:r>
        <w:rPr>
          <w:rFonts w:eastAsia="Arial Cyr" w:cs="Arial Cyr" w:ascii="Arial Cyr" w:hAnsi="Arial Cyr"/>
          <w:i/>
          <w:iCs/>
          <w:sz w:val="22"/>
          <w:szCs w:val="22"/>
          <w:lang w:val="ru-RU"/>
        </w:rPr>
        <w:t>манас — это разумная цель некоторого Существа, которая вырабатывается в деятельной предметности</w:t>
      </w:r>
      <w:r>
        <w:rPr>
          <w:rFonts w:eastAsia="Arial Cyr" w:cs="Arial Cyr" w:ascii="Arial Cyr" w:hAnsi="Arial Cyr"/>
          <w:sz w:val="22"/>
          <w:szCs w:val="22"/>
          <w:lang w:val="ru-RU"/>
        </w:rPr>
        <w:t xml:space="preserve"> и рассмотрев взаимоотношения между некоторыми из этих Сущностей, мы можем обозреть (хотя бы поверхностно и смутно) истинное положение манасического принципа во всех трех случаях. Вся тайна этого принципа скрыта в двух основ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айне разрешения шестиконечной звезды в пятиконечную.</w:t>
      </w:r>
      <w:r>
        <w:rPr>
          <w:rStyle w:val="FootnoteCharacters"/>
          <w:rStyle w:val="FootnoteAnchor"/>
          <w:rFonts w:eastAsia="Arial Cyr" w:cs="Arial Cyr" w:ascii="Arial Cyr" w:hAnsi="Arial Cyr"/>
          <w:sz w:val="22"/>
          <w:szCs w:val="22"/>
          <w:lang w:val="ru-RU"/>
        </w:rPr>
        <w:footnoteReference w:id="137"/>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Тайне Владык Кармы, являющихся единственными приемниками целей Ума </w:t>
      </w:r>
      <w:r>
        <w:rPr>
          <w:rFonts w:eastAsia="Arial Cyr" w:cs="Arial Cyr" w:ascii="Arial Cyr" w:hAnsi="Arial Cyr"/>
          <w:b/>
          <w:bCs/>
          <w:sz w:val="22"/>
          <w:szCs w:val="22"/>
          <w:lang w:val="ru-RU"/>
        </w:rPr>
        <w:t xml:space="preserve">396] </w:t>
      </w:r>
      <w:r>
        <w:rPr>
          <w:rFonts w:eastAsia="Arial Cyr" w:cs="Arial Cyr" w:ascii="Arial Cyr" w:hAnsi="Arial Cyr"/>
          <w:sz w:val="22"/>
          <w:szCs w:val="22"/>
          <w:lang w:val="ru-RU"/>
        </w:rPr>
        <w:t xml:space="preserve">той космической </w:t>
      </w:r>
      <w:r>
        <w:rPr>
          <w:rFonts w:eastAsia="Arial Cyr" w:cs="Arial Cyr" w:ascii="Arial Cyr" w:hAnsi="Arial Cyr"/>
          <w:b/>
          <w:bCs/>
          <w:sz w:val="22"/>
          <w:szCs w:val="22"/>
          <w:lang w:val="ru-RU"/>
        </w:rPr>
        <w:t>Сущности</w:t>
      </w:r>
      <w:r>
        <w:rPr>
          <w:rFonts w:eastAsia="Arial Cyr" w:cs="Arial Cyr" w:ascii="Arial Cyr" w:hAnsi="Arial Cyr"/>
          <w:sz w:val="22"/>
          <w:szCs w:val="22"/>
          <w:lang w:val="ru-RU"/>
        </w:rPr>
        <w:t>, которая охватывает наш солнечный Логос своим сознание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Потому, когда будут изучены эзотерическая сторона астрологии и мистическая геометрия, и между этими науками будет заключён союз, на этот предмет разумного начала прольётся свет; когда внутренняя работа Закона Причины и Следствия (которым руководствуются Владыки Липика) будет лучше понята, тогда, и только тогда, сыны человеческие смогут с пользой изучать место манаса в эволюционной схеме. В настоящее же время можно не более чем наметить направление пути, который должен быть пройден, прежде чем этот </w:t>
      </w:r>
      <w:r>
        <w:rPr>
          <w:rFonts w:eastAsia="Arial Cyr" w:cs="Arial Cyr" w:ascii="Arial Cyr" w:hAnsi="Arial Cyr"/>
          <w:b/>
          <w:bCs/>
          <w:sz w:val="22"/>
          <w:szCs w:val="22"/>
          <w:lang w:val="ru-RU"/>
        </w:rPr>
        <w:t xml:space="preserve">397] </w:t>
      </w:r>
      <w:r>
        <w:rPr>
          <w:rFonts w:eastAsia="Arial Cyr" w:cs="Arial Cyr" w:ascii="Arial Cyr" w:hAnsi="Arial Cyr"/>
          <w:sz w:val="22"/>
          <w:szCs w:val="22"/>
          <w:lang w:val="ru-RU"/>
        </w:rPr>
        <w:t>сложный предмет станет ясным, и обозначить некоторые линии исследования, которые могли бы (если им следовать настойчиво и научно) наградить изучающего богатыми знаниями. Пока интуиция у среднего человека не разовьется лучше, сам принцип манаса будет создавать барьер для его должного поним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Манас и кармическое назнач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сли осознать, что манас и разумная цель цель — синонимы, то станет очевидно, что карма и деятельность Владык Липика связаны с предметом манаса. Также станет очевидным, что только когда низший ум трансмутируется в абстрактный или высший ум (а из него в интуицию), человек будет способен понять значение манаса. Возможно, спросят, почему это так. А несомненно потому, что абстрактный ум есть агент на космических уровнях, посредством которого Сущность формулирует свои планы и цели. Эти планы и цели (воспринятые абстрактным умом) с течением эволюции кристаллизуются в конкретную форму посредством конкретного ума. То, что мы, в связи с Логосом, называем архетипическим планом (планом, на котором он формирует свои идеалы, устремления и свои абстрактные концепции), есть логоическое соответствие атомических абстрактных уровней ментального плана, откуда побуждаются импульсы и цели Духа в человеке — те цели, что в конечном счете вовлекают его в объектную форму, аналогично логоическому проявлению. Вначале абстрактная концепция, затем средство, обеспечивающее проявление в форме, и, наконец, сама форма. Таков процесс и для Богов, и для людей, в нем скрыта тайна ума и его места в эволю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 целях ясности возьмём для краткого рассмотрения микрокосм. Всем изучающим надлежит осознать, что человек — это Дух или Я, работающее через материю </w:t>
      </w:r>
      <w:r>
        <w:rPr>
          <w:rFonts w:eastAsia="Arial Cyr" w:cs="Arial Cyr" w:ascii="Arial Cyr" w:hAnsi="Arial Cyr"/>
          <w:b/>
          <w:bCs/>
          <w:sz w:val="22"/>
          <w:szCs w:val="22"/>
          <w:lang w:val="ru-RU"/>
        </w:rPr>
        <w:t xml:space="preserve">398] </w:t>
      </w:r>
      <w:r>
        <w:rPr>
          <w:rFonts w:eastAsia="Arial Cyr" w:cs="Arial Cyr" w:ascii="Arial Cyr" w:hAnsi="Arial Cyr"/>
          <w:sz w:val="22"/>
          <w:szCs w:val="22"/>
          <w:lang w:val="ru-RU"/>
        </w:rPr>
        <w:t xml:space="preserve">или не-Я посредством разума или манаса, и что это утверждение (в равной мере верное и для солнечного Логоса, и для Небесного Человека, и для человеческого существа) подразумевает принятие некоторых выводов, основанных на самом проявлении. Один из этих выводов состоит в том, что посредством этого принципа манаса строится </w:t>
      </w:r>
      <w:r>
        <w:rPr>
          <w:rFonts w:eastAsia="Arial Cyr" w:cs="Arial Cyr" w:ascii="Arial Cyr" w:hAnsi="Arial Cyr"/>
          <w:i/>
          <w:iCs/>
          <w:sz w:val="22"/>
          <w:szCs w:val="22"/>
          <w:lang w:val="ru-RU"/>
        </w:rPr>
        <w:t>форма.</w:t>
      </w:r>
      <w:r>
        <w:rPr>
          <w:rFonts w:eastAsia="Arial Cyr" w:cs="Arial Cyr" w:ascii="Arial Cyr" w:hAnsi="Arial Cyr"/>
          <w:sz w:val="22"/>
          <w:szCs w:val="22"/>
          <w:lang w:val="ru-RU"/>
        </w:rPr>
        <w:t xml:space="preserve"> Потому нужно рассмотреть всю тему Строителей — тех сущностей, которые являются воплощением Универсального Ума, одушевляющими жизнями внутри формы, Божественными Манасапутрами в их тотальной совокупности. В оккультном осознании этого — секрет тесной связи между человеком и дэва-эволюцией, ведь человек есть тот, кому доверена (через Небесного Человека, частью тела которого он является) цель Логоса, дэвы же всех высоких степеней суть связующий притягивающий фактор, манипулирующий материей и придающий ей вид. Оба они — партнеры, необходимые друг другу, без их тесного сотрудничества наша объектная солнечная система немедленно распалась бы, как распадаются плотное и эфирное тела человека после удаления Духа, когда Строители прекращают свою работ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Три Иерархии в особенности задействованы в объектном проявлении в эфирной материи, — это четвертая, чисто человеческая иерархия, и пятая и шестая, или Дэва Иерархии. Остальные иерархии исполняют другие цели, связанные с жизнью Духа в высших формах в космических эфирах; что же касается нашего предмета, то эти три иерархии работают на низших уровнях космического физического плана, подпланы которого мы именуем ментальным, астральным и физическим планами. Когда пятерка в совершенстве соединится с четверкой, мы достигнем девятки главного посвящения, когда же добавится шестерка, мы осуществим переход в одну из групп, воплощенных Кумарой, как намекалось ранее. </w:t>
      </w:r>
      <w:r>
        <w:rPr>
          <w:rFonts w:eastAsia="Arial Cyr" w:cs="Arial Cyr" w:ascii="Arial Cyr" w:hAnsi="Arial Cyr"/>
          <w:b/>
          <w:bCs/>
          <w:sz w:val="22"/>
          <w:szCs w:val="22"/>
          <w:lang w:val="ru-RU"/>
        </w:rPr>
        <w:t xml:space="preserve">399] </w:t>
      </w:r>
      <w:r>
        <w:rPr>
          <w:rFonts w:eastAsia="Arial Cyr" w:cs="Arial Cyr" w:ascii="Arial Cyr" w:hAnsi="Arial Cyr"/>
          <w:sz w:val="22"/>
          <w:szCs w:val="22"/>
          <w:lang w:val="ru-RU"/>
        </w:rPr>
        <w:t>Это отмечает разрешение шестиконечной звезды в пятиконечную звезду; это великая тайна и относится она главным образом к Небесному Человеку нашей схемы и лишь постольку-поскольку — к группам внутри его тела эфирного проявл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Потому очевидно, что если всякое проявление — это воплощение космической концепции </w:t>
      </w:r>
      <w:r>
        <w:rPr>
          <w:rFonts w:eastAsia="Arial Cyr" w:cs="Arial Cyr" w:ascii="Arial Cyr" w:hAnsi="Arial Cyr"/>
          <w:i/>
          <w:iCs/>
          <w:sz w:val="22"/>
          <w:szCs w:val="22"/>
          <w:lang w:val="ru-RU"/>
        </w:rPr>
        <w:t>в форме</w:t>
      </w:r>
      <w:r>
        <w:rPr>
          <w:rFonts w:eastAsia="Arial Cyr" w:cs="Arial Cyr" w:ascii="Arial Cyr" w:hAnsi="Arial Cyr"/>
          <w:sz w:val="22"/>
          <w:szCs w:val="22"/>
          <w:lang w:val="ru-RU"/>
        </w:rPr>
        <w:t xml:space="preserve">, её разработка, доведенная до конкретного очертания, то манас или разум есть базовый фактор этого процесса и средство, которым осуществляется связь между абстрактным и конкретным. Уже осознано, что это верно в отношении человека, но это же верно и в отношении космических сущностей. По мере того, как человек продвигается к сердцу этой тайны, он пробуждается к осознанию того, что цель эволюции для него заключается в </w:t>
      </w:r>
      <w:r>
        <w:rPr>
          <w:rFonts w:eastAsia="Arial Cyr" w:cs="Arial Cyr" w:ascii="Arial Cyr" w:hAnsi="Arial Cyr"/>
          <w:i/>
          <w:iCs/>
          <w:sz w:val="22"/>
          <w:szCs w:val="22"/>
          <w:lang w:val="ru-RU"/>
        </w:rPr>
        <w:t>сознательном</w:t>
      </w:r>
      <w:r>
        <w:rPr>
          <w:rFonts w:eastAsia="Arial Cyr" w:cs="Arial Cyr" w:ascii="Arial Cyr" w:hAnsi="Arial Cyr"/>
          <w:sz w:val="22"/>
          <w:szCs w:val="22"/>
          <w:lang w:val="ru-RU"/>
        </w:rPr>
        <w:t xml:space="preserve"> строительстве канала между уровнями, являющимися для него планами абстрактного, или идеального, и конкретного, на которых он нормально функционирует. Этому соединительному каналу давались неадекватные названия, а буквально он — сам “ПУТЬ”. Он выстраивает ег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средством сознательно прилагаемого манасического принцип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оцессом, которым превосходятся кармические ограничения трех нижних план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етодом овладения материей или Личностью, рассматриваемой как не-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степенным пошаговым расширенем своего сознания до тех пор, пока оно не включит в себя искомые планы, демонстрируя истину утверждения: для того, чтобы проложить Путь, человек должен стать самим этим Путем; а также верность оккультный истины, что сама антахкарана есть всего лишь иллюзия. Поразмышляйте над этим, ведь это приносит озарение имеющим глаза, чтобы виде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 процессе проторения этого Пути и достижения цели человек превращается в пятиконечную звезду и, наконец, в треугольник Духа. Между двумя этими </w:t>
      </w:r>
      <w:r>
        <w:rPr>
          <w:rFonts w:eastAsia="Arial Cyr" w:cs="Arial Cyr" w:ascii="Arial Cyr" w:hAnsi="Arial Cyr"/>
          <w:b/>
          <w:bCs/>
          <w:sz w:val="22"/>
          <w:szCs w:val="22"/>
          <w:lang w:val="ru-RU"/>
        </w:rPr>
        <w:t xml:space="preserve">400] </w:t>
      </w:r>
      <w:r>
        <w:rPr>
          <w:rFonts w:eastAsia="Arial Cyr" w:cs="Arial Cyr" w:ascii="Arial Cyr" w:hAnsi="Arial Cyr"/>
          <w:sz w:val="22"/>
          <w:szCs w:val="22"/>
          <w:lang w:val="ru-RU"/>
        </w:rPr>
        <w:t xml:space="preserve">стадиями имеет место таинственная эзотерическая стадия, когда он превращается в четверку — на этот раз не в четверку нижнего кватернера, но в высшую четверку. Он становится частью сознания той оккультной группы (намеки на которую есть во многих местах), что стоит сразу же за тремя Логосами, четырьмя великими Махараджами, распределителями кармы, хранителями космической цели, которые отражаются (но только отражаются) в логоическом Кватернере или в тех четырех Небесных Людях, которые воплощают (вместе с синтезирующим третьим) логоический манас. Эти четверо вместе с синтезирующим представляют собой сумму манаса, аспект Брахмы или Разум в действии. Карма работает через манас, и только когда шестиконечная звезда (или совокупность конкретного ума в его разнообразных подразделениях) станет в пятиконечной звездой или низшее синтезируется в абстрактное или высшее, то станет возможной трансмутация в три, или Духовную Триаду, через четыре или бесформенных хранителей кармической цели; так достигается освобождение, так освобождается человек, и микрокосм обретает </w:t>
      </w:r>
      <w:r>
        <w:rPr>
          <w:rFonts w:eastAsia="Arial Cyr" w:cs="Arial Cyr" w:ascii="Arial Cyr" w:hAnsi="Arial Cyr"/>
          <w:b/>
          <w:bCs/>
          <w:sz w:val="22"/>
          <w:szCs w:val="22"/>
          <w:lang w:val="ru-RU"/>
        </w:rPr>
        <w:t>Бытие</w:t>
      </w:r>
      <w:r>
        <w:rPr>
          <w:rFonts w:eastAsia="Arial Cyr" w:cs="Arial Cyr" w:ascii="Arial Cyr" w:hAnsi="Arial Cyr"/>
          <w:sz w:val="22"/>
          <w:szCs w:val="22"/>
          <w:lang w:val="ru-RU"/>
        </w:rPr>
        <w:t xml:space="preserve"> без необходимости принятия формы. Вот один намек, который может помочь в связи с микрокосмом. Когда микрокосм превзошел три мира материи и стал пятиконечной звездой, он переходит в сознание Монады или чистого Духа через четвертый план буддхи. Для него буддхический план есть план кармического соответствия. На этом плане он вступает в сферу сознательного сотрудничества в выработке кармы Небесного Человека, полностью выработав свою личную карму в трех низших сферах. Изучающий, чья интуиция достаточна, может выяснить планы, соответствующие буддхическому плану, для Небесного Человека и для солнечного Логоса. Это возможно, только если распространить данную концепцию на космические уровни за пределами системны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Сообщённые здесь идеи позволяют изучающему самостоятельно обдумать некоторые аспекты </w:t>
      </w:r>
      <w:r>
        <w:rPr>
          <w:rFonts w:eastAsia="Arial Cyr" w:cs="Arial Cyr" w:ascii="Arial Cyr" w:hAnsi="Arial Cyr"/>
          <w:b/>
          <w:bCs/>
          <w:sz w:val="22"/>
          <w:szCs w:val="22"/>
          <w:lang w:val="ru-RU"/>
        </w:rPr>
        <w:t xml:space="preserve">401] </w:t>
      </w:r>
      <w:r>
        <w:rPr>
          <w:rFonts w:eastAsia="Arial Cyr" w:cs="Arial Cyr" w:ascii="Arial Cyr" w:hAnsi="Arial Cyr"/>
          <w:sz w:val="22"/>
          <w:szCs w:val="22"/>
          <w:lang w:val="ru-RU"/>
        </w:rPr>
        <w:t xml:space="preserve">места Манаса в космической эволюции. Это потребует в чём-то синтетической точки зрения и твердого упора на </w:t>
      </w:r>
      <w:r>
        <w:rPr>
          <w:rFonts w:eastAsia="Arial Cyr" w:cs="Arial Cyr" w:ascii="Arial Cyr" w:hAnsi="Arial Cyr"/>
          <w:b/>
          <w:bCs/>
          <w:sz w:val="22"/>
          <w:szCs w:val="22"/>
          <w:lang w:val="ru-RU"/>
        </w:rPr>
        <w:t>назначении</w:t>
      </w:r>
      <w:r>
        <w:rPr>
          <w:rFonts w:eastAsia="Arial Cyr" w:cs="Arial Cyr" w:ascii="Arial Cyr" w:hAnsi="Arial Cyr"/>
          <w:sz w:val="22"/>
          <w:szCs w:val="22"/>
          <w:lang w:val="ru-RU"/>
        </w:rPr>
        <w:t xml:space="preserve"> в любой деятельности: космической, системной, планетарной или микрокосмической. Именно огонь божественного импульса проникает все формы, побуждая их к определенному действию и достижени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нее рассмотренный огонь материи — это динамический огонь движения, поддерживающий деятельность каждого атома материи. Огонь ума — это связный импульс и цель, ведущая формы (выстроенные из активной материи) в определенном направлении по конкретным назначенным путям. Следовательно он кармический импульс, порождающая причина и оперирующая воля. Равным образом он — результат или следствие этого действия во времени, и только когда вступает в игру Триада через эзотерическую четверку, огни ума и материи прогорают и освобождается огонь Дух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III. Нынешнее состояние манасического развития в трёх групп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Если перефразировать это выражение, мы могли бы выразить его в форме вопроса относительно точки, достигнутой в активном исполнении назначения великих Сущностей, вовлечённых в космическое или системное проявление; мы могли бы также спросить — продвинулась ли разумная воля космического Логоса и солнечного Логоса, а также (внутри системы) планетарных Логосов до стадии, когда она может быть оценена и в какой-то мере понята? Такие вот мысли связаны с рассмотрением этого вопроса, и они открывают для нас много поистине интересного. Здесь надобно указать, что манасический принцип (космический ли, системный или человеческий) проявляется пятью способами, трансмутируется в мудрость после своего пятеричного проявления и в конце концов переходит в чистую волю или могущество. Здесь ключ; всё объектное отображение, видимое нами вокруг себя в связи с Небесными Людьми и клетками их тел, </w:t>
      </w:r>
      <w:r>
        <w:rPr>
          <w:rFonts w:eastAsia="Arial Cyr" w:cs="Arial Cyr" w:ascii="Arial Cyr" w:hAnsi="Arial Cyr"/>
          <w:b/>
          <w:bCs/>
          <w:sz w:val="22"/>
          <w:szCs w:val="22"/>
          <w:lang w:val="ru-RU"/>
        </w:rPr>
        <w:t xml:space="preserve">402] </w:t>
      </w:r>
      <w:r>
        <w:rPr>
          <w:rFonts w:eastAsia="Arial Cyr" w:cs="Arial Cyr" w:ascii="Arial Cyr" w:hAnsi="Arial Cyr"/>
          <w:sz w:val="22"/>
          <w:szCs w:val="22"/>
          <w:lang w:val="ru-RU"/>
        </w:rPr>
        <w:t>скрыто здесь. В этом можно найти тайну пяти Кумар, ожидающих окончательного разрешения, и здесь же сокрыто знание божественной алхимии, основанной на пяти элементах и занимающейся их трансформацией в первичный элемент через промежуточную стади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На планет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ссматривая это, изучающим оккультизм необходимо помнить разницу между трансмутацией и окончательным решением; между процессом трансформации пяти элементов в эзотерическом смысле и окончательным разрешением их трансмутированной сути в синтез. Она жизненно важна для нашего предмета, так как это превращение пока никоим образом не возможно, а процесс трансмутации в большинстве случаев только сейчас начинается. При изучении этих предметов нам неизбежно придется ограничиться Небесными Людьми, так как человеческие единицы, как клетки их тел, без сомнения включены во всё, что к ним относится, а пока не станет известно, какой космический Логос признаёт нашего солнечного Логоса центром своего тела и какие шесть систем связаны с нашей, не представляется возможным обсуждать и системную стадию манасического развития. Однако некоторые факты о Небесных Людях поддаются теоретическому осмыслению, даже если они пока не могут быть продемонстрированы научному уму. Мы же, как обычно, сформулируем наши предпосылки, чётко представив таким образом в своём уме пункты нашего исследов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ервый.</w:t>
      </w:r>
      <w:r>
        <w:rPr>
          <w:rFonts w:eastAsia="Arial Cyr" w:cs="Arial Cyr" w:ascii="Arial Cyr" w:hAnsi="Arial Cyr"/>
          <w:sz w:val="22"/>
          <w:szCs w:val="22"/>
          <w:lang w:val="ru-RU"/>
        </w:rPr>
        <w:t xml:space="preserve"> Сначала можно сказать, что третий аспект в соединении со вторым, или союз Брахмы и Вишну, составляет всю совокупность Божественных Манасапутр. Они — это Воля, использующая материю или активную разумную субстанцию, чтобы продемонстрировать Любовь-Мудрость; всё это основано на цели и фундаментом своим имеет причинность. </w:t>
      </w:r>
      <w:r>
        <w:rPr>
          <w:rFonts w:eastAsia="Arial Cyr" w:cs="Arial Cyr" w:ascii="Arial Cyr" w:hAnsi="Arial Cyr"/>
          <w:b/>
          <w:bCs/>
          <w:sz w:val="22"/>
          <w:szCs w:val="22"/>
          <w:lang w:val="ru-RU"/>
        </w:rPr>
        <w:t xml:space="preserve">403] </w:t>
      </w:r>
      <w:r>
        <w:rPr>
          <w:rFonts w:eastAsia="Arial Cyr" w:cs="Arial Cyr" w:ascii="Arial Cyr" w:hAnsi="Arial Cyr"/>
          <w:sz w:val="22"/>
          <w:szCs w:val="22"/>
          <w:lang w:val="ru-RU"/>
        </w:rPr>
        <w:t>Аспект Брахмы пятеричен и вместе с аспектом Вишну составляет шестерку или пятиугольник, имеющий Махадэву или Волю в центре всякого проявл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Второй.</w:t>
      </w:r>
      <w:r>
        <w:rPr>
          <w:rFonts w:eastAsia="Arial Cyr" w:cs="Arial Cyr" w:ascii="Arial Cyr" w:hAnsi="Arial Cyr"/>
          <w:sz w:val="22"/>
          <w:szCs w:val="22"/>
          <w:lang w:val="ru-RU"/>
        </w:rPr>
        <w:t xml:space="preserve"> Этот пятеричный аспект Брахмы или пять Кумар полностью проявлены и вместе с отражением остальных двух аспектов образуют семерку нашей проявленной сист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Третий.</w:t>
      </w:r>
      <w:r>
        <w:rPr>
          <w:rFonts w:eastAsia="Arial Cyr" w:cs="Arial Cyr" w:ascii="Arial Cyr" w:hAnsi="Arial Cyr"/>
          <w:sz w:val="22"/>
          <w:szCs w:val="22"/>
          <w:lang w:val="ru-RU"/>
        </w:rPr>
        <w:t xml:space="preserve"> Меркурий и Венера находятся в процессе трансмутации, и манасический принцип в обеих этих системах, достигнув высокой стадии развития, трансмутируется в Любовь-Мудрость. После того как три пятых единиц (дэва и человеческих), входящих в состав проводников любого планетарного Логоса, вступают на Путь, начинается процесс трансмутации. Способность </w:t>
      </w:r>
      <w:r>
        <w:rPr>
          <w:rFonts w:eastAsia="Arial Cyr" w:cs="Arial Cyr" w:ascii="Arial Cyr" w:hAnsi="Arial Cyr"/>
          <w:b/>
          <w:bCs/>
          <w:sz w:val="22"/>
          <w:szCs w:val="22"/>
          <w:lang w:val="ru-RU"/>
        </w:rPr>
        <w:t>Ума</w:t>
      </w:r>
      <w:r>
        <w:rPr>
          <w:rFonts w:eastAsia="Arial Cyr" w:cs="Arial Cyr" w:ascii="Arial Cyr" w:hAnsi="Arial Cyr"/>
          <w:sz w:val="22"/>
          <w:szCs w:val="22"/>
          <w:lang w:val="ru-RU"/>
        </w:rPr>
        <w:t xml:space="preserve"> становится тогда инструментом для творческого применения, а не “убийцей реального” и барьером для свободной жизни Дух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пять же следует заметить, что Земля, Марс, Юпитер, Сатурн и Вулкан пока еще развивают манас; стадии, достигнутые ими, различаются, но они не для экзотерической публикации. Небесным Людям этих схем еще не удалось довести свои тела до стадии, на которой возможна крупномасштабная трансмутация. Они к ней приближаются и, когда накопятся необходимые три пятых, они начнут трансмутировать в большом масштабе. В земной схеме находится сейчас примерно одна пятая в процессе трансмутации на том или ином глобусе, а на Вулкане — почти две пяты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Здесь нужно подчеркнуть, что хотя нас интересует в первую очередь манас в </w:t>
      </w:r>
      <w:r>
        <w:rPr>
          <w:rFonts w:eastAsia="Arial Cyr" w:cs="Arial Cyr" w:ascii="Arial Cyr" w:hAnsi="Arial Cyr"/>
          <w:i/>
          <w:iCs/>
          <w:sz w:val="22"/>
          <w:szCs w:val="22"/>
          <w:lang w:val="ru-RU"/>
        </w:rPr>
        <w:t>человеческих</w:t>
      </w:r>
      <w:r>
        <w:rPr>
          <w:rFonts w:eastAsia="Arial Cyr" w:cs="Arial Cyr" w:ascii="Arial Cyr" w:hAnsi="Arial Cyr"/>
          <w:sz w:val="22"/>
          <w:szCs w:val="22"/>
          <w:lang w:val="ru-RU"/>
        </w:rPr>
        <w:t xml:space="preserve"> клетках тела планетарного Логоса, мы должны помнить, что дэва-единицы в некоторых схемах преобладают. Хотя, с точки зрения человеческого существа, дэвы не считаются находящимися под влиянием манаса, под другим углом они </w:t>
      </w:r>
      <w:r>
        <w:rPr>
          <w:rFonts w:eastAsia="Arial Cyr" w:cs="Arial Cyr" w:ascii="Arial Cyr" w:hAnsi="Arial Cyr"/>
          <w:i/>
          <w:iCs/>
          <w:sz w:val="22"/>
          <w:szCs w:val="22"/>
          <w:lang w:val="ru-RU"/>
        </w:rPr>
        <w:t>сами</w:t>
      </w:r>
      <w:r>
        <w:rPr>
          <w:rFonts w:eastAsia="Arial Cyr" w:cs="Arial Cyr" w:ascii="Arial Cyr" w:hAnsi="Arial Cyr"/>
          <w:sz w:val="22"/>
          <w:szCs w:val="22"/>
          <w:lang w:val="ru-RU"/>
        </w:rPr>
        <w:t xml:space="preserve"> — манас, активная творческая сила, пятая и шестая </w:t>
      </w:r>
      <w:r>
        <w:rPr>
          <w:rFonts w:eastAsia="Arial Cyr" w:cs="Arial Cyr" w:ascii="Arial Cyr" w:hAnsi="Arial Cyr"/>
          <w:b/>
          <w:bCs/>
          <w:sz w:val="22"/>
          <w:szCs w:val="22"/>
          <w:lang w:val="ru-RU"/>
        </w:rPr>
        <w:t xml:space="preserve">404] </w:t>
      </w:r>
      <w:r>
        <w:rPr>
          <w:rFonts w:eastAsia="Arial Cyr" w:cs="Arial Cyr" w:ascii="Arial Cyr" w:hAnsi="Arial Cyr"/>
          <w:sz w:val="22"/>
          <w:szCs w:val="22"/>
          <w:lang w:val="ru-RU"/>
        </w:rPr>
        <w:t xml:space="preserve">Иерархии в полном отображении. Нам надлежит продумать взаимосвязь (неизбежно тесную) между пятой дэва-Иерархией и пятым логоическим принципом, а также усвоить, что (при рассмотрении всего этого предмет под углом зрения Небесного Человека) дэвы — составная часть его природы, а он — Манасапутра, творческий Строитель, пятеричный аспект Брахмы. Совокупность манаса есть чистая суть дэвы, и только когда заключается союз между пятеричным третьим аспектом и остальными двумя аспектами, появляется то, что мы понимаем под </w:t>
      </w:r>
      <w:r>
        <w:rPr>
          <w:rFonts w:eastAsia="Arial Cyr" w:cs="Arial Cyr" w:ascii="Arial Cyr" w:hAnsi="Arial Cyr"/>
          <w:b/>
          <w:bCs/>
          <w:sz w:val="22"/>
          <w:szCs w:val="22"/>
          <w:lang w:val="ru-RU"/>
        </w:rPr>
        <w:t>человеком</w:t>
      </w:r>
      <w:r>
        <w:rPr>
          <w:rFonts w:eastAsia="Arial Cyr" w:cs="Arial Cyr" w:ascii="Arial Cyr" w:hAnsi="Arial Cyr"/>
          <w:sz w:val="22"/>
          <w:szCs w:val="22"/>
          <w:lang w:val="ru-RU"/>
        </w:rPr>
        <w:t xml:space="preserve"> — Небесный ли это Человек или же человеческое существо. Дэвы соединяются с остальными двумя факторами, и в результате возникае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олнечный Логос.</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Небесный Челове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Человеческое существ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Это — великая тайна, связанная с тайной электричества (или фохатической жизни), о которой упоминает Е.П.Б.</w:t>
      </w:r>
      <w:r>
        <w:rPr>
          <w:rStyle w:val="FootnoteCharacters"/>
          <w:rStyle w:val="FootnoteAnchor"/>
          <w:rFonts w:eastAsia="Arial Cyr" w:cs="Arial Cyr" w:ascii="Arial Cyr" w:hAnsi="Arial Cyr"/>
          <w:sz w:val="22"/>
          <w:szCs w:val="22"/>
          <w:lang w:val="ru-RU"/>
        </w:rPr>
        <w:footnoteReference w:id="138"/>
      </w:r>
      <w:r>
        <w:rPr>
          <w:rFonts w:eastAsia="Arial Cyr" w:cs="Arial Cyr" w:ascii="Arial Cyr" w:hAnsi="Arial Cyr"/>
          <w:sz w:val="22"/>
          <w:szCs w:val="22"/>
          <w:lang w:val="ru-RU"/>
        </w:rPr>
        <w:t xml:space="preserve"> Посланники, Строители, дэвы — это пылающий огонь, лучащаяся электрическая материя. И только лишь во времени и пространстве, только в течение проявления, через циклы объектности, такая сущность, как человек или Небесный Человек, может вступить в существование. Например, за пределами солнечного не-преступи-кольца, насколько это связано с нашей эволюцией, имеем лучащуюся электрическую субстанцию, активный разумный эфир, одушевленный эволюцией дэв.</w:t>
      </w:r>
      <w:r>
        <w:rPr>
          <w:rStyle w:val="FootnoteCharacters"/>
          <w:rStyle w:val="FootnoteAnchor"/>
          <w:rFonts w:eastAsia="Arial Cyr" w:cs="Arial Cyr" w:ascii="Arial Cyr" w:hAnsi="Arial Cyr"/>
          <w:sz w:val="22"/>
          <w:szCs w:val="22"/>
          <w:lang w:val="ru-RU"/>
        </w:rPr>
        <w:footnoteReference w:id="139"/>
      </w:r>
      <w:r>
        <w:rPr>
          <w:rFonts w:eastAsia="Arial Cyr" w:cs="Arial Cyr" w:ascii="Arial Cyr" w:hAnsi="Arial Cyr"/>
          <w:sz w:val="22"/>
          <w:szCs w:val="22"/>
          <w:lang w:val="ru-RU"/>
        </w:rPr>
        <w:t xml:space="preserve"> Они работают вслепую по законам космического электричества. (Следует тщательно различать разницу между космическим электричеством и электрической акашей системы, представляющей собой электрическую субстанцию, ограниченную и подчиняющуюся другому ряду законов средствами другого фактора — фактором чистого Духа). Вне не-преступи-кольца имеем ту абстракцию, которую мы называем чистым Духом. Этот “чистый Дух”, или абстрактное сознательное Существо, периодически стремится проявиться посредством сознательной кармы и осуществить цель cообразно законам своего собственного бытия; тем самым оно побуждается притягивающим качеством своего противоположного полюса — разумной субстанции — с ней соединиться. Встреча обеих полярностей, точка их слияния производит ту вспышку в космической вселенной, которую мы называем Солнцем и которая выражается в свете или объектности. Стало быть, внутри не-преступи-кольца электрический огонь чистого Духа может проявиться только благодаря слиянию или союзу с электрической субстанцией, а поэтому в течение эволюции, в течение большей части этого процесса он ею ограничивается. Как бы мало это ни осознавалось, Дэва-эволюция управляет большей частью проявления вплоть до начала трансмутационного процесса. Она беспрестанно выстраивает ограничивающую форм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огда пятью Небесными Людьми осушествится процесс трансмутации, вся система достигнет очень высокой стадии эволюции, а когда две схемы вступят в стадию сокрытия, начнется процесс превращения. План, видимый в общем, будет следующи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Четыре схемы, образующие логоический кватернер, </w:t>
      </w:r>
      <w:r>
        <w:rPr>
          <w:rFonts w:eastAsia="Arial Cyr" w:cs="Arial Cyr" w:ascii="Arial Cyr" w:hAnsi="Arial Cyr"/>
          <w:b/>
          <w:bCs/>
          <w:sz w:val="22"/>
          <w:szCs w:val="22"/>
          <w:lang w:val="ru-RU"/>
        </w:rPr>
        <w:t xml:space="preserve">406] </w:t>
      </w:r>
      <w:r>
        <w:rPr>
          <w:rFonts w:eastAsia="Arial Cyr" w:cs="Arial Cyr" w:ascii="Arial Cyr" w:hAnsi="Arial Cyr"/>
          <w:sz w:val="22"/>
          <w:szCs w:val="22"/>
          <w:lang w:val="ru-RU"/>
        </w:rPr>
        <w:t>вольются в свою синтезирующую схему, схему Сатурна, тогда как Венера и Меркурий вольются в Уран и Нептун. Не надо придавать значения последовательности названий. Двоякий факт — вот все, что необходимо усвои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Таким образом, Нептун, Уран и Сатурн поглощают сущность проявления и соответствуют (по отношению к солнечному Логосу) трем постоянным атомам каузального тела человека. Мы говорим “соответствуют”, так как аналогия не полна. Уран и Нептун — отражения логоических астрального и ментального постоянных атомов. Сатурн же </w:t>
      </w:r>
      <w:r>
        <w:rPr>
          <w:rFonts w:eastAsia="Arial Cyr" w:cs="Arial Cyr" w:ascii="Arial Cyr" w:hAnsi="Arial Cyr"/>
          <w:i/>
          <w:iCs/>
          <w:sz w:val="22"/>
          <w:szCs w:val="22"/>
          <w:lang w:val="ru-RU"/>
        </w:rPr>
        <w:t>фактически</w:t>
      </w:r>
      <w:r>
        <w:rPr>
          <w:rFonts w:eastAsia="Arial Cyr" w:cs="Arial Cyr" w:ascii="Arial Cyr" w:hAnsi="Arial Cyr"/>
          <w:sz w:val="22"/>
          <w:szCs w:val="22"/>
          <w:lang w:val="ru-RU"/>
        </w:rPr>
        <w:t xml:space="preserve"> соответствует логоическому физическому постоянному атому. Это оккультная тайна, которая не должна отделяться от связанной с ней истины в космической схем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ссматривая манас как вибрационную активность всех атомов и сужая нашу концепцию применительно к нашей собственной схеме, интересно отметить некоторые соответствия, которые можно проследить при изучении пятого принципа в нынешнем четвертом круге. Манасический принцип — основа для начала деятельности и ментального распознавания следующих фактов природ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ятая спирилла внутри атома будет активной. Эта пятая спирилла начинает слабо вибрировать, тогда как четвертая спирилла достигает в настоящем четвертом круге такой вибрации, которая вызовет интенсивное оживление проводников и в конечном счете — разрушение формы с последующим исходом Духа в форму, составленную из материи, отзывающуюся на вибрацию пятой спирилл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Начинает распознаваться четвертый эфир, а вместе с ним придет и знание жизней, которые он воплощает. Отсюда успех спиритуалистических попыток, ведь огромное число средних развоплощенных сущностей, на данной стадии желающих контактировать с физическим планом, облечены в материю этого эфира. Дэвы </w:t>
      </w:r>
      <w:r>
        <w:rPr>
          <w:rFonts w:eastAsia="Arial Cyr" w:cs="Arial Cyr" w:ascii="Arial Cyr" w:hAnsi="Arial Cyr"/>
          <w:b/>
          <w:bCs/>
          <w:sz w:val="22"/>
          <w:szCs w:val="22"/>
          <w:lang w:val="ru-RU"/>
        </w:rPr>
        <w:t xml:space="preserve">407] </w:t>
      </w:r>
      <w:r>
        <w:rPr>
          <w:rFonts w:eastAsia="Arial Cyr" w:cs="Arial Cyr" w:ascii="Arial Cyr" w:hAnsi="Arial Cyr"/>
          <w:sz w:val="22"/>
          <w:szCs w:val="22"/>
          <w:lang w:val="ru-RU"/>
        </w:rPr>
        <w:t>этого эфира тоже станут известны до конца этого круга, и установится союз между четвертой Творческой Иерархией людей и дэвами четвертого эфир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твертый план — буддхический — при помощи манаса будет постепенно осознан. Это произойдет по мере того, как манас трансмутируется в мудрость. У некоторых в нашем круге пятый принцип будет вытеснен принципом буддхи. Начиная с настоящего времени и вплоть до середины следующего круга, будет иметь место наложение четверки и пятерки — манаса и буддхического принципа, — что составит девятку или совершенного человека, посвященног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тметим также, что всё больше и больше будет заявлять о себе и ощущаться контроль четвертого Кумары. По этому поводу я не вправе распространяться, мне разрешено лишь сделать заявл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ознание основной массы человеческого семейства постепенно переместится на четвертый подплан ментального плана и будет всё больше и больше контролироваться чисто конкретным умом. В случае, если параллельно этому не будет иметь место устойчивый приток эго на буддхический план, происходящий в сознательной деятельности, что выведет их из-под чисто манасического контроля, то Иерархии придётся столкнуться с очень серьёзными обстоятельств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Работа четырех Махарадж, которые распределяют карму в не-преступи-кольце, достигнет точки своей кульминации в четвертом круге. В следующем круге более выдающейся станет работа Липик, занятыми делами, связанными с нашей системой </w:t>
      </w:r>
      <w:r>
        <w:rPr>
          <w:rFonts w:eastAsia="Arial Cyr" w:cs="Arial Cyr" w:ascii="Arial Cyr" w:hAnsi="Arial Cyr"/>
          <w:i/>
          <w:iCs/>
          <w:sz w:val="22"/>
          <w:szCs w:val="22"/>
          <w:lang w:val="ru-RU"/>
        </w:rPr>
        <w:t>вне</w:t>
      </w:r>
      <w:r>
        <w:rPr>
          <w:rFonts w:eastAsia="Arial Cyr" w:cs="Arial Cyr" w:ascii="Arial Cyr" w:hAnsi="Arial Cyr"/>
          <w:sz w:val="22"/>
          <w:szCs w:val="22"/>
          <w:lang w:val="ru-RU"/>
        </w:rPr>
        <w:t xml:space="preserve"> не-преступи-кольца. Это неизбежно, так как Владыки Липики осуществляют закон для тех, кто соединился со своим божественным началом и более не удерживается материальными формами трех миров. Владыки же Кармы, или Махараджи, работают с сынами человеческими в трех мирах и через манасический принцип.</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В систем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08] </w:t>
      </w:r>
      <w:r>
        <w:rPr>
          <w:rFonts w:eastAsia="Arial Cyr" w:cs="Arial Cyr" w:ascii="Arial Cyr" w:hAnsi="Arial Cyr"/>
          <w:sz w:val="22"/>
          <w:szCs w:val="22"/>
          <w:lang w:val="ru-RU"/>
        </w:rPr>
        <w:t>Теперь остаётся рассмотреть некоторые положения на тему манасического развития внутри системы, после чего мы сможем перейти к обсуждению будущего манаса, нашему последнему подзаголовк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ем из нас станет очевидно, что грандиозность предмета и гигантские задействованные циклы времени склоняют к неясности и неконкретности. В этом трактате возможно передать хоть в какой-то мере лишь главные положения, широкие общие концепции и изложение фундаментальных фактов без сообщения подробностей. Лишь некоторые идеи выделяются ясно на фоне трудных для постижения планов, на фоне очевидной путаницы, вызванной наложением больших и малых циклов и на фоне накопления хаотических подробностей. Этот видимый хаос и даже кажущееся противоречие есть результат нашей несовершенной эволюции, результат того, что с нашего места в планетарной схеме совершенно не открывается перспективы, и что мы видим лишь на коротком расстоянии. Широкие обобщения — вот всё, на что мы способны на нашей нынешней стадии; и можно подытожить три таких обобщ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оложение</w:t>
      </w:r>
      <w:r>
        <w:rPr>
          <w:rFonts w:eastAsia="Arial Cyr" w:cs="Arial Cyr" w:ascii="Arial Cyr" w:hAnsi="Arial Cyr"/>
          <w:sz w:val="22"/>
          <w:szCs w:val="22"/>
          <w:lang w:val="ru-RU"/>
        </w:rPr>
        <w:t xml:space="preserve"> или место системы внутри большего целого и общая природа всякого проявления. Это подразумевает концепци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осмической системы, включающей в себя меньшие системы и удерживающей их вместе могуществом единой жизни.</w:t>
      </w:r>
      <w:r>
        <w:rPr>
          <w:rStyle w:val="FootnoteCharacters"/>
          <w:rStyle w:val="FootnoteAnchor"/>
          <w:rFonts w:eastAsia="Arial Cyr" w:cs="Arial Cyr" w:ascii="Arial Cyr" w:hAnsi="Arial Cyr"/>
          <w:sz w:val="22"/>
          <w:szCs w:val="22"/>
          <w:lang w:val="ru-RU"/>
        </w:rPr>
        <w:footnoteReference w:id="140"/>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09] </w:t>
      </w:r>
      <w:r>
        <w:rPr>
          <w:rFonts w:eastAsia="Arial Cyr" w:cs="Arial Cyr" w:ascii="Arial Cyr" w:hAnsi="Arial Cyr"/>
          <w:sz w:val="22"/>
          <w:szCs w:val="22"/>
          <w:lang w:val="ru-RU"/>
        </w:rPr>
        <w:t>Солнечной системы, части этой большей системы проявления, также включющей в себя меньшие формы объектности и объединяющей их силой своей собственной жизн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ланетарной схемы или подразделения этой солнечной системы. Она также существует в качестве самостоятельной единицы, однако не имеет существования в отдельности от других единиц.</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рупп, или объединенных тел внутри схемы. Они индивидуализированы и в то же время — часть большего целог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коплений или совокупностей клеток, подразделений групп; клеток или индивидуальных единиц внутри групп. Их следует интерпретировать подобным же образ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леток, или индивидуализированных единиц внутри групп. Каждая из них является сознательной сущностью, однако не может существовать отдельно своей групп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ждый из этих разделов характеризуетс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Одушевляющей жизнью,</w:t>
      </w:r>
      <w:r>
        <w:rPr>
          <w:rFonts w:eastAsia="Arial Cyr" w:cs="Arial Cyr" w:ascii="Arial Cyr" w:hAnsi="Arial Cyr"/>
          <w:sz w:val="22"/>
          <w:szCs w:val="22"/>
          <w:lang w:val="ru-RU"/>
        </w:rPr>
        <w:t xml:space="preserve"> эманирующей, в нашем случае, из ТОГО, О КОМ НИЧЕГО НЕ МОЖЕТ БЫТЬ СКАЗАНО, кто одушевляет семь солнечных систем — через Владыку солнечной системы, через космических Сущностей, которых мы называем Небесными Людьми, и солнечных Сущностей, одушевляющих группы через то особое центральное проявление, которое мы называем человеческим существом, до малой клетки в теле человека и атома, представляющего собой базовый материал, из которого сделаны все формы во всех царствах природ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Разумной деятельностью</w:t>
      </w:r>
      <w:r>
        <w:rPr>
          <w:rFonts w:eastAsia="Arial Cyr" w:cs="Arial Cyr" w:ascii="Arial Cyr" w:hAnsi="Arial Cyr"/>
          <w:sz w:val="22"/>
          <w:szCs w:val="22"/>
          <w:lang w:val="ru-RU"/>
        </w:rPr>
        <w:t xml:space="preserve"> или отображением цели или манаса, пятого принципа в каждом виде проявления. Это, как ранее указывалось, есть разумный план соответствующей Сущности, осуществляемый во времени и пространств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Способностью развиваться или прогрессировать.</w:t>
      </w:r>
      <w:r>
        <w:rPr>
          <w:rFonts w:eastAsia="Arial Cyr" w:cs="Arial Cyr" w:ascii="Arial Cyr" w:hAnsi="Arial Cyr"/>
          <w:sz w:val="22"/>
          <w:szCs w:val="22"/>
          <w:lang w:val="ru-RU"/>
        </w:rPr>
        <w:t xml:space="preserve"> Это отличительное свойство одушевляющей жизни внутри формы, именно она способна прогрессировать разумно от низших к высшим формам проявления. Это — своеобразный совершенный атрибут пятого принцип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Свойством держаться вместе.</w:t>
      </w:r>
      <w:r>
        <w:rPr>
          <w:rFonts w:eastAsia="Arial Cyr" w:cs="Arial Cyr" w:ascii="Arial Cyr" w:hAnsi="Arial Cyr"/>
          <w:sz w:val="22"/>
          <w:szCs w:val="22"/>
          <w:lang w:val="ru-RU"/>
        </w:rPr>
        <w:t xml:space="preserve"> Это способность всех разумных активных Жизней подчиняться в течение эволюции Закону Притяжения и Отталкивания и тем самым формировать сознательную и разумную часть большей жизни. Это буквально </w:t>
      </w:r>
      <w:r>
        <w:rPr>
          <w:rFonts w:eastAsia="Arial Cyr" w:cs="Arial Cyr" w:ascii="Arial Cyr" w:hAnsi="Arial Cyr"/>
          <w:b/>
          <w:bCs/>
          <w:sz w:val="22"/>
          <w:szCs w:val="22"/>
          <w:lang w:val="ru-RU"/>
        </w:rPr>
        <w:t xml:space="preserve">410] </w:t>
      </w:r>
      <w:r>
        <w:rPr>
          <w:rFonts w:eastAsia="Arial Cyr" w:cs="Arial Cyr" w:ascii="Arial Cyr" w:hAnsi="Arial Cyr"/>
          <w:sz w:val="22"/>
          <w:szCs w:val="22"/>
          <w:lang w:val="ru-RU"/>
        </w:rPr>
        <w:t xml:space="preserve">трансмутация манаса в мудрость. Хотя всё, что </w:t>
      </w:r>
      <w:r>
        <w:rPr>
          <w:rFonts w:eastAsia="Arial Cyr" w:cs="Arial Cyr" w:ascii="Arial Cyr" w:hAnsi="Arial Cyr"/>
          <w:b/>
          <w:bCs/>
          <w:sz w:val="22"/>
          <w:szCs w:val="22"/>
          <w:lang w:val="ru-RU"/>
        </w:rPr>
        <w:t>есть</w:t>
      </w:r>
      <w:r>
        <w:rPr>
          <w:rFonts w:eastAsia="Arial Cyr" w:cs="Arial Cyr" w:ascii="Arial Cyr" w:hAnsi="Arial Cyr"/>
          <w:sz w:val="22"/>
          <w:szCs w:val="22"/>
          <w:lang w:val="ru-RU"/>
        </w:rPr>
        <w:t>, существует в форме, мало что поставлено пока под разумный контроль сущности внутри формы. Только Небесные Люди и высшие, охватывающие их жизни сознательно и разумно работают через форму, овладев ей, так как пока они — совершенный манас. Ниже их есть много степеней сознания. Человек постепенно обретает такой сознательный контроль над материей в трех мирах, какого его божественные Прототипы, Небесные Люди, уже достигли. Они же добиваются подобного контроля на высших уровнях. Ниже человека следует множество жизней слепых и не сознающих скопления или подразделения, часть которого они образуют. Так в общих чертах можно представить место манаса на нынешней стад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Связь.</w:t>
      </w:r>
      <w:r>
        <w:rPr>
          <w:rFonts w:eastAsia="Arial Cyr" w:cs="Arial Cyr" w:ascii="Arial Cyr" w:hAnsi="Arial Cyr"/>
          <w:sz w:val="22"/>
          <w:szCs w:val="22"/>
          <w:lang w:val="ru-RU"/>
        </w:rPr>
        <w:t xml:space="preserve"> Еще одна выдающаяся черта выявилась в результате нашего исследования — это связь. В грядущие годы осознание её приведёт к изучению разных полярностей разных сфер (от планетарной схемы до атома) внутри солнечного не-преступи-кольца, а также связей, существующих межд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хемой и совокупностью схе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хемой и схемо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Цепью и цепь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Глобусом и глобус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Группой и группо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Подразделением и подразделение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ё. Единицей и единицей.</w:t>
      </w:r>
      <w:r>
        <w:rPr>
          <w:rStyle w:val="FootnoteCharacters"/>
          <w:rStyle w:val="FootnoteAnchor"/>
          <w:rFonts w:eastAsia="Arial Cyr" w:cs="Arial Cyr" w:ascii="Arial Cyr" w:hAnsi="Arial Cyr"/>
          <w:sz w:val="22"/>
          <w:szCs w:val="22"/>
          <w:lang w:val="ru-RU"/>
        </w:rPr>
        <w:footnoteReference w:id="141"/>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ж. Клеткой и клетко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заимоотношение всех этих факторов, их глубокая взаимозависимость — вот один из наиважнейших пунктов, который нам нужно усвоить; хотя вся эта связь управляется Законом Притяжения и Отталкивания и </w:t>
      </w:r>
      <w:r>
        <w:rPr>
          <w:rFonts w:eastAsia="Arial Cyr" w:cs="Arial Cyr" w:ascii="Arial Cyr" w:hAnsi="Arial Cyr"/>
          <w:b/>
          <w:bCs/>
          <w:sz w:val="22"/>
          <w:szCs w:val="22"/>
          <w:lang w:val="ru-RU"/>
        </w:rPr>
        <w:t xml:space="preserve">411] </w:t>
      </w:r>
      <w:r>
        <w:rPr>
          <w:rFonts w:eastAsia="Arial Cyr" w:cs="Arial Cyr" w:ascii="Arial Cyr" w:hAnsi="Arial Cyr"/>
          <w:sz w:val="22"/>
          <w:szCs w:val="22"/>
          <w:lang w:val="ru-RU"/>
        </w:rPr>
        <w:t>потому больше относится к так называемому второму аспекту, всё же само самосознание — результат манасического принципа, и всегда надлежит помнить о тесном сотрудничестве между обоими факторами ума и любви-мудрости или обоими законами Притяжения Синтез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Ограничение.</w:t>
      </w:r>
      <w:r>
        <w:rPr>
          <w:rFonts w:eastAsia="Arial Cyr" w:cs="Arial Cyr" w:ascii="Arial Cyr" w:hAnsi="Arial Cyr"/>
          <w:sz w:val="22"/>
          <w:szCs w:val="22"/>
          <w:lang w:val="ru-RU"/>
        </w:rPr>
        <w:t xml:space="preserve"> Это первейший фактор, который следует усвоить, рассматривая космос, систему, схему, цепь или любую ограничивающую сферу вплоть до физического атома ученого. Он предполагае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пособности, выходящие за пределы проявленны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двойственность, или то, что ограничивает, и ограничивающую субстанци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Назначение, так как в назначенной схеме существования ограничение сохраняется столько, сколько требуется для достижения определенных целей. За ним следует “отвлечение” — в оккультном понимании и в своем буквальном смысл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огда эти три фактор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лож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вяз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граниченность —</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удут изучаться внутри системы, станет очевидной тесная связь между всеми группами внутри целого и потребность каждой части во всех остальных частя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Что касается космического положения, связи и ограничения, мало что можно сообщить, ведь и для самих Небесных Людей этот предмет неясен. Что так и должно быть, будет понятно, когда осознается их место в схеме вещей и выявится их относительная незначительность. Нам, стало быть, ничего больше не остается, как признать факт непостижимого величия того </w:t>
      </w:r>
      <w:r>
        <w:rPr>
          <w:rFonts w:eastAsia="Arial Cyr" w:cs="Arial Cyr" w:ascii="Arial Cyr" w:hAnsi="Arial Cyr"/>
          <w:b/>
          <w:bCs/>
          <w:sz w:val="22"/>
          <w:szCs w:val="22"/>
          <w:lang w:val="ru-RU"/>
        </w:rPr>
        <w:t>Существования</w:t>
      </w:r>
      <w:r>
        <w:rPr>
          <w:rFonts w:eastAsia="Arial Cyr" w:cs="Arial Cyr" w:ascii="Arial Cyr" w:hAnsi="Arial Cyr"/>
          <w:sz w:val="22"/>
          <w:szCs w:val="22"/>
          <w:lang w:val="ru-RU"/>
        </w:rPr>
        <w:t xml:space="preserve">, которое проявляется через семь солнечных систем, и распространить это понятие о Существое </w:t>
      </w:r>
      <w:r>
        <w:rPr>
          <w:rFonts w:eastAsia="Arial Cyr" w:cs="Arial Cyr" w:ascii="Arial Cyr" w:hAnsi="Arial Cyr"/>
          <w:b/>
          <w:bCs/>
          <w:sz w:val="22"/>
          <w:szCs w:val="22"/>
          <w:lang w:val="ru-RU"/>
        </w:rPr>
        <w:t xml:space="preserve">412] </w:t>
      </w:r>
      <w:r>
        <w:rPr>
          <w:rFonts w:eastAsia="Arial Cyr" w:cs="Arial Cyr" w:ascii="Arial Cyr" w:hAnsi="Arial Cyr"/>
          <w:sz w:val="22"/>
          <w:szCs w:val="22"/>
          <w:lang w:val="ru-RU"/>
        </w:rPr>
        <w:t xml:space="preserve">на весь Небесный свод. В связи с этим интересно отметить, что всё видимое (будь то объектные формы или Существа, проявленные в виде определенных сфер света) может быть не всем, что </w:t>
      </w:r>
      <w:r>
        <w:rPr>
          <w:rFonts w:eastAsia="Arial Cyr" w:cs="Arial Cyr" w:ascii="Arial Cyr" w:hAnsi="Arial Cyr"/>
          <w:b/>
          <w:bCs/>
          <w:sz w:val="22"/>
          <w:szCs w:val="22"/>
          <w:lang w:val="ru-RU"/>
        </w:rPr>
        <w:t>есть,</w:t>
      </w:r>
      <w:r>
        <w:rPr>
          <w:rFonts w:eastAsia="Arial Cyr" w:cs="Arial Cyr" w:ascii="Arial Cyr" w:hAnsi="Arial Cyr"/>
          <w:sz w:val="22"/>
          <w:szCs w:val="22"/>
          <w:lang w:val="ru-RU"/>
        </w:rPr>
        <w:t xml:space="preserve"> и что эа всем этим видимым может оказаться огромное царство или царства Существований. Сам мозг человека заворачивается от размышления над такой идеей. Как на тонких планах солнечной системы имеются десятки миллионов человеческих существ вне объектного проявления, или развоплощенных, так же есть и космические Сущности того же ранга, что и ТОТ, О КОМ НИЧЕГО НЕ МОЖЕТ БЫТЬ СКАЗАНО, которые в таком же смысле развоплощены и находятся в областях более тонких, чем область проявления свет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На Земл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а.</w:t>
      </w:r>
      <w:r>
        <w:rPr>
          <w:rFonts w:eastAsia="Arial Cyr" w:cs="Arial Cyr" w:ascii="Arial Cyr" w:hAnsi="Arial Cyr"/>
          <w:sz w:val="22"/>
          <w:szCs w:val="22"/>
          <w:lang w:val="ru-RU"/>
        </w:rPr>
        <w:t xml:space="preserve"> Пять Кумар. Вкратце рассмотрим предмет пяти Кумар, являющихся совокупностью манаса на Земле. Я уже говорил, что Господь Мира, первый Кумара, — это планетарный Логос нашей схемы в физическом воплощении, но нигде я не пытался создать впечатление, что три связанных с ним Кумары — это три других планетарных Логоса. Это ни в коем случае не так. Эти трое, названные “Буддами Деятельности”, — всего лишь наместники на нашей планете тех трех планетарных Логосов, которые вместе с нашим планетарным Логосом составляют совокупность логоического Кватернера. С ним связаны три эзотерических Кумары, упомянутые в “Тайной Доктрине”</w:t>
      </w:r>
      <w:r>
        <w:rPr>
          <w:rStyle w:val="FootnoteCharacters"/>
          <w:rStyle w:val="FootnoteAnchor"/>
          <w:rFonts w:eastAsia="Arial Cyr" w:cs="Arial Cyr" w:ascii="Arial Cyr" w:hAnsi="Arial Cyr"/>
          <w:sz w:val="22"/>
          <w:szCs w:val="22"/>
          <w:lang w:val="ru-RU"/>
        </w:rPr>
        <w:footnoteReference w:id="142"/>
      </w:r>
      <w:r>
        <w:rPr>
          <w:rFonts w:eastAsia="Arial Cyr" w:cs="Arial Cyr" w:ascii="Arial Cyr" w:hAnsi="Arial Cyr"/>
          <w:sz w:val="22"/>
          <w:szCs w:val="22"/>
          <w:lang w:val="ru-RU"/>
        </w:rPr>
        <w:t>, которые представляют других трёх Логосов; образуя таким образом фокусы всех логоических сил внутри нашей цепи. В каждой цепи имеются такие представители, шесть фокусов охватываются седьмым — планетарным Логосом схемы, который держит их всех в своей аур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13] </w:t>
      </w:r>
      <w:r>
        <w:rPr>
          <w:rFonts w:eastAsia="Arial Cyr" w:cs="Arial Cyr" w:ascii="Arial Cyr" w:hAnsi="Arial Cyr"/>
          <w:sz w:val="22"/>
          <w:szCs w:val="22"/>
          <w:lang w:val="ru-RU"/>
        </w:rPr>
        <w:t>Работа их троич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ервое.</w:t>
      </w:r>
      <w:r>
        <w:rPr>
          <w:rFonts w:eastAsia="Arial Cyr" w:cs="Arial Cyr" w:ascii="Arial Cyr" w:hAnsi="Arial Cyr"/>
          <w:sz w:val="22"/>
          <w:szCs w:val="22"/>
          <w:lang w:val="ru-RU"/>
        </w:rPr>
        <w:t xml:space="preserve"> Они — центры тела планетарного Логоса. Каждая цепь соответствует одному центру, а глобусы — это всего лишь меньшие колеса внутри любого конкретного центра. Жизнь Логоса в данном воплощении на Земле протекает через три центра и начинает стимулировать четвертый, поэтому задействованы четыре глобуса и три Кумары (названные так за отсутствием лучшего термина) жизненно разумно активны; три Кумары не действуют, а один начинает функционировать. Глобусы соответствуют цепям. Четвертый Кумара пока что практически не осознан, однако, как ранее намекалось, его день вот-вот настане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орое.</w:t>
      </w:r>
      <w:r>
        <w:rPr>
          <w:rFonts w:eastAsia="Arial Cyr" w:cs="Arial Cyr" w:ascii="Arial Cyr" w:hAnsi="Arial Cyr"/>
          <w:sz w:val="22"/>
          <w:szCs w:val="22"/>
          <w:lang w:val="ru-RU"/>
        </w:rPr>
        <w:t xml:space="preserve"> Они </w:t>
      </w:r>
      <w:r>
        <w:rPr>
          <w:rFonts w:eastAsia="Arial Cyr" w:cs="Arial Cyr" w:ascii="Arial Cyr" w:hAnsi="Arial Cyr"/>
          <w:i/>
          <w:iCs/>
          <w:sz w:val="22"/>
          <w:szCs w:val="22"/>
          <w:lang w:val="ru-RU"/>
        </w:rPr>
        <w:t>служат передатчиками</w:t>
      </w:r>
      <w:r>
        <w:rPr>
          <w:rFonts w:eastAsia="Arial Cyr" w:cs="Arial Cyr" w:ascii="Arial Cyr" w:hAnsi="Arial Cyr"/>
          <w:sz w:val="22"/>
          <w:szCs w:val="22"/>
          <w:lang w:val="ru-RU"/>
        </w:rPr>
        <w:t xml:space="preserve"> особого типа силы тем единицам, которые входят в содержимое любого конкретного центра. Фактически они агенты-посредники между Владыками Лучей и Монадами любого луча воплощения в любой конкретной цепи и любом конкретном глобус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Третье.</w:t>
      </w:r>
      <w:r>
        <w:rPr>
          <w:rFonts w:eastAsia="Arial Cyr" w:cs="Arial Cyr" w:ascii="Arial Cyr" w:hAnsi="Arial Cyr"/>
          <w:sz w:val="22"/>
          <w:szCs w:val="22"/>
          <w:lang w:val="ru-RU"/>
        </w:rPr>
        <w:t xml:space="preserve"> Они — агент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Владыки Луча, как указывалось ране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Четырех Махарадж.</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Планетарного Логоса их собственной сх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Великого Дэвы планеты Земл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ни работают с законом; они — познающие разумную цель планетарного Логоса и знают его планы; они — жизненная деятельность планеты и в тонком смысле они — не только лучевые представители, но также и связь между цепью и схемо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Здесь можно заявить, что относительная неудача, выпвшая на долю </w:t>
      </w:r>
      <w:r>
        <w:rPr>
          <w:rFonts w:eastAsia="Arial Cyr" w:cs="Arial Cyr" w:ascii="Arial Cyr" w:hAnsi="Arial Cyr"/>
          <w:i/>
          <w:iCs/>
          <w:sz w:val="22"/>
          <w:szCs w:val="22"/>
          <w:lang w:val="ru-RU"/>
        </w:rPr>
        <w:t>Лунной цепи</w:t>
      </w:r>
      <w:r>
        <w:rPr>
          <w:rFonts w:eastAsia="Arial Cyr" w:cs="Arial Cyr" w:ascii="Arial Cyr" w:hAnsi="Arial Cyr"/>
          <w:sz w:val="22"/>
          <w:szCs w:val="22"/>
          <w:lang w:val="ru-RU"/>
        </w:rPr>
        <w:t xml:space="preserve"> нашей схемы, очень сильно затормозила их работу и заставила их принять решительные меры с тем, чтобы преодолеть эту неудачу. В этом еще один ключ к мировому смятени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14] </w:t>
      </w:r>
      <w:r>
        <w:rPr>
          <w:rFonts w:eastAsia="Arial Cyr" w:cs="Arial Cyr" w:ascii="Arial Cyr" w:hAnsi="Arial Cyr"/>
          <w:i/>
          <w:iCs/>
          <w:sz w:val="22"/>
          <w:szCs w:val="22"/>
          <w:lang w:val="ru-RU"/>
        </w:rPr>
        <w:t xml:space="preserve">б. </w:t>
      </w:r>
      <w:r>
        <w:rPr>
          <w:rFonts w:eastAsia="Arial Cyr" w:cs="Arial Cyr" w:ascii="Arial Cyr" w:hAnsi="Arial Cyr"/>
          <w:sz w:val="22"/>
          <w:szCs w:val="22"/>
          <w:lang w:val="ru-RU"/>
        </w:rPr>
        <w:t>Лунная цепь. Теперь, прежде чем перейти к другой теме, интересно обсудить очень трудный предмет лунной цепи и ответить на некоторые уместные вопросы, которые могут появиться в умах изучающи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Нумерация цепей и схем на двух рисунках дана исключительно для </w:t>
      </w:r>
      <w:r>
        <w:rPr>
          <w:rFonts w:eastAsia="Arial Cyr" w:cs="Arial Cyr" w:ascii="Arial Cyr" w:hAnsi="Arial Cyr"/>
          <w:i/>
          <w:iCs/>
          <w:sz w:val="22"/>
          <w:szCs w:val="22"/>
          <w:lang w:val="ru-RU"/>
        </w:rPr>
        <w:t>настоящего времени</w:t>
      </w:r>
      <w:r>
        <w:rPr>
          <w:rFonts w:eastAsia="Arial Cyr" w:cs="Arial Cyr" w:ascii="Arial Cyr" w:hAnsi="Arial Cyr"/>
          <w:sz w:val="22"/>
          <w:szCs w:val="22"/>
          <w:lang w:val="ru-RU"/>
        </w:rPr>
        <w:t xml:space="preserve"> и охватывает сравнительно недавний период, доводя историю эволюции до середины следующего круга нашей цепи. Если бы на рисунках была отражена долемурийская эпоха, времена, уходящие (с человеческой точки зрения) в бездонную глубь прошлого, мы бы увидели лунную цепь, тогда как нептунианская цепь была бы опущена. В приведенном рисунке опущены, очевидно, две цепи: лунная цепь и ураническая цепь. Причины тому труднообъяснимы, однако кое на что можно намекну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Лунная цепь и земная цепь сформировали две единицы или две полярности, отрицательную и положительную. Точка слияния была достигнута, и земная цепь поглотила или синтезировала лунную цепь в том же смысле, в каком соединятся между собой некоторые схемы, пока явно не останутся только три из них. Поэтому земная цепь сущностно двойственная по своей природе, будучи суммой мужской и женской цепи. Это тайна, которую невозможно больше разъяснить, но о ней сообщается в некоторых оккультных книгах и намекается Е.П.Б.</w:t>
      </w:r>
      <w:r>
        <w:rPr>
          <w:rStyle w:val="FootnoteCharacters"/>
          <w:rStyle w:val="FootnoteAnchor"/>
          <w:rFonts w:eastAsia="Arial Cyr" w:cs="Arial Cyr" w:ascii="Arial Cyr" w:hAnsi="Arial Cyr"/>
          <w:sz w:val="22"/>
          <w:szCs w:val="22"/>
          <w:lang w:val="ru-RU"/>
        </w:rPr>
        <w:footnoteReference w:id="143"/>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 должное время произойдет другое слияние в схеме, после чего Уран (цепь нашей схемы с этим названием) вступит в объектность. Не забудьте, что схемы проявляются как семь, как десять, как три, под углом Вечного Сейчас, или же — с точки же зрения Небесного Человека, проявление может быть записано как 3|7. Во времени и пространстве порядок может быть такой: 7-3-10, а на некоторых стадиях: 10-7-3. </w:t>
      </w:r>
      <w:r>
        <w:rPr>
          <w:rFonts w:eastAsia="Arial Cyr" w:cs="Arial Cyr" w:ascii="Arial Cyr" w:hAnsi="Arial Cyr"/>
          <w:b/>
          <w:bCs/>
          <w:sz w:val="22"/>
          <w:szCs w:val="22"/>
          <w:lang w:val="ru-RU"/>
        </w:rPr>
        <w:t xml:space="preserve">415] </w:t>
      </w:r>
      <w:r>
        <w:rPr>
          <w:rFonts w:eastAsia="Arial Cyr" w:cs="Arial Cyr" w:ascii="Arial Cyr" w:hAnsi="Arial Cyr"/>
          <w:sz w:val="22"/>
          <w:szCs w:val="22"/>
          <w:lang w:val="ru-RU"/>
        </w:rPr>
        <w:t>После слияния противоположностей десять становятся семью и тремя, и именно в течение данного процесса цепи, глобусы и в конце концов схемы, очевидно, исчезают из объектности, выходят из поля зрения. Они просто поглощаются. Во время двойственного процесса эволюции это будет в числовом выражении та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 время инволюции последовательность такая: три, потом семь и, наконец, деся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 время эволюции последовательность такая: десять, потом семь и, наконец, тр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нволюционный процесс практически закончился, а эволюционный дошел примерно до середины. Это будет отмечено исчезновением или поглощением некоторых цепей по мере нахождения ими своих полярных противоположностей и одновременным появлением более тонких цепей или глобусов, как только манасический принцип позволит человеку их увидеть. Лунная цепь находится в процессе исчезновения, осталось только распадающееся тело; жизнь второго и первого Логосов удалилась из него, и в нем присутствует лишь скрытая жизнь самой материи. В то же время Нептун поднялся над горизонтом и занял место как одна из семи проявленных цепей планетарного Логоса. Здесь имеется в виду нептунианcкая цепь земной сх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Лунная цепь сама по себе имеет любопытную оккультную историю, которую еще не время раскрывать. Это отличает ее от остальных цепей схемы и даже от любой другой цепи любой схемы. Аналогичная ситуация или соответствие обнаружится в другой планетарной схеме внутри солнечной системы. Все это скрыто в истории одной из солнечных систем, соединенных с нашей внутри космического не-переступи-кольца. Отсюда невозможность распространяться пока на эту тему. Каждый Небесный Человек схемы есть точка силы, могущества и вибрационной жизни семи грандиозных </w:t>
      </w:r>
      <w:r>
        <w:rPr>
          <w:rFonts w:eastAsia="Arial Cyr" w:cs="Arial Cyr" w:ascii="Arial Cyr" w:hAnsi="Arial Cyr"/>
          <w:b/>
          <w:bCs/>
          <w:sz w:val="22"/>
          <w:szCs w:val="22"/>
          <w:lang w:val="ru-RU"/>
        </w:rPr>
        <w:t>Сущностей</w:t>
      </w:r>
      <w:r>
        <w:rPr>
          <w:rFonts w:eastAsia="Arial Cyr" w:cs="Arial Cyr" w:ascii="Arial Cyr" w:hAnsi="Arial Cyr"/>
          <w:sz w:val="22"/>
          <w:szCs w:val="22"/>
          <w:lang w:val="ru-RU"/>
        </w:rPr>
        <w:t xml:space="preserve"> в точно том же смысле, </w:t>
      </w:r>
      <w:r>
        <w:rPr>
          <w:rFonts w:eastAsia="Arial Cyr" w:cs="Arial Cyr" w:ascii="Arial Cyr" w:hAnsi="Arial Cyr"/>
          <w:b/>
          <w:bCs/>
          <w:sz w:val="22"/>
          <w:szCs w:val="22"/>
          <w:lang w:val="ru-RU"/>
        </w:rPr>
        <w:t xml:space="preserve">416] </w:t>
      </w:r>
      <w:r>
        <w:rPr>
          <w:rFonts w:eastAsia="Arial Cyr" w:cs="Arial Cyr" w:ascii="Arial Cyr" w:hAnsi="Arial Cyr"/>
          <w:sz w:val="22"/>
          <w:szCs w:val="22"/>
          <w:lang w:val="ru-RU"/>
        </w:rPr>
        <w:t>как семь центров человеческого существа суть фокусные точки влияния соответствующего небесного Прототипа. Следовательно, наш Небесный Человек эзотерически связан с одной из семи солнечных систем, и в этом-то таинственном союзе и скрыта тайна лунной цеп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ожно дать изучающему некоторые краткие намеки для должного рассмотр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Лунная цепь — это цепь, в которой наблюдалась системная неудач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на связана с низшими принципами, которые, по утверждению Е.П.Б., сейчас преодолен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сточник бед, связанных с сексом на нашей планете — в лунной неудач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Прогресс эволюции на Луне был внезапно нарушен и пресечен своевременным вмешательством солнечного Логоса. Секрет страдания в земной цепи, из-за которого она заслужила название “Сфера Страдания”, и тайна длительного мучительного наблюдения, проводимого Безмолвным Наблюдателем,</w:t>
      </w:r>
      <w:r>
        <w:rPr>
          <w:rStyle w:val="FootnoteCharacters"/>
          <w:rStyle w:val="FootnoteAnchor"/>
          <w:rFonts w:eastAsia="Arial Cyr" w:cs="Arial Cyr" w:ascii="Arial Cyr" w:hAnsi="Arial Cyr"/>
          <w:sz w:val="22"/>
          <w:szCs w:val="22"/>
          <w:lang w:val="ru-RU"/>
        </w:rPr>
        <w:footnoteReference w:id="144"/>
      </w:r>
      <w:r>
        <w:rPr>
          <w:rFonts w:eastAsia="Arial Cyr" w:cs="Arial Cyr" w:ascii="Arial Cyr" w:hAnsi="Arial Cyr"/>
          <w:sz w:val="22"/>
          <w:szCs w:val="22"/>
          <w:lang w:val="ru-RU"/>
        </w:rPr>
        <w:t xml:space="preserve"> источником своим имеют события, которые довели лунную цепь до ужасной кульминации. Такого состояния агонии и нужды, как имеется на нашей планете, ни в коей мере нельзя найти ни в какой другой схем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17] </w:t>
      </w:r>
      <w:r>
        <w:rPr>
          <w:rFonts w:eastAsia="Arial Cyr" w:cs="Arial Cyr" w:ascii="Arial Cyr" w:hAnsi="Arial Cyr"/>
          <w:sz w:val="22"/>
          <w:szCs w:val="22"/>
          <w:lang w:val="ru-RU"/>
        </w:rPr>
        <w:t>Злоупотреблением вибрационным могуществом определенного центра и извращенным, искаженным направлением силы для исполнения некоторых ошибочных задач не по линии эволюции объясняется в большей степени лунная тай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екоторые результаты, такие как нахождение своей полярной противоположности, в лунной цепи были недолжным образом ускорены, следствием чего были неравномерное развитие и замедление эволюции определенного числа групп дэв и люд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стоки вражды между Владыками Темного Лика и Братством Света, активно проявлявшейся в атлантические времена и имеющей место в нынешней коренной расе, можно проследить к лунной цеп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т и всё, что можно изложить в настоящее время и что до сих пор не было разрешено публиковать. Снова подчеркиваю необходимость не придавать значения названиям цепей и глобусов, а использовать нумерацию; в то же время, если изучающий предпочтет пронумеровать цепи и глобусы, ему придется иметь в виду, что последовательность номеров не имеет никакого отношения или связи ни с местом или временем, ни с последовательностью появления или порядком проявл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IV. Будущее Мана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Мы намереваемся рассмотреть этот необозримый предмет в первую очередь применительно к человеку, предоставив изучающему самому проработать многое из того, что могло бы быть сказано, и распространить данную концепцию с единицы на группу и с группы на совокупность групп внутри солнечной системы. Мы только коснемся развития ума у человека и намекнем на некоторые вероятные достижения; мы постараемся показать, что манас по мере своего развития приводит к определенным характеристикам, </w:t>
      </w:r>
      <w:r>
        <w:rPr>
          <w:rFonts w:eastAsia="Arial Cyr" w:cs="Arial Cyr" w:ascii="Arial Cyr" w:hAnsi="Arial Cyr"/>
          <w:b/>
          <w:bCs/>
          <w:sz w:val="22"/>
          <w:szCs w:val="22"/>
          <w:lang w:val="ru-RU"/>
        </w:rPr>
        <w:t xml:space="preserve">418] </w:t>
      </w:r>
      <w:r>
        <w:rPr>
          <w:rFonts w:eastAsia="Arial Cyr" w:cs="Arial Cyr" w:ascii="Arial Cyr" w:hAnsi="Arial Cyr"/>
          <w:sz w:val="22"/>
          <w:szCs w:val="22"/>
          <w:lang w:val="ru-RU"/>
        </w:rPr>
        <w:t>отличным от других достижений, которые могут наблюдаться. Потому можно обсудить этот предмет под следующими тремя подзаголовк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Характеристики мана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Возможности развития человеческого ум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Манас в заключительных круг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и изучении всех этих вопросов упор, конечно, будет делаться на будущем и я не буду распространяться о том, что уже развилос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Характеристики мана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лавные характеристики манаса можно свести к трё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Различ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Упорядоченная деятельнос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Приспособляемос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авайте же изучим их немного и отметим, в какие времена и циклы наблюдается их выработ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а. Различение</w:t>
      </w:r>
      <w:r>
        <w:rPr>
          <w:rFonts w:eastAsia="Arial Cyr" w:cs="Arial Cyr" w:ascii="Arial Cyr" w:hAnsi="Arial Cyr"/>
          <w:sz w:val="22"/>
          <w:szCs w:val="22"/>
          <w:lang w:val="ru-RU"/>
        </w:rPr>
        <w:t>. Это утверждение неизбежно является почти что общим местом. Все изучающие признают различающее качество манаса и его избирательную способность; все признают за человеком такую способность, которая позволяет ему разумно различать между Я и не-Я. Но мы склонны забывать, что эта способность сохраняется на всех планах и троична в проявлен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ервое.</w:t>
      </w:r>
      <w:r>
        <w:rPr>
          <w:rFonts w:eastAsia="Arial Cyr" w:cs="Arial Cyr" w:ascii="Arial Cyr" w:hAnsi="Arial Cyr"/>
          <w:sz w:val="22"/>
          <w:szCs w:val="22"/>
          <w:lang w:val="ru-RU"/>
        </w:rPr>
        <w:t xml:space="preserve"> Различение между сознанием Я и тем, что познаётся во внешнем мире. Это умение различать между собой и всеми остальными формами. Оно повсеместно развито и достигло весьма высокой стадии эволю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орое.</w:t>
      </w:r>
      <w:r>
        <w:rPr>
          <w:rFonts w:eastAsia="Arial Cyr" w:cs="Arial Cyr" w:ascii="Arial Cyr" w:hAnsi="Arial Cyr"/>
          <w:sz w:val="22"/>
          <w:szCs w:val="22"/>
          <w:lang w:val="ru-RU"/>
        </w:rPr>
        <w:t xml:space="preserve"> Различение между Эго и Личностью. Это сводит концепцию к сфере собственного сознания человека, позволяя ему различать между субъектным Я или душой и телами, в которых эта душа заключена. </w:t>
      </w:r>
      <w:r>
        <w:rPr>
          <w:rFonts w:eastAsia="Arial Cyr" w:cs="Arial Cyr" w:ascii="Arial Cyr" w:hAnsi="Arial Cyr"/>
          <w:b/>
          <w:bCs/>
          <w:sz w:val="22"/>
          <w:szCs w:val="22"/>
          <w:lang w:val="ru-RU"/>
        </w:rPr>
        <w:t xml:space="preserve">419] </w:t>
      </w:r>
      <w:r>
        <w:rPr>
          <w:rFonts w:eastAsia="Arial Cyr" w:cs="Arial Cyr" w:ascii="Arial Cyr" w:hAnsi="Arial Cyr"/>
          <w:sz w:val="22"/>
          <w:szCs w:val="22"/>
          <w:lang w:val="ru-RU"/>
        </w:rPr>
        <w:t xml:space="preserve">Оно развито далеко не повсеместно. Большинство людей пока не различают четко между собой как </w:t>
      </w:r>
      <w:r>
        <w:rPr>
          <w:rFonts w:eastAsia="Arial Cyr" w:cs="Arial Cyr" w:ascii="Arial Cyr" w:hAnsi="Arial Cyr"/>
          <w:b/>
          <w:bCs/>
          <w:sz w:val="22"/>
          <w:szCs w:val="22"/>
          <w:lang w:val="ru-RU"/>
        </w:rPr>
        <w:t>Мыслителем</w:t>
      </w:r>
      <w:r>
        <w:rPr>
          <w:rFonts w:eastAsia="Arial Cyr" w:cs="Arial Cyr" w:ascii="Arial Cyr" w:hAnsi="Arial Cyr"/>
          <w:sz w:val="22"/>
          <w:szCs w:val="22"/>
          <w:lang w:val="ru-RU"/>
        </w:rPr>
        <w:t>, существующим во времени и пространстве, и проводником, через который он мыслит, эфемерным и преходящим. Реальное признание этой сущностной двойственности, научная оценка ее присутствуют у мистиков, продвинутых мыслителей расы, сознательных стремящихся и тех, кто приближается к Вратам Посвящ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Третье.</w:t>
      </w:r>
      <w:r>
        <w:rPr>
          <w:rFonts w:eastAsia="Arial Cyr" w:cs="Arial Cyr" w:ascii="Arial Cyr" w:hAnsi="Arial Cyr"/>
          <w:sz w:val="22"/>
          <w:szCs w:val="22"/>
          <w:lang w:val="ru-RU"/>
        </w:rPr>
        <w:t xml:space="preserve"> Различение между душой и Духом или осознание человеком того, что он способен заявить не только “Я есмь”; не только осознать “Я есмь То”; но продвинуться и к дальнейшему осознанию, и сказать: “Я есмь То, что Я есм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 всех этих расширениях и оценках используется различающая способность мана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аким образом, мы сами можем убедиться, в чем заключается будущее развитие и куда оно поведет род человеческий. Сейчас человек знает себя как отдельную единицу сознания; он различает между собой и всеми остальными материализованными Я; он сознаёт себя отличным от любой другой функционирующей сферы материи — от материализованного Логоса до клетки своего собственного физического тела и клеток всех тел на физическом плане. Такой инстинкт отделения, такая различающая самоцентрированность служит детской, в которую уединяется ребенок (человек), пока не входит в полную силу и становится способен взять свою часть работы своей группы. Ценно лишь добровольное соединение интереса и цели, и оно наблюдается только в человеке, приближающемся к заключительной части пути эволюции. Оно побочно возникает и на более ранней стадии — интенсивного самоутверждения и интенсивного самоосознания. Эта стадия у нас сейчас; она отмечает всякое проявление и является основой сохранения идентичности. Здесь различаютс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20] </w:t>
      </w:r>
      <w:r>
        <w:rPr>
          <w:rFonts w:eastAsia="Arial Cyr" w:cs="Arial Cyr" w:ascii="Arial Cyr" w:hAnsi="Arial Cyr"/>
          <w:sz w:val="22"/>
          <w:szCs w:val="22"/>
          <w:lang w:val="ru-RU"/>
        </w:rPr>
        <w:t xml:space="preserve"> Логос и все формы внутри его тел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ланетарные Логосы и все формы внутри их тел.</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ловек и все формы внутри его тел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Необходимо подчеркнуть мало осознаваемую идею, что утверждение “Я есмь” характеризует не только человека, но является тем </w:t>
      </w:r>
      <w:r>
        <w:rPr>
          <w:rFonts w:eastAsia="Arial Cyr" w:cs="Arial Cyr" w:ascii="Arial Cyr" w:hAnsi="Arial Cyr"/>
          <w:i/>
          <w:iCs/>
          <w:sz w:val="22"/>
          <w:szCs w:val="22"/>
          <w:lang w:val="ru-RU"/>
        </w:rPr>
        <w:t>мантрическим словом, что сохраняет также целостность всех групп.</w:t>
      </w:r>
      <w:r>
        <w:rPr>
          <w:rFonts w:eastAsia="Arial Cyr" w:cs="Arial Cyr" w:ascii="Arial Cyr" w:hAnsi="Arial Cyr"/>
          <w:sz w:val="22"/>
          <w:szCs w:val="22"/>
          <w:lang w:val="ru-RU"/>
        </w:rPr>
        <w:t xml:space="preserve"> Когда человек может заявить “Я есмь То”, он начинает ощущать единство со своей группой. Когда группы делают аналогичное заявление, они начинают осознавать свое тождество со всеми другими группами. Когда планетарный Логос говорит “Я есмь То”, Он приближается к часу синтеза или поглощения. Когда солнечный Логос произносит эти слова, год Брахмы близится к завершению и наступает час сознательного слияния со своей большей группой. В общем, применительно к человеку, можно утверждать, чт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w:t>
      </w:r>
      <w:r>
        <w:rPr>
          <w:rFonts w:eastAsia="Arial Cyr" w:cs="Arial Cyr" w:ascii="Arial Cyr" w:hAnsi="Arial Cyr"/>
          <w:i/>
          <w:iCs/>
          <w:sz w:val="22"/>
          <w:szCs w:val="22"/>
          <w:lang w:val="ru-RU"/>
        </w:rPr>
        <w:t>Я есмь”</w:t>
      </w:r>
      <w:r>
        <w:rPr>
          <w:rFonts w:eastAsia="Arial Cyr" w:cs="Arial Cyr" w:ascii="Arial Cyr" w:hAnsi="Arial Cyr"/>
          <w:sz w:val="22"/>
          <w:szCs w:val="22"/>
          <w:lang w:val="ru-RU"/>
        </w:rPr>
        <w:t xml:space="preserve"> относится к сознанию </w:t>
      </w:r>
      <w:r>
        <w:rPr>
          <w:rFonts w:eastAsia="Arial Cyr" w:cs="Arial Cyr" w:ascii="Arial Cyr" w:hAnsi="Arial Cyr"/>
          <w:i/>
          <w:iCs/>
          <w:sz w:val="22"/>
          <w:szCs w:val="22"/>
          <w:lang w:val="ru-RU"/>
        </w:rPr>
        <w:t>личности</w:t>
      </w:r>
      <w:r>
        <w:rPr>
          <w:rFonts w:eastAsia="Arial Cyr" w:cs="Arial Cyr" w:ascii="Arial Cyr" w:hAnsi="Arial Cyr"/>
          <w:sz w:val="22"/>
          <w:szCs w:val="22"/>
          <w:lang w:val="ru-RU"/>
        </w:rPr>
        <w:t xml:space="preserve"> на трех низших планах или ко всему, что считается низшим по отношению к каузальному телу. Оно относится к осознанию человеком своего места на </w:t>
      </w:r>
      <w:r>
        <w:rPr>
          <w:rFonts w:eastAsia="Arial Cyr" w:cs="Arial Cyr" w:ascii="Arial Cyr" w:hAnsi="Arial Cyr"/>
          <w:i/>
          <w:iCs/>
          <w:sz w:val="22"/>
          <w:szCs w:val="22"/>
          <w:lang w:val="ru-RU"/>
        </w:rPr>
        <w:t>глобусе</w:t>
      </w:r>
      <w:r>
        <w:rPr>
          <w:rFonts w:eastAsia="Arial Cyr" w:cs="Arial Cyr" w:ascii="Arial Cyr" w:hAnsi="Arial Cyr"/>
          <w:sz w:val="22"/>
          <w:szCs w:val="22"/>
          <w:lang w:val="ru-RU"/>
        </w:rPr>
        <w:t xml:space="preserve"> внутри цеп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w:t>
      </w:r>
      <w:r>
        <w:rPr>
          <w:rFonts w:eastAsia="Arial Cyr" w:cs="Arial Cyr" w:ascii="Arial Cyr" w:hAnsi="Arial Cyr"/>
          <w:i/>
          <w:iCs/>
          <w:sz w:val="22"/>
          <w:szCs w:val="22"/>
          <w:lang w:val="ru-RU"/>
        </w:rPr>
        <w:t>Я есмь То”</w:t>
      </w:r>
      <w:r>
        <w:rPr>
          <w:rFonts w:eastAsia="Arial Cyr" w:cs="Arial Cyr" w:ascii="Arial Cyr" w:hAnsi="Arial Cyr"/>
          <w:sz w:val="22"/>
          <w:szCs w:val="22"/>
          <w:lang w:val="ru-RU"/>
        </w:rPr>
        <w:t xml:space="preserve"> относится к его </w:t>
      </w:r>
      <w:r>
        <w:rPr>
          <w:rFonts w:eastAsia="Arial Cyr" w:cs="Arial Cyr" w:ascii="Arial Cyr" w:hAnsi="Arial Cyr"/>
          <w:i/>
          <w:iCs/>
          <w:sz w:val="22"/>
          <w:szCs w:val="22"/>
          <w:lang w:val="ru-RU"/>
        </w:rPr>
        <w:t>эгоическому</w:t>
      </w:r>
      <w:r>
        <w:rPr>
          <w:rFonts w:eastAsia="Arial Cyr" w:cs="Arial Cyr" w:ascii="Arial Cyr" w:hAnsi="Arial Cyr"/>
          <w:sz w:val="22"/>
          <w:szCs w:val="22"/>
          <w:lang w:val="ru-RU"/>
        </w:rPr>
        <w:t xml:space="preserve"> сознанию, к планам Триады. Оно относится к осознанию человеком своего места внутри </w:t>
      </w:r>
      <w:r>
        <w:rPr>
          <w:rFonts w:eastAsia="Arial Cyr" w:cs="Arial Cyr" w:ascii="Arial Cyr" w:hAnsi="Arial Cyr"/>
          <w:i/>
          <w:iCs/>
          <w:sz w:val="22"/>
          <w:szCs w:val="22"/>
          <w:lang w:val="ru-RU"/>
        </w:rPr>
        <w:t>цепи</w:t>
      </w:r>
      <w:r>
        <w:rPr>
          <w:rFonts w:eastAsia="Arial Cyr" w:cs="Arial Cyr" w:ascii="Arial Cyr" w:hAnsi="Arial Cyr"/>
          <w:sz w:val="22"/>
          <w:szCs w:val="22"/>
          <w:lang w:val="ru-RU"/>
        </w:rPr>
        <w:t xml:space="preserve"> и своей связи с группой, часть которой он составляе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w:t>
      </w:r>
      <w:r>
        <w:rPr>
          <w:rFonts w:eastAsia="Arial Cyr" w:cs="Arial Cyr" w:ascii="Arial Cyr" w:hAnsi="Arial Cyr"/>
          <w:i/>
          <w:iCs/>
          <w:sz w:val="22"/>
          <w:szCs w:val="22"/>
          <w:lang w:val="ru-RU"/>
        </w:rPr>
        <w:t>Я есмь то, что Я есмь”</w:t>
      </w:r>
      <w:r>
        <w:rPr>
          <w:rFonts w:eastAsia="Arial Cyr" w:cs="Arial Cyr" w:ascii="Arial Cyr" w:hAnsi="Arial Cyr"/>
          <w:sz w:val="22"/>
          <w:szCs w:val="22"/>
          <w:lang w:val="ru-RU"/>
        </w:rPr>
        <w:t xml:space="preserve"> относится к </w:t>
      </w:r>
      <w:r>
        <w:rPr>
          <w:rFonts w:eastAsia="Arial Cyr" w:cs="Arial Cyr" w:ascii="Arial Cyr" w:hAnsi="Arial Cyr"/>
          <w:i/>
          <w:iCs/>
          <w:sz w:val="22"/>
          <w:szCs w:val="22"/>
          <w:lang w:val="ru-RU"/>
        </w:rPr>
        <w:t>монадическому</w:t>
      </w:r>
      <w:r>
        <w:rPr>
          <w:rFonts w:eastAsia="Arial Cyr" w:cs="Arial Cyr" w:ascii="Arial Cyr" w:hAnsi="Arial Cyr"/>
          <w:sz w:val="22"/>
          <w:szCs w:val="22"/>
          <w:lang w:val="ru-RU"/>
        </w:rPr>
        <w:t xml:space="preserve"> сознанию человека и его связи с планами отвлечённости. Оно относится к осознанию им своего положения в </w:t>
      </w:r>
      <w:r>
        <w:rPr>
          <w:rFonts w:eastAsia="Arial Cyr" w:cs="Arial Cyr" w:ascii="Arial Cyr" w:hAnsi="Arial Cyr"/>
          <w:i/>
          <w:iCs/>
          <w:sz w:val="22"/>
          <w:szCs w:val="22"/>
          <w:lang w:val="ru-RU"/>
        </w:rPr>
        <w:t>схеме</w:t>
      </w:r>
      <w:r>
        <w:rPr>
          <w:rFonts w:eastAsia="Arial Cyr" w:cs="Arial Cyr" w:ascii="Arial Cyr" w:hAnsi="Arial Cyr"/>
          <w:sz w:val="22"/>
          <w:szCs w:val="22"/>
          <w:lang w:val="ru-RU"/>
        </w:rPr>
        <w:t>.</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Когда посвященный может сказать “Я есмь То, что Я есмь”, это значит, что он соединился со своей божественной сущностью и освободился от формы. Первая оккультная формула отмечает его освобождение от трех низших царств и его </w:t>
      </w:r>
      <w:r>
        <w:rPr>
          <w:rFonts w:eastAsia="Arial Cyr" w:cs="Arial Cyr" w:ascii="Arial Cyr" w:hAnsi="Arial Cyr"/>
          <w:b/>
          <w:bCs/>
          <w:sz w:val="22"/>
          <w:szCs w:val="22"/>
          <w:lang w:val="ru-RU"/>
        </w:rPr>
        <w:t xml:space="preserve">421] </w:t>
      </w:r>
      <w:r>
        <w:rPr>
          <w:rFonts w:eastAsia="Arial Cyr" w:cs="Arial Cyr" w:ascii="Arial Cyr" w:hAnsi="Arial Cyr"/>
          <w:sz w:val="22"/>
          <w:szCs w:val="22"/>
          <w:lang w:val="ru-RU"/>
        </w:rPr>
        <w:t>сознательное функционирование в трех мирах. Это имеет место при индивидуализации через посредство манаса. Вторая оккультная формула отмечает постепенное освобождение человека от трех низших царств и его окончательную свободу от низшей формы при пятом посвящении. При последней же формуле посвященный различает не только между Я и всеми прочими формами проявления; он различает не только между своей собственной тождественностью и душой, так же как и материей в форме, но он способен разграничить все три — Дух, Душу и Материю, и благодаря этому осознанию он полностью освобождается от проявления в этом большом цикле. Такая различительная способность, присущая манасу и проявляющаяся и на более высоких спиралях, ведёт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w:t>
      </w:r>
      <w:r>
        <w:rPr>
          <w:rFonts w:eastAsia="Arial Cyr" w:cs="Arial Cyr" w:ascii="Arial Cyr" w:hAnsi="Arial Cyr"/>
          <w:sz w:val="22"/>
          <w:szCs w:val="22"/>
          <w:lang w:val="ru-RU"/>
        </w:rPr>
        <w:t xml:space="preserve"> материю и форм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Через</w:t>
      </w:r>
      <w:r>
        <w:rPr>
          <w:rFonts w:eastAsia="Arial Cyr" w:cs="Arial Cyr" w:ascii="Arial Cyr" w:hAnsi="Arial Cyr"/>
          <w:sz w:val="22"/>
          <w:szCs w:val="22"/>
          <w:lang w:val="ru-RU"/>
        </w:rPr>
        <w:t xml:space="preserve"> все формы материи на всех планах 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наконец, вызывает его окончательное отвлечение </w:t>
      </w:r>
      <w:r>
        <w:rPr>
          <w:rFonts w:eastAsia="Arial Cyr" w:cs="Arial Cyr" w:ascii="Arial Cyr" w:hAnsi="Arial Cyr"/>
          <w:i/>
          <w:iCs/>
          <w:sz w:val="22"/>
          <w:szCs w:val="22"/>
          <w:lang w:val="ru-RU"/>
        </w:rPr>
        <w:t>от</w:t>
      </w:r>
      <w:r>
        <w:rPr>
          <w:rFonts w:eastAsia="Arial Cyr" w:cs="Arial Cyr" w:ascii="Arial Cyr" w:hAnsi="Arial Cyr"/>
          <w:sz w:val="22"/>
          <w:szCs w:val="22"/>
          <w:lang w:val="ru-RU"/>
        </w:rPr>
        <w:t xml:space="preserve"> всех форм и материи плюс сумму трансмутированного знания, которое дал ему эволюционный процесс.</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б. Упорядоченная деятельность.</w:t>
      </w:r>
      <w:r>
        <w:rPr>
          <w:rFonts w:eastAsia="Arial Cyr" w:cs="Arial Cyr" w:ascii="Arial Cyr" w:hAnsi="Arial Cyr"/>
          <w:sz w:val="22"/>
          <w:szCs w:val="22"/>
          <w:lang w:val="ru-RU"/>
        </w:rPr>
        <w:t xml:space="preserve"> Здесь появляется концепция разумной цели, которая действует по установленному плану и работает во времени и пространстве над ранее воспринятым идеалом. Микрокосм приходит в воплощение благодаря импульсу, основанному на разумной цели, происходящей в его случае с ментального плане — плана манасического принципа. Пятый, ментальный план в большем масштабе может считаться занимающим — в случае Небесного Человека — положение, символически аналогичное положению каузальных тел единиц, находящихся на Его Луче. Некоторые каузальные тела находятся на третьем, а некоторые — на втором подпланах, (все это очень запутано и сложно), образуя геометрические формы, в какой-то степени связанные с теми, что изображены на схемах. Всё есть упорядоченная деятельность единиц (причем </w:t>
      </w:r>
      <w:r>
        <w:rPr>
          <w:rFonts w:eastAsia="Arial Cyr" w:cs="Arial Cyr" w:ascii="Arial Cyr" w:hAnsi="Arial Cyr"/>
          <w:b/>
          <w:bCs/>
          <w:sz w:val="22"/>
          <w:szCs w:val="22"/>
          <w:lang w:val="ru-RU"/>
        </w:rPr>
        <w:t xml:space="preserve">422] </w:t>
      </w:r>
      <w:r>
        <w:rPr>
          <w:rFonts w:eastAsia="Arial Cyr" w:cs="Arial Cyr" w:ascii="Arial Cyr" w:hAnsi="Arial Cyr"/>
          <w:sz w:val="22"/>
          <w:szCs w:val="22"/>
          <w:lang w:val="ru-RU"/>
        </w:rPr>
        <w:t>каждая преследует собственную самоцентрированную цель, подчиняясь наклонности низшего я, чей девиз: “Я есмь”). Она постепенно уступит место упорядоченной деятельности групп, единицы в которых сознают свою единую заинтересованность и потому разумно, активно и с сознательной целью работают на благо своего составного тела. Вибрация, оккультно сопровождающая произнесение слов “Я есмь То” единицами на физическом плане, лишь очень слабо начинает чувствоваться. Единицы здесь и там произносят их своими жизнями, тем самым продлевая их вибрацию и направляя её против более грубой, более жесткой вибрации “Я есм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оизнесение же последней мантрической фразы упорядоченными активными группами предстоит в шестом и седьмом кругах, и она никоим образом не достигнет своей полной вибрации в настоящей солнечной системе. “Я есмь То” прогремит полностью завершенным в нашей системе двойственности, так как при третьем посвящении посвященный понимает его мантрическую силу. Тем не менее, посвященные шестого и седьмого Посвящений не будут преобладать в настоящей системе. После пятого круга и перехода двух пятых человеческого семейства во временное сокрытие, оставшиеся единицы займут приблизительно следующее полож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дна пятая будет мантрически произносить слова “Я есмь То, что Я есм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ве пятых достигнут пятого Посвящения и узнают себя как “Я есмь То”. Они также будут культивировать отклик на высшую нот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дна пятая с половиной достигнут третьего Посвящения и узнают себя как “Я есмь То” в полном сознан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стальными единицами будут те, кто прокладывает Путь и начинает сознавать себя группо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23] </w:t>
      </w:r>
      <w:r>
        <w:rPr>
          <w:rFonts w:eastAsia="Arial Cyr" w:cs="Arial Cyr" w:ascii="Arial Cyr" w:hAnsi="Arial Cyr"/>
          <w:sz w:val="22"/>
          <w:szCs w:val="22"/>
          <w:lang w:val="ru-RU"/>
        </w:rPr>
        <w:t>Касательно сказанного о второй характеристике манаса можно указать на очень интересный процесс, развитие которого ожидается в будущем столетии. Это интенсификация деловой организации и приведение (согласно закону и порядку) всей жизн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емей и групп сем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ородов и групп город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ций и групп наци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оответствие правилу добровольного осознания групповых потребностей, пока человеческая раса не будет соответствовать этому в каждой области своей экзотерической жизни. Всё ментальное усилие будет в следующих подрасах направлено на синтез устремления, обеспечивая тем самым благо всего составного тела. Много интересных событий произойдет, и множество экспериментов неизбежно будут иметь место (некоторые — чтобы продемонстрировать успех, некоторые — неудачу), прежде чем манас, или целенаправленная, упорядоченная разумная деятельность, будет управлять жизнью народов этого мира. Не представляется возможным войти в большие подробности, так как предмет этот слишком обшире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авайте же рассмотрим третий атрибут манаса и его будущее проявл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 Приспособляемость.</w:t>
      </w:r>
      <w:r>
        <w:rPr>
          <w:rFonts w:eastAsia="Arial Cyr" w:cs="Arial Cyr" w:ascii="Arial Cyr" w:hAnsi="Arial Cyr"/>
          <w:sz w:val="22"/>
          <w:szCs w:val="22"/>
          <w:lang w:val="ru-RU"/>
        </w:rPr>
        <w:t xml:space="preserve"> Это, как мы знаем, главный атрибут, приписываемый третьему Лучу или аспекту Брахмы. Поэтому она фундаментально может считаться атрибутом разума, приспосабливающим аспект материи к аспекту Духа, и является характеристикой, присущей самой материи. Она работает по двум законам — </w:t>
      </w:r>
      <w:r>
        <w:rPr>
          <w:rFonts w:eastAsia="Arial Cyr" w:cs="Arial Cyr" w:ascii="Arial Cyr" w:hAnsi="Arial Cyr"/>
          <w:i/>
          <w:iCs/>
          <w:sz w:val="22"/>
          <w:szCs w:val="22"/>
          <w:lang w:val="ru-RU"/>
        </w:rPr>
        <w:t>Экономии</w:t>
      </w:r>
      <w:r>
        <w:rPr>
          <w:rFonts w:eastAsia="Arial Cyr" w:cs="Arial Cyr" w:ascii="Arial Cyr" w:hAnsi="Arial Cyr"/>
          <w:sz w:val="22"/>
          <w:szCs w:val="22"/>
          <w:lang w:val="ru-RU"/>
        </w:rPr>
        <w:t xml:space="preserve"> и </w:t>
      </w:r>
      <w:r>
        <w:rPr>
          <w:rFonts w:eastAsia="Arial Cyr" w:cs="Arial Cyr" w:ascii="Arial Cyr" w:hAnsi="Arial Cyr"/>
          <w:i/>
          <w:iCs/>
          <w:sz w:val="22"/>
          <w:szCs w:val="22"/>
          <w:lang w:val="ru-RU"/>
        </w:rPr>
        <w:t>Притяжения и Отталкивания;</w:t>
      </w:r>
      <w:r>
        <w:rPr>
          <w:rFonts w:eastAsia="Arial Cyr" w:cs="Arial Cyr" w:ascii="Arial Cyr" w:hAnsi="Arial Cyr"/>
          <w:sz w:val="22"/>
          <w:szCs w:val="22"/>
          <w:lang w:val="ru-RU"/>
        </w:rPr>
        <w:t xml:space="preserve"> работа Махачохана осуществляется, в основном, по этой линии. Следовательно, она фундаментально связана с четырьмя малыми Лучами Атрибута, которые синтезируются в третий Луч Аспекта Приспособляемости, или Активного Разума, и будущее Манаса, таким образом, подразумевает растущее влияние этих четырех Луч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24] </w:t>
      </w:r>
      <w:r>
        <w:rPr>
          <w:rFonts w:eastAsia="Arial Cyr" w:cs="Arial Cyr" w:ascii="Arial Cyr" w:hAnsi="Arial Cyr"/>
          <w:sz w:val="22"/>
          <w:szCs w:val="22"/>
          <w:lang w:val="ru-RU"/>
        </w:rPr>
        <w:t>1. Гармонии, Красоты, Искусства, или Единств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Конкретной Науки или Зн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Абстрактного Идеализм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Церемониальной Маг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Развитие человеческого ум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огда будущие результаты действия четырех вышеупомянутых типов сил будут в чём-то осознаны и будет изучена связь с адаптацией материи к Духу (через строительство формы), многое из имеющего глубокое значение будет почувствовано изучающим. В предсказаниях о ментальном развитии по этим четырем линиям и конкретных достижениях могут быть даны указания на путь, которому может последовать конкретная наука. Поэтому изучим эти четыре типа силы (четыре планетарных влияния) по отдельности, помня о том, чт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Каждое вошло в силу в предыдущих мировых цикл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Одно из них, будучи влиянием нашего собственного планетарного Логоса, всегда присутствует с нами и является главным влиянием, или вибрацией, на планет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 Некоторые из них теряют свою силу в настоящее время, а некоторые — вступают в сил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г. В течение оставшегося времени нашего круга и всего пятого круга эти четыре луча-атрибута будут то входить в силу, то терять в ней; к концу же пятого круга третий Луч Аспекта будет доминировать, начав работу синтеза, и его воздействие будет в шестом круге сопровождаться последовательно возрастающим могуществом второго Луча Аспекта, причем оба типа влияния будут накладываться друг на друга. В седьмом круге могущество второго луча будет доминировать, а влияние третьего ослабеет. Первый луч даст себя почувствовать. Первый луч, Луч </w:t>
      </w:r>
      <w:r>
        <w:rPr>
          <w:rFonts w:eastAsia="Arial Cyr" w:cs="Arial Cyr" w:ascii="Arial Cyr" w:hAnsi="Arial Cyr"/>
          <w:b/>
          <w:bCs/>
          <w:sz w:val="22"/>
          <w:szCs w:val="22"/>
          <w:lang w:val="ru-RU"/>
        </w:rPr>
        <w:t xml:space="preserve">425] </w:t>
      </w:r>
      <w:r>
        <w:rPr>
          <w:rFonts w:eastAsia="Arial Cyr" w:cs="Arial Cyr" w:ascii="Arial Cyr" w:hAnsi="Arial Cyr"/>
          <w:sz w:val="22"/>
          <w:szCs w:val="22"/>
          <w:lang w:val="ru-RU"/>
        </w:rPr>
        <w:t>Махадэвы</w:t>
      </w:r>
      <w:r>
        <w:rPr>
          <w:rStyle w:val="FootnoteCharacters"/>
          <w:rStyle w:val="FootnoteAnchor"/>
          <w:rFonts w:eastAsia="Arial Cyr" w:cs="Arial Cyr" w:ascii="Arial Cyr" w:hAnsi="Arial Cyr"/>
          <w:sz w:val="22"/>
          <w:szCs w:val="22"/>
          <w:lang w:val="ru-RU"/>
        </w:rPr>
        <w:footnoteReference w:id="145"/>
      </w:r>
      <w:r>
        <w:rPr>
          <w:rFonts w:eastAsia="Arial Cyr" w:cs="Arial Cyr" w:ascii="Arial Cyr" w:hAnsi="Arial Cyr"/>
          <w:sz w:val="22"/>
          <w:szCs w:val="22"/>
          <w:lang w:val="ru-RU"/>
        </w:rPr>
        <w:t xml:space="preserve"> или Разрушителя, даст свой второй великий импульс нашей планетарной эволюции сокрытием двух пятых человеческого семейства. Отпечаток, который первый Луч наложит на человеческое семейство этого глобуса, может рассматриваться как трояки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ервое.</w:t>
      </w:r>
      <w:r>
        <w:rPr>
          <w:rFonts w:eastAsia="Arial Cyr" w:cs="Arial Cyr" w:ascii="Arial Cyr" w:hAnsi="Arial Cyr"/>
          <w:sz w:val="22"/>
          <w:szCs w:val="22"/>
          <w:lang w:val="ru-RU"/>
        </w:rPr>
        <w:t xml:space="preserve"> При человеческой индивидуализации в середине третьей коренной расы. Это было сделано путём обширного разрушения форм, которые мы называем животными людьми. Это положение редко выделялось в учении. Пришествие Владык Пламени и электрический шторм, положивший начало человеческому периоду, сопровождались катастрофами, хаосом и разрушением многих в третьем царстве природы. Была внедрена искра ума, и сила её вибрации, непосредственный эффект её присутствия вызвали смерть животной формы, тем самым незамедлительно дав возможность по-новому оживленным каузальным телам завибрировать так, чтобы принять новые физические проводники. Таков был аспект Воли, проявившийся в четвертом круге по отношению к человеческому семейств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орое.</w:t>
      </w:r>
      <w:r>
        <w:rPr>
          <w:rFonts w:eastAsia="Arial Cyr" w:cs="Arial Cyr" w:ascii="Arial Cyr" w:hAnsi="Arial Cyr"/>
          <w:sz w:val="22"/>
          <w:szCs w:val="22"/>
          <w:lang w:val="ru-RU"/>
        </w:rPr>
        <w:t xml:space="preserve"> В пятом круге, </w:t>
      </w:r>
      <w:r>
        <w:rPr>
          <w:rFonts w:eastAsia="Arial Cyr" w:cs="Arial Cyr" w:ascii="Arial Cyr" w:hAnsi="Arial Cyr"/>
          <w:i/>
          <w:iCs/>
          <w:sz w:val="22"/>
          <w:szCs w:val="22"/>
          <w:lang w:val="ru-RU"/>
        </w:rPr>
        <w:t>при так называемом Суде.</w:t>
      </w:r>
      <w:r>
        <w:rPr>
          <w:rFonts w:eastAsia="Arial Cyr" w:cs="Arial Cyr" w:ascii="Arial Cyr" w:hAnsi="Arial Cyr"/>
          <w:sz w:val="22"/>
          <w:szCs w:val="22"/>
          <w:lang w:val="ru-RU"/>
        </w:rPr>
        <w:t xml:space="preserve"> Это вызовет видимое уничтожение двух пятых человеческого семейства и перенос обитавших в них единиц сознания на другие сферы, более </w:t>
      </w:r>
      <w:r>
        <w:rPr>
          <w:rFonts w:eastAsia="Arial Cyr" w:cs="Arial Cyr" w:ascii="Arial Cyr" w:hAnsi="Arial Cyr"/>
          <w:b/>
          <w:bCs/>
          <w:sz w:val="22"/>
          <w:szCs w:val="22"/>
          <w:lang w:val="ru-RU"/>
        </w:rPr>
        <w:t xml:space="preserve">426] </w:t>
      </w:r>
      <w:r>
        <w:rPr>
          <w:rFonts w:eastAsia="Arial Cyr" w:cs="Arial Cyr" w:ascii="Arial Cyr" w:hAnsi="Arial Cyr"/>
          <w:sz w:val="22"/>
          <w:szCs w:val="22"/>
          <w:lang w:val="ru-RU"/>
        </w:rPr>
        <w:t>подходящие для их стадии эволюции. Данное событие будет в то время считаться катастрофой, однако Знающие будут видеть и знать, и три пятых человеческого семейства поймут причин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Третье.</w:t>
      </w:r>
      <w:r>
        <w:rPr>
          <w:rFonts w:eastAsia="Arial Cyr" w:cs="Arial Cyr" w:ascii="Arial Cyr" w:hAnsi="Arial Cyr"/>
          <w:sz w:val="22"/>
          <w:szCs w:val="22"/>
          <w:lang w:val="ru-RU"/>
        </w:rPr>
        <w:t xml:space="preserve"> При окончательном поглощении совершенных Монад в свой эманирующий источник в седьмом круге. Она будет отмечена сокрытием и разрушением формы. Страдания практически никакого не будет, так как эти человеческие единицы достигнут такой стадии, когда смогут сознательно сотрудничать в процессе отвлечения. Потому очевидно, что в отношении человеческого семейства (манасапутр в воплощении) четвертый, пятый и седьмой круги содержат ключ к первому аспекту. Для дэв это — первый, второй и шестой. Для инволюционной сущности, которую мы называем “духом планеты”, это только трети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ретий луч управляет постоянно, ведь второй луч вошел в силу только во втором круге. Он будет управлять одновременно со вторым лучом до конца эпохи, когда он постепенно начнет удаляться по мере того, как первый луч снова будет обретать влияние. Тем не менее помните, что все три присутствуют во все времена. Это лишь вопрос степени и циклической эволю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перь возьмем четыре малых луча, которые вместе с третьим составляют сумму манаса, и посмотрим, в чём можно ожидать выражения их влияния. Предмет этот настолько обширный, что мы можем не более чем коснуться некоторых пунктов, не вдаваясь в подробности по линии механического развития форм с целью использования силы. Последнее скрыто в науке электричества, и когда экзотерическая наука откроет, ка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спользовать силу, имеющуюся в воздухе или применять электрические явления для нужд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троить формы и создавать машины для накопления и распределения электрических сил атмосфер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27] </w:t>
      </w:r>
      <w:r>
        <w:rPr>
          <w:rFonts w:eastAsia="Arial Cyr" w:cs="Arial Cyr" w:ascii="Arial Cyr" w:hAnsi="Arial Cyr"/>
          <w:sz w:val="22"/>
          <w:szCs w:val="22"/>
          <w:lang w:val="ru-RU"/>
        </w:rPr>
        <w:t>Использовать активность материи и направлять её на определенные цел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именять электрическую силу воздуха для жизнеснабжения, перестройки и исцеления физического тела, —</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огда будут поняты воздействия лучей, работающих циклически, и человек получит грандиозные возможности в достижении особых целей в особые период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а. Лучевые воздействия. Луч Гармонии, Красоты и Искусства,</w:t>
      </w:r>
      <w:r>
        <w:rPr>
          <w:rFonts w:eastAsia="Arial Cyr" w:cs="Arial Cyr" w:ascii="Arial Cyr" w:hAnsi="Arial Cyr"/>
          <w:sz w:val="22"/>
          <w:szCs w:val="22"/>
          <w:lang w:val="ru-RU"/>
        </w:rPr>
        <w:t xml:space="preserve"> или второй манасический аспект (приспособляемость — это третий) влияет следующим образом. Развивается интуиц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лагодаря знанию звуковой вибрации и высшей математики развивается интуиция. Об этом уже говорилось и экзотерическ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узыка будет признана средством строительства и разрушения, и будут изучаться законы левитации и ритмического движения во всех формах, от атома до солнечной системы. Будет практиковаться манипуляция всякого рода материей на двух низших планах посредством звука, и когда синтез четырех лучей в третий будет в процессе завершения, аналогичное знание будет проявлено и на ментальном план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удет разрешено экзотерическое обнародование законов огня. Есть двадцать семь оккультных законов, которые на этой стадии эволюции открываются только после посвящения; в них подытожены базовые законы цвета, музыки и ритма. Когда музыка будет производить теплоту или стимуляцию и когда картины будут, например, светиться или открывать субъектное внутри объектного, тогда четвертый Луч Гармонии начнёт приносить плод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авайте ясно упорядочим в уме нумерацию луч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омера, предшествующие названиям, относятся к семеричному проявлению, а последующие за названиями — к пятеричному проявлению Брах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 xml:space="preserve">428] </w:t>
      </w:r>
    </w:p>
    <w:p>
      <w:pPr>
        <w:pStyle w:val="Normal"/>
        <w:widowControl w:val="false"/>
        <w:tabs>
          <w:tab w:val="clear" w:pos="737"/>
          <w:tab w:val="left" w:pos="3402" w:leader="none"/>
          <w:tab w:val="left" w:pos="5670" w:leader="none"/>
          <w:tab w:val="left" w:pos="7938" w:leader="none"/>
          <w:tab w:val="left" w:pos="10206" w:leader="none"/>
        </w:tabs>
        <w:spacing w:lineRule="atLeast" w:line="240"/>
        <w:ind w:left="1134" w:hanging="0"/>
        <w:rPr/>
      </w:pPr>
      <w:r>
        <w:rPr>
          <w:rFonts w:eastAsia="Arial Cyr" w:cs="Arial Cyr" w:ascii="Arial Cyr" w:hAnsi="Arial Cyr"/>
          <w:i/>
          <w:iCs/>
          <w:sz w:val="22"/>
          <w:szCs w:val="22"/>
          <w:lang w:val="ru-RU"/>
        </w:rPr>
        <w:t>Лучи Аспекта:</w:t>
      </w:r>
      <w:r>
        <w:rPr>
          <w:rFonts w:eastAsia="Arial Cyr" w:cs="Arial Cyr" w:ascii="Arial Cyr" w:hAnsi="Arial Cyr"/>
          <w:sz w:val="22"/>
          <w:szCs w:val="22"/>
          <w:lang w:val="ru-RU"/>
        </w:rPr>
        <w:tab/>
        <w:t>1. Воля или Могущество</w:t>
      </w:r>
    </w:p>
    <w:p>
      <w:pPr>
        <w:pStyle w:val="Normal"/>
        <w:widowControl w:val="false"/>
        <w:numPr>
          <w:ilvl w:val="0"/>
          <w:numId w:val="21"/>
        </w:numPr>
        <w:tabs>
          <w:tab w:val="clear" w:pos="737"/>
          <w:tab w:val="left" w:pos="0" w:leader="none"/>
          <w:tab w:val="left" w:pos="3119" w:leader="none"/>
          <w:tab w:val="left" w:pos="5387" w:leader="none"/>
          <w:tab w:val="left" w:pos="7655" w:leader="none"/>
          <w:tab w:val="left" w:pos="9923" w:leader="none"/>
        </w:tabs>
        <w:spacing w:lineRule="atLeast" w:line="240"/>
        <w:ind w:left="3968" w:hanging="566"/>
        <w:rPr>
          <w:rFonts w:ascii="Arial Cyr" w:hAnsi="Arial Cyr" w:eastAsia="Arial Cyr" w:cs="Arial Cyr"/>
          <w:sz w:val="22"/>
          <w:szCs w:val="22"/>
          <w:lang w:val="ru-RU"/>
        </w:rPr>
      </w:pPr>
      <w:r>
        <w:rPr>
          <w:rFonts w:eastAsia="Arial Cyr" w:cs="Arial Cyr" w:ascii="Arial Cyr" w:hAnsi="Arial Cyr"/>
          <w:sz w:val="22"/>
          <w:szCs w:val="22"/>
          <w:lang w:val="ru-RU"/>
        </w:rPr>
        <w:t>Любовь или мудрость</w:t>
      </w:r>
    </w:p>
    <w:p>
      <w:pPr>
        <w:pStyle w:val="Normal"/>
        <w:widowControl w:val="false"/>
        <w:numPr>
          <w:ilvl w:val="0"/>
          <w:numId w:val="21"/>
        </w:numPr>
        <w:tabs>
          <w:tab w:val="clear" w:pos="737"/>
          <w:tab w:val="left" w:pos="0" w:leader="none"/>
          <w:tab w:val="left" w:pos="3119" w:leader="none"/>
          <w:tab w:val="left" w:pos="5387" w:leader="none"/>
          <w:tab w:val="left" w:pos="7655" w:leader="none"/>
          <w:tab w:val="left" w:pos="9923" w:leader="none"/>
        </w:tabs>
        <w:spacing w:lineRule="atLeast" w:line="240"/>
        <w:ind w:left="3971" w:hanging="566"/>
        <w:rPr>
          <w:rFonts w:ascii="Arial Cyr" w:hAnsi="Arial Cyr" w:eastAsia="Arial Cyr" w:cs="Arial Cyr"/>
          <w:sz w:val="22"/>
          <w:szCs w:val="22"/>
          <w:lang w:val="ru-RU"/>
        </w:rPr>
      </w:pPr>
      <w:r>
        <w:rPr>
          <w:rFonts w:eastAsia="Arial Cyr" w:cs="Arial Cyr" w:ascii="Arial Cyr" w:hAnsi="Arial Cyr"/>
          <w:sz w:val="22"/>
          <w:szCs w:val="22"/>
          <w:lang w:val="ru-RU"/>
        </w:rPr>
        <w:t>Приспособляемость или активный разум</w:t>
        <w:tab/>
        <w:t>1</w:t>
      </w:r>
    </w:p>
    <w:p>
      <w:pPr>
        <w:pStyle w:val="Normal"/>
        <w:widowControl w:val="false"/>
        <w:tabs>
          <w:tab w:val="clear" w:pos="737"/>
          <w:tab w:val="left" w:pos="3402" w:leader="none"/>
          <w:tab w:val="left" w:pos="5670" w:leader="none"/>
          <w:tab w:val="left" w:pos="7938" w:leader="none"/>
          <w:tab w:val="left" w:pos="10206" w:leader="none"/>
        </w:tabs>
        <w:spacing w:lineRule="atLeast" w:line="240"/>
        <w:ind w:left="1134" w:hanging="0"/>
        <w:rPr/>
      </w:pPr>
      <w:r>
        <w:rPr>
          <w:rFonts w:eastAsia="Arial Cyr" w:cs="Arial Cyr" w:ascii="Arial Cyr" w:hAnsi="Arial Cyr"/>
          <w:i/>
          <w:iCs/>
          <w:sz w:val="22"/>
          <w:szCs w:val="22"/>
          <w:lang w:val="ru-RU"/>
        </w:rPr>
        <w:t>Лучи Атрибута:</w:t>
      </w:r>
      <w:r>
        <w:rPr>
          <w:rFonts w:eastAsia="Arial Cyr" w:cs="Arial Cyr" w:ascii="Arial Cyr" w:hAnsi="Arial Cyr"/>
          <w:sz w:val="22"/>
          <w:szCs w:val="22"/>
          <w:lang w:val="ru-RU"/>
        </w:rPr>
        <w:tab/>
        <w:t>4. Гармония, Красота или Искусство</w:t>
        <w:tab/>
        <w:t>2</w:t>
      </w:r>
    </w:p>
    <w:p>
      <w:pPr>
        <w:pStyle w:val="Normal"/>
        <w:widowControl w:val="false"/>
        <w:numPr>
          <w:ilvl w:val="0"/>
          <w:numId w:val="22"/>
        </w:numPr>
        <w:tabs>
          <w:tab w:val="clear" w:pos="737"/>
          <w:tab w:val="left" w:pos="0" w:leader="none"/>
          <w:tab w:val="left" w:pos="3119" w:leader="none"/>
          <w:tab w:val="left" w:pos="5387" w:leader="none"/>
          <w:tab w:val="left" w:pos="7655" w:leader="none"/>
          <w:tab w:val="left" w:pos="9923" w:leader="none"/>
        </w:tabs>
        <w:spacing w:lineRule="atLeast" w:line="240"/>
        <w:ind w:left="3971" w:hanging="566"/>
        <w:rPr>
          <w:rFonts w:ascii="Arial Cyr" w:hAnsi="Arial Cyr" w:eastAsia="Arial Cyr" w:cs="Arial Cyr"/>
          <w:sz w:val="22"/>
          <w:szCs w:val="22"/>
          <w:lang w:val="ru-RU"/>
        </w:rPr>
      </w:pPr>
      <w:r>
        <w:rPr>
          <w:rFonts w:eastAsia="Arial Cyr" w:cs="Arial Cyr" w:ascii="Arial Cyr" w:hAnsi="Arial Cyr"/>
          <w:sz w:val="22"/>
          <w:szCs w:val="22"/>
          <w:lang w:val="ru-RU"/>
        </w:rPr>
        <w:t>Конкретное Знание или Наука</w:t>
        <w:tab/>
        <w:t xml:space="preserve">3 </w:t>
      </w:r>
    </w:p>
    <w:p>
      <w:pPr>
        <w:pStyle w:val="Normal"/>
        <w:widowControl w:val="false"/>
        <w:numPr>
          <w:ilvl w:val="0"/>
          <w:numId w:val="22"/>
        </w:numPr>
        <w:tabs>
          <w:tab w:val="clear" w:pos="737"/>
          <w:tab w:val="left" w:pos="0" w:leader="none"/>
          <w:tab w:val="left" w:pos="3119" w:leader="none"/>
          <w:tab w:val="left" w:pos="5387" w:leader="none"/>
          <w:tab w:val="left" w:pos="7655" w:leader="none"/>
          <w:tab w:val="left" w:pos="9923" w:leader="none"/>
        </w:tabs>
        <w:spacing w:lineRule="atLeast" w:line="240"/>
        <w:ind w:left="3688" w:hanging="283"/>
        <w:rPr>
          <w:rFonts w:ascii="Arial Cyr" w:hAnsi="Arial Cyr" w:eastAsia="Arial Cyr" w:cs="Arial Cyr"/>
          <w:sz w:val="22"/>
          <w:szCs w:val="22"/>
          <w:lang w:val="ru-RU"/>
        </w:rPr>
      </w:pPr>
      <w:r>
        <w:rPr>
          <w:rFonts w:eastAsia="Arial Cyr" w:cs="Arial Cyr" w:ascii="Arial Cyr" w:hAnsi="Arial Cyr"/>
          <w:sz w:val="22"/>
          <w:szCs w:val="22"/>
          <w:lang w:val="ru-RU"/>
        </w:rPr>
        <w:t>Абстрактный идеализм</w:t>
        <w:tab/>
        <w:t>4</w:t>
      </w:r>
    </w:p>
    <w:p>
      <w:pPr>
        <w:pStyle w:val="Normal"/>
        <w:widowControl w:val="false"/>
        <w:tabs>
          <w:tab w:val="clear" w:pos="737"/>
          <w:tab w:val="left" w:pos="3402" w:leader="none"/>
          <w:tab w:val="left" w:pos="5670" w:leader="none"/>
          <w:tab w:val="left" w:pos="7938" w:leader="none"/>
          <w:tab w:val="left" w:pos="10206" w:leader="none"/>
        </w:tabs>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ab/>
        <w:t>7. Церемониальная Магия</w:t>
        <w:tab/>
        <w:t>5</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перь нам следует продолжить наше рассмотрение четырех типов силы, эманирующих из некоторых великих Сущностей, и будущих результатов, коих можно ожидать от их воздействия на человека, всегда помня о том, что эти четыре влияния (вместе с их синтезом, третьим Лучом Аспекта) суммируют собой пятый логоический принцип манаса. Они являются буквально эффектами излучения Божественных Манасапутр. Нас интересуют в первую очередь результаты, вызываемые в единицах, входящих в их тел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тупление в силу четвертого луча в любое время (а такое пришествие может ожидаться к концу настоящего малого цикла, который закончился в 1924 году) вызывает соответствующую деятельность на четвертом подплане каждого плана, начиная с четвертого физического эфира; это приведет к следующим результата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о-первых, ученые физического плана смогут авторитетно обсуждать четвертый эфир, даже и не признавая его в качестве низшего из четырех эфирных видов субстанции — его сфера влияния и применения будет понята, и “сила”, как фактор в материи или электрическое проявление энергии в определенных пределах, будет так же хорошо изучена, как в сейчас — водород. Указания на это уже можно видеть в открытии радия и изучении радиоактивных веществ и электронных эффектов. Это знание революционизирует жизнь человека; оно даст ему в руки то, что оккультисты называют “могуществом четвертого порядка” (на физическом плане). Это позволит ему </w:t>
      </w:r>
      <w:r>
        <w:rPr>
          <w:rFonts w:eastAsia="Arial Cyr" w:cs="Arial Cyr" w:ascii="Arial Cyr" w:hAnsi="Arial Cyr"/>
          <w:b/>
          <w:bCs/>
          <w:sz w:val="22"/>
          <w:szCs w:val="22"/>
          <w:lang w:val="ru-RU"/>
        </w:rPr>
        <w:t xml:space="preserve">429] </w:t>
      </w:r>
      <w:r>
        <w:rPr>
          <w:rFonts w:eastAsia="Arial Cyr" w:cs="Arial Cyr" w:ascii="Arial Cyr" w:hAnsi="Arial Cyr"/>
          <w:sz w:val="22"/>
          <w:szCs w:val="22"/>
          <w:lang w:val="ru-RU"/>
        </w:rPr>
        <w:t xml:space="preserve">использовать электрическую энергию в своей повседневной жизни пока еще непостижимым образом; оно приведет к появлению новых способов освещения и отопления мира малой ценой и практически без начальных расходов. Будет установлен </w:t>
      </w:r>
      <w:r>
        <w:rPr>
          <w:rFonts w:eastAsia="Arial Cyr" w:cs="Arial Cyr" w:ascii="Arial Cyr" w:hAnsi="Arial Cyr"/>
          <w:i/>
          <w:iCs/>
          <w:sz w:val="22"/>
          <w:szCs w:val="22"/>
          <w:lang w:val="ru-RU"/>
        </w:rPr>
        <w:t>факт</w:t>
      </w:r>
      <w:r>
        <w:rPr>
          <w:rFonts w:eastAsia="Arial Cyr" w:cs="Arial Cyr" w:ascii="Arial Cyr" w:hAnsi="Arial Cyr"/>
          <w:sz w:val="22"/>
          <w:szCs w:val="22"/>
          <w:lang w:val="ru-RU"/>
        </w:rPr>
        <w:t xml:space="preserve"> существования эфирного тела, и лечение плотного физического тела благодаря применению </w:t>
      </w:r>
      <w:r>
        <w:rPr>
          <w:rFonts w:eastAsia="Arial Cyr" w:cs="Arial Cyr" w:ascii="Arial Cyr" w:hAnsi="Arial Cyr"/>
          <w:i/>
          <w:iCs/>
          <w:sz w:val="22"/>
          <w:szCs w:val="22"/>
          <w:lang w:val="ru-RU"/>
        </w:rPr>
        <w:t>силы</w:t>
      </w:r>
      <w:r>
        <w:rPr>
          <w:rFonts w:eastAsia="Arial Cyr" w:cs="Arial Cyr" w:ascii="Arial Cyr" w:hAnsi="Arial Cyr"/>
          <w:sz w:val="22"/>
          <w:szCs w:val="22"/>
          <w:lang w:val="ru-RU"/>
        </w:rPr>
        <w:t xml:space="preserve"> и солнечного излучения займет место нынешних методов. Целительство тогда практически разделится на два отдел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Витализация посредств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Электричеств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олнечного и планетного излуч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Определенные лечебные процессы, осуществляемые с помошью оккультного зн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иловых центр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Работы дэв четвертого эфир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орские и сухопутные перевозки будут в значительной мере заменены использованием воздушных путей; перемещение объемных тел по воздуху при помощи мгновенного воздействия силы или энергии, присущей самому эфиру, заменит нынешние метод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Религиозные изучающие будут исследовать ту сторону проявления, которую мы называем “жизненной стороной”, так же как ученый изучает то, что называется “материей”, и оба придут к осознанию тесной связи между обеими — тем самым древний разрыв и противостояние между наукой и религией временно ликвидируются. Будут иметь место некоторые методы демонстрации того факта, что жизнь существует после смерти физического тела, и эфирная паутина будет признана важным фактором. Будет исследоваться связь между различными планами, будет изучаться и аналогия между четвертым эфирным подпланом и четвертым или буддхическим планом (четвертым космическим эфиром), поскольку будет осознано, что жизнь тех сущностей, которых мы признаем планетарными Логосами, притекает в </w:t>
      </w:r>
      <w:r>
        <w:rPr>
          <w:rFonts w:eastAsia="Arial Cyr" w:cs="Arial Cyr" w:ascii="Arial Cyr" w:hAnsi="Arial Cyr"/>
          <w:b/>
          <w:bCs/>
          <w:sz w:val="22"/>
          <w:szCs w:val="22"/>
          <w:lang w:val="ru-RU"/>
        </w:rPr>
        <w:t xml:space="preserve">430] </w:t>
      </w:r>
      <w:r>
        <w:rPr>
          <w:rFonts w:eastAsia="Arial Cyr" w:cs="Arial Cyr" w:ascii="Arial Cyr" w:hAnsi="Arial Cyr"/>
          <w:sz w:val="22"/>
          <w:szCs w:val="22"/>
          <w:lang w:val="ru-RU"/>
        </w:rPr>
        <w:t>нашу схему из четвертого космического плана, космического буддхического плана, — тем самым она, в очень специфическом смысле, протекает через все меньшие соответствия. Выравнивание будет следующи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Четвертый космический план, космический буддхический пла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Четвертый космический эфир, четвертый план системы, буддхический пла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Четвертый эфирный подплан нашего физического пла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тому для планов космоса имеется линия наименьшего сопротивления, вызывающая особую деятельность, связанную с Небесными Людьми на их собственном плане и, следовательно, единицами их тел на низших уровнях. Линии силы, исходящие из нашей схемы вовне системы, станут признанным фактом и будут интерпретироваться учеными в понятиях электрических явлений, а религиозными людьми — в понятиях жизни: жизненной силы определенных Сущност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Одновременно с этим изучающие философию постараются связать обе школы мысли и продемонстрировать фактор разумной адаптации электрических явлений, называемых нами материей, — того энергетизированного активного материала, который мы называем субстанцией — к жизненной цели космического Существа. Таким образом, в этих трех школах мысли — научной, религиозной и философской — мы получим начало </w:t>
      </w:r>
      <w:r>
        <w:rPr>
          <w:rFonts w:eastAsia="Arial Cyr" w:cs="Arial Cyr" w:ascii="Arial Cyr" w:hAnsi="Arial Cyr"/>
          <w:i/>
          <w:iCs/>
          <w:sz w:val="22"/>
          <w:szCs w:val="22"/>
          <w:lang w:val="ru-RU"/>
        </w:rPr>
        <w:t>сознательного</w:t>
      </w:r>
      <w:r>
        <w:rPr>
          <w:rFonts w:eastAsia="Arial Cyr" w:cs="Arial Cyr" w:ascii="Arial Cyr" w:hAnsi="Arial Cyr"/>
          <w:sz w:val="22"/>
          <w:szCs w:val="22"/>
          <w:lang w:val="ru-RU"/>
        </w:rPr>
        <w:t xml:space="preserve"> построения антахкараны той группы, которую мы называем пятой коренной расо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На четвертом подплане астрального плана будет замечена аналогичная деятельность. Притекающая сила приведет к астральной стимуляции тел множество представителей человеческого семейства, ещё находящихся на этом подплане, и по-новому пробудит желание гармонии. Это сравнительно хорошо проявится в шестой подрасе. Помните, что большое количество древних атлантов (людей четвертой коренной расы) отзовётся на </w:t>
      </w:r>
      <w:r>
        <w:rPr>
          <w:rFonts w:eastAsia="Arial Cyr" w:cs="Arial Cyr" w:ascii="Arial Cyr" w:hAnsi="Arial Cyr"/>
          <w:b/>
          <w:bCs/>
          <w:sz w:val="22"/>
          <w:szCs w:val="22"/>
          <w:lang w:val="ru-RU"/>
        </w:rPr>
        <w:t xml:space="preserve">431] </w:t>
      </w:r>
      <w:r>
        <w:rPr>
          <w:rFonts w:eastAsia="Arial Cyr" w:cs="Arial Cyr" w:ascii="Arial Cyr" w:hAnsi="Arial Cyr"/>
          <w:sz w:val="22"/>
          <w:szCs w:val="22"/>
          <w:lang w:val="ru-RU"/>
        </w:rPr>
        <w:t>эту стимуляцию и найдёт свой путь к воплощению в это время, так как четыре и шесть всегда тесно связаны. Есть и другая аналогия, наводящая на мысли: дэвы четвертого эфира скоро общепризнанно докажут свою полезность, и в шестой подрасе дэва-эволюция займет выдающееся положение. Четвертый план — это план единения для некоторых дэва и человеческих единиц, и некоторым группам (четвертой Творческой Иерархии и шестой Дэва Иерархии) предстоит вместе отработать конкретную карму. Теперь видна исключительная важность человеческой Иерархии — четвёртой в последовательности планов и ид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w:hAnsi="Arial" w:eastAsia="Arial" w:cs="Arial"/>
          <w:sz w:val="22"/>
          <w:szCs w:val="22"/>
          <w:lang w:val="ru-RU"/>
        </w:rPr>
      </w:pPr>
      <w:r>
        <w:rPr>
          <w:rFonts w:eastAsia="Arial" w:cs="Arial" w:ascii="Arial" w:hAnsi="Arial"/>
          <w:sz w:val="22"/>
          <w:szCs w:val="22"/>
          <w:lang w:val="ru-RU"/>
        </w:rPr>
      </w:r>
    </w:p>
    <w:tbl>
      <w:tblPr>
        <w:tblW w:w="6912" w:type="dxa"/>
        <w:jc w:val="left"/>
        <w:tblInd w:w="-108" w:type="dxa"/>
        <w:tblLayout w:type="fixed"/>
        <w:tblCellMar>
          <w:top w:w="0" w:type="dxa"/>
          <w:left w:w="108" w:type="dxa"/>
          <w:bottom w:w="0" w:type="dxa"/>
          <w:right w:w="108" w:type="dxa"/>
        </w:tblCellMar>
      </w:tblPr>
      <w:tblGrid>
        <w:gridCol w:w="3085"/>
        <w:gridCol w:w="3827"/>
      </w:tblGrid>
      <w:tr>
        <w:trPr/>
        <w:tc>
          <w:tcPr>
            <w:tcW w:w="30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торой космический план</w:t>
            </w:r>
          </w:p>
        </w:tc>
        <w:tc>
          <w:tcPr>
            <w:tcW w:w="382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емь Космических Логосов.</w:t>
            </w:r>
          </w:p>
        </w:tc>
      </w:tr>
      <w:tr>
        <w:trPr/>
        <w:tc>
          <w:tcPr>
            <w:tcW w:w="30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Четвертый космический план</w:t>
            </w:r>
          </w:p>
        </w:tc>
        <w:tc>
          <w:tcPr>
            <w:tcW w:w="382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емь Риши Большой Медведицы.</w:t>
            </w:r>
          </w:p>
        </w:tc>
      </w:tr>
      <w:tr>
        <w:trPr/>
        <w:tc>
          <w:tcPr>
            <w:tcW w:w="30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торой солнечный план</w:t>
            </w:r>
          </w:p>
        </w:tc>
        <w:tc>
          <w:tcPr>
            <w:tcW w:w="382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емь Небесных Людей.</w:t>
            </w:r>
          </w:p>
        </w:tc>
      </w:tr>
      <w:tr>
        <w:trPr/>
        <w:tc>
          <w:tcPr>
            <w:tcW w:w="30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Четвертый солнечный план</w:t>
            </w:r>
          </w:p>
        </w:tc>
        <w:tc>
          <w:tcPr>
            <w:tcW w:w="382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емь центров семи Небесных Людей в четвертом космическом эфире.</w:t>
            </w:r>
          </w:p>
        </w:tc>
      </w:tr>
      <w:tr>
        <w:trPr/>
        <w:tc>
          <w:tcPr>
            <w:tcW w:w="30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Четвертый подплан солнечного физического</w:t>
            </w:r>
          </w:p>
        </w:tc>
        <w:tc>
          <w:tcPr>
            <w:tcW w:w="382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емь центров человеческой единицы в эфире четвертого порядка.</w:t>
            </w:r>
          </w:p>
        </w:tc>
      </w:tr>
    </w:tbl>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расота этой взаимосвязанной системы очевидна, даже если и не будет до конца понятно, в чем же заключается связь между этими многосоставными сущностями. Всегда надлежит помнить, что мы рассматриваем силу или жизненную энергию этих сущностей, втекающую и проявляющуюся через конкретные, материальные, субстанциальные фор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На четвертом подплане ментального плана в ближайшем будущем наступит период усиленной эволюции единиц пятой коренной расы перед их выходом из неё и переходом в другую расу, цепь или схему. В четвертом подплане пятого плана имеем центр интереса для нынешней расы и день её благоприятной возможности. Здесь можно наблюдать пробуждение высшего сознания и первые знаки восприятия и вибрационного отклика на каузальное тело. </w:t>
      </w:r>
      <w:r>
        <w:rPr>
          <w:rFonts w:eastAsia="Arial Cyr" w:cs="Arial Cyr" w:ascii="Arial Cyr" w:hAnsi="Arial Cyr"/>
          <w:b/>
          <w:bCs/>
          <w:sz w:val="22"/>
          <w:szCs w:val="22"/>
          <w:lang w:val="ru-RU"/>
        </w:rPr>
        <w:t xml:space="preserve">432] </w:t>
      </w:r>
      <w:r>
        <w:rPr>
          <w:rFonts w:eastAsia="Arial Cyr" w:cs="Arial Cyr" w:ascii="Arial Cyr" w:hAnsi="Arial Cyr"/>
          <w:sz w:val="22"/>
          <w:szCs w:val="22"/>
          <w:lang w:val="ru-RU"/>
        </w:rPr>
        <w:t>В связи с этим следует помнить, что периферия каузального тела охватывает постоянные атомы. Это план испытания, главных посвящений Порога; это поле битвы в человеке, и с этого плана он должен стяжать право вступить на Путь и обеспечить такой контроль над своими низшими телами, который сделает его господином, а не раб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ак вот можно развивать эту идею и наполнить многие книги предположениями на предмет того, чего же можно ожидать в течение следующих ближайших столетий, но распространение по этому поводу не служит никакой полезной цели. Но я бы мог, суммируя эти мысли, указать, что достижения ближайшего будущего должны состоять в использовании силы и электрической энергии для налаживания более гармоничной жизни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тносительно влияния этого четвёртого Луча ума можно сделать одно или два замечания, и в первую очередь можно указать, что обсуждению этого Луча уделялось больше времени, чем это будет возможно в отношении других — по той причине, что он занимает столь важное место в настоящей четвертой цепи земной схемы и на четвертом глобусе — нашей планете Земля. Каждый планетарный Логос изливает своё влияние в различные круги, планы, цепи, глобусы, расы и подрасы сообразно их численному соответствию той схеме, для которой он является оживляющей её жизнью. На время, циклически, эти формы становятся восприимчивыми и отрицательными, тем самым отзываясь на положительное влияние планетарного Лого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Я мог бы дать и дальнейшее указание, а поскольку оно природы эзотерической и оккультной, это будет лишь намёком. При четвертом Посвящении сила Логоса четвертого Луча есть жизненный фактор посвящения. Именно приложением Жезла Посвящения посвящаемому сообщается энергия его Жизни, или можно сказать, что эманирующая из него электрическая сила геометрически циркулирует через </w:t>
      </w:r>
      <w:r>
        <w:rPr>
          <w:rFonts w:eastAsia="Arial Cyr" w:cs="Arial Cyr" w:ascii="Arial Cyr" w:hAnsi="Arial Cyr"/>
          <w:b/>
          <w:bCs/>
          <w:sz w:val="22"/>
          <w:szCs w:val="22"/>
          <w:lang w:val="ru-RU"/>
        </w:rPr>
        <w:t xml:space="preserve">433] </w:t>
      </w:r>
      <w:r>
        <w:rPr>
          <w:rFonts w:eastAsia="Arial Cyr" w:cs="Arial Cyr" w:ascii="Arial Cyr" w:hAnsi="Arial Cyr"/>
          <w:sz w:val="22"/>
          <w:szCs w:val="22"/>
          <w:lang w:val="ru-RU"/>
        </w:rPr>
        <w:t>определенные центры, производя необходимую стимуляцию. Схожим образом при пятом Посвящении может ощущаться сила третьего Логоса, а при шестом — сила второго Логоса, тогда как при седьмом динамический огонь первого Логоса циркулирует через тела Чоха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можно перечислить та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Магическая сила седьмого Логоса чувствуется при первом Посвящен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Агрессивный огонь шестого Логоса чувствуется при втором Посвящен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Просветляющий свет пятого Логоса чувствуется при третьем Посвящен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Гармонизирующая жизнь четвертого Логоса чувствуется при четвертом Посвящен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Сочетающая способность третьего Логоса чувствуется при пятом Посвящен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Объединяющее тепло второго Логоса чувствуется при шестом Посвящен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7. Динамическое электричество первого Логоса чувствуется при седьмом Посвящен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Теперь давайте приступим к краткому рассмотрению будущего влияния третьего манасического луча “Конкретного Знания или Науки”. Как я указывал в другом месте, данный луч связан со строительством формы, использованием материи, воплощением идей или сущностей — космических, системных, лунных или дочеловеческих. Планетарный Логос этого пятого системного луча занимает особое положение в схеме вещей. Он — воплощение пятого логоического принципа манаса. Он — синтезирующая схема для пяти схем пяти Кумар, являющихся Брахмой, рассматриваемая как совокупность третьего логоического аспекта, хотя он и не является синтезирующим фактором для семи схем, являющих собой сумму логоического проявления, рассматриваемую как соединение второго и третьего аспектов. Это надо помнить, как имеющее первостепенную важность. Ему принадлежит влияние, ведущее к научной адаптации материи к форме, </w:t>
      </w:r>
      <w:r>
        <w:rPr>
          <w:rFonts w:eastAsia="Arial Cyr" w:cs="Arial Cyr" w:ascii="Arial Cyr" w:hAnsi="Arial Cyr"/>
          <w:b/>
          <w:bCs/>
          <w:sz w:val="22"/>
          <w:szCs w:val="22"/>
          <w:lang w:val="ru-RU"/>
        </w:rPr>
        <w:t xml:space="preserve">434] </w:t>
      </w:r>
      <w:r>
        <w:rPr>
          <w:rFonts w:eastAsia="Arial Cyr" w:cs="Arial Cyr" w:ascii="Arial Cyr" w:hAnsi="Arial Cyr"/>
          <w:sz w:val="22"/>
          <w:szCs w:val="22"/>
          <w:lang w:val="ru-RU"/>
        </w:rPr>
        <w:t>и это его жизнь всегда объединяет три и пять. Посмотрим, сможем ли мы это проиллюстрировать и сделать эту идею более простой. Он, насколько мы знаем, представляет собой воплощение пятого принципа. Поэтому его влияние всегда может ощущаться в численных соответствиях ему, поскольку он — Владыка пятого луча в системе и Правитель третьего манасического луча, если рассматривать только третий аспект. При индивидуализации или вступлении в воплощение самосознательных единиц пятый принцип соединил высших трех с низшими четырьмя. Это произошло в третьей коренной расе и породило форму, в которой обитал Дух на третьем подплане пятого плана. Все эти аналогии стоит продумать, и числовые соответствия здесь не случайны. Это его могущество действовало через определенные схемы, цепи и глобусы и произвело результаты в клетках и группах клеток тела нашего конкретного планетарного Логоса. Это сообщается для прояснения, а также указания на сравнительно большую важность влияния одного планетарного Логоса на другого на разных стадиях эволю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 того времени его влияние возрастало и убывало, сойдя на нет в четвертой коренной расе и постепенно набирая силу в этой пятой или арийской. Планетарный Логос, чье это влияние, еще не достиг зенита своего могущества в нашей расе. В ближайшем предстоящем периоде его электрическая энергетизирующая сила изольется на нашу планету и вызовет свежие открытия относительно материи и формы и новые откровения, связанные с энергией в матер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 будущих подрасах его цикл начнет подходить к концу, а влияние его Брата, четвертого Логоса Гармонии, достигнет своего зенита в нашем круге. В пятом круге могущество, или электрическое излучение пятого Логоса снова будет сильно ощущаться, так как это будет его круг, и подобно тому, как он был в большой мере ответственен за манасическую стимуляцию животного человека в третьей коренной расе, так и в </w:t>
      </w:r>
      <w:r>
        <w:rPr>
          <w:rFonts w:eastAsia="Arial Cyr" w:cs="Arial Cyr" w:ascii="Arial Cyr" w:hAnsi="Arial Cyr"/>
          <w:b/>
          <w:bCs/>
          <w:sz w:val="22"/>
          <w:szCs w:val="22"/>
          <w:lang w:val="ru-RU"/>
        </w:rPr>
        <w:t xml:space="preserve">435] </w:t>
      </w:r>
      <w:r>
        <w:rPr>
          <w:rFonts w:eastAsia="Arial Cyr" w:cs="Arial Cyr" w:ascii="Arial Cyr" w:hAnsi="Arial Cyr"/>
          <w:sz w:val="22"/>
          <w:szCs w:val="22"/>
          <w:lang w:val="ru-RU"/>
        </w:rPr>
        <w:t>пятом круге именно он будет инструментом того великого отделения, которое мы называем “Судом”. В связи с этим помните, что эти Логосы, изливая свое влияние через схему или другую семеричность, работают через свое числовое соответствие в цепях и глобусах. Например, в пятом круге пятая цепь (центр тела Небесного Человека) будет приемником пятого типа силы и будет передавать и направлять её остальным цепям через их пятый глобус. До тех пор, пока раса не станет более развитой, эта тайна останется надежно скрытой, и неспособностью человека разобраться в нумерации схем, цепей и глобусов и понять, полагается ли их считать изнутри наружу или наоборот, охраняется то, чему надлежит быть скрыты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лияние этого пятого Логоса будет в настоящее время очень заметно ощутимо на пятом подплане всех планов, особенно в трех мирах человеческого устремления, а поскольку мы здесь имеем дело с человеком, мы можем считать с той позиции, что ошибочно именуется “вверх дном”. Итак, ментальная единица человека в нынешней пятой подрасе получит усиленную стимуляцию, позволив человеку вибрировать на пятом подплане, который буквально есть третий подплан на абстрактном уровне ментального плана, на котором находится каузальное тело. Вследствие этого станет активной пятая спирилла, через нее будет протекать электрическая сила или фохатический поток, который позволит людям, находящимся на должной стадии, воспользоваться этой силой для того, чтобы получить первое посвящ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По мере того как пятое влияние будет ощущаться все сильнее, его результат будет наблюдаться на астральном плане в виде разумного сознательного контроля, основанного не столько на желании гармонии, сколько на желании научной, разумной манипуляции астральной материей. При этом начнет заявлять о себе высший психизм. На физическом плане будет наблюдаться большое число интересных электрических явлений, и </w:t>
      </w:r>
      <w:r>
        <w:rPr>
          <w:rFonts w:eastAsia="Arial Cyr" w:cs="Arial Cyr" w:ascii="Arial Cyr" w:hAnsi="Arial Cyr"/>
          <w:b/>
          <w:bCs/>
          <w:sz w:val="22"/>
          <w:szCs w:val="22"/>
          <w:lang w:val="ru-RU"/>
        </w:rPr>
        <w:t xml:space="preserve">436] </w:t>
      </w:r>
      <w:r>
        <w:rPr>
          <w:rFonts w:eastAsia="Arial Cyr" w:cs="Arial Cyr" w:ascii="Arial Cyr" w:hAnsi="Arial Cyr"/>
          <w:sz w:val="22"/>
          <w:szCs w:val="22"/>
          <w:lang w:val="ru-RU"/>
        </w:rPr>
        <w:t>Ману получит большую возможность разделять расы, выделять типы людей, затапливать и разъединять континенты. Это Луч разделяющей силы, занимающий очень интересное место как фактор сознания и разрушения фор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Можно спросить, следует ли всё это интерпретировать в терминах огня, чтобы тем самым сохранить целостность мыслеформы данной книги. Как только употребляются слова “влияние”, “излучение” или “могущество луча”, это значит, что мы имеем дело и с электрическими явлениями или какой-либо энергией. Эта энергия, или электрическое проявление, эта “тайна электричества”, на которую ссылается Е.П.Б.,</w:t>
      </w:r>
      <w:r>
        <w:rPr>
          <w:rStyle w:val="FootnoteCharacters"/>
          <w:rStyle w:val="FootnoteAnchor"/>
          <w:rFonts w:eastAsia="Arial Cyr" w:cs="Arial Cyr" w:ascii="Arial Cyr" w:hAnsi="Arial Cyr"/>
          <w:sz w:val="22"/>
          <w:szCs w:val="22"/>
          <w:lang w:val="ru-RU"/>
        </w:rPr>
        <w:footnoteReference w:id="146"/>
      </w:r>
      <w:r>
        <w:rPr>
          <w:rFonts w:eastAsia="Arial Cyr" w:cs="Arial Cyr" w:ascii="Arial Cyr" w:hAnsi="Arial Cyr"/>
          <w:sz w:val="22"/>
          <w:szCs w:val="22"/>
          <w:lang w:val="ru-RU"/>
        </w:rPr>
        <w:t xml:space="preserve"> есть основание всякого проявления, стоящее за всякой эволюцией. Она производит свет с его всё возрастающим сиянием; она выстраивает и лепит форму для нужд пребывающей в ней Сущности; она обусловливает связность и групповую деятельность; она — та теплота, что порождает всяческий рост и стимулирует не только проявления растительного и животного царств, но и взаимодействие между человеческими единицами, стоя за всеми человеческими отношениями. Это магнетизм, излучение, притяжение и отталкивание, жизнь, смерть и все вещи; это сознательная цель и сущностная воля в объектном проявлении, и обнаруживший, что лежит в основе электрических явлений, разрешил не только секрет своего собственного Бытия, но и узнал свое место внутри своей большей сферы — планетарного Логоса, сознаёт Тождественность того космического Существования, которое мы называем солнечным Логосом, и в чём-то осознал место нашей системы и её электрическую взаимосвязь с семью созвездия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перь нам предстоит обсудить влияние силы, которая убывает и теряет свое господство, — это сила шестого Луча Преданности или Идеализма. Невозможно сообщить о ней многое, кроме указания некоторых общих идей, которые окажутся полезными при осмыслении лучевых циклов в обще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37] </w:t>
      </w:r>
      <w:r>
        <w:rPr>
          <w:rFonts w:eastAsia="Arial Cyr" w:cs="Arial Cyr" w:ascii="Arial Cyr" w:hAnsi="Arial Cyr"/>
          <w:sz w:val="22"/>
          <w:szCs w:val="22"/>
          <w:lang w:val="ru-RU"/>
        </w:rPr>
        <w:t>Эти лучевые влияния во всех случаях (макрокосмических и микрокосмических) работают через свои фокусные точки; этими точками являются эфирные центры. У всех Существ всегда семь центров, и они составлены из дэва и человеческих единиц в групповой деятельности, или из силовых вихрей, которые содержат в себе в скрытом состоянии и поддерживают в упорядоченной деятельности клетки, обладающие потенциальностью человеческого проявления. Не забывайте оккультный трюизм, что все формы существования на определенной стадии своей карьеры проходят через человеческое царств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осмические или внесистемные лучи внедряются в центры или циркулируют через центры, находящиеся во втором космическом эфире, но которые на нынешней стадии объектности становятся системно видимыми в четвертом космическом эфире — буддхическом. Один постоянный космический луч — это луч самог'о нашего Логоса, и подлучи этого луча пронизывают всю его систему. Шесть остальных космических лучей, одушевляя другие системы, воздействуют на нашу, находя свои отражения в подлучах нашего логоического луча. На эти шесть космических влияний отзываются наши Небесные Люди. Они поглощают влияние, будучи центрами логоического тела, проводят его через свои схемы, заставляя циркулировать через свои собственные центры (цепи) и передают его другим схемам, окрашивая его своим собственным специфическим оттенком и наделяя свойственным себе тоном или нотой. Вся система лучевого воздействия, или излучающейся теплоты, рассматриваемая как физически, так и психически, представляет собой схему сложной циркуляции и взаимодействия. Излучение или вибрация упорядоченными циклами исходит из своего источника, Единого Луча или системного Логоса, и направляется в различные центры его тела. С физической точки зрения, эта лучевая сила есть энергетизирующий фактор в материи. С психической же точки зрения, это способность наделять качеством. От схемы к схеме, от цепи к цепи, от глобуса к глобусу проходит или циркулирует эта сила или качество, добавляя и в то же время отвлекая, и возвращается к своему фокусу с двумя заметными различия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38] </w:t>
      </w:r>
      <w:r>
        <w:rPr>
          <w:rFonts w:eastAsia="Arial Cyr" w:cs="Arial Cyr" w:ascii="Arial Cyr" w:hAnsi="Arial Cyr"/>
          <w:sz w:val="22"/>
          <w:szCs w:val="22"/>
          <w:lang w:val="ru-RU"/>
        </w:rPr>
        <w:t>а. Излучающая теплота усиливаетс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Качественный характер или цвет прирастае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ффект со стороны формы также заметен, и тепло или качество луча влияет не только на психе человека, планетарного Логоса и солнечного Логоса, но оказывает конкретное действие и на саму материальную субстанци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вным образом лучевые влияния действуют и на дэва и на человеческую Иерархии, раз они функционируют в планетарном или логоическом теле. Мысль наша прояснится, если всегда будем помнить, что все формы двойственны как в эволюции, так и по сущностной природе. Они — продукт работы Строителей (дэва сил) и активного разума (человеческих единиц), а эти два неразделимы в Божественном Гермафродите или Небесном Человеке. Они стимулируются в обоих аспектах своего Бытия лучевым влияние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авайте теперь сведём эти идеи в таблиц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w:hAnsi="Arial" w:eastAsia="Arial" w:cs="Arial"/>
          <w:sz w:val="22"/>
          <w:szCs w:val="22"/>
          <w:lang w:val="ru-RU"/>
        </w:rPr>
      </w:pPr>
      <w:r>
        <w:rPr>
          <w:rFonts w:eastAsia="Arial" w:cs="Arial" w:ascii="Arial" w:hAnsi="Arial"/>
          <w:sz w:val="22"/>
          <w:szCs w:val="22"/>
          <w:lang w:val="ru-RU"/>
        </w:rPr>
      </w:r>
    </w:p>
    <w:tbl>
      <w:tblPr>
        <w:tblW w:w="9889" w:type="dxa"/>
        <w:jc w:val="left"/>
        <w:tblInd w:w="-108" w:type="dxa"/>
        <w:tblLayout w:type="fixed"/>
        <w:tblCellMar>
          <w:top w:w="0" w:type="dxa"/>
          <w:left w:w="108" w:type="dxa"/>
          <w:bottom w:w="0" w:type="dxa"/>
          <w:right w:w="108" w:type="dxa"/>
        </w:tblCellMar>
      </w:tblPr>
      <w:tblGrid>
        <w:gridCol w:w="2518"/>
        <w:gridCol w:w="2693"/>
        <w:gridCol w:w="2498"/>
        <w:gridCol w:w="2180"/>
      </w:tblGrid>
      <w:tr>
        <w:trPr/>
        <w:tc>
          <w:tcPr>
            <w:tcW w:w="2518"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Сущность</w:t>
            </w:r>
          </w:p>
        </w:tc>
        <w:tc>
          <w:tcPr>
            <w:tcW w:w="2693"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Силовые центры</w:t>
            </w:r>
          </w:p>
        </w:tc>
        <w:tc>
          <w:tcPr>
            <w:tcW w:w="2498"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Психическое проявление</w:t>
            </w:r>
          </w:p>
        </w:tc>
        <w:tc>
          <w:tcPr>
            <w:tcW w:w="2180" w:type="dxa"/>
            <w:tcBorders/>
          </w:tcPr>
          <w:p>
            <w:pPr>
              <w:pStyle w:val="Normal"/>
              <w:widowControl w:val="false"/>
              <w:spacing w:lineRule="atLeast" w:line="240"/>
              <w:rPr>
                <w:rFonts w:ascii="Arial" w:hAnsi="Arial" w:eastAsia="Arial" w:cs="Arial"/>
                <w:sz w:val="22"/>
                <w:szCs w:val="22"/>
                <w:lang w:val="ru-RU"/>
              </w:rPr>
            </w:pPr>
            <w:r>
              <w:rPr>
                <w:rFonts w:eastAsia="Arial Cyr" w:cs="Arial Cyr" w:ascii="Arial Cyr" w:hAnsi="Arial Cyr"/>
                <w:i/>
                <w:iCs/>
                <w:sz w:val="22"/>
                <w:szCs w:val="22"/>
                <w:lang w:val="ru-RU"/>
              </w:rPr>
              <w:t>Физическое проявление</w:t>
            </w:r>
          </w:p>
        </w:tc>
      </w:tr>
      <w:tr>
        <w:trPr/>
        <w:tc>
          <w:tcPr>
            <w:tcW w:w="251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 Солнечный Логос</w:t>
            </w:r>
          </w:p>
        </w:tc>
        <w:tc>
          <w:tcPr>
            <w:tcW w:w="26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Небесные Люди</w:t>
            </w:r>
          </w:p>
        </w:tc>
        <w:tc>
          <w:tcPr>
            <w:tcW w:w="249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Дэва-Строители</w:t>
            </w:r>
          </w:p>
        </w:tc>
        <w:tc>
          <w:tcPr>
            <w:tcW w:w="218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олнечная система</w:t>
            </w:r>
          </w:p>
        </w:tc>
      </w:tr>
      <w:tr>
        <w:trPr/>
        <w:tc>
          <w:tcPr>
            <w:tcW w:w="251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26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ни энергетизируют и являются активной жизнью</w:t>
            </w:r>
          </w:p>
        </w:tc>
        <w:tc>
          <w:tcPr>
            <w:tcW w:w="249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ни работают в материи и поддерживают жизнь.</w:t>
            </w:r>
          </w:p>
        </w:tc>
        <w:tc>
          <w:tcPr>
            <w:tcW w:w="2180"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251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 Планетарный Логос</w:t>
            </w:r>
          </w:p>
        </w:tc>
        <w:tc>
          <w:tcPr>
            <w:tcW w:w="26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Единицы человеческой группы</w:t>
            </w:r>
          </w:p>
        </w:tc>
        <w:tc>
          <w:tcPr>
            <w:tcW w:w="249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хема</w:t>
            </w:r>
          </w:p>
        </w:tc>
        <w:tc>
          <w:tcPr>
            <w:tcW w:w="2180"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251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 Человек</w:t>
            </w:r>
          </w:p>
        </w:tc>
        <w:tc>
          <w:tcPr>
            <w:tcW w:w="26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емь эфирных центров</w:t>
            </w:r>
          </w:p>
        </w:tc>
        <w:tc>
          <w:tcPr>
            <w:tcW w:w="249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Элементальные строители</w:t>
            </w:r>
          </w:p>
        </w:tc>
        <w:tc>
          <w:tcPr>
            <w:tcW w:w="218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Тела</w:t>
            </w:r>
          </w:p>
        </w:tc>
      </w:tr>
    </w:tbl>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Каждый из этих разделов может изучаться по отдельности, и со временем, когда будет безопасно передать информацию о дэвах, можно будет убедиться, что дэва Владыка плана, например, работает через силовые центры, объектно проявляется через цвет, являющий собой его психическое выражение, и одушевляет материю </w:t>
      </w:r>
      <w:r>
        <w:rPr>
          <w:rFonts w:eastAsia="Arial Cyr" w:cs="Arial Cyr" w:ascii="Arial Cyr" w:hAnsi="Arial Cyr"/>
          <w:b/>
          <w:bCs/>
          <w:sz w:val="22"/>
          <w:szCs w:val="22"/>
          <w:lang w:val="ru-RU"/>
        </w:rPr>
        <w:t xml:space="preserve">439] </w:t>
      </w:r>
      <w:r>
        <w:rPr>
          <w:rFonts w:eastAsia="Arial Cyr" w:cs="Arial Cyr" w:ascii="Arial Cyr" w:hAnsi="Arial Cyr"/>
          <w:sz w:val="22"/>
          <w:szCs w:val="22"/>
          <w:lang w:val="ru-RU"/>
        </w:rPr>
        <w:t>плана, так же как Небесный Человек одушевляет свою схему. Данное представление можно распространить и на цепи, глобусы, круги и расы. Всегда наблюдается двойственность; человеческое и дэва проявления составляют сумму проявлений, и энергия и качество всегда идут параллельно друг друг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огда лучевое влияние покидает расу, планету, схему или солнечную систему, не следует предполагать, что оно полностью исчезло; просто оно вышло за периферию того не-преступи-кольца, которое оно энергетизировало, и сила его влияния фокусируется где-то в другом месте. Первоначальный приемник становится скорее каналом или передающим агентом, а не поглотителем или накопителем. Слова опять препятствуют пониманию и доказывают свою неадекватность для того, чтобы выразить идею. Что изучающему следует осознать, так это то, что во время цикла лучевого влияния объект его непосредственного внимания получает, поглощает его и трансмутирует сообразно своим потребностям, и потому оно уже недоступно для дальнейшей передачи. По мере завершения цикла лучевое влияние или магнетизм будет всё больше и больше ощущаться в другом месте, пока практически всё оно не будет проходить дальше непоглощённы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Именно это начинает происходить с шестым Лучом Преданности. Эго, находящиеся на этом конкретном луче, будут принимать форму где-то на других глобусах и цепях, а не на нашей планете. Вибрации этого луча по отношению к нам затихнут и активизируются где-то еще. Другими словами, наша планета со всем, что на ней, станет положительной и невосприимчивой и на время отвергнет этот конкретный тип силы. Психическое проявление этого можно наблюдать в умирании того, что называется </w:t>
      </w:r>
      <w:r>
        <w:rPr>
          <w:rFonts w:eastAsia="Arial Cyr" w:cs="Arial Cyr" w:ascii="Arial Cyr" w:hAnsi="Arial Cyr"/>
          <w:i/>
          <w:iCs/>
          <w:sz w:val="22"/>
          <w:szCs w:val="22"/>
          <w:lang w:val="ru-RU"/>
        </w:rPr>
        <w:t>христианским</w:t>
      </w:r>
      <w:r>
        <w:rPr>
          <w:rFonts w:eastAsia="Arial Cyr" w:cs="Arial Cyr" w:ascii="Arial Cyr" w:hAnsi="Arial Cyr"/>
          <w:sz w:val="22"/>
          <w:szCs w:val="22"/>
          <w:lang w:val="ru-RU"/>
        </w:rPr>
        <w:t xml:space="preserve"> энтузиазмом. Этот луч, на котором находится Чохан Иисус, более не будет в том же объеме изливать свою силу в выстроенную им форму и медленно, но верно сойдет на нет, </w:t>
      </w:r>
      <w:r>
        <w:rPr>
          <w:rFonts w:eastAsia="Arial Cyr" w:cs="Arial Cyr" w:ascii="Arial Cyr" w:hAnsi="Arial Cyr"/>
          <w:b/>
          <w:bCs/>
          <w:sz w:val="22"/>
          <w:szCs w:val="22"/>
          <w:lang w:val="ru-RU"/>
        </w:rPr>
        <w:t xml:space="preserve">440] </w:t>
      </w:r>
      <w:r>
        <w:rPr>
          <w:rFonts w:eastAsia="Arial Cyr" w:cs="Arial Cyr" w:ascii="Arial Cyr" w:hAnsi="Arial Cyr"/>
          <w:sz w:val="22"/>
          <w:szCs w:val="22"/>
          <w:lang w:val="ru-RU"/>
        </w:rPr>
        <w:t>на исходе двух тысячелетий сослужив свою службу. Позднее снова ощутится возвращение той же силы, и будет найдена новая, более адекватная форма, которая неспешно утвердит свое существова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к следствие, станет ясно, каким образом знание этих циклов и силового проявления, или сокрытия луча, в конечном счете приводит к работе согласно Закону и разумному сотрудничеству с планом эволюции. Здесь можно указать, что семь Кумар (четыре экзотерических и три эзотерических) сотрудничают с этим Законом и работают экзотерически или эзотерически в зависимости от действующего луча, за исключением первого Кумары, Логоса нашей схемы, который, будучи точкой синтеза для всего, постоянно пребывает в объектной активнос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менно эта лучевая активность управляет сокрытием или проявлением системы и схемы со всем, что входит в эти проявления. Отсюда акцент, который во всех оккультных книгах делается на изучении циклов и разделении века Брахмы на его составные части. В этом знании заложена тайна самого Бытия, электрической силы и фохатического синтез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Я больше не буду комментировать будущие эффекты луча, который для нас временно вступает в сокрытие. Позднее мы более подробно, чем это было возможно с другими лучами, разберем предмет седьмого типа силы, теперь приобретающий могущество и являющийся потому жизненным фактором в ближайшей эволюции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Пятый принцип манаса сейчас начинает демонстрироваться в основном через седьмой тип силы (или пятый, если рассматривать только аспект Брахмы проявления). Поэтому сразу становится ясно, что этот приходящий луч пользуется в наше время своеобразными условиями и его влияние будет проявлено при очень благоприятных обстоятельствах. Он изливает свою силу на </w:t>
      </w:r>
      <w:r>
        <w:rPr>
          <w:rFonts w:eastAsia="Arial Cyr" w:cs="Arial Cyr" w:ascii="Arial Cyr" w:hAnsi="Arial Cyr"/>
          <w:b/>
          <w:bCs/>
          <w:sz w:val="22"/>
          <w:szCs w:val="22"/>
          <w:lang w:val="ru-RU"/>
        </w:rPr>
        <w:t xml:space="preserve">441] </w:t>
      </w:r>
      <w:r>
        <w:rPr>
          <w:rFonts w:eastAsia="Arial Cyr" w:cs="Arial Cyr" w:ascii="Arial Cyr" w:hAnsi="Arial Cyr"/>
          <w:sz w:val="22"/>
          <w:szCs w:val="22"/>
          <w:lang w:val="ru-RU"/>
        </w:rPr>
        <w:t xml:space="preserve">седьмой, физический план во время пятой коренной расы и пятой подрасы, потому открывающаяся возможность велика. Из всего изложенного о лучах вытекает, что, с нынешней точки зрения, в первую очередь два из них связаны с эволюцией человека: </w:t>
      </w:r>
      <w:r>
        <w:rPr>
          <w:rFonts w:eastAsia="Arial Cyr" w:cs="Arial Cyr" w:ascii="Arial Cyr" w:hAnsi="Arial Cyr"/>
          <w:i/>
          <w:iCs/>
          <w:sz w:val="22"/>
          <w:szCs w:val="22"/>
          <w:lang w:val="ru-RU"/>
        </w:rPr>
        <w:t>четвертый Луч Гармонии,</w:t>
      </w:r>
      <w:r>
        <w:rPr>
          <w:rFonts w:eastAsia="Arial Cyr" w:cs="Arial Cyr" w:ascii="Arial Cyr" w:hAnsi="Arial Cyr"/>
          <w:sz w:val="22"/>
          <w:szCs w:val="22"/>
          <w:lang w:val="ru-RU"/>
        </w:rPr>
        <w:t xml:space="preserve"> доминирующий луч большого цикла, который включает четвертый круг и глобус и </w:t>
      </w:r>
      <w:r>
        <w:rPr>
          <w:rFonts w:eastAsia="Arial Cyr" w:cs="Arial Cyr" w:ascii="Arial Cyr" w:hAnsi="Arial Cyr"/>
          <w:i/>
          <w:iCs/>
          <w:sz w:val="22"/>
          <w:szCs w:val="22"/>
          <w:lang w:val="ru-RU"/>
        </w:rPr>
        <w:t>седьмой Луч Церемониальной Магии,</w:t>
      </w:r>
      <w:r>
        <w:rPr>
          <w:rFonts w:eastAsia="Arial Cyr" w:cs="Arial Cyr" w:ascii="Arial Cyr" w:hAnsi="Arial Cyr"/>
          <w:sz w:val="22"/>
          <w:szCs w:val="22"/>
          <w:lang w:val="ru-RU"/>
        </w:rPr>
        <w:t xml:space="preserve"> — одно из первостепенных влияний, задействованных во всяком объектном проявлении. Оба эти луча, или силы этих двух планетарных Логосов, в значительной мере являются инструментами, обеспечивающими связность существования в нашей цепи, четвертой цепи четвертой схемы, и на нашем физическом глобусе, Земле. Четвертый и седьмой взаимодействуют, причём один временно действует, как отрицательная сила, а другой — как положительна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ятый Кумара, Владыка седьмого Луча (необходимо иметь в виду его двойственное положение: одна из вершин пятиконечной Звезды Брахмы и одновременно — один из Треугольников семеричного логоического тела) занимает уникальную позицию в качестве “Правителя Дэв-Строителей” физического плана (дэв эфиров), сотрудничающего с их Дэва Владыкой. Он руководит созданием формы, направляя его посредством некоторых оккультных слов. Потому он работает через эфирное тело всех форм, и именно благодаря притоку его силы мы можем ожидать той повышенной стимуляции материи эфирного мозга, которая сделает физический мозг восприимчивым к высшей открывающей истине и передаст в руки ученых тайны четвертого и третьего эфиров. Развитие этой материи мозга проходит параллельно развитию её атомной составляющей, и благодаря оживлению пятой спириллы и последующего рефлексного действия седьмой, можем ожидать, что ум человека примет должные пропорции и достигнет немыслимого развития, о котором мы не могли и мечта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42] </w:t>
      </w:r>
      <w:r>
        <w:rPr>
          <w:rFonts w:eastAsia="Arial Cyr" w:cs="Arial Cyr" w:ascii="Arial Cyr" w:hAnsi="Arial Cyr"/>
          <w:sz w:val="22"/>
          <w:szCs w:val="22"/>
          <w:lang w:val="ru-RU"/>
        </w:rPr>
        <w:t>Эффект этой приходящей силы можно рассмотреть по трем направления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ервое.</w:t>
      </w:r>
      <w:r>
        <w:rPr>
          <w:rFonts w:eastAsia="Arial Cyr" w:cs="Arial Cyr" w:ascii="Arial Cyr" w:hAnsi="Arial Cyr"/>
          <w:sz w:val="22"/>
          <w:szCs w:val="22"/>
          <w:lang w:val="ru-RU"/>
        </w:rPr>
        <w:t xml:space="preserve"> Тип силы, или логоическое качество, его функция и цел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орое.</w:t>
      </w:r>
      <w:r>
        <w:rPr>
          <w:rFonts w:eastAsia="Arial Cyr" w:cs="Arial Cyr" w:ascii="Arial Cyr" w:hAnsi="Arial Cyr"/>
          <w:sz w:val="22"/>
          <w:szCs w:val="22"/>
          <w:lang w:val="ru-RU"/>
        </w:rPr>
        <w:t xml:space="preserve"> Его работа в отношен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Животного царств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Человеческого царств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Царства дэ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Третье.</w:t>
      </w:r>
      <w:r>
        <w:rPr>
          <w:rFonts w:eastAsia="Arial Cyr" w:cs="Arial Cyr" w:ascii="Arial Cyr" w:hAnsi="Arial Cyr"/>
          <w:sz w:val="22"/>
          <w:szCs w:val="22"/>
          <w:lang w:val="ru-RU"/>
        </w:rPr>
        <w:t xml:space="preserve"> Результаты, которых следует ожидать в течение грядущих столети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ип силы или природа Небесного Человека седьмого луча в основе своей созидательна. Здесь необходимо в какой-то мере коснуться его характера и его места в логоической схеме, обращая внимание на необходимость воздерживаяться от его персонификации и экстернализации. Небесный Человек схемы, в который воплощен Луч Церемониальной Магии — один из главных передатчиков солнечного излучения системе и имеет тесную связь с логоической кундалини. Здесь скрыт намек. Раджа-Владыка эфирных уровней физического плана работает в тесном союзе с ним, и это станет очевидно, если будем помнить, что Владыка плана есть его воплощенная деятельность. Он — та энергетизирующая сила, что выражает себя как единая Тождественность в материи плана, и потому мы можем получить представление о взаимосвязанности их работы, если усвоим, чт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джа-Владыка плана есть совокупность субстанции этого пла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ланетарный Логос, ближе всего связанный с каким-либо конкретным планом, есть его качество и окрас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Соединенным действием и работой этих двух Сущностей совершается всё, — Владыка Строителей сооружает </w:t>
      </w:r>
      <w:r>
        <w:rPr>
          <w:rFonts w:eastAsia="Arial Cyr" w:cs="Arial Cyr" w:ascii="Arial Cyr" w:hAnsi="Arial Cyr"/>
          <w:b/>
          <w:bCs/>
          <w:sz w:val="22"/>
          <w:szCs w:val="22"/>
          <w:lang w:val="ru-RU"/>
        </w:rPr>
        <w:t xml:space="preserve">443] </w:t>
      </w:r>
      <w:r>
        <w:rPr>
          <w:rFonts w:eastAsia="Arial Cyr" w:cs="Arial Cyr" w:ascii="Arial Cyr" w:hAnsi="Arial Cyr"/>
          <w:sz w:val="22"/>
          <w:szCs w:val="22"/>
          <w:lang w:val="ru-RU"/>
        </w:rPr>
        <w:t>формы, которые Владыка Жизни использует, развивая внутри них созна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ила или вибрация любого луча может быть резюмирована следующим образ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Разумное назначение Сущности планетарного Лого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Его жизненная энергия, действующая в его теле проявления, через него и на нег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Его магнетическое излучение, действующее (хотя и в меньшей степени) на его Братьев в проявлен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Его особая окраска или качество, его главный психологический аспект, демонстрирующийся через его собственную деятельность внутри его собственной сх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Эффект действия того же, но на его Братьев внутри составного тела солнечного Лого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Его жизненная сила, излучающая вовне его собственной периферии как активная энергия и стимулирующаяся деятельность — буквально в качестве одного из аспектов Фохата. Аспект деятельности Небесного Человека есть настолько же аспект Фохата, насколько Брахма есть совокупность Фохата. Посредством физического проявления Небесные Люди являют собой Фохат и его Братье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сли иметь это в виду, можно убедиться, что каждый планетарный Логос, равно как и солнечный Логос, а также их отражения, человеческе существа, демонстрируются через аспект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умме все они представляют собой выражение воплощающегося Логоса; в одном случае его фохатическая энергия выстраивает царства природы, давая им Тело; в другом — он придает им их психический статус и, наконец, через всех них он являет себя как Существование или Быт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b/>
          <w:b/>
          <w:bCs/>
          <w:sz w:val="22"/>
          <w:szCs w:val="22"/>
          <w:lang w:val="ru-RU"/>
        </w:rPr>
      </w:pPr>
      <w:r>
        <w:rPr>
          <w:rFonts w:eastAsia="Arial Cyr" w:cs="Arial Cyr" w:ascii="Arial Cyr" w:hAnsi="Arial Cyr"/>
          <w:b/>
          <w:bCs/>
          <w:sz w:val="22"/>
          <w:szCs w:val="22"/>
          <w:lang w:val="ru-RU"/>
        </w:rPr>
        <w:t>444]</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Таблица III.</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b/>
          <w:b/>
          <w:bCs/>
          <w:sz w:val="22"/>
          <w:szCs w:val="22"/>
          <w:lang w:val="ru-RU"/>
        </w:rPr>
      </w:pPr>
      <w:r>
        <w:rPr>
          <w:rFonts w:eastAsia="Arial Cyr" w:cs="Arial Cyr" w:ascii="Arial Cyr" w:hAnsi="Arial Cyr"/>
          <w:b/>
          <w:bCs/>
          <w:sz w:val="22"/>
          <w:szCs w:val="22"/>
          <w:lang w:val="ru-RU"/>
        </w:rPr>
        <w:t>АСПЕКТЫ И ЭВОЛЮЦ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w:hAnsi="Arial" w:eastAsia="Arial" w:cs="Arial"/>
          <w:b/>
          <w:b/>
          <w:bCs/>
          <w:sz w:val="22"/>
          <w:szCs w:val="22"/>
          <w:lang w:val="ru-RU"/>
        </w:rPr>
      </w:pPr>
      <w:r>
        <w:rPr>
          <w:rFonts w:eastAsia="Arial" w:cs="Arial" w:ascii="Arial" w:hAnsi="Arial"/>
          <w:b/>
          <w:bCs/>
          <w:sz w:val="22"/>
          <w:szCs w:val="22"/>
          <w:lang w:val="ru-RU"/>
        </w:rPr>
      </w:r>
    </w:p>
    <w:tbl>
      <w:tblPr>
        <w:tblW w:w="10230" w:type="dxa"/>
        <w:jc w:val="left"/>
        <w:tblInd w:w="-108" w:type="dxa"/>
        <w:tblLayout w:type="fixed"/>
        <w:tblCellMar>
          <w:top w:w="0" w:type="dxa"/>
          <w:left w:w="108" w:type="dxa"/>
          <w:bottom w:w="0" w:type="dxa"/>
          <w:right w:w="108" w:type="dxa"/>
        </w:tblCellMar>
      </w:tblPr>
      <w:tblGrid>
        <w:gridCol w:w="2046"/>
        <w:gridCol w:w="2046"/>
        <w:gridCol w:w="2046"/>
        <w:gridCol w:w="2046"/>
        <w:gridCol w:w="2046"/>
      </w:tblGrid>
      <w:tr>
        <w:trPr/>
        <w:tc>
          <w:tcPr>
            <w:tcW w:w="2046"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Аспект</w:t>
            </w:r>
          </w:p>
        </w:tc>
        <w:tc>
          <w:tcPr>
            <w:tcW w:w="2046"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Проявление</w:t>
            </w:r>
          </w:p>
        </w:tc>
        <w:tc>
          <w:tcPr>
            <w:tcW w:w="2046"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Объектно</w:t>
            </w:r>
          </w:p>
        </w:tc>
        <w:tc>
          <w:tcPr>
            <w:tcW w:w="2046"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Субъектно</w:t>
            </w:r>
          </w:p>
        </w:tc>
        <w:tc>
          <w:tcPr>
            <w:tcW w:w="2046" w:type="dxa"/>
            <w:tcBorders/>
          </w:tcPr>
          <w:p>
            <w:pPr>
              <w:pStyle w:val="Normal"/>
              <w:widowControl w:val="false"/>
              <w:spacing w:lineRule="atLeast" w:line="240"/>
              <w:rPr>
                <w:rFonts w:ascii="Arial" w:hAnsi="Arial" w:eastAsia="Arial" w:cs="Arial"/>
                <w:sz w:val="22"/>
                <w:szCs w:val="22"/>
                <w:lang w:val="ru-RU"/>
              </w:rPr>
            </w:pPr>
            <w:r>
              <w:rPr>
                <w:rFonts w:eastAsia="Arial Cyr" w:cs="Arial Cyr" w:ascii="Arial Cyr" w:hAnsi="Arial Cyr"/>
                <w:i/>
                <w:iCs/>
                <w:sz w:val="22"/>
                <w:szCs w:val="22"/>
                <w:lang w:val="ru-RU"/>
              </w:rPr>
              <w:t>Эволюционный аспект</w:t>
            </w:r>
          </w:p>
        </w:tc>
      </w:tr>
      <w:tr>
        <w:trPr/>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Деятельности</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емь Братьев</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емь эфирных центров</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емь типов силы</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Инволюция и эволюция царств природы</w:t>
            </w:r>
          </w:p>
        </w:tc>
      </w:tr>
      <w:tr>
        <w:trPr/>
        <w:tc>
          <w:tcPr>
            <w:tcW w:w="204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8184" w:type="dxa"/>
            <w:gridSpan w:val="4"/>
            <w:tcBorders/>
          </w:tcPr>
          <w:p>
            <w:pPr>
              <w:pStyle w:val="Normal"/>
              <w:widowControl w:val="false"/>
              <w:spacing w:lineRule="atLeast" w:line="240"/>
              <w:rPr/>
            </w:pPr>
            <w:r>
              <w:rPr>
                <w:rFonts w:eastAsia="Arial Cyr" w:cs="Arial Cyr" w:ascii="Arial Cyr" w:hAnsi="Arial Cyr"/>
                <w:i/>
                <w:iCs/>
                <w:sz w:val="22"/>
                <w:szCs w:val="22"/>
                <w:lang w:val="ru-RU"/>
              </w:rPr>
              <w:t xml:space="preserve">Совокупность: </w:t>
            </w:r>
            <w:r>
              <w:rPr>
                <w:rFonts w:eastAsia="Arial Cyr" w:cs="Arial Cyr" w:ascii="Arial Cyr" w:hAnsi="Arial Cyr"/>
                <w:sz w:val="22"/>
                <w:szCs w:val="22"/>
                <w:lang w:val="ru-RU"/>
              </w:rPr>
              <w:t>Огонь трения. Брахма или материальный аспект. Матерь.</w:t>
            </w:r>
          </w:p>
          <w:p>
            <w:pPr>
              <w:pStyle w:val="Normal"/>
              <w:widowControl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юбви-Мудрости</w:t>
            </w:r>
          </w:p>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Дракон Мудрости</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емь Небесных Людей</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емь схем</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емь лучей</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емь типов дэва и человеческих Монад</w:t>
            </w:r>
          </w:p>
        </w:tc>
      </w:tr>
      <w:tr>
        <w:trPr/>
        <w:tc>
          <w:tcPr>
            <w:tcW w:w="204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8184" w:type="dxa"/>
            <w:gridSpan w:val="4"/>
            <w:tcBorders/>
          </w:tcPr>
          <w:p>
            <w:pPr>
              <w:pStyle w:val="Normal"/>
              <w:widowControl w:val="false"/>
              <w:spacing w:lineRule="atLeast" w:line="240"/>
              <w:rPr/>
            </w:pPr>
            <w:r>
              <w:rPr>
                <w:rFonts w:eastAsia="Arial Cyr" w:cs="Arial Cyr" w:ascii="Arial Cyr" w:hAnsi="Arial Cyr"/>
                <w:i/>
                <w:iCs/>
                <w:sz w:val="22"/>
                <w:szCs w:val="22"/>
                <w:lang w:val="ru-RU"/>
              </w:rPr>
              <w:t xml:space="preserve">Совокупность: </w:t>
            </w:r>
            <w:r>
              <w:rPr>
                <w:rFonts w:eastAsia="Arial Cyr" w:cs="Arial Cyr" w:ascii="Arial Cyr" w:hAnsi="Arial Cyr"/>
                <w:sz w:val="22"/>
                <w:szCs w:val="22"/>
                <w:lang w:val="ru-RU"/>
              </w:rPr>
              <w:t xml:space="preserve">Солнечный огонь. Аспект Вишну. Субъектность или душа. </w:t>
            </w:r>
          </w:p>
          <w:p>
            <w:pPr>
              <w:pStyle w:val="Normal"/>
              <w:widowControl w:val="false"/>
              <w:spacing w:lineRule="atLeast" w:line="240"/>
              <w:ind w:left="1531" w:hanging="0"/>
              <w:rPr>
                <w:rFonts w:ascii="Arial Cyr" w:hAnsi="Arial Cyr" w:eastAsia="Arial Cyr" w:cs="Arial Cyr"/>
                <w:sz w:val="22"/>
                <w:szCs w:val="22"/>
                <w:lang w:val="ru-RU"/>
              </w:rPr>
            </w:pPr>
            <w:r>
              <w:rPr>
                <w:rFonts w:eastAsia="Arial Cyr" w:cs="Arial Cyr" w:ascii="Arial Cyr" w:hAnsi="Arial Cyr"/>
                <w:sz w:val="22"/>
                <w:szCs w:val="22"/>
                <w:lang w:val="ru-RU"/>
              </w:rPr>
              <w:t>Сын в проявлении.</w:t>
            </w:r>
          </w:p>
          <w:p>
            <w:pPr>
              <w:pStyle w:val="Normal"/>
              <w:widowControl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оли</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емь Космических Сущностей</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емь Небесных Людей</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емь качеств</w:t>
            </w:r>
          </w:p>
        </w:tc>
        <w:tc>
          <w:tcPr>
            <w:tcW w:w="204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емь Иерархий</w:t>
            </w:r>
          </w:p>
        </w:tc>
      </w:tr>
      <w:tr>
        <w:trPr/>
        <w:tc>
          <w:tcPr>
            <w:tcW w:w="2046"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8184" w:type="dxa"/>
            <w:gridSpan w:val="4"/>
            <w:tcBorders/>
          </w:tcPr>
          <w:p>
            <w:pPr>
              <w:pStyle w:val="Normal"/>
              <w:widowControl w:val="false"/>
              <w:spacing w:lineRule="atLeast" w:line="240"/>
              <w:rPr/>
            </w:pPr>
            <w:r>
              <w:rPr>
                <w:rFonts w:eastAsia="Arial Cyr" w:cs="Arial Cyr" w:ascii="Arial Cyr" w:hAnsi="Arial Cyr"/>
                <w:i/>
                <w:iCs/>
                <w:sz w:val="22"/>
                <w:szCs w:val="22"/>
                <w:lang w:val="ru-RU"/>
              </w:rPr>
              <w:t>Совокупность:</w:t>
            </w:r>
            <w:r>
              <w:rPr>
                <w:rFonts w:eastAsia="Arial Cyr" w:cs="Arial Cyr" w:ascii="Arial Cyr" w:hAnsi="Arial Cyr"/>
                <w:sz w:val="22"/>
                <w:szCs w:val="22"/>
                <w:lang w:val="ru-RU"/>
              </w:rPr>
              <w:t xml:space="preserve"> Электрический Огонь, Единая Жизнь. Махадэва. Дух.</w:t>
            </w:r>
          </w:p>
          <w:p>
            <w:pPr>
              <w:pStyle w:val="Normal"/>
              <w:widowControl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bl>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добные же таблицы могут быть выработаны и для Небесного Человека, и для человеческого существа, причем акцент всегда должен ставиться на развитии среднего или психического аспект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45] </w:t>
      </w:r>
      <w:r>
        <w:rPr>
          <w:rFonts w:eastAsia="Arial Cyr" w:cs="Arial Cyr" w:ascii="Arial Cyr" w:hAnsi="Arial Cyr"/>
          <w:sz w:val="22"/>
          <w:szCs w:val="22"/>
          <w:lang w:val="ru-RU"/>
        </w:rPr>
        <w:t>Учитывая все эти мысли, можно яснее понять, что влечет за собой приход луча, такого как теперешний, или его уход. В данном случае мы обсуждаем приход луча, тесно связанного с планом проявления, физическим планом, который (внутри большего цикла) ответственен за само существование человека и является источником его будущей надежд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едьмой Луч (пятый) всегда проявляется в период перехода от одного царства к другому, и в этом тайна конкретной формы служения его планетарного Логоса. Он управляет процесс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рансмута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площ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еремещ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этих трех словах суммирована работа его жизни; в этих трех словах выражена природа этой великой Сущности, возглавляющей руководство процессами смешения, слияния и адаптации; Сущности, которая своим знанием космического Звука направляет жизненные силы определенных солнечных и лунных сущностей от формы к форме и являет собой связь между ожидающей воплощения душой и её телом проявления. Это верно вне зависимости от того, рассматриваем ли мы воплощение человека, группы, идеи или всех сущностей меньшего порядка в сравнении с солнечным Существом, проявляющимся через глобус, или регентом глобуса под водительством планетарного Логоса. Все сущности более высокого ранга, чем это великое эволюционное Существо, приходят в воплощение благодаря связующей работе какого-либо внесистемного Существа. Во все периоды передачи жизн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т системы к систем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т схемы к схем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т цепи к цеп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космическое Божество изливает свое могущество и влияние. В периоды меньшей передачи жизни о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46] </w:t>
      </w:r>
      <w:r>
        <w:rPr>
          <w:rFonts w:eastAsia="Arial Cyr" w:cs="Arial Cyr" w:ascii="Arial Cyr" w:hAnsi="Arial Cyr"/>
          <w:sz w:val="22"/>
          <w:szCs w:val="22"/>
          <w:lang w:val="ru-RU"/>
        </w:rPr>
        <w:t>Глобуса к глобус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лана к план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дного царства природы к другом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ладыка седьмого луча играет ту же рол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этом и смысл притока его силы в настоящее время, ведь назначено выполнение значительного передвижения, пермещение, требующее его конкретного типа энергии. Осуществляется перемещение определенных групп человеческих и дэва Монад из человеческого царства в пятое или духовное царство. В течение этого цикла приблизительно в две тысячи пятьсот лет конкретное число людей пройдут по Пути Посвящения и примут по меньшей мере первое Посвящение, тем самым переместив свои центры сознания из чисто человеческого на первые стадии духовног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 этом же цикле будет проходить перевод единиц из животного царства в человеческое в пятой цепи, а из нее — на другую цепь, что обусловит период еще большей активности, чем на нашем собственном глобусе. Так же я бы мог указать (даже если возможно дать не более, чем намек), что сила космического Переместителя вызывается к действию перемещением в настоящем цикле особой группы высоко продвинутых единиц человеческого и дэва-царств (членов оккультной Иерархии) на совершенно другую схему. Некоторые единицы — из Владык Липик — также пользуются этим космическим влиянием, с тем чтобы перенести свою деятельность в иную систему, дав место другим, которым предстоит отрабатывать карму нового века. Могущество этих агентов проникает весь глобус, распространяясь на цепи и схемы, встречающиеся на его орбите. Оно фундаментально скажется на растительном мире, удалив старые типы и привнеся новые; оно проявится и в минеральном царстве, дав новый толчок химическим процессам, который </w:t>
      </w:r>
      <w:r>
        <w:rPr>
          <w:rFonts w:eastAsia="Arial Cyr" w:cs="Arial Cyr" w:ascii="Arial Cyr" w:hAnsi="Arial Cyr"/>
          <w:b/>
          <w:bCs/>
          <w:sz w:val="22"/>
          <w:szCs w:val="22"/>
          <w:lang w:val="ru-RU"/>
        </w:rPr>
        <w:t xml:space="preserve">447] </w:t>
      </w:r>
      <w:r>
        <w:rPr>
          <w:rFonts w:eastAsia="Arial Cyr" w:cs="Arial Cyr" w:ascii="Arial Cyr" w:hAnsi="Arial Cyr"/>
          <w:sz w:val="22"/>
          <w:szCs w:val="22"/>
          <w:lang w:val="ru-RU"/>
        </w:rPr>
        <w:t>среди прочего приведет к высвобождению радиоактивных единиц и, как следствие, к накоплению учеными новых знаний. В элементальных царствах и находящихся в них групповых душах оно обеспечит легкость перемещения атом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ффект действия этого луча на дэва и человеческие единицы в их царствах будет столь глубок, что для использования новых типов возникнет совершенно новая окружающая среда, а в людской расе — совершенно новые черт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немного рассмотрели тип силы, который выражает себя через посредство седьмого луча, и убедились, что он — великий трансмутирующий и перемещающий агент Логоса. Мы увидели, что он оказывает мощный эффект на дэва и человеческие единицы; мы обнаружили, что основная функция Логоса седьмого Луча это, кроме всего прочего, функция адаптации, или создания формы и обеспечения её пригодности для нужд какой-либо конкретной Сущности. Во всякой конструктивной работе формостроительства участвуют определенные факторы, которые должны быть здесь перечислены, так как они имеют к этому конкретному Небесному Человеку жизненное касательство, также как и к конкретному плану — физическому, на котором мы проходим опыт. Эт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ервый. Воля</w:t>
      </w:r>
      <w:r>
        <w:rPr>
          <w:rFonts w:eastAsia="Arial Cyr" w:cs="Arial Cyr" w:ascii="Arial Cyr" w:hAnsi="Arial Cyr"/>
          <w:sz w:val="22"/>
          <w:szCs w:val="22"/>
          <w:lang w:val="ru-RU"/>
        </w:rPr>
        <w:t xml:space="preserve"> или целенаправленное назначение какой-либо сущнос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орой. Материал,</w:t>
      </w:r>
      <w:r>
        <w:rPr>
          <w:rFonts w:eastAsia="Arial Cyr" w:cs="Arial Cyr" w:ascii="Arial Cyr" w:hAnsi="Arial Cyr"/>
          <w:sz w:val="22"/>
          <w:szCs w:val="22"/>
          <w:lang w:val="ru-RU"/>
        </w:rPr>
        <w:t xml:space="preserve"> через который предполагает проявиться жизнь. Этот материал, как нам известно, обнаруживается в пределах не-преступи-кольца в семи состояниях и сорока девяти подсостояния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Третий. Строители,</w:t>
      </w:r>
      <w:r>
        <w:rPr>
          <w:rFonts w:eastAsia="Arial Cyr" w:cs="Arial Cyr" w:ascii="Arial Cyr" w:hAnsi="Arial Cyr"/>
          <w:sz w:val="22"/>
          <w:szCs w:val="22"/>
          <w:lang w:val="ru-RU"/>
        </w:rPr>
        <w:t xml:space="preserve"> представляющие собой проводник Божественной цели и формирующие материю на каком-то конкретном плане. Эти строители развивают формы из своей собственной природы и субстан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Четвертый. План,</w:t>
      </w:r>
      <w:r>
        <w:rPr>
          <w:rFonts w:eastAsia="Arial Cyr" w:cs="Arial Cyr" w:ascii="Arial Cyr" w:hAnsi="Arial Cyr"/>
          <w:sz w:val="22"/>
          <w:szCs w:val="22"/>
          <w:lang w:val="ru-RU"/>
        </w:rPr>
        <w:t xml:space="preserve"> по которому исполняется работа и который передан Строителям, будучи скрыт в их сознании. Они развивают формы Великого Человека, Небесных Людей, человеческих единиц, </w:t>
      </w:r>
      <w:r>
        <w:rPr>
          <w:rFonts w:eastAsia="Arial Cyr" w:cs="Arial Cyr" w:ascii="Arial Cyr" w:hAnsi="Arial Cyr"/>
          <w:b/>
          <w:bCs/>
          <w:sz w:val="22"/>
          <w:szCs w:val="22"/>
          <w:lang w:val="ru-RU"/>
        </w:rPr>
        <w:t xml:space="preserve">448] </w:t>
      </w:r>
      <w:r>
        <w:rPr>
          <w:rFonts w:eastAsia="Arial Cyr" w:cs="Arial Cyr" w:ascii="Arial Cyr" w:hAnsi="Arial Cyr"/>
          <w:sz w:val="22"/>
          <w:szCs w:val="22"/>
          <w:lang w:val="ru-RU"/>
        </w:rPr>
        <w:t>а также все формы изнутри наружу и порождают самоотождествленные Существования подобно тому, как мать строит и порождает сознательного Сына из материи собственного тела; имея определенные расовые отличительные признаки, он остается независимым, самосознательным, с самостоятельной волей и троичным в проявлении. Факт тождества эволюции дэв с сущностью, которой они манипулируют, всегда надо иметь в вид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Наконец, определённые Слова или Мантрические Звуки,</w:t>
      </w:r>
      <w:r>
        <w:rPr>
          <w:rStyle w:val="FootnoteCharacters"/>
          <w:rStyle w:val="FootnoteAnchor"/>
          <w:rFonts w:eastAsia="Arial Cyr" w:cs="Arial Cyr" w:ascii="Arial Cyr" w:hAnsi="Arial Cyr"/>
          <w:sz w:val="22"/>
          <w:szCs w:val="22"/>
          <w:lang w:val="ru-RU"/>
        </w:rPr>
        <w:footnoteReference w:id="147"/>
      </w:r>
      <w:r>
        <w:rPr>
          <w:rFonts w:eastAsia="Arial Cyr" w:cs="Arial Cyr" w:ascii="Arial Cyr" w:hAnsi="Arial Cyr"/>
          <w:sz w:val="22"/>
          <w:szCs w:val="22"/>
          <w:lang w:val="ru-RU"/>
        </w:rPr>
        <w:t xml:space="preserve"> которые — </w:t>
      </w:r>
      <w:r>
        <w:rPr>
          <w:rFonts w:eastAsia="Arial Cyr" w:cs="Arial Cyr" w:ascii="Arial Cyr" w:hAnsi="Arial Cyr"/>
          <w:b/>
          <w:bCs/>
          <w:sz w:val="22"/>
          <w:szCs w:val="22"/>
          <w:lang w:val="ru-RU"/>
        </w:rPr>
        <w:t xml:space="preserve">449] </w:t>
      </w:r>
      <w:r>
        <w:rPr>
          <w:rFonts w:eastAsia="Arial Cyr" w:cs="Arial Cyr" w:ascii="Arial Cyr" w:hAnsi="Arial Cyr"/>
          <w:sz w:val="22"/>
          <w:szCs w:val="22"/>
          <w:lang w:val="ru-RU"/>
        </w:rPr>
        <w:t>будучи произнесены большей Жизнью, всегда могут подвигнуть меньшие жизни на исполнение конструктивной цели. Эти Слова произносятс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олнечным Логосом. Троичное Слово возбуждает семеричную вибраци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ебесным Человеком, который — в результате этого произнесения — приводит в эволюционную объектность свою схему со всем, что в нее входи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онадой, чье троичное слово возбуждает семеричную вибраци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го, которое — благодаря звучному произнесению — порождает человеческое существо в трех мир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налогию, существующую между этими четырьмя, нужно внимательно отмеча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Определённые Слова принадлежат к различным аспектам, и Слова первого аспекта запускают в вибрацию материю, которая развивается за семь циклов солнечных систем. Они по отношению к Словам нынешней солнечной системы аналогичны изначальной субстанции, что лежит в основе нашего нынешнего творения. Слова второго аспекта близко нас касаются, однако Слова Брахмы на настоящей стадии более тесно связаны с нашей работой на физическом плане. Эти Слова, связанные с тремя мирами, входят в группу мантр, скрытых в сознании Владык пятого и седьмого лучей; после их разумного произнесения третий аспект (аспект Брахмы или манасический) приводится в контакт с первым аспектом и производит то, что мы называем “Сознательным Сыном” или Солнцем. На ментальном плане они издаются Владыкой пятого Луча, вызывая вибрацию не только в том, что мы могли бы назвать “низшими уровнями”, но производя отклик и на первом или архетипическом </w:t>
      </w:r>
      <w:r>
        <w:rPr>
          <w:rFonts w:eastAsia="Arial Cyr" w:cs="Arial Cyr" w:ascii="Arial Cyr" w:hAnsi="Arial Cyr"/>
          <w:b/>
          <w:bCs/>
          <w:sz w:val="22"/>
          <w:szCs w:val="22"/>
          <w:lang w:val="ru-RU"/>
        </w:rPr>
        <w:t xml:space="preserve">450] </w:t>
      </w:r>
      <w:r>
        <w:rPr>
          <w:rFonts w:eastAsia="Arial Cyr" w:cs="Arial Cyr" w:ascii="Arial Cyr" w:hAnsi="Arial Cyr"/>
          <w:sz w:val="22"/>
          <w:szCs w:val="22"/>
          <w:lang w:val="ru-RU"/>
        </w:rPr>
        <w:t>плане, а также и на космическом ментальном плане. На физическом плане Слова, произносимые седьмым Логосом, вызввают следующие результат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ервый.</w:t>
      </w:r>
      <w:r>
        <w:rPr>
          <w:rFonts w:eastAsia="Arial Cyr" w:cs="Arial Cyr" w:ascii="Arial Cyr" w:hAnsi="Arial Cyr"/>
          <w:sz w:val="22"/>
          <w:szCs w:val="22"/>
          <w:lang w:val="ru-RU"/>
        </w:rPr>
        <w:t xml:space="preserve"> Закрепление постоянных атомов внутри их групповой души, или союз материи и созн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орой.</w:t>
      </w:r>
      <w:r>
        <w:rPr>
          <w:rFonts w:eastAsia="Arial Cyr" w:cs="Arial Cyr" w:ascii="Arial Cyr" w:hAnsi="Arial Cyr"/>
          <w:sz w:val="22"/>
          <w:szCs w:val="22"/>
          <w:lang w:val="ru-RU"/>
        </w:rPr>
        <w:t xml:space="preserve"> Направление потока жизни в любое конкретное царство или сочетание формы и созн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Третий.</w:t>
      </w:r>
      <w:r>
        <w:rPr>
          <w:rFonts w:eastAsia="Arial Cyr" w:cs="Arial Cyr" w:ascii="Arial Cyr" w:hAnsi="Arial Cyr"/>
          <w:sz w:val="22"/>
          <w:szCs w:val="22"/>
          <w:lang w:val="ru-RU"/>
        </w:rPr>
        <w:t xml:space="preserve"> Перевод сознательной, чувствующей жизни от формы к форме, от группы к группе, от царства к царству внутри иерархи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именительно к человеческому царству пятый Луч должен функционировать или изливать свое влияние с тем, чтобы произвести самосознание внутри сознательной фор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к следствие выяснится, что издание звука по линии силы тренированным адептом способно как использовать деятельность дэв для достижения определённых результатов на формальной стороне проявления, так и побудить внутреннюю жизнь к конкретному действию. Отсюда чрезвычайная опасность, — как часто указывалось — знания этих мантр и необходимость уберечь их от постороннего вмешательства и злоупотреблений. Владычество над формой и над силой всегда приходит к тем, кто выполнил три услов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ервое.</w:t>
      </w:r>
      <w:r>
        <w:rPr>
          <w:rFonts w:eastAsia="Arial Cyr" w:cs="Arial Cyr" w:ascii="Arial Cyr" w:hAnsi="Arial Cyr"/>
          <w:sz w:val="22"/>
          <w:szCs w:val="22"/>
          <w:lang w:val="ru-RU"/>
        </w:rPr>
        <w:t xml:space="preserve"> Развил сознание той группы, в какой они сам состои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орое.</w:t>
      </w:r>
      <w:r>
        <w:rPr>
          <w:rFonts w:eastAsia="Arial Cyr" w:cs="Arial Cyr" w:ascii="Arial Cyr" w:hAnsi="Arial Cyr"/>
          <w:sz w:val="22"/>
          <w:szCs w:val="22"/>
          <w:lang w:val="ru-RU"/>
        </w:rPr>
        <w:t xml:space="preserve"> Узнал тайну нот и тонов, на которые отзывается эта групп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Третье.</w:t>
      </w:r>
      <w:r>
        <w:rPr>
          <w:rFonts w:eastAsia="Arial Cyr" w:cs="Arial Cyr" w:ascii="Arial Cyr" w:hAnsi="Arial Cyr"/>
          <w:sz w:val="22"/>
          <w:szCs w:val="22"/>
          <w:lang w:val="ru-RU"/>
        </w:rPr>
        <w:t xml:space="preserve"> Узнал конкретные слова и фразы, а также способ их должного напевания или произнесения нараспе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Они неспособны произвести результаты вне периферии влияния группы, чье сознание им принадлежит. Например, адепт может работать с формами и силой внутри </w:t>
      </w:r>
      <w:r>
        <w:rPr>
          <w:rFonts w:eastAsia="Arial Cyr" w:cs="Arial Cyr" w:ascii="Arial Cyr" w:hAnsi="Arial Cyr"/>
          <w:b/>
          <w:bCs/>
          <w:sz w:val="22"/>
          <w:szCs w:val="22"/>
          <w:lang w:val="ru-RU"/>
        </w:rPr>
        <w:t xml:space="preserve">451] </w:t>
      </w:r>
      <w:r>
        <w:rPr>
          <w:rFonts w:eastAsia="Arial Cyr" w:cs="Arial Cyr" w:ascii="Arial Cyr" w:hAnsi="Arial Cyr"/>
          <w:sz w:val="22"/>
          <w:szCs w:val="22"/>
          <w:lang w:val="ru-RU"/>
        </w:rPr>
        <w:t>не-преступи-кольца своего собственного планетарного Логоса, в трех мирах, внутри не-преступи-кольца полярной противоположности своего Логоса или же внутри не-преступи-кольца трех планетарных Логосов, которые образуют системный треугольник. Он не может распространить свое могущество ни на высшие планы, ни на синтезирующие и нейтральные схемы. После шестого Посвящения его власть простирается на два плана за пределами трёх миров — буддхический и атмический — и на сферы всего аспекта Брахмы, который мы представляем как совокупность схем пяти Кумар, образующих Брахму. При седьмом Посвящении он властвует на всех семи планах и в полном числе схем; тогда он владеет всеми Священными Словами и способен работать в материи всех степеней, издавать все ноты и контролировать все типы силы. Он уже готов направить жизнь в области, расположенные вне солнечной сферы влияния. Но на физическом плане он работает преимущественно со Словами седьмого Логоса, которые естественным образом делятся на пять групп:</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Мантры, имеющие дело с эфирной материей и управляющие дэвами эфир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Мантры, имеющие дело с плотной физической материей и управляющие дочеловеческой эволюцией через некоторые группы дэ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Слова, специфически связанные с человеческой Иерархией, тщательно скрываемые от знания самого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Слова, относящиеся к дэва-эволюции, которые контролируют различные группы дэв, ставят их во власть воли произносящего. Они во многих смыслах самые опасные, и любое знание их сокрыто от людей ниже ранга посвященных третьей степен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Слова, действующие на жизненную сторону проявления, которые вводят жизнь в форму или выводят её оттуд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52] </w:t>
      </w:r>
      <w:r>
        <w:rPr>
          <w:rFonts w:eastAsia="Arial Cyr" w:cs="Arial Cyr" w:ascii="Arial Cyr" w:hAnsi="Arial Cyr"/>
          <w:sz w:val="22"/>
          <w:szCs w:val="22"/>
          <w:lang w:val="ru-RU"/>
        </w:rPr>
        <w:t>Есть и шестая группа, тесно связанная с электрическим проявлением, которая начинает оформляться в формулах ученых, исследователей радиоактивности и электрических явлений, но, к счастью для них самих, эти слова остаются всего лишь формулами на бумаге, еще не воплощенными в звук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чень коротко обсуждая тему мантр, следует признать, что “ещё не время” для их широкого обнародования. Никакой ближайшей цели сообщение мантрических форм не послужит. Время, когда их будут знать, неизбежно настанет, однако в настоящий момент знание их никому не принесет пользы по следующим причина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нания вещей оккультных недостаточно для их мудрого употребл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звитие интуиции посредством устремленности, стараний, неудач и возобновления усилий, которые приведут к успеху, принесет Эго гораздо больше пользы, чем быстрые результаты, произведенные звук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w:t>
      </w:r>
      <w:r>
        <w:rPr>
          <w:rFonts w:eastAsia="Arial Cyr" w:cs="Arial Cyr" w:ascii="Arial Cyr" w:hAnsi="Arial Cyr"/>
          <w:sz w:val="22"/>
          <w:szCs w:val="22"/>
          <w:lang w:val="ru-RU"/>
        </w:rPr>
        <w:t>Слова” используются для манипуляции материей и придания ей формы, согласно линии эволюции. До тех пор, пока не развита в некоторой степени внутренняя способность ясновидения, это знание мантр останется практически бесполезным и может быть даже опасным. Когда же человек способен увидеть необходимость скорректировать, урегулировать проводник своего брата и может возбудить в своем брате желание исправить то, что неправильно, мудрая помощь может быть ему оказана тем, кто видит и издает звук. Продумайте это, — здесь ключ к причине того, что эти слова охраняютс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еэгоистичность, видение, искренность мотива — все три фактора должны наличествовать, прежде чем звуки могут быть сообщены. Неэгоистичность и искренность иногда имеются, однако оккультное употребление внутреннего видения встречается еще редк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Мы должны помнить о том (приступая к теме привходящего луча и ожидаемых следствий его влияния), что мы разбираем только аспект ума </w:t>
      </w:r>
      <w:r>
        <w:rPr>
          <w:rFonts w:eastAsia="Arial Cyr" w:cs="Arial Cyr" w:ascii="Arial Cyr" w:hAnsi="Arial Cyr"/>
          <w:b/>
          <w:bCs/>
          <w:sz w:val="22"/>
          <w:szCs w:val="22"/>
          <w:lang w:val="ru-RU"/>
        </w:rPr>
        <w:t xml:space="preserve">453] </w:t>
      </w:r>
      <w:r>
        <w:rPr>
          <w:rFonts w:eastAsia="Arial Cyr" w:cs="Arial Cyr" w:ascii="Arial Cyr" w:hAnsi="Arial Cyr"/>
          <w:sz w:val="22"/>
          <w:szCs w:val="22"/>
          <w:lang w:val="ru-RU"/>
        </w:rPr>
        <w:t>в трех эволюциях. В мою задачу не входит много говорить о человеческом развитии, так как на многое уже намекалось на предыдущих страницах, а для истинного учащегося намека достаточно, но можно в обющих чертах указать на грядущие раскрытия и перечислить ожидаемые результаты. Возможны лишь указ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Всеобщее развитие эфирного видения. Оно будет иметь место по двум причина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первых, благодаря научному признанию существования эфирных уровней, которое освободит людей от тяжести враждебного общественного мнения и позволит им открыть то, что они индивидуально давно осознали. Эфирное видение относительно распространено уже сейчас. Однако комментарии по его поводу еще редки из-за боязни критик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вторых, благодаря повышенной активности дэв эфиров, которая вовлекает материю эфирных уровней в более энергичную вибрацию с последующим обратным воздействием на глаза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овышенная умственная деятельность</w:t>
      </w:r>
      <w:r>
        <w:rPr>
          <w:rFonts w:eastAsia="Arial Cyr" w:cs="Arial Cyr" w:ascii="Arial Cyr" w:hAnsi="Arial Cyr"/>
          <w:sz w:val="22"/>
          <w:szCs w:val="22"/>
          <w:lang w:val="ru-RU"/>
        </w:rPr>
        <w:t xml:space="preserve"> и повсеместное распространение образования (конкретно ментального типа). Это приведют 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Усилению соревнования между единицами и между групп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рганизации предприятий по направлениям, о которых еще даже не мечтал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снованию групп и сетей групп, чьей единственной целью будет синтезировать все направления человеческого устремления, чтобы тем самым добиться объединения усилий и экономии сил в научном, деловом, философском, педагогическом и религиозном мир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Основанию медицинских школ по новым отраслям, чьей целью будет изучение эфирного тела, его связи с плотным физическим телом и его </w:t>
      </w:r>
      <w:r>
        <w:rPr>
          <w:rFonts w:eastAsia="Arial Cyr" w:cs="Arial Cyr" w:ascii="Arial Cyr" w:hAnsi="Arial Cyr"/>
          <w:b/>
          <w:bCs/>
          <w:sz w:val="22"/>
          <w:szCs w:val="22"/>
          <w:lang w:val="ru-RU"/>
        </w:rPr>
        <w:t xml:space="preserve">454] </w:t>
      </w:r>
      <w:r>
        <w:rPr>
          <w:rFonts w:eastAsia="Arial Cyr" w:cs="Arial Cyr" w:ascii="Arial Cyr" w:hAnsi="Arial Cyr"/>
          <w:sz w:val="22"/>
          <w:szCs w:val="22"/>
          <w:lang w:val="ru-RU"/>
        </w:rPr>
        <w:t>функции как приемника, накопителя и передатчика жизненных флюидов сист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снованию новой Церкви, которая более не будет следовать набожной и идеалистической линии, но явится отпрыском древнего идеализма, демонстрирующегося в ментальных формах. Её основой будет научное признание незримого мира, его должная оценка и понимание благодаря точному научному церемониалу. Этот церемониал вселенской церкви, будучи основан на ментальном единстве всех народов, будет не церемониалом, как он понимается в настоящее время, так как будет представлять собой защищенное, управляемое, научное применение звука и цвета для достижения определенных целей — таких ка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ыравнивание Эг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здействие на групп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Установление контакта с Оккультной Иерархи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отрудничество с дэвами, с тем чтобы обеспечить достижение конструктивных целей эволю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 многих других, которые выявятся в результате научного понимания состава человека, природы вибрации или радиоактивности, а также продемонстрированной реальности бытовавшей до сих пор метафизической гипотезы и религиозной догмы о незримом мире мысли и духовного существов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риближение к Пути станет легче.</w:t>
      </w:r>
      <w:r>
        <w:rPr>
          <w:rFonts w:eastAsia="Arial Cyr" w:cs="Arial Cyr" w:ascii="Arial Cyr" w:hAnsi="Arial Cyr"/>
          <w:sz w:val="22"/>
          <w:szCs w:val="22"/>
          <w:lang w:val="ru-RU"/>
        </w:rPr>
        <w:t xml:space="preserve"> В основе этого лежит тот факт, что у многих представителей будущего человечества будет свое личное знание об управляющих могуществах и силах; они, возможно, будут на Пути Испытания или будут посвященными первой степени. Таким образом, нынешний скептицизм сойдет на нет. Опасности тогда будут заключаться в другом — во влиянии самого луча: опасности кристаллизации в форму, так что истинный духовный энтузиаст</w:t>
      </w:r>
      <w:r>
        <w:rPr>
          <w:rStyle w:val="FootnoteCharacters"/>
          <w:rStyle w:val="FootnoteAnchor"/>
          <w:rFonts w:eastAsia="Arial Cyr" w:cs="Arial Cyr" w:ascii="Arial Cyr" w:hAnsi="Arial Cyr"/>
          <w:sz w:val="22"/>
          <w:szCs w:val="22"/>
          <w:lang w:val="ru-RU"/>
        </w:rPr>
        <w:footnoteReference w:id="148"/>
      </w:r>
      <w:r>
        <w:rPr>
          <w:rFonts w:eastAsia="Arial Cyr" w:cs="Arial Cyr" w:ascii="Arial Cyr" w:hAnsi="Arial Cyr"/>
          <w:sz w:val="22"/>
          <w:szCs w:val="22"/>
          <w:lang w:val="ru-RU"/>
        </w:rPr>
        <w:t xml:space="preserve"> станет редкостью, а его место займет ученый-исследователь. </w:t>
      </w:r>
      <w:r>
        <w:rPr>
          <w:rFonts w:eastAsia="Arial Cyr" w:cs="Arial Cyr" w:ascii="Arial Cyr" w:hAnsi="Arial Cyr"/>
          <w:b/>
          <w:bCs/>
          <w:sz w:val="22"/>
          <w:szCs w:val="22"/>
          <w:lang w:val="ru-RU"/>
        </w:rPr>
        <w:t xml:space="preserve">455] </w:t>
      </w:r>
      <w:r>
        <w:rPr>
          <w:rFonts w:eastAsia="Arial Cyr" w:cs="Arial Cyr" w:ascii="Arial Cyr" w:hAnsi="Arial Cyr"/>
          <w:i/>
          <w:iCs/>
          <w:sz w:val="22"/>
          <w:szCs w:val="22"/>
          <w:lang w:val="ru-RU"/>
        </w:rPr>
        <w:t>Настоящий оккультист — это ученый и духовный энтузиаст,</w:t>
      </w:r>
      <w:r>
        <w:rPr>
          <w:rFonts w:eastAsia="Arial Cyr" w:cs="Arial Cyr" w:ascii="Arial Cyr" w:hAnsi="Arial Cyr"/>
          <w:sz w:val="22"/>
          <w:szCs w:val="22"/>
          <w:lang w:val="ru-RU"/>
        </w:rPr>
        <w:t xml:space="preserve"> и там, где эти оба не соединились, имеем мистика и человека, подверженного опасности черной магии, поскольку он управляется интеллектом, а не самоотверженностью и бескорыстием; есть также опасности, обусловленные контактом с дэва-эволюцией и знанием доступных через неё могуществ и сил.</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риход в воплощение</w:t>
      </w:r>
      <w:r>
        <w:rPr>
          <w:rFonts w:eastAsia="Arial Cyr" w:cs="Arial Cyr" w:ascii="Arial Cyr" w:hAnsi="Arial Cyr"/>
          <w:sz w:val="22"/>
          <w:szCs w:val="22"/>
          <w:lang w:val="ru-RU"/>
        </w:rPr>
        <w:t xml:space="preserve"> большого количества древних магов и оккультистов и вытекающий из этого быстрый рост признанных психических сил у людей. Этот психизм, будучи окрашен ментальностью, а не просто чисто астральным, будет еще более опасным, чем в эпоху Атлантиды, так как за ним в некоторой мере будет стоять воля, сознательная цель и интеллектуальное постижение, и если это не будет сопровождаться ростом духовного осознания и прочной властью Эго над низшей личностью, может последовать период реальной опасности. Отсюда необходимость выявить и осознать эту угрозу, так чтобы правда внутренней жизни и потребность в служении расе как сущностно значимых для продвижения могли быть провозглашены широко для всеобщего свед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араллельно появлению большого числа магов седьмого Луча (некоторые из которых будут связаны с Братством, а некоторые — с чисто манасическими группами) предполагается пришествие некоторых членов Иерархии (посвященных ниже четвертого Посвящения), учеников и испытуемых, — всех принадлежащих к этому лучу и являющихся истинными психиками, — которые приложат усилия к тому, чтобы свести на нет вибрации и предотвратить угрозу, обусловленные приходом первой группы. Организация этого и подготовка пути для них в разных странах, особенно в Европе и Северной Америке, в настоящее время занимает внимание Учителя Р. и Учителя И.</w:t>
      </w:r>
      <w:r>
        <w:rPr>
          <w:rStyle w:val="FootnoteCharacters"/>
          <w:rStyle w:val="FootnoteAnchor"/>
          <w:rFonts w:eastAsia="Arial Cyr" w:cs="Arial Cyr" w:ascii="Arial Cyr" w:hAnsi="Arial Cyr"/>
          <w:sz w:val="22"/>
          <w:szCs w:val="22"/>
          <w:lang w:val="ru-RU"/>
        </w:rPr>
        <w:footnoteReference w:id="149"/>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56] </w:t>
      </w:r>
      <w:r>
        <w:rPr>
          <w:rFonts w:eastAsia="Arial Cyr" w:cs="Arial Cyr" w:ascii="Arial Cyr" w:hAnsi="Arial Cyr"/>
          <w:sz w:val="22"/>
          <w:szCs w:val="22"/>
          <w:lang w:val="ru-RU"/>
        </w:rPr>
        <w:t xml:space="preserve">В ближайшие семьдесят пять лет в воплощение на физическом плане придет </w:t>
      </w:r>
      <w:r>
        <w:rPr>
          <w:rFonts w:eastAsia="Arial Cyr" w:cs="Arial Cyr" w:ascii="Arial Cyr" w:hAnsi="Arial Cyr"/>
          <w:i/>
          <w:iCs/>
          <w:sz w:val="22"/>
          <w:szCs w:val="22"/>
          <w:lang w:val="ru-RU"/>
        </w:rPr>
        <w:t>группа ученых</w:t>
      </w:r>
      <w:r>
        <w:rPr>
          <w:rFonts w:eastAsia="Arial Cyr" w:cs="Arial Cyr" w:ascii="Arial Cyr" w:hAnsi="Arial Cyr"/>
          <w:sz w:val="22"/>
          <w:szCs w:val="22"/>
          <w:lang w:val="ru-RU"/>
        </w:rPr>
        <w:t>, которые явятся посредниками для откровения следующих трех истин, касающихся электрических явлений. Формулировка истины, связанной с этим аспектом проявления была подготовлена посвященными пятого луча в конце прошедшего столетия, будучи частью обычной попытки Иерархии продвинуть эволюционное развитие к концу каждого цикла в сто лет. Некоторые части (две пятых) этой формулировки были выработаны благодаря достижениям таких людей, как Эдисон, и тех, кто принадлежит к его типу исследователей, а также благодаря работе тех, кто имел дело с радием и радиоактивностью. Остальные три части этой формулы ещё ждут своего часа и представят собой всё, что возможно или безопасно знать человеку о проявлении электричества на физическом плане во время пятой подрас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сё, что мы рассмотрели, охватывает время до прихода новой подрасы. Эта раса суммирует и доведет до временного завершения манасическое усилие пятой коренной расы — расы умственного роста, что приведет к результатам исключительной важности. В шестой же подрасе акцент будет ставиться не столько на </w:t>
      </w:r>
      <w:r>
        <w:rPr>
          <w:rFonts w:eastAsia="Arial Cyr" w:cs="Arial Cyr" w:ascii="Arial Cyr" w:hAnsi="Arial Cyr"/>
          <w:i/>
          <w:iCs/>
          <w:sz w:val="22"/>
          <w:szCs w:val="22"/>
          <w:lang w:val="ru-RU"/>
        </w:rPr>
        <w:t>развитии</w:t>
      </w:r>
      <w:r>
        <w:rPr>
          <w:rFonts w:eastAsia="Arial Cyr" w:cs="Arial Cyr" w:ascii="Arial Cyr" w:hAnsi="Arial Cyr"/>
          <w:sz w:val="22"/>
          <w:szCs w:val="22"/>
          <w:lang w:val="ru-RU"/>
        </w:rPr>
        <w:t xml:space="preserve"> ума, сколько на </w:t>
      </w:r>
      <w:r>
        <w:rPr>
          <w:rFonts w:eastAsia="Arial Cyr" w:cs="Arial Cyr" w:ascii="Arial Cyr" w:hAnsi="Arial Cyr"/>
          <w:i/>
          <w:iCs/>
          <w:sz w:val="22"/>
          <w:szCs w:val="22"/>
          <w:lang w:val="ru-RU"/>
        </w:rPr>
        <w:t>использовании</w:t>
      </w:r>
      <w:r>
        <w:rPr>
          <w:rFonts w:eastAsia="Arial Cyr" w:cs="Arial Cyr" w:ascii="Arial Cyr" w:hAnsi="Arial Cyr"/>
          <w:sz w:val="22"/>
          <w:szCs w:val="22"/>
          <w:lang w:val="ru-RU"/>
        </w:rPr>
        <w:t xml:space="preserve"> конкретного ума и приобретенных способностей его для развития способностей абстрактного мышления. Наверно, слишком большое значение придавалось утверждению некоторых оккультных писателей о том, что шестая подраса будет интуитивной. Интуиция будет пробуждаться, она будет более распространенной, чем в наше время, однако выдающейся характеристикой будет способность единиц шестой подрасы мыслить в абстрактных терминах и применять абстрактный ум. Их функция будет состоять в усовершенствовании (насколько это возможно в настоящем круге) </w:t>
      </w:r>
      <w:r>
        <w:rPr>
          <w:rFonts w:eastAsia="Arial Cyr" w:cs="Arial Cyr" w:ascii="Arial Cyr" w:hAnsi="Arial Cyr"/>
          <w:b/>
          <w:bCs/>
          <w:sz w:val="22"/>
          <w:szCs w:val="22"/>
          <w:lang w:val="ru-RU"/>
        </w:rPr>
        <w:t xml:space="preserve">457] </w:t>
      </w:r>
      <w:r>
        <w:rPr>
          <w:rFonts w:eastAsia="Arial Cyr" w:cs="Arial Cyr" w:ascii="Arial Cyr" w:hAnsi="Arial Cyr"/>
          <w:sz w:val="22"/>
          <w:szCs w:val="22"/>
          <w:lang w:val="ru-RU"/>
        </w:rPr>
        <w:t>групповой антахкараны</w:t>
      </w:r>
      <w:r>
        <w:rPr>
          <w:rStyle w:val="FootnoteCharacters"/>
          <w:rStyle w:val="FootnoteAnchor"/>
          <w:rFonts w:eastAsia="Arial Cyr" w:cs="Arial Cyr" w:ascii="Arial Cyr" w:hAnsi="Arial Cyr"/>
          <w:sz w:val="22"/>
          <w:szCs w:val="22"/>
          <w:lang w:val="ru-RU"/>
        </w:rPr>
        <w:footnoteReference w:id="150"/>
      </w:r>
      <w:r>
        <w:rPr>
          <w:rFonts w:eastAsia="Arial Cyr" w:cs="Arial Cyr" w:ascii="Arial Cyr" w:hAnsi="Arial Cyr"/>
          <w:sz w:val="22"/>
          <w:szCs w:val="22"/>
          <w:lang w:val="ru-RU"/>
        </w:rPr>
        <w:t xml:space="preserve"> или связи между ментальным и буддхическим. Этот мост будет пригоден к употреблению в шестой коренной расе, в которой интуиция засвидетельствует настоящие и всеобщие признаки своего существования. В нынешней коренной расе лишь отдельные единицы выказывают признаки реальной интуиции, выстроив необходимый мост в своих индивидуальных Я. В шестой же коренной расе интуитивными будут малые групп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десь не имеет смысла сообщать о влиянии седьмого луча на сынов человеческих большее. Позднее это будет возможно, однако изложенного достаточно, чтобы образовать основу для полезного размышл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б. Животные, люди и лучи.</w:t>
      </w:r>
      <w:r>
        <w:rPr>
          <w:rFonts w:eastAsia="Arial Cyr" w:cs="Arial Cyr" w:ascii="Arial Cyr" w:hAnsi="Arial Cyr"/>
          <w:sz w:val="22"/>
          <w:szCs w:val="22"/>
          <w:lang w:val="ru-RU"/>
        </w:rPr>
        <w:t xml:space="preserve"> Рассмотрим два пункта и изучим воздействие привходящей силы на человеческое и животное царств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Эти пункты представляют огромный интерес для оккультного учащегося по двум причинам. Тема, которую нам предстоит исследовать — это действие привходящего седьмого луча на животное царство и дэва-эволюцию в будущих столетиях. Глубина этого интереса вызвана тем, что в одном случае мы имеем дело с эволюцией, вплотную примыкающей к человеческой, от которой человек еще не полностью освободился, а в другом — с параллельной эволюцией, имеющей колоссальное значение в схеме вещей. Давайте же сначала разберем этот </w:t>
      </w:r>
      <w:r>
        <w:rPr>
          <w:rFonts w:eastAsia="Arial Cyr" w:cs="Arial Cyr" w:ascii="Arial Cyr" w:hAnsi="Arial Cyr"/>
          <w:i/>
          <w:iCs/>
          <w:sz w:val="22"/>
          <w:szCs w:val="22"/>
          <w:lang w:val="ru-RU"/>
        </w:rPr>
        <w:t>седьмой луч и его воздействие на животное царств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актически человеку об этом царстве природы известно ещё очень мало, за исключением того, что наука соизволила заметить в физических организмах, да нескольких оккультных утверждений, высказанных в разное время; развитие же животного сознания и его ближайшее будущее пока понимаются очень мал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Наиболее значительные из оккультных фактов, относящиеся к этому </w:t>
      </w:r>
      <w:r>
        <w:rPr>
          <w:rFonts w:eastAsia="Arial Cyr" w:cs="Arial Cyr" w:ascii="Arial Cyr" w:hAnsi="Arial Cyr"/>
          <w:b/>
          <w:bCs/>
          <w:sz w:val="22"/>
          <w:szCs w:val="22"/>
          <w:lang w:val="ru-RU"/>
        </w:rPr>
        <w:t xml:space="preserve">458] </w:t>
      </w:r>
      <w:r>
        <w:rPr>
          <w:rFonts w:eastAsia="Arial Cyr" w:cs="Arial Cyr" w:ascii="Arial Cyr" w:hAnsi="Arial Cyr"/>
          <w:sz w:val="22"/>
          <w:szCs w:val="22"/>
          <w:lang w:val="ru-RU"/>
        </w:rPr>
        <w:t>третьему царству и относящиеся к нашему предмету, могут быть перечислены следующим образ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Животное царство так же относится к человеческому царству, как плотное физическое тело относится к семи принципам, и всё еще связано с человеком благодаря тесному соответствию между их телами объектнос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Животное царство — третье из царств и является (с эзотерической точки зрения и по отношению к роду человеческому) материнским аспектом прежде чем осеняется Святым Духом, аспектом манаса. Поразмыслите над этим сходством и проследите аналогию между космической матерью, системной матерью и тем же материнским аспектом, наблюдаемым в животном царстве как основе для эволюции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Каждое из царств природы является матерью по отношению к следующему за ним в эволюционном процессе. Любая рассматриваемая группа должна по ходу эволюции дать рождение своему отпрыску, который воплотит в себе какой-либо идеал и который получит свои </w:t>
      </w:r>
      <w:r>
        <w:rPr>
          <w:rFonts w:eastAsia="Arial Cyr" w:cs="Arial Cyr" w:ascii="Arial Cyr" w:hAnsi="Arial Cyr"/>
          <w:i/>
          <w:iCs/>
          <w:sz w:val="22"/>
          <w:szCs w:val="22"/>
          <w:lang w:val="ru-RU"/>
        </w:rPr>
        <w:t>объектные формы на каком-нибудь плане</w:t>
      </w:r>
      <w:r>
        <w:rPr>
          <w:rFonts w:eastAsia="Arial Cyr" w:cs="Arial Cyr" w:ascii="Arial Cyr" w:hAnsi="Arial Cyr"/>
          <w:sz w:val="22"/>
          <w:szCs w:val="22"/>
          <w:lang w:val="ru-RU"/>
        </w:rPr>
        <w:t xml:space="preserve"> от предыдущей группы. От третьего царства ответвляется четвертое, а из четвертого возникает пятое, и каждое получае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Защиту своего зародыш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Форм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Постепенное развит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Пита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о тех пор, пока в каждом случае не рождается человеческое дитя или дитя-Христос. Это очень оккультная истина, и хотя факты о четвертом и пятом царствах признаются и преподаются, работа и место животного царства еще не получили должного призн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3. В третьей коренной расе имела место животная индивидуализация и появилась самосознательная единица, называемая Человеком. Я немного касался вопроса </w:t>
      </w:r>
      <w:r>
        <w:rPr>
          <w:rFonts w:eastAsia="Arial Cyr" w:cs="Arial Cyr" w:ascii="Arial Cyr" w:hAnsi="Arial Cyr"/>
          <w:b/>
          <w:bCs/>
          <w:sz w:val="22"/>
          <w:szCs w:val="22"/>
          <w:lang w:val="ru-RU"/>
        </w:rPr>
        <w:t xml:space="preserve">459] </w:t>
      </w:r>
      <w:r>
        <w:rPr>
          <w:rFonts w:eastAsia="Arial Cyr" w:cs="Arial Cyr" w:ascii="Arial Cyr" w:hAnsi="Arial Cyr"/>
          <w:sz w:val="22"/>
          <w:szCs w:val="22"/>
          <w:lang w:val="ru-RU"/>
        </w:rPr>
        <w:t>индивидуализации в другом месте и не собираюсь говорить об этом более подробно. Я хотел бы лишь указать на соответствие, скрывающее ключ к тайне индивидуализа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нашей цепи индивидуализация имела место в третьей коренной расе и в четвертом круге, если говорить о круге по цепи глобусов, а не о круге циркуляции жизненной силы планетарного Логоса через семь цепей схемы. Особый интерес вызывает в настоящее время тот факт, что мы находимся в четвертом круге цепи, так же как и в четвертом круге схемы из семи цепей. Это привело к эволюционным возможностям огромной важности. В лунной цепи индивидуализация имела место в пятой расе третьего круга, а в следующей цепи за нашей на эволюционной дуге индивидуализация произойдет в шестой расе второго круга, — в каждом случае имеется в виду круг в цепи глобус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В четвертой коренной расе так называемая “дверь” между двумя царствами была закрыта, и больше никто из животного царства не перешел в человеческое. Их цикл временно кончился; если выразить это в терминах огня или электрических явлений, то животное и человеческое царства стали друг к другу положительными, и возобладало отталкивание вместо притяжения. Всё это было вызвано вступлением в силу весьма долгого цикла пятого луча. Это было обусловлено потребностью человека развиваться по манасической линии и привело к периоду отталкивания животных единиц. Их сознанию оставалось лишь подвергаться стимуляции по астральному направлени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 этом отталкивании одна из причин (одна из наименее существенных) разрушительной войны и длительного цикла жестокости в отношениях между человеком и животными. Свидетельством тому — ужас человека перед дикими животными джунглей и пустынь, а также страшная дань в виде человеческих жизней, которую животные взимали на протяжении столетий. Этого не следует </w:t>
      </w:r>
      <w:r>
        <w:rPr>
          <w:rFonts w:eastAsia="Arial Cyr" w:cs="Arial Cyr" w:ascii="Arial Cyr" w:hAnsi="Arial Cyr"/>
          <w:b/>
          <w:bCs/>
          <w:sz w:val="22"/>
          <w:szCs w:val="22"/>
          <w:lang w:val="ru-RU"/>
        </w:rPr>
        <w:t xml:space="preserve">460] </w:t>
      </w:r>
      <w:r>
        <w:rPr>
          <w:rFonts w:eastAsia="Arial Cyr" w:cs="Arial Cyr" w:ascii="Arial Cyr" w:hAnsi="Arial Cyr"/>
          <w:sz w:val="22"/>
          <w:szCs w:val="22"/>
          <w:lang w:val="ru-RU"/>
        </w:rPr>
        <w:t xml:space="preserve">забывать. Тысячелетия дикие животные, особенно до появления огнестрельного оружия, уничтожали беззащитных, и за все эти годы, если подсчитать, число убитых человеческих существ достигло умопомрачительной цифры. Сейчас, в наш век, имеет место баланс, и в истреблении животных утверждается равновесие. Я не имею в виду утонченную жестокость, практикуемую под названием науки, или некоторые практики, бытующие в разных странах под маской религии. Источник этих гнусностей следует искать в другом. Он таится в карме того Существа, которое — в период лунной цепи — было по своей должности той эволюционной Жизнью, что обитала в животном царстве. Это точка зрения требует вдумчивого размышления. Каждое царство природы есть выражение какой-то Жизни или Существа; например, человек есть выражение того или иного из Небесных Людей; совокупность человечества (четвертая Иерархия) вместе с дэва-эволюцией являются центрами солнечного Логоса. Аналогично и животное есть выражение Существа, составляющего часть тела Логоса или планетарного Логоса, но не центр сознательной энергии. (Соответствием тому — человеческое тело, имеющее семь центров силы или энергии, но кроме того и прочие органы, от которых объектное проявление зависит в меньшей степени). Подобная Сущность находит свое выражение через животное царство, являясь его наполняющей Душой; она имеет свое определенное место в планетарном или логоическом теле. Этот намек, который до сих пор не был экзотерическим, рекомендуется обдумать изучающим. Добавлю, что некоторые из трагедий, лежащих в настоящее время в основе существования, кармически обусловлены временно неправильными отношениями между сущностью, владычествовавшей в какой-то период третьей или лунной цепи, и сущностью, занимающей аналогичное положение в нашей четвертой или земной цепи. Эта последняя представляет собой совокупность </w:t>
      </w:r>
      <w:r>
        <w:rPr>
          <w:rFonts w:eastAsia="Arial Cyr" w:cs="Arial Cyr" w:ascii="Arial Cyr" w:hAnsi="Arial Cyr"/>
          <w:b/>
          <w:bCs/>
          <w:sz w:val="22"/>
          <w:szCs w:val="22"/>
          <w:lang w:val="ru-RU"/>
        </w:rPr>
        <w:t xml:space="preserve">461] </w:t>
      </w:r>
      <w:r>
        <w:rPr>
          <w:rFonts w:eastAsia="Arial Cyr" w:cs="Arial Cyr" w:ascii="Arial Cyr" w:hAnsi="Arial Cyr"/>
          <w:sz w:val="22"/>
          <w:szCs w:val="22"/>
          <w:lang w:val="ru-RU"/>
        </w:rPr>
        <w:t>низшего человеческого принципа, если считать принципом плотное физическое или животное тело человека. В отсутствии согласия между ними — ключ к тем жестокостям, которые творил человек по отношению к животны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перечислили шесть оккультных положений, касающихся животного царства, третьего царства природы. Они относятся к прошлому, и сейчас мы добавим к ним еще одно, после чего перейдем к рассмотрению настоящего и предсказанию некоторых событий, которых можно ожидать в будуще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к мы убедились, в третьей коренной расе появилась благоприятная возможность для животного царства, и многие индивидуализовались. В четвертой коренной расе этот цикл возможности временно прекратился, и произошло нечто, аналогичное тому, что будет иметь место в пятой коренной расе в отношении человека в так называемый “Судный день”. В эпоху Атлантиды жизни, образующие третье царство природы, были разделены на две групп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ольшое число этих жизней были “пропущены”, и волна жизни протекает через них, определяя их воплощение в животной форме на земле и их постепенную эволюци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статок был отвергнут; как группа они временно оставлены в покое и не будут проявлены в физической форме до следующего круг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пятом круге соответствующее размежевание будет иметь в четвертом царстве, и жизни этого царства будут подвергнуты аналогичному испытанию; некоторые пройдут его и продолжат свою эволюцию на этой планете, другие будут отвергнуты и уйдут во временную пралай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После отторжения трех четвертей животных единиц в четвертой коренной расе, оставшиеся триады (или одна четверть) продолжали свой путь, обладая в перспективе благоприятной возможностью для всех и гарантией </w:t>
      </w:r>
      <w:r>
        <w:rPr>
          <w:rFonts w:eastAsia="Arial Cyr" w:cs="Arial Cyr" w:ascii="Arial Cyr" w:hAnsi="Arial Cyr"/>
          <w:b/>
          <w:bCs/>
          <w:sz w:val="22"/>
          <w:szCs w:val="22"/>
          <w:lang w:val="ru-RU"/>
        </w:rPr>
        <w:t xml:space="preserve">462] </w:t>
      </w:r>
      <w:r>
        <w:rPr>
          <w:rFonts w:eastAsia="Arial Cyr" w:cs="Arial Cyr" w:ascii="Arial Cyr" w:hAnsi="Arial Cyr"/>
          <w:sz w:val="22"/>
          <w:szCs w:val="22"/>
          <w:lang w:val="ru-RU"/>
        </w:rPr>
        <w:t>своего собственного достижения в следующем круге. Так же как человеческие Монады, перешедшие в пятый круг, вступят в пятое царство или отзовутся на его вибрацию, прежде чем наступит кульминация седьмого, так и животные монады (если позволителен такой термин), которые перешли в этот круг, достигнут индивидуализации в пятом и вступят в четвертое царство. Это произойдет благодаря мощному манасическому импульсу, который будет характеризовать весь цикл пятого круга и будет проводиться закономерно, как результат должного эволюционного роста. Электрической стимуляции той природы, что произошла в Лемурийские времена, не потребуетс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С момента великого разделения в четвертой коренной расе животное царство было занято, главным образом, стимуляцией и развитием кармы. В основе условий, прилагаемых Братством </w:t>
      </w:r>
      <w:r>
        <w:rPr>
          <w:rFonts w:eastAsia="Arial Cyr" w:cs="Arial Cyr" w:ascii="Arial Cyr" w:hAnsi="Arial Cyr"/>
          <w:i/>
          <w:iCs/>
          <w:sz w:val="22"/>
          <w:szCs w:val="22"/>
          <w:lang w:val="ru-RU"/>
        </w:rPr>
        <w:t>при помощи человека,</w:t>
      </w:r>
      <w:r>
        <w:rPr>
          <w:rFonts w:eastAsia="Arial Cyr" w:cs="Arial Cyr" w:ascii="Arial Cyr" w:hAnsi="Arial Cyr"/>
          <w:sz w:val="22"/>
          <w:szCs w:val="22"/>
          <w:lang w:val="ru-RU"/>
        </w:rPr>
        <w:t xml:space="preserve"> лежит стремление разжечь эмоциональный институт (или зародыш аспекта любви) через обособление домашних животных и последующее воздействие человеческого магнетизма или излучающей энергии на третью спириллу в животных атомах. Совокупность домашних животных — животных единиц, приведенных в самый тесный контакт с человеком, — образует сердечный центр тела той великой Сущности, что является жизнью животного царства. Из этого сердца исходят все влияния, которые в конечном счете насытят всё тело. Именно эти единицы будут в конце концов отделены от групповой души при повторном открытии двери в человеческое царство в следующем круг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перь рассмотрим наше непосредственное настоящее и приход седьмого луча церемониальной магии. Действие силы этого луча на животное царство будет гораздо меньше, чем на человеческое, так как оно еще не готово отзываться на вибрацию этого планетарного Логоса и не будет готово вплоть до шестого круга, когда его влияние вызовет великие события. Тем не менее, определенные эффекты могут быть отмечен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63] </w:t>
      </w:r>
      <w:r>
        <w:rPr>
          <w:rFonts w:eastAsia="Arial Cyr" w:cs="Arial Cyr" w:ascii="Arial Cyr" w:hAnsi="Arial Cyr"/>
          <w:sz w:val="22"/>
          <w:szCs w:val="22"/>
          <w:lang w:val="ru-RU"/>
        </w:rPr>
        <w:t>Благодаря повышенной активности дэва-эволюции, и особенно — дэв эфиров, меньшие строители будут стимулироваться таким образом, что им легче будет создавать тела более отзывчивой природы, и эфирные тела как людей, так и животных, а также их отзывчивость на силу или прану будут более адекватными. В шестой подрасе подверженность заболеваниям, каким мы их знаем в обоих царствах, снизится благодаря праническому отклику эфирных тел. Он же привнесет изменения в плотном физическом теле, и тела людей и животных уменьшатся, будут более утонченными, более тонко настроенными на вибрацию и, как следствие, более пригодными для выражения сущностной цел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результате осознания человеком ценности мантр и постепенного осмысления им истинного церемониала эволюции вместе с использованием звука и цвета, животное царство будет лучше понято, оно будет лучше обучаться, исследоваться и использоваться. Признаки этого уже видны — например, во всех выпускаемых сегодня журналах постоянно появляются рассказы, связанные с психологией животных, их ментальным отношением к человеку; в результате этого, а также благодаря силе привходящего луча человек может (если озаботится этим) приобрести гораздо большее сочувствие к своим меньшим братьям. Таким образом после того, как человек направит силу своего мышления на животных, последует стимуляция их скрытой ментальности, которая со временем приведет к кризису в следующем круге. Оккультным учащимся следует обращать большее внимание на воздействие сознания одной группы на другую, и следует изучать продвижение меньшей группы благодаря стимулирующей способности большей. Должно осознать следующие факт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а. Могучая вибрация Владык трех лучей и их излучение стимулируют четырех </w:t>
      </w:r>
      <w:r>
        <w:rPr>
          <w:rFonts w:eastAsia="Arial Cyr" w:cs="Arial Cyr" w:ascii="Arial Cyr" w:hAnsi="Arial Cyr"/>
          <w:b/>
          <w:bCs/>
          <w:sz w:val="22"/>
          <w:szCs w:val="22"/>
          <w:lang w:val="ru-RU"/>
        </w:rPr>
        <w:t xml:space="preserve">464] </w:t>
      </w:r>
      <w:r>
        <w:rPr>
          <w:rFonts w:eastAsia="Arial Cyr" w:cs="Arial Cyr" w:ascii="Arial Cyr" w:hAnsi="Arial Cyr"/>
          <w:sz w:val="22"/>
          <w:szCs w:val="22"/>
          <w:lang w:val="ru-RU"/>
        </w:rPr>
        <w:t>Небесных людей, развивает их понимание, позволяя им расширить свое созна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ознание Небесных Людей стимулирует все единицы их тел, но особый отклик вызывает у тех, кто активно и разумно работает над развитием группового сознания. Например, вибрация планетарного Логоса оказывает специфическое действие на посвященных, адептов и чоханов, побуждая их главные спириллы к необходимой вибрации. Такая работа начинается после того, как активизируется шестая спирилла (в меньшей группе из се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ознание человека стимулируется и развивается, когда — на определенной стадии — он способен отзываться на вибрации членов Оккультной Иерархии и тем самым приближаться к вратам пятого царства. Это совпадает с вибрационной активностью пятой спирилл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Подобным же образом менее развитые единицы расы, недалеко ушедшие от животных, доводятся до необходимого уровня воздействием на их ментальные тела соединенных вибраций людей, чья четвертая спирилла функционирует адекватно. В последних двух случаях имеются в виду спириллы ментального постоянного атома. В первых двух мы имеем дело с оккультными мистериями, связанными с оживлением солнечных, а не человеческих постоянных атом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д. Четвертая Творческая Иерархия, рассматриваемая как функционирующая на этой планете единица (если не учитывать её проявление в других схемах) работает магнетически, стимулируя животное царство, причем сила её вибрации изливается на </w:t>
      </w:r>
      <w:r>
        <w:rPr>
          <w:rFonts w:eastAsia="Arial Cyr" w:cs="Arial Cyr" w:ascii="Arial Cyr" w:hAnsi="Arial Cyr"/>
          <w:i/>
          <w:iCs/>
          <w:sz w:val="22"/>
          <w:szCs w:val="22"/>
          <w:lang w:val="ru-RU"/>
        </w:rPr>
        <w:t>астральные тела</w:t>
      </w:r>
      <w:r>
        <w:rPr>
          <w:rFonts w:eastAsia="Arial Cyr" w:cs="Arial Cyr" w:ascii="Arial Cyr" w:hAnsi="Arial Cyr"/>
          <w:sz w:val="22"/>
          <w:szCs w:val="22"/>
          <w:lang w:val="ru-RU"/>
        </w:rPr>
        <w:t xml:space="preserve"> животных, побуждая отклик. Она пробуждает к более эффективному пониманию все единицы животного царства. Из этого можно убедиться, насколько тесна взаимосвязь и насколько взаимозависимы и тесно соединены все эти б'ольшие и меньшие жизни. Рост и развитие одной части </w:t>
      </w:r>
      <w:r>
        <w:rPr>
          <w:rFonts w:eastAsia="Arial Cyr" w:cs="Arial Cyr" w:ascii="Arial Cyr" w:hAnsi="Arial Cyr"/>
          <w:b/>
          <w:bCs/>
          <w:sz w:val="22"/>
          <w:szCs w:val="22"/>
          <w:lang w:val="ru-RU"/>
        </w:rPr>
        <w:t xml:space="preserve">465] </w:t>
      </w:r>
      <w:r>
        <w:rPr>
          <w:rFonts w:eastAsia="Arial Cyr" w:cs="Arial Cyr" w:ascii="Arial Cyr" w:hAnsi="Arial Cyr"/>
          <w:sz w:val="22"/>
          <w:szCs w:val="22"/>
          <w:lang w:val="ru-RU"/>
        </w:rPr>
        <w:t>логоического тела вызывают соответствующее продвижение Целого. Например, ни один человек не может совершить определенный, конкретный прогресс без пользы для своего брата, причем она принимает форм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вышения общего сознания групп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тимуляции единиц групп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руппового магнетизма, оказывающего повышенный целительный и объединяющий эффект на смежные групп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ля того, кто служит Учителю, в этой мысли заключается побуждение к усилиям; нет ни одного человека, стремящегося к мастерству, борющегося за достижение и нацеленного на расширение сознания, который не оказывал бы воздействия — по все более расходящейся спирали — на всех, с кем он соприкасается — на дэв, на людей и на животных. Он может этого не знать, может быть абсолютно неосведомлен об исходящей от него тонкой стимулирующей эманации, но тем не менее закон работае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ретье действие прихода этого луча может поначалу оттолкнуть — оно приведет к большим разрушениям в животном царстве. В следующие несколько столетий многие древние животные формы вымрут, прекратят свое существование. Для удовлетворения потребностей человека, в результате болезней, а также причин, скрытых в самом животном царстве, будет много разрушений. Всегда надлежит иметь в виду, что строительная сила есть также и сила разрушающая, и наличие новых форм для животной эволюции есть в настоящее время одна из признанных необходимостей. Огромные масштабы убоя животных в Америке — это часть плана. Внутренняя жизнь или огонь, что одушевляет животные группы и является жизненным выражением Сущности, под этим седьмым влиянием вспыхнет, сожжет старые формы и обеспечит исход жизни в более новые и лучшие фор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66] </w:t>
      </w:r>
      <w:r>
        <w:rPr>
          <w:rFonts w:eastAsia="Arial Cyr" w:cs="Arial Cyr" w:ascii="Arial Cyr" w:hAnsi="Arial Cyr"/>
          <w:sz w:val="22"/>
          <w:szCs w:val="22"/>
          <w:lang w:val="ru-RU"/>
        </w:rPr>
        <w:t xml:space="preserve">Теперь предмет нашго непосредственного рассмотрения будет связан с </w:t>
      </w:r>
      <w:r>
        <w:rPr>
          <w:rFonts w:eastAsia="Arial Cyr" w:cs="Arial Cyr" w:ascii="Arial Cyr" w:hAnsi="Arial Cyr"/>
          <w:i/>
          <w:iCs/>
          <w:sz w:val="22"/>
          <w:szCs w:val="22"/>
          <w:lang w:val="ru-RU"/>
        </w:rPr>
        <w:t>дэва-эволюцией</w:t>
      </w:r>
      <w:r>
        <w:rPr>
          <w:rFonts w:eastAsia="Arial Cyr" w:cs="Arial Cyr" w:ascii="Arial Cyr" w:hAnsi="Arial Cyr"/>
          <w:sz w:val="22"/>
          <w:szCs w:val="22"/>
          <w:lang w:val="ru-RU"/>
        </w:rPr>
        <w:t xml:space="preserve"> и действием на нее приходящего луч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ервое, что надо отметить, это то, что его влияние затрагивает в наше время, главным образом, дэв физического плана — дэв эфиров или теней, как они иногда именуются, а не дэв астрального или ментального планов в той же мере. Каждый луч в большей или меньшей степени влияет на тот план или подплан, который ему численно соответствует; изучающий должен это усвоить и при всех своих исследованиях помнить о том, что седьмой Луч Церемониальной Магии будет иметь могущественное влияние 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едьмой или физический план, рассматривемый как единиц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едьмой или наинизший подплан физического, астрального и ментального план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едьмой или низший человеческий принцип: прану в эфирном тел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е Монады в воплощении, являющиеся Монадами седьмого луч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собую группу дэв, являющихся агентами или “посредниками” между магами (белыми или черными) и элементальными силами. Эта группа оккультно известна как “Посредническая Седьмая” и подразделяется на два отдел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Работающие с эволюционными сил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Работающие с инволюционными сил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Одна группа — агент конструктивноого назначения, другая — деструктивного. Более об этой группе сообщать не следует, так как она, к счастью для человека, нелегко достижима; пока с ней можно установить контакт лишь с помощью особого, </w:t>
      </w:r>
      <w:r>
        <w:rPr>
          <w:rFonts w:eastAsia="Arial Cyr" w:cs="Arial Cyr" w:ascii="Arial Cyr" w:hAnsi="Arial Cyr"/>
          <w:i/>
          <w:iCs/>
          <w:sz w:val="22"/>
          <w:szCs w:val="22"/>
          <w:lang w:val="ru-RU"/>
        </w:rPr>
        <w:t>точно</w:t>
      </w:r>
      <w:r>
        <w:rPr>
          <w:rFonts w:eastAsia="Arial Cyr" w:cs="Arial Cyr" w:ascii="Arial Cyr" w:hAnsi="Arial Cyr"/>
          <w:sz w:val="22"/>
          <w:szCs w:val="22"/>
          <w:lang w:val="ru-RU"/>
        </w:rPr>
        <w:t xml:space="preserve"> исполняемого группового ритуала, ещё практически неизвестного. Масоны станут в конце концов одним из основных агентов такого контакта, а поскольку люди еще не готовы, чтобы в их руки было передано могущество, которое они этим обретут, </w:t>
      </w:r>
      <w:r>
        <w:rPr>
          <w:rFonts w:eastAsia="Arial Cyr" w:cs="Arial Cyr" w:ascii="Arial Cyr" w:hAnsi="Arial Cyr"/>
          <w:b/>
          <w:bCs/>
          <w:sz w:val="22"/>
          <w:szCs w:val="22"/>
          <w:lang w:val="ru-RU"/>
        </w:rPr>
        <w:t xml:space="preserve">467] </w:t>
      </w:r>
      <w:r>
        <w:rPr>
          <w:rFonts w:eastAsia="Arial Cyr" w:cs="Arial Cyr" w:ascii="Arial Cyr" w:hAnsi="Arial Cyr"/>
          <w:sz w:val="22"/>
          <w:szCs w:val="22"/>
          <w:lang w:val="ru-RU"/>
        </w:rPr>
        <w:t>истинное масонство будет развиваться достаточно медленно. Тем не менее под действием магнетической силы седьмого луча рост масонства неизбеже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ледствие этого Луч Церемониальной Магии окажет весьма глубокое влияние на физический план, так как этот план не только подчиняется его циклическому воздействию, но и во все времена его планетарный Логос оказывает специфический эффект на этот план; Раджа-Владыка этого плана — тот, что оккультно называется “Отражением в Воде Хаоса” планетарного Логоса. Поэтому в материи этого плана, который есть тело Раджа-Владыки, происходят весьма определенные события, которые, будучи незримыми для обычного человека, очевидны для духовного человека или адепт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Материя этого плана становится восприимчивой к положительной силе, поскольку женский или дэва-аспект, будучи отрицательным, становится отзывчивым к положительной энергии Небесного Человека. Эта энергия, находя свою линию наименьшего сопротивления, вливается в субстанцию плана или субстанциальное тело Дэва Владык. Благодаря восприимчивому состоянию этого тела она проходит по определенным путям и производит определенно </w:t>
      </w:r>
      <w:r>
        <w:rPr>
          <w:rFonts w:eastAsia="Arial Cyr" w:cs="Arial Cyr" w:ascii="Arial Cyr" w:hAnsi="Arial Cyr"/>
          <w:i/>
          <w:iCs/>
          <w:sz w:val="22"/>
          <w:szCs w:val="22"/>
          <w:lang w:val="ru-RU"/>
        </w:rPr>
        <w:t>конструктивные</w:t>
      </w:r>
      <w:r>
        <w:rPr>
          <w:rFonts w:eastAsia="Arial Cyr" w:cs="Arial Cyr" w:ascii="Arial Cyr" w:hAnsi="Arial Cyr"/>
          <w:sz w:val="22"/>
          <w:szCs w:val="22"/>
          <w:lang w:val="ru-RU"/>
        </w:rPr>
        <w:t xml:space="preserve"> результат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конструктивные результаты проникают в отрицательную эфирную материю плана на четырех высших подпланах. На трех низших подпланах имеет место противоположный эффект, и энергии Небесного Человека приведут к разрушению формы, подготавливая работу строительства. Строительство всегда происходит с эфирных уровней. Катаклизмы всемирного характера произойдут в течении следующего тысячелетия: континенты сотрясутся; большие территории поднимутся и опустятся под воду, и кульминацией этого будет глубокая материальная катастрофа, которая обрушится на мир к завершению четвертого ответвления шестой подрасы. Она предварит младенческую шестую коренную рас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68] </w:t>
      </w:r>
      <w:r>
        <w:rPr>
          <w:rFonts w:eastAsia="Arial Cyr" w:cs="Arial Cyr" w:ascii="Arial Cyr" w:hAnsi="Arial Cyr"/>
          <w:sz w:val="22"/>
          <w:szCs w:val="22"/>
          <w:lang w:val="ru-RU"/>
        </w:rPr>
        <w:t>Дэвы эфиров, которые больше всего нас интересуют, будут затронуты с нескольких сторон; далеко идущие последствия обнаружатся и в других эволюциях. Следует всегда помнить о том, что дэвы — это качества и атрибуты материи, активные строители, сознательно или бессознательно работающие на плане. Здесь хочу указать, что все дэвы высших уровней ментального плана, например, а также системных планов до самого центра (Божественного плана, плана Логоса, иногда называемого Ади), сознательно сотрудничают друг с другом и занимают высокое положение в системе, аналогичное всем рангам и степеням Иерархии, начиная от посвященного первой степени вплоть до самого Господа Мира, хотя и не включая эту степень. Ниже этих уровней — там, где затронуто конкретное, имеем дэв меньших степеней, работающих бессознательно, со следующими исключениями, являющимися сознательными силами и сущностями, занимающими высокое полож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Раджа-Владыка пла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емь дэв, работающие под его началом, и явлющиеся сущностями, наполняющими материю семи подплан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Четырнадцать представителей Лучей, циклически возрастающих или убывающих в могуществе сообразно лучу, усиливающемуся или затухающем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г. Четыре дэвы, которые являются представителями четырех Махарадж (Владык Кармы) </w:t>
      </w:r>
      <w:r>
        <w:rPr>
          <w:rFonts w:eastAsia="Arial Cyr" w:cs="Arial Cyr" w:ascii="Arial Cyr" w:hAnsi="Arial Cyr"/>
          <w:i/>
          <w:iCs/>
          <w:sz w:val="22"/>
          <w:szCs w:val="22"/>
          <w:lang w:val="ru-RU"/>
        </w:rPr>
        <w:t>на плане</w:t>
      </w:r>
      <w:r>
        <w:rPr>
          <w:rFonts w:eastAsia="Arial Cyr" w:cs="Arial Cyr" w:ascii="Arial Cyr" w:hAnsi="Arial Cyr"/>
          <w:sz w:val="22"/>
          <w:szCs w:val="22"/>
          <w:lang w:val="ru-RU"/>
        </w:rPr>
        <w:t xml:space="preserve"> и фокусами кармического влияния в отношении человека. Четыре Махараджи — это распределители кармы Небесных Людей, а следовательно, и клеток, центров и органов их тел; однако вся система работает через представителей разных степеней. Этими агентами кармы управляют те же законы, что и системным и космическим, и во время проявления плана они, например, являются единственными единицами </w:t>
      </w:r>
      <w:r>
        <w:rPr>
          <w:rFonts w:eastAsia="Arial Cyr" w:cs="Arial Cyr" w:ascii="Arial Cyr" w:hAnsi="Arial Cyr"/>
          <w:i/>
          <w:iCs/>
          <w:sz w:val="22"/>
          <w:szCs w:val="22"/>
          <w:lang w:val="ru-RU"/>
        </w:rPr>
        <w:t>в форме,</w:t>
      </w:r>
      <w:r>
        <w:rPr>
          <w:rFonts w:eastAsia="Arial Cyr" w:cs="Arial Cyr" w:ascii="Arial Cyr" w:hAnsi="Arial Cyr"/>
          <w:sz w:val="22"/>
          <w:szCs w:val="22"/>
          <w:lang w:val="ru-RU"/>
        </w:rPr>
        <w:t xml:space="preserve"> которым </w:t>
      </w:r>
      <w:r>
        <w:rPr>
          <w:rFonts w:eastAsia="Arial Cyr" w:cs="Arial Cyr" w:ascii="Arial Cyr" w:hAnsi="Arial Cyr"/>
          <w:b/>
          <w:bCs/>
          <w:sz w:val="22"/>
          <w:szCs w:val="22"/>
          <w:lang w:val="ru-RU"/>
        </w:rPr>
        <w:t xml:space="preserve">469] </w:t>
      </w:r>
      <w:r>
        <w:rPr>
          <w:rFonts w:eastAsia="Arial Cyr" w:cs="Arial Cyr" w:ascii="Arial Cyr" w:hAnsi="Arial Cyr"/>
          <w:sz w:val="22"/>
          <w:szCs w:val="22"/>
          <w:lang w:val="ru-RU"/>
        </w:rPr>
        <w:t>позволено выходить за не-преступи-кольцо этого плана. Все прочие проявленные на плане единицы обязаны сбросить проводник, через который они функционируют, прежде чем перейти на более тонкие уровн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в. Типы кармы.</w:t>
      </w:r>
      <w:r>
        <w:rPr>
          <w:rFonts w:eastAsia="Arial Cyr" w:cs="Arial Cyr" w:ascii="Arial Cyr" w:hAnsi="Arial Cyr"/>
          <w:sz w:val="22"/>
          <w:szCs w:val="22"/>
          <w:lang w:val="ru-RU"/>
        </w:rPr>
        <w:t xml:space="preserve"> Мы можем тут перечислить различные типы </w:t>
      </w:r>
      <w:r>
        <w:rPr>
          <w:rFonts w:eastAsia="Arial Cyr" w:cs="Arial Cyr" w:ascii="Arial Cyr" w:hAnsi="Arial Cyr"/>
          <w:b/>
          <w:bCs/>
          <w:sz w:val="22"/>
          <w:szCs w:val="22"/>
          <w:lang w:val="ru-RU"/>
        </w:rPr>
        <w:t>кармы</w:t>
      </w:r>
      <w:r>
        <w:rPr>
          <w:rFonts w:eastAsia="Arial Cyr" w:cs="Arial Cyr" w:ascii="Arial Cyr" w:hAnsi="Arial Cyr"/>
          <w:sz w:val="22"/>
          <w:szCs w:val="22"/>
          <w:lang w:val="ru-RU"/>
        </w:rPr>
        <w:t xml:space="preserve">, хотя у нас и нет времени углубляться в этот предмет. Даже книга большого объема не может содержать всего, что может быть сказано. Следует помнить, что </w:t>
      </w:r>
      <w:r>
        <w:rPr>
          <w:rFonts w:eastAsia="Arial Cyr" w:cs="Arial Cyr" w:ascii="Arial Cyr" w:hAnsi="Arial Cyr"/>
          <w:b/>
          <w:bCs/>
          <w:sz w:val="22"/>
          <w:szCs w:val="22"/>
          <w:lang w:val="ru-RU"/>
        </w:rPr>
        <w:t>карма</w:t>
      </w:r>
      <w:r>
        <w:rPr>
          <w:rFonts w:eastAsia="Arial Cyr" w:cs="Arial Cyr" w:ascii="Arial Cyr" w:hAnsi="Arial Cyr"/>
          <w:sz w:val="22"/>
          <w:szCs w:val="22"/>
          <w:lang w:val="ru-RU"/>
        </w:rPr>
        <w:t xml:space="preserve"> налагается на сущность, одушевляющую материю, посредством самой этой материи или субстанции (которая ею окрашена) и что эта материя или субстанция — </w:t>
      </w:r>
      <w:r>
        <w:rPr>
          <w:rFonts w:eastAsia="Arial Cyr" w:cs="Arial Cyr" w:ascii="Arial Cyr" w:hAnsi="Arial Cyr"/>
          <w:i/>
          <w:iCs/>
          <w:sz w:val="22"/>
          <w:szCs w:val="22"/>
          <w:lang w:val="ru-RU"/>
        </w:rPr>
        <w:t>разумный материал, составленный из дэва-сущнос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Космическая карма</w:t>
      </w:r>
      <w:r>
        <w:rPr>
          <w:rFonts w:eastAsia="Arial Cyr" w:cs="Arial Cyr" w:ascii="Arial Cyr" w:hAnsi="Arial Cyr"/>
          <w:sz w:val="22"/>
          <w:szCs w:val="22"/>
          <w:lang w:val="ru-RU"/>
        </w:rPr>
        <w:t xml:space="preserve"> — налагается на солнечный Логос извне сист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Системная карма</w:t>
      </w:r>
      <w:r>
        <w:rPr>
          <w:rFonts w:eastAsia="Arial Cyr" w:cs="Arial Cyr" w:ascii="Arial Cyr" w:hAnsi="Arial Cyr"/>
          <w:sz w:val="22"/>
          <w:szCs w:val="22"/>
          <w:lang w:val="ru-RU"/>
        </w:rPr>
        <w:t xml:space="preserve"> — проработка Логосом следствий, запущенных в действие в предыдущих Кальпах и влияющих на нынешний тип его тел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ланетарная карма</w:t>
      </w:r>
      <w:r>
        <w:rPr>
          <w:rFonts w:eastAsia="Arial Cyr" w:cs="Arial Cyr" w:ascii="Arial Cyr" w:hAnsi="Arial Cyr"/>
          <w:sz w:val="22"/>
          <w:szCs w:val="22"/>
          <w:lang w:val="ru-RU"/>
        </w:rPr>
        <w:t xml:space="preserve"> — индивидуальная карма Небесного Человека, которая так же отличается от кармы другого Небесного Человека, как различают кармы разных членов человеческого семейств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Карма цепи,</w:t>
      </w:r>
      <w:r>
        <w:rPr>
          <w:rFonts w:eastAsia="Arial Cyr" w:cs="Arial Cyr" w:ascii="Arial Cyr" w:hAnsi="Arial Cyr"/>
          <w:sz w:val="22"/>
          <w:szCs w:val="22"/>
          <w:lang w:val="ru-RU"/>
        </w:rPr>
        <w:t xml:space="preserve"> определяющаяся жизненным опытом той сущности, которая одушевляет цепь и является центром тела Небесного Человека в том же самом смысле, в какой Небесный Человек внутри Своей схемы является каким-либо центром в теле солнечного Лого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Карма глобуса</w:t>
      </w:r>
      <w:r>
        <w:rPr>
          <w:rFonts w:eastAsia="Arial Cyr" w:cs="Arial Cyr" w:ascii="Arial Cyr" w:hAnsi="Arial Cyr"/>
          <w:sz w:val="22"/>
          <w:szCs w:val="22"/>
          <w:lang w:val="ru-RU"/>
        </w:rPr>
        <w:t xml:space="preserve"> — индивидуальная судьба сущности, являющейся центром тела Жизни, одушевляющей цеп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пять вышеперечисленных сущностей, подверженных карме, представляют собой космических и солнечных Владык Света, приобретших разум и прошедших через человеческое царство много кальп назад.</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70] </w:t>
      </w:r>
      <w:r>
        <w:rPr>
          <w:rFonts w:eastAsia="Arial Cyr" w:cs="Arial Cyr" w:ascii="Arial Cyr" w:hAnsi="Arial Cyr"/>
          <w:i/>
          <w:iCs/>
          <w:sz w:val="22"/>
          <w:szCs w:val="22"/>
          <w:lang w:val="ru-RU"/>
        </w:rPr>
        <w:t>Карма плана</w:t>
      </w:r>
      <w:r>
        <w:rPr>
          <w:rFonts w:eastAsia="Arial Cyr" w:cs="Arial Cyr" w:ascii="Arial Cyr" w:hAnsi="Arial Cyr"/>
          <w:sz w:val="22"/>
          <w:szCs w:val="22"/>
          <w:lang w:val="ru-RU"/>
        </w:rPr>
        <w:t xml:space="preserve"> — она неразрывно соединена с кармой планетарного Логоса и Раджа-Владыки и зависит от взаимодействия между двумя противоположными полюсами — мужским и женским аспектами Божественного Гермафродит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Карма подплана</w:t>
      </w:r>
      <w:r>
        <w:rPr>
          <w:rFonts w:eastAsia="Arial Cyr" w:cs="Arial Cyr" w:ascii="Arial Cyr" w:hAnsi="Arial Cyr"/>
          <w:sz w:val="22"/>
          <w:szCs w:val="22"/>
          <w:lang w:val="ru-RU"/>
        </w:rPr>
        <w:t xml:space="preserve"> или судьба некоторых меньших сущностей, проявляющихся через эти план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этих двух видах имеем карму, которую можно было бы назвать “Кармой Иерархий”, как вызванную уже с момента проявления солнечной системы. Она — результат прошлого этой системы, а не проработка следствий, происходящих из предыдущих солнечных систе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Карма царств природы,</w:t>
      </w:r>
      <w:r>
        <w:rPr>
          <w:rFonts w:eastAsia="Arial Cyr" w:cs="Arial Cyr" w:ascii="Arial Cyr" w:hAnsi="Arial Cyr"/>
          <w:sz w:val="22"/>
          <w:szCs w:val="22"/>
          <w:lang w:val="ru-RU"/>
        </w:rPr>
        <w:t xml:space="preserve"> каковые известны нам на нашей планет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Минеральное царств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Растительное царств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Животное царств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еизбежно, это карма различных лунных Владык, одушевляющих эти царства и вырабатывающих через них свои цели. Следует заметить, что мы коснулись космической, солнечной и лунной кармы. В последней скрыта великая тайна Луны и ее место в планетной схем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Карма Человеческой Иерархии</w:t>
      </w:r>
      <w:r>
        <w:rPr>
          <w:rStyle w:val="FootnoteCharacters"/>
          <w:rStyle w:val="FootnoteAnchor"/>
          <w:rFonts w:eastAsia="Arial Cyr" w:cs="Arial Cyr" w:ascii="Arial Cyr" w:hAnsi="Arial Cyr"/>
          <w:sz w:val="22"/>
          <w:szCs w:val="22"/>
          <w:lang w:val="ru-RU"/>
        </w:rPr>
        <w:footnoteReference w:id="151"/>
      </w:r>
      <w:r>
        <w:rPr>
          <w:rFonts w:eastAsia="Arial Cyr" w:cs="Arial Cyr" w:ascii="Arial Cyr" w:hAnsi="Arial Cyr"/>
          <w:i/>
          <w:iCs/>
          <w:sz w:val="22"/>
          <w:szCs w:val="22"/>
          <w:lang w:val="ru-RU"/>
        </w:rPr>
        <w:t xml:space="preserve"> </w:t>
      </w:r>
      <w:r>
        <w:rPr>
          <w:rFonts w:eastAsia="Arial Cyr" w:cs="Arial Cyr" w:ascii="Arial Cyr" w:hAnsi="Arial Cyr"/>
          <w:sz w:val="22"/>
          <w:szCs w:val="22"/>
          <w:lang w:val="ru-RU"/>
        </w:rPr>
        <w:t>в семи её группах и карма индивидуальных Монад. Это сам по себе обширный и сложный предмет, который в течение конкретного цикла земного глобуса может быть разделен 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 </w:t>
      </w:r>
      <w:r>
        <w:rPr>
          <w:rFonts w:eastAsia="Arial Cyr" w:cs="Arial Cyr" w:ascii="Arial Cyr" w:hAnsi="Arial Cyr"/>
          <w:b/>
          <w:bCs/>
          <w:sz w:val="22"/>
          <w:szCs w:val="22"/>
          <w:lang w:val="ru-RU"/>
        </w:rPr>
        <w:t xml:space="preserve">471] </w:t>
      </w:r>
      <w:r>
        <w:rPr>
          <w:rFonts w:eastAsia="Arial Cyr" w:cs="Arial Cyr" w:ascii="Arial Cyr" w:hAnsi="Arial Cyr"/>
          <w:sz w:val="22"/>
          <w:szCs w:val="22"/>
          <w:lang w:val="ru-RU"/>
        </w:rPr>
        <w:t>а. Мировую карму (семь коренных рас).</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Расовую карму, или судьбу и назначение каждой коренной рас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Карму подрасы, так как каждая подраса отрабатывает собственную судьб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Национальную карм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Семейную карм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Индивидуальную карм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се эти разные виды кармы перемешаны и соотносятся друг с другом непостижимым для человека </w:t>
      </w:r>
      <w:r>
        <w:rPr>
          <w:rFonts w:eastAsia="Arial Cyr" w:cs="Arial Cyr" w:ascii="Arial Cyr" w:hAnsi="Arial Cyr"/>
          <w:b/>
          <w:bCs/>
          <w:sz w:val="22"/>
          <w:szCs w:val="22"/>
          <w:lang w:val="ru-RU"/>
        </w:rPr>
        <w:t xml:space="preserve">472] </w:t>
      </w:r>
      <w:r>
        <w:rPr>
          <w:rFonts w:eastAsia="Arial Cyr" w:cs="Arial Cyr" w:ascii="Arial Cyr" w:hAnsi="Arial Cyr"/>
          <w:sz w:val="22"/>
          <w:szCs w:val="22"/>
          <w:lang w:val="ru-RU"/>
        </w:rPr>
        <w:t>образом; даже адепты неспособны узнать тайну, лежащую за пределами связанных с ними групп, тогда как Чоханы высших степеней работают с кармой б'ольших групп (представляющих собой суммы малых групп).</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е дэвы малых степеней, “Воинство Гласа” на каждом плане, и множества меньших строителей и элементалов работают бессознательно, направляемые и ведомые словами и звуком. Таким образом сознательными Строителями устанавливаются вибрации в сущности план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 данный момент немного можно добавить относительно дэва эволюции; многое из того, что могло быть сообщено, вынужденно удерживается по причине опасности, возникающей из поверхностных знаний, которые не сопровождаются мудростью и внутренним видением. К четырем изложенным добавим еще три положения, касающиеся, главным образом, связи между дэвами и человеком в будущем, и их приближения к нему из-за приходящего типа силы. Такое сближение, хотя и неизбежное, не принесёт человеческой иерархии всецело благотворных результатов, и прежде чем будут усвоены истинный метод контакта и мудрое использование последовавшего за ним союза, предётся пережить много страданий и горького опыта. Если вспомнить, что дэвы в своей совокупности — материнский аспект, великие строители формы, питатели того, что еще неспособно охранять себя, то любое возвращение человека к более тесной зависимости от дэв будет походить на то, как если бы взрослый человек вернулся под опеку своей матери, отдав свою уверенность в себе в обмен на материальные блага. Дэвы — это матерь формы, но самосознательной единице, </w:t>
      </w:r>
      <w:r>
        <w:rPr>
          <w:rFonts w:eastAsia="Arial Cyr" w:cs="Arial Cyr" w:ascii="Arial Cyr" w:hAnsi="Arial Cyr"/>
          <w:b/>
          <w:bCs/>
          <w:sz w:val="22"/>
          <w:szCs w:val="22"/>
          <w:lang w:val="ru-RU"/>
        </w:rPr>
        <w:t>человеку,</w:t>
      </w:r>
      <w:r>
        <w:rPr>
          <w:rFonts w:eastAsia="Arial Cyr" w:cs="Arial Cyr" w:ascii="Arial Cyr" w:hAnsi="Arial Cyr"/>
          <w:sz w:val="22"/>
          <w:szCs w:val="22"/>
          <w:lang w:val="ru-RU"/>
        </w:rPr>
        <w:t xml:space="preserve"> нужно осознать свою независимость от формы, последовать по пути Самовыражения. Об этом следует подумать, ведь в грядущие дни, когда единицы там и сям будут соприкасаться с дэвами и неизбежно за это расплачиваться, </w:t>
      </w:r>
      <w:r>
        <w:rPr>
          <w:rFonts w:eastAsia="Arial Cyr" w:cs="Arial Cyr" w:ascii="Arial Cyr" w:hAnsi="Arial Cyr"/>
          <w:b/>
          <w:bCs/>
          <w:sz w:val="22"/>
          <w:szCs w:val="22"/>
          <w:lang w:val="ru-RU"/>
        </w:rPr>
        <w:t xml:space="preserve">473] </w:t>
      </w:r>
      <w:r>
        <w:rPr>
          <w:rFonts w:eastAsia="Arial Cyr" w:cs="Arial Cyr" w:ascii="Arial Cyr" w:hAnsi="Arial Cyr"/>
          <w:sz w:val="22"/>
          <w:szCs w:val="22"/>
          <w:lang w:val="ru-RU"/>
        </w:rPr>
        <w:t xml:space="preserve">понимание причины этого поможет человеку осознать необходимость отделения от этих Сущностей </w:t>
      </w:r>
      <w:r>
        <w:rPr>
          <w:rFonts w:eastAsia="Arial Cyr" w:cs="Arial Cyr" w:ascii="Arial Cyr" w:hAnsi="Arial Cyr"/>
          <w:i/>
          <w:iCs/>
          <w:sz w:val="22"/>
          <w:szCs w:val="22"/>
          <w:lang w:val="ru-RU"/>
        </w:rPr>
        <w:t>в трех мирах.</w:t>
      </w:r>
      <w:r>
        <w:rPr>
          <w:rFonts w:eastAsia="Arial Cyr" w:cs="Arial Cyr" w:ascii="Arial Cyr" w:hAnsi="Arial Cyr"/>
          <w:sz w:val="22"/>
          <w:szCs w:val="22"/>
          <w:lang w:val="ru-RU"/>
        </w:rPr>
        <w:t xml:space="preserve"> Сближение между этими линиями эволюции возможно на плане буддхи, но это уже сближение между двумя сутями, а не сближение между конкретным и сутью. Человек, функционируя в материальных, субстанциальных формах в трех мирах, не должен преступать линию, разделяющую две эволюции. Только на планах солнечного огня или на космических эфирных уровнях может быть позволен контакт; на планах же космического плотного физического плана (наших ментальном, астральном и физическом планах) такой контакт приводит только к несчастью. Я остановился на этом, поскольку эта опасность реальна и уже близ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эва-эволюции благодаря силе седьмого луча придется много заниматься передачей праны единицам трех высших царств природы; и эта более легкая передача (с эфирных уровней физического плана) будет сопровождать соответствующую ей более легкую передачу духовной или психической силы с четвертого космического эфира, буддхического плана. Результатом такой пранической передачи явятся более здоровые физические тела у сынов человеческих. В настоящее время этого не приходится ожидать, но он станет заметным лишь через три столетия, когда число Эго приходящего седьмого луча достаточно увеличится, чтобы их можно было признать преобладающим типом этого периода. Их физические тела, будучи построены для восприятия силы седьмого луча, отзовутся с большей готовностью, чем другие, хотя и тела людей первого и пятого лучей извлекут колоссальную пользу из его влияния. Эфирные дэвы будут строить в течение особо благоприятного периода, и созданные тогда физические тела будут отличатьс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пособностью быстро восстанавливать свои сил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Огромным физическим магнетизм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74] </w:t>
      </w:r>
      <w:r>
        <w:rPr>
          <w:rFonts w:eastAsia="Arial Cyr" w:cs="Arial Cyr" w:ascii="Arial Cyr" w:hAnsi="Arial Cyr"/>
          <w:sz w:val="22"/>
          <w:szCs w:val="22"/>
          <w:lang w:val="ru-RU"/>
        </w:rPr>
        <w:t>в. Умением отвергать ложный магнетиз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Большой силой и сопротивляемость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Еще невиданной утонченностью чер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фирные уровни плана будут полны повышенной деятельности, и медленно, но верно, с ходом десятилетий, человек станет сознавать эти уровни и узнает об их обитателях. Ближайшим следствием возрастания эфирной энергии будет то, что большее число людей будут обладать эфирным видением и станут нормально и естественно, в полном сознании жить на этих уровнях. Большинство людей функционируют сознательно только на трех низших уровнях физического плана — газообразном, жидком и плотном, а эфирные уровни так же запечатаны для них, как астральные. В грядущие столетия нормальной средой обитания человека станет весь физический план вплоть до второго подплана, хотя и не включительно. Четвертый и третий эфирные уровни будут ему так же знакомы, как и обычный физический ландшафт, к которому он привык сейчас.</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центре внимания медиков и учёных окажется эфирное тело, и зависимость физического тела от эфирного будет признана. Это изменит медицинские подходы, и на смену нынешним методам хирургии и приема лекарств придут магнетическое целительство и вибрационная стимуляция. Поскольку обычным зрением человека будет эфирное, человек признает то, что называется сейчас “невидимым миром” или сверхфизическим. Люди в своих эфирных телах будут видимы, будут сообщаться друг с другом, и дэвы и элементалы эфиров будут изучаться и распознаваться. Только тогда истинный церемониальный ритуал как защита и гарантия безопасности человека займет свое должное мест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75] </w:t>
      </w:r>
      <w:r>
        <w:rPr>
          <w:rFonts w:eastAsia="Arial Cyr" w:cs="Arial Cyr" w:ascii="Arial Cyr" w:hAnsi="Arial Cyr"/>
          <w:sz w:val="22"/>
          <w:szCs w:val="22"/>
          <w:lang w:val="ru-RU"/>
        </w:rPr>
        <w:t>Работа дэв, связанная с животным и растительным царствами будет также признана, и многое, что сегодня возможно в из-за невежества, станет невозможным и излишним. Придёт время, когда отношение человека к животному царству революционизируется, и с истреблением животных, плохим обращением с ними и той формой жестокости, которая называется “спортивной охотой”, будет покончен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Таинственное изменение в отношении мужчин и женщин к половым вопросам, браку и работе произведения потомства произойдет в результате развития эфирного видения и последующего признания дэв. Это изменение будет основано на осознании истинной природы материи (материнский аспект) и действия Солнца на субстанцию. Единство жизни станет признанным научным фактом, и </w:t>
      </w:r>
      <w:r>
        <w:rPr>
          <w:rFonts w:eastAsia="Arial Cyr" w:cs="Arial Cyr" w:ascii="Arial Cyr" w:hAnsi="Arial Cyr"/>
          <w:i/>
          <w:iCs/>
          <w:sz w:val="22"/>
          <w:szCs w:val="22"/>
          <w:lang w:val="ru-RU"/>
        </w:rPr>
        <w:t>жизнь в материи</w:t>
      </w:r>
      <w:r>
        <w:rPr>
          <w:rFonts w:eastAsia="Arial Cyr" w:cs="Arial Cyr" w:ascii="Arial Cyr" w:hAnsi="Arial Cyr"/>
          <w:sz w:val="22"/>
          <w:szCs w:val="22"/>
          <w:lang w:val="ru-RU"/>
        </w:rPr>
        <w:t xml:space="preserve"> более не будет теорией, а станет фундаментальным положением науки. Далее об этом здесь невозможно распространятьс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Манас в заключительных круг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а. Трансмутационный процесс.</w:t>
      </w:r>
      <w:r>
        <w:rPr>
          <w:rFonts w:eastAsia="Arial Cyr" w:cs="Arial Cyr" w:ascii="Arial Cyr" w:hAnsi="Arial Cyr"/>
          <w:sz w:val="22"/>
          <w:szCs w:val="22"/>
          <w:lang w:val="ru-RU"/>
        </w:rPr>
        <w:t xml:space="preserve"> Трансмутация — предмет, который с самых ранних эпох привлекал внимание изучающих, ученых и алхимиков. Конечно, способность изменения в результате нагрева повсюду признана, однако ключ к этой тайне, или секрет системной формулы, благоразумно скрыт от любых исследователей и постепенно открывается только после второго Посвящения. Предмет этот настолько грандиозен, что можно лишь в самых общих чертах показать, как к нему можно приблизиться. Внимание публики, естественно, обращается к трансмутации металлов в золото, имея в виду облегчение положения бедных. Ум ученого ищет универсальный растворитель, который свел бы материю к её изначальной субстанции, освободил энергию и позволил искателю выстроить для себя (из первоначальной основы) желаемые формы. Ум алхимика </w:t>
      </w:r>
      <w:r>
        <w:rPr>
          <w:rFonts w:eastAsia="Arial Cyr" w:cs="Arial Cyr" w:ascii="Arial Cyr" w:hAnsi="Arial Cyr"/>
          <w:b/>
          <w:bCs/>
          <w:sz w:val="22"/>
          <w:szCs w:val="22"/>
          <w:lang w:val="ru-RU"/>
        </w:rPr>
        <w:t xml:space="preserve">476] </w:t>
      </w:r>
      <w:r>
        <w:rPr>
          <w:rFonts w:eastAsia="Arial Cyr" w:cs="Arial Cyr" w:ascii="Arial Cyr" w:hAnsi="Arial Cyr"/>
          <w:sz w:val="22"/>
          <w:szCs w:val="22"/>
          <w:lang w:val="ru-RU"/>
        </w:rPr>
        <w:t>ищет Философский Камень, тот эффективый трансмутирующий агент, который принесет откровение и власть налагать волю химика на элементальные силы, работающие в материи, и через неё. Религиозный человек, особенно христианин, признаёт психическое качество этого трансмутирующего могущества и в священных книгах часто упоминает о душе, которая семикратно испытывается в огне. Все эти учащиеся и исследователи признают одну великую правду под своим собственным ограниченным углом, целое же заключается ни в том или другом, но в совокупнос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Давая определение трансмутации в оккультном понимании, мы можем сформулировать это так: </w:t>
      </w:r>
      <w:r>
        <w:rPr>
          <w:rFonts w:eastAsia="Arial Cyr" w:cs="Arial Cyr" w:ascii="Arial Cyr" w:hAnsi="Arial Cyr"/>
          <w:i/>
          <w:iCs/>
          <w:sz w:val="22"/>
          <w:szCs w:val="22"/>
          <w:lang w:val="ru-RU"/>
        </w:rPr>
        <w:t>трансмутация — это переход из одного состояния бытия в другое через посредство огня.</w:t>
      </w:r>
      <w:r>
        <w:rPr>
          <w:rFonts w:eastAsia="Arial Cyr" w:cs="Arial Cyr" w:ascii="Arial Cyr" w:hAnsi="Arial Cyr"/>
          <w:sz w:val="22"/>
          <w:szCs w:val="22"/>
          <w:lang w:val="ru-RU"/>
        </w:rPr>
        <w:t xml:space="preserve"> Должное понимание этого базируется на некоторых постулатах, в основном, на четырех. Эти постулаты следует выразить в терминах “Древнего Комментария”, который составлен так, что открывается тем, кто имеет глаза, чтобы видеть, но остается загадочным для тех, кто не готов или склонен злоупотреблять полученным знанием для эгоистических целей. Фразы эти следующ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I. Тот, кто переносит жизнь Отца в низшие три, ищет посредничества огня, скрытого в сердце Матери. Он работает с Агничайтанами, что скрывают, что сжигают и так производят необходимую влаг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II. Тот, кто переносит жизнь из низших трех в готовое четвертое, ищет посредничества огня, скрытого в сердце Брахмы. Он работает с силами Агнишватт, что эманируют, что смешивают и так производят необходимое тепл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III. Тот, кто переносит жизнь в собирающее пятое, ищет посредничества огня, скрытого в сердце Вишну. Он работает с силами Агнисурьянов, что сверкают, что освобождают сущность и так производят необходимое свеч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IV. Сначала влага, медленая и всеокутывающая; потом жар с всё возрастающеим теплом и огненной интенсивностью; затем сила, что давит, ведёт и концентрирует. Так производится излучение, </w:t>
      </w:r>
      <w:r>
        <w:rPr>
          <w:rFonts w:eastAsia="Arial Cyr" w:cs="Arial Cyr" w:ascii="Arial Cyr" w:hAnsi="Arial Cyr"/>
          <w:b/>
          <w:bCs/>
          <w:sz w:val="22"/>
          <w:szCs w:val="22"/>
          <w:lang w:val="ru-RU"/>
        </w:rPr>
        <w:t xml:space="preserve">477] </w:t>
      </w:r>
      <w:r>
        <w:rPr>
          <w:rFonts w:eastAsia="Arial Cyr" w:cs="Arial Cyr" w:ascii="Arial Cyr" w:hAnsi="Arial Cyr"/>
          <w:sz w:val="22"/>
          <w:szCs w:val="22"/>
          <w:lang w:val="ru-RU"/>
        </w:rPr>
        <w:t>выделение, мутация, изменение формы. Наконец освобождение, исход летучей сущности и собирание остатка обратно в изначальное веществ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от, кто поразмыслит над этими формулами, помедитирует над методом и предлагаемым процессом, получит общее представление об эволюционном процессе трансмутации, которое принесет ему больше пользы, чем формулы, посредством которых дэвы трансмутируют различные минерал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рансмутация относится к жизни атома и скрыта в знании законов, управляющих радиоактивностью. Интересно отметить, что в научном выражении “радиоактивность” мы имеем восточную концепцию Вишну-Брахмы или Лучей Света, вибрирующих через материю. Поэтому всеобще принятая интерпретация термина “атом” должна быть распространена от химического атома д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Всех атомов или сфер на физическом план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Всех атомов или сфер на астральном и ментальном план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Человеческого существа в физическом воплощен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Каузального тела человека на его собственном план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Всех планов как сфер, обитаемых сущностя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Всех планет, цепей и глобусов внутри солнечной сист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ё. Всех монад на своем собственном плане, как человеческих монад, так и Небесных Люд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ж. Солнечного Не-Переступи-Кольца, совокупности всех меньших атом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о всех этих атомах, гигантских или крошечных, микрокосмических или макрокосмических, центральная жизнь соответствует положительному заряду электрической силы, приписываемому наукой; будь то жизнь такой космической Сущности, как солнечный Логос, или крошечная элементальная жизнь физического атома. Меньшие атомы, обращающиеся вокруг своего положительного центра, которые в настоящее время называются в науке электронами, — суть отрицательный аспект, и это верно не только для атома физического плана, но и для человеческих атомов, тянущихся к своей центральной точке притяжения, Небесному Человеку, и </w:t>
      </w:r>
      <w:r>
        <w:rPr>
          <w:rFonts w:eastAsia="Arial Cyr" w:cs="Arial Cyr" w:ascii="Arial Cyr" w:hAnsi="Arial Cyr"/>
          <w:b/>
          <w:bCs/>
          <w:sz w:val="22"/>
          <w:szCs w:val="22"/>
          <w:lang w:val="ru-RU"/>
        </w:rPr>
        <w:t xml:space="preserve">478] </w:t>
      </w:r>
      <w:r>
        <w:rPr>
          <w:rFonts w:eastAsia="Arial Cyr" w:cs="Arial Cyr" w:ascii="Arial Cyr" w:hAnsi="Arial Cyr"/>
          <w:sz w:val="22"/>
          <w:szCs w:val="22"/>
          <w:lang w:val="ru-RU"/>
        </w:rPr>
        <w:t>для атомных форм, которые в своей совокупности образуют признанную солнечную систему. Все формы выстраиваются аналогичным образом, и единственная разница заключается, как утверждается в учебнике, в расположении и количестве электронов</w:t>
      </w:r>
      <w:r>
        <w:rPr>
          <w:rStyle w:val="FootnoteCharacters"/>
          <w:rStyle w:val="FootnoteAnchor"/>
          <w:rFonts w:eastAsia="Arial Cyr" w:cs="Arial Cyr" w:ascii="Arial Cyr" w:hAnsi="Arial Cyr"/>
          <w:sz w:val="22"/>
          <w:szCs w:val="22"/>
          <w:lang w:val="ru-RU"/>
        </w:rPr>
        <w:footnoteReference w:id="152"/>
      </w:r>
      <w:r>
        <w:rPr>
          <w:rFonts w:eastAsia="Arial Cyr" w:cs="Arial Cyr" w:ascii="Arial Cyr" w:hAnsi="Arial Cyr"/>
          <w:sz w:val="22"/>
          <w:szCs w:val="22"/>
          <w:lang w:val="ru-RU"/>
        </w:rPr>
        <w:t>. В конце концов и сам электрон будет признан элементальной, крошечной жизнь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Следующее из того, на что я сейчас стремлюсь указать, это то, что </w:t>
      </w:r>
      <w:r>
        <w:rPr>
          <w:rFonts w:eastAsia="Arial Cyr" w:cs="Arial Cyr" w:ascii="Arial Cyr" w:hAnsi="Arial Cyr"/>
          <w:i/>
          <w:iCs/>
          <w:sz w:val="22"/>
          <w:szCs w:val="22"/>
          <w:lang w:val="ru-RU"/>
        </w:rPr>
        <w:t>излучение — это трансмутация в процессе завершения.</w:t>
      </w:r>
      <w:r>
        <w:rPr>
          <w:rFonts w:eastAsia="Arial Cyr" w:cs="Arial Cyr" w:ascii="Arial Cyr" w:hAnsi="Arial Cyr"/>
          <w:sz w:val="22"/>
          <w:szCs w:val="22"/>
          <w:lang w:val="ru-RU"/>
        </w:rPr>
        <w:t xml:space="preserve"> Поскольку трансмутация — это освобождение сущности с тем, чтобы она нашла новый центр, процесс этот можно считать радиоактивностью в техническом понимании и применительно ко всем атомным телам без исключ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о, что наука лишь недавно узнала о радии (примере процесса трансмутации), — лишь вина самой науки. Когда он будет лучше понят, обнаружится, что любое излучение, такое как магнетизм или психические волны, — всего лишь происходящий в большом масштабе трансмутирующий процесс. Здесь надо понять, что трансмутирующий процесс, когда эффективен — на первый взгляд лишь результат внешних факторов. В основе же своей он — результат того, что внутреннее положительное ядро силы или жизни достигает такой ужасающей скорости вибрации, что в конечном счете начинает отбрасывать электроны или отрицательные точки, образующие его сферу влияния, на такое расстояние, что преобладает Закон Отталкивания. Тогда они более не притягиваются к своему изначальному центру, но ищут другой. Атомная сфера, если можно так выразиться, рассеивается, электроны попадают под Закон Отталкивания, а центральная сущность удаляется и ищет новую сферу в оккультном смысл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Мы всегда должны помнить, что всё внутри солнечной системы двойственно, и само по себе и положительно, и отрицательно: положительно в отношении собственной формы, но отрицательно по отношению к большей сфере. Стало быть, каждый атом — </w:t>
      </w:r>
      <w:r>
        <w:rPr>
          <w:rFonts w:eastAsia="Arial Cyr" w:cs="Arial Cyr" w:ascii="Arial Cyr" w:hAnsi="Arial Cyr"/>
          <w:b/>
          <w:bCs/>
          <w:sz w:val="22"/>
          <w:szCs w:val="22"/>
          <w:lang w:val="ru-RU"/>
        </w:rPr>
        <w:t xml:space="preserve">479] </w:t>
      </w:r>
      <w:r>
        <w:rPr>
          <w:rFonts w:eastAsia="Arial Cyr" w:cs="Arial Cyr" w:ascii="Arial Cyr" w:hAnsi="Arial Cyr"/>
          <w:sz w:val="22"/>
          <w:szCs w:val="22"/>
          <w:lang w:val="ru-RU"/>
        </w:rPr>
        <w:t>и положителен, и отрицателен — он и электрон, также как и ат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тому процесс трансмутации двойственен и требует подготовительной стадии приложения внешних факторов, разжигания, поддержания и развития внутреннего положительного ядра, периода инкубации, или систематического питания внутреннего пламени и повышения напряжения. Затем идет вторая стадия, на которой внешние факторы не играют такой большой роли и внутреннему центру энергии или атому можно предоставить делать свое собственное дело. Эти факторы приложимы ко всем атомам: к минеральным атомам, столь сильно занимающим внимание алхимиков; к атому под названием человек, который проходит тот же самый общий процесс, подчиняясь тем же законам; а также ко всем б'ольшим атомам, таким как Небесный Человек или солнечный Логос.</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апы этого процесса можно перечислить следующим образ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Жизнь принимает первоначальную форм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Форма подвергается внешнему нагрев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Теплота, воздействуя на форму, производит испарение, в результате которого преобладает фактор влаг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Влага и теплота выполняют свои функции в унисо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Элементальные жизни поддерживают все меньше жизн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Дэвы сотрудничают согласно правилу, порядку и звук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7. Внутренняя теплота атома повышаетс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8. Теплота атома быстро возрастает и превышает внешнюю теплоту его окруж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9. Атом излучае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0. Сфероидальная оболочка атома наконец распадаетс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1. Электроны или отрицательные единицы ищут новый центр.</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2. Центральная жизнь выходит, чтобы слиться со своей полярной противоположностью, сама став отрицатнльной и ища положительный полюс.</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3. Это есть оккультное сокрытие, временный исход света; потом он снова появляется и вспыхивае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олее подробное разъяснение здесь невозможно и нежелательн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Таким образом, очевидно, </w:t>
      </w:r>
      <w:r>
        <w:rPr>
          <w:rFonts w:eastAsia="Arial Cyr" w:cs="Arial Cyr" w:ascii="Arial Cyr" w:hAnsi="Arial Cyr"/>
          <w:b/>
          <w:bCs/>
          <w:sz w:val="22"/>
          <w:szCs w:val="22"/>
          <w:lang w:val="ru-RU"/>
        </w:rPr>
        <w:t xml:space="preserve">480] </w:t>
      </w:r>
      <w:r>
        <w:rPr>
          <w:rFonts w:eastAsia="Arial Cyr" w:cs="Arial Cyr" w:ascii="Arial Cyr" w:hAnsi="Arial Cyr"/>
          <w:sz w:val="22"/>
          <w:szCs w:val="22"/>
          <w:lang w:val="ru-RU"/>
        </w:rPr>
        <w:t>что с точки зрения каждого царства природы имеется возможность способствовать трансмутирующему процессу всех меньших атомов. Это так, даже если это и не признаётся; только начиная с человеческого царства для сущности становится возможно сознательно и разумно совершать две вещ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ервая: помогать трансмутации своего собственного положительного атомного центра от человеческого к духовном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торая: помогать в трансмута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Низших минеральных форм в высш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Минеральных форм в растительны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Растительных форм в животны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Животных форм в человеческие или сознательно и определенно вызывать индивидуализаци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о, что это еще не делается, обусловлено опасностью сообщения необходимого знания. Адепты понимают трансмутирующий процесс в трех мирах и в четырех царствах природы, делающий их временно эзотерическими тремя и экзотерическими четырьм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ловек в конечном итоге будет работать с тремя царствами, но только когда братство станет практикой, а не концепци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перь следует рассмотреть три пункта в их взаимосвяз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ознательная манипуляция огня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эвы и трансмутац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вук и цвет в трансмута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Здесь необходимо указать, как я делал это и при рассмотрении других предметов, что могут быть сообщены лишь некоторые факты, подробности же </w:t>
      </w:r>
      <w:r>
        <w:rPr>
          <w:rFonts w:eastAsia="Arial Cyr" w:cs="Arial Cyr" w:ascii="Arial Cyr" w:hAnsi="Arial Cyr"/>
          <w:i/>
          <w:iCs/>
          <w:sz w:val="22"/>
          <w:szCs w:val="22"/>
          <w:lang w:val="ru-RU"/>
        </w:rPr>
        <w:t>процесса</w:t>
      </w:r>
      <w:r>
        <w:rPr>
          <w:rFonts w:eastAsia="Arial Cyr" w:cs="Arial Cyr" w:ascii="Arial Cyr" w:hAnsi="Arial Cyr"/>
          <w:sz w:val="22"/>
          <w:szCs w:val="22"/>
          <w:lang w:val="ru-RU"/>
        </w:rPr>
        <w:t xml:space="preserve"> не могут быть изложены вследствие неспособности расы действовать альтруистически. Именно из-за этого возникло множество недоразумений в самом начале иерархического усилия по передаче некоторых положений Мудрости в виде книги, — их отважно устраняла </w:t>
      </w:r>
      <w:r>
        <w:rPr>
          <w:rFonts w:eastAsia="Arial Cyr" w:cs="Arial Cyr" w:ascii="Arial Cyr" w:hAnsi="Arial Cyr"/>
          <w:b/>
          <w:bCs/>
          <w:sz w:val="22"/>
          <w:szCs w:val="22"/>
          <w:lang w:val="ru-RU"/>
        </w:rPr>
        <w:t xml:space="preserve">481] </w:t>
      </w:r>
      <w:r>
        <w:rPr>
          <w:rFonts w:eastAsia="Arial Cyr" w:cs="Arial Cyr" w:ascii="Arial Cyr" w:hAnsi="Arial Cyr"/>
          <w:sz w:val="22"/>
          <w:szCs w:val="22"/>
          <w:lang w:val="ru-RU"/>
        </w:rPr>
        <w:t>Е.П.Б.</w:t>
      </w:r>
      <w:r>
        <w:rPr>
          <w:rStyle w:val="FootnoteCharacters"/>
          <w:rStyle w:val="FootnoteAnchor"/>
          <w:rFonts w:eastAsia="Arial Cyr" w:cs="Arial Cyr" w:ascii="Arial Cyr" w:hAnsi="Arial Cyr"/>
          <w:sz w:val="22"/>
          <w:szCs w:val="22"/>
          <w:lang w:val="ru-RU"/>
        </w:rPr>
        <w:footnoteReference w:id="153"/>
      </w:r>
      <w:r>
        <w:rPr>
          <w:rFonts w:eastAsia="Arial Cyr" w:cs="Arial Cyr" w:ascii="Arial Cyr" w:hAnsi="Arial Cyr"/>
          <w:sz w:val="22"/>
          <w:szCs w:val="22"/>
          <w:lang w:val="ru-RU"/>
        </w:rPr>
        <w:t xml:space="preserve"> Опасность эта еще существует и сильно осложняет усилия тех, кто, работая на внутренней стороне, чувствует, что люди в своих мыслях должны подняться от изучения способов физического существования до более всеобъемлющих концепций, более широкого видения и синтетического понимания. Возможны только указания; не разрешено выдавать здесь трансмутационные формулы или мантры, манипулирующие материей пространства. Лишь путь может быть обозначен для тех, кто готов или кто </w:t>
      </w:r>
      <w:r>
        <w:rPr>
          <w:rFonts w:eastAsia="Arial Cyr" w:cs="Arial Cyr" w:ascii="Arial Cyr" w:hAnsi="Arial Cyr"/>
          <w:b/>
          <w:bCs/>
          <w:sz w:val="22"/>
          <w:szCs w:val="22"/>
          <w:lang w:val="ru-RU"/>
        </w:rPr>
        <w:t xml:space="preserve">482] </w:t>
      </w:r>
      <w:r>
        <w:rPr>
          <w:rFonts w:eastAsia="Arial Cyr" w:cs="Arial Cyr" w:ascii="Arial Cyr" w:hAnsi="Arial Cyr"/>
          <w:sz w:val="22"/>
          <w:szCs w:val="22"/>
          <w:lang w:val="ru-RU"/>
        </w:rPr>
        <w:t>восстанавливает древнее знание (полученное в результате приближения к Пути или латентное благодаря опыту, наработанному в Атлантиде), и показанные ориентиры служат для них достаточным руководством, позволяющим глубже проникнуть в тайны знания. Опасность состоит в самом факте того, что вся тема трансмутации касается материальной формы и дэва-субстанции. Человек, еще не будучи даже господином субстанции своих собственных оболочек, не осуществляя вибрационный контроль над своим третьим аспектом, подвергается риску, когда концентрирует свое внимание на не-Я. Последнее можно делать безопасно, только если маг знает пять вещ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Природу атом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Ключевую ноту план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Метод работы с эгоического уровня посредством сознательного контроля, знания охраняющих звуков и формул и чистого альтруистического устремл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Взаимодействие трех огней: лунных слов, солнечных слов, а позднее и космического слов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Секрет электрической вибрации, который осознаётся в элементарном виде только тогда, когда человек познаёт ключевую ноту своего собственного планетарного Лого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Всё это знание, насколько оно относится к трем мирам, находится в руках Учителей Мудрости, и позволяет им работать по линии энергии или силы, а не с тем, что обыкновенно понимается под словом “субстанция”. Они работают с электрической энергией, и заняты положительным электричеством или энергией положительного ядра силы внутри атома, будь то химический атом, например, или человеческий атом. Они </w:t>
      </w:r>
      <w:r>
        <w:rPr>
          <w:rFonts w:eastAsia="Arial Cyr" w:cs="Arial Cyr" w:ascii="Arial Cyr" w:hAnsi="Arial Cyr"/>
          <w:i/>
          <w:iCs/>
          <w:sz w:val="22"/>
          <w:szCs w:val="22"/>
          <w:lang w:val="ru-RU"/>
        </w:rPr>
        <w:t>имеют дело с душой вещей.</w:t>
      </w:r>
      <w:r>
        <w:rPr>
          <w:rFonts w:eastAsia="Arial Cyr" w:cs="Arial Cyr" w:ascii="Arial Cyr" w:hAnsi="Arial Cyr"/>
          <w:sz w:val="22"/>
          <w:szCs w:val="22"/>
          <w:lang w:val="ru-RU"/>
        </w:rPr>
        <w:t xml:space="preserve"> Черный маг работает с отрицательным аспектом, с электронами, если можно их так именовать, с оболочкой, а не с душой. Это различие надлежит четко усвоить. Этим объясняется невмешательство </w:t>
      </w:r>
      <w:r>
        <w:rPr>
          <w:rFonts w:eastAsia="Arial Cyr" w:cs="Arial Cyr" w:ascii="Arial Cyr" w:hAnsi="Arial Cyr"/>
          <w:b/>
          <w:bCs/>
          <w:sz w:val="22"/>
          <w:szCs w:val="22"/>
          <w:lang w:val="ru-RU"/>
        </w:rPr>
        <w:t xml:space="preserve">483] </w:t>
      </w:r>
      <w:r>
        <w:rPr>
          <w:rFonts w:eastAsia="Arial Cyr" w:cs="Arial Cyr" w:ascii="Arial Cyr" w:hAnsi="Arial Cyr"/>
          <w:sz w:val="22"/>
          <w:szCs w:val="22"/>
          <w:lang w:val="ru-RU"/>
        </w:rPr>
        <w:t xml:space="preserve">Братства в материальные дела и события. Их концентрация — на аспекте </w:t>
      </w:r>
      <w:r>
        <w:rPr>
          <w:rFonts w:eastAsia="Arial Cyr" w:cs="Arial Cyr" w:ascii="Arial Cyr" w:hAnsi="Arial Cyr"/>
          <w:i/>
          <w:iCs/>
          <w:sz w:val="22"/>
          <w:szCs w:val="22"/>
          <w:lang w:val="ru-RU"/>
        </w:rPr>
        <w:t>силы,</w:t>
      </w:r>
      <w:r>
        <w:rPr>
          <w:rFonts w:eastAsia="Arial Cyr" w:cs="Arial Cyr" w:ascii="Arial Cyr" w:hAnsi="Arial Cyr"/>
          <w:sz w:val="22"/>
          <w:szCs w:val="22"/>
          <w:lang w:val="ru-RU"/>
        </w:rPr>
        <w:t xml:space="preserve"> на центрах энергии. </w:t>
      </w:r>
      <w:r>
        <w:rPr>
          <w:rFonts w:eastAsia="Arial Cyr" w:cs="Arial Cyr" w:ascii="Arial Cyr" w:hAnsi="Arial Cyr"/>
          <w:i/>
          <w:iCs/>
          <w:sz w:val="22"/>
          <w:szCs w:val="22"/>
          <w:lang w:val="ru-RU"/>
        </w:rPr>
        <w:t>Они достигают целого через посредничество нескольких центров в форме.</w:t>
      </w:r>
      <w:r>
        <w:rPr>
          <w:rFonts w:eastAsia="Arial Cyr" w:cs="Arial Cyr" w:ascii="Arial Cyr" w:hAnsi="Arial Cyr"/>
          <w:sz w:val="22"/>
          <w:szCs w:val="22"/>
          <w:lang w:val="ru-RU"/>
        </w:rPr>
        <w:t xml:space="preserve"> После такой вот преамбулы мы приступим теперь к рассмотрению </w:t>
      </w:r>
      <w:r>
        <w:rPr>
          <w:rFonts w:eastAsia="Arial Cyr" w:cs="Arial Cyr" w:ascii="Arial Cyr" w:hAnsi="Arial Cyr"/>
          <w:i/>
          <w:iCs/>
          <w:sz w:val="22"/>
          <w:szCs w:val="22"/>
          <w:lang w:val="ru-RU"/>
        </w:rPr>
        <w:t>сознательной манипуляции огня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б. Сознательная манипуляция огня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чевидно, что весь процесс трансмутации в том виде, в каком он доступен сейчас для нашего рассмотрения, связан с двумя огнями, достигшими высокой стадии совершенства в предыдущей солнечной систем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Огонь атома в своих двух аспектах — внутренний и излучающи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Огни ум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менно с ними проходит трансмутация с человеческой точки зрения, третий же — огонь Духа — на этой стадии не учитываетс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Эта </w:t>
      </w:r>
      <w:r>
        <w:rPr>
          <w:rFonts w:eastAsia="Arial Cyr" w:cs="Arial Cyr" w:ascii="Arial Cyr" w:hAnsi="Arial Cyr"/>
          <w:i/>
          <w:iCs/>
          <w:sz w:val="22"/>
          <w:szCs w:val="22"/>
          <w:lang w:val="ru-RU"/>
        </w:rPr>
        <w:t>сознательная</w:t>
      </w:r>
      <w:r>
        <w:rPr>
          <w:rFonts w:eastAsia="Arial Cyr" w:cs="Arial Cyr" w:ascii="Arial Cyr" w:hAnsi="Arial Cyr"/>
          <w:sz w:val="22"/>
          <w:szCs w:val="22"/>
          <w:lang w:val="ru-RU"/>
        </w:rPr>
        <w:t xml:space="preserve"> манипуляция огнями является прерогативой человека, достигшего определенной точки эволюции; бессознательная реализация этого естественно привела к попыткам алхимика осуществить трансмутацию в минеральном царстве. Немногие из учащихся прошлого поняли грандиозность тех устремлений, всего лишь предваряющим символом которых является трансмутация неблагородных металлов в золото, наглядным, аллегорическим, конкретным шагом. Весь предмет трансмутации охватывается работой Иерархии планеты в трёх её отделах на этой планете, и мы можем получить о нём какое-то представление, если изучим его с иерархической точки зрения, вникнув при этом в работу, проделанную с целью помочь эволюционному процессу. Это работа перевода жизни от одной стадии космического существования к другой, и она включает в себя три различимых шага, которые можно увидеть и проследить при помощи высшего ясновидения и с высших планов. Эти шаги, или стадии, так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84] </w:t>
      </w:r>
      <w:r>
        <w:rPr>
          <w:rFonts w:eastAsia="Arial Cyr" w:cs="Arial Cyr" w:ascii="Arial Cyr" w:hAnsi="Arial Cyr"/>
          <w:i/>
          <w:iCs/>
          <w:sz w:val="22"/>
          <w:szCs w:val="22"/>
          <w:lang w:val="ru-RU"/>
        </w:rPr>
        <w:t>Огненная стадия</w:t>
      </w:r>
      <w:r>
        <w:rPr>
          <w:rFonts w:eastAsia="Arial Cyr" w:cs="Arial Cyr" w:ascii="Arial Cyr" w:hAnsi="Arial Cyr"/>
          <w:sz w:val="22"/>
          <w:szCs w:val="22"/>
          <w:lang w:val="ru-RU"/>
        </w:rPr>
        <w:t xml:space="preserve"> — период смешения, сплавления, сгорания, через который проходят все атомы при разложении фор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Стадия растворителя</w:t>
      </w:r>
      <w:r>
        <w:rPr>
          <w:rFonts w:eastAsia="Arial Cyr" w:cs="Arial Cyr" w:ascii="Arial Cyr" w:hAnsi="Arial Cyr"/>
          <w:sz w:val="22"/>
          <w:szCs w:val="22"/>
          <w:lang w:val="ru-RU"/>
        </w:rPr>
        <w:t>, при которой форма рассеивается, а субстанция содержится в растворе, атом возвращаются в свою сущностную двойственнос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Стадия возгонки,</w:t>
      </w:r>
      <w:r>
        <w:rPr>
          <w:rFonts w:eastAsia="Arial Cyr" w:cs="Arial Cyr" w:ascii="Arial Cyr" w:hAnsi="Arial Cyr"/>
          <w:sz w:val="22"/>
          <w:szCs w:val="22"/>
          <w:lang w:val="ru-RU"/>
        </w:rPr>
        <w:t xml:space="preserve"> которая касается главным образом сущностного качества атомов и исхода этой сущности, чтобы позднее принять новую форм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диоактивность, пралайическое растворение и сущностная летучесть отражают эту идею. В каждом трансмутирующем процессе без исключения следуют этим трём шагам. Выраженные оккультно “Древнем Комментарии”, они звучат та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w:t>
      </w:r>
      <w:r>
        <w:rPr>
          <w:rFonts w:eastAsia="Arial Cyr" w:cs="Arial Cyr" w:ascii="Arial Cyr" w:hAnsi="Arial Cyr"/>
          <w:sz w:val="22"/>
          <w:szCs w:val="22"/>
          <w:lang w:val="ru-RU"/>
        </w:rPr>
        <w:t>Огненные жизни горят в недрах Матер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гненный центр расширяется до периферии круга, и следует рассеяние и пралайический мир.</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ын возвращается в недра Отца, а Матерь остается в поко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Учителя в согласии с великими Дэвами занимаются этим трансмутирующим процессом, и можно считать, что каждый отдел имеет дело с одной из трех стади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тдел Махачохана с его пятью подразделениями занимается горением огненных жизн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тдел Ману занимается не-преступи-кольцом, или той формой, что включает в себя горящие жизн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тдел Бодхисаттвы занимается возвращением Сына в недра Отц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Отделе Махачохана можно разграничить следующие вторичные подраздел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едьмой и пятый лучи занимаются возвращением Сына к Отцу, и сконцентрированы в основном на излиянии энергетизирующей силы, когда необходимо передать жизнь Сына из старой формы в новую, из одного царства природы в другое по Пути Возвращ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85] </w:t>
      </w:r>
      <w:r>
        <w:rPr>
          <w:rFonts w:eastAsia="Arial Cyr" w:cs="Arial Cyr" w:ascii="Arial Cyr" w:hAnsi="Arial Cyr"/>
          <w:sz w:val="22"/>
          <w:szCs w:val="22"/>
          <w:lang w:val="ru-RU"/>
        </w:rPr>
        <w:t>Третий и шестой лучи способствуют горению огненных жизн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твертый смешивает оба огня внутри атомной фор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Тщательное изучение этих подразделений покажет, насколько тесно сотрудничество между различными группами, насколько взаимосвязана их деятельность. Работа Иерархии всегда может интерпретироваться в терминах алхимии, и деятельность её членов связана с тройственной трансмутацией. Эта работа выполняется ими </w:t>
      </w:r>
      <w:r>
        <w:rPr>
          <w:rFonts w:eastAsia="Arial Cyr" w:cs="Arial Cyr" w:ascii="Arial Cyr" w:hAnsi="Arial Cyr"/>
          <w:i/>
          <w:iCs/>
          <w:sz w:val="22"/>
          <w:szCs w:val="22"/>
          <w:lang w:val="ru-RU"/>
        </w:rPr>
        <w:t>сознательно</w:t>
      </w:r>
      <w:r>
        <w:rPr>
          <w:rFonts w:eastAsia="Arial Cyr" w:cs="Arial Cyr" w:ascii="Arial Cyr" w:hAnsi="Arial Cyr"/>
          <w:sz w:val="22"/>
          <w:szCs w:val="22"/>
          <w:lang w:val="ru-RU"/>
        </w:rPr>
        <w:t xml:space="preserve"> и следует из их собственного освобожд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Учитель</w:t>
      </w:r>
      <w:r>
        <w:rPr>
          <w:rFonts w:eastAsia="Arial Cyr" w:cs="Arial Cyr" w:ascii="Arial Cyr" w:hAnsi="Arial Cyr"/>
          <w:sz w:val="22"/>
          <w:szCs w:val="22"/>
          <w:lang w:val="ru-RU"/>
        </w:rPr>
        <w:t xml:space="preserve"> трансмутирует в трех мирах, занимаясь этим процессом главным образом на восемнадцати подпланах, великом поле человеческой эволюции, будучи занят прохождением жизни через плотное физическое тело Логоса. </w:t>
      </w:r>
      <w:r>
        <w:rPr>
          <w:rFonts w:eastAsia="Arial Cyr" w:cs="Arial Cyr" w:ascii="Arial Cyr" w:hAnsi="Arial Cyr"/>
          <w:i/>
          <w:iCs/>
          <w:sz w:val="22"/>
          <w:szCs w:val="22"/>
          <w:lang w:val="ru-RU"/>
        </w:rPr>
        <w:t>Чоханы</w:t>
      </w:r>
      <w:r>
        <w:rPr>
          <w:rFonts w:eastAsia="Arial Cyr" w:cs="Arial Cyr" w:ascii="Arial Cyr" w:hAnsi="Arial Cyr"/>
          <w:sz w:val="22"/>
          <w:szCs w:val="22"/>
          <w:lang w:val="ru-RU"/>
        </w:rPr>
        <w:t xml:space="preserve"> шестого Посвящения работают в четвертом и пятом эфирах логоического эфирного тела (на буддхическом и атмическом планах), имея дело с прохождением жизни Духа от формы к форме в этих мирах, имея в виду цель трансмутации единиц духовного царства в монадическое. Те, кто находится на еще более высоких уровнях — Будды и их Собратья первого и третьего Лучей — занимаются проведением жизни в податомные и атомические планы космического физического. Все изложенное относится ко всем иерархическим усилиям во всех схемах и на всех глобусах, так как единство устремления универсально. В любом случае сознательный контроль, достигнутый самостоятельно, предшествует способности к трансмутации. </w:t>
      </w:r>
      <w:r>
        <w:rPr>
          <w:rFonts w:eastAsia="Arial Cyr" w:cs="Arial Cyr" w:ascii="Arial Cyr" w:hAnsi="Arial Cyr"/>
          <w:i/>
          <w:iCs/>
          <w:sz w:val="22"/>
          <w:szCs w:val="22"/>
          <w:lang w:val="ru-RU"/>
        </w:rPr>
        <w:t>Посвященные</w:t>
      </w:r>
      <w:r>
        <w:rPr>
          <w:rFonts w:eastAsia="Arial Cyr" w:cs="Arial Cyr" w:ascii="Arial Cyr" w:hAnsi="Arial Cyr"/>
          <w:sz w:val="22"/>
          <w:szCs w:val="22"/>
          <w:lang w:val="ru-RU"/>
        </w:rPr>
        <w:t xml:space="preserve"> учатся трансмутировать и курировать переход жизни из животного царства в человеческое после третьего Посвящения, а на ранних стадиях посвящения им сообщаются формулы, управляющие малыми дэвами и те, что обеспечивают слияние второго и третьего царств; они работают под защитой и наблюдение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родвинутый интеллектуальный человек</w:t>
      </w:r>
      <w:r>
        <w:rPr>
          <w:rFonts w:eastAsia="Arial Cyr" w:cs="Arial Cyr" w:ascii="Arial Cyr" w:hAnsi="Arial Cyr"/>
          <w:sz w:val="22"/>
          <w:szCs w:val="22"/>
          <w:lang w:val="ru-RU"/>
        </w:rPr>
        <w:t xml:space="preserve"> мог бы участвовать в синтезе работы и </w:t>
      </w:r>
      <w:r>
        <w:rPr>
          <w:rFonts w:eastAsia="Arial Cyr" w:cs="Arial Cyr" w:ascii="Arial Cyr" w:hAnsi="Arial Cyr"/>
          <w:b/>
          <w:bCs/>
          <w:sz w:val="22"/>
          <w:szCs w:val="22"/>
          <w:lang w:val="ru-RU"/>
        </w:rPr>
        <w:t xml:space="preserve">486] </w:t>
      </w:r>
      <w:r>
        <w:rPr>
          <w:rFonts w:eastAsia="Arial Cyr" w:cs="Arial Cyr" w:ascii="Arial Cyr" w:hAnsi="Arial Cyr"/>
          <w:sz w:val="22"/>
          <w:szCs w:val="22"/>
          <w:lang w:val="ru-RU"/>
        </w:rPr>
        <w:t>заниматься трансмутацией металлов, так как соотношение между его интеллектуальным развитием и развитием минеральных элементов и строителей, которыми он бы мог управлять, такое же, как и соотношения между степенями сознания в вышеупомянутых случаях. Однако в результате катастрофического развития событий во времена Атлантиды и последующей временной (пока не урегулируется карма) заминки в духовной эволюции это искусство было утеряно или, вернее, знание было сокрыто до того момента расового усовершенствования, когда физическое тело станет достаточно чистым для того, чтобы противостоять силам, с которыми оно соприкоснется, и выйти из процесса химической трансмутации обогащенным — не только в знании и опыте, но и внутренне окрепши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о временем человек постепенно совершит четыре вещ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Вернет себе прежнее знание и могущество, развитые при Атлантид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Создаст тела, обладающие сопротивляемостью к воздействию низших огненных элементалов, работающих в минеральном царств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Поймет внутренний смысл радиоактивности или освобождения могущества, присущего всем элементам, всем химическим атомам, а также всем настоящим минерала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4. Сведет формулы будущих химиков и ученых к </w:t>
      </w:r>
      <w:r>
        <w:rPr>
          <w:rFonts w:eastAsia="Arial Cyr" w:cs="Arial Cyr" w:ascii="Arial Cyr" w:hAnsi="Arial Cyr"/>
          <w:b/>
          <w:bCs/>
          <w:sz w:val="22"/>
          <w:szCs w:val="22"/>
          <w:lang w:val="ru-RU"/>
        </w:rPr>
        <w:t>звуку,</w:t>
      </w:r>
      <w:r>
        <w:rPr>
          <w:rFonts w:eastAsia="Arial Cyr" w:cs="Arial Cyr" w:ascii="Arial Cyr" w:hAnsi="Arial Cyr"/>
          <w:sz w:val="22"/>
          <w:szCs w:val="22"/>
          <w:lang w:val="ru-RU"/>
        </w:rPr>
        <w:t xml:space="preserve"> а не просто будет устанавливать их посредством эксперимента и записывать на бумаге. Последнее заявление (для тех, кто способен его воспринять) содержит в себе самый просветляющий намек, который может быть пока сообщен по этому предмет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ожет показаться, что я не сообщил много информации о сознательной манипуляции огнями. Это объясняется неспособностью изучающего уловить эзотерический фон вышеизложенного. Сознательная трансмутация возможна только когда человек трансмутировал элементы своих собственных проводников; лишь тогда ему можно доверить секреты божественной алхим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87] </w:t>
      </w:r>
      <w:r>
        <w:rPr>
          <w:rFonts w:eastAsia="Arial Cyr" w:cs="Arial Cyr" w:ascii="Arial Cyr" w:hAnsi="Arial Cyr"/>
          <w:sz w:val="22"/>
          <w:szCs w:val="22"/>
          <w:lang w:val="ru-RU"/>
        </w:rPr>
        <w:t>Когда скрытыми внутренними огнями материи своих собственных оболочек он трансмутировал химические и минеральные атомы этих оболочек, он в состоянии безопасно — благодаря сродству субстанции — помогать работе минеральной трансмутации первого порядка. Только когда (посредством излучающих огней оболочек) он трансмутировал соответствие растительного царства внутри собственного организма, он способен исполнить алхимическую работу второго порядка. Только когда в нем доминируют огни ума, он может работать с трансмутационными процессами третьего порядка или переводом жизни в животные формы. Только когда внутреннее Я или Эго в каузальном теле контролирует его тройственную личность, ему оккультно разрешено быть алхимиком четвертого порядка и работать над трансмутацией животной монады в человеческое царство, используя всё подразумеваемое этим обширное знание. Многое еще предстоит выполнить, но когда открывается всё величие этой задачи, не следует падать духом, так как с мудрым описанием будущего в общих чертах, и осторожным распространеним знания о необходимых стадиях придёт и напряженное усилие и целеустремленность со стороны многих стремящихся и эволюционное достижение тех, кто способен достич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Проблема четкого разъяснения предмета трансмутации очень реальна ввиду его грандиозности, а также того факта, что в процессе трансмутации маг или алхимик </w:t>
      </w:r>
      <w:r>
        <w:rPr>
          <w:rFonts w:eastAsia="Arial Cyr" w:cs="Arial Cyr" w:ascii="Arial Cyr" w:hAnsi="Arial Cyr"/>
          <w:i/>
          <w:iCs/>
          <w:sz w:val="22"/>
          <w:szCs w:val="22"/>
          <w:lang w:val="ru-RU"/>
        </w:rPr>
        <w:t>работает с дэва-сущностью посредством управления малыми Строителями в сотрудничестве с б'ольшими Дэвами.</w:t>
      </w:r>
      <w:r>
        <w:rPr>
          <w:rFonts w:eastAsia="Arial Cyr" w:cs="Arial Cyr" w:ascii="Arial Cyr" w:hAnsi="Arial Cyr"/>
          <w:sz w:val="22"/>
          <w:szCs w:val="22"/>
          <w:lang w:val="ru-RU"/>
        </w:rPr>
        <w:t xml:space="preserve"> Поэтому, чтобы обеспечить ясность мышления и конкретность соответствующих предположений, я хочу в первую очередь изложить некоторые постулаты, которые придется тщательно усвоить при исследовании вопроса трансмутации. Их пять, и они относятся именно к областям, в которых осуществляется трансмутирующий процесс. Учащийся должен в связи с этим </w:t>
      </w:r>
      <w:r>
        <w:rPr>
          <w:rFonts w:eastAsia="Arial Cyr" w:cs="Arial Cyr" w:ascii="Arial Cyr" w:hAnsi="Arial Cyr"/>
          <w:b/>
          <w:bCs/>
          <w:sz w:val="22"/>
          <w:szCs w:val="22"/>
          <w:lang w:val="ru-RU"/>
        </w:rPr>
        <w:t xml:space="preserve">488] </w:t>
      </w:r>
      <w:r>
        <w:rPr>
          <w:rFonts w:eastAsia="Arial Cyr" w:cs="Arial Cyr" w:ascii="Arial Cyr" w:hAnsi="Arial Cyr"/>
          <w:sz w:val="22"/>
          <w:szCs w:val="22"/>
          <w:lang w:val="ru-RU"/>
        </w:rPr>
        <w:t>вспомнить различия между работой черного и белого магов. Поскольку это может оказаться полезным, то прежде чем продолжить, взглянем на эти различия, насколько они относятся к нашей тем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ервое.</w:t>
      </w:r>
      <w:r>
        <w:rPr>
          <w:rFonts w:eastAsia="Arial Cyr" w:cs="Arial Cyr" w:ascii="Arial Cyr" w:hAnsi="Arial Cyr"/>
          <w:sz w:val="22"/>
          <w:szCs w:val="22"/>
          <w:lang w:val="ru-RU"/>
        </w:rPr>
        <w:t xml:space="preserve"> Белый Брат имеет дело с положительной электрической энергией. Темный Брат имеет дело с отрицательной электрической энерги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орое.</w:t>
      </w:r>
      <w:r>
        <w:rPr>
          <w:rFonts w:eastAsia="Arial Cyr" w:cs="Arial Cyr" w:ascii="Arial Cyr" w:hAnsi="Arial Cyr"/>
          <w:sz w:val="22"/>
          <w:szCs w:val="22"/>
          <w:lang w:val="ru-RU"/>
        </w:rPr>
        <w:t xml:space="preserve"> Белый Брат занимается душой вещей. Черный Маг центрирует свое внимание на форм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Третье.</w:t>
      </w:r>
      <w:r>
        <w:rPr>
          <w:rFonts w:eastAsia="Arial Cyr" w:cs="Arial Cyr" w:ascii="Arial Cyr" w:hAnsi="Arial Cyr"/>
          <w:sz w:val="22"/>
          <w:szCs w:val="22"/>
          <w:lang w:val="ru-RU"/>
        </w:rPr>
        <w:t xml:space="preserve"> Белый Маг развивает энергию, присущую задействованной сфере (человеческой, животной, растительной или минеральной) и производит результаты благодаря самостоятельной активизации центральной жизни: дочеловеческой, человеческой или сверхчеловеческой. Черный Маг достигает результатов посредством силы, внешней по отношению к задействованной сфере, и производит трансмутацию при помощи растворителей (если я вправе их так наименовать) или метода сведения формы к низшей, а не излучением, как это делает Белый Маг.</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различия в методе следует тщательно рассмотреть и представить реакцию различных элементов, атомов и форм на них. Теперь же вернемся к нашему заявлению о пяти постулатах, превращению жизни или переводу энергии в различные фор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Пять постулат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остулат I.</w:t>
      </w:r>
      <w:r>
        <w:rPr>
          <w:rFonts w:eastAsia="Arial Cyr" w:cs="Arial Cyr" w:ascii="Arial Cyr" w:hAnsi="Arial Cyr"/>
          <w:sz w:val="22"/>
          <w:szCs w:val="22"/>
          <w:lang w:val="ru-RU"/>
        </w:rPr>
        <w:t xml:space="preserve"> Всякая материя есть живая материя или жизненная субстанция дэва-сущностей. Например, план и формы, выстроенные из субстанции этого конкретного плана, — это материальная форма или оболочка великого дэвы, который есть сущность, стоящая за проявлением, и душа этого пла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89] </w:t>
      </w:r>
      <w:r>
        <w:rPr>
          <w:rFonts w:eastAsia="Arial Cyr" w:cs="Arial Cyr" w:ascii="Arial Cyr" w:hAnsi="Arial Cyr"/>
          <w:i/>
          <w:iCs/>
          <w:sz w:val="22"/>
          <w:szCs w:val="22"/>
          <w:lang w:val="ru-RU"/>
        </w:rPr>
        <w:t>Постулат II.</w:t>
      </w:r>
      <w:r>
        <w:rPr>
          <w:rFonts w:eastAsia="Arial Cyr" w:cs="Arial Cyr" w:ascii="Arial Cyr" w:hAnsi="Arial Cyr"/>
          <w:sz w:val="22"/>
          <w:szCs w:val="22"/>
          <w:lang w:val="ru-RU"/>
        </w:rPr>
        <w:t xml:space="preserve"> Все формы, вибрирующие на любой ключевой ноте, производятся строящими дэвами из материи своих собственных тел. Потому они называются великими Материнским аспектом, так как они создают форму из своей собственной субстан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остулат III.</w:t>
      </w:r>
      <w:r>
        <w:rPr>
          <w:rFonts w:eastAsia="Arial Cyr" w:cs="Arial Cyr" w:ascii="Arial Cyr" w:hAnsi="Arial Cyr"/>
          <w:sz w:val="22"/>
          <w:szCs w:val="22"/>
          <w:lang w:val="ru-RU"/>
        </w:rPr>
        <w:t xml:space="preserve"> Дэвы — это жизнь, обеспечивающая связность формы. Они — это третий и второй аспекты в соединении и должны быть рассматриваемы как жизнь всех дочеловеческих форм. Стало быть, маг, трансмутирующий в минеральном царстве, работает практически с дэва сущностью в её самой начальной форме на восходящей дуге эволюции и обязан помнить о трех вещ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Об эффекте обратного притяжения инволюционных жизней, стоящих за минералом, или дейстующих, как его наследственнос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б. О семеричной природе конкретной группы дэв, составляющей в оккультном смысле его </w:t>
      </w:r>
      <w:r>
        <w:rPr>
          <w:rFonts w:eastAsia="Arial Cyr" w:cs="Arial Cyr" w:ascii="Arial Cyr" w:hAnsi="Arial Cyr"/>
          <w:i/>
          <w:iCs/>
          <w:sz w:val="22"/>
          <w:szCs w:val="22"/>
          <w:lang w:val="ru-RU"/>
        </w:rPr>
        <w:t>бытие</w:t>
      </w:r>
      <w:r>
        <w:rPr>
          <w:rFonts w:eastAsia="Arial Cyr" w:cs="Arial Cyr" w:ascii="Arial Cyr" w:hAnsi="Arial Cyr"/>
          <w:sz w:val="22"/>
          <w:szCs w:val="22"/>
          <w:lang w:val="ru-RU"/>
        </w:rPr>
        <w:t>.</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О следующей переходной стадии, растительном царстве, или об оккультном влиянии второго царства на перво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остулат IV.</w:t>
      </w:r>
      <w:r>
        <w:rPr>
          <w:rFonts w:eastAsia="Arial Cyr" w:cs="Arial Cyr" w:ascii="Arial Cyr" w:hAnsi="Arial Cyr"/>
          <w:sz w:val="22"/>
          <w:szCs w:val="22"/>
          <w:lang w:val="ru-RU"/>
        </w:rPr>
        <w:t xml:space="preserve"> Все дэва-сущности и строители на физическом плане особенно опасны для человека, так как они работают на эфирных уровнях и являются, как я указывал ранее, передатчиками праны или жизненной, одушевляющей субстанции и, следовательно, выпускают на невежественных и неосторожных огненную сущность, которая сжигает и разрушае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остулат V.</w:t>
      </w:r>
      <w:r>
        <w:rPr>
          <w:rFonts w:eastAsia="Arial Cyr" w:cs="Arial Cyr" w:ascii="Arial Cyr" w:hAnsi="Arial Cyr"/>
          <w:sz w:val="22"/>
          <w:szCs w:val="22"/>
          <w:lang w:val="ru-RU"/>
        </w:rPr>
        <w:t xml:space="preserve"> Дэвы не работают, подобно индивидуальным сознательным единицам, над осуществлением самостоятельно выдвигаемых целей, как это делает человек, Небесный Человек или солнечный Логос (рассматриваемые как Эго), но они работают в группах, подчиняющихс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Присущему им импульсу или скрытому активному разум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Приказам, отдаваемым б'ольшими Строителя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 Ритуалу или принуждению посредством цвета и зву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90] </w:t>
      </w:r>
      <w:r>
        <w:rPr>
          <w:rFonts w:eastAsia="Arial Cyr" w:cs="Arial Cyr" w:ascii="Arial Cyr" w:hAnsi="Arial Cyr"/>
          <w:sz w:val="22"/>
          <w:szCs w:val="22"/>
          <w:lang w:val="ru-RU"/>
        </w:rPr>
        <w:t>Если помнить это и осмыслить, то можно прийти к некоторому пониманию роли, которую дэвы играют в трансмутации. Место, которое в этом процессе занимает огонь, здесь особенно интересно, поскольку оно отчетливо выявляет разницу в методе обеих школ.</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 трансмутационном процессе, как он проводится Братством, внутренний огонь, одушевляющий атом, форму, или человека, стимулируется, раздувается и усиливается до тех пор, пока он (благодаря собственной внутренней мощи) не сжигает свои оболочки и не исходит в виде излучения из своего не-преступи-кольца. Это интересно наблюдать во время заключительных Посвящений, когда каузальное тело разрушается огнем. Внутренний огонь сжигает всё, и электрический огонь исходит. Таким образом, истинный алхимик в грядущие дни будет в любом случае стараться стимулировать радиоактивность элемента или атома, с которым он работает, и центрировать свое внимание на </w:t>
      </w:r>
      <w:r>
        <w:rPr>
          <w:rFonts w:eastAsia="Arial Cyr" w:cs="Arial Cyr" w:ascii="Arial Cyr" w:hAnsi="Arial Cyr"/>
          <w:i/>
          <w:iCs/>
          <w:sz w:val="22"/>
          <w:szCs w:val="22"/>
          <w:lang w:val="ru-RU"/>
        </w:rPr>
        <w:t>положительном</w:t>
      </w:r>
      <w:r>
        <w:rPr>
          <w:rFonts w:eastAsia="Arial Cyr" w:cs="Arial Cyr" w:ascii="Arial Cyr" w:hAnsi="Arial Cyr"/>
          <w:sz w:val="22"/>
          <w:szCs w:val="22"/>
          <w:lang w:val="ru-RU"/>
        </w:rPr>
        <w:t xml:space="preserve"> ядре. Путем повышения его вибрации, его активности или позитивности он добьется желанной цели. Учителя делают это же в связи с человеческим духом, совсем не касаясь его “дэва” аспекта. То же базовое правило будет применяться и в отношении минерала, так же как в отношении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Процесс, который проводится Темным Братством, совершенно обратный. Оно центрирует свое внимание на форме, старается расшатать и сломать эту форму или комбинацию атомов, с тем чтобы выпустить центральную электрическую жизнь. Они добиваются этого результата внешними средствами, пользуясь разрушительной природой самой субстанции (дэва-сущности). Они сжигают и разрушают материальную оболочку, пытаясь захватить летучую сущность, исходящую при распаде формы. Это мешает эволюционному плану задействованной жизни, откладывает итог, нарушает предустановленный ход развития и ставит все </w:t>
      </w:r>
      <w:r>
        <w:rPr>
          <w:rFonts w:eastAsia="Arial Cyr" w:cs="Arial Cyr" w:ascii="Arial Cyr" w:hAnsi="Arial Cyr"/>
          <w:b/>
          <w:bCs/>
          <w:sz w:val="22"/>
          <w:szCs w:val="22"/>
          <w:lang w:val="ru-RU"/>
        </w:rPr>
        <w:t xml:space="preserve">491] </w:t>
      </w:r>
      <w:r>
        <w:rPr>
          <w:rFonts w:eastAsia="Arial Cyr" w:cs="Arial Cyr" w:ascii="Arial Cyr" w:hAnsi="Arial Cyr"/>
          <w:sz w:val="22"/>
          <w:szCs w:val="22"/>
          <w:lang w:val="ru-RU"/>
        </w:rPr>
        <w:t xml:space="preserve">участвующие факторы в плачевное положение. Перед жизнью (или сущностью) ставится преграда, дэвы работают на разрушение и без участия в цели плана, маг же находится в опасности по Закону Кармы и вследствие материализации своей собственной субстанции благодаря сродству с третьим аспектом. Черная магия такой вот природы закрадывается во все религии по этой самой линии разрушения формы внешними средствами, а не в результате освобождения жизни благодаря внутреннему развитию и подготовленности. Это вызывает вред хатха-йоги в Индии и аналогичных методов, практикуемых в некоторых религиозных и оккультных орденах также и на Западе. Все они работают с материей на каком-то плане в трех мирах, и ради добра совершают зло; все контролируют дэв, пытаясь осуществить специфические цели посредством манипуляции материей формы. Иерархия же работает с душой внутри формы, производя разумные, самоинициированные и устойчивые результаты. Когда бы ни центрировалось внимание на форме, а не на Духе, возникает тенденция к поклонению дэвам, контакту с ними и черной магии, так как </w:t>
      </w:r>
      <w:r>
        <w:rPr>
          <w:rFonts w:eastAsia="Arial Cyr" w:cs="Arial Cyr" w:ascii="Arial Cyr" w:hAnsi="Arial Cyr"/>
          <w:i/>
          <w:iCs/>
          <w:sz w:val="22"/>
          <w:szCs w:val="22"/>
          <w:lang w:val="ru-RU"/>
        </w:rPr>
        <w:t>форма</w:t>
      </w:r>
      <w:r>
        <w:rPr>
          <w:rFonts w:eastAsia="Arial Cyr" w:cs="Arial Cyr" w:ascii="Arial Cyr" w:hAnsi="Arial Cyr"/>
          <w:sz w:val="22"/>
          <w:szCs w:val="22"/>
          <w:lang w:val="ru-RU"/>
        </w:rPr>
        <w:t xml:space="preserve"> составлена из дэва-субстанции на всех план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следует хорошо рассмотреть в отношении всех форм, поскольку здесь содержится ключ ко многим тайна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увидели, что при передаче жизни от формы к форме работа совершается согласно правилу и порядку в результате сотрудничества дэв и приложения внешнего воздействия на соответствующий атом или форму на начальной стадии и, во-вторых, (это самая важная и длительная стадия процедуры) благодаря последующей реакции внутри самого атома, которая приводит к интенсификации положительного горящего центра и исходу (посредством радиоактивности) летучей сущнос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На всех этих разных стадиях свою роль играют огненные элементалы, которым помогают огненные дэвы, являющиеся управляющими </w:t>
      </w:r>
      <w:r>
        <w:rPr>
          <w:rFonts w:eastAsia="Arial Cyr" w:cs="Arial Cyr" w:ascii="Arial Cyr" w:hAnsi="Arial Cyr"/>
          <w:b/>
          <w:bCs/>
          <w:sz w:val="22"/>
          <w:szCs w:val="22"/>
          <w:lang w:val="ru-RU"/>
        </w:rPr>
        <w:t xml:space="preserve">492] </w:t>
      </w:r>
      <w:r>
        <w:rPr>
          <w:rFonts w:eastAsia="Arial Cyr" w:cs="Arial Cyr" w:ascii="Arial Cyr" w:hAnsi="Arial Cyr"/>
          <w:sz w:val="22"/>
          <w:szCs w:val="22"/>
          <w:lang w:val="ru-RU"/>
        </w:rPr>
        <w:t>агентами. Так обстоит дело на всех планах, с которыми мы, в первую очередь, соприкасаемся в трех мирах, — вступают в действие разные группы дэв согласно природе формы и плану, на котором осуществляется трансмутация. Электрический огонь проходит от атома к атому по закону, и отзывается “огонь трения”, который есть скрытый огонь атома или его отрицательный аспект; процесс проходит через посредство солнечного огня, и в этом — секрет трансмутации и её самый таинственный аспект. Огонь трения, отрицательное электричество субстанции было одно время предметом внимания экзотерической науки, а исследование природы положительного электричества стало возможным благодаря открытию рад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Кили, как намекала Е.П.Б.,</w:t>
      </w:r>
      <w:r>
        <w:rPr>
          <w:rStyle w:val="FootnoteCharacters"/>
          <w:rStyle w:val="FootnoteAnchor"/>
          <w:rFonts w:eastAsia="Arial Cyr" w:cs="Arial Cyr" w:ascii="Arial Cyr" w:hAnsi="Arial Cyr"/>
          <w:sz w:val="22"/>
          <w:szCs w:val="22"/>
          <w:lang w:val="ru-RU"/>
        </w:rPr>
        <w:footnoteReference w:id="154"/>
      </w:r>
      <w:r>
        <w:rPr>
          <w:rFonts w:eastAsia="Arial Cyr" w:cs="Arial Cyr" w:ascii="Arial Cyr" w:hAnsi="Arial Cyr"/>
          <w:sz w:val="22"/>
          <w:szCs w:val="22"/>
          <w:lang w:val="ru-RU"/>
        </w:rPr>
        <w:t xml:space="preserve"> далеко продвинулся на этом пути, и знал даже больше, чем он сообщил; другие же приближаются или приблизились к тому же. Следующий шаг вперед в науке лежит в этом направлении и относится к исследованию потенциальной силы самого атома и его использованию на благо человека. В результате на Земле освободится ошеломляющее количество энергии. Тем не менее, только когда будет понят третий фактор и наука признает посредничество ментального огня, воплощенного в некоторых группах дэв, сила энергии, которая троична и всё же едина в трех мирах, сможет употребляться на пользу человека. Это еще далеко впереди и станет возможным лишь к концу этого круга, а эти могучие силы не будут полностью использованы и до конца познаны ранее середины следующего круга. К тому времени множество энергии станет доступно в результате удаления всего, что мешает. Применительно к человеку это осуществится при разделении Судного дня, но оно породит свои следствия и в других царствах природы. Часть животного царства вступит во временное сокрытие, тем самым высвободив энергию для </w:t>
      </w:r>
      <w:r>
        <w:rPr>
          <w:rFonts w:eastAsia="Arial Cyr" w:cs="Arial Cyr" w:ascii="Arial Cyr" w:hAnsi="Arial Cyr"/>
          <w:b/>
          <w:bCs/>
          <w:sz w:val="22"/>
          <w:szCs w:val="22"/>
          <w:lang w:val="ru-RU"/>
        </w:rPr>
        <w:t xml:space="preserve">493] </w:t>
      </w:r>
      <w:r>
        <w:rPr>
          <w:rFonts w:eastAsia="Arial Cyr" w:cs="Arial Cyr" w:ascii="Arial Cyr" w:hAnsi="Arial Cyr"/>
          <w:sz w:val="22"/>
          <w:szCs w:val="22"/>
          <w:lang w:val="ru-RU"/>
        </w:rPr>
        <w:t>потребления оставшейся частью, что приведет к результатам, на которые намекал пророк Израиля</w:t>
      </w:r>
      <w:r>
        <w:rPr>
          <w:rStyle w:val="FootnoteCharacters"/>
          <w:rStyle w:val="FootnoteAnchor"/>
          <w:rFonts w:eastAsia="Arial Cyr" w:cs="Arial Cyr" w:ascii="Arial Cyr" w:hAnsi="Arial Cyr"/>
          <w:sz w:val="22"/>
          <w:szCs w:val="22"/>
          <w:lang w:val="ru-RU"/>
        </w:rPr>
        <w:footnoteReference w:id="155"/>
      </w:r>
      <w:r>
        <w:rPr>
          <w:rFonts w:eastAsia="Arial Cyr" w:cs="Arial Cyr" w:ascii="Arial Cyr" w:hAnsi="Arial Cyr"/>
          <w:sz w:val="22"/>
          <w:szCs w:val="22"/>
          <w:lang w:val="ru-RU"/>
        </w:rPr>
        <w:t>, говоря, что “волк будет жить вместе с ягненком”, его фраза “малое дитя поведет их” — эзотерическое объявление того факта, что три пятых человеческого семейства встанут на Путь; “малое дитя” — это название, применяемое к испытуемым и ученикам. В растительном и минеральном царствах произойдет аналогичное явление, но такой природы, что это скрыто от нашего поним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Центральный фактор солнечного огня в работе трансмутации будет осмыслен в результате изучения дэв и элементалов огня, которые суть огонь и (сущностно, через активное магнетическое излучение) внешняя теплота или вибрация, которая производи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илу, действующую на сфероидальную оболочку атом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тклик внутри атома, производящий излучение или исход летучей сущнос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оворя о космических масштабах и рассматривая саму солнечную систему как космический атом, можно заключить, чт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бстракции или сущности, населяющие форму, суть “электрический огон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атериальная субстанция, находящаяся внутри не-преступи-кольца, рассматриваемого как однородное целое, есть “огонь тр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гненные дэвы с космического ментального плана (которых олицетворяют Агни, Индра и еще один, чье имя не названо) суть внешние агенты, которые проводят космическую трансмутаци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Это тройное утверждение применимо к схеме, цепи, а также глобусу, только всегда надлежит помнить, </w:t>
      </w:r>
      <w:r>
        <w:rPr>
          <w:rFonts w:eastAsia="Arial Cyr" w:cs="Arial Cyr" w:ascii="Arial Cyr" w:hAnsi="Arial Cyr"/>
          <w:b/>
          <w:bCs/>
          <w:sz w:val="22"/>
          <w:szCs w:val="22"/>
          <w:lang w:val="ru-RU"/>
        </w:rPr>
        <w:t xml:space="preserve">494] </w:t>
      </w:r>
      <w:r>
        <w:rPr>
          <w:rFonts w:eastAsia="Arial Cyr" w:cs="Arial Cyr" w:ascii="Arial Cyr" w:hAnsi="Arial Cyr"/>
          <w:sz w:val="22"/>
          <w:szCs w:val="22"/>
          <w:lang w:val="ru-RU"/>
        </w:rPr>
        <w:t>что если говорить о человеке, то огонь, его третий аспект, эманирует из системного ментальног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в общих чертах разобрали этот вопрос электричества и убедились, что огненная сущность или субстанция растворяется в результате внутренней активности и внешней теплоты так, что электрический огонь в центре атома освобождается и ищет новую форму. Это цель трансмутационного процесса, и неудача алхимиков, работавших до сих пор в минеральном царстве, происходит по причине трех вещ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ервая.</w:t>
      </w:r>
      <w:r>
        <w:rPr>
          <w:rFonts w:eastAsia="Arial Cyr" w:cs="Arial Cyr" w:ascii="Arial Cyr" w:hAnsi="Arial Cyr"/>
          <w:sz w:val="22"/>
          <w:szCs w:val="22"/>
          <w:lang w:val="ru-RU"/>
        </w:rPr>
        <w:t xml:space="preserve"> Неспособность соприкоснуться с центральной электрической искрой. Это происходит по причине их невежества относительно некоторых законов электричества и формулы, описывающей диапазон электрического влияния этой искр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орая.</w:t>
      </w:r>
      <w:r>
        <w:rPr>
          <w:rFonts w:eastAsia="Arial Cyr" w:cs="Arial Cyr" w:ascii="Arial Cyr" w:hAnsi="Arial Cyr"/>
          <w:sz w:val="22"/>
          <w:szCs w:val="22"/>
          <w:lang w:val="ru-RU"/>
        </w:rPr>
        <w:t xml:space="preserve"> Неспособность создать необходимый канал или “путь”, по которому исходящая жизнь могла бы перейти в свою новую форму. Многие преуспели в разрушении формы, когда жизнь её покидает, но они не знали, как её использовать или направить, и, следовательно, весь их труд пропадал.</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Третья.</w:t>
      </w:r>
      <w:r>
        <w:rPr>
          <w:rFonts w:eastAsia="Arial Cyr" w:cs="Arial Cyr" w:ascii="Arial Cyr" w:hAnsi="Arial Cyr"/>
          <w:sz w:val="22"/>
          <w:szCs w:val="22"/>
          <w:lang w:val="ru-RU"/>
        </w:rPr>
        <w:t xml:space="preserve"> Неспособность управлять огненными элементалами, являющиеся внешним огнём, воздействующим на центральную искру через её окружение. Такая неспособность особенно отличает алхимиков пятой коренной расы, которые практически неспособны на этот контроль, утеряв Слова, формулы и звуки. Это последствие недолжного успеха атлантической эпохи, когда алхимики того времени посредством цвета и звука столь полно контролировали элементалов, что использовали их для собственных эгоистических целей и по линиям устремления, лежавшим вне своей законной компетенции. Это знание формул и звуков может быть сравнительно </w:t>
      </w:r>
      <w:r>
        <w:rPr>
          <w:rFonts w:eastAsia="Arial Cyr" w:cs="Arial Cyr" w:ascii="Arial Cyr" w:hAnsi="Arial Cyr"/>
          <w:b/>
          <w:bCs/>
          <w:sz w:val="22"/>
          <w:szCs w:val="22"/>
          <w:lang w:val="ru-RU"/>
        </w:rPr>
        <w:t xml:space="preserve">495] </w:t>
      </w:r>
      <w:r>
        <w:rPr>
          <w:rFonts w:eastAsia="Arial Cyr" w:cs="Arial Cyr" w:ascii="Arial Cyr" w:hAnsi="Arial Cyr"/>
          <w:sz w:val="22"/>
          <w:szCs w:val="22"/>
          <w:lang w:val="ru-RU"/>
        </w:rPr>
        <w:t>легко приобретено после того, как у человека разовьётся внутренне духовное ухо. В этом случае трансмутационные процессы грубого сорта (как задействованные в производстве чистого золота) совсем не будут его интересовать, и объектом его внимания станут более тонкие формы деятельности, которые связаны с передачей жизни от формы к форм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акже следует выделить следующие факт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ервый.</w:t>
      </w:r>
      <w:r>
        <w:rPr>
          <w:rFonts w:eastAsia="Arial Cyr" w:cs="Arial Cyr" w:ascii="Arial Cyr" w:hAnsi="Arial Cyr"/>
          <w:sz w:val="22"/>
          <w:szCs w:val="22"/>
          <w:lang w:val="ru-RU"/>
        </w:rPr>
        <w:t xml:space="preserve"> Что у каждого царства природы есть своя нота или тон, а у мантрических звуков, относящихся к любому трансмутационному процессу в царстве, эта нота будет ключевой или базовой ното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орой.</w:t>
      </w:r>
      <w:r>
        <w:rPr>
          <w:rFonts w:eastAsia="Arial Cyr" w:cs="Arial Cyr" w:ascii="Arial Cyr" w:hAnsi="Arial Cyr"/>
          <w:sz w:val="22"/>
          <w:szCs w:val="22"/>
          <w:lang w:val="ru-RU"/>
        </w:rPr>
        <w:t xml:space="preserve"> Что нота минерального царства есть базовая нота самой субстанции и звучание комбинаций нот на основе этого ключа вызывает великие мировые катаклизмы, осуществляющиеся через вулканическую деятельность. Каждый вулкан издает эту ноту, и для тех, кто видит, звук и цвет (в оккультном понимании) вулкана представляют собой по настоящему изумительное явление. Все оттенки этой ноты можно найти в минеральном царстве, которое само по себе разделено на три основных царств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Неблагородные металлы, такие как свинец и железо со всеми родственными минерал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Благородные металлы, такие как золото или серебро, играющие жизненно важную роль в жизни расы и являющие собой минеральное проявление второго аспект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Кристаллы и драгоценные камни, первый аспект, проявляющийся в минеральном царстве — это завершение работы минеральных дэв и продукт их неослабных усили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Когда ученые до конца разберутся в том, что же вызывает различие между сапфиром и рубином, они обнаружат одну из стадий </w:t>
      </w:r>
      <w:r>
        <w:rPr>
          <w:rFonts w:eastAsia="Arial Cyr" w:cs="Arial Cyr" w:ascii="Arial Cyr" w:hAnsi="Arial Cyr"/>
          <w:b/>
          <w:bCs/>
          <w:sz w:val="22"/>
          <w:szCs w:val="22"/>
          <w:lang w:val="ru-RU"/>
        </w:rPr>
        <w:t xml:space="preserve">496] </w:t>
      </w:r>
      <w:r>
        <w:rPr>
          <w:rFonts w:eastAsia="Arial Cyr" w:cs="Arial Cyr" w:ascii="Arial Cyr" w:hAnsi="Arial Cyr"/>
          <w:sz w:val="22"/>
          <w:szCs w:val="22"/>
          <w:lang w:val="ru-RU"/>
        </w:rPr>
        <w:t>трансмутационного процесса, а к этому они подойдут не ранее, чем будет контролироваться четвертый эфир и открыт его секрет. Со временем трансмутация, например, угля в алмазы или свинца в серебро, или некоторых металлов в золото потеряет всякий интерес для человека, так как выяснится, что её результатом является ухудшение стандарта и, как следствие, бедность вместо богатства; человек в конечном итоге придет к осознанию того, что в атомной энергии, поставленной ему на службу, или в стимуляции радиоактивности заключается для него путь к процветанию и изобилию. Поэтому он сконцентрирует свое внимание на этой высшей форме передачи жизни и при помощ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Знания дэ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Внешнего давления и вибра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Внутренней стимуля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Цвета, используемого для стимуляции и оживл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Мантрических звук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н найдет секрет атомной энергии, скрытой в минеральном царстве, и направит её непостижимое могущество и силу на разрешение проблем существования. Только когда атомная энергия будет лучше понята и природа четвертого эфира в какой-то мере осмыслена, мы придем к контролю над воздухом, который неизбеже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Третий.</w:t>
      </w:r>
      <w:r>
        <w:rPr>
          <w:rFonts w:eastAsia="Arial Cyr" w:cs="Arial Cyr" w:ascii="Arial Cyr" w:hAnsi="Arial Cyr"/>
          <w:sz w:val="22"/>
          <w:szCs w:val="22"/>
          <w:lang w:val="ru-RU"/>
        </w:rPr>
        <w:t xml:space="preserve"> Что с открытием ноты растительного царства, её сочетанием с другими нотами природы и должным её изданием в разных ключах и комбинациях появится возможность производить чудесные следствия внутри этого царства и стимулировать деятельность дэв, работающих с цветами, плодами, деревьями и трав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У каждой коренной расы имеется собственный особенный вид растительности или некоторые базовые формы и очертания, которые наблюдаются во всех странах, где эта раса обитает. Это </w:t>
      </w:r>
      <w:r>
        <w:rPr>
          <w:rFonts w:eastAsia="Arial Cyr" w:cs="Arial Cyr" w:ascii="Arial Cyr" w:hAnsi="Arial Cyr"/>
          <w:b/>
          <w:bCs/>
          <w:sz w:val="22"/>
          <w:szCs w:val="22"/>
          <w:lang w:val="ru-RU"/>
        </w:rPr>
        <w:t xml:space="preserve">497] </w:t>
      </w:r>
      <w:r>
        <w:rPr>
          <w:rFonts w:eastAsia="Arial Cyr" w:cs="Arial Cyr" w:ascii="Arial Cyr" w:hAnsi="Arial Cyr"/>
          <w:sz w:val="22"/>
          <w:szCs w:val="22"/>
          <w:lang w:val="ru-RU"/>
        </w:rPr>
        <w:t>вызывается взаимодействием между базовой нотой самого растительного царства и нотой людской расы, которые развиваются одновременно. Соединением этих двух нот и порождается особая растительность, хотя надо помнить о том, что если человеческая нота слишком доминирует, она склонна вытеснить жизнь из форм второго царства. Дэвы, работающие в этом царстве, составляют особую группу и имеют с ним более тесную, конкретную связь, чем строители или дэвы в любом другом царстве. Трансмутационный процесс проходит в растительном царстве легче, чем в любом другом, именно благодаря этому, а также побудительному импульсу, данному второму царству и его эволюционному процессу приходом Владык Пламени со второго или венерианского глобуса — именно того глобуса, с которым это царство имеет таинственную связь. Если выразить это другими словами, то космическая Сущность, являющаяся жизнью второго глобуса и его обитающим принципом, имеет тесную связь с Солнечным Существом, являющимся жизнью, обитающей во всём растительном царстве. Эта аналогия может быть прослежена и применительно к другим царствам, глобусам и формам, и в чём-то относится и к тому факту, что этот</w:t>
      </w:r>
      <w:r>
        <w:rPr>
          <w:rStyle w:val="FootnoteCharacters"/>
          <w:rStyle w:val="FootnoteAnchor"/>
          <w:rFonts w:eastAsia="Arial Cyr" w:cs="Arial Cyr" w:ascii="Arial Cyr" w:hAnsi="Arial Cyr"/>
          <w:sz w:val="22"/>
          <w:szCs w:val="22"/>
          <w:lang w:val="ru-RU"/>
        </w:rPr>
        <w:footnoteReference w:id="156"/>
      </w:r>
      <w:r>
        <w:rPr>
          <w:rFonts w:eastAsia="Arial Cyr" w:cs="Arial Cyr" w:ascii="Arial Cyr" w:hAnsi="Arial Cyr"/>
          <w:sz w:val="22"/>
          <w:szCs w:val="22"/>
          <w:lang w:val="ru-RU"/>
        </w:rPr>
        <w:t xml:space="preserve"> четвертый глобус прежде всего — глобус человеческой эволюции в этой схеме; она также даёт ключ к таинству Присутствия на Земле самог'о великого Кумары. Эти мысли заслуживают самого пристального вним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498] </w:t>
      </w:r>
      <w:r>
        <w:rPr>
          <w:rFonts w:eastAsia="Arial Cyr" w:cs="Arial Cyr" w:ascii="Arial Cyr" w:hAnsi="Arial Cyr"/>
          <w:sz w:val="22"/>
          <w:szCs w:val="22"/>
          <w:lang w:val="ru-RU"/>
        </w:rPr>
        <w:t>Нота человеческого царства, прозвучавшая на этом глобусе с учетверенной интенсивностью, вызвала необыкновенные события, и я предлагаю всем оккультным исследователям внимательно изучить следующие проявления во времени и пространств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w:hAnsi="Arial" w:eastAsia="Arial" w:cs="Arial"/>
          <w:sz w:val="22"/>
          <w:szCs w:val="22"/>
          <w:lang w:val="ru-RU"/>
        </w:rPr>
      </w:pPr>
      <w:r>
        <w:rPr>
          <w:rFonts w:eastAsia="Arial" w:cs="Arial" w:ascii="Arial" w:hAnsi="Arial"/>
          <w:sz w:val="22"/>
          <w:szCs w:val="22"/>
          <w:lang w:val="ru-RU"/>
        </w:rPr>
      </w:r>
    </w:p>
    <w:tbl>
      <w:tblPr>
        <w:tblW w:w="7054" w:type="dxa"/>
        <w:jc w:val="left"/>
        <w:tblInd w:w="-108" w:type="dxa"/>
        <w:tblLayout w:type="fixed"/>
        <w:tblCellMar>
          <w:top w:w="0" w:type="dxa"/>
          <w:left w:w="108" w:type="dxa"/>
          <w:bottom w:w="0" w:type="dxa"/>
          <w:right w:w="108" w:type="dxa"/>
        </w:tblCellMar>
      </w:tblPr>
      <w:tblGrid>
        <w:gridCol w:w="3652"/>
        <w:gridCol w:w="3402"/>
      </w:tblGrid>
      <w:tr>
        <w:trPr/>
        <w:tc>
          <w:tcPr>
            <w:tcW w:w="365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 Четвертая творческая Иерархия</w:t>
            </w:r>
          </w:p>
        </w:tc>
        <w:tc>
          <w:tcPr>
            <w:tcW w:w="340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человеческая.</w:t>
            </w:r>
          </w:p>
        </w:tc>
      </w:tr>
      <w:tr>
        <w:trPr/>
        <w:tc>
          <w:tcPr>
            <w:tcW w:w="365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 Четвертая схема</w:t>
            </w:r>
          </w:p>
        </w:tc>
        <w:tc>
          <w:tcPr>
            <w:tcW w:w="340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наша земная схема.</w:t>
            </w:r>
          </w:p>
        </w:tc>
      </w:tr>
      <w:tr>
        <w:trPr/>
        <w:tc>
          <w:tcPr>
            <w:tcW w:w="365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 Четвертая цепь</w:t>
            </w:r>
          </w:p>
        </w:tc>
        <w:tc>
          <w:tcPr>
            <w:tcW w:w="340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земная цепь.</w:t>
            </w:r>
          </w:p>
        </w:tc>
      </w:tr>
      <w:tr>
        <w:trPr/>
        <w:tc>
          <w:tcPr>
            <w:tcW w:w="365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4. Четвертый глобус</w:t>
            </w:r>
          </w:p>
        </w:tc>
        <w:tc>
          <w:tcPr>
            <w:tcW w:w="340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наша планета.</w:t>
            </w:r>
          </w:p>
        </w:tc>
      </w:tr>
      <w:tr>
        <w:trPr/>
        <w:tc>
          <w:tcPr>
            <w:tcW w:w="365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 Четвертое царство</w:t>
            </w:r>
          </w:p>
        </w:tc>
        <w:tc>
          <w:tcPr>
            <w:tcW w:w="340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человеческое.</w:t>
            </w:r>
          </w:p>
        </w:tc>
      </w:tr>
      <w:tr>
        <w:trPr/>
        <w:tc>
          <w:tcPr>
            <w:tcW w:w="365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6. Четвертый круг</w:t>
            </w:r>
          </w:p>
        </w:tc>
        <w:tc>
          <w:tcPr>
            <w:tcW w:w="340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ервый чисто человеческий круг.</w:t>
            </w:r>
          </w:p>
        </w:tc>
      </w:tr>
      <w:tr>
        <w:trPr/>
        <w:tc>
          <w:tcPr>
            <w:tcW w:w="365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 Четыре Кумары</w:t>
            </w:r>
          </w:p>
        </w:tc>
        <w:tc>
          <w:tcPr>
            <w:tcW w:w="340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оплощают человечество.</w:t>
            </w:r>
          </w:p>
        </w:tc>
      </w:tr>
      <w:tr>
        <w:trPr/>
        <w:tc>
          <w:tcPr>
            <w:tcW w:w="365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8. Четвертый план</w:t>
            </w:r>
          </w:p>
        </w:tc>
        <w:tc>
          <w:tcPr>
            <w:tcW w:w="340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буддхический, цель человека.</w:t>
            </w:r>
          </w:p>
        </w:tc>
      </w:tr>
      <w:tr>
        <w:trPr/>
        <w:tc>
          <w:tcPr>
            <w:tcW w:w="365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9. Четвертый эфир</w:t>
            </w:r>
          </w:p>
        </w:tc>
        <w:tc>
          <w:tcPr>
            <w:tcW w:w="340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физическое соответствие буддхического плана.</w:t>
            </w:r>
          </w:p>
        </w:tc>
      </w:tr>
    </w:tbl>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е эти различные факторы отзываются на один фцндаментальный звук; это та нота, что является причиной их существования и основой их бытия. Эта нота, если её поискать и найти, приведет к тесному соединению всех этих факторов, которые в конце концов сольются в великом оккультном единстве. Подобным же образом она привлечет к сотрудничеству группу дэв, являющся сущностью четвертого человеческого принцип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б. Синтез.</w:t>
      </w:r>
      <w:r>
        <w:rPr>
          <w:rFonts w:eastAsia="Arial Cyr" w:cs="Arial Cyr" w:ascii="Arial Cyr" w:hAnsi="Arial Cyr"/>
          <w:sz w:val="22"/>
          <w:szCs w:val="22"/>
          <w:lang w:val="ru-RU"/>
        </w:rPr>
        <w:t xml:space="preserve"> Мы увидели, что в течение будущих рас и подрас можно ожидать некоторого весьма определенного манасического раскрытия; стоит особенно отметить, что насколько это связано с эволюцией манаса в нашем круге, его наивысшего расцвета можно ожидать в период предстоящих пятиста лет. Приход двух последних коренных рас отмечает точку синтеза и начало постепенного использования того, что было достигнуто манасически; это будет вызвано развитием абстрактного мышления и интуитивного распознавания. Другими словами, манас (в трех предыдущих коренных расах) использовался, главным образом, для понимания объектного существования, для адаптации Обитателя формы к своему </w:t>
      </w:r>
      <w:r>
        <w:rPr>
          <w:rFonts w:eastAsia="Arial Cyr" w:cs="Arial Cyr" w:ascii="Arial Cyr" w:hAnsi="Arial Cyr"/>
          <w:b/>
          <w:bCs/>
          <w:sz w:val="22"/>
          <w:szCs w:val="22"/>
          <w:lang w:val="ru-RU"/>
        </w:rPr>
        <w:t xml:space="preserve">499] </w:t>
      </w:r>
      <w:r>
        <w:rPr>
          <w:rFonts w:eastAsia="Arial Cyr" w:cs="Arial Cyr" w:ascii="Arial Cyr" w:hAnsi="Arial Cyr"/>
          <w:sz w:val="22"/>
          <w:szCs w:val="22"/>
          <w:lang w:val="ru-RU"/>
        </w:rPr>
        <w:t>окружению на физическом плане. Начиная же с нашего времени, деятельность направится на понимание субъектной стороны проявления, на осмысление психе индивидуальной жизни: божественной, планетарной или человеческой. В следующем круге все предыдущие стадии будут кратко повторены и манас проявится способами, пока еще непостижимыми для полупробуждённого сознания человека. В этом круге три пятых человеческого семейства будут полностью осведомленными, будут с непрерывностью воспоминания функционировать на физическом, астральном и низшем ментальном планах. Акцент манасической эволюции будет ставиться на достижении каузального состояния, на научном конструировании моста, который соединит каузальный проводник с постоянным манасическим атомом на абстрактных уровня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шестом и седьмом кругах у нас снова будет синтезирующий процесс, аналогичный тому, который предстоит в шестой и седьмой коренных расах нашего круг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ыразим вышеизложенное в более объемлющих понятиях. Небесный Человек будет обретать сознание своего каузального тела на космических уровнях с последующими реакцией, реполяризацией и выравниванием своего тела проявления. Согласно закону это продемонстрируется как качество и предустановленная разумная цель в каждом царстве природы и приведет к таким актам единения в этих царствах, которые необъяснимы для человека на его нынешней стадии манасического развития. Не нужно потому тратить время на их разъяснения, ведь умственные понятия человека несоизмеримы с величием этой т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Резюмируя сообщенное о различающей способности, разумной деятельности, природе приспособляемости и трансмутационной способности манаса, я бы хотел указать, что эти результаты будут настолько далекоидущими, что каждый отдел природы — </w:t>
      </w:r>
      <w:r>
        <w:rPr>
          <w:rFonts w:eastAsia="Arial Cyr" w:cs="Arial Cyr" w:ascii="Arial Cyr" w:hAnsi="Arial Cyr"/>
          <w:b/>
          <w:bCs/>
          <w:sz w:val="22"/>
          <w:szCs w:val="22"/>
          <w:lang w:val="ru-RU"/>
        </w:rPr>
        <w:t xml:space="preserve">500] </w:t>
      </w:r>
      <w:r>
        <w:rPr>
          <w:rFonts w:eastAsia="Arial Cyr" w:cs="Arial Cyr" w:ascii="Arial Cyr" w:hAnsi="Arial Cyr"/>
          <w:sz w:val="22"/>
          <w:szCs w:val="22"/>
          <w:lang w:val="ru-RU"/>
        </w:rPr>
        <w:t>макрокосмический и микрокосмический — продемонстрирует эти аспекты, и продемонстрирует он их в девятеричном виде, прежде чем достигнется завершенность и человек найдет свою стез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тому давайте бросим краткий взгляд на микрокосмическое проявление, предоставив изучающему самому выработать аналогии применительно к Небесному Человеку и солнечному Логос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Манасические характеристики и план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I. </w:t>
      </w:r>
      <w:r>
        <w:rPr>
          <w:rFonts w:eastAsia="Arial Cyr" w:cs="Arial Cyr" w:ascii="Arial Cyr" w:hAnsi="Arial Cyr"/>
          <w:i/>
          <w:iCs/>
          <w:sz w:val="22"/>
          <w:szCs w:val="22"/>
          <w:lang w:val="ru-RU"/>
        </w:rPr>
        <w:t>На физическом плане</w:t>
      </w:r>
      <w:r>
        <w:rPr>
          <w:rFonts w:eastAsia="Arial Cyr" w:cs="Arial Cyr" w:ascii="Arial Cyr" w:hAnsi="Arial Cyr"/>
          <w:sz w:val="22"/>
          <w:szCs w:val="22"/>
          <w:lang w:val="ru-RU"/>
        </w:rPr>
        <w:t xml:space="preserve"> это качество демонстрируется ка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Избирательная способность атомов тел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Приспособляемость физической формы к своему окружению и своим обстоятельства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Предустановленная цель той жизни, что наполняет физическую форму, в той мере, в какой она влияет на неё и её ато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Трансмутационная способность, присущая человеку, хотя ещё и не признанная им, приведшая его к нынешней стадии физического существования от человека животного. Это относится также и к переводу жизни на манасические уровн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II. </w:t>
      </w:r>
      <w:r>
        <w:rPr>
          <w:rFonts w:eastAsia="Arial Cyr" w:cs="Arial Cyr" w:ascii="Arial Cyr" w:hAnsi="Arial Cyr"/>
          <w:i/>
          <w:iCs/>
          <w:sz w:val="22"/>
          <w:szCs w:val="22"/>
          <w:lang w:val="ru-RU"/>
        </w:rPr>
        <w:t>На астральном план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Различительная способность человека, позволяющая выбирать между парой противоположност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Его приспособляемость к эмоциональным условиям, его умение достигать конечного равновес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 Способность человека сознательным намерением </w:t>
      </w:r>
      <w:r>
        <w:rPr>
          <w:rFonts w:eastAsia="Arial Cyr" w:cs="Arial Cyr" w:ascii="Arial Cyr" w:hAnsi="Arial Cyr"/>
          <w:i/>
          <w:iCs/>
          <w:sz w:val="22"/>
          <w:szCs w:val="22"/>
          <w:lang w:val="ru-RU"/>
        </w:rPr>
        <w:t>очищать</w:t>
      </w:r>
      <w:r>
        <w:rPr>
          <w:rFonts w:eastAsia="Arial Cyr" w:cs="Arial Cyr" w:ascii="Arial Cyr" w:hAnsi="Arial Cyr"/>
          <w:sz w:val="22"/>
          <w:szCs w:val="22"/>
          <w:lang w:val="ru-RU"/>
        </w:rPr>
        <w:t xml:space="preserve"> свое астральное тело от чуждой материи и обеспечивать его прозрачнос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Врожденная трансмутирующая способность, которая в конечном итоге трансмутирует или передает жизнь в буддхические фор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III. </w:t>
      </w:r>
      <w:r>
        <w:rPr>
          <w:rFonts w:eastAsia="Arial Cyr" w:cs="Arial Cyr" w:ascii="Arial Cyr" w:hAnsi="Arial Cyr"/>
          <w:i/>
          <w:iCs/>
          <w:sz w:val="22"/>
          <w:szCs w:val="22"/>
          <w:lang w:val="ru-RU"/>
        </w:rPr>
        <w:t>На ментальном план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Избирательная способность человека выбирать свою форму проявл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501] </w:t>
      </w:r>
      <w:r>
        <w:rPr>
          <w:rFonts w:eastAsia="Arial Cyr" w:cs="Arial Cyr" w:ascii="Arial Cyr" w:hAnsi="Arial Cyr"/>
          <w:sz w:val="22"/>
          <w:szCs w:val="22"/>
          <w:lang w:val="ru-RU"/>
        </w:rPr>
        <w:t>б. Его приспособляемость к ментальным потокам и вибрации, его использование их для управления низшими форм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Выработка цели через посредство двух низших проводников. Импульс эманирует с ментального пла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Трансмутационная способность, трансформирующая всего низшего троичного человека в новую форму — каузальное тело. Этот процесс трансмутации осуществляется через ряд воплощени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IV. </w:t>
      </w:r>
      <w:r>
        <w:rPr>
          <w:rFonts w:eastAsia="Arial Cyr" w:cs="Arial Cyr" w:ascii="Arial Cyr" w:hAnsi="Arial Cyr"/>
          <w:i/>
          <w:iCs/>
          <w:sz w:val="22"/>
          <w:szCs w:val="22"/>
          <w:lang w:val="ru-RU"/>
        </w:rPr>
        <w:t>На абстрактных уровнях ментального пла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пособность Эго различать время и пространство в трех мир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Эгоическая адаптация материи и условий времени и среды к специфической потребности по Закону Кар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Разумная цель”, что лежит в основе всякой физической объектности и вырабатывается в каждой жизн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Трансмутация или передача в Триаду жизни Эго, функционирующей в каузальном теле. Результатом является то, что формное проявление в трех мирах распадается. Для достижения такой трансмутации (что временами упускается из виду) Мыслителю в каузальном проводнике необходимо сделать три вещ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Выстроить и оснастить каузальное тел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Добиться сознательной связи или контроля над троичной низшей природой через посредство постоянных атом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Замостить промежуток между каузальным телом на его собственном уровне и манасическим постоянным атом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 xml:space="preserve">502] </w:t>
      </w:r>
      <w:r>
        <w:rPr>
          <w:rFonts w:eastAsia="Arial Cyr" w:cs="Arial Cyr" w:ascii="Arial Cyr" w:hAnsi="Arial Cyr"/>
          <w:sz w:val="22"/>
          <w:szCs w:val="22"/>
          <w:lang w:val="ru-RU"/>
        </w:rPr>
        <w:t xml:space="preserve">V. </w:t>
      </w:r>
      <w:r>
        <w:rPr>
          <w:rFonts w:eastAsia="Arial Cyr" w:cs="Arial Cyr" w:ascii="Arial Cyr" w:hAnsi="Arial Cyr"/>
          <w:i/>
          <w:iCs/>
          <w:sz w:val="22"/>
          <w:szCs w:val="22"/>
          <w:lang w:val="ru-RU"/>
        </w:rPr>
        <w:t>На буддхических уровня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Различительная способность демонстрируется здесь как способность выбирать между абстрактным и конкретным, и приходить к выводам без помощи обычного аппарата — ментального тела и физического мозг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Приспособляемость к иерархическому предприятию, показанному Посвященным или Учителем, и его восприимчивость к жизненным импульсам и духовным потокам, эманирующим от планетарного Логоса его Луча — вещь, которой на данной стадии невозможно сознательно добитьс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 Предустановленная цель, которой руководствуется Учитель при выборе одного из семи Путей устремления. Этот выбор основан на </w:t>
      </w:r>
      <w:r>
        <w:rPr>
          <w:rFonts w:eastAsia="Arial Cyr" w:cs="Arial Cyr" w:ascii="Arial Cyr" w:hAnsi="Arial Cyr"/>
          <w:b/>
          <w:bCs/>
          <w:sz w:val="22"/>
          <w:szCs w:val="22"/>
          <w:lang w:val="ru-RU"/>
        </w:rPr>
        <w:t>знании,</w:t>
      </w:r>
      <w:r>
        <w:rPr>
          <w:rFonts w:eastAsia="Arial Cyr" w:cs="Arial Cyr" w:ascii="Arial Cyr" w:hAnsi="Arial Cyr"/>
          <w:sz w:val="22"/>
          <w:szCs w:val="22"/>
          <w:lang w:val="ru-RU"/>
        </w:rPr>
        <w:t xml:space="preserve"> а не на желан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Сознательная трансмутация, предпринимаемая им в работе эволюции, и постепенный перевод своей собственной жизни и жизни своей группы в монадический аспект, который отражается в буддхическ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VI. </w:t>
      </w:r>
      <w:r>
        <w:rPr>
          <w:rFonts w:eastAsia="Arial Cyr" w:cs="Arial Cyr" w:ascii="Arial Cyr" w:hAnsi="Arial Cyr"/>
          <w:i/>
          <w:iCs/>
          <w:sz w:val="22"/>
          <w:szCs w:val="22"/>
          <w:lang w:val="ru-RU"/>
        </w:rPr>
        <w:t>На атмических уровня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Избирательная работа адепта, связанная с планетарным проявлением, и различающая способность, которой руководствуются в любых действиях в отношении своей собственной планеты и двух других, образующих вместе с Землей системный треугольни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Адаптация групп (дэв и человеческих) к некоторым типам влияния и вибрации, которые эманируют извне системы и с высоких космических уровней воздействует на группы, пестуя определенные свойства, для обозначения которых у нас пока нет терминолог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интезирующая работа аспекта Брахмы, выражающаяся в смешении четырех малых лучей с третьим главны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503] </w:t>
      </w:r>
      <w:r>
        <w:rPr>
          <w:rFonts w:eastAsia="Arial Cyr" w:cs="Arial Cyr" w:ascii="Arial Cyr" w:hAnsi="Arial Cyr"/>
          <w:sz w:val="22"/>
          <w:szCs w:val="22"/>
          <w:lang w:val="ru-RU"/>
        </w:rPr>
        <w:t xml:space="preserve">г. Трансмутация, которая приводит к планетарному сокрытию, связаннму с пятью Небесными Людьим и которая — как и в предыдущей работе синтеза — затрагивает микрокосмическую эволюцию; в ней принимает участие человек. Я хотел бы обратить ваше внимание на один интересный момент — по мере того как все больше Монад возвращаются назад к своему источнику, это вызывает постепенное сокрытие того Небесного Человека, клетками чьего тела они являются. Хотя человеку может показаться, что это растягивается на необъятный период, с точки зрения вселенского или группового сознания, это происходит </w:t>
      </w:r>
      <w:r>
        <w:rPr>
          <w:rFonts w:eastAsia="Arial Cyr" w:cs="Arial Cyr" w:ascii="Arial Cyr" w:hAnsi="Arial Cyr"/>
          <w:b/>
          <w:bCs/>
          <w:sz w:val="22"/>
          <w:szCs w:val="22"/>
          <w:lang w:val="ru-RU"/>
        </w:rPr>
        <w:t>сейчас</w:t>
      </w:r>
      <w:r>
        <w:rPr>
          <w:rFonts w:eastAsia="Arial Cyr" w:cs="Arial Cyr" w:ascii="Arial Cyr" w:hAnsi="Arial Cyr"/>
          <w:sz w:val="22"/>
          <w:szCs w:val="22"/>
          <w:lang w:val="ru-RU"/>
        </w:rPr>
        <w:t>. Например, такое событие, как сокрытие из проявления Логоса нашей Земли уже в процессе и началось в лемурийские време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VII. Что касается монадических различения, приспособляемости, цели и трансмутирующей способности, нет смысла их разбира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е эти идеи и концепции имеют ценность лишь в той мере, насколько они дают Мыслителю более разумную оценку величия божественного плана, освоение им энергии и силы, которые принадлежат ему по праву участия в процессе проявления, и мудрое сотрудничество в продвижении эволюционного плана, насколько это влияет на его группы и самого его индивидуально.</w:t>
      </w:r>
      <w:r>
        <w:br w:type="page"/>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Раздел 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ЭГОИЧЕСКИЙ ЛУЧ И СОЛНЕЧНЫЙ ОГОН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b/>
          <w:b/>
          <w:bCs/>
          <w:sz w:val="22"/>
          <w:szCs w:val="22"/>
          <w:lang w:val="ru-RU"/>
        </w:rPr>
      </w:pPr>
      <w:r>
        <w:rPr>
          <w:rFonts w:eastAsia="Arial Cyr" w:cs="Arial Cyr" w:ascii="Arial Cyr" w:hAnsi="Arial Cyr"/>
          <w:b/>
          <w:bCs/>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I. Природа каузального тел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Оно формируется контактом двух огней — Духа и матер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Оно создаётся при индивидуализа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II. Природа постоянных атом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Их назнач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Они — распределители сил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Консерваторы способност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Ассимиляторы и трансмутатор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Проводники памя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Их место в эгоическом тел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Астральный постоянный ат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Атомический треугольни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Спириллы и эгоический луч</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троение постоянных атом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Планы и огненная энерг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Три огн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Вывод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III. Эгоический Лотос</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Колеса или центры энерг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Центры сил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Каузальное тело, монадический сердечный центр</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Двенадцатилепестковый Лотос</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Лепестки зн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Лепестки любв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Лепестки жертвов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Вывод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I. Природа эгоического или каузального тел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505] </w:t>
      </w:r>
      <w:r>
        <w:rPr>
          <w:rFonts w:eastAsia="Arial Cyr" w:cs="Arial Cyr" w:ascii="Arial Cyr" w:hAnsi="Arial Cyr"/>
          <w:sz w:val="22"/>
          <w:szCs w:val="22"/>
          <w:lang w:val="ru-RU"/>
        </w:rPr>
        <w:t>Предмет эгоического луча и его связи со вторым огнем является жизненно важным для трех типов людей: тех, кто интересуется истинной психологией или эволюцией психе; тех, кто на Пути или приближается к нему, и потому всё больше входит в соприкосновение со своим собственным Эго; и тех, кто работает с душами людей, — служителей рас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ичина этого в том, что с пониманием этого предмета, а именно — Эго, функционирующего в каузальном теле, приходит способность научно работать на проблемой собственной эволюции и проделывать хорошую работу, помогая эволюции своего брат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Эгоическое проявление достигается посредством двух огн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авайте потому обратимся к предмету эгоического луча и каузального тела, рассматривая его с точки зрения микрокосма и предоставив изучающему самому разработать аналогии применительно к Логосу, имея при этом в виду, что аналогии всегда должны основываться на том факте, что всё, что способна осмыслить человеческая единица, — это проявление солнечного Логоса в физическом тел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При всяком проявлении, как нам хорошо известно, имеем двойственность, переходящую в троичность. Дух встречается и соприкасается с материей; результатом соприкосновения является рождение Сына или Эго, аспекта сознания. Поэтому эгоические проявления есть средний аспект, место соединения </w:t>
      </w:r>
      <w:r>
        <w:rPr>
          <w:rFonts w:eastAsia="Arial Cyr" w:cs="Arial Cyr" w:ascii="Arial Cyr" w:hAnsi="Arial Cyr"/>
          <w:b/>
          <w:bCs/>
          <w:sz w:val="22"/>
          <w:szCs w:val="22"/>
          <w:lang w:val="ru-RU"/>
        </w:rPr>
        <w:t xml:space="preserve">506] </w:t>
      </w:r>
      <w:r>
        <w:rPr>
          <w:rFonts w:eastAsia="Arial Cyr" w:cs="Arial Cyr" w:ascii="Arial Cyr" w:hAnsi="Arial Cyr"/>
          <w:sz w:val="22"/>
          <w:szCs w:val="22"/>
          <w:lang w:val="ru-RU"/>
        </w:rPr>
        <w:t xml:space="preserve">и (по прошествии должных эволюционных циклов) место баланса или равновесия. Следует отметить, что аналогия между Логосом и человеком не совсем точна, так как человек проходит весь этот процесс </w:t>
      </w:r>
      <w:r>
        <w:rPr>
          <w:rFonts w:eastAsia="Arial Cyr" w:cs="Arial Cyr" w:ascii="Arial Cyr" w:hAnsi="Arial Cyr"/>
          <w:i/>
          <w:iCs/>
          <w:sz w:val="22"/>
          <w:szCs w:val="22"/>
          <w:lang w:val="ru-RU"/>
        </w:rPr>
        <w:t>внутри</w:t>
      </w:r>
      <w:r>
        <w:rPr>
          <w:rFonts w:eastAsia="Arial Cyr" w:cs="Arial Cyr" w:ascii="Arial Cyr" w:hAnsi="Arial Cyr"/>
          <w:sz w:val="22"/>
          <w:szCs w:val="22"/>
          <w:lang w:val="ru-RU"/>
        </w:rPr>
        <w:t xml:space="preserve"> солнечной периферии, тогда как Логос (внутри этой периферии) проходит через стадию, аналогичную той, которую проходит человек, когда его астральная оболочка покрывается эфирной материей и он принимает физическое воплощение, о чем мы говорили в разделе “Огонь трения”. Из этого станет очевидно, что рассматривая Эго, мы имеем дело с точкой центральной акцентации троичного проявления человека. Нас интересует та часть природы человека, которая относится к процессу его превращения в совершенную шестиконечную звезду на предварительной стадии (троичная личность и тройственная Триада сливаются, в совершенстве соединяясь через промежуточную точку — каузальное тело) и которая после избавления от физического тела делает его пятиконечной звездой или совершенным манасапутро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сли выразить всё это в терминах огня, то каузальное тело производится путём встречи положительной жизни, или огня Духа (электрического огня), и отрицательного огня материи, или “огня трения”; это вызывает вспышку солнечного огня. Это центральное сияние со временем неизбежно зажигает третий огонь, или абсорбирует его сущность, и сама в конце концов смешивается с огнем Духа и выходит из объектного выраж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Я хотел б рассмотреть здесь вопрос каузального тела двумя способами: в соответствии со старыми подходами и строго по линии оккультных электрических явлени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Эгоическое проявление происходит при индивидуализа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Каузальное тело — это та оболочка из ментальной субстанции, что формируется в момент индивидуализации соприкосновением двух </w:t>
      </w:r>
      <w:r>
        <w:rPr>
          <w:rFonts w:eastAsia="Arial Cyr" w:cs="Arial Cyr" w:ascii="Arial Cyr" w:hAnsi="Arial Cyr"/>
          <w:b/>
          <w:bCs/>
          <w:sz w:val="22"/>
          <w:szCs w:val="22"/>
          <w:lang w:val="ru-RU"/>
        </w:rPr>
        <w:t xml:space="preserve">507] </w:t>
      </w:r>
      <w:r>
        <w:rPr>
          <w:rFonts w:eastAsia="Arial Cyr" w:cs="Arial Cyr" w:ascii="Arial Cyr" w:hAnsi="Arial Cyr"/>
          <w:sz w:val="22"/>
          <w:szCs w:val="22"/>
          <w:lang w:val="ru-RU"/>
        </w:rPr>
        <w:t>огней. Сила или энергия, изливающаяся с высших планов (дыхание Монады, если вы так заботитесь о терминах), производит вакуум или нечто аналогичное пузырьку в койлоне</w:t>
      </w:r>
      <w:r>
        <w:rPr>
          <w:rStyle w:val="FootnoteCharacters"/>
          <w:rStyle w:val="FootnoteAnchor"/>
          <w:rFonts w:eastAsia="Arial Cyr" w:cs="Arial Cyr" w:ascii="Arial Cyr" w:hAnsi="Arial Cyr"/>
          <w:sz w:val="22"/>
          <w:szCs w:val="22"/>
          <w:lang w:val="ru-RU"/>
        </w:rPr>
        <w:footnoteReference w:id="157"/>
      </w:r>
      <w:r>
        <w:rPr>
          <w:rFonts w:eastAsia="Arial Cyr" w:cs="Arial Cyr" w:ascii="Arial Cyr" w:hAnsi="Arial Cyr"/>
          <w:sz w:val="22"/>
          <w:szCs w:val="22"/>
          <w:lang w:val="ru-RU"/>
        </w:rPr>
        <w:t>, и формируется оболочка каузального тела — не-преступи-кольцо центральной Жизни. Внутри этой оболочки находятся три атома, названные ментальной единицей, астральным постоянным атомом и физическим постоянным атомом; они индивидуально соответствуют седьмому принципу каждого из трех лиц микрокосмической триады, отражения (в трех мирах микрокосмоса) трех Лиц логоической Троицы. Е.П.Б. намекает на это в связи с Логосом, когда заявляет, что видимое Солнце — это седьмой принцип аспекта Брахмы, физический постоянный атом Логоса</w:t>
      </w:r>
      <w:r>
        <w:rPr>
          <w:rStyle w:val="FootnoteCharacters"/>
          <w:rStyle w:val="FootnoteAnchor"/>
          <w:rFonts w:eastAsia="Arial Cyr" w:cs="Arial Cyr" w:ascii="Arial Cyr" w:hAnsi="Arial Cyr"/>
          <w:sz w:val="22"/>
          <w:szCs w:val="22"/>
          <w:lang w:val="ru-RU"/>
        </w:rPr>
        <w:footnoteReference w:id="158"/>
      </w:r>
      <w:r>
        <w:rPr>
          <w:rFonts w:eastAsia="Arial Cyr" w:cs="Arial Cyr" w:ascii="Arial Cyr" w:hAnsi="Arial Cyr"/>
          <w:sz w:val="22"/>
          <w:szCs w:val="22"/>
          <w:lang w:val="ru-RU"/>
        </w:rPr>
        <w:t>.</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II. Природа Постоянных Атом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Назначение постоянных атом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ри постоянных атома являют собой центры силы или те аспекты личности, что скрывают в себе огни субстанции или объектности; нельзя в связи с этим не подчеркнуть, что при рассмотрении троичного человека в трех мирах имеем дело с субстанцией, которая (применительно к логоическому проявлению) считается плотной физической. Эти три атома окружает каузальная оболочка, отвечающая следующим целя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Она отделяет одну единицу эгоического сознания от другой единицы сознания, хотя сама по себе является частью газообразного тела (пятого космического физического подплана) в физическом теле планетарного Логоса, который есть центральная жизнь любой конкретной группы Монад. Этот факт мало оценен и требует вдумчивого размышления. </w:t>
      </w:r>
      <w:r>
        <w:rPr>
          <w:rFonts w:eastAsia="Arial Cyr" w:cs="Arial Cyr" w:ascii="Arial Cyr" w:hAnsi="Arial Cyr"/>
          <w:b/>
          <w:bCs/>
          <w:sz w:val="22"/>
          <w:szCs w:val="22"/>
          <w:lang w:val="ru-RU"/>
        </w:rPr>
        <w:t xml:space="preserve">508] </w:t>
      </w:r>
      <w:r>
        <w:rPr>
          <w:rFonts w:eastAsia="Arial Cyr" w:cs="Arial Cyr" w:ascii="Arial Cyr" w:hAnsi="Arial Cyr"/>
          <w:sz w:val="22"/>
          <w:szCs w:val="22"/>
          <w:lang w:val="ru-RU"/>
        </w:rPr>
        <w:t>В скрытом виде, в присущей ей способности отвечать на высшую вибрацию, она содержит духовные возможности; с момента индивидуализации до того, как она сбрасывается при посвящении, её внутренняя жизнь непрерывно развивает эти способности и, пользуясь тремя постоянными атомами, производит определённые результаты. Она постепенно оживляет и пробуждает эти атомы до тех пор, пока центральная жизнь не будет иметь на трех планах адекватную точку контакта, которая способна породить необходимую вибрацию в материи пла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стоянные атомы на каждом плане с точки зрения центральной или эгоической жизни служат четырем целя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ни — распределители определенного типа сил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ни — хранители способности или свойства отзываться на конкретную вибраци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ни усваивают опыт и преобразуют этот опыт в качество. Это прямой результат работы эгоического луча в его действии на ат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 них хранится память единицы сознания. Полностью вибрируя, они являют </w:t>
      </w:r>
      <w:r>
        <w:rPr>
          <w:rFonts w:eastAsia="Arial Cyr" w:cs="Arial Cyr" w:ascii="Arial Cyr" w:hAnsi="Arial Cyr"/>
          <w:i/>
          <w:iCs/>
          <w:sz w:val="22"/>
          <w:szCs w:val="22"/>
          <w:lang w:val="ru-RU"/>
        </w:rPr>
        <w:t>причину</w:t>
      </w:r>
      <w:r>
        <w:rPr>
          <w:rFonts w:eastAsia="Arial Cyr" w:cs="Arial Cyr" w:ascii="Arial Cyr" w:hAnsi="Arial Cyr"/>
          <w:sz w:val="22"/>
          <w:szCs w:val="22"/>
          <w:lang w:val="ru-RU"/>
        </w:rPr>
        <w:t xml:space="preserve"> непрерывности сознания человека, функционирующего в каузальном теле. Этому различию всегда должно уделяться внима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зучая эти сложные предметы, мы должны всегда помнить, что имеем дело с логоическим плотным физическим телом и чт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ентальная единица находится в логоической газообразной матер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стральный постоянный атом — в логоической жидкой матер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Физический постоянный атом — в плотной физической субстан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И потому их место — в материи трех наинизших подпланов физического тела Логоса. Следовательно, когда в процессе эволюции благодаря посвящению человек достигает сознания Духовной Триады и переносит свою поляризацию в три </w:t>
      </w:r>
      <w:r>
        <w:rPr>
          <w:rFonts w:eastAsia="Arial Cyr" w:cs="Arial Cyr" w:ascii="Arial Cyr" w:hAnsi="Arial Cyr"/>
          <w:b/>
          <w:bCs/>
          <w:sz w:val="22"/>
          <w:szCs w:val="22"/>
          <w:lang w:val="ru-RU"/>
        </w:rPr>
        <w:t xml:space="preserve">509] </w:t>
      </w:r>
      <w:r>
        <w:rPr>
          <w:rFonts w:eastAsia="Arial Cyr" w:cs="Arial Cyr" w:ascii="Arial Cyr" w:hAnsi="Arial Cyr"/>
          <w:sz w:val="22"/>
          <w:szCs w:val="22"/>
          <w:lang w:val="ru-RU"/>
        </w:rPr>
        <w:t xml:space="preserve">постоянных атома Троицы, он способен </w:t>
      </w:r>
      <w:r>
        <w:rPr>
          <w:rFonts w:eastAsia="Arial Cyr" w:cs="Arial Cyr" w:ascii="Arial Cyr" w:hAnsi="Arial Cyr"/>
          <w:i/>
          <w:iCs/>
          <w:sz w:val="22"/>
          <w:szCs w:val="22"/>
          <w:lang w:val="ru-RU"/>
        </w:rPr>
        <w:t>сознательно</w:t>
      </w:r>
      <w:r>
        <w:rPr>
          <w:rFonts w:eastAsia="Arial Cyr" w:cs="Arial Cyr" w:ascii="Arial Cyr" w:hAnsi="Arial Cyr"/>
          <w:sz w:val="22"/>
          <w:szCs w:val="22"/>
          <w:lang w:val="ru-RU"/>
        </w:rPr>
        <w:t xml:space="preserve"> функционировать в эфирном теле своего конкретного планетарного Логоса. Проследите аналогию в микрокосмическом развитии и заметьте: чтобы функционировать сознательно в своем индивидуальном эфирном теле, человек обязан прожечь так называемую эфирную паутину, — и изучите, как огни посвящения производят нечто аналогичное в планетарном эфирном теле, и в конечном счете, — в космическом эфирном. По мере того как каждая единица сознания в результате самоинициированного усилия достигает цели и пересекает “горящую твердь”, микроскопическая часть эфирной паутины планетарного эфирного тела поглощается огнем; это приводит к определённому приобретению для великой Сущности, планетарного Логоса, благодаря сравнительно незначительному высвобождению силы одной клетки его тела. Когда все единицы или клетки его тела приходят к своему достижению, он тоже освобождается от плотного проявления и </w:t>
      </w:r>
      <w:r>
        <w:rPr>
          <w:rFonts w:eastAsia="Arial Cyr" w:cs="Arial Cyr" w:ascii="Arial Cyr" w:hAnsi="Arial Cyr"/>
          <w:i/>
          <w:iCs/>
          <w:sz w:val="22"/>
          <w:szCs w:val="22"/>
          <w:lang w:val="ru-RU"/>
        </w:rPr>
        <w:t>физически умирает.</w:t>
      </w:r>
      <w:r>
        <w:rPr>
          <w:rFonts w:eastAsia="Arial Cyr" w:cs="Arial Cyr" w:ascii="Arial Cyr" w:hAnsi="Arial Cyr"/>
          <w:sz w:val="22"/>
          <w:szCs w:val="22"/>
          <w:lang w:val="ru-RU"/>
        </w:rPr>
        <w:t xml:space="preserve"> На смену данной стадии приходит относительно короткая стадия эфирного существования (охватывающая период планетарного сокрытия), и тогда он всецело освобождается от воплощ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сли рассматривать этот процесс с точки зрения Логоса, то аспект Брахмы заканчивается, жизнь удаляется из физического постоянного атома, и дальнейшие стадии протекают на космических уровнях, к которым нам нет смысла обращаться. Они охватывают удаление логоической жизни из оставшихся двух аспектов. В солнечной системе, являющейся физическим воплощением Логоса, аспект Брахмы, по всей видимости, самый важный, поскольку он — средство выражения, но фундаментальное значение имеет именно субъектный аспект или “желание жизни” Логоса, это связано с его устремлением на высших уровнях, на космических планах, превосходящих понятия даже высочайшего Чоха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Было бы полезно, если бы я указал здесь, что интересующий нас эгоический луч человеческой единицы</w:t>
      </w:r>
      <w:r>
        <w:rPr>
          <w:rStyle w:val="FootnoteCharacters"/>
          <w:rStyle w:val="FootnoteAnchor"/>
          <w:rFonts w:eastAsia="Arial Cyr" w:cs="Arial Cyr" w:ascii="Arial Cyr" w:hAnsi="Arial Cyr"/>
          <w:sz w:val="22"/>
          <w:szCs w:val="22"/>
          <w:lang w:val="ru-RU"/>
        </w:rPr>
        <w:footnoteReference w:id="159"/>
      </w:r>
      <w:r>
        <w:rPr>
          <w:rFonts w:eastAsia="Arial Cyr" w:cs="Arial Cyr" w:ascii="Arial Cyr" w:hAnsi="Arial Cyr"/>
          <w:sz w:val="22"/>
          <w:szCs w:val="22"/>
          <w:lang w:val="ru-RU"/>
        </w:rPr>
        <w:t xml:space="preserve"> </w:t>
      </w:r>
      <w:r>
        <w:rPr>
          <w:rFonts w:eastAsia="Arial Cyr" w:cs="Arial Cyr" w:ascii="Arial Cyr" w:hAnsi="Arial Cyr"/>
          <w:b/>
          <w:bCs/>
          <w:sz w:val="22"/>
          <w:szCs w:val="22"/>
          <w:lang w:val="ru-RU"/>
        </w:rPr>
        <w:t xml:space="preserve">510] </w:t>
      </w:r>
      <w:r>
        <w:rPr>
          <w:rFonts w:eastAsia="Arial Cyr" w:cs="Arial Cyr" w:ascii="Arial Cyr" w:hAnsi="Arial Cyr"/>
          <w:sz w:val="22"/>
          <w:szCs w:val="22"/>
          <w:lang w:val="ru-RU"/>
        </w:rPr>
        <w:t xml:space="preserve">проявляется, </w:t>
      </w:r>
      <w:r>
        <w:rPr>
          <w:rFonts w:eastAsia="Arial Cyr" w:cs="Arial Cyr" w:ascii="Arial Cyr" w:hAnsi="Arial Cyr"/>
          <w:i/>
          <w:iCs/>
          <w:sz w:val="22"/>
          <w:szCs w:val="22"/>
          <w:lang w:val="ru-RU"/>
        </w:rPr>
        <w:t>как и всякий луч</w:t>
      </w:r>
      <w:r>
        <w:rPr>
          <w:rFonts w:eastAsia="Arial Cyr" w:cs="Arial Cyr" w:ascii="Arial Cyr" w:hAnsi="Arial Cyr"/>
          <w:sz w:val="22"/>
          <w:szCs w:val="22"/>
          <w:lang w:val="ru-RU"/>
        </w:rPr>
        <w:t xml:space="preserve">, подобно логоическому проявлению. </w:t>
      </w:r>
      <w:r>
        <w:rPr>
          <w:rFonts w:eastAsia="Arial Cyr" w:cs="Arial Cyr" w:ascii="Arial Cyr" w:hAnsi="Arial Cyr"/>
          <w:i/>
          <w:iCs/>
          <w:sz w:val="22"/>
          <w:szCs w:val="22"/>
          <w:lang w:val="ru-RU"/>
        </w:rPr>
        <w:t>Каждый</w:t>
      </w:r>
      <w:r>
        <w:rPr>
          <w:rFonts w:eastAsia="Arial Cyr" w:cs="Arial Cyr" w:ascii="Arial Cyr" w:hAnsi="Arial Cyr"/>
          <w:sz w:val="22"/>
          <w:szCs w:val="22"/>
          <w:lang w:val="ru-RU"/>
        </w:rPr>
        <w:t xml:space="preserve"> из семи лучей, рассматриваемый применительно к каузальным телам людей, демонстрируется в виде единства на первом подплане, в виде троичности — на втором и в виде семи — на третьем, составляя там сорок девять групп, которые имеют наибольшее отношение к развивающемуся человеку. В зависимости от угла рассмотрения число групп может увеличиваться или уменьшаться, однако для изучения аспектов ума эта нумерация удовлетворительна. С течением множества своих семеричных жизней, по мере того как проходят его циклические семерки, человек поступает под влияние семи подлучей своего собственного луча. Тогда он начинает синтезировать, соединять семерку в три главных подлуча, возвращаясь тем самым к единству на своем собственном эгоическом луч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ервое.</w:t>
      </w:r>
      <w:r>
        <w:rPr>
          <w:rFonts w:eastAsia="Arial Cyr" w:cs="Arial Cyr" w:ascii="Arial Cyr" w:hAnsi="Arial Cyr"/>
          <w:sz w:val="22"/>
          <w:szCs w:val="22"/>
          <w:lang w:val="ru-RU"/>
        </w:rPr>
        <w:t xml:space="preserve"> Семеричный статус управляет во время от индивидуализации до вступления на Пу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орое.</w:t>
      </w:r>
      <w:r>
        <w:rPr>
          <w:rFonts w:eastAsia="Arial Cyr" w:cs="Arial Cyr" w:ascii="Arial Cyr" w:hAnsi="Arial Cyr"/>
          <w:sz w:val="22"/>
          <w:szCs w:val="22"/>
          <w:lang w:val="ru-RU"/>
        </w:rPr>
        <w:t xml:space="preserve"> Троичный статус управляет временем вплоть до третьего Посвящ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Третье.</w:t>
      </w:r>
      <w:r>
        <w:rPr>
          <w:rFonts w:eastAsia="Arial Cyr" w:cs="Arial Cyr" w:ascii="Arial Cyr" w:hAnsi="Arial Cyr"/>
          <w:sz w:val="22"/>
          <w:szCs w:val="22"/>
          <w:lang w:val="ru-RU"/>
        </w:rPr>
        <w:t xml:space="preserve"> Человек достигает единства своего Луча к пятому Посвящению, после которого он </w:t>
      </w:r>
      <w:r>
        <w:rPr>
          <w:rFonts w:eastAsia="Arial Cyr" w:cs="Arial Cyr" w:ascii="Arial Cyr" w:hAnsi="Arial Cyr"/>
          <w:i/>
          <w:iCs/>
          <w:sz w:val="22"/>
          <w:szCs w:val="22"/>
          <w:lang w:val="ru-RU"/>
        </w:rPr>
        <w:t>сознательно</w:t>
      </w:r>
      <w:r>
        <w:rPr>
          <w:rFonts w:eastAsia="Arial Cyr" w:cs="Arial Cyr" w:ascii="Arial Cyr" w:hAnsi="Arial Cyr"/>
          <w:sz w:val="22"/>
          <w:szCs w:val="22"/>
          <w:lang w:val="ru-RU"/>
        </w:rPr>
        <w:t xml:space="preserve"> является частью тела Небесного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о же применимо и к пробуждению жизненных сил внутри постоянных атомов, если рассматривать каждый атом как седьмой принцип в каждом из трех аспектов личнос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Место постоянных атомов в эгоическом тел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а. Важность астрального постоянного атома.</w:t>
      </w:r>
      <w:r>
        <w:rPr>
          <w:rFonts w:eastAsia="Arial Cyr" w:cs="Arial Cyr" w:ascii="Arial Cyr" w:hAnsi="Arial Cyr"/>
          <w:sz w:val="22"/>
          <w:szCs w:val="22"/>
          <w:lang w:val="ru-RU"/>
        </w:rPr>
        <w:t xml:space="preserve"> Есть один факт, связанный с местом постоянного атома внутри его каузальной периферии и его эволюцией, который следует подчеркнуть, а именно, что </w:t>
      </w:r>
      <w:r>
        <w:rPr>
          <w:rFonts w:eastAsia="Arial Cyr" w:cs="Arial Cyr" w:ascii="Arial Cyr" w:hAnsi="Arial Cyr"/>
          <w:i/>
          <w:iCs/>
          <w:sz w:val="22"/>
          <w:szCs w:val="22"/>
          <w:lang w:val="ru-RU"/>
        </w:rPr>
        <w:t>астральный постоянный атом</w:t>
      </w:r>
      <w:r>
        <w:rPr>
          <w:rFonts w:eastAsia="Arial Cyr" w:cs="Arial Cyr" w:ascii="Arial Cyr" w:hAnsi="Arial Cyr"/>
          <w:sz w:val="22"/>
          <w:szCs w:val="22"/>
          <w:lang w:val="ru-RU"/>
        </w:rPr>
        <w:t xml:space="preserve"> является в нашей солнечной системе приемником большого потока силы или энергии, получая больше стимуляции и энергетизации, чем любой другой; происходит же это по следующим причина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511] </w:t>
      </w:r>
      <w:r>
        <w:rPr>
          <w:rFonts w:eastAsia="Arial Cyr" w:cs="Arial Cyr" w:ascii="Arial Cyr" w:hAnsi="Arial Cyr"/>
          <w:i/>
          <w:iCs/>
          <w:sz w:val="22"/>
          <w:szCs w:val="22"/>
          <w:lang w:val="ru-RU"/>
        </w:rPr>
        <w:t>Первая.</w:t>
      </w:r>
      <w:r>
        <w:rPr>
          <w:rFonts w:eastAsia="Arial Cyr" w:cs="Arial Cyr" w:ascii="Arial Cyr" w:hAnsi="Arial Cyr"/>
          <w:sz w:val="22"/>
          <w:szCs w:val="22"/>
          <w:lang w:val="ru-RU"/>
        </w:rPr>
        <w:t xml:space="preserve"> Центр поляризации четвертого или человеческого царства находится в астральном сознании, если рассматривать это царство как выраженное единство. Из астрального, через природу желания большинство людей неизбежно направляют и контролируют физический проводник. Астральное тело находится на прямой линии силы от монадического уровня через буддхический (2-4-6).</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орая.</w:t>
      </w:r>
      <w:r>
        <w:rPr>
          <w:rFonts w:eastAsia="Arial Cyr" w:cs="Arial Cyr" w:ascii="Arial Cyr" w:hAnsi="Arial Cyr"/>
          <w:sz w:val="22"/>
          <w:szCs w:val="22"/>
          <w:lang w:val="ru-RU"/>
        </w:rPr>
        <w:t xml:space="preserve"> Поставленная перед человечеством цель заключается в том, чтобы стать Учителями Мудрости, или сознательными единицами Тела Дракона Мудрости или Любви. Человек достигает этого после того, как становится способен сознательно функционировать в буддхическом проводнике, или когда астральному постоянному атому приходит на смену буддхически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Третья.</w:t>
      </w:r>
      <w:r>
        <w:rPr>
          <w:rFonts w:eastAsia="Arial Cyr" w:cs="Arial Cyr" w:ascii="Arial Cyr" w:hAnsi="Arial Cyr"/>
          <w:sz w:val="22"/>
          <w:szCs w:val="22"/>
          <w:lang w:val="ru-RU"/>
        </w:rPr>
        <w:t xml:space="preserve"> Следующая причина в том, что именно второй аспект Логоса (аспект любви или проявления природы любви Логоса через посредство Сына) демонстрируется в настоящей системе. Эта систем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Является Сыном Необходимости или жел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Вибрирует на ключ космического Луча Любв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Является формой, посредством которой выражает себя Луч космической Любви (демонстрируемый во взаимодействии между Я и не-Я, или через двойственнос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Управляется космическим Лучом Притяжения. Монады любви — доминирующее качество (я намеренно употребляю слово “качеств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Четвертая.</w:t>
      </w:r>
      <w:r>
        <w:rPr>
          <w:rFonts w:eastAsia="Arial Cyr" w:cs="Arial Cyr" w:ascii="Arial Cyr" w:hAnsi="Arial Cyr"/>
          <w:sz w:val="22"/>
          <w:szCs w:val="22"/>
          <w:lang w:val="ru-RU"/>
        </w:rPr>
        <w:t xml:space="preserve"> Центр космического тела ТОГО, О КОМ НИЧЕГО НЕ МОЖЕТ БЫТЬ СКАЗАНО, воплощенной силой которого является наш солнечный Логос, есть </w:t>
      </w:r>
      <w:r>
        <w:rPr>
          <w:rFonts w:eastAsia="Arial Cyr" w:cs="Arial Cyr" w:ascii="Arial Cyr" w:hAnsi="Arial Cyr"/>
          <w:i/>
          <w:iCs/>
          <w:sz w:val="22"/>
          <w:szCs w:val="22"/>
          <w:lang w:val="ru-RU"/>
        </w:rPr>
        <w:t>сердечный центр</w:t>
      </w:r>
      <w:r>
        <w:rPr>
          <w:rFonts w:eastAsia="Arial Cyr" w:cs="Arial Cyr" w:ascii="Arial Cyr" w:hAnsi="Arial Cyr"/>
          <w:sz w:val="22"/>
          <w:szCs w:val="22"/>
          <w:lang w:val="ru-RU"/>
        </w:rPr>
        <w:t xml:space="preserve">. В этом — один из ключей к тайне электричества. Священные планеты вместе с некоторыми связанными с ними эфирными сферами внутри не-преступи-кольца — части этого сердечного центра, они “лепестки Лотоса” сердечного центра того великого неведомого Существования, которое так относится к солнечному Логосу, как он, в свою очередь, относится к Небесным </w:t>
      </w:r>
      <w:r>
        <w:rPr>
          <w:rFonts w:eastAsia="Arial Cyr" w:cs="Arial Cyr" w:ascii="Arial Cyr" w:hAnsi="Arial Cyr"/>
          <w:b/>
          <w:bCs/>
          <w:sz w:val="22"/>
          <w:szCs w:val="22"/>
          <w:lang w:val="ru-RU"/>
        </w:rPr>
        <w:t xml:space="preserve">512] </w:t>
      </w:r>
      <w:r>
        <w:rPr>
          <w:rFonts w:eastAsia="Arial Cyr" w:cs="Arial Cyr" w:ascii="Arial Cyr" w:hAnsi="Arial Cyr"/>
          <w:sz w:val="22"/>
          <w:szCs w:val="22"/>
          <w:lang w:val="ru-RU"/>
        </w:rPr>
        <w:t xml:space="preserve">Людям, являющимся его центрами, и в особенности — как относится он к тому Небесному Человеку, который является воплощенной силой логоического Сердечного центра. Итак, внимательному учащемуся очевидно, что вся сила и энергия системы, её жизненное качество будет тем, что мы называем (будучи вынуждены употреблять ограничивающие, вводящие в заблуждение слова) </w:t>
      </w:r>
      <w:r>
        <w:rPr>
          <w:rFonts w:eastAsia="Arial Cyr" w:cs="Arial Cyr" w:ascii="Arial Cyr" w:hAnsi="Arial Cyr"/>
          <w:b/>
          <w:bCs/>
          <w:sz w:val="22"/>
          <w:szCs w:val="22"/>
          <w:lang w:val="ru-RU"/>
        </w:rPr>
        <w:t>любовью</w:t>
      </w:r>
      <w:r>
        <w:rPr>
          <w:rFonts w:eastAsia="Arial Cyr" w:cs="Arial Cyr" w:ascii="Arial Cyr" w:hAnsi="Arial Cyr"/>
          <w:sz w:val="22"/>
          <w:szCs w:val="22"/>
          <w:lang w:val="ru-RU"/>
        </w:rPr>
        <w:t>. Именно этим объясняется тот факт, что сила, воздействующая через этот космический сердечный центр, есть первостепенная сила, присутствующая при проявлении солнечного Логоса и Небесного Человека; она же производит и свою микрокосмическую аналогию, свои реакции отражения; отсюда сравнительная значимость астрального постоянного атома внутри каузальной периферии. Он находится на прямой линии активной силы, эманирующей из космического существования и доходящей до него с последовательным ослаблением через солнечный Логос, в его системе любви, и планетарный Логос схемы Дракона Мудрости-Любв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а сила, будучи верно направленной и контролируемой, есть великий трансмутирующий агент, который в конечном счете сделает человеческую единицу Учителем Мудрости, Господом Любви, Драконом Мудрости меньшей степен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И, наконец, пятая.</w:t>
      </w:r>
      <w:r>
        <w:rPr>
          <w:rFonts w:eastAsia="Arial Cyr" w:cs="Arial Cyr" w:ascii="Arial Cyr" w:hAnsi="Arial Cyr"/>
          <w:sz w:val="22"/>
          <w:szCs w:val="22"/>
          <w:lang w:val="ru-RU"/>
        </w:rPr>
        <w:t xml:space="preserve"> Настоящая солнечная система, объектное физическое проявление Логоса, проникнута его астральным телом, как происходит и в случае человеческого проявления. Поскольку Логос поляризован в своей космической астральной оболочке и еще не достиг космической ментальной поляризации, его сила, или природа желания, — главный побудительный мотив субъектной Жизни и жизней, лежащих в основе фор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Если изучающий тщательно поразмышляет над этими пятью фактами, он получит ключ к осознанным нами проблемам существования, к причинам теплоты солнечной системы, к методу космического Закона Притяжения и Отталкивания, управляющего всеми атомными формами, и к вопросу </w:t>
      </w:r>
      <w:r>
        <w:rPr>
          <w:rFonts w:eastAsia="Arial Cyr" w:cs="Arial Cyr" w:ascii="Arial Cyr" w:hAnsi="Arial Cyr"/>
          <w:b/>
          <w:bCs/>
          <w:sz w:val="22"/>
          <w:szCs w:val="22"/>
          <w:lang w:val="ru-RU"/>
        </w:rPr>
        <w:t>пола</w:t>
      </w:r>
      <w:r>
        <w:rPr>
          <w:rFonts w:eastAsia="Arial Cyr" w:cs="Arial Cyr" w:ascii="Arial Cyr" w:hAnsi="Arial Cyr"/>
          <w:sz w:val="22"/>
          <w:szCs w:val="22"/>
          <w:lang w:val="ru-RU"/>
        </w:rPr>
        <w:t>, наблюдаемого в каждом царстве природы. Они дают ключ также и к составу Божественного Гермафродит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513] </w:t>
      </w:r>
      <w:r>
        <w:rPr>
          <w:rFonts w:eastAsia="Arial Cyr" w:cs="Arial Cyr" w:ascii="Arial Cyr" w:hAnsi="Arial Cyr"/>
          <w:sz w:val="22"/>
          <w:szCs w:val="22"/>
          <w:lang w:val="ru-RU"/>
        </w:rPr>
        <w:t>Потому необходимо иметь в виду сравнительную важность постоянного атома второго аспекта личности внутри каузальной периферии и помнить о том, что сила, которая протекает через этот атом и является одушевляющей силой астрального тела, следует линии наименьшего сопротивления и может в действительности рассматриваться как воздействующая на физическое проявление человека в два раза сильнее, чем достигающая его сила остальных двух аспектов. Сейчас Логос выражает себя через Божественный Луч, свой второй аспект, и этот Луч есть сумма излучений Владык Мудрости, Небесных Людей, Драконов, которые суть и Единство, и Любовь. Через них протекает эта сила, они же, в свою очередь, облекаются формой или, как выражает это Е.П.Б., “Изначальный Луч становится ваханом</w:t>
      </w:r>
      <w:r>
        <w:rPr>
          <w:rStyle w:val="FootnoteCharacters"/>
          <w:rStyle w:val="FootnoteAnchor"/>
          <w:rFonts w:eastAsia="Arial Cyr" w:cs="Arial Cyr" w:ascii="Arial Cyr" w:hAnsi="Arial Cyr"/>
          <w:sz w:val="22"/>
          <w:szCs w:val="22"/>
          <w:lang w:val="ru-RU"/>
        </w:rPr>
        <w:footnoteReference w:id="160"/>
      </w:r>
      <w:r>
        <w:rPr>
          <w:rFonts w:eastAsia="Arial Cyr" w:cs="Arial Cyr" w:ascii="Arial Cyr" w:hAnsi="Arial Cyr"/>
          <w:sz w:val="22"/>
          <w:szCs w:val="22"/>
          <w:lang w:val="ru-RU"/>
        </w:rPr>
        <w:t xml:space="preserve"> для Божественного Луча”. Их жизнь одушевляет каждый атом субстанции, выстроенной в форму, она — сумма логоического магнетизма, или великой природы желания Логоса, которая исходит в поисках не-Я и которая производит космический Брак; это логоическое проявление сексуальной притягательности, его поиск своего противоположного полюса и их мистический союз.</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т процесс повторяется микрокосмом, следующим линии своего бытия; он также приводит его в воплощение, или к мистическому союзу с формо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б. Атомический треугольник.</w:t>
      </w:r>
      <w:r>
        <w:rPr>
          <w:rFonts w:eastAsia="Arial Cyr" w:cs="Arial Cyr" w:ascii="Arial Cyr" w:hAnsi="Arial Cyr"/>
          <w:sz w:val="22"/>
          <w:szCs w:val="22"/>
          <w:lang w:val="ru-RU"/>
        </w:rPr>
        <w:t xml:space="preserve"> Таким образом, каузальная оболочка представляется ясновидящему сферой вибрирующей живой субстанции; внутри неё можно наблюдать три огненных точки. В сердце сферы — центральное сияние света, испускающее </w:t>
      </w:r>
      <w:r>
        <w:rPr>
          <w:rFonts w:eastAsia="Arial Cyr" w:cs="Arial Cyr" w:ascii="Arial Cyr" w:hAnsi="Arial Cyr"/>
          <w:b/>
          <w:bCs/>
          <w:sz w:val="22"/>
          <w:szCs w:val="22"/>
          <w:lang w:val="ru-RU"/>
        </w:rPr>
        <w:t xml:space="preserve">514] </w:t>
      </w:r>
      <w:r>
        <w:rPr>
          <w:rFonts w:eastAsia="Arial Cyr" w:cs="Arial Cyr" w:ascii="Arial Cyr" w:hAnsi="Arial Cyr"/>
          <w:sz w:val="22"/>
          <w:szCs w:val="22"/>
          <w:lang w:val="ru-RU"/>
        </w:rPr>
        <w:t xml:space="preserve">лучи; лучей всего семь, они воздействуют на эти точки или круги (аналогичные электронам в атомах науки) и </w:t>
      </w:r>
      <w:r>
        <w:rPr>
          <w:rFonts w:eastAsia="Arial Cyr" w:cs="Arial Cyr" w:ascii="Arial Cyr" w:hAnsi="Arial Cyr"/>
          <w:i/>
          <w:iCs/>
          <w:sz w:val="22"/>
          <w:szCs w:val="22"/>
          <w:lang w:val="ru-RU"/>
        </w:rPr>
        <w:t>на настоящей стадии</w:t>
      </w:r>
      <w:r>
        <w:rPr>
          <w:rFonts w:eastAsia="Arial Cyr" w:cs="Arial Cyr" w:ascii="Arial Cyr" w:hAnsi="Arial Cyr"/>
          <w:sz w:val="22"/>
          <w:szCs w:val="22"/>
          <w:lang w:val="ru-RU"/>
        </w:rPr>
        <w:t xml:space="preserve"> оказывают наибольшее действие на астральный постоянный атом. Положение физического постоянного атома сравнительно близко к положительному центру, сила воздействует на него и переходит к астральному постоянному атому в виде пяти разноцветных лучей, которые смешиваются с интенсивной, яркой окраской астрального постоянного атома, повышая её интенсивность до тех пор, пока сияние не возрастет до такой степени, что наблюдателю покажется, что обе точки соединились или оба электрона слились и (при слиянии) создали такой интенсивный свет, что кажутся растворяющимися. Ментальная единица, занимая внутри каузального тела положение, аналогичное положению планеты, наиболее удаленной от солнца, также начинает вибрировать, и две другие точки (рассматриваемые сейчас как одна) начинают взаимодействовать с ментальной единицей; устанавливается схожий процесс, который продолжается до тех пор, пока эти две точки, циркулируя вокруг своего положительного центра, также не приблизятся друг к другу, смешаются, соединятся и растворятся. Центр положительной жизни вбирает или синтезирует эти три точки, и таким образом </w:t>
      </w:r>
      <w:r>
        <w:rPr>
          <w:rFonts w:eastAsia="Arial Cyr" w:cs="Arial Cyr" w:ascii="Arial Cyr" w:hAnsi="Arial Cyr"/>
          <w:i/>
          <w:iCs/>
          <w:sz w:val="22"/>
          <w:szCs w:val="22"/>
          <w:lang w:val="ru-RU"/>
        </w:rPr>
        <w:t>три огня личности</w:t>
      </w:r>
      <w:r>
        <w:rPr>
          <w:rFonts w:eastAsia="Arial Cyr" w:cs="Arial Cyr" w:ascii="Arial Cyr" w:hAnsi="Arial Cyr"/>
          <w:sz w:val="22"/>
          <w:szCs w:val="22"/>
          <w:lang w:val="ru-RU"/>
        </w:rPr>
        <w:t xml:space="preserve"> повторяют в своём крошечном масштабе ту микрокосмическую процедуру, которая наблюдается при синтезе электрического огня, солнечного огня и огня трения, после чего остается лишь сияющая единица. Благодаря совокупной теплоте своего бытия она прожигает каузальное тело и ускользает обратно, на планы отвлечения. Так человек становится самим Путем, но также и пилигримом на Пути; так и сжигает, и является горящей твердь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Эта аналогия сохраняется и том в случае, если смотреть на микрокосм с монадических уровней как на проявление Монады, Эго и Личности; тот же процесс происходит и с Небесным Человеком, и с солнечным Логосом. Если мозг способен и дальше удержать эту концепцию, </w:t>
      </w:r>
      <w:r>
        <w:rPr>
          <w:rFonts w:eastAsia="Arial Cyr" w:cs="Arial Cyr" w:ascii="Arial Cyr" w:hAnsi="Arial Cyr"/>
          <w:b/>
          <w:bCs/>
          <w:sz w:val="22"/>
          <w:szCs w:val="22"/>
          <w:lang w:val="ru-RU"/>
        </w:rPr>
        <w:t xml:space="preserve">515] </w:t>
      </w:r>
      <w:r>
        <w:rPr>
          <w:rFonts w:eastAsia="Arial Cyr" w:cs="Arial Cyr" w:ascii="Arial Cyr" w:hAnsi="Arial Cyr"/>
          <w:sz w:val="22"/>
          <w:szCs w:val="22"/>
          <w:lang w:val="ru-RU"/>
        </w:rPr>
        <w:t>то отметим, что процесс таков и на космических уровнях, для столь высоких существований, как семь Риши Большой Медведицы и еще более великого Существа, того, О КОМ НИЧЕГО НЕ МОЖЕТ БЫТЬ СКАЗАН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Спириллы и эгоический луч</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ерейдем теперь к теме спирилл внутри постоянного атома и посмотрим, каким образом действует на них эгоический луч, помня всегда о том, что мы рассматриваем и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о-первых,</w:t>
      </w:r>
      <w:r>
        <w:rPr>
          <w:rFonts w:eastAsia="Arial Cyr" w:cs="Arial Cyr" w:ascii="Arial Cyr" w:hAnsi="Arial Cyr"/>
          <w:sz w:val="22"/>
          <w:szCs w:val="22"/>
          <w:lang w:val="ru-RU"/>
        </w:rPr>
        <w:t xml:space="preserve"> как внутреннюю структуру жизненного зародыша на трех планах, которые затрагивают человека в трех мир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о-вторых,</w:t>
      </w:r>
      <w:r>
        <w:rPr>
          <w:rFonts w:eastAsia="Arial Cyr" w:cs="Arial Cyr" w:ascii="Arial Cyr" w:hAnsi="Arial Cyr"/>
          <w:sz w:val="22"/>
          <w:szCs w:val="22"/>
          <w:lang w:val="ru-RU"/>
        </w:rPr>
        <w:t xml:space="preserve"> как седьмой принцип каждой из трех оболоче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ретьих,</w:t>
      </w:r>
      <w:r>
        <w:rPr>
          <w:rFonts w:eastAsia="Arial Cyr" w:cs="Arial Cyr" w:ascii="Arial Cyr" w:hAnsi="Arial Cyr"/>
          <w:sz w:val="22"/>
          <w:szCs w:val="22"/>
          <w:lang w:val="ru-RU"/>
        </w:rPr>
        <w:t xml:space="preserve"> как положительное ядро силы, которая удерживает вместе материю трех оболоче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тому давайте изучим две вещ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троение постоянного атом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зницу между ментальной единицей и астральным и физическим постоянными атом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тобы добиться ясности и вынести более или менее определенную концепцию из темных сфер абстракции, по очереди рассмотри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а. Строение постоянного атома.</w:t>
      </w:r>
      <w:r>
        <w:rPr>
          <w:rFonts w:eastAsia="Arial Cyr" w:cs="Arial Cyr" w:ascii="Arial Cyr" w:hAnsi="Arial Cyr"/>
          <w:sz w:val="22"/>
          <w:szCs w:val="22"/>
          <w:lang w:val="ru-RU"/>
        </w:rPr>
        <w:t xml:space="preserve"> Постоянный атом физического и астрального планов представляет собой сферу физической или астральной субстанции, составленную из атомической материи и характеризующуюся следующими качеств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Отзывчивость.</w:t>
      </w:r>
      <w:r>
        <w:rPr>
          <w:rFonts w:eastAsia="Arial Cyr" w:cs="Arial Cyr" w:ascii="Arial Cyr" w:hAnsi="Arial Cyr"/>
          <w:sz w:val="22"/>
          <w:szCs w:val="22"/>
          <w:lang w:val="ru-RU"/>
        </w:rPr>
        <w:t xml:space="preserve"> Это присущее ему свойство отзываться на вибрацию какого-либо из Небесных Людей, передающуюся через дэва-аспект или аспект Брахмы его троичной природы. Постоянный атом находит свое место внутри сферы влияния того или иного из великих дэв, являющихся Раджа-Владыками пла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Формообразующая способность.</w:t>
      </w:r>
      <w:r>
        <w:rPr>
          <w:rFonts w:eastAsia="Arial Cyr" w:cs="Arial Cyr" w:ascii="Arial Cyr" w:hAnsi="Arial Cyr"/>
          <w:sz w:val="22"/>
          <w:szCs w:val="22"/>
          <w:lang w:val="ru-RU"/>
        </w:rPr>
        <w:t xml:space="preserve"> Эти дэвы издают два слога тройственного микрокосмического слова, и каждый (на своем собственном плане) является связующим агентом, который собирает </w:t>
      </w:r>
      <w:r>
        <w:rPr>
          <w:rFonts w:eastAsia="Arial Cyr" w:cs="Arial Cyr" w:ascii="Arial Cyr" w:hAnsi="Arial Cyr"/>
          <w:b/>
          <w:bCs/>
          <w:sz w:val="22"/>
          <w:szCs w:val="22"/>
          <w:lang w:val="ru-RU"/>
        </w:rPr>
        <w:t xml:space="preserve">516] </w:t>
      </w:r>
      <w:r>
        <w:rPr>
          <w:rFonts w:eastAsia="Arial Cyr" w:cs="Arial Cyr" w:ascii="Arial Cyr" w:hAnsi="Arial Cyr"/>
          <w:sz w:val="22"/>
          <w:szCs w:val="22"/>
          <w:lang w:val="ru-RU"/>
        </w:rPr>
        <w:t xml:space="preserve">субстанцию в форму и притягивает материю для целей предметности. </w:t>
      </w:r>
      <w:r>
        <w:rPr>
          <w:rFonts w:eastAsia="Arial Cyr" w:cs="Arial Cyr" w:ascii="Arial Cyr" w:hAnsi="Arial Cyr"/>
          <w:i/>
          <w:iCs/>
          <w:sz w:val="22"/>
          <w:szCs w:val="22"/>
          <w:lang w:val="ru-RU"/>
        </w:rPr>
        <w:t>Астральный</w:t>
      </w:r>
      <w:r>
        <w:rPr>
          <w:rFonts w:eastAsia="Arial Cyr" w:cs="Arial Cyr" w:ascii="Arial Cyr" w:hAnsi="Arial Cyr"/>
          <w:sz w:val="22"/>
          <w:szCs w:val="22"/>
          <w:lang w:val="ru-RU"/>
        </w:rPr>
        <w:t xml:space="preserve"> звук производит микрокосмического “Сына Необходимости”, а когда отдаётся эхом на </w:t>
      </w:r>
      <w:r>
        <w:rPr>
          <w:rFonts w:eastAsia="Arial Cyr" w:cs="Arial Cyr" w:ascii="Arial Cyr" w:hAnsi="Arial Cyr"/>
          <w:i/>
          <w:iCs/>
          <w:sz w:val="22"/>
          <w:szCs w:val="22"/>
          <w:lang w:val="ru-RU"/>
        </w:rPr>
        <w:t>физическом</w:t>
      </w:r>
      <w:r>
        <w:rPr>
          <w:rFonts w:eastAsia="Arial Cyr" w:cs="Arial Cyr" w:ascii="Arial Cyr" w:hAnsi="Arial Cyr"/>
          <w:sz w:val="22"/>
          <w:szCs w:val="22"/>
          <w:lang w:val="ru-RU"/>
        </w:rPr>
        <w:t xml:space="preserve"> плане, то производит физическое воплощение и вызывает внезапное появление на эфирных уровнях семи центров. Строительство плотного физического тела есть результат последующего автоматического действия дэва-сущности, так как всегда надлежит иметь в виду, что человек (в том, что касается физического плана) есть в сущности эфирное существо, а его плотное физическое тело эзотерически считается “за порогом” и не рассматривается как принцип.</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Относительное постоянство.</w:t>
      </w:r>
      <w:r>
        <w:rPr>
          <w:rFonts w:eastAsia="Arial Cyr" w:cs="Arial Cyr" w:ascii="Arial Cyr" w:hAnsi="Arial Cyr"/>
          <w:sz w:val="22"/>
          <w:szCs w:val="22"/>
          <w:lang w:val="ru-RU"/>
        </w:rPr>
        <w:t xml:space="preserve"> В седьмом принципе всех проявленных сущностей хранятся и разиваются способности, накапливается умение и атомическая память или, другими словами, </w:t>
      </w:r>
      <w:r>
        <w:rPr>
          <w:rFonts w:eastAsia="Arial Cyr" w:cs="Arial Cyr" w:ascii="Arial Cyr" w:hAnsi="Arial Cyr"/>
          <w:i/>
          <w:iCs/>
          <w:sz w:val="22"/>
          <w:szCs w:val="22"/>
          <w:lang w:val="ru-RU"/>
        </w:rPr>
        <w:t>наследие</w:t>
      </w:r>
      <w:r>
        <w:rPr>
          <w:rFonts w:eastAsia="Arial Cyr" w:cs="Arial Cyr" w:ascii="Arial Cyr" w:hAnsi="Arial Cyr"/>
          <w:sz w:val="22"/>
          <w:szCs w:val="22"/>
          <w:lang w:val="ru-RU"/>
        </w:rPr>
        <w:t xml:space="preserve"> Мыслителя, рассматривается ли он с физической или эмоциональной точек зрения. Нет никакого постоянства в оболочках; они выстроены во временные формы и растворяются, когда Мыслитель исчерпает их возможности. Однако седьмой принцип каждой оболочки вбирает в себя достигнутые качества и хранит их с тем, чтобы — по Закону Кармы — проявить их снова, продемонстрировать как </w:t>
      </w:r>
      <w:r>
        <w:rPr>
          <w:rFonts w:eastAsia="Arial Cyr" w:cs="Arial Cyr" w:ascii="Arial Cyr" w:hAnsi="Arial Cyr"/>
          <w:i/>
          <w:iCs/>
          <w:sz w:val="22"/>
          <w:szCs w:val="22"/>
          <w:lang w:val="ru-RU"/>
        </w:rPr>
        <w:t>импульс плана</w:t>
      </w:r>
      <w:r>
        <w:rPr>
          <w:rFonts w:eastAsia="Arial Cyr" w:cs="Arial Cyr" w:ascii="Arial Cyr" w:hAnsi="Arial Cyr"/>
          <w:sz w:val="22"/>
          <w:szCs w:val="22"/>
          <w:lang w:val="ru-RU"/>
        </w:rPr>
        <w:t xml:space="preserve"> в каждом свежем цикле проявления. Само это постоянство тоже относительное, и по мере того как внутренний огонь в атоме разгорается все ярче, а внешние огни эго или солнечный огонь ударяют в него со всё большей интенсивностью, атом в должное время поглощается, а внутреннее свечение достигает такого накала, что разрушает окружающую стен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Теплота.</w:t>
      </w:r>
      <w:r>
        <w:rPr>
          <w:rFonts w:eastAsia="Arial Cyr" w:cs="Arial Cyr" w:ascii="Arial Cyr" w:hAnsi="Arial Cyr"/>
          <w:sz w:val="22"/>
          <w:szCs w:val="22"/>
          <w:lang w:val="ru-RU"/>
        </w:rPr>
        <w:t xml:space="preserve"> В ней заключается различие между постоянными атомами на всех планах и атомической материей, частью которой они являются. Нелегко объяснить это различие, да и нежелательно в настоящее время. Истинные факты об этом предмете — одна из охраняемых тайн посвящения, однако различие между постоянным атомом и атомической материей может быть немного понято, если констатировать, чт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517] </w:t>
      </w:r>
      <w:r>
        <w:rPr>
          <w:rFonts w:eastAsia="Arial Cyr" w:cs="Arial Cyr" w:ascii="Arial Cyr" w:hAnsi="Arial Cyr"/>
          <w:sz w:val="22"/>
          <w:szCs w:val="22"/>
          <w:lang w:val="ru-RU"/>
        </w:rPr>
        <w:t xml:space="preserve">Постоянный атом есть то, что было присвоено одной из жизней, образующих </w:t>
      </w:r>
      <w:r>
        <w:rPr>
          <w:rFonts w:eastAsia="Arial Cyr" w:cs="Arial Cyr" w:ascii="Arial Cyr" w:hAnsi="Arial Cyr"/>
          <w:i/>
          <w:iCs/>
          <w:sz w:val="22"/>
          <w:szCs w:val="22"/>
          <w:lang w:val="ru-RU"/>
        </w:rPr>
        <w:t>центры</w:t>
      </w:r>
      <w:r>
        <w:rPr>
          <w:rFonts w:eastAsia="Arial Cyr" w:cs="Arial Cyr" w:ascii="Arial Cyr" w:hAnsi="Arial Cyr"/>
          <w:sz w:val="22"/>
          <w:szCs w:val="22"/>
          <w:lang w:val="ru-RU"/>
        </w:rPr>
        <w:t xml:space="preserve"> тела солнечного Владыки, тогда как атомическая материя </w:t>
      </w:r>
      <w:r>
        <w:rPr>
          <w:rFonts w:eastAsia="Arial Cyr" w:cs="Arial Cyr" w:ascii="Arial Cyr" w:hAnsi="Arial Cyr"/>
          <w:i/>
          <w:iCs/>
          <w:sz w:val="22"/>
          <w:szCs w:val="22"/>
          <w:lang w:val="ru-RU"/>
        </w:rPr>
        <w:t>сама по себе</w:t>
      </w:r>
      <w:r>
        <w:rPr>
          <w:rFonts w:eastAsia="Arial Cyr" w:cs="Arial Cyr" w:ascii="Arial Cyr" w:hAnsi="Arial Cyr"/>
          <w:sz w:val="22"/>
          <w:szCs w:val="22"/>
          <w:lang w:val="ru-RU"/>
        </w:rPr>
        <w:t xml:space="preserve"> идет на формирование других частей его великого тела свет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стоянный атом есть то, что подчиняется притягательной силе второго аспекта, тогда как сама атомическая материя оживляется жизнью третьего аспект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стоянный атом следует линии наименьшего сопротивления силе, выходя из-под контроля Дэва-Владыки и поступая под контроль положительной жизни. Это относится к эволюции сознания в субстан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стоянный атом поступает под прямой контроль низшей из трех групп Владык Липик и является агентом, посредством которого они налагают карму на конкретную сущность, пользующуюся им. Они работают непосредственно с постоянными атомами людей, производя результаты через посредство форм, пока не исчерпают вибрационную возможность какого-либо конкретного атома; в этом случае атом переходит в стадию сокрытия, как делает седьмой принцип любой оболочки. Он поступает под влияние первого аспекта, проявляющегося как Разрушител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Помните, что данные утверждения относятся к микрокосму и связанным с ним постоянным атомам; что же касается солнечного Логоса, проявляющегося в системе, нас интересует лишь один постоянный атом, и это его физический постоянный атом. Верно, что внутри постоянного физического атома солнечного Логоса скрыта способность сознательно отвечать на вибрацию всех планов, секрет кармической цели его воплощения </w:t>
      </w:r>
      <w:r>
        <w:rPr>
          <w:rFonts w:eastAsia="Arial Cyr" w:cs="Arial Cyr" w:ascii="Arial Cyr" w:hAnsi="Arial Cyr"/>
          <w:b/>
          <w:bCs/>
          <w:sz w:val="22"/>
          <w:szCs w:val="22"/>
          <w:lang w:val="ru-RU"/>
        </w:rPr>
        <w:t xml:space="preserve">518] </w:t>
      </w:r>
      <w:r>
        <w:rPr>
          <w:rFonts w:eastAsia="Arial Cyr" w:cs="Arial Cyr" w:ascii="Arial Cyr" w:hAnsi="Arial Cyr"/>
          <w:sz w:val="22"/>
          <w:szCs w:val="22"/>
          <w:lang w:val="ru-RU"/>
        </w:rPr>
        <w:t>и тайна его функциональной деятельности; но мы пока не можем проникнуть в тайну трех его низших постоянных атомов, функционирующих в единстве внутри его каузального проводника. Пока мы не сможем этого сделать, нам бесполезно высказывать предположения относительно его фундаментального быт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Разница между ними</w:t>
      </w:r>
      <w:r>
        <w:rPr>
          <w:rFonts w:eastAsia="Arial Cyr" w:cs="Arial Cyr" w:ascii="Arial Cyr" w:hAnsi="Arial Cyr"/>
          <w:sz w:val="22"/>
          <w:szCs w:val="22"/>
          <w:lang w:val="ru-RU"/>
        </w:rPr>
        <w:t>. Что касается человека, Мыслителя в каузальном теле, то ментальная единица занимает уникальное и любопытное положение. Этот пункт мы обсудим кратко; достаточно будет сказать, что эта тайна скрывается с природе самих Небесных Людей. Ключ к ней — в следующем соответствии, которое можно только обозначить, предоставив учащемуся самому добраться до истины. На трех планах логоического проявления — высших трех — имеем проявляющимися три аспекта; на буддхическом плане, четвертом космическом эфире, имеем логоические эфирные центры или те силовые вихри, что одушевляют три низших плана плотного физического проявления. В связи с Небесными Людьми имеем вторичное проявление — на буддхическом плане находится их третий аспект, оставляя для их основного проявления силы космический газообразный или манасический план; в сущности они — божественные Мыслители, Манасапутры. Потому в Микрокосме, рассматриваемом как часть центра тела Небесного Человека, имеем меньшее нисхождение в газообразное или огненное проявление солнечного Владыки. Это относится к трем высшим подпланам, которые можно считать проявлением трех высших аспектов Человека в ментальной материи, тогда как на четвертом подплане находятся ментальные центры человека в периферии его ментального тела, объединяющим фактором которого является ментальная единица. Это, как ранее упоминалось, глубокая тайна, та, что не может далее раскрыватьс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 xml:space="preserve">б. Планы и огненная энергия Здесь представляется желательным </w:t>
      </w:r>
      <w:r>
        <w:rPr>
          <w:rFonts w:eastAsia="Arial Cyr" w:cs="Arial Cyr" w:ascii="Arial Cyr" w:hAnsi="Arial Cyr"/>
          <w:b/>
          <w:bCs/>
          <w:sz w:val="22"/>
          <w:szCs w:val="22"/>
          <w:lang w:val="ru-RU"/>
        </w:rPr>
        <w:t xml:space="preserve">519] </w:t>
      </w:r>
      <w:r>
        <w:rPr>
          <w:rFonts w:eastAsia="Arial Cyr" w:cs="Arial Cyr" w:ascii="Arial Cyr" w:hAnsi="Arial Cyr"/>
          <w:sz w:val="22"/>
          <w:szCs w:val="22"/>
          <w:lang w:val="ru-RU"/>
        </w:rPr>
        <w:t>обсудить аналогии на каждом плане</w:t>
      </w:r>
      <w:r>
        <w:rPr>
          <w:rStyle w:val="FootnoteCharacters"/>
          <w:rStyle w:val="FootnoteAnchor"/>
          <w:rFonts w:eastAsia="Arial Cyr" w:cs="Arial Cyr" w:ascii="Arial Cyr" w:hAnsi="Arial Cyr"/>
          <w:sz w:val="22"/>
          <w:szCs w:val="22"/>
          <w:lang w:val="ru-RU"/>
        </w:rPr>
        <w:footnoteReference w:id="161"/>
      </w:r>
      <w:r>
        <w:rPr>
          <w:rFonts w:eastAsia="Arial Cyr" w:cs="Arial Cyr" w:ascii="Arial Cyr" w:hAnsi="Arial Cyr"/>
          <w:sz w:val="22"/>
          <w:szCs w:val="22"/>
          <w:lang w:val="ru-RU"/>
        </w:rPr>
        <w:t xml:space="preserve"> с семью подпланами, напомнив изучающему о том, что мы говорим о планах как о поле эволюции солнечного Логоса, а не только как о поле развития человека. В солнечной системе имее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первых, три высших плана, которые справедливо названы планами трех аспектов; во-вторых, седьмой логоический принцип находится на первом плане, и мы можем рассматривать его как импульс в физической материи, который и произвел его тело объектнос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На втором плане находятся семь Небесных Людей, являющиеся его главными центрами силы. Есть и другие, но мы их здесь не касаемся. Эти последние добились определенной специфической цели и являются </w:t>
      </w:r>
      <w:r>
        <w:rPr>
          <w:rFonts w:eastAsia="Arial Cyr" w:cs="Arial Cyr" w:ascii="Arial Cyr" w:hAnsi="Arial Cyr"/>
          <w:b/>
          <w:bCs/>
          <w:sz w:val="22"/>
          <w:szCs w:val="22"/>
          <w:lang w:val="ru-RU"/>
        </w:rPr>
        <w:t xml:space="preserve">520] </w:t>
      </w:r>
      <w:r>
        <w:rPr>
          <w:rFonts w:eastAsia="Arial Cyr" w:cs="Arial Cyr" w:ascii="Arial Cyr" w:hAnsi="Arial Cyr"/>
          <w:sz w:val="22"/>
          <w:szCs w:val="22"/>
          <w:lang w:val="ru-RU"/>
        </w:rPr>
        <w:t>воплощением центров, которые в настоящее время бездействуют или вышли из проявления, поскольку логоическая кундалини направила свое внимание на что-то другое. Согласно другой нумерации, они составляют десятку эзотерической жизни, и также могут быть перечислены как двенадцать, образуя двенадцатилепестковый Лотос или сердечный центр тела ТОГО, О КОМ НИЧЕГО НЕ МОЖЕТ БЫТЬ СКАЗАН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 четвертом космическом эфире, буддхическом плане, находятся эфирные центры Логоса. Там находятся эзотерические планы и Солнце, рассматриваемое как центр буддхических принципов, и оттуда Логос одушевляет свое плотное физическое проявл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конец, на трех низших планах имеем его газообразное, жидкое и плотное тела или оболочки, образующие своеобразное единство. Они настолько же связное целое, насколько три высших плана являют соединенное тройственное выражение трех лиц Троиц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у же аналогию имеем и на подпланах каждого плана системы; и это будет становиться всё более очевидным по мере достижения человеком большей ясности видения, когда он сможет сознательно убедиться в истине субъектной жизни. Давайте вкратце разберем эти планы и изучим жизненное или силовое проявление на каждом, в большей степени акцентируя низшие четыре, и не так сильно — планы, которые не касаются нас столь непосредственн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Логоический план.</w:t>
      </w:r>
      <w:r>
        <w:rPr>
          <w:rFonts w:eastAsia="Arial Cyr" w:cs="Arial Cyr" w:ascii="Arial Cyr" w:hAnsi="Arial Cyr"/>
          <w:sz w:val="22"/>
          <w:szCs w:val="22"/>
          <w:lang w:val="ru-RU"/>
        </w:rPr>
        <w:t xml:space="preserve"> Первый, второй и третий подпланы первого космического эфира особенно отзываются на вибрацию одного из трех аспектов или тех космических Сущностей, чье влияние достигает материи планов извне системы. На четвертом подплане имеет место первичное смешивание трех огненных Жизней, архетипически производящее то силовое проявление электричества, которое в конечном итоге вызывает воссияние Сынов Света на следующем плане. В этом электрическом смысле три высших плана всегда воплощают троичный аспект Духа, а три низших — троичный аспект субстанции, план же соединения, на котором производится сближение на пути возвращения, отмечает момент достижения и точку триумфа. За этим следует сокрытие. Потому на каждом плане солнечной системы имеем четвертый план, на котором проходит борьба за совершенное просветление и последующее освобождение, — это поле битвы, Курукшетра. Хотя для человека четвертый план, буддхический, есть место триумфа и цель его устремления, для Небесного Человека это — поле битвы, в то время как для солнечного Логоса — горящая тверд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Дифференциация подпланов системных планов </w:t>
      </w:r>
      <w:r>
        <w:rPr>
          <w:rFonts w:eastAsia="Arial Cyr" w:cs="Arial Cyr" w:ascii="Arial Cyr" w:hAnsi="Arial Cyr"/>
          <w:i/>
          <w:iCs/>
          <w:sz w:val="22"/>
          <w:szCs w:val="22"/>
          <w:lang w:val="ru-RU"/>
        </w:rPr>
        <w:t>на три высшие, три низшие и центральный план гармонии такова только с точки зрения электрических явлений, а не чистого Духа или чистой субстанции, рассматриваемых отдельно друг от друга. Она связана с тайной электричества и созданием света.</w:t>
      </w:r>
      <w:r>
        <w:rPr>
          <w:rFonts w:eastAsia="Arial Cyr" w:cs="Arial Cyr" w:ascii="Arial Cyr" w:hAnsi="Arial Cyr"/>
          <w:sz w:val="22"/>
          <w:szCs w:val="22"/>
          <w:lang w:val="ru-RU"/>
        </w:rPr>
        <w:t xml:space="preserve"> Три высших плана относятся к центральным Силам или Жизням, три низших — к меньшим Силам или Жизням. Нам надлежит тщательно это усвоить, помня, что для оккультиста нет такой вещи, как субстанция, а есть только Сила разных степеней, только Энергия многообразного качества, только Жизни, эманирующие из разных источников, каждая особо и отдельно, только Сознание, производящее разумный эффект посредством пространств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Я бы указал, что Владыка Агни являет свою огненную жизнь на атомическом подплане каждого плана; он являет себя как солнечный огонь на втором, третьем и четвертом и как “огонь трения” на пятом, шестом и седьмом планах. С точки зрения микрокосма, Искра в Пламени, человек, проявляется как электрический огонь на втором плане или втором космическом эфире; как солнечный огонь — на третьем, четвертом и трех высших подпланах пятого </w:t>
      </w:r>
      <w:r>
        <w:rPr>
          <w:rFonts w:eastAsia="Arial Cyr" w:cs="Arial Cyr" w:ascii="Arial Cyr" w:hAnsi="Arial Cyr"/>
          <w:b/>
          <w:bCs/>
          <w:sz w:val="22"/>
          <w:szCs w:val="22"/>
          <w:lang w:val="ru-RU"/>
        </w:rPr>
        <w:t xml:space="preserve">522] </w:t>
      </w:r>
      <w:r>
        <w:rPr>
          <w:rFonts w:eastAsia="Arial Cyr" w:cs="Arial Cyr" w:ascii="Arial Cyr" w:hAnsi="Arial Cyr"/>
          <w:sz w:val="22"/>
          <w:szCs w:val="22"/>
          <w:lang w:val="ru-RU"/>
        </w:rPr>
        <w:t>плана и как огонь трения — на низших подпланах пятого, на шестом и седьмом план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 Планы и три огня.</w:t>
      </w:r>
      <w:r>
        <w:rPr>
          <w:rFonts w:eastAsia="Arial Cyr" w:cs="Arial Cyr" w:ascii="Arial Cyr" w:hAnsi="Arial Cyr"/>
          <w:sz w:val="22"/>
          <w:szCs w:val="22"/>
          <w:lang w:val="ru-RU"/>
        </w:rPr>
        <w:t xml:space="preserve"> На каждом плане имеем, говоря относительн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Электрический огонь, демонстрирующийся как первостепенное условие на высших тре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Огонь трения, как самый значительный фактор на низших тре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олнечный огонь, явленный как сияние в результате их соединения на центральном план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олнечной системе это наблюдается в связи с Небесными Людьми на буддхическом плане, где они сияют своими эфирными центрами. Применительно к человеку на ментальном плане имеем сходное состояние: три высших подплана относятся к аспекту Духа в каузальном теле, три низших подплана относятся, главным образом, к ментальной оболочке или огню трения; четвертый же подплан — это тот, на котором находятся силовые центры ментального тела. Так же обстоит дело у человека и на физическом плане — его эфирные центры расположены в материи четвертого эфир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ждое из трех Лиц Троицы проявляется, подобно человеку, как Дух, Душа или Эго, и Субстанция. Применительно к Брахме имеем аспект Духа, одушевляющий три высших подплана каждого плана, или первый огненный аспект. Его душевный аспект находится на четвертом подплане каждого плана, где расположены эфирные центры всех проявленных сущностей. С его аспектом субстанции соприкасаются в основном на трех низших подпланах. Таким образом, имеем сорок девять огней материи или по семь огней на каждом плане, причем соединение высших трех и низших трех производит то сияние, которое мы называем колесами огня или центрами на четвертом подплане каждого пла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Применительно ко второму аспекту имеют место аналогичная </w:t>
      </w:r>
      <w:r>
        <w:rPr>
          <w:rFonts w:eastAsia="Arial Cyr" w:cs="Arial Cyr" w:ascii="Arial Cyr" w:hAnsi="Arial Cyr"/>
          <w:b/>
          <w:bCs/>
          <w:sz w:val="22"/>
          <w:szCs w:val="22"/>
          <w:lang w:val="ru-RU"/>
        </w:rPr>
        <w:t xml:space="preserve">523] </w:t>
      </w:r>
      <w:r>
        <w:rPr>
          <w:rFonts w:eastAsia="Arial Cyr" w:cs="Arial Cyr" w:ascii="Arial Cyr" w:hAnsi="Arial Cyr"/>
          <w:sz w:val="22"/>
          <w:szCs w:val="22"/>
          <w:lang w:val="ru-RU"/>
        </w:rPr>
        <w:t>ситуация. Солнечный огонь вспыхивает в своем электрическом аспекте на втором плане, демонстрируется также на третьем и четвертом планах, но центральное свое проявление находит на манасических уровнях, сияя через каузальные проводники эгоических групп. Остаются только два с половиной плана, через которые может проявляться аспект огня трения — всего восемнадцать подпланов, относящихся к третьему аспекту второго Лица логоической Троиц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ля человека, микрокосма, возможна аналогичная дифференциация: его Монада в её тройственной сущности может изучаться на её собственном плане, его эгоический аспект — подобным же образом, а аспект Брахмы Эго находится внутри постоянных атомов. Итак, изучающим надлежит тщательно изучить следующие понят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Планы.</w:t>
      </w:r>
      <w:r>
        <w:rPr>
          <w:rFonts w:eastAsia="Arial Cyr" w:cs="Arial Cyr" w:ascii="Arial Cyr" w:hAnsi="Arial Cyr"/>
          <w:sz w:val="22"/>
          <w:szCs w:val="22"/>
          <w:lang w:val="ru-RU"/>
        </w:rPr>
        <w:t xml:space="preserve"> Проявление Брахмы, третьего или субстанциального аспекта, и приложить к этой Сущности то же тройное строение, как и в первых двух случаях. Должны быть тщательно изучены планы электрического огня, планы его низшей природы и точка его сияния или полыхания (эфирные центры). Брахма — это положительная жизнь материи; он — откровение субстанции, сияние, которое можно виде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Вибрация.</w:t>
      </w:r>
      <w:r>
        <w:rPr>
          <w:rFonts w:eastAsia="Arial Cyr" w:cs="Arial Cyr" w:ascii="Arial Cyr" w:hAnsi="Arial Cyr"/>
          <w:sz w:val="22"/>
          <w:szCs w:val="22"/>
          <w:lang w:val="ru-RU"/>
        </w:rPr>
        <w:t xml:space="preserve"> Проявление второго аспекта. Эти вибрации сознания представляют собой три главных слова, являющихся суммой эгоической жизни, меньшими тремя, которые управляют третьим аспектом Эго, и аккордом соединения, который звучит в настоящее врем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ри аспекта Духа, как они видятся, могут быть выражены только в терминах остальных двух в настоящей солнечной системе, и об их внесистемной природе ничего не может быть с пользой сказано на данной стадии позн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Все эти мысли о планах и о девятеричной природе всего сущего уводят в области, которые пока почти что вне понимания человека; всё же, </w:t>
      </w:r>
      <w:r>
        <w:rPr>
          <w:rFonts w:eastAsia="Arial Cyr" w:cs="Arial Cyr" w:ascii="Arial Cyr" w:hAnsi="Arial Cyr"/>
          <w:i/>
          <w:iCs/>
          <w:sz w:val="22"/>
          <w:szCs w:val="22"/>
          <w:lang w:val="ru-RU"/>
        </w:rPr>
        <w:t>только когда аспект субстанции</w:t>
      </w:r>
      <w:r>
        <w:rPr>
          <w:rFonts w:eastAsia="Arial Cyr" w:cs="Arial Cyr" w:ascii="Arial Cyr" w:hAnsi="Arial Cyr"/>
          <w:sz w:val="22"/>
          <w:szCs w:val="22"/>
          <w:lang w:val="ru-RU"/>
        </w:rPr>
        <w:t xml:space="preserve"> </w:t>
      </w:r>
      <w:r>
        <w:rPr>
          <w:rFonts w:eastAsia="Arial Cyr" w:cs="Arial Cyr" w:ascii="Arial Cyr" w:hAnsi="Arial Cyr"/>
          <w:b/>
          <w:bCs/>
          <w:sz w:val="22"/>
          <w:szCs w:val="22"/>
          <w:lang w:val="ru-RU"/>
        </w:rPr>
        <w:t xml:space="preserve">524] </w:t>
      </w:r>
      <w:r>
        <w:rPr>
          <w:rFonts w:eastAsia="Arial Cyr" w:cs="Arial Cyr" w:ascii="Arial Cyr" w:hAnsi="Arial Cyr"/>
          <w:sz w:val="22"/>
          <w:szCs w:val="22"/>
          <w:lang w:val="ru-RU"/>
        </w:rPr>
        <w:t>в его тройственной природе будет исследован учеными, мы приблизимся к правде, и истинная природа электрических явлений будет осмыслена. Тогда и только тогда электричество будет взято под контроль и использовано человеком в его единстве, а не просто в одном из своих аспектов, как в настоящее время. Отрицательное электричество планеты — это всё, с чем мы пока соприкоснулись в коммерческих целях. Следует помнить, что этот термин употребляется в отрицательном смысле по отношению к солнечному электричеству. Когда человек обнаружит, каким образом соприкоснуться с положительным солнечным электричеством и использовать его в комбинации с отрицательным планетарным электричеством, мы окажемся в очень опасном положении — то будет один из факторов, который приведет в конечном счете к истреблению огнем пятой коренной расы. При этом великом катаклизме, как гласит Библия, “небеса расплавятся от пылкого жара”</w:t>
      </w:r>
      <w:r>
        <w:rPr>
          <w:rStyle w:val="FootnoteCharacters"/>
          <w:rStyle w:val="FootnoteAnchor"/>
          <w:rFonts w:eastAsia="Arial Cyr" w:cs="Arial Cyr" w:ascii="Arial Cyr" w:hAnsi="Arial Cyr"/>
          <w:sz w:val="22"/>
          <w:szCs w:val="22"/>
          <w:lang w:val="ru-RU"/>
        </w:rPr>
        <w:footnoteReference w:id="162"/>
      </w:r>
      <w:r>
        <w:rPr>
          <w:rFonts w:eastAsia="Arial Cyr" w:cs="Arial Cyr" w:ascii="Arial Cyr" w:hAnsi="Arial Cyr"/>
          <w:sz w:val="22"/>
          <w:szCs w:val="22"/>
          <w:lang w:val="ru-RU"/>
        </w:rPr>
        <w:t>. В еще большей мере это будет наблюдаться в следующем круге и вызовет уничтожение огнем форм людей, потерпевших неудачу, что в огромном масштабе освободит жизни и тем самым временно “очистит” Землю от элементов, которые могли бы помешать эволюционному процессу. С течением циклов постепенно достигнется равновесие этих огненных потоков, которое приведет к планетарному состоянию гармонии эзотерического равенства и обеспечит идеальную среду для гармоничного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Только когда аспект души</w:t>
      </w:r>
      <w:r>
        <w:rPr>
          <w:rFonts w:eastAsia="Arial Cyr" w:cs="Arial Cyr" w:ascii="Arial Cyr" w:hAnsi="Arial Cyr"/>
          <w:sz w:val="22"/>
          <w:szCs w:val="22"/>
          <w:lang w:val="ru-RU"/>
        </w:rPr>
        <w:t xml:space="preserve"> в его троичной сущностной природе будет изучен психологами, выявится тайна сознания, и природа трёх магнетических групп с разными их подразделениями и действенным излучением станет фактором общественной жизни. Это касается определённого и закономерного развития психе, научного расширения сознания и в конце концов приведет к созданию таких условий, когда работа, предваряющая первое посвящение, станет чисто экзотерической, и больше не будет </w:t>
      </w:r>
      <w:r>
        <w:rPr>
          <w:rFonts w:eastAsia="Arial Cyr" w:cs="Arial Cyr" w:ascii="Arial Cyr" w:hAnsi="Arial Cyr"/>
          <w:b/>
          <w:bCs/>
          <w:sz w:val="22"/>
          <w:szCs w:val="22"/>
          <w:lang w:val="ru-RU"/>
        </w:rPr>
        <w:t xml:space="preserve">525] </w:t>
      </w:r>
      <w:r>
        <w:rPr>
          <w:rFonts w:eastAsia="Arial Cyr" w:cs="Arial Cyr" w:ascii="Arial Cyr" w:hAnsi="Arial Cyr"/>
          <w:sz w:val="22"/>
          <w:szCs w:val="22"/>
          <w:lang w:val="ru-RU"/>
        </w:rPr>
        <w:t xml:space="preserve">частью эзотерического процесса. Со временем окажется, что сведения о том, как благодаря самоинициированным усилиям человеку можно сознательно подготовить свои центры к приложению Жезла Посвящения при первом Посвящении, станут темой книг, лекций и войдут в обыденное мышление масс. Это опять-таки приведет к размежеванию между обеими группами к середине пятого круга. Следует помнить, что такое размежевание будет частью естественного процесса, а не результатом крутых мер в отношении несогласных людей. </w:t>
      </w:r>
      <w:r>
        <w:rPr>
          <w:rFonts w:eastAsia="Arial Cyr" w:cs="Arial Cyr" w:ascii="Arial Cyr" w:hAnsi="Arial Cyr"/>
          <w:b/>
          <w:bCs/>
          <w:sz w:val="22"/>
          <w:szCs w:val="22"/>
          <w:lang w:val="ru-RU"/>
        </w:rPr>
        <w:t>Знающие</w:t>
      </w:r>
      <w:r>
        <w:rPr>
          <w:rFonts w:eastAsia="Arial Cyr" w:cs="Arial Cyr" w:ascii="Arial Cyr" w:hAnsi="Arial Cyr"/>
          <w:sz w:val="22"/>
          <w:szCs w:val="22"/>
          <w:lang w:val="ru-RU"/>
        </w:rPr>
        <w:t xml:space="preserve"> и изучающие Знание, под воздействием группового сознания и работая сознательно, выделятся в </w:t>
      </w:r>
      <w:r>
        <w:rPr>
          <w:rFonts w:eastAsia="Arial Cyr" w:cs="Arial Cyr" w:ascii="Arial Cyr" w:hAnsi="Arial Cyr"/>
          <w:i/>
          <w:iCs/>
          <w:sz w:val="22"/>
          <w:szCs w:val="22"/>
          <w:lang w:val="ru-RU"/>
        </w:rPr>
        <w:t>групповую формацию</w:t>
      </w:r>
      <w:r>
        <w:rPr>
          <w:rFonts w:eastAsia="Arial Cyr" w:cs="Arial Cyr" w:ascii="Arial Cyr" w:hAnsi="Arial Cyr"/>
          <w:sz w:val="22"/>
          <w:szCs w:val="22"/>
          <w:lang w:val="ru-RU"/>
        </w:rPr>
        <w:t xml:space="preserve"> из тех, кто не знает и не хочет знать. Такое размежевание произойдет само собой в результате естественного роста групповой жизни; само по себе оно будет временной природы, так как фундаментальной целью будет обеспечение конечного тесного слияния; оно обозначит, в первую очередь, демаркационную линию между четырьмя низшими Лучами сознания и высшими тремя. Оно же является тайной, скрытой в отношениях между четырьмя экзотерическими Кумарами</w:t>
      </w:r>
      <w:r>
        <w:rPr>
          <w:rStyle w:val="FootnoteCharacters"/>
          <w:rStyle w:val="FootnoteAnchor"/>
          <w:rFonts w:eastAsia="Arial Cyr" w:cs="Arial Cyr" w:ascii="Arial Cyr" w:hAnsi="Arial Cyr"/>
          <w:sz w:val="22"/>
          <w:szCs w:val="22"/>
          <w:lang w:val="ru-RU"/>
        </w:rPr>
        <w:footnoteReference w:id="163"/>
      </w:r>
      <w:r>
        <w:rPr>
          <w:rFonts w:eastAsia="Arial Cyr" w:cs="Arial Cyr" w:ascii="Arial Cyr" w:hAnsi="Arial Cyr"/>
          <w:sz w:val="22"/>
          <w:szCs w:val="22"/>
          <w:lang w:val="ru-RU"/>
        </w:rPr>
        <w:t xml:space="preserve"> и тремя эзотерическими, и с точки зрения человека отделяет тех, кто развивает сознание Триады, от тех, кто пока еще живет жизнью Кватернера. Оно затрагивает тех, кто отзывается на солнечных Владык, отграничивая их от тех, кто пока признаёт лишь контроль лунных Владык. В терминах Огня те, кто согревается огнем трения, не отзываясь на теплоту солнечного огня, остаются внутри пещеры, пребывая во тьме; те же, чье бытие озарено Солнцем Мудрости, кто греется в лучах солнечного тепла, пребывают в свете, наслаждаясь все возрастающей свободой и жизненным существование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Истинное значение трех аспектов Духа становится очевидным только посвященному высокой степени </w:t>
      </w:r>
      <w:r>
        <w:rPr>
          <w:rFonts w:eastAsia="Arial Cyr" w:cs="Arial Cyr" w:ascii="Arial Cyr" w:hAnsi="Arial Cyr"/>
          <w:b/>
          <w:bCs/>
          <w:sz w:val="22"/>
          <w:szCs w:val="22"/>
          <w:lang w:val="ru-RU"/>
        </w:rPr>
        <w:t xml:space="preserve">526] </w:t>
      </w:r>
      <w:r>
        <w:rPr>
          <w:rFonts w:eastAsia="Arial Cyr" w:cs="Arial Cyr" w:ascii="Arial Cyr" w:hAnsi="Arial Cyr"/>
          <w:sz w:val="22"/>
          <w:szCs w:val="22"/>
          <w:lang w:val="ru-RU"/>
        </w:rPr>
        <w:t>и не может быть выражено в словах и понято человеком, прежде чем он не перейдет из человеческого царства в духовное. Потому нам бесполезно на этом задерживаться и рассматривать это более подробн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могли бы суммировать весь этот предмет словами “Древнего Комментария” — источника, из которого так часто цитировала Е.П.Б.:</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w:t>
      </w:r>
      <w:r>
        <w:rPr>
          <w:rFonts w:eastAsia="Arial Cyr" w:cs="Arial Cyr" w:ascii="Arial Cyr" w:hAnsi="Arial Cyr"/>
          <w:sz w:val="22"/>
          <w:szCs w:val="22"/>
          <w:lang w:val="ru-RU"/>
        </w:rPr>
        <w:t>Благословенные скрывают свою тройственную природу, но открывают свою тройную сущность посредством трех больших групп атомов. Три атома и тройственно излучение. Внутреннее ядро огня скрывается и известно только через излучение и то, что излучается. Лишь после того как сияние угасает и теплота больше не ощущается, может быть познан огон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перь можно продолжить рассмотрение тайны ментальной единицы и отметить, в чем она отличается от других постоянных атомов; затем мы вкратце суммируем эзотерическую информацию о постоянных атомах, которая на многие годы послужит базой для исследования изучающих оккультизм. Постоянные атомы и их внутренняя структура надолго останутся тайной, и здесь могут быть даны лишь несколько общих указани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Фундаментальное различие между ментальной единицей и остальными двумя атомами состоит в том, что она содержит только четыре спириллы вместо семи. Это вызвано самим фактом эволюции, ведь ментальная единица — это первый аспект личностной триады или человека, функционирующего в человеческом царстве на трех низших планах. При его переходе в духовное царство эти три аспекта — ментальное тело, астральное тело и физическое тело — синтезируются в высшие двойным процесс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Его поляризация смещается от трех низших атомов к Триадным атома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Сила, которую генерируют и воплощают эти атомы, вливается в высшие силовые точк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527] </w:t>
      </w:r>
      <w:r>
        <w:rPr>
          <w:rFonts w:eastAsia="Arial Cyr" w:cs="Arial Cyr" w:ascii="Arial Cyr" w:hAnsi="Arial Cyr"/>
          <w:sz w:val="22"/>
          <w:szCs w:val="22"/>
          <w:lang w:val="ru-RU"/>
        </w:rPr>
        <w:t>Постоянный атом — это положительное ядро или зародышевая субстанция по отношению к своей оболочке. Это основа формостроения, буквально вибрирующая точка силы, эманирующая из второго аспекта Монады, собирающая к себе и выстраивающая в форму отрицательный или третий аспект. Однако следует помнить, что второй аспект сам по себе двойственен, и рассматривая постоянные атомы мы имеем дело с женским аспектом второго Лица. Спириллы — это лишь потоки силы или жизненность второго аспекта, геометрически циркулирующая внутри окружающей стены субстанции, состоящей из силы третьего аспекта или субстанции. То, что сказано о предметности или о космическом атоме, вполне относится и к постоянному атому человека, микрокосм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w:t>
      </w:r>
      <w:r>
        <w:rPr>
          <w:rFonts w:eastAsia="Arial Cyr" w:cs="Arial Cyr" w:ascii="Arial Cyr" w:hAnsi="Arial Cyr"/>
          <w:sz w:val="22"/>
          <w:szCs w:val="22"/>
          <w:lang w:val="ru-RU"/>
        </w:rPr>
        <w:t>Изначальный луч есть проводник Божественного луча”.</w:t>
      </w:r>
      <w:r>
        <w:rPr>
          <w:rStyle w:val="FootnoteCharacters"/>
          <w:rStyle w:val="FootnoteAnchor"/>
          <w:rFonts w:eastAsia="Arial Cyr" w:cs="Arial Cyr" w:ascii="Arial Cyr" w:hAnsi="Arial Cyr"/>
          <w:sz w:val="22"/>
          <w:szCs w:val="22"/>
          <w:lang w:val="ru-RU"/>
        </w:rPr>
        <w:footnoteReference w:id="164"/>
      </w:r>
      <w:r>
        <w:rPr>
          <w:rFonts w:eastAsia="Arial Cyr" w:cs="Arial Cyr" w:ascii="Arial Cyr" w:hAnsi="Arial Cyr"/>
          <w:sz w:val="22"/>
          <w:szCs w:val="22"/>
          <w:lang w:val="ru-RU"/>
        </w:rPr>
        <w:t xml:space="preserve"> </w:t>
      </w:r>
      <w:r>
        <w:rPr>
          <w:rFonts w:eastAsia="Arial Cyr" w:cs="Arial Cyr" w:ascii="Arial Cyr" w:hAnsi="Arial Cyr"/>
          <w:i/>
          <w:iCs/>
          <w:sz w:val="22"/>
          <w:szCs w:val="22"/>
          <w:lang w:val="ru-RU"/>
        </w:rPr>
        <w:t>Отрицательная сила формирует приёмник для силы положительной. Атомы — лишь силовые центры, а центры, как мы знаем, — лишь совокупности силовых точек, достигших специфической точки эволюции и отзывающихся в некоторой степени на первый великий аспект или электрический огон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высказывание — из тех, над которыми стоит серьезно подумать, ведь в нем содержится много информации, которая, будучи понята учащимся, прольет свет знания на проблемы проявления. Оно имеет отношение к тайне положения различных царств природы внутри логоического тела, их места и роли, ведь всё зависит от типа силы, что одушевляет, от взаимодействия её с субстанцией, от двойного, тройного или единого аспекта силы и от её семеричного проявления в строительстве фор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Каждый атом есть фокусная точка силы, силы самой субстанции, жизнь или жизненность третьего аспекта, </w:t>
      </w:r>
      <w:r>
        <w:rPr>
          <w:rFonts w:eastAsia="Arial Cyr" w:cs="Arial Cyr" w:ascii="Arial Cyr" w:hAnsi="Arial Cyr"/>
          <w:b/>
          <w:bCs/>
          <w:sz w:val="22"/>
          <w:szCs w:val="22"/>
          <w:lang w:val="ru-RU"/>
        </w:rPr>
        <w:t xml:space="preserve">528] </w:t>
      </w:r>
      <w:r>
        <w:rPr>
          <w:rFonts w:eastAsia="Arial Cyr" w:cs="Arial Cyr" w:ascii="Arial Cyr" w:hAnsi="Arial Cyr"/>
          <w:sz w:val="22"/>
          <w:szCs w:val="22"/>
          <w:lang w:val="ru-RU"/>
        </w:rPr>
        <w:t xml:space="preserve">жизнь той космической Сущности, которая </w:t>
      </w:r>
      <w:r>
        <w:rPr>
          <w:rFonts w:eastAsia="Arial Cyr" w:cs="Arial Cyr" w:ascii="Arial Cyr" w:hAnsi="Arial Cyr"/>
          <w:i/>
          <w:iCs/>
          <w:sz w:val="22"/>
          <w:szCs w:val="22"/>
          <w:lang w:val="ru-RU"/>
        </w:rPr>
        <w:t>по отношению к Логосу</w:t>
      </w:r>
      <w:r>
        <w:rPr>
          <w:rFonts w:eastAsia="Arial Cyr" w:cs="Arial Cyr" w:ascii="Arial Cyr" w:hAnsi="Arial Cyr"/>
          <w:sz w:val="22"/>
          <w:szCs w:val="22"/>
          <w:lang w:val="ru-RU"/>
        </w:rPr>
        <w:t xml:space="preserve"> является отрицательным аспектом электричеств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Всякая форма</w:t>
      </w:r>
      <w:r>
        <w:rPr>
          <w:rStyle w:val="FootnoteCharacters"/>
          <w:rStyle w:val="FootnoteAnchor"/>
          <w:rFonts w:eastAsia="Arial Cyr" w:cs="Arial Cyr" w:ascii="Arial Cyr" w:hAnsi="Arial Cyr"/>
          <w:sz w:val="22"/>
          <w:szCs w:val="22"/>
          <w:lang w:val="ru-RU"/>
        </w:rPr>
        <w:footnoteReference w:id="165"/>
      </w:r>
      <w:r>
        <w:rPr>
          <w:rFonts w:eastAsia="Arial Cyr" w:cs="Arial Cyr" w:ascii="Arial Cyr" w:hAnsi="Arial Cyr"/>
          <w:sz w:val="22"/>
          <w:szCs w:val="22"/>
          <w:lang w:val="ru-RU"/>
        </w:rPr>
        <w:t xml:space="preserve"> и совокупность атомов — это просто силовой центр, образованный действием положительной силы и её взаимодействием с отрицательной энергией. Это жизненность второго аспекта, работающего вместе с третьим и создающего — во времени и пространстве — ту иллюзию или майю, что временно вспыхивает и притягивает внимание, создавая впечатление, что материя есть конкретное нечто. Но в реальности нет такой вещи как твердь, </w:t>
      </w:r>
      <w:r>
        <w:rPr>
          <w:rFonts w:eastAsia="Arial Cyr" w:cs="Arial Cyr" w:ascii="Arial Cyr" w:hAnsi="Arial Cyr"/>
          <w:b/>
          <w:bCs/>
          <w:sz w:val="22"/>
          <w:szCs w:val="22"/>
          <w:lang w:val="ru-RU"/>
        </w:rPr>
        <w:t xml:space="preserve">529] </w:t>
      </w:r>
      <w:r>
        <w:rPr>
          <w:rFonts w:eastAsia="Arial Cyr" w:cs="Arial Cyr" w:ascii="Arial Cyr" w:hAnsi="Arial Cyr"/>
          <w:sz w:val="22"/>
          <w:szCs w:val="22"/>
          <w:lang w:val="ru-RU"/>
        </w:rPr>
        <w:t xml:space="preserve">есть только разного рода силы и </w:t>
      </w:r>
      <w:r>
        <w:rPr>
          <w:rFonts w:eastAsia="Arial Cyr" w:cs="Arial Cyr" w:ascii="Arial Cyr" w:hAnsi="Arial Cyr"/>
          <w:i/>
          <w:iCs/>
          <w:sz w:val="22"/>
          <w:szCs w:val="22"/>
          <w:lang w:val="ru-RU"/>
        </w:rPr>
        <w:t>эффект,</w:t>
      </w:r>
      <w:r>
        <w:rPr>
          <w:rFonts w:eastAsia="Arial Cyr" w:cs="Arial Cyr" w:ascii="Arial Cyr" w:hAnsi="Arial Cyr"/>
          <w:sz w:val="22"/>
          <w:szCs w:val="22"/>
          <w:lang w:val="ru-RU"/>
        </w:rPr>
        <w:t xml:space="preserve"> произведённый их взаимодействием на созна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а всеми формами и субстанциями (которые пока мало ощущаются и осознаются) лежит третий тип силы, который использует эти два других фактора, создавая конечную гармонию, и который сам, на своем собственном плане является совокупностью второго. Он может быть назва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Единой синтезирующей Жизнь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Электрическим огне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Точкой равновес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Единством или гармони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Чистым Дух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Динамической Вол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ё. Существование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Это та Сила, что работает через двойственное проявление дифференцированной силы, через энергию материи, связность форм, через силовые центры и силовые точки. Это </w:t>
      </w:r>
      <w:r>
        <w:rPr>
          <w:rFonts w:eastAsia="Arial Cyr" w:cs="Arial Cyr" w:ascii="Arial Cyr" w:hAnsi="Arial Cyr"/>
          <w:b/>
          <w:bCs/>
          <w:sz w:val="22"/>
          <w:szCs w:val="22"/>
          <w:lang w:val="ru-RU"/>
        </w:rPr>
        <w:t>фохат</w:t>
      </w:r>
      <w:r>
        <w:rPr>
          <w:rFonts w:eastAsia="Arial Cyr" w:cs="Arial Cyr" w:ascii="Arial Cyr" w:hAnsi="Arial Cyr"/>
          <w:sz w:val="22"/>
          <w:szCs w:val="22"/>
          <w:lang w:val="ru-RU"/>
        </w:rPr>
        <w:t xml:space="preserve"> в тройном проявлении, конечный или третий аспект которого пока еще неведом и непостижи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Это подводит меня к рассмотрению того ранее упомянутого факта, что ментальная единица обладает всего четырьмя потоками силы. Каждый из потоков силы в постоянных атомах вибрирует на ноте особого подплана и служит посредником оживления материи этого подплана, которая выстроена в конкретное тело вокруг постоянного атома. Это сила Небесного Человека, одушевляющая клетки его формы и удерживающая их в связном единстве. Надо помнить, что с точки зрения микрокосма аспект чистого Духа или Электрического Огня остается в нашей солнечной системе абстракцией. Человек способен достичь группового сознания; он способен вибрировать на ноту Небесного Человека, в чьем теле он — клетка; он способен продемонстрировать сравнительное совершенство огня трения и солнечного огоня, но открыть </w:t>
      </w:r>
      <w:r>
        <w:rPr>
          <w:rFonts w:eastAsia="Arial Cyr" w:cs="Arial Cyr" w:ascii="Arial Cyr" w:hAnsi="Arial Cyr"/>
          <w:b/>
          <w:bCs/>
          <w:sz w:val="22"/>
          <w:szCs w:val="22"/>
          <w:lang w:val="ru-RU"/>
        </w:rPr>
        <w:t xml:space="preserve">530] </w:t>
      </w:r>
      <w:r>
        <w:rPr>
          <w:rFonts w:eastAsia="Arial Cyr" w:cs="Arial Cyr" w:ascii="Arial Cyr" w:hAnsi="Arial Cyr"/>
          <w:sz w:val="22"/>
          <w:szCs w:val="22"/>
          <w:lang w:val="ru-RU"/>
        </w:rPr>
        <w:t>истинную природу Духа ему предстоит в последующей махаманвантаре. Потому в человеке, функционирующем в человеческой семье, этот факт очевиден и можно наблюдать его соответствия. Пока он не выйдет из трех миров и не станет Учителем Мудрости, истина останется скрытой от него в этих трех аспектах. Ментальный постоянный атом — не семеричный, но отзывается только на четыре типа силы, а не на весь диапазон вибраций. В этом основание для терпимости. До тех пор, пока человек не поступит сознательно под контроль Эго и не начнет ощущать вибрацию манасического постоянного атома, бесполезно ожидать от него отклика на некоторые идеалы или схватывания некоторых аспектов истины. Ментальная единица удовлетворяет его потребности, и между ней и манасическим постоянным атомом нет мост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ва с половиной плана задействованы в эволюции человека как такового в четвертом царстве; и он начинает превосходить их, только когда приближается к Пути и проторяет его. С точки зрения среднего человека в физическом воплощении, эгоическое сознание внутри каузальной периферии столь же абстрактно, как и Логос, рассматриваемый как Обитатель внутри системы. Эти два с половиной плана представляют особый интерес для Логоса, поскольку воплощаю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То, что для него лежит </w:t>
      </w:r>
      <w:r>
        <w:rPr>
          <w:rFonts w:eastAsia="Arial Cyr" w:cs="Arial Cyr" w:ascii="Arial Cyr" w:hAnsi="Arial Cyr"/>
          <w:i/>
          <w:iCs/>
          <w:sz w:val="22"/>
          <w:szCs w:val="22"/>
          <w:lang w:val="ru-RU"/>
        </w:rPr>
        <w:t>ниже</w:t>
      </w:r>
      <w:r>
        <w:rPr>
          <w:rFonts w:eastAsia="Arial Cyr" w:cs="Arial Cyr" w:ascii="Arial Cyr" w:hAnsi="Arial Cyr"/>
          <w:sz w:val="22"/>
          <w:szCs w:val="22"/>
          <w:lang w:val="ru-RU"/>
        </w:rPr>
        <w:t xml:space="preserve"> порога созн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 центры, от которых отворачивает логоическая кундалин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о, что не считается принцип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о, что постепенно переходит в сокрыт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алее невозможно распространяться об этой тайн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4. </w:t>
      </w:r>
      <w:r>
        <w:rPr>
          <w:rFonts w:eastAsia="Arial Cyr" w:cs="Arial Cyr" w:ascii="Arial Cyr" w:hAnsi="Arial Cyr"/>
          <w:i/>
          <w:iCs/>
          <w:sz w:val="22"/>
          <w:szCs w:val="22"/>
          <w:lang w:val="ru-RU"/>
        </w:rPr>
        <w:t>Вывод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ежде чем продвигаться дальше, необходимо подытожить некоторые факты о спириллах и атомах, после чего можно переходить к предмету каузального тела и человека, индивидуум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531] </w:t>
      </w:r>
      <w:r>
        <w:rPr>
          <w:rFonts w:eastAsia="Arial Cyr" w:cs="Arial Cyr" w:ascii="Arial Cyr" w:hAnsi="Arial Cyr"/>
          <w:sz w:val="22"/>
          <w:szCs w:val="22"/>
          <w:lang w:val="ru-RU"/>
        </w:rPr>
        <w:t>1. Четыре низших спириллы определённо находятся под влиянием личностного Луч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Пятая и шестая спириллы более специфически находятся по эгоическим Лучом, каким бы он ни был.</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Пятая спирилла особо ценна тем, что синтезирует низшие четыре. Она — третья, если считать потоки спиральной силы от атомного полюса, и вибрирует на пять типов сил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Спирилл буквально десять, три больших и семь малых. Но с точки зрения единства, четыре и три главных, причем остальные три малые спириллы считаются едиными со своей главной спириллой, поскольку они — её прямые отраж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Постоянные атомы не имеют форму сердца, как изображается в некоторых книгах. Определенное число атомов принадлежит к этому типу, но это не постоянные атомы, которые имеют более определённо сферическую и приплюснутую сверху форму, в чём можно обнаружить соответствие полюсному сжатию, а также приплюснутую нижнюю поверхнос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Расположение спирилл внутри постоянных атомов варьируется на каждом плане, а те, что наиболее часто описываются, — атомы физического плана. Расположение этих крошечных силовых вихрей, их внутренняя структура на каждом плане — это один из секретов Посвящения, который не может быть раскрыт. Но один намек можно дать для руководства изучающего: внутренние силовые потоки астрального постоянного атома расположены таким образом, что спирали весьма напоминают очертания сердца, хотя заостренная вершина отсутствует. Спириллы буддхического постоянного атома располагаются приблизительно в форме цифры восемь, а центральный поток делит двойную спираль попола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7. Чем ближе к реальности, тем проще оказывается расположение спирилл. В низших трех постоянных атомах человека эти потоки силы демонстрируют семеричное расположение,</w:t>
      </w:r>
      <w:r>
        <w:rPr>
          <w:rFonts w:eastAsia="Arial Cyr" w:cs="Arial Cyr" w:ascii="Arial Cyr" w:hAnsi="Arial Cyr"/>
          <w:b/>
          <w:bCs/>
          <w:sz w:val="22"/>
          <w:szCs w:val="22"/>
          <w:lang w:val="ru-RU"/>
        </w:rPr>
        <w:t xml:space="preserve">532] </w:t>
      </w:r>
      <w:r>
        <w:rPr>
          <w:rFonts w:eastAsia="Arial Cyr" w:cs="Arial Cyr" w:ascii="Arial Cyr" w:hAnsi="Arial Cyr"/>
          <w:sz w:val="22"/>
          <w:szCs w:val="22"/>
          <w:lang w:val="ru-RU"/>
        </w:rPr>
        <w:t xml:space="preserve"> тогда как высшие три содержат лишь по три главные спирилл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8. Следует отметить, что лишь шесть постоянных атомов связаны с человеческой эволюцией, в то время как Небесный Человек имеет только пять, а в солнечной системе — лишь один. (Тайна планеты и центральной её жизни пока не раскрыта. Она связана с другим проявлением, о котором еще ничего не известн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9. Следует помнить, что мы имеем дело с физическим воплощением этих великих Сущностей и что их постоянные атомы, за исключением физического, являются внесистемны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0. Каузальные тела Небесных Людей находятся на третьем подплане космического ментального плана, тогда как каузальные тела солнечного Логоса и трех Лиц логоической Троицы находятся на первом подплан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11. Постоянные атомы человека находятся на атомических подпланах каждого плана, за исключением ментальной единицы. У животных же групп — они на втором подплане, у растительных — на третьем, у минеральных групп — на четвертом подплане. Потому есть близкая аналогия между фокусами силы группы (человеческой или другой) и цепью, глобусом, кругом, и с должным применением этой аналогии приходит просветление. Сумма постоянных атомов любого конкретного царства образует потоки силы или спириллы в б'ольших атомах солнечных или лунных сущностей, тогда как сумма постоянных атомов человека </w:t>
      </w:r>
      <w:r>
        <w:rPr>
          <w:rFonts w:eastAsia="Arial Cyr" w:cs="Arial Cyr" w:ascii="Arial Cyr" w:hAnsi="Arial Cyr"/>
          <w:i/>
          <w:iCs/>
          <w:sz w:val="22"/>
          <w:szCs w:val="22"/>
          <w:lang w:val="ru-RU"/>
        </w:rPr>
        <w:t>в духовном царстве</w:t>
      </w:r>
      <w:r>
        <w:rPr>
          <w:rFonts w:eastAsia="Arial Cyr" w:cs="Arial Cyr" w:ascii="Arial Cyr" w:hAnsi="Arial Cyr"/>
          <w:sz w:val="22"/>
          <w:szCs w:val="22"/>
          <w:lang w:val="ru-RU"/>
        </w:rPr>
        <w:t xml:space="preserve"> (три триадных атома, атма-буддхи-манас) образуют спиральные потоки силы внутри определенных центр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2. Результатом того, что постоянные атомы с течением эволюции становятся радиоактивными, является заметное повышение вибрации центр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13. Постоянные атомы относятся к солнечным сущностям, если находятся на высшем ментальном или выше. Они </w:t>
      </w:r>
      <w:r>
        <w:rPr>
          <w:rFonts w:eastAsia="Arial Cyr" w:cs="Arial Cyr" w:ascii="Arial Cyr" w:hAnsi="Arial Cyr"/>
          <w:b/>
          <w:bCs/>
          <w:sz w:val="22"/>
          <w:szCs w:val="22"/>
          <w:lang w:val="ru-RU"/>
        </w:rPr>
        <w:t xml:space="preserve">533] </w:t>
      </w:r>
      <w:r>
        <w:rPr>
          <w:rFonts w:eastAsia="Arial Cyr" w:cs="Arial Cyr" w:ascii="Arial Cyr" w:hAnsi="Arial Cyr"/>
          <w:sz w:val="22"/>
          <w:szCs w:val="22"/>
          <w:lang w:val="ru-RU"/>
        </w:rPr>
        <w:t>относятся к лунным сущностям, если находятся на низшем ментальном, астральном и физическом план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4. Следует отметить, через что какие сущности проявляются в этой солнечной систем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453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I. </w:t>
      </w:r>
      <w:r>
        <w:rPr>
          <w:rFonts w:eastAsia="Arial Cyr" w:cs="Arial Cyr" w:ascii="Arial Cyr" w:hAnsi="Arial Cyr"/>
          <w:i/>
          <w:iCs/>
          <w:sz w:val="22"/>
          <w:szCs w:val="22"/>
          <w:lang w:val="ru-RU"/>
        </w:rPr>
        <w:t>Один постоянный атом . . .</w:t>
        <w:tab/>
        <w:t>физически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Солнечный Логос.</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Три главных Луча или Владыки Аспект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Семь Небесных Люд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Сорок девять Правителей планетных цеп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453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II. </w:t>
      </w:r>
      <w:r>
        <w:rPr>
          <w:rFonts w:eastAsia="Arial Cyr" w:cs="Arial Cyr" w:ascii="Arial Cyr" w:hAnsi="Arial Cyr"/>
          <w:i/>
          <w:iCs/>
          <w:sz w:val="22"/>
          <w:szCs w:val="22"/>
          <w:lang w:val="ru-RU"/>
        </w:rPr>
        <w:t>Два постоянных атома . . .</w:t>
        <w:tab/>
        <w:t>физический и астральны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Семь Владык глобусов в каждой цеп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Сорок девять Коренных Ман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Семьдесят семь Воплотителей формы — группа солнечных Владык, занятых строительством форм, работающих преимущественно на первом Луч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Некоторые из Аватаров, выбранные Логосом для привнесения определенного типа силы через установленные промежутки и продвижения тем самым эволюции псих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453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III. </w:t>
      </w:r>
      <w:r>
        <w:rPr>
          <w:rFonts w:eastAsia="Arial Cyr" w:cs="Arial Cyr" w:ascii="Arial Cyr" w:hAnsi="Arial Cyr"/>
          <w:i/>
          <w:iCs/>
          <w:sz w:val="22"/>
          <w:szCs w:val="22"/>
          <w:lang w:val="ru-RU"/>
        </w:rPr>
        <w:t>Три постоянных атома . . .</w:t>
        <w:tab/>
        <w:t>физический, астральный и ментальны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Владыки третьего, животного, царства. Это семь Сущностей, чьи тела составлены из животных душ; аналогично тому, как Небесные Люди воплощают для человека Буддхический принцип, эти владыки воплощают для животного царства манасический принцип, который есть для него цель эволюционного прогрес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Некоторые великие Сущности, воплощающие весь диапазон существований на пяти планетах, к которым Земля не принадлежит; со временем они будут признаны оказывающими могучее воздействие на земного человека через трех Будд Деятельности. Намек на это эзотерическое влияние заключается для человека в тесной связи между Землей и Меркурием. Углубляться далее в эту тему пока не представляется возможны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Сущности, являющие собой сумму тех групповых душ, которые содержат определенные постоянные триады. Девять триад образуют тело одной из этих сущност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453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IV. </w:t>
      </w:r>
      <w:r>
        <w:rPr>
          <w:rFonts w:eastAsia="Arial Cyr" w:cs="Arial Cyr" w:ascii="Arial Cyr" w:hAnsi="Arial Cyr"/>
          <w:i/>
          <w:iCs/>
          <w:sz w:val="22"/>
          <w:szCs w:val="22"/>
          <w:lang w:val="ru-RU"/>
        </w:rPr>
        <w:t>Четыре постоянных атома . . .</w:t>
        <w:tab/>
        <w:t>физический, астральный, ментальный и буддхически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1. Восемь групп солнечных Владык, образующих субъектную жизнь семи центров в теле Брахмы, если рассматривать его как отдельную космическую Сущность, </w:t>
      </w:r>
      <w:r>
        <w:rPr>
          <w:rFonts w:eastAsia="Arial Cyr" w:cs="Arial Cyr" w:ascii="Arial Cyr" w:hAnsi="Arial Cyr"/>
          <w:b/>
          <w:bCs/>
          <w:sz w:val="22"/>
          <w:szCs w:val="22"/>
          <w:lang w:val="ru-RU"/>
        </w:rPr>
        <w:t xml:space="preserve">534] </w:t>
      </w:r>
      <w:r>
        <w:rPr>
          <w:rFonts w:eastAsia="Arial Cyr" w:cs="Arial Cyr" w:ascii="Arial Cyr" w:hAnsi="Arial Cyr"/>
          <w:sz w:val="22"/>
          <w:szCs w:val="22"/>
          <w:lang w:val="ru-RU"/>
        </w:rPr>
        <w:t>в отрыве от его двух братьев. Они — семь Сынов Фохата вместе с восьмым Сыном, они — окончательная дифференциация сорока девяти огней перед их соединением с огнем Эроса. Так это сформулировано Е.П.Б.</w:t>
      </w:r>
      <w:r>
        <w:rPr>
          <w:rStyle w:val="FootnoteCharacters"/>
          <w:rStyle w:val="FootnoteAnchor"/>
          <w:rFonts w:eastAsia="Arial Cyr" w:cs="Arial Cyr" w:ascii="Arial Cyr" w:hAnsi="Arial Cyr"/>
          <w:sz w:val="22"/>
          <w:szCs w:val="22"/>
          <w:lang w:val="ru-RU"/>
        </w:rPr>
        <w:footnoteReference w:id="166"/>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2. Та Сущность, которая работает через </w:t>
      </w:r>
      <w:r>
        <w:rPr>
          <w:rFonts w:eastAsia="Arial Cyr" w:cs="Arial Cyr" w:ascii="Arial Cyr" w:hAnsi="Arial Cyr"/>
          <w:b/>
          <w:bCs/>
          <w:sz w:val="22"/>
          <w:szCs w:val="22"/>
          <w:lang w:val="ru-RU"/>
        </w:rPr>
        <w:t>форму</w:t>
      </w:r>
      <w:r>
        <w:rPr>
          <w:rFonts w:eastAsia="Arial Cyr" w:cs="Arial Cyr" w:ascii="Arial Cyr" w:hAnsi="Arial Cyr"/>
          <w:sz w:val="22"/>
          <w:szCs w:val="22"/>
          <w:lang w:val="ru-RU"/>
        </w:rPr>
        <w:t xml:space="preserve"> планетарной оккультной Иерархии, используя её как свое тело проявления и рассматривая её в качестве центра, через который может протекать её сила. Следует помнить, что все такие группы на каждой планете образуют проводник жизни великого Индивидуума, который придает этой Иерархии её отличительную окраску и уникальную ключевую нот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3. Множество солнечных Божеств — излучателей солнечного магнетизма и жизни </w:t>
      </w:r>
      <w:r>
        <w:rPr>
          <w:rFonts w:eastAsia="Arial Cyr" w:cs="Arial Cyr" w:ascii="Arial Cyr" w:hAnsi="Arial Cyr"/>
          <w:i/>
          <w:iCs/>
          <w:sz w:val="22"/>
          <w:szCs w:val="22"/>
          <w:lang w:val="ru-RU"/>
        </w:rPr>
        <w:t>формы</w:t>
      </w:r>
      <w:r>
        <w:rPr>
          <w:rFonts w:eastAsia="Arial Cyr" w:cs="Arial Cyr" w:ascii="Arial Cyr" w:hAnsi="Arial Cyr"/>
          <w:sz w:val="22"/>
          <w:szCs w:val="22"/>
          <w:lang w:val="ru-RU"/>
        </w:rPr>
        <w:t>.</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Особая группа Существ, связанных с определенным созвездием и малым Драконом, которые имеют своё обиталище на Нептуне и работают с шестым принципом в солнечной системе. Они принимают физическую форму, одушевляемую очищенным желанием и управляемую умом, и являются распределителями любви-мудрости посредством некоторых “Залов Мудрости” на разных планетах. Слова “Залы Мудрости” в своем эзотерическом значении описывают стадию сознания, а не мест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453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V. </w:t>
      </w:r>
      <w:r>
        <w:rPr>
          <w:rFonts w:eastAsia="Arial Cyr" w:cs="Arial Cyr" w:ascii="Arial Cyr" w:hAnsi="Arial Cyr"/>
          <w:i/>
          <w:iCs/>
          <w:sz w:val="22"/>
          <w:szCs w:val="22"/>
          <w:lang w:val="ru-RU"/>
        </w:rPr>
        <w:t>Пять постоянных атомов . . .</w:t>
        <w:tab/>
        <w:t>физический, астральный, ментальный, буддхический и атмически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Владыки некоторых подпланов, которые работают под водительством Раджа-Владыки плана и сами являются вибрацией и деятельность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Меньшие Небесные Люди на буддхическом уровне, которые отражают свои высшие прототипы на втором плане систе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3. Сущности, представляющие собой совокупность группового сознания на эгоических уровнях, если помнить, что группы эти дифференцированы и составлены из групп семерок, пока не сформируется сорок девять групп семи эгоических проводников, образующих одну группу, которая есть тело этого меньшего солнечного Божества. Имеется множество таких групп по сорок девять. Это как-то упоминалось и раньше, когда </w:t>
      </w:r>
      <w:r>
        <w:rPr>
          <w:rFonts w:eastAsia="Arial Cyr" w:cs="Arial Cyr" w:ascii="Arial Cyr" w:hAnsi="Arial Cyr"/>
          <w:b/>
          <w:bCs/>
          <w:sz w:val="22"/>
          <w:szCs w:val="22"/>
          <w:lang w:val="ru-RU"/>
        </w:rPr>
        <w:t xml:space="preserve">535] </w:t>
      </w:r>
      <w:r>
        <w:rPr>
          <w:rFonts w:eastAsia="Arial Cyr" w:cs="Arial Cyr" w:ascii="Arial Cyr" w:hAnsi="Arial Cyr"/>
          <w:sz w:val="22"/>
          <w:szCs w:val="22"/>
          <w:lang w:val="ru-RU"/>
        </w:rPr>
        <w:t>заявлялось, что Учитель со своей особой командой учеников и посвященных формируют группу или силовой центр. Эти группы имеют свои постоянные атомы, как и все жизни, ищущие объектного выраж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Сущности, являющие собой совокупность растительного царства во всем разнообразии проявления на разных глобусах, цепях и схем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453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VI. </w:t>
      </w:r>
      <w:r>
        <w:rPr>
          <w:rFonts w:eastAsia="Arial Cyr" w:cs="Arial Cyr" w:ascii="Arial Cyr" w:hAnsi="Arial Cyr"/>
          <w:i/>
          <w:iCs/>
          <w:sz w:val="22"/>
          <w:szCs w:val="22"/>
          <w:lang w:val="ru-RU"/>
        </w:rPr>
        <w:t>Шесть постоянных атомов . . .</w:t>
        <w:tab/>
        <w:t>физический, астральный, два ментальных, буддхический и атмически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ЛОВЕК</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Всё здесь изложенное есть расширение информации, данной о “Воинстве Гласа”,</w:t>
      </w:r>
      <w:r>
        <w:rPr>
          <w:rStyle w:val="FootnoteCharacters"/>
          <w:rStyle w:val="FootnoteAnchor"/>
          <w:rFonts w:eastAsia="Arial Cyr" w:cs="Arial Cyr" w:ascii="Arial Cyr" w:hAnsi="Arial Cyr"/>
          <w:sz w:val="22"/>
          <w:szCs w:val="22"/>
          <w:lang w:val="ru-RU"/>
        </w:rPr>
        <w:footnoteReference w:id="167"/>
      </w:r>
      <w:r>
        <w:rPr>
          <w:rFonts w:eastAsia="Arial Cyr" w:cs="Arial Cyr" w:ascii="Arial Cyr" w:hAnsi="Arial Cyr"/>
          <w:sz w:val="22"/>
          <w:szCs w:val="22"/>
          <w:lang w:val="ru-RU"/>
        </w:rPr>
        <w:t xml:space="preserve"> и попытка показать, что множество различных жизней (воплощающие меньшие жизни или сами воплощенные в б'ольших жизнях) входят в различные схемы. Мы разбирали только сверхчеловеческие и человеческие, т.е. те из них, кто были или являются </w:t>
      </w:r>
      <w:r>
        <w:rPr>
          <w:rFonts w:eastAsia="Arial Cyr" w:cs="Arial Cyr" w:ascii="Arial Cyr" w:hAnsi="Arial Cyr"/>
          <w:b/>
          <w:bCs/>
          <w:sz w:val="22"/>
          <w:szCs w:val="22"/>
          <w:lang w:val="ru-RU"/>
        </w:rPr>
        <w:t>людьми</w:t>
      </w:r>
      <w:r>
        <w:rPr>
          <w:rFonts w:eastAsia="Arial Cyr" w:cs="Arial Cyr" w:ascii="Arial Cyr" w:hAnsi="Arial Cyr"/>
          <w:sz w:val="22"/>
          <w:szCs w:val="22"/>
          <w:lang w:val="ru-RU"/>
        </w:rPr>
        <w:t xml:space="preserve">. Мы не разбирали дочеловеческие жизни или лунных владык, или меньших питри, так как их день еще не настал и они прогрессируют вместе с волной эволюции — бессознательно, а не самосознательно. Мы разбирали эти сущности с их постоянными атомами в связи с их проявлением в солнечной системе и не выходили за солнечное не-преступи-кольцо. </w:t>
      </w:r>
      <w:r>
        <w:rPr>
          <w:rFonts w:eastAsia="Arial Cyr" w:cs="Arial Cyr" w:ascii="Arial Cyr" w:hAnsi="Arial Cyr"/>
          <w:i/>
          <w:iCs/>
          <w:sz w:val="22"/>
          <w:szCs w:val="22"/>
          <w:lang w:val="ru-RU"/>
        </w:rPr>
        <w:t>Все постоянные атомы связаны с физической материей и проявлением.</w:t>
      </w:r>
      <w:r>
        <w:rPr>
          <w:rFonts w:eastAsia="Arial Cyr" w:cs="Arial Cyr" w:ascii="Arial Cyr" w:hAnsi="Arial Cyr"/>
          <w:sz w:val="22"/>
          <w:szCs w:val="22"/>
          <w:lang w:val="ru-RU"/>
        </w:rPr>
        <w:t xml:space="preserve"> Наивысший постоянный атом человека, атмический, есть в конце концов лишь атом третьего космического эфира — и это надлежит продумать и изучить. Мы рассмотрели эти многообразные личности (слово “личность” выбрано намеренно, ибо кто они, как не личности или Существа в физическом воплощении?) прежде всего с точки зрения их наинизшей силовой точки. Мы обсудили постоянный атом как точку контакта с силой плана, планеты, цепи, схемы или системы. Это всегда следует иметь в вид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Следует признать, что многое из вышеизложенного </w:t>
      </w:r>
      <w:r>
        <w:rPr>
          <w:rFonts w:eastAsia="Arial Cyr" w:cs="Arial Cyr" w:ascii="Arial Cyr" w:hAnsi="Arial Cyr"/>
          <w:b/>
          <w:bCs/>
          <w:sz w:val="22"/>
          <w:szCs w:val="22"/>
          <w:lang w:val="ru-RU"/>
        </w:rPr>
        <w:t xml:space="preserve">536] </w:t>
      </w:r>
      <w:r>
        <w:rPr>
          <w:rFonts w:eastAsia="Arial Cyr" w:cs="Arial Cyr" w:ascii="Arial Cyr" w:hAnsi="Arial Cyr"/>
          <w:sz w:val="22"/>
          <w:szCs w:val="22"/>
          <w:lang w:val="ru-RU"/>
        </w:rPr>
        <w:t xml:space="preserve">может показаться непонятным, но когда ученые придут к постижению и регулированию </w:t>
      </w:r>
      <w:r>
        <w:rPr>
          <w:rFonts w:eastAsia="Arial Cyr" w:cs="Arial Cyr" w:ascii="Arial Cyr" w:hAnsi="Arial Cyr"/>
          <w:i/>
          <w:iCs/>
          <w:sz w:val="22"/>
          <w:szCs w:val="22"/>
          <w:lang w:val="ru-RU"/>
        </w:rPr>
        <w:t>силы,</w:t>
      </w:r>
      <w:r>
        <w:rPr>
          <w:rFonts w:eastAsia="Arial Cyr" w:cs="Arial Cyr" w:ascii="Arial Cyr" w:hAnsi="Arial Cyr"/>
          <w:sz w:val="22"/>
          <w:szCs w:val="22"/>
          <w:lang w:val="ru-RU"/>
        </w:rPr>
        <w:t xml:space="preserve"> то написанное здесь станет яснее; тогда будет видно, что мы имели дело с положительной силой во всех отрицательных формах выше человеческого царства и включая его сам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III. Эгоический Лотос</w:t>
      </w:r>
      <w:r>
        <w:rPr>
          <w:rStyle w:val="FootnoteCharacters"/>
          <w:rStyle w:val="FootnoteAnchor"/>
          <w:rFonts w:eastAsia="Arial Cyr" w:cs="Arial Cyr" w:ascii="Arial Cyr" w:hAnsi="Arial Cyr"/>
          <w:sz w:val="22"/>
          <w:szCs w:val="22"/>
          <w:lang w:val="ru-RU"/>
        </w:rPr>
        <w:footnoteReference w:id="168"/>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Мы должны теперь заняться предметом каузального тела на своем собственном плане с точки зрения </w:t>
      </w:r>
      <w:r>
        <w:rPr>
          <w:rFonts w:eastAsia="Arial Cyr" w:cs="Arial Cyr" w:ascii="Arial Cyr" w:hAnsi="Arial Cyr"/>
          <w:b/>
          <w:bCs/>
          <w:sz w:val="22"/>
          <w:szCs w:val="22"/>
          <w:lang w:val="ru-RU"/>
        </w:rPr>
        <w:t>огня</w:t>
      </w:r>
      <w:r>
        <w:rPr>
          <w:rFonts w:eastAsia="Arial Cyr" w:cs="Arial Cyr" w:ascii="Arial Cyr" w:hAnsi="Arial Cyr"/>
          <w:sz w:val="22"/>
          <w:szCs w:val="22"/>
          <w:lang w:val="ru-RU"/>
        </w:rPr>
        <w:t>. Мы коротко изучили его под более обыденным углом и в материалистических терминах, рассматривая его как проводник из разреженной субстанции, содержащей внутри себя седьмой принцип каждой из двух низших оболочек микрокосма и ментальную единицу. Последняя воплощает первый аспект в проявлении, который аналогичен первому логоическому аспекту — тому, что в нынешней солнечной системе не доходит до полного выраж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Я хотел бы указать, что рассматривая солнечную систему как физическое воплощение солнечного Логоса, мы исследуе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Физический постоянный атом солнечного Логоса, как содержащийся внутри логоического каузального тела на его собственном план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б. Семь типов силы, или семь логоических спирилл, внутри этого постоянного атома. Они, </w:t>
      </w:r>
      <w:r>
        <w:rPr>
          <w:rFonts w:eastAsia="Arial Cyr" w:cs="Arial Cyr" w:ascii="Arial Cyr" w:hAnsi="Arial Cyr"/>
          <w:b/>
          <w:bCs/>
          <w:sz w:val="22"/>
          <w:szCs w:val="22"/>
          <w:lang w:val="ru-RU"/>
        </w:rPr>
        <w:t xml:space="preserve">537] </w:t>
      </w:r>
      <w:r>
        <w:rPr>
          <w:rFonts w:eastAsia="Arial Cyr" w:cs="Arial Cyr" w:ascii="Arial Cyr" w:hAnsi="Arial Cyr"/>
          <w:sz w:val="22"/>
          <w:szCs w:val="22"/>
          <w:lang w:val="ru-RU"/>
        </w:rPr>
        <w:t>будучи осознаны, дадут новый взгляд на вибрацию пла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Тесную связь между планами и семью спириллами в постоянном атоме солнечного Лого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очень кратко коснулись этих спирилл и их функций и можем теперь приступить к вопросу эгоического Луча и огня ума с точки зрения субъекта, или в понятиях огн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Центры или колеса энерг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а. Центры силы.</w:t>
      </w:r>
      <w:r>
        <w:rPr>
          <w:rFonts w:eastAsia="Arial Cyr" w:cs="Arial Cyr" w:ascii="Arial Cyr" w:hAnsi="Arial Cyr"/>
          <w:sz w:val="22"/>
          <w:szCs w:val="22"/>
          <w:lang w:val="ru-RU"/>
        </w:rPr>
        <w:t xml:space="preserve"> Мы снова должны достичь желаемой ясности видения в изучении монадического развития под углом зрения человеческой единицы. Во многих оккультных руководствах заявлялось, что у человека семь центров силы (или десять, по некоторым подсчетам), что три из них главенствующие и в конце концов синтезируют остальные четыре или абсорбируют их силу или энергию. Это приводит к их конечному сокрытию или выходу из проявления; они оккультно “умирают”. Параллели этому имеются и в логоических центрах — планетарных схемах, которые также со временем переходят в сокрытие, передавая свою энергию трем главным схемам. Три основных центра в Микрокосме — это Голова, Сердце и Горло</w:t>
      </w:r>
      <w:r>
        <w:rPr>
          <w:rFonts w:eastAsia="Arial" w:cs="Arial" w:ascii="Arial" w:hAnsi="Arial"/>
          <w:sz w:val="22"/>
          <w:szCs w:val="22"/>
          <w:lang w:val="ru-RU"/>
        </w:rPr>
        <w:t>.</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w:hAnsi="Arial" w:eastAsia="Arial" w:cs="Arial"/>
          <w:sz w:val="22"/>
          <w:szCs w:val="22"/>
          <w:lang w:val="ru-RU"/>
        </w:rPr>
      </w:pPr>
      <w:r>
        <w:rPr>
          <w:rFonts w:eastAsia="Arial" w:cs="Arial" w:ascii="Arial" w:hAnsi="Arial"/>
          <w:sz w:val="22"/>
          <w:szCs w:val="22"/>
          <w:lang w:val="ru-RU"/>
        </w:rPr>
      </w:r>
    </w:p>
    <w:tbl>
      <w:tblPr>
        <w:tblW w:w="6345" w:type="dxa"/>
        <w:jc w:val="left"/>
        <w:tblInd w:w="-108" w:type="dxa"/>
        <w:tblLayout w:type="fixed"/>
        <w:tblCellMar>
          <w:top w:w="0" w:type="dxa"/>
          <w:left w:w="108" w:type="dxa"/>
          <w:bottom w:w="0" w:type="dxa"/>
          <w:right w:w="108" w:type="dxa"/>
        </w:tblCellMar>
      </w:tblPr>
      <w:tblGrid>
        <w:gridCol w:w="2093"/>
        <w:gridCol w:w="1254"/>
        <w:gridCol w:w="1723"/>
        <w:gridCol w:w="1275"/>
      </w:tblGrid>
      <w:tr>
        <w:trPr/>
        <w:tc>
          <w:tcPr>
            <w:tcW w:w="20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Головной центр</w:t>
            </w:r>
          </w:p>
        </w:tc>
        <w:tc>
          <w:tcPr>
            <w:tcW w:w="125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онада</w:t>
            </w:r>
          </w:p>
        </w:tc>
        <w:tc>
          <w:tcPr>
            <w:tcW w:w="17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оля</w:t>
            </w:r>
          </w:p>
        </w:tc>
        <w:tc>
          <w:tcPr>
            <w:tcW w:w="127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Дух</w:t>
            </w:r>
          </w:p>
        </w:tc>
      </w:tr>
      <w:tr>
        <w:trPr/>
        <w:tc>
          <w:tcPr>
            <w:tcW w:w="20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ердечный центр</w:t>
            </w:r>
          </w:p>
        </w:tc>
        <w:tc>
          <w:tcPr>
            <w:tcW w:w="125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Эго</w:t>
            </w:r>
          </w:p>
        </w:tc>
        <w:tc>
          <w:tcPr>
            <w:tcW w:w="17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юбовь</w:t>
            </w:r>
          </w:p>
        </w:tc>
        <w:tc>
          <w:tcPr>
            <w:tcW w:w="127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ознание</w:t>
            </w:r>
          </w:p>
        </w:tc>
      </w:tr>
      <w:tr>
        <w:trPr/>
        <w:tc>
          <w:tcPr>
            <w:tcW w:w="20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Горловой центр</w:t>
            </w:r>
          </w:p>
        </w:tc>
        <w:tc>
          <w:tcPr>
            <w:tcW w:w="125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ичность</w:t>
            </w:r>
          </w:p>
        </w:tc>
        <w:tc>
          <w:tcPr>
            <w:tcW w:w="172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Деятельность</w:t>
            </w:r>
          </w:p>
        </w:tc>
        <w:tc>
          <w:tcPr>
            <w:tcW w:w="127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атерия</w:t>
            </w:r>
          </w:p>
        </w:tc>
      </w:tr>
    </w:tbl>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Поэтому очевидно, что так же, как в человеке эти центры связаны с троичным духовным человеком в его совокупном развитии, так и три типа центров — микрокосмических или макрокосмических — постепенно всё больше и больше переходят под живительную силу одного из трех аспектов Логоса. Эти центры признаются также фокусами активной силы, проявляющимися взгляду </w:t>
      </w:r>
      <w:r>
        <w:rPr>
          <w:rFonts w:eastAsia="Arial Cyr" w:cs="Arial Cyr" w:ascii="Arial Cyr" w:hAnsi="Arial Cyr"/>
          <w:b/>
          <w:bCs/>
          <w:sz w:val="22"/>
          <w:szCs w:val="22"/>
          <w:lang w:val="ru-RU"/>
        </w:rPr>
        <w:t xml:space="preserve">538] </w:t>
      </w:r>
      <w:r>
        <w:rPr>
          <w:rFonts w:eastAsia="Arial Cyr" w:cs="Arial Cyr" w:ascii="Arial Cyr" w:hAnsi="Arial Cyr"/>
          <w:sz w:val="22"/>
          <w:szCs w:val="22"/>
          <w:lang w:val="ru-RU"/>
        </w:rPr>
        <w:t>ясновидящего как огненные колеса или пламенные лепестки лото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б. Каузальное тело — монадический сердечный центр.</w:t>
      </w:r>
      <w:r>
        <w:rPr>
          <w:rFonts w:eastAsia="Arial Cyr" w:cs="Arial Cyr" w:ascii="Arial Cyr" w:hAnsi="Arial Cyr"/>
          <w:sz w:val="22"/>
          <w:szCs w:val="22"/>
          <w:lang w:val="ru-RU"/>
        </w:rPr>
        <w:t xml:space="preserve"> Изучая эгоическое тело, следует помнить, что в монадическом проявлении каузальное тело соответствует </w:t>
      </w:r>
      <w:r>
        <w:rPr>
          <w:rFonts w:eastAsia="Arial Cyr" w:cs="Arial Cyr" w:ascii="Arial Cyr" w:hAnsi="Arial Cyr"/>
          <w:i/>
          <w:iCs/>
          <w:sz w:val="22"/>
          <w:szCs w:val="22"/>
          <w:lang w:val="ru-RU"/>
        </w:rPr>
        <w:t>сердечному центру.</w:t>
      </w:r>
      <w:r>
        <w:rPr>
          <w:rFonts w:eastAsia="Arial Cyr" w:cs="Arial Cyr" w:ascii="Arial Cyr" w:hAnsi="Arial Cyr"/>
          <w:sz w:val="22"/>
          <w:szCs w:val="22"/>
          <w:lang w:val="ru-RU"/>
        </w:rPr>
        <w:t xml:space="preserve"> Это пылающее колесо огня внутри монадического аурического яйца, охватывающее пять планов монадического проявления; оно видится также как двенадцатилепестковый Лотос. Из этих двенадцати лепестков три глубочайших не раскрыты или находятся в зародышевом состоянии, поэтому каузальное тело часто рассматривается как девятилепестковый Лотос или колесо огня только с девятью спицами или завитками. Это по сути верно для эволюционного процесса, однако когда человеку удается пробудить или раскрыть девять лепестков или разжечь огонь девяти спиц или завитков (что практически завершается после третьего главного Посвящения), внутренние три открываются. Они отзываются на монадическую вибрацию, на аспект чистого Духа; именно стимуляция или открытие этих внутренних лепестков Единым Посвятителем при третьем и четвертом Посвящениях вызывает конечное возгорание и воссияние каузального тела с последующим освобождением центральной положительной Жизни или Огн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Двенадцатилепестковый эгоический лотос.</w:t>
      </w:r>
      <w:r>
        <w:rPr>
          <w:rFonts w:eastAsia="Arial Cyr" w:cs="Arial Cyr" w:ascii="Arial Cyr" w:hAnsi="Arial Cyr"/>
          <w:sz w:val="22"/>
          <w:szCs w:val="22"/>
          <w:lang w:val="ru-RU"/>
        </w:rPr>
        <w:t xml:space="preserve"> Солнечный Огонь двойственен. Он — сочетание огня материи или субстанции с огнем ума. Это делает человека шестиконечной Звездой Света, ведь каждый из этих огней — тройной. Огонь ума также в сущности двойственен, что привносит ещё одну троичность, тем самым образуя девятку. Когда человек пробудил девять огней, раскрыл девять лепестков и когда он получил стимул, сообщаемый при посвящении, будучи приведён в </w:t>
      </w:r>
      <w:r>
        <w:rPr>
          <w:rFonts w:eastAsia="Arial Cyr" w:cs="Arial Cyr" w:ascii="Arial Cyr" w:hAnsi="Arial Cyr"/>
          <w:i/>
          <w:iCs/>
          <w:sz w:val="22"/>
          <w:szCs w:val="22"/>
          <w:lang w:val="ru-RU"/>
        </w:rPr>
        <w:t>сознательный</w:t>
      </w:r>
      <w:r>
        <w:rPr>
          <w:rFonts w:eastAsia="Arial Cyr" w:cs="Arial Cyr" w:ascii="Arial Cyr" w:hAnsi="Arial Cyr"/>
          <w:sz w:val="22"/>
          <w:szCs w:val="22"/>
          <w:lang w:val="ru-RU"/>
        </w:rPr>
        <w:t xml:space="preserve"> контакт с электрической искрой своего особого Небесного Человека, все они смешиваются и соединяются. </w:t>
      </w:r>
      <w:r>
        <w:rPr>
          <w:rFonts w:eastAsia="Arial Cyr" w:cs="Arial Cyr" w:ascii="Arial Cyr" w:hAnsi="Arial Cyr"/>
          <w:b/>
          <w:bCs/>
          <w:sz w:val="22"/>
          <w:szCs w:val="22"/>
          <w:lang w:val="ru-RU"/>
        </w:rPr>
        <w:t xml:space="preserve">539] </w:t>
      </w:r>
      <w:r>
        <w:rPr>
          <w:rFonts w:eastAsia="Arial Cyr" w:cs="Arial Cyr" w:ascii="Arial Cyr" w:hAnsi="Arial Cyr"/>
          <w:sz w:val="22"/>
          <w:szCs w:val="22"/>
          <w:lang w:val="ru-RU"/>
        </w:rPr>
        <w:t>Три внутренних лепестка, которые завершают двенадцать и связаны с последними, духовными по своей сути стадиями эволюции, в действительности более тесно относятся к эволюции Небесного Человека и связаны со стимулом, который сам он получает, соприкасаясь с логоической искрой или аспектом чистого Духа Лого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Следует заметить, что на девятеричное развитие намекается в “Тайной Доктрине” во многих местах, где Е.П.Б. говорит о Кумарах</w:t>
      </w:r>
      <w:r>
        <w:rPr>
          <w:rStyle w:val="FootnoteCharacters"/>
          <w:rStyle w:val="FootnoteAnchor"/>
          <w:rFonts w:eastAsia="Arial Cyr" w:cs="Arial Cyr" w:ascii="Arial Cyr" w:hAnsi="Arial Cyr"/>
          <w:sz w:val="22"/>
          <w:szCs w:val="22"/>
          <w:lang w:val="ru-RU"/>
        </w:rPr>
        <w:footnoteReference w:id="169"/>
      </w:r>
      <w:r>
        <w:rPr>
          <w:rFonts w:eastAsia="Arial Cyr" w:cs="Arial Cyr" w:ascii="Arial Cyr" w:hAnsi="Arial Cyr"/>
          <w:sz w:val="22"/>
          <w:szCs w:val="22"/>
          <w:lang w:val="ru-RU"/>
        </w:rPr>
        <w:t xml:space="preserve"> или Небесных Людях, отражением которых является микрокосм. Она называет их Владыками Знания, Владыками Любви и Владыками Жертвы. Каждый из них — девятилепестковый лотос в логоическом теле. Они — пылающие Колёса, и в различных их именах, встречающихся в “Тайной Доктрине”, может быть обнаружен ключ к тайне. Давайте осознаем это ясно, хотя бы в том, что касается микрокосма, а затем распространим эту идею и на Небесных Людей. Давайте представим девятилепестковый эгоический лотос, сердечный центр монадического сознания, раскрывающий каждый из своих лепестков группами по три на трёх подпланах высшего ментального. Их раскрытие производится эволюционным процессом, проходящим на трёх планах в трёх мирах, или в трёх Залах — Невежества, Учения и Мудрос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а. Первая группа лепестков — лепестки зн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Лепесток знания</w:t>
      </w:r>
      <w:r>
        <w:rPr>
          <w:rFonts w:eastAsia="Arial Cyr" w:cs="Arial Cyr" w:ascii="Arial Cyr" w:hAnsi="Arial Cyr"/>
          <w:sz w:val="22"/>
          <w:szCs w:val="22"/>
          <w:lang w:val="ru-RU"/>
        </w:rPr>
        <w:t xml:space="preserve"> для физического плана. Нарушением Закона и вытекающим из этого страданием платится цена невежества и достигается знание. Это раскрытие вызывается опытом физического пла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Лепесток любви</w:t>
      </w:r>
      <w:r>
        <w:rPr>
          <w:rFonts w:eastAsia="Arial Cyr" w:cs="Arial Cyr" w:ascii="Arial Cyr" w:hAnsi="Arial Cyr"/>
          <w:sz w:val="22"/>
          <w:szCs w:val="22"/>
          <w:lang w:val="ru-RU"/>
        </w:rPr>
        <w:t xml:space="preserve"> для физического плана. Раскрывается благодаря физическим отношениям и постепенному возрастанию любви от любви к самому себе до любви к други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540] </w:t>
      </w: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Лепесток жертвы</w:t>
      </w:r>
      <w:r>
        <w:rPr>
          <w:rFonts w:eastAsia="Arial Cyr" w:cs="Arial Cyr" w:ascii="Arial Cyr" w:hAnsi="Arial Cyr"/>
          <w:sz w:val="22"/>
          <w:szCs w:val="22"/>
          <w:lang w:val="ru-RU"/>
        </w:rPr>
        <w:t xml:space="preserve"> для физического плана. Это раскрытие вызывается движущей силой обстоятельств, а не свободной волей. Это приношение физического тела на алтарь желания — начиная с низшего желания, кончая устремлением, хотя всё еще желанием. Поскольку человек на ранних стадиях своей эволюции поляризован на физическом плане, многое из этого проходит бессознательно, без всякого осознавания того, что завершается, однако результат в каузальном теле видится в двойном усилении теплоты или активнос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Физический постоянный атом становится радиоактивным или лучащейся точкой огн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ри низших лепестка вибрируют и начинают раскрываться до полного развит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б. Вторая группа лепестков — лепестки любв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Лепесток знания</w:t>
      </w:r>
      <w:r>
        <w:rPr>
          <w:rFonts w:eastAsia="Arial Cyr" w:cs="Arial Cyr" w:ascii="Arial Cyr" w:hAnsi="Arial Cyr"/>
          <w:sz w:val="22"/>
          <w:szCs w:val="22"/>
          <w:lang w:val="ru-RU"/>
        </w:rPr>
        <w:t xml:space="preserve"> для астрального плана; его раскрытие вызывается сознательным уравновешиванием пар противоположностей и постепенным применением Закона Притяжения и Отталкивания. Человек выходит из Зала Невежества, где, с эгоической точки зрения, работает вслепую, и начинает оценивать следствия своей жизни на физическом плане; благодаря осознанию своей сущностной двойственности он начинает понимать причин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Лепесток любви</w:t>
      </w:r>
      <w:r>
        <w:rPr>
          <w:rFonts w:eastAsia="Arial Cyr" w:cs="Arial Cyr" w:ascii="Arial Cyr" w:hAnsi="Arial Cyr"/>
          <w:sz w:val="22"/>
          <w:szCs w:val="22"/>
          <w:lang w:val="ru-RU"/>
        </w:rPr>
        <w:t xml:space="preserve"> для астрального плана; его раскрытие осуществляется в процессе постепенной трансмутации любви к субъектной природе или внутреннему Я. Оно оказывает двойной эффект и вырабатывается на физическом плане в течение многих жизней суеты, устремления и неудачи, во время которых человек пытается направить свое внимание на любовь к Реальном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Лепесток жертвы</w:t>
      </w:r>
      <w:r>
        <w:rPr>
          <w:rFonts w:eastAsia="Arial Cyr" w:cs="Arial Cyr" w:ascii="Arial Cyr" w:hAnsi="Arial Cyr"/>
          <w:sz w:val="22"/>
          <w:szCs w:val="22"/>
          <w:lang w:val="ru-RU"/>
        </w:rPr>
        <w:t xml:space="preserve"> для астрального плана; его раскрытие вызывается таким отношением человека к своим желаниям, когда он </w:t>
      </w:r>
      <w:r>
        <w:rPr>
          <w:rFonts w:eastAsia="Arial Cyr" w:cs="Arial Cyr" w:ascii="Arial Cyr" w:hAnsi="Arial Cyr"/>
          <w:b/>
          <w:bCs/>
          <w:sz w:val="22"/>
          <w:szCs w:val="22"/>
          <w:lang w:val="ru-RU"/>
        </w:rPr>
        <w:t xml:space="preserve">541] </w:t>
      </w:r>
      <w:r>
        <w:rPr>
          <w:rFonts w:eastAsia="Arial Cyr" w:cs="Arial Cyr" w:ascii="Arial Cyr" w:hAnsi="Arial Cyr"/>
          <w:sz w:val="22"/>
          <w:szCs w:val="22"/>
          <w:lang w:val="ru-RU"/>
        </w:rPr>
        <w:t>сознательно старается отказаться от них ради своей группы. Его мотив пока еще в чём-то слепой и окрашен желанием вернуть то, что он отдает, и любви со стороны тех, кому он пытается служить, но он уже гораздо более высокого порядка, чем слепая жертва, к которой человек побуждается обстоятельствами во время своего раннего раскрытия. По мере этого тройственного просветления или раскрытия опять же наблюдается двойной результа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стральный постоянный атом в том, что касается пяти его спирилл, переходит в полную активность и излучение, и два атома физического и астрального планов в равной степени вибрирую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ри лепестка центрального кольца эгоического лотоса также полностью раскрываются, и сердечный центр Монады видится как быстро вращающееся колесо огня, из спиц которого шесть полны энерг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в. Третья группа лепестков — лепестки жертв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Лепесток знания</w:t>
      </w:r>
      <w:r>
        <w:rPr>
          <w:rFonts w:eastAsia="Arial Cyr" w:cs="Arial Cyr" w:ascii="Arial Cyr" w:hAnsi="Arial Cyr"/>
          <w:sz w:val="22"/>
          <w:szCs w:val="22"/>
          <w:lang w:val="ru-RU"/>
        </w:rPr>
        <w:t xml:space="preserve"> для ментального плана; его раскрытие отмечает тот период, когда человек сознательно использует всё, что он обрел или обретает по закону, определенно на благо человечеств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Каждая группа лепестков отличается своей доминирующей окраской; на физическом плане это </w:t>
      </w:r>
      <w:r>
        <w:rPr>
          <w:rFonts w:eastAsia="Arial Cyr" w:cs="Arial Cyr" w:ascii="Arial Cyr" w:hAnsi="Arial Cyr"/>
          <w:i/>
          <w:iCs/>
          <w:sz w:val="22"/>
          <w:szCs w:val="22"/>
          <w:lang w:val="ru-RU"/>
        </w:rPr>
        <w:t>Знание</w:t>
      </w:r>
      <w:r>
        <w:rPr>
          <w:rFonts w:eastAsia="Arial Cyr" w:cs="Arial Cyr" w:ascii="Arial Cyr" w:hAnsi="Arial Cyr"/>
          <w:sz w:val="22"/>
          <w:szCs w:val="22"/>
          <w:lang w:val="ru-RU"/>
        </w:rPr>
        <w:t xml:space="preserve">, а окраска остальных двух слабее; на астральном плане это </w:t>
      </w:r>
      <w:r>
        <w:rPr>
          <w:rFonts w:eastAsia="Arial Cyr" w:cs="Arial Cyr" w:ascii="Arial Cyr" w:hAnsi="Arial Cyr"/>
          <w:i/>
          <w:iCs/>
          <w:sz w:val="22"/>
          <w:szCs w:val="22"/>
          <w:lang w:val="ru-RU"/>
        </w:rPr>
        <w:t>Любовь</w:t>
      </w:r>
      <w:r>
        <w:rPr>
          <w:rFonts w:eastAsia="Arial Cyr" w:cs="Arial Cyr" w:ascii="Arial Cyr" w:hAnsi="Arial Cyr"/>
          <w:sz w:val="22"/>
          <w:szCs w:val="22"/>
          <w:lang w:val="ru-RU"/>
        </w:rPr>
        <w:t>, а свет жертвы слабее в тоне, чем другие два, демонстрирующих одинаковую яркость. На ментальном же плане свет жертвы достигает своей полной яркости, и всё, что видится, окрашено этим свет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Лепесток любви</w:t>
      </w:r>
      <w:r>
        <w:rPr>
          <w:rFonts w:eastAsia="Arial Cyr" w:cs="Arial Cyr" w:ascii="Arial Cyr" w:hAnsi="Arial Cyr"/>
          <w:sz w:val="22"/>
          <w:szCs w:val="22"/>
          <w:lang w:val="ru-RU"/>
        </w:rPr>
        <w:t xml:space="preserve"> на ментальном плане раскрывается </w:t>
      </w:r>
      <w:r>
        <w:rPr>
          <w:rFonts w:eastAsia="Arial Cyr" w:cs="Arial Cyr" w:ascii="Arial Cyr" w:hAnsi="Arial Cyr"/>
          <w:b/>
          <w:bCs/>
          <w:sz w:val="22"/>
          <w:szCs w:val="22"/>
          <w:lang w:val="ru-RU"/>
        </w:rPr>
        <w:t xml:space="preserve">542] </w:t>
      </w:r>
      <w:r>
        <w:rPr>
          <w:rFonts w:eastAsia="Arial Cyr" w:cs="Arial Cyr" w:ascii="Arial Cyr" w:hAnsi="Arial Cyr"/>
          <w:sz w:val="22"/>
          <w:szCs w:val="22"/>
          <w:lang w:val="ru-RU"/>
        </w:rPr>
        <w:t>сознательным и неуклонным приложением всех сил души для служения человечеству, без мысли о возмещении или желания награды за безмерную жертв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Лепесток жертвы</w:t>
      </w:r>
      <w:r>
        <w:rPr>
          <w:rFonts w:eastAsia="Arial Cyr" w:cs="Arial Cyr" w:ascii="Arial Cyr" w:hAnsi="Arial Cyr"/>
          <w:sz w:val="22"/>
          <w:szCs w:val="22"/>
          <w:lang w:val="ru-RU"/>
        </w:rPr>
        <w:t xml:space="preserve"> для ментального плана демонстрируется как главенствующая склонность души в течение серии жизней, проживаемых посвященным перед своим окончательным освобождением. Он в своей сфере становится “Великой Жертво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а стадия может объективно наблюдаться ясновидящим как имеющая двойной эффек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Ментальная единица становится сияющей точкой света; четыре её спириллы исключительно быстро передают сил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Три высших лепестка раскрываются, и наблюдается совершенный девятилепестковый лотос.</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Тогда каузальное тело (в терминах огня) становится светозарным центром теплоты, излучающим своей группе тепло и жизненность. Внутри эгоического колеса могут наблюдаться девять спиц, вращающихся с огромной скоростью и — после третьего Посвящения — становящихся четырёхмерными, то есть они становятся колесами, “оборачивающимися вокруг” себя</w:t>
      </w:r>
      <w:r>
        <w:rPr>
          <w:rStyle w:val="FootnoteCharacters"/>
          <w:rStyle w:val="FootnoteAnchor"/>
          <w:rFonts w:eastAsia="Arial Cyr" w:cs="Arial Cyr" w:ascii="Arial Cyr" w:hAnsi="Arial Cyr"/>
          <w:sz w:val="22"/>
          <w:szCs w:val="22"/>
          <w:lang w:val="ru-RU"/>
        </w:rPr>
        <w:footnoteReference w:id="170"/>
      </w:r>
      <w:r>
        <w:rPr>
          <w:rFonts w:eastAsia="Arial Cyr" w:cs="Arial Cyr" w:ascii="Arial Cyr" w:hAnsi="Arial Cyr"/>
          <w:sz w:val="22"/>
          <w:szCs w:val="22"/>
          <w:lang w:val="ru-RU"/>
        </w:rPr>
        <w:t xml:space="preserve">. Посередине, образуя определенный геометрический треугольник (различающийся в зависимости от луча Монады), могут наблюдаться три точки огня, или постоянные атомы, и ментальная единица во всей своей славе. В центре видится центральное сияние славы, возрастающее в своей интенсивности по мере того, как три внутренних лепестка отзываются на стимуляцию. </w:t>
      </w:r>
      <w:r>
        <w:rPr>
          <w:rFonts w:eastAsia="Arial Cyr" w:cs="Arial Cyr" w:ascii="Arial Cyr" w:hAnsi="Arial Cyr"/>
          <w:i/>
          <w:iCs/>
          <w:sz w:val="22"/>
          <w:szCs w:val="22"/>
          <w:lang w:val="ru-RU"/>
        </w:rPr>
        <w:t>Когда огонь материи, или “огонь трения”, становится достаточно интенсивным, когда огонь ума, или солнечный огонь (оживляющий девять лепестков), становится столь же жгучим, когда электрическая искра в сокровеннейшем центре вспыхивает и может быть видима,</w:t>
      </w:r>
      <w:r>
        <w:rPr>
          <w:rFonts w:eastAsia="Arial Cyr" w:cs="Arial Cyr" w:ascii="Arial Cyr" w:hAnsi="Arial Cyr"/>
          <w:sz w:val="22"/>
          <w:szCs w:val="22"/>
          <w:lang w:val="ru-RU"/>
        </w:rPr>
        <w:t xml:space="preserve"> </w:t>
      </w:r>
      <w:r>
        <w:rPr>
          <w:rFonts w:eastAsia="Arial Cyr" w:cs="Arial Cyr" w:ascii="Arial Cyr" w:hAnsi="Arial Cyr"/>
          <w:b/>
          <w:bCs/>
          <w:sz w:val="22"/>
          <w:szCs w:val="22"/>
          <w:lang w:val="ru-RU"/>
        </w:rPr>
        <w:t xml:space="preserve">543] </w:t>
      </w:r>
      <w:r>
        <w:rPr>
          <w:rFonts w:eastAsia="Arial Cyr" w:cs="Arial Cyr" w:ascii="Arial Cyr" w:hAnsi="Arial Cyr"/>
          <w:i/>
          <w:iCs/>
          <w:sz w:val="22"/>
          <w:szCs w:val="22"/>
          <w:lang w:val="ru-RU"/>
        </w:rPr>
        <w:t>всё каузальное тело становится радиоактивным.</w:t>
      </w:r>
      <w:r>
        <w:rPr>
          <w:rFonts w:eastAsia="Arial Cyr" w:cs="Arial Cyr" w:ascii="Arial Cyr" w:hAnsi="Arial Cyr"/>
          <w:sz w:val="22"/>
          <w:szCs w:val="22"/>
          <w:lang w:val="ru-RU"/>
        </w:rPr>
        <w:t xml:space="preserve"> Тогда огни субстанции (жизненность постоянных атомов) вырываются из атомных сфер и добавляют свою долю в великую сферу, в которой они оказываются; огонь ума соединяется со своим эманирующим источником, и центральная жизнь исходит. Это великое освобождение. Человек, в терминах человеческого устремления, достигает своей цели. Он прошёл через три Зала и в каждом добавил то, что он в нем получил, к содержимому своего сознания. Он в закономерной последовательности развил и открыл лепестки лотоса — сначала открыв три низших, что подразумевает процесс, занимающий огромный период времени. Затем открылся второй ряд лепестков, — этот период времени охватил его разумное участие в делах мира, до вступления в духовное царство при первом Посвящении; наконец, имел место заключительный, самый короткий период, когда развились и открылись три высших лепестка, или внутреннее кольцо лепестк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заключение сказанного на тему эгоического луча и огня ума я попросил бы учащегося усвоить следующие пункт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ервый.</w:t>
      </w:r>
      <w:r>
        <w:rPr>
          <w:rFonts w:eastAsia="Arial Cyr" w:cs="Arial Cyr" w:ascii="Arial Cyr" w:hAnsi="Arial Cyr"/>
          <w:sz w:val="22"/>
          <w:szCs w:val="22"/>
          <w:lang w:val="ru-RU"/>
        </w:rPr>
        <w:t xml:space="preserve"> Что порядок развития лепестков и стимуляция огней зависят от луча Монады и подлуча, на котором находится каузальное тело. Эта мысль может быть продолжена и явится плодотворным источником изучения для оккультного исследовател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орой.</w:t>
      </w:r>
      <w:r>
        <w:rPr>
          <w:rFonts w:eastAsia="Arial Cyr" w:cs="Arial Cyr" w:ascii="Arial Cyr" w:hAnsi="Arial Cyr"/>
          <w:sz w:val="22"/>
          <w:szCs w:val="22"/>
          <w:lang w:val="ru-RU"/>
        </w:rPr>
        <w:t xml:space="preserve"> Что такое раскрытие проходит медленно на ранних стадиях и ускоряется, только когда человек начинает работать над этим, предпринимая сознательные усил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Эго не выказывает активного интереса в развитии до тех пор, пока не начнет открываться второй лепесток во втором ряду. До этого работа продвигается по </w:t>
      </w:r>
      <w:r>
        <w:rPr>
          <w:rFonts w:eastAsia="Arial Cyr" w:cs="Arial Cyr" w:ascii="Arial Cyr" w:hAnsi="Arial Cyr"/>
          <w:b/>
          <w:bCs/>
          <w:sz w:val="22"/>
          <w:szCs w:val="22"/>
          <w:lang w:val="ru-RU"/>
        </w:rPr>
        <w:t xml:space="preserve">544] </w:t>
      </w:r>
      <w:r>
        <w:rPr>
          <w:rFonts w:eastAsia="Arial Cyr" w:cs="Arial Cyr" w:ascii="Arial Cyr" w:hAnsi="Arial Cyr"/>
          <w:sz w:val="22"/>
          <w:szCs w:val="22"/>
          <w:lang w:val="ru-RU"/>
        </w:rPr>
        <w:t>закону бытия и благодаря врожденной жизни второго Логоса, которая и является жизнью лепестков лотоса. Жизнь первого Логоса, работающего через Я (которое обитает в форме, выстроенной жизнью или энергией второго Логоса из силы-субстанции, одушевленной жизнью третьего Логоса), отзывается на благоприятную возможность только по достижении вышеупомянутой стад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конец, церемония посвящения проводится только тогда, когда каузальное тело в состоянии отозваться на аспект Воли Небесного Человека (первый аспект) в результате охотного сотрудничества полностью сознательного 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ольшего об этом сообщить сейчас невозможно, но приведенного достаточно, чтобы открыть различные направления исследований. Они, если изучающий последует им, приведут его ко многим вещам, имеющим практическую ценность и прилож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Вывод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ша следующая тема посвящена элементалам ментального плана, мыслеформам, которые они одушевляют, рассмотрению их в качестве силовых центров, способных производить результаты — конструктивные, если они верно направлены; разрушительные, если им предоставлено слепо идти своим путём. Однако, прежде чем приступить к этому предмету, я хочу собрать вместе некоторые нити мыслей, связанные с предметом, который мы только что обсуждали. Если мы тщательно проследим данные, сообщённые об эгоическом проявлении на его собственном плане и огнях каузального тела, мы заметим близкое сходство между эгоическим телом, рассматриваемым как силовой центр, и некоторыми аспектами логоического проявл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Каузальное тело было увидено как колесо огня, содержащее внутри своей периферии три фокуса энергии, постоянных атома. Они, как ранее сообщалось, аналогичны седьмому принципу каждого из трех аспектов — воли или могущества, любви-мудрости и активного </w:t>
      </w:r>
      <w:r>
        <w:rPr>
          <w:rFonts w:eastAsia="Arial Cyr" w:cs="Arial Cyr" w:ascii="Arial Cyr" w:hAnsi="Arial Cyr"/>
          <w:b/>
          <w:bCs/>
          <w:sz w:val="22"/>
          <w:szCs w:val="22"/>
          <w:lang w:val="ru-RU"/>
        </w:rPr>
        <w:t xml:space="preserve">545] </w:t>
      </w:r>
      <w:r>
        <w:rPr>
          <w:rFonts w:eastAsia="Arial Cyr" w:cs="Arial Cyr" w:ascii="Arial Cyr" w:hAnsi="Arial Cyr"/>
          <w:sz w:val="22"/>
          <w:szCs w:val="22"/>
          <w:lang w:val="ru-RU"/>
        </w:rPr>
        <w:t xml:space="preserve">разума. Каждый из этих фокусов обладает собственной внутренней структурой в виде спирилл, представляющих собой в сущности потоки силы, отзывающиеся на стимуляцию и вибрацию, возникающую внутри и снаружи их ограничительного не-преступи-кольца. Внутренняя жизнь постоянного атома, та, что одушевляет и обусловливает его деятельность, — это жизнь третьего аспекта; сила, воздействующая на него и через него, — это жизнь второго аспекта. С продвижением эволюции интенсивность жизненных сил внутри постоянных атомов и тех, что действуют снаружи, постепенно всё больше усиливается, и свет постоянных атомов возрастает, лепестки лотоса раскрываются, и “спицы” огня излучения вступают в действие. Помните, что </w:t>
      </w:r>
      <w:r>
        <w:rPr>
          <w:rFonts w:eastAsia="Arial Cyr" w:cs="Arial Cyr" w:ascii="Arial Cyr" w:hAnsi="Arial Cyr"/>
          <w:i/>
          <w:iCs/>
          <w:sz w:val="22"/>
          <w:szCs w:val="22"/>
          <w:lang w:val="ru-RU"/>
        </w:rPr>
        <w:t>постоянные атомы связаны с аспектом субстанции Существования или Становления, в то время как лепестки лотоса, или огненные спицы колеса, специфически относятся к психическому аспекту, или развитию сознания; центральное же ядро, или три внутренних лепестка, воплощает аспект чистого Дух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е три линии эволюции проходят одновременно и оказывают обратное действие друг на друга; именно это вызывает последующее совершенство раскрытия. Невозможно и нежелательно следовать каждой линии этой тройственной эволюции отдельно или рассматривать их в отрыве друг от друга. Их взаимодействие слишком точно и взаимная стимуляция слишком важна, чтобы изучающий эгоическую эволюцию мог этим пренебреч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Как говорилось и в других местах, именно через постоянные атомы Эго входит в раппорт со своим предметным миром; оно успешно или слепо воздействует на свое окружение или через него именно в той мере, в какой способно энергетизировать свои постоянные атомы, и вывести спириллы из латентного в действенное состояние. Это становится возможным, лишь когда оно раскрывает лепестки лотоса. Следует помнить, что три низших лепестка, будучи полностью раскрыты, воздействуют </w:t>
      </w:r>
      <w:r>
        <w:rPr>
          <w:rFonts w:eastAsia="Arial Cyr" w:cs="Arial Cyr" w:ascii="Arial Cyr" w:hAnsi="Arial Cyr"/>
          <w:b/>
          <w:bCs/>
          <w:sz w:val="22"/>
          <w:szCs w:val="22"/>
          <w:lang w:val="ru-RU"/>
        </w:rPr>
        <w:t xml:space="preserve">546] </w:t>
      </w:r>
      <w:r>
        <w:rPr>
          <w:rFonts w:eastAsia="Arial Cyr" w:cs="Arial Cyr" w:ascii="Arial Cyr" w:hAnsi="Arial Cyr"/>
          <w:sz w:val="22"/>
          <w:szCs w:val="22"/>
          <w:lang w:val="ru-RU"/>
        </w:rPr>
        <w:t>своей жизненностью на три главных спириллы физического постоянного атома. По мере постепенного раскрытия второго кольца лепестков астральный постоянный атом проходит аналогичный процесс, ведущий к полному пробуждению спирилл внутри ментальной единиц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2"/>
          <w:szCs w:val="22"/>
          <w:lang w:val="ru-RU"/>
        </w:rPr>
        <w:t xml:space="preserve">Здесь мне хотелось бы указать, что в случае ментальной единицы имеет место небольшое отличие, так как четыре спириллы ментальной единицы пробуждаются к полной активности после того, как открывается </w:t>
      </w:r>
      <w:r>
        <w:rPr>
          <w:rFonts w:eastAsia="Arial Cyr" w:cs="Arial Cyr" w:ascii="Arial Cyr" w:hAnsi="Arial Cyr"/>
          <w:i/>
          <w:iCs/>
          <w:sz w:val="22"/>
          <w:szCs w:val="22"/>
          <w:lang w:val="ru-RU"/>
        </w:rPr>
        <w:t>лепесток знания</w:t>
      </w:r>
      <w:r>
        <w:rPr>
          <w:rFonts w:eastAsia="Arial Cyr" w:cs="Arial Cyr" w:ascii="Arial Cyr" w:hAnsi="Arial Cyr"/>
          <w:sz w:val="22"/>
          <w:szCs w:val="22"/>
          <w:lang w:val="ru-RU"/>
        </w:rPr>
        <w:t xml:space="preserve"> из последних трех. С открытием остальных двух лепестков взору предстает сияющий троичный цветок, что находится в центре эгоического проявл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перь будет разумно дать предостережение, связанное с эгоическим раскрытием. То, что было сказано здесь — лишь общий план эгоического раскрытия, интерпретированный в терминах сознания или огня. Чтобы изучить данный предмет с должным приложением к личности, учащийся должен иметь в виду следующие факт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ервый,</w:t>
      </w:r>
      <w:r>
        <w:rPr>
          <w:rFonts w:eastAsia="Arial Cyr" w:cs="Arial Cyr" w:ascii="Arial Cyr" w:hAnsi="Arial Cyr"/>
          <w:sz w:val="22"/>
          <w:szCs w:val="22"/>
          <w:lang w:val="ru-RU"/>
        </w:rPr>
        <w:t xml:space="preserve"> что лепестки раскрываются сообразно лучу Монады. Например, если луч Монады — второй луч, лепесток знания откроется первым, но развитие второго лепестка любви будет проходить почти параллельно первому, поскольку является для этого конкретного типа Эго линией наилегчайшего раскрытия; раскрытие же лепестка знания будет для него самым трудны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орой,</w:t>
      </w:r>
      <w:r>
        <w:rPr>
          <w:rFonts w:eastAsia="Arial Cyr" w:cs="Arial Cyr" w:ascii="Arial Cyr" w:hAnsi="Arial Cyr"/>
          <w:sz w:val="22"/>
          <w:szCs w:val="22"/>
          <w:lang w:val="ru-RU"/>
        </w:rPr>
        <w:t xml:space="preserve"> что эффекты раскрытия одного круга лепестков будут ощущаться в следующем круге на ранней стадии и вызовут вибрационный отклик, отсюда б'ольшая скорость последних стадий раскрытия сравнительно с первы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Третий,</w:t>
      </w:r>
      <w:r>
        <w:rPr>
          <w:rFonts w:eastAsia="Arial Cyr" w:cs="Arial Cyr" w:ascii="Arial Cyr" w:hAnsi="Arial Cyr"/>
          <w:sz w:val="22"/>
          <w:szCs w:val="22"/>
          <w:lang w:val="ru-RU"/>
        </w:rPr>
        <w:t xml:space="preserve"> что существуют много причин неровного, неравномерного раскрытия. Например, очень часто встречаются люди с двумя раскрытыми лепестками в первом круге и одним еще в скрытом состоянии, и в то же время лепесток в центральном, или втором, кольце у них может быть полностью развит. В этом зачастую объяснение демонстрируемой некоторыми способности к служению </w:t>
      </w:r>
      <w:r>
        <w:rPr>
          <w:rFonts w:eastAsia="Arial Cyr" w:cs="Arial Cyr" w:ascii="Arial Cyr" w:hAnsi="Arial Cyr"/>
          <w:b/>
          <w:bCs/>
          <w:sz w:val="22"/>
          <w:szCs w:val="22"/>
          <w:lang w:val="ru-RU"/>
        </w:rPr>
        <w:t xml:space="preserve">547] </w:t>
      </w:r>
      <w:r>
        <w:rPr>
          <w:rFonts w:eastAsia="Arial Cyr" w:cs="Arial Cyr" w:ascii="Arial Cyr" w:hAnsi="Arial Cyr"/>
          <w:sz w:val="22"/>
          <w:szCs w:val="22"/>
          <w:lang w:val="ru-RU"/>
        </w:rPr>
        <w:t>по определенным линиям в соединении со сравнительно низкой стадией развития или сознания (в смысле эгоическом). Обусловлено это разными причинами, такими как карма самой Монады на своем высоком плане и сила монадического владения Эго; множество жизней, посвященных специфическому направлению деятельности и породивших сильную вибрацию — такую сильную, что развитие отклика на дополнительные вибрации становится труднодостижимым; некоторые специфические условия, скрытые в эволюции какого-либо конкретного Владыки Луча, и действие этих условий на конкретную группу клеток; групповая карма множества каузальных тел и их взаимодействие. Каждая эгоическая единица или монадический силовой центр оказывает определённое действие на группу или сообщество Эго, в которое она может входить, и в ходе такого взаимодействия иногда возникают неожиданные результат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моменты следует хорошо помнить изучающему эгоическую эволюцию. Весь этот предмет интересен тем, что является следующим шагом вперед для изучающих оккультную психологию. В конце концов предстоит убедиться во многом, что бросит новый свет на возможности работы человека на физическом плане. Весь секрет успеха во всяком устремлении или предприятии основан, в первую очередь, на двух вещ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Первое:</w:t>
      </w:r>
      <w:r>
        <w:rPr>
          <w:rFonts w:eastAsia="Arial Cyr" w:cs="Arial Cyr" w:ascii="Arial Cyr" w:hAnsi="Arial Cyr"/>
          <w:sz w:val="22"/>
          <w:szCs w:val="22"/>
          <w:lang w:val="ru-RU"/>
        </w:rPr>
        <w:t xml:space="preserve"> на способности Эго работать через личность, используя её просто как средство выраж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2"/>
          <w:szCs w:val="22"/>
          <w:lang w:val="ru-RU"/>
        </w:rPr>
        <w:t>Второе:</w:t>
      </w:r>
      <w:r>
        <w:rPr>
          <w:rFonts w:eastAsia="Arial Cyr" w:cs="Arial Cyr" w:ascii="Arial Cyr" w:hAnsi="Arial Cyr"/>
          <w:sz w:val="22"/>
          <w:szCs w:val="22"/>
          <w:lang w:val="ru-RU"/>
        </w:rPr>
        <w:t xml:space="preserve"> на карме эгоической группы по мере того, как она всё более выявляется на физическом плане. До сих пор многое сообщалось и преподавалось об индивидуальной карме. Групповая карма в будущем постепенно займет свое должное место в мышлении учащихся, и это поведет к более разумному сотрудничеству, к более сочувственному пониманию групповой ответственности, к более адекватному решению групповых пробле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b/>
          <w:bCs/>
          <w:sz w:val="22"/>
          <w:szCs w:val="22"/>
          <w:lang w:val="ru-RU"/>
        </w:rPr>
        <w:t xml:space="preserve">548] </w:t>
      </w:r>
      <w:r>
        <w:rPr>
          <w:rFonts w:eastAsia="Arial Cyr" w:cs="Arial Cyr" w:ascii="Arial Cyr" w:hAnsi="Arial Cyr"/>
          <w:sz w:val="22"/>
          <w:szCs w:val="22"/>
          <w:lang w:val="ru-RU"/>
        </w:rPr>
        <w:t xml:space="preserve">Изучение оккультной психологии включает истинное представление о природе Эго или пробуждение Эго к полной активности в проявлении; оно вызовет необходимость звуковой формулировки законов эгоического раскрытия, методов, благодаря которым лотос, лепесток за лепестком, может быть доведен до совершенства, а также о тройной природе его эволюции. Также оно приведет и к конечному постижению истинного смысла силы и энергии в двух её аспектах — внутренней вибрации и внешнего излучения; и сконцентрирует внимание всех продвинутых изучающих на центрах — в этом случае </w:t>
      </w:r>
      <w:r>
        <w:rPr>
          <w:rFonts w:eastAsia="Arial Cyr" w:cs="Arial Cyr" w:ascii="Arial Cyr" w:hAnsi="Arial Cyr"/>
          <w:i/>
          <w:iCs/>
          <w:sz w:val="22"/>
          <w:szCs w:val="22"/>
          <w:lang w:val="ru-RU"/>
        </w:rPr>
        <w:t>не</w:t>
      </w:r>
      <w:r>
        <w:rPr>
          <w:rFonts w:eastAsia="Arial Cyr" w:cs="Arial Cyr" w:ascii="Arial Cyr" w:hAnsi="Arial Cyr"/>
          <w:sz w:val="22"/>
          <w:szCs w:val="22"/>
          <w:lang w:val="ru-RU"/>
        </w:rPr>
        <w:t xml:space="preserve"> на физических центрах на эфирных уровнях, но на психических центрах, таких как Эго в каузальном теле и эгоические группы. Позже это даст лучшее понимание действия одного сознания на другое сознание на физическом плане, это знание будет научно использоваться для получения специфических результатов в групповой эволюции, и тем самым некоторые мировые проблемы найдут свое решение. Наконец, законы огня будут изучаться, природа теплоты, излучения и пламени будет оккультно исследоваться, и действие одного огня на другой и результат излучения из одной сознательной сферы в другую будут осознаны; и будет постепенно раскрыт метод пробуждения сознания на разных планах действием каузального тела на эти огни и их стимуляцие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есь этот вопрос медленно, очень медленно выступает на первое место в человеческом мышлении (даже если это пока мало осознаётся) в результате оценки роли профессионального образования, деловой эффективности и места, которое человеческая единица занимает в любом деле или предприятии. О людях говорят и оценивают их с точки зрения их потенциальной силы, и это шаг в верном направлении.</w:t>
      </w:r>
    </w:p>
    <w:p>
      <w:pPr>
        <w:pStyle w:val="Normal"/>
        <w:widowControl w:val="false"/>
        <w:tabs>
          <w:tab w:val="clear" w:pos="737"/>
          <w:tab w:val="left" w:pos="3402" w:leader="none"/>
          <w:tab w:val="left" w:pos="5670" w:leader="none"/>
          <w:tab w:val="left" w:pos="7938" w:leader="none"/>
        </w:tabs>
        <w:spacing w:lineRule="atLeast" w:line="240"/>
        <w:rPr/>
      </w:pPr>
      <w:r>
        <w:rPr>
          <w:rFonts w:eastAsia="Arial Cyr" w:cs="Arial Cyr" w:ascii="Arial Cyr" w:hAnsi="Arial Cyr"/>
          <w:sz w:val="22"/>
          <w:szCs w:val="22"/>
          <w:lang w:val="ru-RU"/>
        </w:rPr>
        <w:t xml:space="preserve">Если подойти тому же вопросу с личностной, а не эгоической точки зрения, то заметим, что быстро приближается время, когда упор в образовании будет делаться на том, </w:t>
      </w:r>
      <w:r>
        <w:rPr>
          <w:rFonts w:eastAsia="Arial Cyr" w:cs="Arial Cyr" w:ascii="Arial Cyr" w:hAnsi="Arial Cyr"/>
          <w:b/>
          <w:bCs/>
          <w:sz w:val="22"/>
          <w:szCs w:val="22"/>
          <w:lang w:val="ru-RU"/>
        </w:rPr>
        <w:t xml:space="preserve">549] </w:t>
      </w:r>
      <w:r>
        <w:rPr>
          <w:rFonts w:eastAsia="Arial Cyr" w:cs="Arial Cyr" w:ascii="Arial Cyr" w:hAnsi="Arial Cyr"/>
          <w:sz w:val="22"/>
          <w:szCs w:val="22"/>
          <w:lang w:val="ru-RU"/>
        </w:rPr>
        <w:t>как наилучшим образом научить молодых людей соприкасаться со своим собственным эго или высшей энергией; как лучше всего их направить к применению знаний и способности своего высшего Я на физическом плане; как лучше всего могут они выяснить свою групповую формацию и таким образом работать вместе со своей группой в унисоне со её совокупной энергией; как лучше всего их троичное низшее я, физическое, астральное и ментальное, может быть выровнено со своим высшим центром силы, чтобы тем самым обеспечить себя непрерывным энергоснабжением для укрепления трех своих проводников и мудрой манипуляции ими; как лучше всего можно пробудить различные спириллы и высвободить для работы энергию своих собственных клеток. Всё это будет предметом постепенной эволюции, здесь же я всего лишь очертил направление будущих исследований, ведь в формулировке возможности заключена её конечная реализация. Такой процесс неизбежно должен быть медленным. Силы эго колоссальны, и если бы они высвободились сейчас через посредство неподготовленной личности, то это привело бы к страшному несчастью. Но время придёт, и тогда должное понимание присущих им способностей послужит на пользу всем тем, у кого есть интуиция, чтобы распознать цель.</w:t>
      </w:r>
    </w:p>
    <w:p>
      <w:pPr>
        <w:pStyle w:val="Normal"/>
        <w:widowControl w:val="false"/>
        <w:tabs>
          <w:tab w:val="clear" w:pos="737"/>
          <w:tab w:val="left" w:pos="3402" w:leader="none"/>
          <w:tab w:val="left" w:pos="5670" w:leader="none"/>
          <w:tab w:val="left" w:pos="7938" w:leader="none"/>
        </w:tabs>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rPr>
          <w:rFonts w:ascii="Journal" w:hAnsi="Journal" w:eastAsia="Journal" w:cs="Journal"/>
          <w:sz w:val="24"/>
          <w:szCs w:val="24"/>
          <w:lang w:val="ru-RU"/>
        </w:rPr>
      </w:pPr>
      <w:r>
        <w:rPr>
          <w:rFonts w:eastAsia="Journal" w:cs="Journal" w:ascii="Journal" w:hAnsi="Journal"/>
          <w:sz w:val="24"/>
          <w:szCs w:val="24"/>
          <w:lang w:val="ru-RU"/>
        </w:rPr>
      </w:r>
    </w:p>
    <w:p>
      <w:pPr>
        <w:pStyle w:val="Normal"/>
        <w:widowControl w:val="false"/>
        <w:spacing w:lineRule="atLeast" w:line="240"/>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Раздел Г</w:t>
      </w:r>
    </w:p>
    <w:p>
      <w:pPr>
        <w:pStyle w:val="Normal"/>
        <w:widowControl w:val="false"/>
        <w:spacing w:lineRule="atLeast" w:line="240"/>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widowControl w:val="false"/>
        <w:spacing w:lineRule="atLeast" w:line="240"/>
        <w:jc w:val="center"/>
        <w:rPr>
          <w:rFonts w:ascii="Arial Cyr" w:hAnsi="Arial Cyr" w:eastAsia="Arial Cyr" w:cs="Arial Cyr"/>
          <w:sz w:val="24"/>
          <w:szCs w:val="24"/>
          <w:lang w:val="ru-RU"/>
        </w:rPr>
      </w:pPr>
      <w:r>
        <w:rPr>
          <w:rFonts w:eastAsia="Arial Cyr" w:cs="Arial Cyr" w:ascii="Arial Cyr" w:hAnsi="Arial Cyr"/>
          <w:sz w:val="28"/>
          <w:szCs w:val="28"/>
          <w:lang w:val="ru-RU"/>
        </w:rPr>
        <w:t>ЭЛЕМЕНТАЛЫ МЫСЛИ И ОГНЕННЫЕ ЭЛЕМЕНТАЛЫ</w:t>
      </w:r>
    </w:p>
    <w:p>
      <w:pPr>
        <w:pStyle w:val="Normal"/>
        <w:widowControl w:val="false"/>
        <w:spacing w:lineRule="atLeast" w:line="240"/>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widowControl w:val="false"/>
        <w:spacing w:lineRule="atLeast" w:line="240"/>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I. Мыслеформ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1. Их функц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Отвечать на вибрацию</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Обеспечивать проводник для иде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Выполнять особое назначен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2. Законы мышл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Три космических зако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емь системных законов</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II. Элементалы мысли и дэв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1. Правитель огня — Агн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Агни и солнечный Логос</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Агни и метальный план</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Агни и три Огн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2. Дэвы Огня — б'ольшие строител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Вводные полож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Функции Дэв</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Дэвы и план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3. Солнечные Ангелы — Агнишватт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водные замеча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О пятом принцип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Об индивидуализац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О воплощен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О построении каузального тел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4. Огненные элементалы — меньшие строител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Введен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Элементалы физического пла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Элементалы эфиров</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Элементалы и Микрокос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III. Человек как творец в ментальной матер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1. Создание мыслефор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2. Процесс постройки мыслеформ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IV. Человек и духи огн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1. Волевой аспект и творен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Условия маг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Конструирование мыслефор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Оккультное значение реч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2. Природа маг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Чёрные маги и белы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Источник чёрной маг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Условия для белой маг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3. Пятнадцать правил маг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Шесть правил для ментального пла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Пять правил для астрального пла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Четыре правила для физического пла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b/>
          <w:bCs/>
          <w:sz w:val="22"/>
          <w:szCs w:val="22"/>
          <w:lang w:val="ru-RU"/>
        </w:rPr>
        <w:t xml:space="preserve">551] </w:t>
      </w:r>
      <w:r>
        <w:rPr>
          <w:rFonts w:eastAsia="Arial Cyr" w:cs="Arial Cyr" w:ascii="Arial Cyr" w:hAnsi="Arial Cyr"/>
          <w:sz w:val="22"/>
          <w:szCs w:val="22"/>
          <w:lang w:val="ru-RU"/>
        </w:rPr>
        <w:t>В этом разделе мы кратко обрисуем контуры исследования, предпринимаемого нами относительно этого обширного и сложного предмета; ведь поскольку он определённо связан с эволюцией человека и в конечном счёте с его способностью творить, для нас будет разумно рассмотреть его в некоторых подробностя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задачу этой части не входило сообщить отдельные интересные сведения о дэвах; я стремлюсь лишь рассмотреть этот вопрос в его практическом приложении к человеку и сообщить столько необходимых знаний, насколько они позволят человеку управлять своей собственной системой и выстраивать её, понимать метод творения и что-то уяснить о меньших жизнях и параллельной дэва эволюции, с которыми он может быть связан.</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I. Мыслеформ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Их функция</w:t>
      </w:r>
    </w:p>
    <w:p>
      <w:pPr>
        <w:pStyle w:val="Normal"/>
        <w:widowControl w:val="false"/>
        <w:spacing w:lineRule="atLeast" w:line="240"/>
        <w:ind w:firstLine="567"/>
        <w:rPr>
          <w:rFonts w:ascii="Arial Cyr" w:hAnsi="Arial Cyr" w:eastAsia="Arial Cyr" w:cs="Arial Cyr"/>
          <w:i/>
          <w:i/>
          <w:iCs/>
          <w:sz w:val="22"/>
          <w:szCs w:val="22"/>
          <w:lang w:val="ru-RU"/>
        </w:rPr>
      </w:pPr>
      <w:r>
        <w:rPr>
          <w:rFonts w:eastAsia="Arial Cyr" w:cs="Arial Cyr" w:ascii="Arial Cyr" w:hAnsi="Arial Cyr"/>
          <w:i/>
          <w:iCs/>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Следует заметить, что изучая эту тему, мы начали не с того, что наиболее очевидно — с экзотерической формы в ментальной материи, но начали мы с внутренней жизни или Идеи внутри формы и с Законов, управляющих </w:t>
      </w:r>
      <w:r>
        <w:rPr>
          <w:rFonts w:eastAsia="Arial Cyr" w:cs="Arial Cyr" w:ascii="Arial Cyr" w:hAnsi="Arial Cyr"/>
          <w:b/>
          <w:bCs/>
          <w:sz w:val="22"/>
          <w:szCs w:val="22"/>
          <w:lang w:val="ru-RU"/>
        </w:rPr>
        <w:t xml:space="preserve">552] </w:t>
      </w:r>
      <w:r>
        <w:rPr>
          <w:rFonts w:eastAsia="Arial Cyr" w:cs="Arial Cyr" w:ascii="Arial Cyr" w:hAnsi="Arial Cyr"/>
          <w:sz w:val="22"/>
          <w:szCs w:val="22"/>
          <w:lang w:val="ru-RU"/>
        </w:rPr>
        <w:t>творческим аспектом. Эта функция каждой мыслеформы трояка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тзываться на вибрацию;</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беспечить тело для иде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сполнить специфическую цел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авайте же сначала исследуем логоическую мыслеформу, а затем обратим наше внимание к мыслеформам, вырабатываемым Мыслителем с системных ментальных планов и в ментальной материи. Мы должны отметить, что в случае Логоса всё, на чем нам приходится основывать свои заключения, является его физическим проявлением и его качеством, психической природой, ароматом, эманацией или магнетизмом, видимыми нами в их работе через форму. Потому мы очень ограничены.</w:t>
      </w:r>
    </w:p>
    <w:p>
      <w:pPr>
        <w:pStyle w:val="Normal"/>
        <w:widowControl w:val="false"/>
        <w:spacing w:lineRule="atLeast" w:line="240"/>
        <w:ind w:firstLine="567"/>
        <w:rPr/>
      </w:pPr>
      <w:r>
        <w:rPr>
          <w:rFonts w:eastAsia="Arial Cyr" w:cs="Arial Cyr" w:ascii="Arial Cyr" w:hAnsi="Arial Cyr"/>
          <w:i/>
          <w:iCs/>
          <w:sz w:val="22"/>
          <w:szCs w:val="22"/>
          <w:lang w:val="ru-RU"/>
        </w:rPr>
        <w:t>а. Отклик на вибрацию.</w:t>
      </w:r>
      <w:r>
        <w:rPr>
          <w:rFonts w:eastAsia="Arial Cyr" w:cs="Arial Cyr" w:ascii="Arial Cyr" w:hAnsi="Arial Cyr"/>
          <w:sz w:val="22"/>
          <w:szCs w:val="22"/>
          <w:lang w:val="ru-RU"/>
        </w:rPr>
        <w:t xml:space="preserve"> В оккультных кругах всегда признавалось, что вся цель человеческой эволюции заключается в том, чтобы позволить Мыслителю полностью и сознательно отзываться на любой контакт и таким образом использовать свою материальную оболочку или оболочки в качестве адекватного проводника такого контакта. Наиболее легкая для изучения человеческая мыслеформа — это та, которую создает Эго, чтобы функционировать через нее. Оно выстраивает свои оболочки силою мысли, и плотное физическое тело — лучшая оболочка, которую — на любой конкретной стадии эволюции — оно способно произвести. То же самое можно отнести и к солнечному Логосу. Он строит силой мысли тело, способное откликнуться на ту группу вибраций, что связана с космическим физическим планом (единственным, который мы можем изучать). Оно еще не адекватно и не выражает полностью логоического Мыслител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ибрации, на которые должна отзываться системная мыслеформа, многочисленны, но для наших целей можно перечислить, в основном, семь:</w:t>
      </w:r>
    </w:p>
    <w:p>
      <w:pPr>
        <w:pStyle w:val="Normal"/>
        <w:widowControl w:val="false"/>
        <w:spacing w:lineRule="atLeast" w:line="240"/>
        <w:ind w:firstLine="567"/>
        <w:rPr/>
      </w:pPr>
      <w:r>
        <w:rPr>
          <w:rFonts w:eastAsia="Arial Cyr" w:cs="Arial Cyr" w:ascii="Arial Cyr" w:hAnsi="Arial Cyr"/>
          <w:sz w:val="22"/>
          <w:szCs w:val="22"/>
          <w:lang w:val="ru-RU"/>
        </w:rPr>
        <w:t xml:space="preserve">1. Вибрации космического физического плана, если рассматривать его, как всю материю этого плана, </w:t>
      </w:r>
      <w:r>
        <w:rPr>
          <w:rFonts w:eastAsia="Arial Cyr" w:cs="Arial Cyr" w:ascii="Arial Cyr" w:hAnsi="Arial Cyr"/>
          <w:b/>
          <w:bCs/>
          <w:sz w:val="22"/>
          <w:szCs w:val="22"/>
          <w:lang w:val="ru-RU"/>
        </w:rPr>
        <w:t xml:space="preserve">553] </w:t>
      </w:r>
      <w:r>
        <w:rPr>
          <w:rFonts w:eastAsia="Arial Cyr" w:cs="Arial Cyr" w:ascii="Arial Cyr" w:hAnsi="Arial Cyr"/>
          <w:sz w:val="22"/>
          <w:szCs w:val="22"/>
          <w:lang w:val="ru-RU"/>
        </w:rPr>
        <w:t>существующую вне логоического не-переступи-кольца. Это относится к праническим и акашическим флюидам и потока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Вибрации космического астрального плана, затрагивающие физическую форму божественного проявления. Это, в масштабе космоса, включает действия на наш солнечный Логос эмоционального качества других космических сущностей и оказываемый на него магнетический эффект их психической эманации. Ввиду того, что его плотное физическое тело — не принцип, они более мощной природы, чем первый набор вибраций, как и в случае эволюции человек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Вибрации от того, что внутри логоического сознания распознаётся как логоическое Высшее Я или источник его эманации. Это включает солнечную систему в радиус вибраций некоторых созвездий, имеющих большую важность для общей эволюции систем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Вибрации с Сириуса через космический ментальный план.</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Вибрации от семи Риши Большой Медведицы, в первую очередь от тех двух, которые являются Прототипами Владык седьмого и пятого Лучей. Это самый важный пункт; он находит своё микрокосмическое соответствие в той роли, которую седьмой Луч играет в постройке мыслеформы, и применении пятого Луча в работе отвердения. Все маги, которые работают с материей и заняты формостроительством (либо сознательно, либо бессознательно), вызывают эти два типа силы или энергии.</w:t>
      </w:r>
    </w:p>
    <w:p>
      <w:pPr>
        <w:pStyle w:val="Normal"/>
        <w:widowControl w:val="false"/>
        <w:spacing w:lineRule="atLeast" w:line="240"/>
        <w:ind w:firstLine="567"/>
        <w:rPr/>
      </w:pPr>
      <w:r>
        <w:rPr>
          <w:rFonts w:eastAsia="Arial Cyr" w:cs="Arial Cyr" w:ascii="Arial Cyr" w:hAnsi="Arial Cyr"/>
          <w:sz w:val="22"/>
          <w:szCs w:val="22"/>
          <w:lang w:val="ru-RU"/>
        </w:rPr>
        <w:t xml:space="preserve">6. Некоторые очень далекие вибрации, пока воспринимаемые в логоическом Теле не более, чем монадическое влияние воспринимается средним человеком, от ТОГО, О КОМ НИЧЕГО НЕ МОЖЕТ БЫТЬ СКАЗАНО, того космического </w:t>
      </w:r>
      <w:r>
        <w:rPr>
          <w:rFonts w:eastAsia="Arial Cyr" w:cs="Arial Cyr" w:ascii="Arial Cyr" w:hAnsi="Arial Cyr"/>
          <w:b/>
          <w:bCs/>
          <w:sz w:val="22"/>
          <w:szCs w:val="22"/>
          <w:lang w:val="ru-RU"/>
        </w:rPr>
        <w:t xml:space="preserve">554] </w:t>
      </w:r>
      <w:r>
        <w:rPr>
          <w:rFonts w:eastAsia="Arial Cyr" w:cs="Arial Cyr" w:ascii="Arial Cyr" w:hAnsi="Arial Cyr"/>
          <w:sz w:val="22"/>
          <w:szCs w:val="22"/>
          <w:lang w:val="ru-RU"/>
        </w:rPr>
        <w:t>Существования, которое выражает себя через семь центров силы, один из которых — наша солнечная систем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7. Ряд вибраций, которые станут более мощными, когда наш Логос приблизится к тому периоду, который оккультно называется “Божественной Зрелостью”; они эманируют с того созвездия в Небесах, что воплощает его полярную противоположность. Это глубокая тайна, и относится она к космическому браку Логос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тому станет очевидно, как мало предположений можно высказать о будущем солнечной системы до тех пор, пока вибрации шестого и седьмого порядка не станут более мощными и их воздействие не сможет исследоваться более легко. Пока невозможно сделать больше, чем указать на семь типов вибраций, на которые наш солнечный Логос (функционируя в материальном теле) со временем будет сознательно и полностью отзываться. В настоящее время он полностью отзывается на вибрации первого, второго, третьего и четвертого порядка, но еще (хотя и отзываясь на них) не может полно и сознательно использовать эти типы энергии. Вибрации пятого порядка распознаются им, особенно в трёх его центрах, но пока не находятся под его полным контролем. Остальные две чувствуются, ощущаются, но так слабо, что остаются почти вне сферы его созна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тобы раскрыть эти идеи применительно к человеку и формируемым им мыслеформам (таким как его материальные оболочки), можно разработать аналогии внутри системы и с точки зрения планетарных схем, в которых находится человек. Работой человека, строящего в мысленной материи, и сооружающего внешние по отношению к себе формы, мы займёмся поздне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етоды, которыми вызывается вибрационный отклик, могут быть перечислены следующим образом:</w:t>
      </w:r>
    </w:p>
    <w:p>
      <w:pPr>
        <w:pStyle w:val="Normal"/>
        <w:widowControl w:val="false"/>
        <w:spacing w:lineRule="atLeast" w:line="240"/>
        <w:ind w:firstLine="567"/>
        <w:rPr/>
      </w:pPr>
      <w:r>
        <w:rPr>
          <w:rFonts w:eastAsia="Arial Cyr" w:cs="Arial Cyr" w:ascii="Arial Cyr" w:hAnsi="Arial Cyr"/>
          <w:b/>
          <w:bCs/>
          <w:sz w:val="22"/>
          <w:szCs w:val="22"/>
          <w:lang w:val="ru-RU"/>
        </w:rPr>
        <w:t xml:space="preserve">555] </w:t>
      </w:r>
      <w:r>
        <w:rPr>
          <w:rFonts w:eastAsia="Arial Cyr" w:cs="Arial Cyr" w:ascii="Arial Cyr" w:hAnsi="Arial Cyr"/>
          <w:sz w:val="22"/>
          <w:szCs w:val="22"/>
          <w:lang w:val="ru-RU"/>
        </w:rPr>
        <w:t>Через фактор времени в эволюц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рез внесистемную стимуляцию и интенсивную тренировку — как для Логоса, так и для человек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рез процесс Посвящения и приложение Жезлов Посвящ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Фактор эволюции признаётся и изучается многими школами мысли, эзотерическими и экзотерическими. Внесистемная стимуляция включает большое число факторов, но главные два, о которых следует помнить, состоят в том, что эта стимуляция будет прилагатьс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рез группу к единиц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рез более развитое “царство природы” к менее развитом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то касается третьего фактора Посвящения, следует усвоить, что мы здесь рассматриваем только великие посвящения, а не многочисленные расширения сознания, которые могут быть прослежены во всех царствах и всех проявления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вязи с рассмотренным нами ранее относительно основной функции мыслеформы (способности отзываться на вибрацию) я бы подчеркнул, что необходимо помнить о том, что такой отклик должен производиться внутренней воплощенной Идеей и что она, в результате сложного обратного действия, вызывает отклик со стороны вуалирующей её материальной оболочки. Вибрация есть следствие субъектного импульса, она привлекает к себе субъектное сознание благодаря воздействию на то, что считается субстанцией; это воздействие передается непосредственно к внутренней жизни, откуда в свою очередь передается к субстанции в виде распознавания или осознавания. Аналогичный процесс может быть исследован в нервных реакциях физического каркаса и их связи с мозговым сознанием.</w:t>
      </w:r>
    </w:p>
    <w:p>
      <w:pPr>
        <w:pStyle w:val="Normal"/>
        <w:widowControl w:val="false"/>
        <w:spacing w:lineRule="atLeast" w:line="240"/>
        <w:ind w:firstLine="567"/>
        <w:rPr/>
      </w:pPr>
      <w:r>
        <w:rPr>
          <w:rFonts w:eastAsia="Arial Cyr" w:cs="Arial Cyr" w:ascii="Arial Cyr" w:hAnsi="Arial Cyr"/>
          <w:sz w:val="22"/>
          <w:szCs w:val="22"/>
          <w:lang w:val="ru-RU"/>
        </w:rPr>
        <w:t xml:space="preserve">Как можно увидеть в трех мирах человеческого предприятия, человек будет работать в них в качестве Творца, следуя тому же процессу. </w:t>
      </w:r>
      <w:r>
        <w:rPr>
          <w:rFonts w:eastAsia="Arial Cyr" w:cs="Arial Cyr" w:ascii="Arial Cyr" w:hAnsi="Arial Cyr"/>
          <w:b/>
          <w:bCs/>
          <w:sz w:val="22"/>
          <w:szCs w:val="22"/>
          <w:lang w:val="ru-RU"/>
        </w:rPr>
        <w:t xml:space="preserve">556] </w:t>
      </w:r>
      <w:r>
        <w:rPr>
          <w:rFonts w:eastAsia="Arial Cyr" w:cs="Arial Cyr" w:ascii="Arial Cyr" w:hAnsi="Arial Cyr"/>
          <w:sz w:val="22"/>
          <w:szCs w:val="22"/>
          <w:lang w:val="ru-RU"/>
        </w:rPr>
        <w:t>Его мыслеформы будут сформированы из ментальной материи, специально подобранной по своей вибрации, которая должна быть того же типа, что и Идея, ищущая воплощения, и эти формы будут существовать — как и логоическая мыслеформа, солнечная система — столько времени, сколько Воля или динамическая жизненность будет поддерживать их целостнос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подводит нас к следующему пункт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i/>
          <w:iCs/>
          <w:sz w:val="22"/>
          <w:szCs w:val="22"/>
          <w:lang w:val="ru-RU"/>
        </w:rPr>
        <w:t>б. Обеспечение тела для идеи.</w:t>
      </w:r>
      <w:r>
        <w:rPr>
          <w:rFonts w:eastAsia="Arial Cyr" w:cs="Arial Cyr" w:ascii="Arial Cyr" w:hAnsi="Arial Cyr"/>
          <w:sz w:val="22"/>
          <w:szCs w:val="22"/>
          <w:lang w:val="ru-RU"/>
        </w:rPr>
        <w:t xml:space="preserve"> В этом заявлении скрыт базовый принцип воплощения, деятельности, и даже самого существования. Оно расширяет наши представления, включая в него космический ментальный план, когда мы рассматриваем солнечный Логос, а когда мы исследуем творческую способность человека, то и ментальный план солнечной системы. Здесь следует сообщить одну фундаментальную мысль, которую следует обдумать: </w:t>
      </w:r>
      <w:r>
        <w:rPr>
          <w:rFonts w:eastAsia="Arial Cyr" w:cs="Arial Cyr" w:ascii="Arial Cyr" w:hAnsi="Arial Cyr"/>
          <w:i/>
          <w:iCs/>
          <w:sz w:val="22"/>
          <w:szCs w:val="22"/>
          <w:lang w:val="ru-RU"/>
        </w:rPr>
        <w:t>Этот творческий импульс, тенденция к конкретизации абстрактного, эта присущая способность “принимать форму” пока имеет свое наиболее полное выражение в физической материи. “Смысл бытия” в том, что — для человека — любые субстанции, из которых он творит, любые формы, которые он строит, любые проводимые им процессы конкретизации, творятся, строятся и осуществляются внутри физического тела Логоса.</w:t>
      </w:r>
      <w:r>
        <w:rPr>
          <w:rFonts w:eastAsia="Arial Cyr" w:cs="Arial Cyr" w:ascii="Arial Cyr" w:hAnsi="Arial Cyr"/>
          <w:sz w:val="22"/>
          <w:szCs w:val="22"/>
          <w:lang w:val="ru-RU"/>
        </w:rPr>
        <w:t xml:space="preserve"> В этом можно обнаружить причину того, что так акцентируется природа секса и физического воспроизведения; он наблюдается во всех царствах природы, за исключением первого и пятого. Это самый важный пункт, и исключения должны изучаться в их наиболее широком значении, так как в них — базовая тайна секса на инволюционном и эволюционном путях. Они представляют собой две крайности. Мы заметим, что когда мы усвоим ту идею, что солнечная система есть физический проводник Логоса и его тело проявления, многие проблемы прояснятся, и два пункта в особенности будут постепенно осмыслены изучающим, если он медитирует и исследует:</w:t>
      </w:r>
    </w:p>
    <w:p>
      <w:pPr>
        <w:pStyle w:val="Normal"/>
        <w:widowControl w:val="false"/>
        <w:spacing w:lineRule="atLeast" w:line="240"/>
        <w:ind w:firstLine="567"/>
        <w:rPr/>
      </w:pPr>
      <w:r>
        <w:rPr>
          <w:rFonts w:eastAsia="Arial Cyr" w:cs="Arial Cyr" w:ascii="Arial Cyr" w:hAnsi="Arial Cyr"/>
          <w:i/>
          <w:iCs/>
          <w:sz w:val="22"/>
          <w:szCs w:val="22"/>
          <w:lang w:val="ru-RU"/>
        </w:rPr>
        <w:t>Первый.</w:t>
      </w:r>
      <w:r>
        <w:rPr>
          <w:rFonts w:eastAsia="Arial Cyr" w:cs="Arial Cyr" w:ascii="Arial Cyr" w:hAnsi="Arial Cyr"/>
          <w:sz w:val="22"/>
          <w:szCs w:val="22"/>
          <w:lang w:val="ru-RU"/>
        </w:rPr>
        <w:t xml:space="preserve"> Что со временем, когда Логос </w:t>
      </w:r>
      <w:r>
        <w:rPr>
          <w:rFonts w:eastAsia="Arial Cyr" w:cs="Arial Cyr" w:ascii="Arial Cyr" w:hAnsi="Arial Cyr"/>
          <w:b/>
          <w:bCs/>
          <w:sz w:val="22"/>
          <w:szCs w:val="22"/>
          <w:lang w:val="ru-RU"/>
        </w:rPr>
        <w:t xml:space="preserve">557] </w:t>
      </w:r>
      <w:r>
        <w:rPr>
          <w:rFonts w:eastAsia="Arial Cyr" w:cs="Arial Cyr" w:ascii="Arial Cyr" w:hAnsi="Arial Cyr"/>
          <w:sz w:val="22"/>
          <w:szCs w:val="22"/>
          <w:lang w:val="ru-RU"/>
        </w:rPr>
        <w:t>добьется освобождения из пут физической материи, вся объектная солнечная система будет рассматриваться как идея или концепция, облеченная завесой или оболочкой материи более тонкой, чем физическая, и логоическое тело будет рассматриваться, как продукт воли и желания, а физическая материя любой из своих градаций не будет входить в его состав — это будет просто тело желания. Это вызовет положение дел, непостижимое для нас; его способен будет в какой-то мере понять лишь человек, способный функционировать на системном буддхическом плане, четвертом космическом эфире. Помните, что наш астральный план — всего лишь шестой подплан космического физического плана, и что это не обеспечивает нас никакими реальными основаниями для выводов относительно космического астрального плана. Только когда астральный план станет спокойным приемником буддхического импульса или жидким отражателем этого плана (что будет не ранее конца махаманвантары), мы будем в состоянии сформулировать какие-то представления о космическом астральном плане.</w:t>
      </w:r>
    </w:p>
    <w:p>
      <w:pPr>
        <w:pStyle w:val="Normal"/>
        <w:widowControl w:val="false"/>
        <w:spacing w:lineRule="atLeast" w:line="240"/>
        <w:ind w:firstLine="567"/>
        <w:rPr/>
      </w:pPr>
      <w:r>
        <w:rPr>
          <w:rFonts w:eastAsia="Arial Cyr" w:cs="Arial Cyr" w:ascii="Arial Cyr" w:hAnsi="Arial Cyr"/>
          <w:i/>
          <w:iCs/>
          <w:sz w:val="22"/>
          <w:szCs w:val="22"/>
          <w:lang w:val="ru-RU"/>
        </w:rPr>
        <w:t>Второй.</w:t>
      </w:r>
      <w:r>
        <w:rPr>
          <w:rFonts w:eastAsia="Arial Cyr" w:cs="Arial Cyr" w:ascii="Arial Cyr" w:hAnsi="Arial Cyr"/>
          <w:sz w:val="22"/>
          <w:szCs w:val="22"/>
          <w:lang w:val="ru-RU"/>
        </w:rPr>
        <w:t xml:space="preserve"> Что весь половой аспект проявления, как мы его понимаем в различных царствах природы, есть выражение энергии Логоса, протекающей через центр его тела, соответствующий органам воспроизведения, и стимулирующей его. Все творческие функции растительного, животного и человеческого семейств, рассматриваемых как одно целое, — пока чисто физические и основаны на низшем желании. Логоическое желание </w:t>
      </w:r>
      <w:r>
        <w:rPr>
          <w:rFonts w:eastAsia="Arial Cyr" w:cs="Arial Cyr" w:ascii="Arial Cyr" w:hAnsi="Arial Cyr"/>
          <w:i/>
          <w:iCs/>
          <w:sz w:val="22"/>
          <w:szCs w:val="22"/>
          <w:lang w:val="ru-RU"/>
        </w:rPr>
        <w:t>физического</w:t>
      </w:r>
      <w:r>
        <w:rPr>
          <w:rFonts w:eastAsia="Arial Cyr" w:cs="Arial Cyr" w:ascii="Arial Cyr" w:hAnsi="Arial Cyr"/>
          <w:sz w:val="22"/>
          <w:szCs w:val="22"/>
          <w:lang w:val="ru-RU"/>
        </w:rPr>
        <w:t xml:space="preserve"> воплощения — пока что доминирующая нота. Позднее его желание этого уменьшится и трансмутируется в желание создавать только на ментальных уровнях. Именно это активизирует аспект Разрушителя, приводя в конце концов к сокрытию и физической “смерти” солнечной системы. Указание на то, что данный аспект вступает в силу, появится, когда обнаружатся два великих события:</w:t>
      </w:r>
    </w:p>
    <w:p>
      <w:pPr>
        <w:pStyle w:val="Normal"/>
        <w:widowControl w:val="false"/>
        <w:spacing w:lineRule="atLeast" w:line="240"/>
        <w:ind w:firstLine="567"/>
        <w:rPr/>
      </w:pPr>
      <w:r>
        <w:rPr>
          <w:rFonts w:eastAsia="Arial Cyr" w:cs="Arial Cyr" w:ascii="Arial Cyr" w:hAnsi="Arial Cyr"/>
          <w:b/>
          <w:bCs/>
          <w:sz w:val="22"/>
          <w:szCs w:val="22"/>
          <w:lang w:val="ru-RU"/>
        </w:rPr>
        <w:t xml:space="preserve">558] </w:t>
      </w:r>
      <w:r>
        <w:rPr>
          <w:rFonts w:eastAsia="Arial Cyr" w:cs="Arial Cyr" w:ascii="Arial Cyr" w:hAnsi="Arial Cyr"/>
          <w:sz w:val="22"/>
          <w:szCs w:val="22"/>
          <w:lang w:val="ru-RU"/>
        </w:rPr>
        <w:t>а. Способность человека сознательно творить на ментальных уровнях и последующая трансмутация его низших сексуальных импульсов в высш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Ментальное оживление другой большой части животного царств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огда две эти вещи будут наблюдаться в каком-либо круге, это станет свидетельством решительной ментальной поляризации Логоса; об этом мы сможем узнать, только изучая его тело проявления в его составных частях.</w:t>
      </w:r>
    </w:p>
    <w:p>
      <w:pPr>
        <w:pStyle w:val="Normal"/>
        <w:widowControl w:val="false"/>
        <w:spacing w:lineRule="atLeast" w:line="240"/>
        <w:ind w:firstLine="567"/>
        <w:rPr/>
      </w:pPr>
      <w:r>
        <w:rPr>
          <w:rFonts w:eastAsia="Arial Cyr" w:cs="Arial Cyr" w:ascii="Arial Cyr" w:hAnsi="Arial Cyr"/>
          <w:sz w:val="22"/>
          <w:szCs w:val="22"/>
          <w:lang w:val="ru-RU"/>
        </w:rPr>
        <w:t xml:space="preserve">Сказанное здесь о логоической мыслеформе может быть равным образом отнесено и к мыслеформе Небесного Человека, планетарной схемы. По мере того как его космическая поляризация будет становиться более ментальной, а природа его космического желания будет трансмутироваться, воздействующая на его центры сила будет соответственно менять свою направленность; он будет выводить силу из некоторых своих нижних центров и глобусов; он потеряет интерес к </w:t>
      </w:r>
      <w:r>
        <w:rPr>
          <w:rFonts w:eastAsia="Arial Cyr" w:cs="Arial Cyr" w:ascii="Arial Cyr" w:hAnsi="Arial Cyr"/>
          <w:i/>
          <w:iCs/>
          <w:sz w:val="22"/>
          <w:szCs w:val="22"/>
          <w:lang w:val="ru-RU"/>
        </w:rPr>
        <w:t>физическому</w:t>
      </w:r>
      <w:r>
        <w:rPr>
          <w:rFonts w:eastAsia="Arial Cyr" w:cs="Arial Cyr" w:ascii="Arial Cyr" w:hAnsi="Arial Cyr"/>
          <w:sz w:val="22"/>
          <w:szCs w:val="22"/>
          <w:lang w:val="ru-RU"/>
        </w:rPr>
        <w:t xml:space="preserve"> воплощению и в конечном счете удалится внутрь себя. Его мыслеформа засвидетельствует постепенное снижение жизненности; плотный физический глобус умрет и уйдет из предметности, а другие глобусы временно сохранят его жизнь, хотя и ненадолго. С течением времени вся схема скроется, и он станет функционировать только в своем космическом астральном теле.</w:t>
      </w:r>
    </w:p>
    <w:p>
      <w:pPr>
        <w:pStyle w:val="Normal"/>
        <w:widowControl w:val="false"/>
        <w:spacing w:lineRule="atLeast" w:line="240"/>
        <w:ind w:firstLine="567"/>
        <w:rPr/>
      </w:pPr>
      <w:r>
        <w:rPr>
          <w:rFonts w:eastAsia="Arial Cyr" w:cs="Arial Cyr" w:ascii="Arial Cyr" w:hAnsi="Arial Cyr"/>
          <w:sz w:val="22"/>
          <w:szCs w:val="22"/>
          <w:lang w:val="ru-RU"/>
        </w:rPr>
        <w:t xml:space="preserve">То же имеет место и по отношению к цепи с наполняющей её Жизнью, если рассматривать цепь просто как центр тела планетарного Логоса, хотя и имеющий собственный центральный фактор. Наиболее интересным образом это наблюдается на примере Луны. Желание её Обитателя более не направлялось на физическое проявление, поэтому он вывел свою жизнь. Всё, что осталось — это безжизненная скорлупа; два других аспекта ушли, и только лишь третий аспект — жизнь, присущая самой материи, пока остаётся, чтобы с течением столетий тоже постепенно рассеяться. У человека подобное </w:t>
      </w:r>
      <w:r>
        <w:rPr>
          <w:rFonts w:eastAsia="Arial Cyr" w:cs="Arial Cyr" w:ascii="Arial Cyr" w:hAnsi="Arial Cyr"/>
          <w:b/>
          <w:bCs/>
          <w:sz w:val="22"/>
          <w:szCs w:val="22"/>
          <w:lang w:val="ru-RU"/>
        </w:rPr>
        <w:t xml:space="preserve">559] </w:t>
      </w:r>
      <w:r>
        <w:rPr>
          <w:rFonts w:eastAsia="Arial Cyr" w:cs="Arial Cyr" w:ascii="Arial Cyr" w:hAnsi="Arial Cyr"/>
          <w:sz w:val="22"/>
          <w:szCs w:val="22"/>
          <w:lang w:val="ru-RU"/>
        </w:rPr>
        <w:t>состояние наблюдается в виде постепенного разложения физического тела после смерти; два других аспекта удалены, и форма распадается.</w:t>
      </w:r>
    </w:p>
    <w:p>
      <w:pPr>
        <w:pStyle w:val="Normal"/>
        <w:widowControl w:val="false"/>
        <w:spacing w:lineRule="atLeast" w:line="240"/>
        <w:ind w:firstLine="567"/>
        <w:rPr/>
      </w:pPr>
      <w:r>
        <w:rPr>
          <w:rFonts w:eastAsia="Arial Cyr" w:cs="Arial Cyr" w:ascii="Arial Cyr" w:hAnsi="Arial Cyr"/>
          <w:sz w:val="22"/>
          <w:szCs w:val="22"/>
          <w:lang w:val="ru-RU"/>
        </w:rPr>
        <w:t xml:space="preserve">Как только эти фундаментальные факты будут поняты и человек начнет понимать своё положение Творца, весь вопрос секса также изменится, акцент будет ставиться на законах </w:t>
      </w:r>
      <w:r>
        <w:rPr>
          <w:rFonts w:eastAsia="Arial Cyr" w:cs="Arial Cyr" w:ascii="Arial Cyr" w:hAnsi="Arial Cyr"/>
          <w:i/>
          <w:iCs/>
          <w:sz w:val="22"/>
          <w:szCs w:val="22"/>
          <w:lang w:val="ru-RU"/>
        </w:rPr>
        <w:t>ментального</w:t>
      </w:r>
      <w:r>
        <w:rPr>
          <w:rFonts w:eastAsia="Arial Cyr" w:cs="Arial Cyr" w:ascii="Arial Cyr" w:hAnsi="Arial Cyr"/>
          <w:sz w:val="22"/>
          <w:szCs w:val="22"/>
          <w:lang w:val="ru-RU"/>
        </w:rPr>
        <w:t xml:space="preserve"> творчества, на научной формулировке мыслеформ, а плотный физический аспект творения будет оставлен. Тогда человек вступит в свое божественное право, а человеческое царство станет выполнять свою законную функцию. Половой аспект, как он выражается в настоящем, и процесс воспроизведения разделяются человеком с животным царством, они основаны на его животных инстинктах и его плотной физической природе, которая — не принцип. Когда же человек полностью освободится от животного царства и третье и четвертое царства обособятся друг от друга, сексуальная природа и органы воспроизведения будут рассматриваться средним человеком совершенно иначе, чем сейчас. Созидание в конце концов станет </w:t>
      </w:r>
      <w:r>
        <w:rPr>
          <w:rFonts w:eastAsia="Arial Cyr" w:cs="Arial Cyr" w:ascii="Arial Cyr" w:hAnsi="Arial Cyr"/>
          <w:i/>
          <w:iCs/>
          <w:sz w:val="22"/>
          <w:szCs w:val="22"/>
          <w:lang w:val="ru-RU"/>
        </w:rPr>
        <w:t>результатом импульсов мысли, а не импульсов желания;</w:t>
      </w:r>
      <w:r>
        <w:rPr>
          <w:rFonts w:eastAsia="Arial Cyr" w:cs="Arial Cyr" w:ascii="Arial Cyr" w:hAnsi="Arial Cyr"/>
          <w:sz w:val="22"/>
          <w:szCs w:val="22"/>
          <w:lang w:val="ru-RU"/>
        </w:rPr>
        <w:t xml:space="preserve"> процесс этот станет тогда (как только будет дан начальный импульс на ментальном плане) таким же нормальным, безопасным и бессознательным, как сейчас процесс дыхания. В этом случае (а это время еще очень далеко) физическое воспроизведение ещё будет продолжаться, но о физической форме будут говорить в понятиях уплотнения и энергии и подчёркиваться будет то, что должно быть воплощено. Начнётся эта стадия, когда функции эфирного тела будут научно исследованы и постигнуты, а законы творческого мышления станут объектом публичного знания и обсуждения; это совпадёт с периодом, когда животное царство снова окажется под манасическим воздействием и снова будет дозволена индивидуализация.</w:t>
      </w:r>
    </w:p>
    <w:p>
      <w:pPr>
        <w:pStyle w:val="Normal"/>
        <w:widowControl w:val="false"/>
        <w:spacing w:lineRule="atLeast" w:line="240"/>
        <w:ind w:firstLine="567"/>
        <w:rPr/>
      </w:pPr>
      <w:r>
        <w:rPr>
          <w:rFonts w:eastAsia="Arial Cyr" w:cs="Arial Cyr" w:ascii="Arial Cyr" w:hAnsi="Arial Cyr"/>
          <w:b/>
          <w:bCs/>
          <w:sz w:val="22"/>
          <w:szCs w:val="22"/>
          <w:lang w:val="ru-RU"/>
        </w:rPr>
        <w:t xml:space="preserve">560] </w:t>
      </w:r>
      <w:r>
        <w:rPr>
          <w:rFonts w:eastAsia="Arial Cyr" w:cs="Arial Cyr" w:ascii="Arial Cyr" w:hAnsi="Arial Cyr"/>
          <w:sz w:val="22"/>
          <w:szCs w:val="22"/>
          <w:lang w:val="ru-RU"/>
        </w:rPr>
        <w:t>В то время будет повсеместно признано, что Дух и материя — это два аспекта одного Единства, и нынешняя терминология Духа и материальной субстанции уступит место более широкой концепции отрицательной и положительной энергий как двух аспектов Единой Энергии. Тогда все явления будут описываться в терминах силы и вопрос секса или союза мужского и женского или отрицательного и положительного на физическом плане будет разрешен и очищен.</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тало быть, воплощенная идея — это буквально положительный импульс, эманирующий с ментальных уровней и облекающийся в завесу отрицательной субстанции. Оба этих фактора будут в свою очередь рассматриваться как эманации из еще большего силового центра, который выражает цель через них обои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слеформа, сформированная человеком, есть соединение положительной и эманации с отрицательной. Обе они — эманации Единства, цельного Мыслителя.</w:t>
      </w:r>
    </w:p>
    <w:p>
      <w:pPr>
        <w:pStyle w:val="Normal"/>
        <w:widowControl w:val="false"/>
        <w:spacing w:lineRule="atLeast" w:line="240"/>
        <w:ind w:firstLine="567"/>
        <w:rPr/>
      </w:pPr>
      <w:r>
        <w:rPr>
          <w:rFonts w:eastAsia="Arial Cyr" w:cs="Arial Cyr" w:ascii="Arial Cyr" w:hAnsi="Arial Cyr"/>
          <w:i/>
          <w:iCs/>
          <w:sz w:val="22"/>
          <w:szCs w:val="22"/>
          <w:lang w:val="ru-RU"/>
        </w:rPr>
        <w:t>в. Исполнение специфического назначения.</w:t>
      </w:r>
      <w:r>
        <w:rPr>
          <w:rFonts w:eastAsia="Arial Cyr" w:cs="Arial Cyr" w:ascii="Arial Cyr" w:hAnsi="Arial Cyr"/>
          <w:sz w:val="22"/>
          <w:szCs w:val="22"/>
          <w:lang w:val="ru-RU"/>
        </w:rPr>
        <w:t xml:space="preserve"> Здесь мы касаемся самого жизненно важного элемента в постройке мыслеформ. В нашем первом пункте мы касались аспекта сознания или “отклика на ощущение или чувство” и тем самым ввели в наше исследование строительного процесса второй логоический аспект, аспект Эго или осознания сущностной двойственности. Во втором пункте был немного рассмотрен более предметный аспект, мы имели дело с материальной формой, что таким образом ввело третий логоический аспект, аспект разумной субстанции или то, через что сознание ищет своего выражения. Теперь следует рассмотреть аспект воли или цели, введя таким образом первый логоический аспект или “волю-быть”. Если тщательно продумать этот третий пункт, можно заметить, что (как и следовало ожидать) он включает в себя остальные два, синтезирует их.</w:t>
      </w:r>
    </w:p>
    <w:p>
      <w:pPr>
        <w:pStyle w:val="Normal"/>
        <w:widowControl w:val="false"/>
        <w:spacing w:lineRule="atLeast" w:line="240"/>
        <w:ind w:firstLine="567"/>
        <w:rPr/>
      </w:pPr>
      <w:r>
        <w:rPr>
          <w:rFonts w:eastAsia="Arial Cyr" w:cs="Arial Cyr" w:ascii="Arial Cyr" w:hAnsi="Arial Cyr"/>
          <w:sz w:val="22"/>
          <w:szCs w:val="22"/>
          <w:lang w:val="ru-RU"/>
        </w:rPr>
        <w:t xml:space="preserve">При осмыслении слов “специфическое назначение” следует учитывать некоторые факторы. Перечислением их </w:t>
      </w:r>
      <w:r>
        <w:rPr>
          <w:rFonts w:eastAsia="Arial Cyr" w:cs="Arial Cyr" w:ascii="Arial Cyr" w:hAnsi="Arial Cyr"/>
          <w:b/>
          <w:bCs/>
          <w:sz w:val="22"/>
          <w:szCs w:val="22"/>
          <w:lang w:val="ru-RU"/>
        </w:rPr>
        <w:t xml:space="preserve">561] </w:t>
      </w:r>
      <w:r>
        <w:rPr>
          <w:rFonts w:eastAsia="Arial Cyr" w:cs="Arial Cyr" w:ascii="Arial Cyr" w:hAnsi="Arial Cyr"/>
          <w:sz w:val="22"/>
          <w:szCs w:val="22"/>
          <w:lang w:val="ru-RU"/>
        </w:rPr>
        <w:t>мы постараемся сделать этот сложный предмет насколько возможно ясным. Эти идеи следующие:</w:t>
      </w:r>
    </w:p>
    <w:p>
      <w:pPr>
        <w:pStyle w:val="Normal"/>
        <w:widowControl w:val="false"/>
        <w:spacing w:lineRule="atLeast" w:line="240"/>
        <w:ind w:firstLine="567"/>
        <w:rPr/>
      </w:pPr>
      <w:r>
        <w:rPr>
          <w:rFonts w:eastAsia="Arial Cyr" w:cs="Arial Cyr" w:ascii="Arial Cyr" w:hAnsi="Arial Cyr"/>
          <w:i/>
          <w:iCs/>
          <w:sz w:val="22"/>
          <w:szCs w:val="22"/>
          <w:lang w:val="ru-RU"/>
        </w:rPr>
        <w:t>Фактор тождественности.</w:t>
      </w:r>
      <w:r>
        <w:rPr>
          <w:rFonts w:eastAsia="Arial Cyr" w:cs="Arial Cyr" w:ascii="Arial Cyr" w:hAnsi="Arial Cyr"/>
          <w:sz w:val="22"/>
          <w:szCs w:val="22"/>
          <w:lang w:val="ru-RU"/>
        </w:rPr>
        <w:t xml:space="preserve"> Специфическое назначение есть практическое приложение воли или намерения сознательного разумного Существования, демонстрирующегося в:</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воем источник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воей мисс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воем метод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Своей цел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е они будут различаться согласно природе эманирующей Тождественности. Все мыслеформы — логоические, планетарные и человеческие — (ибо никакие другие сущности меньшего ранга не работают как ментальные творцы) эманируют из какого-то ума, формируются с целью исполнить какую-либо активную работу, демонстрируются согласно установленным правилам и законам и имеют конкретную цель или ожидаемое завершение.</w:t>
      </w:r>
    </w:p>
    <w:p>
      <w:pPr>
        <w:pStyle w:val="Normal"/>
        <w:widowControl w:val="false"/>
        <w:spacing w:lineRule="atLeast" w:line="240"/>
        <w:ind w:firstLine="567"/>
        <w:rPr/>
      </w:pPr>
      <w:r>
        <w:rPr>
          <w:rFonts w:eastAsia="Arial Cyr" w:cs="Arial Cyr" w:ascii="Arial Cyr" w:hAnsi="Arial Cyr"/>
          <w:i/>
          <w:iCs/>
          <w:sz w:val="22"/>
          <w:szCs w:val="22"/>
          <w:lang w:val="ru-RU"/>
        </w:rPr>
        <w:t>Фактор времени.</w:t>
      </w:r>
      <w:r>
        <w:rPr>
          <w:rFonts w:eastAsia="Arial Cyr" w:cs="Arial Cyr" w:ascii="Arial Cyr" w:hAnsi="Arial Cyr"/>
          <w:sz w:val="22"/>
          <w:szCs w:val="22"/>
          <w:lang w:val="ru-RU"/>
        </w:rPr>
        <w:t xml:space="preserve"> Специфическое назначение солнечной системы — это постепенная эволюция определённого плана, происходящего из Ума Логоса и медленно и циклически осуществляющегося. Этот процесс занимает три гигантских периода времен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ериод формирования, когда выстраивается форм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ериод использования, когда форма заселяется, оживляется центральной Жизнью и применяетс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ериод растворения, когда форма лишается жизни, разрушается и рассеивается.</w:t>
      </w:r>
    </w:p>
    <w:p>
      <w:pPr>
        <w:pStyle w:val="Normal"/>
        <w:widowControl w:val="false"/>
        <w:spacing w:lineRule="atLeast" w:line="240"/>
        <w:ind w:firstLine="567"/>
        <w:rPr/>
      </w:pPr>
      <w:r>
        <w:rPr>
          <w:rFonts w:eastAsia="Arial Cyr" w:cs="Arial Cyr" w:ascii="Arial Cyr" w:hAnsi="Arial Cyr"/>
          <w:sz w:val="22"/>
          <w:szCs w:val="22"/>
          <w:lang w:val="ru-RU"/>
        </w:rPr>
        <w:t xml:space="preserve">На первой стадии больше подчеркивается и имеет высшую значимость то, что ощутимо и связано с предметностью. На второй стадии постепенно выходит вперед жизнь внутри формы, или субъектное сознание, и становится очевидным </w:t>
      </w:r>
      <w:r>
        <w:rPr>
          <w:rFonts w:eastAsia="Arial Cyr" w:cs="Arial Cyr" w:ascii="Arial Cyr" w:hAnsi="Arial Cyr"/>
          <w:i/>
          <w:iCs/>
          <w:sz w:val="22"/>
          <w:szCs w:val="22"/>
          <w:lang w:val="ru-RU"/>
        </w:rPr>
        <w:t>качество</w:t>
      </w:r>
      <w:r>
        <w:rPr>
          <w:rFonts w:eastAsia="Arial Cyr" w:cs="Arial Cyr" w:ascii="Arial Cyr" w:hAnsi="Arial Cyr"/>
          <w:sz w:val="22"/>
          <w:szCs w:val="22"/>
          <w:lang w:val="ru-RU"/>
        </w:rPr>
        <w:t xml:space="preserve"> или психе мыслеформы. На заключительной стадии мыслеформа, исполнив свою миссию, разделяется в свою базовую двойственность, и воля или энергия, которая, как единство, стоит за двойственностью, прекращает свое намерение. </w:t>
      </w:r>
      <w:r>
        <w:rPr>
          <w:rFonts w:eastAsia="Arial Cyr" w:cs="Arial Cyr" w:ascii="Arial Cyr" w:hAnsi="Arial Cyr"/>
          <w:b/>
          <w:bCs/>
          <w:sz w:val="22"/>
          <w:szCs w:val="22"/>
          <w:lang w:val="ru-RU"/>
        </w:rPr>
        <w:t xml:space="preserve">562] </w:t>
      </w:r>
      <w:r>
        <w:rPr>
          <w:rFonts w:eastAsia="Arial Cyr" w:cs="Arial Cyr" w:ascii="Arial Cyr" w:hAnsi="Arial Cyr"/>
          <w:sz w:val="22"/>
          <w:szCs w:val="22"/>
          <w:lang w:val="ru-RU"/>
        </w:rPr>
        <w:t>Объектная жизнь (</w:t>
      </w:r>
      <w:r>
        <w:rPr>
          <w:rFonts w:eastAsia="Arial Cyr" w:cs="Arial Cyr" w:ascii="Arial Cyr" w:hAnsi="Arial Cyr"/>
          <w:i/>
          <w:iCs/>
          <w:sz w:val="22"/>
          <w:szCs w:val="22"/>
          <w:lang w:val="ru-RU"/>
        </w:rPr>
        <w:t>духовная</w:t>
      </w:r>
      <w:r>
        <w:rPr>
          <w:rFonts w:eastAsia="Arial Cyr" w:cs="Arial Cyr" w:ascii="Arial Cyr" w:hAnsi="Arial Cyr"/>
          <w:sz w:val="22"/>
          <w:szCs w:val="22"/>
          <w:lang w:val="ru-RU"/>
        </w:rPr>
        <w:t xml:space="preserve"> жизнь, если речь идет о космических мыслеформах, </w:t>
      </w:r>
      <w:r>
        <w:rPr>
          <w:rFonts w:eastAsia="Arial Cyr" w:cs="Arial Cyr" w:ascii="Arial Cyr" w:hAnsi="Arial Cyr"/>
          <w:i/>
          <w:iCs/>
          <w:sz w:val="22"/>
          <w:szCs w:val="22"/>
          <w:lang w:val="ru-RU"/>
        </w:rPr>
        <w:t>манасическая</w:t>
      </w:r>
      <w:r>
        <w:rPr>
          <w:rFonts w:eastAsia="Arial Cyr" w:cs="Arial Cyr" w:ascii="Arial Cyr" w:hAnsi="Arial Cyr"/>
          <w:sz w:val="22"/>
          <w:szCs w:val="22"/>
          <w:lang w:val="ru-RU"/>
        </w:rPr>
        <w:t xml:space="preserve"> жизнь, если конструируются солнечные мыслеформы, и </w:t>
      </w:r>
      <w:r>
        <w:rPr>
          <w:rFonts w:eastAsia="Arial Cyr" w:cs="Arial Cyr" w:ascii="Arial Cyr" w:hAnsi="Arial Cyr"/>
          <w:i/>
          <w:iCs/>
          <w:sz w:val="22"/>
          <w:szCs w:val="22"/>
          <w:lang w:val="ru-RU"/>
        </w:rPr>
        <w:t>элементальная</w:t>
      </w:r>
      <w:r>
        <w:rPr>
          <w:rFonts w:eastAsia="Arial Cyr" w:cs="Arial Cyr" w:ascii="Arial Cyr" w:hAnsi="Arial Cyr"/>
          <w:sz w:val="22"/>
          <w:szCs w:val="22"/>
          <w:lang w:val="ru-RU"/>
        </w:rPr>
        <w:t xml:space="preserve"> жизнь, если выстраиваются человеческие мыслеформы) выводится, и форма распадается.</w:t>
      </w:r>
    </w:p>
    <w:p>
      <w:pPr>
        <w:pStyle w:val="Normal"/>
        <w:widowControl w:val="false"/>
        <w:spacing w:lineRule="atLeast" w:line="240"/>
        <w:ind w:firstLine="567"/>
        <w:rPr/>
      </w:pPr>
      <w:r>
        <w:rPr>
          <w:rFonts w:eastAsia="Arial Cyr" w:cs="Arial Cyr" w:ascii="Arial Cyr" w:hAnsi="Arial Cyr"/>
          <w:sz w:val="22"/>
          <w:szCs w:val="22"/>
          <w:lang w:val="ru-RU"/>
        </w:rPr>
        <w:t xml:space="preserve">Во всех этих случаях ясно, что только при изучении развития </w:t>
      </w:r>
      <w:r>
        <w:rPr>
          <w:rFonts w:eastAsia="Arial Cyr" w:cs="Arial Cyr" w:ascii="Arial Cyr" w:hAnsi="Arial Cyr"/>
          <w:i/>
          <w:iCs/>
          <w:sz w:val="22"/>
          <w:szCs w:val="22"/>
          <w:lang w:val="ru-RU"/>
        </w:rPr>
        <w:t>качества</w:t>
      </w:r>
      <w:r>
        <w:rPr>
          <w:rFonts w:eastAsia="Arial Cyr" w:cs="Arial Cyr" w:ascii="Arial Cyr" w:hAnsi="Arial Cyr"/>
          <w:sz w:val="22"/>
          <w:szCs w:val="22"/>
          <w:lang w:val="ru-RU"/>
        </w:rPr>
        <w:t xml:space="preserve"> мыслеформы раскрывается присущее ей назначение; только когда постигаются эманирующие её процессы, природа её миссии становится распознаваемой. Это фундаментально верно для всех форм. Когда исследуются сравнительно маловажные формы, такие как конструируемые человеком в наше время, это может быть легко раскрыто, и опытному ясновидящему каждая форма открывает —</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воим цвето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воей вибрацие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воей направленностью,</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воей ключевой нотой —</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ироду внутренней жизни, качество вибрации и природу своей цели. Суммированием этих пунктов обнаруживается и само назначение.</w:t>
      </w:r>
    </w:p>
    <w:p>
      <w:pPr>
        <w:pStyle w:val="Normal"/>
        <w:widowControl w:val="false"/>
        <w:spacing w:lineRule="atLeast" w:line="240"/>
        <w:ind w:firstLine="567"/>
        <w:rPr/>
      </w:pPr>
      <w:r>
        <w:rPr>
          <w:rFonts w:eastAsia="Arial Cyr" w:cs="Arial Cyr" w:ascii="Arial Cyr" w:hAnsi="Arial Cyr"/>
          <w:i/>
          <w:iCs/>
          <w:sz w:val="22"/>
          <w:szCs w:val="22"/>
          <w:lang w:val="ru-RU"/>
        </w:rPr>
        <w:t>Фактор кармы.</w:t>
      </w:r>
      <w:r>
        <w:rPr>
          <w:rFonts w:eastAsia="Arial Cyr" w:cs="Arial Cyr" w:ascii="Arial Cyr" w:hAnsi="Arial Cyr"/>
          <w:sz w:val="22"/>
          <w:szCs w:val="22"/>
          <w:lang w:val="ru-RU"/>
        </w:rPr>
        <w:t xml:space="preserve"> Каждая мыслеформа подлежит закону Кармы через производимое ею следствие. На нынешней стадии истории системы — огромной переходной стадии между плотной физической жизнью и существованием в логоическом эфирном теле — нам нелегко различать между теми мыслеформами, что являются следствиями, и теми, что являются причинами. Здесь следует помнить, </w:t>
      </w:r>
      <w:r>
        <w:rPr>
          <w:rFonts w:eastAsia="Arial Cyr" w:cs="Arial Cyr" w:ascii="Arial Cyr" w:hAnsi="Arial Cyr"/>
          <w:i/>
          <w:iCs/>
          <w:sz w:val="22"/>
          <w:szCs w:val="22"/>
          <w:lang w:val="ru-RU"/>
        </w:rPr>
        <w:t>что только космические и солнечные владыки формулируют мысли.</w:t>
      </w:r>
      <w:r>
        <w:rPr>
          <w:rFonts w:eastAsia="Arial Cyr" w:cs="Arial Cyr" w:ascii="Arial Cyr" w:hAnsi="Arial Cyr"/>
          <w:sz w:val="22"/>
          <w:szCs w:val="22"/>
          <w:lang w:val="ru-RU"/>
        </w:rPr>
        <w:t xml:space="preserve"> Лунные владыки и все меньшие разумы этого не делают. Потому две вышеупомянутые группы подпадают под кармический закон. Только они самосознательны и потому ответственны. Где нет самосознания, нет и ответственности. Поэтому животные не считаются ответственными, и хотя они </w:t>
      </w:r>
      <w:r>
        <w:rPr>
          <w:rFonts w:eastAsia="Arial Cyr" w:cs="Arial Cyr" w:ascii="Arial Cyr" w:hAnsi="Arial Cyr"/>
          <w:b/>
          <w:bCs/>
          <w:sz w:val="22"/>
          <w:szCs w:val="22"/>
          <w:lang w:val="ru-RU"/>
        </w:rPr>
        <w:t xml:space="preserve">563] </w:t>
      </w:r>
      <w:r>
        <w:rPr>
          <w:rFonts w:eastAsia="Arial Cyr" w:cs="Arial Cyr" w:ascii="Arial Cyr" w:hAnsi="Arial Cyr"/>
          <w:sz w:val="22"/>
          <w:szCs w:val="22"/>
          <w:lang w:val="ru-RU"/>
        </w:rPr>
        <w:t>и страдают на физическом плане в своих физических проводниках, на тонких планах они освобождены от кармы, так как не обладают ни памятью, ни предвидением; у них отсутствует способность соотносить, и поскольку искры ума у них нет, они свободны от закона воздаяния, за исключением тех случаев, когда речь идет о физическом теле. Причина страдания в животном царстве скрыта в тайне греха разума-лишенных,</w:t>
      </w:r>
      <w:r>
        <w:rPr>
          <w:rStyle w:val="FootnoteCharacters"/>
          <w:rStyle w:val="FootnoteAnchor"/>
          <w:rFonts w:eastAsia="Arial Cyr" w:cs="Arial Cyr" w:ascii="Arial Cyr" w:hAnsi="Arial Cyr"/>
          <w:sz w:val="22"/>
          <w:szCs w:val="22"/>
          <w:lang w:val="ru-RU"/>
        </w:rPr>
        <w:footnoteReference w:id="171"/>
      </w:r>
      <w:r>
        <w:rPr>
          <w:rFonts w:eastAsia="Arial Cyr" w:cs="Arial Cyr" w:ascii="Arial Cyr" w:hAnsi="Arial Cyr"/>
          <w:sz w:val="22"/>
          <w:szCs w:val="22"/>
          <w:lang w:val="ru-RU"/>
        </w:rPr>
        <w:t xml:space="preserve"> и в том ужасном периоде, о котором говорится в “Тайной Доктрине” и который привел ко всякого рода нарушениям и искажениям. Не случись того периода и того особого типа “невыполнения назначения”, мы бы не имели этих ужасных кармических отношений, существующих сейчас между третьим и четвертым царств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ледствия жизни и сохранения зловредной, разрушительной мыслеформы выявляются как “злая карма”, благодетельной — как “добрая карма” в группе, к которой принадлежит эманирующий. Именно это имеется в виду, когда говорится, что доброе, альтруистическое деяние не влечет за собой кармы.</w:t>
      </w:r>
    </w:p>
    <w:p>
      <w:pPr>
        <w:pStyle w:val="Normal"/>
        <w:widowControl w:val="false"/>
        <w:spacing w:lineRule="atLeast" w:line="240"/>
        <w:ind w:firstLine="567"/>
        <w:rPr/>
      </w:pPr>
      <w:r>
        <w:rPr>
          <w:rFonts w:eastAsia="Arial Cyr" w:cs="Arial Cyr" w:ascii="Arial Cyr" w:hAnsi="Arial Cyr"/>
          <w:i/>
          <w:iCs/>
          <w:sz w:val="22"/>
          <w:szCs w:val="22"/>
          <w:lang w:val="ru-RU"/>
        </w:rPr>
        <w:t>Фактор меньших строителей.</w:t>
      </w:r>
      <w:r>
        <w:rPr>
          <w:rFonts w:eastAsia="Arial Cyr" w:cs="Arial Cyr" w:ascii="Arial Cyr" w:hAnsi="Arial Cyr"/>
          <w:sz w:val="22"/>
          <w:szCs w:val="22"/>
          <w:lang w:val="ru-RU"/>
        </w:rPr>
        <w:t xml:space="preserve"> Здесь вступает в действие наиболее интересный фактор, о котором мы будем говорить позже, при рассмотрении элементалов. Специфическое назначение мыслеформы очень тесно связано с типом дэва-сущности, из которого она сконструирована, и (применительно к человеку на ментальном плане) с типом элементала, которого он способен контролировать и выслать в качестве обитателя и оживляющего агента мыслеформы. Грубо говоря, </w:t>
      </w:r>
      <w:r>
        <w:rPr>
          <w:rFonts w:eastAsia="Arial Cyr" w:cs="Arial Cyr" w:ascii="Arial Cyr" w:hAnsi="Arial Cyr"/>
          <w:i/>
          <w:iCs/>
          <w:sz w:val="22"/>
          <w:szCs w:val="22"/>
          <w:lang w:val="ru-RU"/>
        </w:rPr>
        <w:t>солнечный Логос</w:t>
      </w:r>
      <w:r>
        <w:rPr>
          <w:rFonts w:eastAsia="Arial Cyr" w:cs="Arial Cyr" w:ascii="Arial Cyr" w:hAnsi="Arial Cyr"/>
          <w:sz w:val="22"/>
          <w:szCs w:val="22"/>
          <w:lang w:val="ru-RU"/>
        </w:rPr>
        <w:t xml:space="preserve"> работает только через б'ольших Строителей, Манасапутр </w:t>
      </w:r>
      <w:r>
        <w:rPr>
          <w:rFonts w:eastAsia="Arial Cyr" w:cs="Arial Cyr" w:ascii="Arial Cyr" w:hAnsi="Arial Cyr"/>
          <w:b/>
          <w:bCs/>
          <w:sz w:val="22"/>
          <w:szCs w:val="22"/>
          <w:lang w:val="ru-RU"/>
        </w:rPr>
        <w:t xml:space="preserve">564] </w:t>
      </w:r>
      <w:r>
        <w:rPr>
          <w:rFonts w:eastAsia="Arial Cyr" w:cs="Arial Cyr" w:ascii="Arial Cyr" w:hAnsi="Arial Cyr"/>
          <w:sz w:val="22"/>
          <w:szCs w:val="22"/>
          <w:lang w:val="ru-RU"/>
        </w:rPr>
        <w:t xml:space="preserve">многочисленных степеней, на двух высших планах солнечной системы. Он работает через них, посылая их с миссией сооружения и оживления системной мыслеформы, имея в виду специфическую цель. </w:t>
      </w:r>
      <w:r>
        <w:rPr>
          <w:rFonts w:eastAsia="Arial Cyr" w:cs="Arial Cyr" w:ascii="Arial Cyr" w:hAnsi="Arial Cyr"/>
          <w:i/>
          <w:iCs/>
          <w:sz w:val="22"/>
          <w:szCs w:val="22"/>
          <w:lang w:val="ru-RU"/>
        </w:rPr>
        <w:t>Планетарные Логосы</w:t>
      </w:r>
      <w:r>
        <w:rPr>
          <w:rFonts w:eastAsia="Arial Cyr" w:cs="Arial Cyr" w:ascii="Arial Cyr" w:hAnsi="Arial Cyr"/>
          <w:sz w:val="22"/>
          <w:szCs w:val="22"/>
          <w:lang w:val="ru-RU"/>
        </w:rPr>
        <w:t xml:space="preserve"> работают преимущественно через Строителей следующих трех планов (атмы-буддхи-манаса), которые конструируют и контролируют работу планетарных схем. </w:t>
      </w:r>
      <w:r>
        <w:rPr>
          <w:rFonts w:eastAsia="Arial Cyr" w:cs="Arial Cyr" w:ascii="Arial Cyr" w:hAnsi="Arial Cyr"/>
          <w:i/>
          <w:iCs/>
          <w:sz w:val="22"/>
          <w:szCs w:val="22"/>
          <w:lang w:val="ru-RU"/>
        </w:rPr>
        <w:t>Люди</w:t>
      </w:r>
      <w:r>
        <w:rPr>
          <w:rFonts w:eastAsia="Arial Cyr" w:cs="Arial Cyr" w:ascii="Arial Cyr" w:hAnsi="Arial Cyr"/>
          <w:sz w:val="22"/>
          <w:szCs w:val="22"/>
          <w:lang w:val="ru-RU"/>
        </w:rPr>
        <w:t xml:space="preserve"> работают через строителей низших ментальных планов и астрального плана, ведь человеческие мыслеформы — кама-манасические; строители физического плана автоматически включаются в действие силой потоков и энергий, установленных в более тонкой материи б'ольшими Строителя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иведённая на противоположном листе таблица может пояснить эт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 xml:space="preserve">565] </w:t>
      </w:r>
    </w:p>
    <w:p>
      <w:pPr>
        <w:pStyle w:val="Normal"/>
        <w:widowControl w:val="false"/>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Таблица IV.</w:t>
      </w:r>
    </w:p>
    <w:p>
      <w:pPr>
        <w:pStyle w:val="Normal"/>
        <w:widowControl w:val="false"/>
        <w:spacing w:lineRule="atLeast" w:line="240"/>
        <w:ind w:firstLine="567"/>
        <w:jc w:val="center"/>
        <w:rPr>
          <w:rFonts w:ascii="Arial Cyr" w:hAnsi="Arial Cyr" w:eastAsia="Arial Cyr" w:cs="Arial Cyr"/>
          <w:b/>
          <w:b/>
          <w:bCs/>
          <w:sz w:val="22"/>
          <w:szCs w:val="22"/>
          <w:lang w:val="ru-RU"/>
        </w:rPr>
      </w:pPr>
      <w:r>
        <w:rPr>
          <w:rFonts w:eastAsia="Arial Cyr" w:cs="Arial Cyr" w:ascii="Arial Cyr" w:hAnsi="Arial Cyr"/>
          <w:b/>
          <w:bCs/>
          <w:sz w:val="22"/>
          <w:szCs w:val="22"/>
          <w:lang w:val="ru-RU"/>
        </w:rPr>
        <w:t>СУЩНОСТИ-СТРОИТЕЛИ</w:t>
      </w:r>
    </w:p>
    <w:p>
      <w:pPr>
        <w:pStyle w:val="Normal"/>
        <w:widowControl w:val="false"/>
        <w:spacing w:lineRule="atLeast" w:line="240"/>
        <w:ind w:firstLine="567"/>
        <w:rPr>
          <w:rFonts w:ascii="Arial" w:hAnsi="Arial" w:eastAsia="Arial" w:cs="Arial"/>
          <w:b/>
          <w:b/>
          <w:bCs/>
          <w:sz w:val="22"/>
          <w:szCs w:val="22"/>
          <w:lang w:val="ru-RU"/>
        </w:rPr>
      </w:pPr>
      <w:r>
        <w:rPr>
          <w:rFonts w:eastAsia="Arial" w:cs="Arial" w:ascii="Arial" w:hAnsi="Arial"/>
          <w:b/>
          <w:bCs/>
          <w:sz w:val="22"/>
          <w:szCs w:val="22"/>
          <w:lang w:val="ru-RU"/>
        </w:rPr>
      </w:r>
    </w:p>
    <w:tbl>
      <w:tblPr>
        <w:tblW w:w="10227" w:type="dxa"/>
        <w:jc w:val="left"/>
        <w:tblInd w:w="-108" w:type="dxa"/>
        <w:tblLayout w:type="fixed"/>
        <w:tblCellMar>
          <w:top w:w="0" w:type="dxa"/>
          <w:left w:w="108" w:type="dxa"/>
          <w:bottom w:w="0" w:type="dxa"/>
          <w:right w:w="108" w:type="dxa"/>
        </w:tblCellMar>
      </w:tblPr>
      <w:tblGrid>
        <w:gridCol w:w="1668"/>
        <w:gridCol w:w="1559"/>
        <w:gridCol w:w="1750"/>
        <w:gridCol w:w="2077"/>
        <w:gridCol w:w="1582"/>
        <w:gridCol w:w="1591"/>
      </w:tblGrid>
      <w:tr>
        <w:trPr/>
        <w:tc>
          <w:tcPr>
            <w:tcW w:w="1668"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Качество</w:t>
            </w:r>
          </w:p>
        </w:tc>
        <w:tc>
          <w:tcPr>
            <w:tcW w:w="1559"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Сущность</w:t>
            </w:r>
          </w:p>
        </w:tc>
        <w:tc>
          <w:tcPr>
            <w:tcW w:w="1750"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Центр</w:t>
            </w:r>
          </w:p>
        </w:tc>
        <w:tc>
          <w:tcPr>
            <w:tcW w:w="2077"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Личность</w:t>
            </w:r>
          </w:p>
        </w:tc>
        <w:tc>
          <w:tcPr>
            <w:tcW w:w="1582" w:type="dxa"/>
            <w:tcBorders/>
          </w:tcPr>
          <w:p>
            <w:pPr>
              <w:pStyle w:val="Normal"/>
              <w:widowControl w:val="false"/>
              <w:spacing w:lineRule="atLeast" w:line="240"/>
              <w:rPr>
                <w:rFonts w:ascii="Arial" w:hAnsi="Arial" w:eastAsia="Arial" w:cs="Arial"/>
                <w:sz w:val="22"/>
                <w:szCs w:val="22"/>
                <w:lang w:val="ru-RU"/>
              </w:rPr>
            </w:pPr>
            <w:r>
              <w:rPr>
                <w:rFonts w:eastAsia="Arial Cyr" w:cs="Arial Cyr" w:ascii="Arial Cyr" w:hAnsi="Arial Cyr"/>
                <w:i/>
                <w:iCs/>
                <w:sz w:val="22"/>
                <w:szCs w:val="22"/>
                <w:lang w:val="ru-RU"/>
              </w:rPr>
              <w:t>Царство</w:t>
            </w:r>
          </w:p>
        </w:tc>
        <w:tc>
          <w:tcPr>
            <w:tcW w:w="1591"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16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 Атма</w:t>
            </w:r>
          </w:p>
        </w:tc>
        <w:tc>
          <w:tcPr>
            <w:tcW w:w="155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огос</w:t>
            </w:r>
          </w:p>
        </w:tc>
        <w:tc>
          <w:tcPr>
            <w:tcW w:w="175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Голова (мозг)</w:t>
            </w:r>
          </w:p>
        </w:tc>
        <w:tc>
          <w:tcPr>
            <w:tcW w:w="207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еликий Небесный Человек</w:t>
            </w:r>
          </w:p>
        </w:tc>
        <w:tc>
          <w:tcPr>
            <w:tcW w:w="158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едьмое</w:t>
            </w:r>
          </w:p>
        </w:tc>
        <w:tc>
          <w:tcPr>
            <w:tcW w:w="159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Единство</w:t>
            </w:r>
          </w:p>
        </w:tc>
      </w:tr>
      <w:tr>
        <w:trPr/>
        <w:tc>
          <w:tcPr>
            <w:tcW w:w="16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3. Буддхи манас</w:t>
            </w:r>
          </w:p>
        </w:tc>
        <w:tc>
          <w:tcPr>
            <w:tcW w:w="155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ланетарный Логос</w:t>
            </w:r>
          </w:p>
        </w:tc>
        <w:tc>
          <w:tcPr>
            <w:tcW w:w="175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ердце и горло</w:t>
            </w:r>
          </w:p>
        </w:tc>
        <w:tc>
          <w:tcPr>
            <w:tcW w:w="207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Небесный Человек</w:t>
            </w:r>
          </w:p>
        </w:tc>
        <w:tc>
          <w:tcPr>
            <w:tcW w:w="158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Шестое и Пятое</w:t>
            </w:r>
          </w:p>
        </w:tc>
        <w:tc>
          <w:tcPr>
            <w:tcW w:w="159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Двойственность</w:t>
            </w:r>
          </w:p>
        </w:tc>
      </w:tr>
      <w:tr>
        <w:trPr/>
        <w:tc>
          <w:tcPr>
            <w:tcW w:w="16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4. Ментальное</w:t>
            </w:r>
          </w:p>
        </w:tc>
        <w:tc>
          <w:tcPr>
            <w:tcW w:w="155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Человек</w:t>
            </w:r>
          </w:p>
        </w:tc>
        <w:tc>
          <w:tcPr>
            <w:tcW w:w="175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олнечное сплетение, основание позвоночника</w:t>
            </w:r>
          </w:p>
        </w:tc>
        <w:tc>
          <w:tcPr>
            <w:tcW w:w="207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Человек</w:t>
            </w:r>
          </w:p>
        </w:tc>
        <w:tc>
          <w:tcPr>
            <w:tcW w:w="158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Четвертое</w:t>
            </w:r>
          </w:p>
        </w:tc>
        <w:tc>
          <w:tcPr>
            <w:tcW w:w="159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Троичность</w:t>
            </w:r>
          </w:p>
        </w:tc>
      </w:tr>
      <w:tr>
        <w:trPr/>
        <w:tc>
          <w:tcPr>
            <w:tcW w:w="16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 Астральное</w:t>
            </w:r>
          </w:p>
        </w:tc>
        <w:tc>
          <w:tcPr>
            <w:tcW w:w="155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Животное</w:t>
            </w:r>
          </w:p>
        </w:tc>
        <w:tc>
          <w:tcPr>
            <w:tcW w:w="175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рганы вос-произведения</w:t>
            </w:r>
          </w:p>
        </w:tc>
        <w:tc>
          <w:tcPr>
            <w:tcW w:w="207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158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Третье</w:t>
            </w:r>
          </w:p>
        </w:tc>
        <w:tc>
          <w:tcPr>
            <w:tcW w:w="159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Двойственность</w:t>
            </w:r>
          </w:p>
        </w:tc>
      </w:tr>
      <w:tr>
        <w:trPr/>
        <w:tc>
          <w:tcPr>
            <w:tcW w:w="16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6. Эфирное</w:t>
            </w:r>
          </w:p>
        </w:tc>
        <w:tc>
          <w:tcPr>
            <w:tcW w:w="155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Растение</w:t>
            </w:r>
          </w:p>
        </w:tc>
        <w:tc>
          <w:tcPr>
            <w:tcW w:w="175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елезенка</w:t>
            </w:r>
          </w:p>
        </w:tc>
        <w:tc>
          <w:tcPr>
            <w:tcW w:w="207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158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торое</w:t>
            </w:r>
          </w:p>
        </w:tc>
        <w:tc>
          <w:tcPr>
            <w:tcW w:w="159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ереходное</w:t>
            </w:r>
          </w:p>
        </w:tc>
      </w:tr>
      <w:tr>
        <w:trPr/>
        <w:tc>
          <w:tcPr>
            <w:tcW w:w="16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 Плотное</w:t>
            </w:r>
          </w:p>
        </w:tc>
        <w:tc>
          <w:tcPr>
            <w:tcW w:w="155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инерал</w:t>
            </w:r>
          </w:p>
        </w:tc>
        <w:tc>
          <w:tcPr>
            <w:tcW w:w="175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тсутствует</w:t>
            </w:r>
          </w:p>
        </w:tc>
        <w:tc>
          <w:tcPr>
            <w:tcW w:w="207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158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ервое</w:t>
            </w:r>
          </w:p>
        </w:tc>
        <w:tc>
          <w:tcPr>
            <w:tcW w:w="159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Единство</w:t>
            </w:r>
          </w:p>
        </w:tc>
      </w:tr>
    </w:tbl>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Если внимательно изучить эту таблицу, то обнаружится, что пять первых пунктов характеризуют самые важные царства природы, тогда как последние два интересны тем, что минеральное царство ни в каком смысле не может считаться принципом, но лишь наиболее плотной точкой конкретизации абстрактного, и что растительное царство занимает своеобразное место в экономии системы как передатчик жизненного пранического флюида; растительное царство — это определённо мост между сознательным и бессознательным. Я использую здесь эти слова в их самом широком и общем смысле. Хотя известно, что минеральное царство обладает своим собственным сознанием, всё же </w:t>
      </w:r>
      <w:r>
        <w:rPr>
          <w:rFonts w:eastAsia="Arial Cyr" w:cs="Arial Cyr" w:ascii="Arial Cyr" w:hAnsi="Arial Cyr"/>
          <w:i/>
          <w:iCs/>
          <w:sz w:val="22"/>
          <w:szCs w:val="22"/>
          <w:lang w:val="ru-RU"/>
        </w:rPr>
        <w:t>ощущение</w:t>
      </w:r>
      <w:r>
        <w:rPr>
          <w:rFonts w:eastAsia="Arial Cyr" w:cs="Arial Cyr" w:ascii="Arial Cyr" w:hAnsi="Arial Cyr"/>
          <w:sz w:val="22"/>
          <w:szCs w:val="22"/>
          <w:lang w:val="ru-RU"/>
        </w:rPr>
        <w:t xml:space="preserve"> более ясно обнаруживается во втором царстве, а различие между сознаниями минерального и животного царств настолько огромно, что они и в основе своей несхожи. Между ними стоит растительное царство, которое приближается скорее к животному сознанию, чем к минеральному, и имеет самое эзотерическое отношение к дэва-эволюции.</w:t>
      </w:r>
    </w:p>
    <w:p>
      <w:pPr>
        <w:pStyle w:val="Normal"/>
        <w:widowControl w:val="false"/>
        <w:spacing w:lineRule="atLeast" w:line="240"/>
        <w:ind w:firstLine="567"/>
        <w:rPr/>
      </w:pPr>
      <w:r>
        <w:rPr>
          <w:rFonts w:eastAsia="Arial Cyr" w:cs="Arial Cyr" w:ascii="Arial Cyr" w:hAnsi="Arial Cyr"/>
          <w:sz w:val="22"/>
          <w:szCs w:val="22"/>
          <w:lang w:val="ru-RU"/>
        </w:rPr>
        <w:t xml:space="preserve">Все эти царства природы суть “формы мысли”; у всех их есть тело, жизненность, качество и назначение, и все они </w:t>
      </w:r>
      <w:r>
        <w:rPr>
          <w:rFonts w:eastAsia="Arial Cyr" w:cs="Arial Cyr" w:ascii="Arial Cyr" w:hAnsi="Arial Cyr"/>
          <w:b/>
          <w:bCs/>
          <w:sz w:val="22"/>
          <w:szCs w:val="22"/>
          <w:lang w:val="ru-RU"/>
        </w:rPr>
        <w:t xml:space="preserve">566] </w:t>
      </w:r>
      <w:r>
        <w:rPr>
          <w:rFonts w:eastAsia="Arial Cyr" w:cs="Arial Cyr" w:ascii="Arial Cyr" w:hAnsi="Arial Cyr"/>
          <w:sz w:val="22"/>
          <w:szCs w:val="22"/>
          <w:lang w:val="ru-RU"/>
        </w:rPr>
        <w:t>посылаются жизнью большей, чем их собственная, на исполнение специфической миссии; они посылаются теми, кто самосознателен и являет собой сочетание ума, духа и предметной формы. Только самосознательные способны творить, только они могут иметь цель, способны к координации, направлению и контролю.</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аже если вам может показаться, что многое осталось недосказанным, то после должного размышления над вышеизложенными четырьмя пунктами относительно “назначения” мыслеформы многое может быть выведено самим учащимс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сли распространить эти идеи на солнечный Логос, возникает множество интересных вопросов, полезных лишь постольку, поскольку они обогащают представления и расширяют горизонт Мыслителя. Логоическая цель пока непостижима для человека; ему нет пользы медитировать на эту тему, и всё же с формулированием идей и их пониманием мыслителями может постепенно забрезжить заря дня постижения и последующего сотрудничества с этой божественной целью. Поэтому сформулируем некоторые из этих вопросов, представив будущему дать на них отве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Какова может быть цель нынешнего воплощения солнечного Логос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Какова цель, которая может выполняться в нашей собственной планетарной схеме, и в чём базовый план нашего планетарного Логос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В чем она отличается от других планетарных схе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Какова цель, стоящая за отношениями между нашей Землей и Венеро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Возможно ли как бы то ни было выяснить цель животного царства в цело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Какова цель, заложенная в эволюции нынешней коренной расы? Можем ли мы осознать её?</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7. Какова цель, стоящая за различными национальными форм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b/>
          <w:bCs/>
          <w:sz w:val="22"/>
          <w:szCs w:val="22"/>
          <w:lang w:val="ru-RU"/>
        </w:rPr>
        <w:t xml:space="preserve">567] </w:t>
      </w:r>
      <w:r>
        <w:rPr>
          <w:rFonts w:eastAsia="Arial Cyr" w:cs="Arial Cyr" w:ascii="Arial Cyr" w:hAnsi="Arial Cyr"/>
          <w:sz w:val="22"/>
          <w:szCs w:val="22"/>
          <w:lang w:val="ru-RU"/>
        </w:rPr>
        <w:t>Давайте далее переведем всю тему на более практическую основу и сформулируем вопросы в следующих направления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В каком типе материи я обычно формулирую свои мысл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Каково психическое качество моих мыслефор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С какой специфической целью я использую ментальную материю?</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Я работаю в ментальной материи сознательно или бессознательн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Я оживляю свои мыслеформы сущностью высокого или низкого порядк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Изучаю ли я законы строительств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7. Осознаю ли я способность воли оживля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8. Разрушаю ли я мыслеформы, исполнившие своё назначение, сознательным актом вол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9. Создаю ли я формы, которые вызывают кармические следствия, или я строю формы, которые используются на благо групп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ного подобных мыслей может возникнуть, а изучая мысль, человек познаёт законы быт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Законы мышл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сть три великих закона, которые мы могли бы назвать фундаментальными законами космоса — той большей системы (признанной всеми астрономами), частью которой мы являемся, и семь законов, присущих солнечной системе. Эти семь мы могли бы рассматривать, как вторичные, хотя с точки зрения человечества они и кажутся главными.</w:t>
      </w:r>
    </w:p>
    <w:p>
      <w:pPr>
        <w:pStyle w:val="Normal"/>
        <w:widowControl w:val="false"/>
        <w:spacing w:lineRule="atLeast" w:line="240"/>
        <w:ind w:firstLine="567"/>
        <w:rPr/>
      </w:pPr>
      <w:r>
        <w:rPr>
          <w:rFonts w:eastAsia="Arial Cyr" w:cs="Arial Cyr" w:ascii="Arial Cyr" w:hAnsi="Arial Cyr"/>
          <w:i/>
          <w:iCs/>
          <w:sz w:val="22"/>
          <w:szCs w:val="22"/>
          <w:lang w:val="ru-RU"/>
        </w:rPr>
        <w:t>а. Три космических закона.</w:t>
      </w:r>
      <w:r>
        <w:rPr>
          <w:rFonts w:eastAsia="Arial Cyr" w:cs="Arial Cyr" w:ascii="Arial Cyr" w:hAnsi="Arial Cyr"/>
          <w:sz w:val="22"/>
          <w:szCs w:val="22"/>
          <w:lang w:val="ru-RU"/>
        </w:rPr>
        <w:t xml:space="preserve"> Первый из космических законов — </w:t>
      </w:r>
      <w:r>
        <w:rPr>
          <w:rFonts w:eastAsia="Arial Cyr" w:cs="Arial Cyr" w:ascii="Arial Cyr" w:hAnsi="Arial Cyr"/>
          <w:i/>
          <w:iCs/>
          <w:sz w:val="22"/>
          <w:szCs w:val="22"/>
          <w:lang w:val="ru-RU"/>
        </w:rPr>
        <w:t>Закон Синтеза.</w:t>
      </w:r>
      <w:r>
        <w:rPr>
          <w:rFonts w:eastAsia="Arial Cyr" w:cs="Arial Cyr" w:ascii="Arial Cyr" w:hAnsi="Arial Cyr"/>
          <w:sz w:val="22"/>
          <w:szCs w:val="22"/>
          <w:lang w:val="ru-RU"/>
        </w:rPr>
        <w:t xml:space="preserve"> Тем из нас, кто не обладает более или менее развитой буддхической способностью, почти невозможно оценить диапазон действия этого закона. Именно этот закон демонстрирует тот факт, что все вещи — абстрактные и конкретные — существуют как единое целое; именно он управляет мыслеформой того из космических Логосов, </w:t>
      </w:r>
      <w:r>
        <w:rPr>
          <w:rFonts w:eastAsia="Arial Cyr" w:cs="Arial Cyr" w:ascii="Arial Cyr" w:hAnsi="Arial Cyr"/>
          <w:b/>
          <w:bCs/>
          <w:sz w:val="22"/>
          <w:szCs w:val="22"/>
          <w:lang w:val="ru-RU"/>
        </w:rPr>
        <w:t xml:space="preserve">568] </w:t>
      </w:r>
      <w:r>
        <w:rPr>
          <w:rFonts w:eastAsia="Arial Cyr" w:cs="Arial Cyr" w:ascii="Arial Cyr" w:hAnsi="Arial Cyr"/>
          <w:sz w:val="22"/>
          <w:szCs w:val="22"/>
          <w:lang w:val="ru-RU"/>
        </w:rPr>
        <w:t>в чье сознание входят как наша система, так и наш больший центр. Это единица его мышления, мыслеформа в её цельности, конкретное целое, а не тот дифференцированный процесс, которым, по нашему чувству, является наша развивающаяся система. Это сумма, центр и периферия, и круг проявления, рассматриваемый как единица.</w:t>
      </w:r>
    </w:p>
    <w:p>
      <w:pPr>
        <w:pStyle w:val="Normal"/>
        <w:widowControl w:val="false"/>
        <w:spacing w:lineRule="atLeast" w:line="240"/>
        <w:ind w:firstLine="567"/>
        <w:rPr/>
      </w:pPr>
      <w:r>
        <w:rPr>
          <w:rFonts w:eastAsia="Arial Cyr" w:cs="Arial Cyr" w:ascii="Arial Cyr" w:hAnsi="Arial Cyr"/>
          <w:sz w:val="22"/>
          <w:szCs w:val="22"/>
          <w:lang w:val="ru-RU"/>
        </w:rPr>
        <w:t xml:space="preserve">Второй закон — это </w:t>
      </w:r>
      <w:r>
        <w:rPr>
          <w:rFonts w:eastAsia="Arial Cyr" w:cs="Arial Cyr" w:ascii="Arial Cyr" w:hAnsi="Arial Cyr"/>
          <w:i/>
          <w:iCs/>
          <w:sz w:val="22"/>
          <w:szCs w:val="22"/>
          <w:lang w:val="ru-RU"/>
        </w:rPr>
        <w:t>Закон Притяжения и Отталкивания.</w:t>
      </w:r>
      <w:r>
        <w:rPr>
          <w:rFonts w:eastAsia="Arial Cyr" w:cs="Arial Cyr" w:ascii="Arial Cyr" w:hAnsi="Arial Cyr"/>
          <w:sz w:val="22"/>
          <w:szCs w:val="22"/>
          <w:lang w:val="ru-RU"/>
        </w:rPr>
        <w:t xml:space="preserve"> В основном этот закон описывает побуждающую силу притяжения, которая связывает нашу солнечную систему с системой Сириуса; которая поддерживает обращение наших планет вокруг нашей центральной единицы — Солнца; которая заставляет меньшие системы из атомической и молекулярной материи вращаться вокруг какого-либо центра планеты и удерживает материю всех тел физического плана, а также материю тонких тел скоординированной вокруг своего микрокосмического центра.</w:t>
      </w:r>
    </w:p>
    <w:p>
      <w:pPr>
        <w:pStyle w:val="Normal"/>
        <w:widowControl w:val="false"/>
        <w:spacing w:lineRule="atLeast" w:line="240"/>
        <w:ind w:firstLine="567"/>
        <w:rPr/>
      </w:pPr>
      <w:r>
        <w:rPr>
          <w:rFonts w:eastAsia="Arial Cyr" w:cs="Arial Cyr" w:ascii="Arial Cyr" w:hAnsi="Arial Cyr"/>
          <w:sz w:val="22"/>
          <w:szCs w:val="22"/>
          <w:lang w:val="ru-RU"/>
        </w:rPr>
        <w:t xml:space="preserve">Третий закон — </w:t>
      </w:r>
      <w:r>
        <w:rPr>
          <w:rFonts w:eastAsia="Arial Cyr" w:cs="Arial Cyr" w:ascii="Arial Cyr" w:hAnsi="Arial Cyr"/>
          <w:i/>
          <w:iCs/>
          <w:sz w:val="22"/>
          <w:szCs w:val="22"/>
          <w:lang w:val="ru-RU"/>
        </w:rPr>
        <w:t>Закон Экономии,</w:t>
      </w:r>
      <w:r>
        <w:rPr>
          <w:rFonts w:eastAsia="Arial Cyr" w:cs="Arial Cyr" w:ascii="Arial Cyr" w:hAnsi="Arial Cyr"/>
          <w:sz w:val="22"/>
          <w:szCs w:val="22"/>
          <w:lang w:val="ru-RU"/>
        </w:rPr>
        <w:t xml:space="preserve"> и это тот закон, что регулирует всё, относящееся к материальной и духовной эволюции космоса с учётом наибольшей возможной выгоды и наименьшего расхода силы. Он делает совершенным и каждый атом времени, и каждый период вечности, неся всё вперед и вверх и </w:t>
      </w:r>
      <w:r>
        <w:rPr>
          <w:rFonts w:eastAsia="Arial Cyr" w:cs="Arial Cyr" w:ascii="Arial Cyr" w:hAnsi="Arial Cyr"/>
          <w:i/>
          <w:iCs/>
          <w:sz w:val="22"/>
          <w:szCs w:val="22"/>
          <w:lang w:val="ru-RU"/>
        </w:rPr>
        <w:t>проводя</w:t>
      </w:r>
      <w:r>
        <w:rPr>
          <w:rFonts w:eastAsia="Arial Cyr" w:cs="Arial Cyr" w:ascii="Arial Cyr" w:hAnsi="Arial Cyr"/>
          <w:sz w:val="22"/>
          <w:szCs w:val="22"/>
          <w:lang w:val="ru-RU"/>
        </w:rPr>
        <w:t xml:space="preserve"> всё с наименьшим возможным усилием, с должным равновесием и необходимой частотой ритма. Неравномерность ритма — это в действительности иллюзия времени, не существующая в космическом центре. Нам следует поразмышлять над этим, ведь в этом — секрет мира, и нам следует понять значение этого выражения — провести </w:t>
      </w:r>
      <w:r>
        <w:rPr>
          <w:rFonts w:eastAsia="Arial Cyr" w:cs="Arial Cyr" w:ascii="Arial Cyr" w:hAnsi="Arial Cyr"/>
          <w:i/>
          <w:iCs/>
          <w:sz w:val="22"/>
          <w:szCs w:val="22"/>
          <w:lang w:val="ru-RU"/>
        </w:rPr>
        <w:t>через</w:t>
      </w:r>
      <w:r>
        <w:rPr>
          <w:rFonts w:eastAsia="Arial Cyr" w:cs="Arial Cyr" w:ascii="Arial Cyr" w:hAnsi="Arial Cyr"/>
          <w:sz w:val="22"/>
          <w:szCs w:val="22"/>
          <w:lang w:val="ru-RU"/>
        </w:rPr>
        <w:t>, поскольку оно описывает следующее расовое расширение сознания и содержит оккультный смысл.</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характеристике этих законов многое упущено, так как совершенно невозможно выразить абстракции словами, не потеряв при этом внутренний смысл. В этих законах опять-таки видим троичную идею, и можно ожидать, что следующие аналогии окажутся полезными:</w:t>
      </w:r>
    </w:p>
    <w:p>
      <w:pPr>
        <w:pStyle w:val="Normal"/>
        <w:widowControl w:val="false"/>
        <w:spacing w:lineRule="atLeast" w:line="240"/>
        <w:ind w:firstLine="567"/>
        <w:rPr>
          <w:rFonts w:ascii="Arial" w:hAnsi="Arial" w:eastAsia="Arial" w:cs="Arial"/>
          <w:sz w:val="22"/>
          <w:szCs w:val="22"/>
          <w:lang w:val="ru-RU"/>
        </w:rPr>
      </w:pPr>
      <w:r>
        <w:rPr>
          <w:rFonts w:eastAsia="Arial" w:cs="Arial" w:ascii="Arial" w:hAnsi="Arial"/>
          <w:sz w:val="22"/>
          <w:szCs w:val="22"/>
          <w:lang w:val="ru-RU"/>
        </w:rPr>
      </w:r>
    </w:p>
    <w:p>
      <w:pPr>
        <w:pStyle w:val="Normal"/>
        <w:widowControl w:val="false"/>
        <w:spacing w:lineRule="atLeast" w:line="240"/>
        <w:ind w:firstLine="567"/>
        <w:rPr>
          <w:rFonts w:ascii="Arial" w:hAnsi="Arial" w:eastAsia="Arial" w:cs="Arial"/>
          <w:b/>
          <w:b/>
          <w:bCs/>
          <w:sz w:val="22"/>
          <w:szCs w:val="22"/>
          <w:lang w:val="ru-RU"/>
        </w:rPr>
      </w:pPr>
      <w:r>
        <w:rPr>
          <w:rFonts w:eastAsia="Arial" w:cs="Arial" w:ascii="Arial" w:hAnsi="Arial"/>
          <w:b/>
          <w:bCs/>
          <w:sz w:val="22"/>
          <w:szCs w:val="22"/>
          <w:lang w:val="ru-RU"/>
        </w:rPr>
        <w:t xml:space="preserve">569] </w:t>
      </w:r>
    </w:p>
    <w:tbl>
      <w:tblPr>
        <w:tblW w:w="10227" w:type="dxa"/>
        <w:jc w:val="left"/>
        <w:tblInd w:w="-108" w:type="dxa"/>
        <w:tblLayout w:type="fixed"/>
        <w:tblCellMar>
          <w:top w:w="0" w:type="dxa"/>
          <w:left w:w="108" w:type="dxa"/>
          <w:bottom w:w="0" w:type="dxa"/>
          <w:right w:w="108" w:type="dxa"/>
        </w:tblCellMar>
      </w:tblPr>
      <w:tblGrid>
        <w:gridCol w:w="3409"/>
        <w:gridCol w:w="3409"/>
        <w:gridCol w:w="3409"/>
      </w:tblGrid>
      <w:tr>
        <w:trPr/>
        <w:tc>
          <w:tcPr>
            <w:tcW w:w="340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Закон Синтеза</w:t>
            </w:r>
          </w:p>
        </w:tc>
        <w:tc>
          <w:tcPr>
            <w:tcW w:w="340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спект Воли</w:t>
            </w:r>
          </w:p>
        </w:tc>
        <w:tc>
          <w:tcPr>
            <w:tcW w:w="340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й Аспект</w:t>
            </w:r>
          </w:p>
        </w:tc>
      </w:tr>
      <w:tr>
        <w:trPr/>
        <w:tc>
          <w:tcPr>
            <w:tcW w:w="340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Закон Притяжения</w:t>
            </w:r>
          </w:p>
        </w:tc>
        <w:tc>
          <w:tcPr>
            <w:tcW w:w="340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спект Любви</w:t>
            </w:r>
          </w:p>
        </w:tc>
        <w:tc>
          <w:tcPr>
            <w:tcW w:w="340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й Аспект</w:t>
            </w:r>
          </w:p>
        </w:tc>
      </w:tr>
      <w:tr>
        <w:trPr/>
        <w:tc>
          <w:tcPr>
            <w:tcW w:w="340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Закон Экономии</w:t>
            </w:r>
          </w:p>
        </w:tc>
        <w:tc>
          <w:tcPr>
            <w:tcW w:w="340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спект Деятельности</w:t>
            </w:r>
          </w:p>
        </w:tc>
        <w:tc>
          <w:tcPr>
            <w:tcW w:w="340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й Аспект</w:t>
            </w:r>
          </w:p>
        </w:tc>
      </w:tr>
    </w:tbl>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i/>
          <w:iCs/>
          <w:sz w:val="22"/>
          <w:szCs w:val="22"/>
          <w:lang w:val="ru-RU"/>
        </w:rPr>
        <w:t>б. Семь системных законов</w:t>
      </w:r>
      <w:r>
        <w:rPr>
          <w:rFonts w:eastAsia="Arial Cyr" w:cs="Arial Cyr" w:ascii="Arial Cyr" w:hAnsi="Arial Cyr"/>
          <w:sz w:val="22"/>
          <w:szCs w:val="22"/>
          <w:lang w:val="ru-RU"/>
        </w:rPr>
        <w:t>. Дополнительно к трем главным законам обнаруживаются и семь законов нашей солнечной системы. Здесь снова проявляется объясняющее свойство закона соответствия, и три становятся семью, как и в других местах логоической схемы. В каждом из этих семи законов находим интересную корреляцию с семью план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Закон Вибрации,</w:t>
      </w:r>
      <w:r>
        <w:rPr>
          <w:rFonts w:eastAsia="Arial Cyr" w:cs="Arial Cyr" w:ascii="Arial Cyr" w:hAnsi="Arial Cyr"/>
          <w:sz w:val="22"/>
          <w:szCs w:val="22"/>
          <w:lang w:val="ru-RU"/>
        </w:rPr>
        <w:t xml:space="preserve"> основа проявления, начинающийся на первом плане. Это атомический закон системы в том же смысле, в каком на каждом из наших планов первый подплан является атомическим планом.</w:t>
      </w:r>
    </w:p>
    <w:p>
      <w:pPr>
        <w:pStyle w:val="Normal"/>
        <w:widowControl w:val="false"/>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Закон Сцепления.</w:t>
      </w:r>
      <w:r>
        <w:rPr>
          <w:rFonts w:eastAsia="Arial Cyr" w:cs="Arial Cyr" w:ascii="Arial Cyr" w:hAnsi="Arial Cyr"/>
          <w:sz w:val="22"/>
          <w:szCs w:val="22"/>
          <w:lang w:val="ru-RU"/>
        </w:rPr>
        <w:t xml:space="preserve"> На втором плане наиболее очевидно сцепление. Это первый молекулярный план системы и дом Монады. Демонстрируется божественная связность.</w:t>
      </w:r>
    </w:p>
    <w:p>
      <w:pPr>
        <w:pStyle w:val="Normal"/>
        <w:widowControl w:val="false"/>
        <w:spacing w:lineRule="atLeast" w:line="240"/>
        <w:ind w:firstLine="567"/>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Закон Распада.</w:t>
      </w:r>
      <w:r>
        <w:rPr>
          <w:rFonts w:eastAsia="Arial Cyr" w:cs="Arial Cyr" w:ascii="Arial Cyr" w:hAnsi="Arial Cyr"/>
          <w:sz w:val="22"/>
          <w:szCs w:val="22"/>
          <w:lang w:val="ru-RU"/>
        </w:rPr>
        <w:t xml:space="preserve"> На третьем плане происходит завершающее отторжение, заключительное сбрасывание оболочек пятеричным сверхчеловеком. Чохан шестого Посвящения отбрасывает все свои оболочки ниже монадического проводника — от атмической до физической.</w:t>
      </w:r>
    </w:p>
    <w:p>
      <w:pPr>
        <w:pStyle w:val="Normal"/>
        <w:widowControl w:val="false"/>
        <w:spacing w:lineRule="atLeast" w:line="240"/>
        <w:ind w:firstLine="567"/>
        <w:rPr/>
      </w:pPr>
      <w:r>
        <w:rPr>
          <w:rFonts w:eastAsia="Arial Cyr" w:cs="Arial Cyr" w:ascii="Arial Cyr" w:hAnsi="Arial Cyr"/>
          <w:sz w:val="22"/>
          <w:szCs w:val="22"/>
          <w:lang w:val="ru-RU"/>
        </w:rPr>
        <w:t xml:space="preserve">4. </w:t>
      </w:r>
      <w:r>
        <w:rPr>
          <w:rFonts w:eastAsia="Arial Cyr" w:cs="Arial Cyr" w:ascii="Arial Cyr" w:hAnsi="Arial Cyr"/>
          <w:i/>
          <w:iCs/>
          <w:sz w:val="22"/>
          <w:szCs w:val="22"/>
          <w:lang w:val="ru-RU"/>
        </w:rPr>
        <w:t>Закон Магнетического Управления</w:t>
      </w:r>
      <w:r>
        <w:rPr>
          <w:rFonts w:eastAsia="Arial Cyr" w:cs="Arial Cyr" w:ascii="Arial Cyr" w:hAnsi="Arial Cyr"/>
          <w:sz w:val="22"/>
          <w:szCs w:val="22"/>
          <w:lang w:val="ru-RU"/>
        </w:rPr>
        <w:t xml:space="preserve"> властвует преимущественно на буддхическом плане, и в развитии управления посредством этого закона скрывается и контроль Монады над личностью через эгоическое тело.</w:t>
      </w:r>
    </w:p>
    <w:p>
      <w:pPr>
        <w:pStyle w:val="Normal"/>
        <w:widowControl w:val="false"/>
        <w:spacing w:lineRule="atLeast" w:line="240"/>
        <w:ind w:firstLine="567"/>
        <w:rPr/>
      </w:pPr>
      <w:r>
        <w:rPr>
          <w:rFonts w:eastAsia="Arial Cyr" w:cs="Arial Cyr" w:ascii="Arial Cyr" w:hAnsi="Arial Cyr"/>
          <w:sz w:val="22"/>
          <w:szCs w:val="22"/>
          <w:lang w:val="ru-RU"/>
        </w:rPr>
        <w:t xml:space="preserve">5. </w:t>
      </w:r>
      <w:r>
        <w:rPr>
          <w:rFonts w:eastAsia="Arial Cyr" w:cs="Arial Cyr" w:ascii="Arial Cyr" w:hAnsi="Arial Cyr"/>
          <w:i/>
          <w:iCs/>
          <w:sz w:val="22"/>
          <w:szCs w:val="22"/>
          <w:lang w:val="ru-RU"/>
        </w:rPr>
        <w:t>Закон Фиксации</w:t>
      </w:r>
      <w:r>
        <w:rPr>
          <w:rFonts w:eastAsia="Arial Cyr" w:cs="Arial Cyr" w:ascii="Arial Cyr" w:hAnsi="Arial Cyr"/>
          <w:sz w:val="22"/>
          <w:szCs w:val="22"/>
          <w:lang w:val="ru-RU"/>
        </w:rPr>
        <w:t xml:space="preserve"> демонстрируется главным образом на ментальном плане и имеет близкое отношение к манасу, пятому принципу. Ум управляет и стабилизирует, это обеспечивает связность.</w:t>
      </w:r>
    </w:p>
    <w:p>
      <w:pPr>
        <w:pStyle w:val="Normal"/>
        <w:widowControl w:val="false"/>
        <w:spacing w:lineRule="atLeast" w:line="240"/>
        <w:ind w:firstLine="567"/>
        <w:rPr/>
      </w:pPr>
      <w:r>
        <w:rPr>
          <w:rFonts w:eastAsia="Arial Cyr" w:cs="Arial Cyr" w:ascii="Arial Cyr" w:hAnsi="Arial Cyr"/>
          <w:sz w:val="22"/>
          <w:szCs w:val="22"/>
          <w:lang w:val="ru-RU"/>
        </w:rPr>
        <w:t xml:space="preserve">6. </w:t>
      </w:r>
      <w:r>
        <w:rPr>
          <w:rFonts w:eastAsia="Arial Cyr" w:cs="Arial Cyr" w:ascii="Arial Cyr" w:hAnsi="Arial Cyr"/>
          <w:i/>
          <w:iCs/>
          <w:sz w:val="22"/>
          <w:szCs w:val="22"/>
          <w:lang w:val="ru-RU"/>
        </w:rPr>
        <w:t>Закон Любви</w:t>
      </w:r>
      <w:r>
        <w:rPr>
          <w:rFonts w:eastAsia="Arial Cyr" w:cs="Arial Cyr" w:ascii="Arial Cyr" w:hAnsi="Arial Cyr"/>
          <w:sz w:val="22"/>
          <w:szCs w:val="22"/>
          <w:lang w:val="ru-RU"/>
        </w:rPr>
        <w:t xml:space="preserve"> есть закон астрального плана. Он нацелен на трансмутацию природы желания, связуя её с б'ольшим магнетизмом аспекта любви на буддхическом плане.</w:t>
      </w:r>
    </w:p>
    <w:p>
      <w:pPr>
        <w:pStyle w:val="Normal"/>
        <w:widowControl w:val="false"/>
        <w:spacing w:lineRule="atLeast" w:line="240"/>
        <w:ind w:firstLine="567"/>
        <w:rPr/>
      </w:pPr>
      <w:r>
        <w:rPr>
          <w:rFonts w:eastAsia="Arial Cyr" w:cs="Arial Cyr" w:ascii="Arial Cyr" w:hAnsi="Arial Cyr"/>
          <w:sz w:val="22"/>
          <w:szCs w:val="22"/>
          <w:lang w:val="ru-RU"/>
        </w:rPr>
        <w:t xml:space="preserve">7. </w:t>
      </w:r>
      <w:r>
        <w:rPr>
          <w:rFonts w:eastAsia="Arial Cyr" w:cs="Arial Cyr" w:ascii="Arial Cyr" w:hAnsi="Arial Cyr"/>
          <w:i/>
          <w:iCs/>
          <w:sz w:val="22"/>
          <w:szCs w:val="22"/>
          <w:lang w:val="ru-RU"/>
        </w:rPr>
        <w:t>Закон Жертвы и Смерти</w:t>
      </w:r>
      <w:r>
        <w:rPr>
          <w:rFonts w:eastAsia="Arial Cyr" w:cs="Arial Cyr" w:ascii="Arial Cyr" w:hAnsi="Arial Cyr"/>
          <w:sz w:val="22"/>
          <w:szCs w:val="22"/>
          <w:lang w:val="ru-RU"/>
        </w:rPr>
        <w:t xml:space="preserve"> — управляющий фактор на физическом плане. Разрушение формы с тем, чтобы развивающаяся жизнь могла прогрессировать, есть один из фундаментальных методов эволюц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i/>
          <w:iCs/>
          <w:sz w:val="22"/>
          <w:szCs w:val="22"/>
          <w:lang w:val="ru-RU"/>
        </w:rPr>
        <w:t>Промежуточный Закон Кармы.</w:t>
      </w:r>
      <w:r>
        <w:rPr>
          <w:rFonts w:eastAsia="Arial Cyr" w:cs="Arial Cyr" w:ascii="Arial Cyr" w:hAnsi="Arial Cyr"/>
          <w:sz w:val="22"/>
          <w:szCs w:val="22"/>
          <w:lang w:val="ru-RU"/>
        </w:rPr>
        <w:t xml:space="preserve"> Есть также и промежуточный закон, который является синтетическим законом </w:t>
      </w:r>
      <w:r>
        <w:rPr>
          <w:rFonts w:eastAsia="Arial Cyr" w:cs="Arial Cyr" w:ascii="Arial Cyr" w:hAnsi="Arial Cyr"/>
          <w:b/>
          <w:bCs/>
          <w:sz w:val="22"/>
          <w:szCs w:val="22"/>
          <w:lang w:val="ru-RU"/>
        </w:rPr>
        <w:t xml:space="preserve">570] </w:t>
      </w:r>
      <w:r>
        <w:rPr>
          <w:rFonts w:eastAsia="Arial Cyr" w:cs="Arial Cyr" w:ascii="Arial Cyr" w:hAnsi="Arial Cyr"/>
          <w:sz w:val="22"/>
          <w:szCs w:val="22"/>
          <w:lang w:val="ru-RU"/>
        </w:rPr>
        <w:t xml:space="preserve">системы Сириуса. Этот закон получил общее наименование Закона Кармы и в действительности описывает действие, которое система Сириуса оказывает на нашу солнечную систему. Обе системы — в том, что касается их внутренней экономии — взаимозависимы во времени и пространстве или, другими словами, в проявлении. Мы практически не оказываем никакого воздействия на родительскую по отношению к нам систему — обратное действие настолько слабо, что им можно пренебречь, но вследствие причин, возникших на Сириусе, в нашей системе ощущаются весьма определенные следствия. Эти причины, будучи пережиты нами как следствия, называются нами Законом Кармы, и вначале они зародили системную Карму, которая, будучи в действии, и называется </w:t>
      </w:r>
      <w:r>
        <w:rPr>
          <w:rFonts w:eastAsia="Arial Cyr" w:cs="Arial Cyr" w:ascii="Arial Cyr" w:hAnsi="Arial Cyr"/>
          <w:i/>
          <w:iCs/>
          <w:sz w:val="22"/>
          <w:szCs w:val="22"/>
          <w:lang w:val="ru-RU"/>
        </w:rPr>
        <w:t>Кармой</w:t>
      </w:r>
      <w:r>
        <w:rPr>
          <w:rFonts w:eastAsia="Arial Cyr" w:cs="Arial Cyr" w:ascii="Arial Cyr" w:hAnsi="Arial Cyr"/>
          <w:sz w:val="22"/>
          <w:szCs w:val="22"/>
          <w:lang w:val="ru-RU"/>
        </w:rPr>
        <w:t xml:space="preserve"> в нашей оккультной и восточной литератур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ладыки Липики нашей системы, системные Владыки Кармы, находятся под правлением большего соответствующего Владыки на Сириус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так, имее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Три космических закона: Синтеза, Притяжения и Эконом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Сириусный закон Карм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Семь законов солнечной систем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Как нам было сказано, наши семь главных вибраций — это вибрации наинизшего космического плана; в нем мы обитаем. Сам наш Логос, сердце своей системы, находится на космическом астральном плане; он на нем поляризован. Так же как единицы четвертой Творческой Иерархии, человеческой, развиваются при помощи физических тел, но поляризованы в настоящее время в своих астральных проводниках, так мы видим, что и объектная солнечная система составляет физическое тело Логоса, хотя его поляризация — в астральном теле. Примечательно, что в нынешней большей манвантаре Логос собирается принять четвертое космическое Посвящение. Проясняющий намек заключается в соответствии этого с развитием </w:t>
      </w:r>
      <w:r>
        <w:rPr>
          <w:rFonts w:eastAsia="Arial Cyr" w:cs="Arial Cyr" w:ascii="Arial Cyr" w:hAnsi="Arial Cyr"/>
          <w:b/>
          <w:bCs/>
          <w:sz w:val="22"/>
          <w:szCs w:val="22"/>
          <w:lang w:val="ru-RU"/>
        </w:rPr>
        <w:t xml:space="preserve">571] </w:t>
      </w:r>
      <w:r>
        <w:rPr>
          <w:rFonts w:eastAsia="Arial Cyr" w:cs="Arial Cyr" w:ascii="Arial Cyr" w:hAnsi="Arial Cyr"/>
          <w:sz w:val="22"/>
          <w:szCs w:val="22"/>
          <w:lang w:val="ru-RU"/>
        </w:rPr>
        <w:t>четвертой коренной расы и настоящим четвертым или астральным кругом.</w:t>
      </w:r>
      <w:r>
        <w:rPr>
          <w:rStyle w:val="FootnoteCharacters"/>
          <w:rStyle w:val="FootnoteAnchor"/>
          <w:rFonts w:eastAsia="Arial Cyr" w:cs="Arial Cyr" w:ascii="Arial Cyr" w:hAnsi="Arial Cyr"/>
          <w:sz w:val="22"/>
          <w:szCs w:val="22"/>
          <w:lang w:val="ru-RU"/>
        </w:rPr>
        <w:footnoteReference w:id="172"/>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истема Логоса Сириуса находится на космическом ментальном плане, и наш Логос вместе со своей системой неким тонким, непостижимым для нас образом образует часть еще большего Логоса. Это не означает потерю своей идентичности, хотя предмет этот слишком сложен, чтобы выразиться более адекватно. Именно в этой аналогии может быть найдена базовая идея всех учений, данных о Великом Небесном Человеке. Вся концепция этих законов увязана с данной идеей. Мы имеем три закона космических высших планов, сохраняющих в синтезе красоты б'ольшую и меньшую системы. Затем имеем великий закон Сириуса, Закон Кармы, на третьем подплане космического ментального плана, который на самом деле управляет нашим Логосом и его действиями точно таким же образом, как эго — в ходе эволюции — управляет человеческой личностью.</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Надлежит помнить, что по Закону Соответствия в Космосе у нас будут отношения, схожие с теми, что существуют в микрокосме между эго и личностью. Это предположение заключает в себе многое, над чем мы могли бы с пользой поразмыслить. Однако мы не должны проводить аналогию слишком далеко; ведь не охватив в своем развитии и планетарного сознания, еще менее системного, как можем мы реально ожидать постижения хотя бы азбуки космической истины? Пока возможны лишь общие намеки, широкие концепции и обобщения. В одном мы можем быть уверены — в том, что </w:t>
      </w:r>
      <w:r>
        <w:rPr>
          <w:rFonts w:eastAsia="Arial Cyr" w:cs="Arial Cyr" w:ascii="Arial Cyr" w:hAnsi="Arial Cyr"/>
          <w:i/>
          <w:iCs/>
          <w:sz w:val="22"/>
          <w:szCs w:val="22"/>
          <w:lang w:val="ru-RU"/>
        </w:rPr>
        <w:t>идентичность всегда сохраняетс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звольте мне объяснить это на примере:</w:t>
      </w:r>
    </w:p>
    <w:p>
      <w:pPr>
        <w:pStyle w:val="Normal"/>
        <w:widowControl w:val="false"/>
        <w:spacing w:lineRule="atLeast" w:line="240"/>
        <w:ind w:firstLine="567"/>
        <w:rPr/>
      </w:pPr>
      <w:r>
        <w:rPr>
          <w:rFonts w:eastAsia="Arial Cyr" w:cs="Arial Cyr" w:ascii="Arial Cyr" w:hAnsi="Arial Cyr"/>
          <w:sz w:val="22"/>
          <w:szCs w:val="22"/>
          <w:lang w:val="ru-RU"/>
        </w:rPr>
        <w:t xml:space="preserve">Каждый из нас в процессе эволюции составляет часть одного из Небесных Людей, которые сами образуют </w:t>
      </w:r>
      <w:r>
        <w:rPr>
          <w:rFonts w:eastAsia="Arial Cyr" w:cs="Arial Cyr" w:ascii="Arial Cyr" w:hAnsi="Arial Cyr"/>
          <w:b/>
          <w:bCs/>
          <w:sz w:val="22"/>
          <w:szCs w:val="22"/>
          <w:lang w:val="ru-RU"/>
        </w:rPr>
        <w:t xml:space="preserve">572] </w:t>
      </w:r>
      <w:r>
        <w:rPr>
          <w:rFonts w:eastAsia="Arial Cyr" w:cs="Arial Cyr" w:ascii="Arial Cyr" w:hAnsi="Arial Cyr"/>
          <w:sz w:val="22"/>
          <w:szCs w:val="22"/>
          <w:lang w:val="ru-RU"/>
        </w:rPr>
        <w:t>семь центров большего Небесного Человека, Логоса. Но, хотя мы слиты с целым, мы не теряем своей идентичности, но навсегда остаёмся отдельными единицами сознания, хотя и едиными со всем, что живет или существует. Подобным образом и наш Логос не теряет своей идентичности, хотя и образует часть Сознания Логоса Сириуса. В свою очередь, Логос Сириуса составляет одного из семи Великих Небесных Людей, которые являются центрами тела ТОГО, О КОМ НИЧЕГО НЕ МОЖЕТ БЫТЬ СКАЗАНО.</w:t>
      </w:r>
    </w:p>
    <w:p>
      <w:pPr>
        <w:pStyle w:val="Normal"/>
        <w:widowControl w:val="false"/>
        <w:spacing w:lineRule="atLeast" w:line="240"/>
        <w:ind w:firstLine="567"/>
        <w:rPr/>
      </w:pPr>
      <w:r>
        <w:rPr>
          <w:rFonts w:eastAsia="Arial Cyr" w:cs="Arial Cyr" w:ascii="Arial Cyr" w:hAnsi="Arial Cyr"/>
          <w:i/>
          <w:iCs/>
          <w:sz w:val="22"/>
          <w:szCs w:val="22"/>
          <w:lang w:val="ru-RU"/>
        </w:rPr>
        <w:t>Законы и планы.</w:t>
      </w:r>
      <w:r>
        <w:rPr>
          <w:rFonts w:eastAsia="Arial Cyr" w:cs="Arial Cyr" w:ascii="Arial Cyr" w:hAnsi="Arial Cyr"/>
          <w:sz w:val="22"/>
          <w:szCs w:val="22"/>
          <w:lang w:val="ru-RU"/>
        </w:rPr>
        <w:t xml:space="preserve"> Мы могли бы, изучая семь законов солнечной системы, брать их план за планом, выявляя определенные моменты — всего тр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Мы будем исследовать их эффекты, как они демонстрируются на пути инволюц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Как они проявляются на пути эволюции или возвращ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Мы можем также коснуться действия этих законов на человеческие и дэва организмы.</w:t>
      </w:r>
    </w:p>
    <w:p>
      <w:pPr>
        <w:pStyle w:val="Normal"/>
        <w:widowControl w:val="false"/>
        <w:spacing w:lineRule="atLeast" w:line="240"/>
        <w:ind w:firstLine="567"/>
        <w:rPr/>
      </w:pPr>
      <w:r>
        <w:rPr>
          <w:rFonts w:eastAsia="Arial Cyr" w:cs="Arial Cyr" w:ascii="Arial Cyr" w:hAnsi="Arial Cyr"/>
          <w:sz w:val="22"/>
          <w:szCs w:val="22"/>
          <w:lang w:val="ru-RU"/>
        </w:rPr>
        <w:t xml:space="preserve">При этом мы постепенно получим общее представление о том, как последовательно выстраивалась наша система (мыслеформа Логоса), как она управляется и удерживается в целости, и сколь многочисленны и сложны эти взаимоотношения. Принимаются некоторые фундаментальные гипотезы, которые должны сформировать фон для всего, что мы будем говорить. Прежде всего мы должны допустить, что некий Строитель или Творческий Ум работает над тем, чтобы произвести назначенную продукцию, и старается проявиться через объект, который может быть продемонстрирован. Объектная вселенная — лишь продукт некоего субъектного ума. Далее мы должны полагать, что материал для строительства этой вселенной уже лежит готовый перед руками Строителя и что сам этот материал — плод какой-то предыдущей системы, всё, что осталось от некоего прежде завершённого продукта. Имея Строителя и материал, на следующем этапе мы должны согласиться </w:t>
      </w:r>
      <w:r>
        <w:rPr>
          <w:rFonts w:eastAsia="Arial Cyr" w:cs="Arial Cyr" w:ascii="Arial Cyr" w:hAnsi="Arial Cyr"/>
          <w:b/>
          <w:bCs/>
          <w:sz w:val="22"/>
          <w:szCs w:val="22"/>
          <w:lang w:val="ru-RU"/>
        </w:rPr>
        <w:t xml:space="preserve">573] </w:t>
      </w:r>
      <w:r>
        <w:rPr>
          <w:rFonts w:eastAsia="Arial Cyr" w:cs="Arial Cyr" w:ascii="Arial Cyr" w:hAnsi="Arial Cyr"/>
          <w:sz w:val="22"/>
          <w:szCs w:val="22"/>
          <w:lang w:val="ru-RU"/>
        </w:rPr>
        <w:t>с тем предположением, что Строитель осуществляет свое строительство согласно определенным законам, которые обусловливают выбор им материала, управляют возводимой им формой и указуют для него тот процесс, следование которому приведет к осуществлению его идеи. Мы не должны забывать, что в уме Логоса три великих символа обозначают три его системы, и что целое существует для него как конкретная мыслеформа, ведь он учится манипулировать материей космического ментального плана на конкретных уровнях так же, как человек работает с законами мысли и над строительством мыслеформ.</w:t>
      </w:r>
    </w:p>
    <w:p>
      <w:pPr>
        <w:pStyle w:val="Normal"/>
        <w:widowControl w:val="false"/>
        <w:spacing w:lineRule="atLeast" w:line="240"/>
        <w:ind w:firstLine="567"/>
        <w:rPr/>
      </w:pPr>
      <w:r>
        <w:rPr>
          <w:rFonts w:eastAsia="Arial Cyr" w:cs="Arial Cyr" w:ascii="Arial Cyr" w:hAnsi="Arial Cyr"/>
          <w:sz w:val="22"/>
          <w:szCs w:val="22"/>
          <w:lang w:val="ru-RU"/>
        </w:rPr>
        <w:t xml:space="preserve">Для нас невозможно более, чем лишь почувствовать символы предыдущей и настоящей систем. Наверное, если бы мы были способны визуализировать десятиконечную свастику, у которой все десять линий лучезарного зеленого цвета исходят из ослепительного центрального солнца и вращаются под прямым углом друг к другу, мы смогли бы иметь какое-то представление о той мыслеформе, что сформировала основу для </w:t>
      </w:r>
      <w:r>
        <w:rPr>
          <w:rFonts w:eastAsia="Arial Cyr" w:cs="Arial Cyr" w:ascii="Arial Cyr" w:hAnsi="Arial Cyr"/>
          <w:i/>
          <w:iCs/>
          <w:sz w:val="22"/>
          <w:szCs w:val="22"/>
          <w:lang w:val="ru-RU"/>
        </w:rPr>
        <w:t>Системы I, системы деятельности.</w:t>
      </w:r>
      <w:r>
        <w:rPr>
          <w:rFonts w:eastAsia="Arial Cyr" w:cs="Arial Cyr" w:ascii="Arial Cyr" w:hAnsi="Arial Cyr"/>
          <w:sz w:val="22"/>
          <w:szCs w:val="22"/>
          <w:lang w:val="ru-RU"/>
        </w:rPr>
        <w:t xml:space="preserve"> Базовая мыслеформа </w:t>
      </w:r>
      <w:r>
        <w:rPr>
          <w:rFonts w:eastAsia="Arial Cyr" w:cs="Arial Cyr" w:ascii="Arial Cyr" w:hAnsi="Arial Cyr"/>
          <w:i/>
          <w:iCs/>
          <w:sz w:val="22"/>
          <w:szCs w:val="22"/>
          <w:lang w:val="ru-RU"/>
        </w:rPr>
        <w:t>второй системы</w:t>
      </w:r>
      <w:r>
        <w:rPr>
          <w:rFonts w:eastAsia="Arial Cyr" w:cs="Arial Cyr" w:ascii="Arial Cyr" w:hAnsi="Arial Cyr"/>
          <w:sz w:val="22"/>
          <w:szCs w:val="22"/>
          <w:lang w:val="ru-RU"/>
        </w:rPr>
        <w:t xml:space="preserve"> воплощает зеленую свастику первого проявления с добавлением к ней концентрических переплетенных голубых окружностией группами по три, объединенных в один большой круг. Оба символа, естественно, находятся в высших измерениях. Символ следующей системы неизвестен. Теперь, после того как мы усвоили и допустили эти три основные идеи, мы можем перейти к выявлению законов системы на семи планах, всегда помня, что эти семь законов выполняются в особенности на численно соответствующих подпланах каждого плана. Позвольте мне кратко проиллюстрирова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твертый закон Магнетического Управления, например, управляет на четвертом подплане каждого плана, в четвертом круге и особенно в четвертой коренной расе. Мы получим следующие соответствия:</w:t>
      </w:r>
    </w:p>
    <w:p>
      <w:pPr>
        <w:pStyle w:val="Normal"/>
        <w:widowControl w:val="false"/>
        <w:spacing w:lineRule="atLeast" w:line="240"/>
        <w:ind w:firstLine="1701"/>
        <w:rPr>
          <w:rFonts w:ascii="Arial" w:hAnsi="Arial" w:eastAsia="Arial" w:cs="Arial"/>
          <w:sz w:val="22"/>
          <w:szCs w:val="22"/>
          <w:lang w:val="ru-RU"/>
        </w:rPr>
      </w:pPr>
      <w:r>
        <w:rPr>
          <w:rFonts w:eastAsia="Arial" w:cs="Arial" w:ascii="Arial" w:hAnsi="Arial"/>
          <w:sz w:val="22"/>
          <w:szCs w:val="22"/>
          <w:lang w:val="ru-RU"/>
        </w:rPr>
      </w:r>
    </w:p>
    <w:tbl>
      <w:tblPr>
        <w:tblW w:w="10227" w:type="dxa"/>
        <w:jc w:val="left"/>
        <w:tblInd w:w="-108" w:type="dxa"/>
        <w:tblLayout w:type="fixed"/>
        <w:tblCellMar>
          <w:top w:w="0" w:type="dxa"/>
          <w:left w:w="108" w:type="dxa"/>
          <w:bottom w:w="0" w:type="dxa"/>
          <w:right w:w="108" w:type="dxa"/>
        </w:tblCellMar>
      </w:tblPr>
      <w:tblGrid>
        <w:gridCol w:w="817"/>
        <w:gridCol w:w="2410"/>
        <w:gridCol w:w="7000"/>
      </w:tblGrid>
      <w:tr>
        <w:trPr/>
        <w:tc>
          <w:tcPr>
            <w:tcW w:w="81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241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4й Закон</w:t>
            </w:r>
          </w:p>
        </w:tc>
        <w:tc>
          <w:tcPr>
            <w:tcW w:w="700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агнетическое Управление</w:t>
            </w:r>
          </w:p>
        </w:tc>
      </w:tr>
      <w:tr>
        <w:trPr/>
        <w:tc>
          <w:tcPr>
            <w:tcW w:w="81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241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4й Луч</w:t>
            </w:r>
          </w:p>
        </w:tc>
        <w:tc>
          <w:tcPr>
            <w:tcW w:w="700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Гармония или красота</w:t>
            </w:r>
          </w:p>
        </w:tc>
      </w:tr>
      <w:tr>
        <w:trPr/>
        <w:tc>
          <w:tcPr>
            <w:tcW w:w="81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241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4й План</w:t>
            </w:r>
          </w:p>
        </w:tc>
        <w:tc>
          <w:tcPr>
            <w:tcW w:w="700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Буддхический</w:t>
            </w:r>
          </w:p>
        </w:tc>
      </w:tr>
      <w:tr>
        <w:trPr/>
        <w:tc>
          <w:tcPr>
            <w:tcW w:w="817" w:type="dxa"/>
            <w:tcBorders/>
          </w:tcPr>
          <w:p>
            <w:pPr>
              <w:pStyle w:val="Normal"/>
              <w:widowControl w:val="false"/>
              <w:spacing w:lineRule="atLeast" w:line="240"/>
              <w:rPr>
                <w:rFonts w:ascii="Arial" w:hAnsi="Arial" w:eastAsia="Arial" w:cs="Arial"/>
                <w:b/>
                <w:b/>
                <w:bCs/>
                <w:sz w:val="22"/>
                <w:szCs w:val="22"/>
                <w:lang w:val="ru-RU"/>
              </w:rPr>
            </w:pPr>
            <w:r>
              <w:rPr>
                <w:rFonts w:eastAsia="Arial Cyr" w:cs="Arial Cyr" w:ascii="Arial Cyr" w:hAnsi="Arial Cyr"/>
                <w:b/>
                <w:bCs/>
                <w:sz w:val="22"/>
                <w:szCs w:val="22"/>
                <w:lang w:val="ru-RU"/>
              </w:rPr>
              <w:t xml:space="preserve">574] </w:t>
            </w:r>
          </w:p>
        </w:tc>
        <w:tc>
          <w:tcPr>
            <w:tcW w:w="241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4й Подплан</w:t>
            </w:r>
          </w:p>
        </w:tc>
        <w:tc>
          <w:tcPr>
            <w:tcW w:w="700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Буддхический Магнетическое Управление</w:t>
            </w:r>
          </w:p>
        </w:tc>
      </w:tr>
      <w:tr>
        <w:trPr/>
        <w:tc>
          <w:tcPr>
            <w:tcW w:w="81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241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4й Круг</w:t>
            </w:r>
          </w:p>
        </w:tc>
        <w:tc>
          <w:tcPr>
            <w:tcW w:w="700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лотный Физический Магнетизм, управляющий сексуальным проявлением на физическом плане и вдохновляемый астральным желанием, отражением буддхического</w:t>
            </w:r>
          </w:p>
        </w:tc>
      </w:tr>
      <w:tr>
        <w:trPr/>
        <w:tc>
          <w:tcPr>
            <w:tcW w:w="81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241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4я Коренная Раса</w:t>
            </w:r>
          </w:p>
        </w:tc>
        <w:tc>
          <w:tcPr>
            <w:tcW w:w="700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тлантическая, в которой вышеуказанные качества были особо продемонстрированы</w:t>
            </w:r>
          </w:p>
        </w:tc>
      </w:tr>
    </w:tbl>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Закон вибрации.</w:t>
      </w:r>
      <w:r>
        <w:rPr>
          <w:rFonts w:eastAsia="Arial Cyr" w:cs="Arial Cyr" w:ascii="Arial Cyr" w:hAnsi="Arial Cyr"/>
          <w:sz w:val="22"/>
          <w:szCs w:val="22"/>
          <w:lang w:val="ru-RU"/>
        </w:rPr>
        <w:t xml:space="preserve"> Это закон первого плана, он управляет всеми атомическими подпланами каждого плана. Он отмечает начало работы Логоса, первый запуск мулапракрити в движение. На каждом плане вибрация атомического подплана запускает в движение материю этого плана. Это ключевая мера. Можно суммировать значение этого закона словами “свет” или “огонь”. Это закон огня; он управляет трансмутацией дифференцированных цветов обратно в синтез. Он управляет разделением Единого на семь и их поглощением их обратно в Единое. Это в действительности базовый закон эволюции, который обусловливает инволюцию. Он аналогичен первому движению Логоса для выражения себя через эту солнечную систему. Логос издал Звук, троичный Звук, один для каждой из его трех систем, и зародил рябь в океане пространства. С ходом времени Звук возрастает в громкости, и, когда достигает полной громкости и полностью завершается, он образует одну из нот главного космического аккорда. Каждая нота имеет шесть тонов, которые вместе с первым составляют семь; стало быть, Закон Вибрации охватывает восемнадцать меньших вибраций и три главных, что составляет двадцать одну вибрацию наших трех систем. Два, помноженные на девять (2 x 9), образуют необходимые восемнадцать, что есть ключевое число нашей системы любви. В двадцати семи скрыта тайна третьей системы.</w:t>
      </w:r>
    </w:p>
    <w:p>
      <w:pPr>
        <w:pStyle w:val="Normal"/>
        <w:widowControl w:val="false"/>
        <w:spacing w:lineRule="atLeast" w:line="240"/>
        <w:ind w:firstLine="567"/>
        <w:rPr/>
      </w:pPr>
      <w:r>
        <w:rPr>
          <w:rFonts w:eastAsia="Arial Cyr" w:cs="Arial Cyr" w:ascii="Arial Cyr" w:hAnsi="Arial Cyr"/>
          <w:sz w:val="22"/>
          <w:szCs w:val="22"/>
          <w:lang w:val="ru-RU"/>
        </w:rPr>
        <w:t xml:space="preserve">На пути инволюции семь великих Дыханий или Звуков достигли атомического подплана каждого плана, </w:t>
      </w:r>
      <w:r>
        <w:rPr>
          <w:rFonts w:eastAsia="Arial Cyr" w:cs="Arial Cyr" w:ascii="Arial Cyr" w:hAnsi="Arial Cyr"/>
          <w:b/>
          <w:bCs/>
          <w:sz w:val="22"/>
          <w:szCs w:val="22"/>
          <w:lang w:val="ru-RU"/>
        </w:rPr>
        <w:t xml:space="preserve">575] </w:t>
      </w:r>
      <w:r>
        <w:rPr>
          <w:rFonts w:eastAsia="Arial Cyr" w:cs="Arial Cyr" w:ascii="Arial Cyr" w:hAnsi="Arial Cyr"/>
          <w:sz w:val="22"/>
          <w:szCs w:val="22"/>
          <w:lang w:val="ru-RU"/>
        </w:rPr>
        <w:t>где базовая вибрация повторила в своем собственном маленьком мире метод логоической вибрации, сама дав начало шести дополнительным дыханиям. Здесь мы получаем то же соответствие, что и в случае Лучей, так как обнаруживается, что линии вибрации — 1-2-4-6. Логически так и должно быть, потому что инволюция отрицательна, восприимчива и соответствует женскому полюсу, так же и абстрактные лучи были 2-4-6. Эта истина требует медитации и попытки мыслить абстрактно; она связана с тем, что вся вторая система — восприимчивая и женская; она относится к эволюции сознания псих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 пути эволюции этот закон управляет положительным аспектом процесса. Всё есть ритм и движение, и когда всё, что развивается на каждом плане, достигает вибрации атомического подплана, цель достигается. Поэтому, когда мы достигнем первых главных вибраций и усовершенствуем проводники для всех эволюций (а не только человеческой), которые будут состоять из пятеричной материи атомических подпланов, мы завершим круг эволюции для этой системы. В будущей системе мы добавим две следующие вибрации, которые завершат шкалу, и наш Логос тогда завершит свое строительство.</w:t>
      </w:r>
    </w:p>
    <w:p>
      <w:pPr>
        <w:pStyle w:val="Normal"/>
        <w:widowControl w:val="false"/>
        <w:spacing w:lineRule="atLeast" w:line="240"/>
        <w:ind w:firstLine="567"/>
        <w:rPr/>
      </w:pPr>
      <w:r>
        <w:rPr>
          <w:rFonts w:eastAsia="Arial Cyr" w:cs="Arial Cyr" w:ascii="Arial Cyr" w:hAnsi="Arial Cyr"/>
          <w:sz w:val="22"/>
          <w:szCs w:val="22"/>
          <w:lang w:val="ru-RU"/>
        </w:rPr>
        <w:t xml:space="preserve">Четвертая Творческая Иерархия, иерархия человеческих Монад, должна научиться вибрировать положительно, дэвы же движутся по линии наименьшего сопротивления — они остаются отрицательными, проводя линию покорности, согласия с законом. Только человеческие Монады и только в трех мирах следуют положительной линии и через сопротивление, борьбу и раздор усваивают урок </w:t>
      </w:r>
      <w:r>
        <w:rPr>
          <w:rFonts w:eastAsia="Arial Cyr" w:cs="Arial Cyr" w:ascii="Arial Cyr" w:hAnsi="Arial Cyr"/>
          <w:i/>
          <w:iCs/>
          <w:sz w:val="22"/>
          <w:szCs w:val="22"/>
          <w:lang w:val="ru-RU"/>
        </w:rPr>
        <w:t>божественного</w:t>
      </w:r>
      <w:r>
        <w:rPr>
          <w:rFonts w:eastAsia="Arial Cyr" w:cs="Arial Cyr" w:ascii="Arial Cyr" w:hAnsi="Arial Cyr"/>
          <w:sz w:val="22"/>
          <w:szCs w:val="22"/>
          <w:lang w:val="ru-RU"/>
        </w:rPr>
        <w:t xml:space="preserve"> согласия. Всё же, благодаря усилению трения из-за этой самой борьбы, они прогрессируют сравнительно быстрее, чем дэвы. Они вынуждены это делать, так как потеряли свою почву.</w:t>
      </w:r>
    </w:p>
    <w:p>
      <w:pPr>
        <w:pStyle w:val="Normal"/>
        <w:widowControl w:val="false"/>
        <w:spacing w:lineRule="atLeast" w:line="240"/>
        <w:ind w:firstLine="567"/>
        <w:rPr/>
      </w:pPr>
      <w:r>
        <w:rPr>
          <w:rFonts w:eastAsia="Arial Cyr" w:cs="Arial Cyr" w:ascii="Arial Cyr" w:hAnsi="Arial Cyr"/>
          <w:sz w:val="22"/>
          <w:szCs w:val="22"/>
          <w:lang w:val="ru-RU"/>
        </w:rPr>
        <w:t xml:space="preserve">Закон Вибрации — это закон прогресса, движения и вращения. На седьмом или наинизшем подплане вибрация медленная, вялая и сонная, </w:t>
      </w:r>
      <w:r>
        <w:rPr>
          <w:rFonts w:eastAsia="Arial Cyr" w:cs="Arial Cyr" w:ascii="Arial Cyr" w:hAnsi="Arial Cyr"/>
          <w:b/>
          <w:bCs/>
          <w:sz w:val="22"/>
          <w:szCs w:val="22"/>
          <w:lang w:val="ru-RU"/>
        </w:rPr>
        <w:t xml:space="preserve">576] </w:t>
      </w:r>
      <w:r>
        <w:rPr>
          <w:rFonts w:eastAsia="Arial Cyr" w:cs="Arial Cyr" w:ascii="Arial Cyr" w:hAnsi="Arial Cyr"/>
          <w:sz w:val="22"/>
          <w:szCs w:val="22"/>
          <w:lang w:val="ru-RU"/>
        </w:rPr>
        <w:t>с точки зрения первого подплана, и только обучаясь вибрировать или обращаться быстрее, мы восходим на путь возвращения. Это необходимо включает встраивание более тонкой материи в проводники, как дэва, так и человеческие. В настоящей, второй, системе на пяти планах человеческой эволюции у нас есть пять проводников: физический, астральный, ментальный, буддхический и атмический, которые должны быть очищены, разрежены, интенсифицированы и утончены. В двух низших телах, физическом и астральном, обнаруживается материя только пяти высших подпланов соответствующих планов, так как два низших подплана слишком грубы для дэва и человеческих тел — они преобладали в первой системе. Ментальное тело — первое, в котором мы встречаем материю всех подпланов. Цель эволюции для нас — любовь с преобладанием разума или разум с преобладанием любви, чтобы это взаимодействие было завершённым. Человеческая раса вошла в цепь в точке, где она естественно приняла тела пятого астрального и физического подпланов, и мы видим здесь аналогию вхождению более продвинутых Эго в четвертую коренную расу.</w:t>
      </w:r>
    </w:p>
    <w:p>
      <w:pPr>
        <w:pStyle w:val="Normal"/>
        <w:widowControl w:val="false"/>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Закон Связности.</w:t>
      </w:r>
      <w:r>
        <w:rPr>
          <w:rFonts w:eastAsia="Arial Cyr" w:cs="Arial Cyr" w:ascii="Arial Cyr" w:hAnsi="Arial Cyr"/>
          <w:sz w:val="22"/>
          <w:szCs w:val="22"/>
          <w:lang w:val="ru-RU"/>
        </w:rPr>
        <w:t xml:space="preserve"> Это одно из ответвлений космического Закона Притяжения. Интересно отметить, как трояко демонстрируется этот закон в нашей Системе Любви:</w:t>
      </w:r>
    </w:p>
    <w:p>
      <w:pPr>
        <w:pStyle w:val="Normal"/>
        <w:widowControl w:val="false"/>
        <w:spacing w:lineRule="atLeast" w:line="240"/>
        <w:ind w:firstLine="567"/>
        <w:rPr/>
      </w:pPr>
      <w:r>
        <w:rPr>
          <w:rFonts w:eastAsia="Arial Cyr" w:cs="Arial Cyr" w:ascii="Arial Cyr" w:hAnsi="Arial Cyr"/>
          <w:i/>
          <w:iCs/>
          <w:sz w:val="22"/>
          <w:szCs w:val="22"/>
          <w:lang w:val="ru-RU"/>
        </w:rPr>
        <w:t>На плане Монады</w:t>
      </w:r>
      <w:r>
        <w:rPr>
          <w:rFonts w:eastAsia="Arial Cyr" w:cs="Arial Cyr" w:ascii="Arial Cyr" w:hAnsi="Arial Cyr"/>
          <w:sz w:val="22"/>
          <w:szCs w:val="22"/>
          <w:lang w:val="ru-RU"/>
        </w:rPr>
        <w:t xml:space="preserve"> — как закон связности, закон рождения (если мы вправе употребить этот термин), приводящий к появлению Монад семью группами. Любовь — источник, а Монада любви — результат.</w:t>
      </w:r>
    </w:p>
    <w:p>
      <w:pPr>
        <w:pStyle w:val="Normal"/>
        <w:widowControl w:val="false"/>
        <w:spacing w:lineRule="atLeast" w:line="240"/>
        <w:ind w:firstLine="567"/>
        <w:rPr/>
      </w:pPr>
      <w:r>
        <w:rPr>
          <w:rFonts w:eastAsia="Arial Cyr" w:cs="Arial Cyr" w:ascii="Arial Cyr" w:hAnsi="Arial Cyr"/>
          <w:i/>
          <w:iCs/>
          <w:sz w:val="22"/>
          <w:szCs w:val="22"/>
          <w:lang w:val="ru-RU"/>
        </w:rPr>
        <w:t>На плане буддхи</w:t>
      </w:r>
      <w:r>
        <w:rPr>
          <w:rFonts w:eastAsia="Arial Cyr" w:cs="Arial Cyr" w:ascii="Arial Cyr" w:hAnsi="Arial Cyr"/>
          <w:sz w:val="22"/>
          <w:szCs w:val="22"/>
          <w:lang w:val="ru-RU"/>
        </w:rPr>
        <w:t xml:space="preserve"> — как закон магнетического управления. Он выказывает себя как аспект любви-мудрости, освещающий эго и в конечном счете вбирающий в себя сущность любого опыта, накопленного через Эго в личностных жизнях и контролируемого во всех отношениях с плана буддхи. Магнетизм и способность проявлять любовь — оккультные синонимы.</w:t>
      </w:r>
    </w:p>
    <w:p>
      <w:pPr>
        <w:pStyle w:val="Normal"/>
        <w:widowControl w:val="false"/>
        <w:spacing w:lineRule="atLeast" w:line="240"/>
        <w:ind w:firstLine="567"/>
        <w:rPr/>
      </w:pPr>
      <w:r>
        <w:rPr>
          <w:rFonts w:eastAsia="Arial Cyr" w:cs="Arial Cyr" w:ascii="Arial Cyr" w:hAnsi="Arial Cyr"/>
          <w:i/>
          <w:iCs/>
          <w:sz w:val="22"/>
          <w:szCs w:val="22"/>
          <w:lang w:val="ru-RU"/>
        </w:rPr>
        <w:t>На астральном плане</w:t>
      </w:r>
      <w:r>
        <w:rPr>
          <w:rFonts w:eastAsia="Arial Cyr" w:cs="Arial Cyr" w:ascii="Arial Cyr" w:hAnsi="Arial Cyr"/>
          <w:sz w:val="22"/>
          <w:szCs w:val="22"/>
          <w:lang w:val="ru-RU"/>
        </w:rPr>
        <w:t xml:space="preserve"> — как любовь, демонстрирующаяся через </w:t>
      </w:r>
      <w:r>
        <w:rPr>
          <w:rFonts w:eastAsia="Arial Cyr" w:cs="Arial Cyr" w:ascii="Arial Cyr" w:hAnsi="Arial Cyr"/>
          <w:b/>
          <w:bCs/>
          <w:sz w:val="22"/>
          <w:szCs w:val="22"/>
          <w:lang w:val="ru-RU"/>
        </w:rPr>
        <w:t xml:space="preserve">577] </w:t>
      </w:r>
      <w:r>
        <w:rPr>
          <w:rFonts w:eastAsia="Arial Cyr" w:cs="Arial Cyr" w:ascii="Arial Cyr" w:hAnsi="Arial Cyr"/>
          <w:sz w:val="22"/>
          <w:szCs w:val="22"/>
          <w:lang w:val="ru-RU"/>
        </w:rPr>
        <w:t>личность. Все ответвления закона притяжения, проявленные в этой системе, выказывают себя как сила, которая собирает, стремится к связности, результирует в сцеплении и ведёт к поглощению. Все эти понятия приведены, чтобы передать общую идею о базовом качестве этого зако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т закон — один из самых важных системных законов, если мы вправе вообще их оценивать; следует назвать его законом сращ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 пути инволюции он управляет первичным собиранием молекулярной материи ниже атомического подплана. Он — основа того качества притяжения, что приводит в движение молекулы и вводит их в необходимые скопления. Он — мера подпланов. Атомический подплан устанавливает частоту вибрации; Закон Связности, можно сказать, фиксирует окраску каждого плана. Это то же самое, но в других словах. При обсуждении этих абстрактных основ нам всегда надлежит помнить, что слова лишь затуманивают смысл и только наводят на размышления, но просветляю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воем проявлении космический Закон Притяжения управляет всеми этими дополнительными законами, так же как Закон Синтеза — пралайей и сокрытием, а Закон Экономии относится к общему выполнению логоической схемы по линии наименьшего сопротивления. Во время проявления больше всего мы имеем дело с Законом Притяжения, и при исследовании обнаружится, что каждый дополнительный закон — всего лишь дифференциация этого зако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т второй закон системы управляет в особенности вторым планом и вторым подпланом каждого плана. Интересно это продумать и проследить соответствия, лежащие в основе этого, всегда помня о том, что всё, на что мы способны, — это указать на некоторые вещи, а также на направления мышления, которые, если следовать им, могут привести к просветлению.</w:t>
      </w:r>
    </w:p>
    <w:p>
      <w:pPr>
        <w:pStyle w:val="Normal"/>
        <w:widowControl w:val="false"/>
        <w:spacing w:lineRule="atLeast" w:line="240"/>
        <w:ind w:firstLine="567"/>
        <w:rPr/>
      </w:pPr>
      <w:r>
        <w:rPr>
          <w:rFonts w:eastAsia="Arial Cyr" w:cs="Arial Cyr" w:ascii="Arial Cyr" w:hAnsi="Arial Cyr"/>
          <w:sz w:val="22"/>
          <w:szCs w:val="22"/>
          <w:lang w:val="ru-RU"/>
        </w:rPr>
        <w:t xml:space="preserve">Второй Луч и Второй Закон тесно связаны между собой, и будет </w:t>
      </w:r>
      <w:r>
        <w:rPr>
          <w:rFonts w:eastAsia="Arial Cyr" w:cs="Arial Cyr" w:ascii="Arial Cyr" w:hAnsi="Arial Cyr"/>
          <w:b/>
          <w:bCs/>
          <w:sz w:val="22"/>
          <w:szCs w:val="22"/>
          <w:lang w:val="ru-RU"/>
        </w:rPr>
        <w:t xml:space="preserve">578] </w:t>
      </w:r>
      <w:r>
        <w:rPr>
          <w:rFonts w:eastAsia="Arial Cyr" w:cs="Arial Cyr" w:ascii="Arial Cyr" w:hAnsi="Arial Cyr"/>
          <w:sz w:val="22"/>
          <w:szCs w:val="22"/>
          <w:lang w:val="ru-RU"/>
        </w:rPr>
        <w:t>интересно узнать, что именно на втором подплане монадического плана большинство Монад имеют свое обитание; есть несколько Монад могущества или воли на атомическомном подплане, но их немного и они просто образуют ядро в эволюционной подготовке к Системе III, системе могущества. Большинство Монад находится на втором подплане, это Монады любви; на третьем подплане можно обнаружить достаточно большое число Монад деятельности, но их меньше, чем Монад любви. Они — неудачи Системы I.</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сколько нам известно, между между атомическими подпланами каждого плана существует прямой канал. Это более или менее относится к каждому подплану и численно соответствующему ему высшему подплану, а стало быть, имеются прямые и довольно широкие каналы между вторыми подпланами всех планов, позволяющие Монадам любви с особенной легкостью соединяться со всеми своими проводниками, если они составлены из материи второго подплана. После посвящения каузальное тело обнаруживается на втором подплане ментального плана, и тогда начинается монадический контрол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онады любви возвращаются (после жизни в трех мирах и достижения цели) к своему источнику — второму подплану, являющемуся также целью для Монад деятельности, которые должны развить аспект любви. В пяти мирах человеческой эволюции обе группы Монад должны управлять атомической и молекулярной материей, и делается это посредством полного применения (полного, насколько возможно в нынешней второй системе) волевого или силового аспекта.</w:t>
      </w:r>
    </w:p>
    <w:p>
      <w:pPr>
        <w:pStyle w:val="Normal"/>
        <w:widowControl w:val="false"/>
        <w:spacing w:lineRule="atLeast" w:line="240"/>
        <w:ind w:firstLine="567"/>
        <w:rPr/>
      </w:pPr>
      <w:r>
        <w:rPr>
          <w:rFonts w:eastAsia="Arial Cyr" w:cs="Arial Cyr" w:ascii="Arial Cyr" w:hAnsi="Arial Cyr"/>
          <w:sz w:val="22"/>
          <w:szCs w:val="22"/>
          <w:lang w:val="ru-RU"/>
        </w:rPr>
        <w:t>“</w:t>
      </w:r>
      <w:r>
        <w:rPr>
          <w:rFonts w:eastAsia="Arial Cyr" w:cs="Arial Cyr" w:ascii="Arial Cyr" w:hAnsi="Arial Cyr"/>
          <w:sz w:val="22"/>
          <w:szCs w:val="22"/>
          <w:lang w:val="ru-RU"/>
        </w:rPr>
        <w:t xml:space="preserve">Царство Небесное силою берется, и употребляющие усилие — (Волю или могущество) — восхищают его”. Это не та Воля, которую мы узнаем в заключительной системе, но это воля, известная в нашей системе, и она должна быть употреблена в максимальной степени развивающейся Монадой в её борьбе за контроль каждого атомического подплана. Монады могущества борются </w:t>
      </w:r>
      <w:r>
        <w:rPr>
          <w:rFonts w:eastAsia="Arial Cyr" w:cs="Arial Cyr" w:ascii="Arial Cyr" w:hAnsi="Arial Cyr"/>
          <w:b/>
          <w:bCs/>
          <w:sz w:val="22"/>
          <w:szCs w:val="22"/>
          <w:lang w:val="ru-RU"/>
        </w:rPr>
        <w:t xml:space="preserve">579] </w:t>
      </w:r>
      <w:r>
        <w:rPr>
          <w:rFonts w:eastAsia="Arial Cyr" w:cs="Arial Cyr" w:ascii="Arial Cyr" w:hAnsi="Arial Cyr"/>
          <w:sz w:val="22"/>
          <w:szCs w:val="22"/>
          <w:lang w:val="ru-RU"/>
        </w:rPr>
        <w:t>значительно сильнее, и отсюда тот очевидный факт, что люди на так называемом Луче могущества переживают подчас тяжелые времена и очень часто не вызывают к себе симпатий. Они обязаны внедрить на всех шести планах аспект любви, который совсем не свойственен их развитию.</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ожно дать намёк на приблизительные числа Монад:</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5 миллиардов Монад любв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0 миллиардов Монад деятельност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миллиардов Монад могуществ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что составляет всего шестьдесят миллиардов человеческих Монад. Монады могущества, хотя они и в проявлении, пока еще чрезвычайно редко бывают воплощены. Они пришли в больших количествах в конце лунной цепи и придут опять в полном численном объеме в последних двух кругах нынешней.</w:t>
      </w:r>
    </w:p>
    <w:p>
      <w:pPr>
        <w:pStyle w:val="Normal"/>
        <w:widowControl w:val="false"/>
        <w:spacing w:lineRule="atLeast" w:line="240"/>
        <w:ind w:firstLine="567"/>
        <w:rPr/>
      </w:pPr>
      <w:r>
        <w:rPr>
          <w:rFonts w:eastAsia="Arial Cyr" w:cs="Arial Cyr" w:ascii="Arial Cyr" w:hAnsi="Arial Cyr"/>
          <w:sz w:val="22"/>
          <w:szCs w:val="22"/>
          <w:lang w:val="ru-RU"/>
        </w:rPr>
        <w:t xml:space="preserve">Теперь мы могли бы вкратце проследить соответствия во втором круге и второй коренной расе, показав, что Закон Связности был особенно активен в эти периоды. Первый круг и расу отмечает состояние чрезвычайно разреженной туманности. Движение, с сопровождающей его теплотой — вот его характерные качества, во многом как и Системы I. Но во втором круге, а также во второй расе заметна определенная связность, а форма приобретает узнаваемые очертания. Связность также легко видна и как характерная черта нашей нынешней, второй системы. Это цель всех вещей — объединяться; сближение, объединение, одновременное взаимное притяжение между двумя или более всегда видится управляющим принципом, рассматриваем ли мы половую проблему, или наблюдаем это в деловой организации, в научном развитии, на производстве или в политике. Мы можем сказать, что </w:t>
      </w:r>
      <w:r>
        <w:rPr>
          <w:rFonts w:eastAsia="Arial Cyr" w:cs="Arial Cyr" w:ascii="Arial Cyr" w:hAnsi="Arial Cyr"/>
          <w:i/>
          <w:iCs/>
          <w:sz w:val="22"/>
          <w:szCs w:val="22"/>
          <w:lang w:val="ru-RU"/>
        </w:rPr>
        <w:t>Единение</w:t>
      </w:r>
      <w:r>
        <w:rPr>
          <w:rFonts w:eastAsia="Arial Cyr" w:cs="Arial Cyr" w:ascii="Arial Cyr" w:hAnsi="Arial Cyr"/>
          <w:sz w:val="22"/>
          <w:szCs w:val="22"/>
          <w:lang w:val="ru-RU"/>
        </w:rPr>
        <w:t xml:space="preserve"> множества разделенных есть ключевая нота нашей системы.</w:t>
      </w:r>
    </w:p>
    <w:p>
      <w:pPr>
        <w:pStyle w:val="Normal"/>
        <w:widowControl w:val="false"/>
        <w:spacing w:lineRule="atLeast" w:line="240"/>
        <w:ind w:firstLine="567"/>
        <w:rPr/>
      </w:pPr>
      <w:r>
        <w:rPr>
          <w:rFonts w:eastAsia="Arial Cyr" w:cs="Arial Cyr" w:ascii="Arial Cyr" w:hAnsi="Arial Cyr"/>
          <w:sz w:val="22"/>
          <w:szCs w:val="22"/>
          <w:lang w:val="ru-RU"/>
        </w:rPr>
        <w:t xml:space="preserve">Можно предложить и ещё одну мысль: на пути </w:t>
      </w:r>
      <w:r>
        <w:rPr>
          <w:rFonts w:eastAsia="Arial Cyr" w:cs="Arial Cyr" w:ascii="Arial Cyr" w:hAnsi="Arial Cyr"/>
          <w:b/>
          <w:bCs/>
          <w:sz w:val="22"/>
          <w:szCs w:val="22"/>
          <w:lang w:val="ru-RU"/>
        </w:rPr>
        <w:t xml:space="preserve">580] </w:t>
      </w:r>
      <w:r>
        <w:rPr>
          <w:rFonts w:eastAsia="Arial Cyr" w:cs="Arial Cyr" w:ascii="Arial Cyr" w:hAnsi="Arial Cyr"/>
          <w:sz w:val="22"/>
          <w:szCs w:val="22"/>
          <w:lang w:val="ru-RU"/>
        </w:rPr>
        <w:t>инволюции этот закон управляет собиранием и разделением материи; на эволюционном же пути он управляет строительством форм. Констатировалось, что материя низшего подплана образует основу нового плана; таким образом, на атомическом подплане имеем точку, где имеет место слияние, что делает его планом синтеза точно так же, как первый или логоический план есть план синтеза для этой системы. Здесь происходит включение эволюции в непостижимо высшее состояние.</w:t>
      </w:r>
    </w:p>
    <w:p>
      <w:pPr>
        <w:pStyle w:val="Normal"/>
        <w:widowControl w:val="false"/>
        <w:spacing w:lineRule="atLeast" w:line="240"/>
        <w:ind w:firstLine="567"/>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Закон Распада.</w:t>
      </w:r>
      <w:r>
        <w:rPr>
          <w:rFonts w:eastAsia="Arial Cyr" w:cs="Arial Cyr" w:ascii="Arial Cyr" w:hAnsi="Arial Cyr"/>
          <w:sz w:val="22"/>
          <w:szCs w:val="22"/>
          <w:lang w:val="ru-RU"/>
        </w:rPr>
        <w:t xml:space="preserve"> Этот закон управляет разрушением формы, чтобы обитающая в ней жизнь могла воссиять в полноте. Это другой аспект Закона Связности — его обратная сторона (если можно так выразиться), и такая же часть божественного плана, как и закон притяжения. Это один из тех законов, которые прекращаются вместе с солнечной системой, тогда как великие законы притяжения, связности и любви продолжатся и в той, что придёт. Закон Распада имеет свое соответствие в космическом законе, что почти непостижимо для нас. Ключ к этому закону содержит Закон Экономии. Когда Монада проделала свой круг через все распадающиеся формы и достигла шестого Посвящения, она возвращается к своему первичному монадическому источнику, а пять низших оболочек разрушаются. Позднее Монады сами синтезируются, но не распадаются. Этот закон управляет лишь с третьего плана и прекращает свойственное ему действие, когда третий план превзойдён.</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т закон — один из самых трудных для понимания расы. Некоторые его эффекты (те, что на пути эволюции) могут быть увидены и в какой-то мере осмыслены, но на пути инволюции или построения работа этого закона не так очевидна для поверхностного наблюдателя.</w:t>
      </w:r>
    </w:p>
    <w:p>
      <w:pPr>
        <w:pStyle w:val="Normal"/>
        <w:widowControl w:val="false"/>
        <w:spacing w:lineRule="atLeast" w:line="240"/>
        <w:ind w:firstLine="567"/>
        <w:rPr/>
      </w:pPr>
      <w:r>
        <w:rPr>
          <w:rFonts w:eastAsia="Arial Cyr" w:cs="Arial Cyr" w:ascii="Arial Cyr" w:hAnsi="Arial Cyr"/>
          <w:sz w:val="22"/>
          <w:szCs w:val="22"/>
          <w:lang w:val="ru-RU"/>
        </w:rPr>
        <w:t xml:space="preserve">На пути инволюции он управляет процессом </w:t>
      </w:r>
      <w:r>
        <w:rPr>
          <w:rFonts w:eastAsia="Arial Cyr" w:cs="Arial Cyr" w:ascii="Arial Cyr" w:hAnsi="Arial Cyr"/>
          <w:b/>
          <w:bCs/>
          <w:sz w:val="22"/>
          <w:szCs w:val="22"/>
          <w:lang w:val="ru-RU"/>
        </w:rPr>
        <w:t xml:space="preserve">581] </w:t>
      </w:r>
      <w:r>
        <w:rPr>
          <w:rFonts w:eastAsia="Arial Cyr" w:cs="Arial Cyr" w:ascii="Arial Cyr" w:hAnsi="Arial Cyr"/>
          <w:sz w:val="22"/>
          <w:szCs w:val="22"/>
          <w:lang w:val="ru-RU"/>
        </w:rPr>
        <w:t>разбиения групповых душ; он управляет периодами, когда постоянные триады переводятся из одной формы в другую; он работает через великие мировые катаклизмы, и следует помнить, что он управляет не только катастрофами физического плана (как мы их ошибочно именуем), но и соответствующими катаклизмами на астральном плане и низших уровнях ментального плана. Он вызывает разломы на физическом плане, особенно те, что имеют место в минеральном мире; он управляет разложением мыслеформ на астральном плане; по этому закону рассеивается оставленный астральный проводник, да и ментальный тоже. Рассеивание эфирного двойника — результат его действ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можем опять же соотнести этот закон с законом Притяжения, так как они действуют друг на друга. Этот закон разрушает формы, а Закон Притяжения направляет обратно в первичные источники материал этих форм, прежде чем выстраивать занов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 пути эволюции эффекты этого закона хорошо известны, проявляясь не только в разрушении сброшенных проводников, чего мы касались выше, но и в разбиении форм, в которых воплощены великие идеалы — форм политического управления; форм, в которых развивается сама природа, в отличие от тех, в которых проявляется индивидуальное сознание; великих религиозных мыслеформ, филантропических концепций, а также всех форм, которые в какое-либо конкретное время принимают наука, искусство и религия. Всё в конце концов под действием этого закона разрушается.</w:t>
      </w:r>
    </w:p>
    <w:p>
      <w:pPr>
        <w:pStyle w:val="Normal"/>
        <w:widowControl w:val="false"/>
        <w:spacing w:lineRule="atLeast" w:line="240"/>
        <w:ind w:firstLine="567"/>
        <w:rPr/>
      </w:pPr>
      <w:r>
        <w:rPr>
          <w:rFonts w:eastAsia="Arial Cyr" w:cs="Arial Cyr" w:ascii="Arial Cyr" w:hAnsi="Arial Cyr"/>
          <w:sz w:val="22"/>
          <w:szCs w:val="22"/>
          <w:lang w:val="ru-RU"/>
        </w:rPr>
        <w:t xml:space="preserve">В настоящее время его работа более очевидна для среднего человеческого ума в проявлениях на физическом плане. Мы можем проследить связь между атмическим и физическим планами (демонстрирующуюся на низшем плане как закон жертвы и смерти), но её результаты могут быть видимы также и на всех пяти планах. Именно этот закон разрушает последнюю оболочку, отделявшую совершенного Дживу. </w:t>
      </w:r>
      <w:r>
        <w:rPr>
          <w:rFonts w:eastAsia="Arial Cyr" w:cs="Arial Cyr" w:ascii="Arial Cyr" w:hAnsi="Arial Cyr"/>
          <w:b/>
          <w:bCs/>
          <w:sz w:val="22"/>
          <w:szCs w:val="22"/>
          <w:lang w:val="ru-RU"/>
        </w:rPr>
        <w:t xml:space="preserve">582] </w:t>
      </w:r>
      <w:r>
        <w:rPr>
          <w:rFonts w:eastAsia="Arial Cyr" w:cs="Arial Cyr" w:ascii="Arial Cyr" w:hAnsi="Arial Cyr"/>
          <w:sz w:val="22"/>
          <w:szCs w:val="22"/>
          <w:lang w:val="ru-RU"/>
        </w:rPr>
        <w:t>Поскольку закон соответствия мало изучен, да и не очень-то очевиден, еще не до конца выявился тот факт, что на третьем подплане каждого плана этот закон действует особенным образом, вызывая весьма определённое разрушение того, что стремится к разделенности. Подобно всему происходящему в системе этот процесс идёт медленно; работа распада начинается на третьем подплане и заканчивается на втором, где Закон Распада поступает под влияние Закона Связности, а распад и привел к появлению того, что делает связность возможной. Мы можем видеть иллюстрацию этого на ментальном плане. Каузальное тело среднего человека находится на третьем подплане, и как только человек готов к слиянию с Триадой, от каузального тела следует избавиться. По Закону Жертвы и Смерти распад начинается на третьем уровне и завершается на втором, где человек сливается с Триадой, прежде чем окончательно слиться с Монадо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ругую иллюстрацию того же можно обнаружить на физическом плане. Как только человек достигает той точки, когда он способен чувствовать и видеть четвертый эфир, он готов к тому, чтобы сжечь свою эфирную паутину, находящуюся посередине между материей третьего и второго подпланов, составляющей его физическое тело. Когда производится это разрушение, человек сливается со своим астральным проводником, устанавливая следующую из этого непрерывность сознания. Это соответствие и подобный распад можно проследить на каждом плане до тех пор, пока, наконец, на атмическом уровне, на его третьем подплане, не наступает окончательный распад, который приводит к слиянию с монадическим сознанием.</w:t>
      </w:r>
    </w:p>
    <w:p>
      <w:pPr>
        <w:pStyle w:val="Normal"/>
        <w:widowControl w:val="false"/>
        <w:spacing w:lineRule="atLeast" w:line="240"/>
        <w:ind w:firstLine="567"/>
        <w:rPr/>
      </w:pPr>
      <w:r>
        <w:rPr>
          <w:rFonts w:eastAsia="Arial Cyr" w:cs="Arial Cyr" w:ascii="Arial Cyr" w:hAnsi="Arial Cyr"/>
          <w:sz w:val="22"/>
          <w:szCs w:val="22"/>
          <w:lang w:val="ru-RU"/>
        </w:rPr>
        <w:t xml:space="preserve">Третий луч, луч приспособляемости или деятельности, имеет тесную связь с этим законом. Именно через деятельность (или адаптацию материи к потребности) возникает форма; через деятельность она применяется, и благодаря этой самой приспособляемости она становится совершенной формой, </w:t>
      </w:r>
      <w:r>
        <w:rPr>
          <w:rFonts w:eastAsia="Arial Cyr" w:cs="Arial Cyr" w:ascii="Arial Cyr" w:hAnsi="Arial Cyr"/>
          <w:b/>
          <w:bCs/>
          <w:sz w:val="22"/>
          <w:szCs w:val="22"/>
          <w:lang w:val="ru-RU"/>
        </w:rPr>
        <w:t xml:space="preserve">583] </w:t>
      </w:r>
      <w:r>
        <w:rPr>
          <w:rFonts w:eastAsia="Arial Cyr" w:cs="Arial Cyr" w:ascii="Arial Cyr" w:hAnsi="Arial Cyr"/>
          <w:sz w:val="22"/>
          <w:szCs w:val="22"/>
          <w:lang w:val="ru-RU"/>
        </w:rPr>
        <w:t>в момент совершенства теряя свою полезность; она кристаллизуется, разбивается, и развивающаяся жизнь исходит, чтобы найти для себя новые формы, обладающие б'ольшими возможностями и адекватностью. Так это в жизни перевоплощающегося Эго, так же это и в кругах и расах человечества, в солнечной системе, — это так во всех космических процесса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третьей, лунной, цепи имел место интересный факт, связанный с этим. В лунной цепи точкой достижения для индивидуума был архат или четвертое Посвящение — посвящение, отмечающее окончательный разрыв с тремя мирами и распад эгоического тел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конце третьей коренной расы произошел первый из великих катаклизмов, разрушивших расовую форму и положивших начало новой форме, ведь это была первая чисто человеческая раса, какой мы её знаем. Аналогия сохраняется вне зависимости от того, под каким углом изучать этот предмет. В третьей подрасе можно проследить соответствие, хотя и не столь очевидное для того ограниченного видения, которое характерно для большинства из нас. Большая близость к следствию часто вуалирует причину.</w:t>
      </w:r>
    </w:p>
    <w:p>
      <w:pPr>
        <w:pStyle w:val="Normal"/>
        <w:widowControl w:val="false"/>
        <w:spacing w:lineRule="atLeast" w:line="240"/>
        <w:ind w:firstLine="567"/>
        <w:rPr/>
      </w:pPr>
      <w:r>
        <w:rPr>
          <w:rFonts w:eastAsia="Arial Cyr" w:cs="Arial Cyr" w:ascii="Arial Cyr" w:hAnsi="Arial Cyr"/>
          <w:sz w:val="22"/>
          <w:szCs w:val="22"/>
          <w:lang w:val="ru-RU"/>
        </w:rPr>
        <w:t xml:space="preserve">4. </w:t>
      </w:r>
      <w:r>
        <w:rPr>
          <w:rFonts w:eastAsia="Arial Cyr" w:cs="Arial Cyr" w:ascii="Arial Cyr" w:hAnsi="Arial Cyr"/>
          <w:i/>
          <w:iCs/>
          <w:sz w:val="22"/>
          <w:szCs w:val="22"/>
          <w:lang w:val="ru-RU"/>
        </w:rPr>
        <w:t>Закон Магнетического Управления.</w:t>
      </w:r>
      <w:r>
        <w:rPr>
          <w:rStyle w:val="FootnoteCharacters"/>
          <w:rStyle w:val="FootnoteAnchor"/>
          <w:rFonts w:eastAsia="Arial Cyr" w:cs="Arial Cyr" w:ascii="Arial Cyr" w:hAnsi="Arial Cyr"/>
          <w:i/>
          <w:iCs/>
          <w:sz w:val="22"/>
          <w:szCs w:val="22"/>
          <w:lang w:val="ru-RU"/>
        </w:rPr>
        <w:footnoteReference w:id="173"/>
      </w:r>
      <w:r>
        <w:rPr>
          <w:rFonts w:eastAsia="Arial Cyr" w:cs="Arial Cyr" w:ascii="Arial Cyr" w:hAnsi="Arial Cyr"/>
          <w:sz w:val="22"/>
          <w:szCs w:val="22"/>
          <w:lang w:val="ru-RU"/>
        </w:rPr>
        <w:t xml:space="preserve"> Это базовый закон, управляющий Духовной Триадой. Псредством этого закона сила эволюции побуждает Эго прогрессировать через цикл перевоплощений обратно к единству с подобными себе. Благодаря разделенности оно находит себя, затем, побуждаемое пребывающем в нём буддхическим или Христовым принципом, превосходит себя и вновь обнаруживает себя во всех я. Этот закон удерживает развивающееся низшее я в связной форме. Он управляет Эго в каузальном теле тем же образом, каким Логос — Монадой на втором плане. Это закон буддхического плана; </w:t>
      </w:r>
      <w:r>
        <w:rPr>
          <w:rFonts w:eastAsia="Arial Cyr" w:cs="Arial Cyr" w:ascii="Arial Cyr" w:hAnsi="Arial Cyr"/>
          <w:b/>
          <w:bCs/>
          <w:sz w:val="22"/>
          <w:szCs w:val="22"/>
          <w:lang w:val="ru-RU"/>
        </w:rPr>
        <w:t xml:space="preserve">584] </w:t>
      </w:r>
      <w:r>
        <w:rPr>
          <w:rFonts w:eastAsia="Arial Cyr" w:cs="Arial Cyr" w:ascii="Arial Cyr" w:hAnsi="Arial Cyr"/>
          <w:sz w:val="22"/>
          <w:szCs w:val="22"/>
          <w:lang w:val="ru-RU"/>
        </w:rPr>
        <w:t>Учитель же — тот, кто может функционировать на буддхических уровнях и имеет магнетический контроль в трех мирах. Низшее всегда управляется сверху, и действие, оказываемое буддхическими уровнями на три низших — первостепенное, хотя это пока и редко допускается нашими мыслителями. Это Закон Любви в трех мирах, который удерживает всё вместе и влечет всё вверх. Это демонстрация в Триаде Закона Притяж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 пути инволюции этот закон работает с постоянными атомами в каузальном теле. Это буддхический принцип, и его связь с низшим постоянным атомом Триады есть главная пружина жизни Эго. На пути нисхождения он сильно связан с расположением постоянных атомов, однако эта тема слишком сложна и время еще не приспело для дальнейшего разъяснения. При третьем излиянии (при котором сформировалось четвертое, человеческое, царство) именно Закон Магнетического Управления привёл к соединению астрально-животного человека с нисходящей Монадой, используя искру ума как метод соединения. Опять же мы можем увидеть, как он работает. Монадический, буддхический и астральный планы — все три тесно связаны друг другом, и мы находим здесь линию наименьшего сопротивления. Отсюда та легкость, с какой мистик соприкасается с буддхическим и даже еще более высокими планами. Линии наименьшего сопротивления в трех системах следующие:</w:t>
      </w:r>
    </w:p>
    <w:p>
      <w:pPr>
        <w:pStyle w:val="Normal"/>
        <w:widowControl w:val="false"/>
        <w:spacing w:lineRule="atLeast" w:line="240"/>
        <w:ind w:firstLine="567"/>
        <w:rPr>
          <w:rFonts w:ascii="Arial" w:hAnsi="Arial" w:eastAsia="Arial" w:cs="Arial"/>
          <w:sz w:val="22"/>
          <w:szCs w:val="22"/>
          <w:lang w:val="ru-RU"/>
        </w:rPr>
      </w:pPr>
      <w:r>
        <w:rPr>
          <w:rFonts w:eastAsia="Arial" w:cs="Arial" w:ascii="Arial" w:hAnsi="Arial"/>
          <w:sz w:val="22"/>
          <w:szCs w:val="22"/>
          <w:lang w:val="ru-RU"/>
        </w:rPr>
      </w:r>
    </w:p>
    <w:tbl>
      <w:tblPr>
        <w:tblW w:w="10228" w:type="dxa"/>
        <w:jc w:val="left"/>
        <w:tblInd w:w="-108" w:type="dxa"/>
        <w:tblLayout w:type="fixed"/>
        <w:tblCellMar>
          <w:top w:w="0" w:type="dxa"/>
          <w:left w:w="108" w:type="dxa"/>
          <w:bottom w:w="0" w:type="dxa"/>
          <w:right w:w="108" w:type="dxa"/>
        </w:tblCellMar>
      </w:tblPr>
      <w:tblGrid>
        <w:gridCol w:w="1242"/>
        <w:gridCol w:w="567"/>
        <w:gridCol w:w="8419"/>
      </w:tblGrid>
      <w:tr>
        <w:trPr/>
        <w:tc>
          <w:tcPr>
            <w:tcW w:w="124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истема</w:t>
            </w:r>
          </w:p>
        </w:tc>
        <w:tc>
          <w:tcPr>
            <w:tcW w:w="567" w:type="dxa"/>
            <w:tcBorders/>
          </w:tcPr>
          <w:p>
            <w:pPr>
              <w:pStyle w:val="Normal"/>
              <w:widowControl w:val="false"/>
              <w:spacing w:lineRule="atLeast" w:line="240"/>
              <w:jc w:val="right"/>
              <w:rPr>
                <w:rFonts w:ascii="Arial" w:hAnsi="Arial" w:eastAsia="Arial" w:cs="Arial"/>
                <w:sz w:val="22"/>
                <w:szCs w:val="22"/>
                <w:lang w:val="ru-RU"/>
              </w:rPr>
            </w:pPr>
            <w:r>
              <w:rPr>
                <w:rFonts w:eastAsia="Arial Cyr" w:cs="Arial Cyr" w:ascii="Arial Cyr" w:hAnsi="Arial Cyr"/>
                <w:sz w:val="22"/>
                <w:szCs w:val="22"/>
                <w:lang w:val="ru-RU"/>
              </w:rPr>
              <w:t>I.</w:t>
            </w:r>
          </w:p>
        </w:tc>
        <w:tc>
          <w:tcPr>
            <w:tcW w:w="841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Физический, ментальный и атмический планы.</w:t>
            </w:r>
          </w:p>
        </w:tc>
      </w:tr>
      <w:tr>
        <w:trPr/>
        <w:tc>
          <w:tcPr>
            <w:tcW w:w="1242"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56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841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тмический был наивысшей точкой достижения в этой системе.</w:t>
            </w:r>
          </w:p>
        </w:tc>
      </w:tr>
      <w:tr>
        <w:trPr/>
        <w:tc>
          <w:tcPr>
            <w:tcW w:w="1242"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567" w:type="dxa"/>
            <w:tcBorders/>
          </w:tcPr>
          <w:p>
            <w:pPr>
              <w:pStyle w:val="Normal"/>
              <w:widowControl w:val="false"/>
              <w:spacing w:lineRule="atLeast" w:line="240"/>
              <w:jc w:val="right"/>
              <w:rPr>
                <w:rFonts w:ascii="Arial" w:hAnsi="Arial" w:eastAsia="Arial" w:cs="Arial"/>
                <w:sz w:val="22"/>
                <w:szCs w:val="22"/>
                <w:lang w:val="ru-RU"/>
              </w:rPr>
            </w:pPr>
            <w:r>
              <w:rPr>
                <w:rFonts w:eastAsia="Arial Cyr" w:cs="Arial Cyr" w:ascii="Arial Cyr" w:hAnsi="Arial Cyr"/>
                <w:sz w:val="22"/>
                <w:szCs w:val="22"/>
                <w:lang w:val="ru-RU"/>
              </w:rPr>
              <w:t>II.</w:t>
            </w:r>
          </w:p>
        </w:tc>
        <w:tc>
          <w:tcPr>
            <w:tcW w:w="841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стральный, буддхический и монадический планы.</w:t>
            </w:r>
          </w:p>
        </w:tc>
      </w:tr>
      <w:tr>
        <w:trPr/>
        <w:tc>
          <w:tcPr>
            <w:tcW w:w="1242"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567" w:type="dxa"/>
            <w:tcBorders/>
          </w:tcPr>
          <w:p>
            <w:pPr>
              <w:pStyle w:val="Normal"/>
              <w:widowControl w:val="false"/>
              <w:spacing w:lineRule="atLeast" w:line="240"/>
              <w:jc w:val="right"/>
              <w:rPr>
                <w:rFonts w:ascii="Arial" w:hAnsi="Arial" w:eastAsia="Arial" w:cs="Arial"/>
                <w:sz w:val="22"/>
                <w:szCs w:val="22"/>
                <w:lang w:val="ru-RU"/>
              </w:rPr>
            </w:pPr>
            <w:r>
              <w:rPr>
                <w:rFonts w:eastAsia="Arial Cyr" w:cs="Arial Cyr" w:ascii="Arial Cyr" w:hAnsi="Arial Cyr"/>
                <w:sz w:val="22"/>
                <w:szCs w:val="22"/>
                <w:lang w:val="ru-RU"/>
              </w:rPr>
              <w:t>III.</w:t>
            </w:r>
          </w:p>
        </w:tc>
        <w:tc>
          <w:tcPr>
            <w:tcW w:w="841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ентальный, атмический и логоический планы.</w:t>
            </w:r>
          </w:p>
        </w:tc>
      </w:tr>
    </w:tbl>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тому отметьте соответствие между четвертым царством и работой этого, четвертого закона. Это жизненно важный момент в нашей четвертой цепи.</w:t>
      </w:r>
    </w:p>
    <w:p>
      <w:pPr>
        <w:pStyle w:val="Normal"/>
        <w:widowControl w:val="false"/>
        <w:spacing w:lineRule="atLeast" w:line="240"/>
        <w:ind w:firstLine="567"/>
        <w:rPr/>
      </w:pPr>
      <w:r>
        <w:rPr>
          <w:rFonts w:eastAsia="Arial Cyr" w:cs="Arial Cyr" w:ascii="Arial Cyr" w:hAnsi="Arial Cyr"/>
          <w:sz w:val="22"/>
          <w:szCs w:val="22"/>
          <w:lang w:val="ru-RU"/>
        </w:rPr>
        <w:t xml:space="preserve">Что же касается человеческой эволюции, то четвертый закон имеет в настоящее время первостепенную значимость. Цель человеческого </w:t>
      </w:r>
      <w:r>
        <w:rPr>
          <w:rFonts w:eastAsia="Arial Cyr" w:cs="Arial Cyr" w:ascii="Arial Cyr" w:hAnsi="Arial Cyr"/>
          <w:b/>
          <w:bCs/>
          <w:sz w:val="22"/>
          <w:szCs w:val="22"/>
          <w:lang w:val="ru-RU"/>
        </w:rPr>
        <w:t xml:space="preserve">585] </w:t>
      </w:r>
      <w:r>
        <w:rPr>
          <w:rFonts w:eastAsia="Arial Cyr" w:cs="Arial Cyr" w:ascii="Arial Cyr" w:hAnsi="Arial Cyr"/>
          <w:sz w:val="22"/>
          <w:szCs w:val="22"/>
          <w:lang w:val="ru-RU"/>
        </w:rPr>
        <w:t>устремления заключается как в том, чтобы и управляться этим законом, и поставить его также себе на службу. Это тот закон, по которому знакомое нам половое проявление трансмутируется и поднимается; ведь секс есть всего лишь демонстрация на физическом плане Закона Притяжения; это работа данного закона в человеческом царстве, а также и во всех низших царствах. Любовь всего, что дышит, притяжение, проявляющееся в служении, есть то же, что демонстрируется в Триаде. Сексуальное выражение, соединение двух трансмутируется во встречу многих для дел служения, что даст рождение новым идеалам и новой расе — духовно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десь я бы указал на числовое соответствие, которое может быть интересно в связи с четвертой иерархией. Наша человеческая иерархия, как известно, четвертая, однако, если учитывать пять прошедших иерархий, то она в действительности девятая. Девять есть число посвящения, число адепта и человека, который функционирует в своем буддхическом проводнике.</w:t>
      </w:r>
    </w:p>
    <w:p>
      <w:pPr>
        <w:pStyle w:val="Normal"/>
        <w:widowControl w:val="false"/>
        <w:spacing w:lineRule="atLeast" w:line="240"/>
        <w:ind w:firstLine="567"/>
        <w:rPr/>
      </w:pPr>
      <w:r>
        <w:rPr>
          <w:rFonts w:eastAsia="Arial Cyr" w:cs="Arial Cyr" w:ascii="Arial Cyr" w:hAnsi="Arial Cyr"/>
          <w:sz w:val="22"/>
          <w:szCs w:val="22"/>
          <w:lang w:val="ru-RU"/>
        </w:rPr>
        <w:t xml:space="preserve">Четвертый луч также действует в тесной связи с четвертым Законом. Это Луч Гармонии или Красоты — Гармонии через управление, подразумевающее знание мудрости. Это гармония сходства, это уравновешивание всего благодаря осознанию законов магнетизма производит соединение многих различных в одно однородное; магнетизм управляет синтезом многих аспектов в форму единства. Эта гармония достигается через пятый план, и пятый Луч Конкретного Знания служит ступенью к четвертому, так как многие, работающие на пятом луче, в конечном итоге переходят на четвертый. В этой системе пятый луч имеет основополагающее значение в развитии всех Эго. Каждое должно провести определенное время на нем, прежде чем пребывать на своем монадическом луче. Во многих воплощениях много времени проводится на пятом подплане каждого плана, который управляется в основном пятым лучом. Все переходят </w:t>
      </w:r>
      <w:r>
        <w:rPr>
          <w:rFonts w:eastAsia="Arial Cyr" w:cs="Arial Cyr" w:ascii="Arial Cyr" w:hAnsi="Arial Cyr"/>
          <w:b/>
          <w:bCs/>
          <w:sz w:val="22"/>
          <w:szCs w:val="22"/>
          <w:lang w:val="ru-RU"/>
        </w:rPr>
        <w:t xml:space="preserve">586] </w:t>
      </w:r>
      <w:r>
        <w:rPr>
          <w:rFonts w:eastAsia="Arial Cyr" w:cs="Arial Cyr" w:ascii="Arial Cyr" w:hAnsi="Arial Cyr"/>
          <w:sz w:val="22"/>
          <w:szCs w:val="22"/>
          <w:lang w:val="ru-RU"/>
        </w:rPr>
        <w:t>затем на четвертый подплан, управляемый четвертым лучом, и в нынешнем конкретном периоде четвертого круга четвертой цепи развивающиеся Эго проводят больше времени на четвертом подплане, чем на каком-либо другом. Многие приходят в воплощение непосредственно на этот план, и именно здесь они начинают мыслить гармонично.</w:t>
      </w:r>
    </w:p>
    <w:p>
      <w:pPr>
        <w:pStyle w:val="Normal"/>
        <w:widowControl w:val="false"/>
        <w:spacing w:lineRule="atLeast" w:line="240"/>
        <w:ind w:firstLine="567"/>
        <w:rPr/>
      </w:pPr>
      <w:r>
        <w:rPr>
          <w:rFonts w:eastAsia="Arial Cyr" w:cs="Arial Cyr" w:ascii="Arial Cyr" w:hAnsi="Arial Cyr"/>
          <w:i/>
          <w:iCs/>
          <w:sz w:val="22"/>
          <w:szCs w:val="22"/>
          <w:lang w:val="ru-RU"/>
        </w:rPr>
        <w:t>Законы в трёх мирах.</w:t>
      </w:r>
      <w:r>
        <w:rPr>
          <w:rFonts w:eastAsia="Arial Cyr" w:cs="Arial Cyr" w:ascii="Arial Cyr" w:hAnsi="Arial Cyr"/>
          <w:sz w:val="22"/>
          <w:szCs w:val="22"/>
          <w:lang w:val="ru-RU"/>
        </w:rPr>
        <w:t xml:space="preserve"> Теперь мы вкратце разберем три наиболее важных закона, влияющих на развивающееся человеческое существо во время его жизни в трех мира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Закон Фиксац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Закон Любв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Закон Жертвы и Смерт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е эти законы в конечном счёте подчиняются трём высшим законам системы — Магнетического Управления, Распада и Связности, и управляются ими. Имеется прямая связь между этими семью законами и семью Лучами или Вибрациями, и изучив это соответствие, мы признаем тот факт, что первый закон, закон Вибрации, является управляющим законом для шести, проявляясь через второй закон, закон Связности, так же как солнечный Логос проявляет себя в настоящее время через свой второй аспект в нынешней второй солнечной систем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Первый Луч Воли или Могущества есть первый аспект Всеобщего Я, </w:t>
      </w:r>
      <w:r>
        <w:rPr>
          <w:rFonts w:eastAsia="Arial Cyr" w:cs="Arial Cyr" w:ascii="Arial Cyr" w:hAnsi="Arial Cyr"/>
          <w:b/>
          <w:bCs/>
          <w:sz w:val="22"/>
          <w:szCs w:val="22"/>
          <w:lang w:val="ru-RU"/>
        </w:rPr>
        <w:t xml:space="preserve">587] </w:t>
      </w:r>
      <w:r>
        <w:rPr>
          <w:rFonts w:eastAsia="Arial Cyr" w:cs="Arial Cyr" w:ascii="Arial Cyr" w:hAnsi="Arial Cyr"/>
          <w:sz w:val="22"/>
          <w:szCs w:val="22"/>
          <w:lang w:val="ru-RU"/>
        </w:rPr>
        <w:t>и при третьем излиянии</w:t>
      </w:r>
      <w:r>
        <w:rPr>
          <w:rStyle w:val="FootnoteCharacters"/>
          <w:rStyle w:val="FootnoteAnchor"/>
          <w:rFonts w:eastAsia="Arial Cyr" w:cs="Arial Cyr" w:ascii="Arial Cyr" w:hAnsi="Arial Cyr"/>
          <w:sz w:val="22"/>
          <w:szCs w:val="22"/>
          <w:lang w:val="ru-RU"/>
        </w:rPr>
        <w:footnoteReference w:id="174"/>
      </w:r>
      <w:r>
        <w:rPr>
          <w:rFonts w:eastAsia="Arial Cyr" w:cs="Arial Cyr" w:ascii="Arial Cyr" w:hAnsi="Arial Cyr"/>
          <w:sz w:val="22"/>
          <w:szCs w:val="22"/>
          <w:lang w:val="ru-RU"/>
        </w:rPr>
        <w:t xml:space="preserve"> спустился на пятый план вместе с прочими монадами. Между монадами Воли на пятом плане, пятым законом и пятым лучом имеется тонкое соответств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торой луч или аспект Любви-Мудрости правит на четвертом и шестом планах и является преобладающим для Законов Связности и Магнетического Управления, а также астрального Закона Любви. Есть прямая взаимосвязь между абстрактными лучами и законами планов, которыми они в управляют в особенност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ретий луч, аспект Деятельности, управляет Законами Распада и Смерти на третьем и седьмом плана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аким образом, внимательно изучающему мудрость станет очевидно, чт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Аспект Могущества</w:t>
      </w:r>
      <w:r>
        <w:rPr>
          <w:rFonts w:eastAsia="Arial Cyr" w:cs="Arial Cyr" w:ascii="Arial Cyr" w:hAnsi="Arial Cyr"/>
          <w:sz w:val="22"/>
          <w:szCs w:val="22"/>
          <w:lang w:val="ru-RU"/>
        </w:rPr>
        <w:t xml:space="preserve"> — Луч 1, Планы 1 и 5 и Законы Фиксации и Вибрации образуют одно взаимосвязанное целое.</w:t>
      </w:r>
    </w:p>
    <w:p>
      <w:pPr>
        <w:pStyle w:val="Normal"/>
        <w:widowControl w:val="false"/>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Аспект Любви</w:t>
      </w:r>
      <w:r>
        <w:rPr>
          <w:rFonts w:eastAsia="Arial Cyr" w:cs="Arial Cyr" w:ascii="Arial Cyr" w:hAnsi="Arial Cyr"/>
          <w:sz w:val="22"/>
          <w:szCs w:val="22"/>
          <w:lang w:val="ru-RU"/>
        </w:rPr>
        <w:t xml:space="preserve"> — Луч 2, Планы 2, 4, 6 и Законы Связности, Магнетического Управления и Любви формируют другой блок.</w:t>
      </w:r>
    </w:p>
    <w:p>
      <w:pPr>
        <w:pStyle w:val="Normal"/>
        <w:widowControl w:val="false"/>
        <w:spacing w:lineRule="atLeast" w:line="240"/>
        <w:ind w:firstLine="567"/>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Аспект Деятельности</w:t>
      </w:r>
      <w:r>
        <w:rPr>
          <w:rFonts w:eastAsia="Arial Cyr" w:cs="Arial Cyr" w:ascii="Arial Cyr" w:hAnsi="Arial Cyr"/>
          <w:sz w:val="22"/>
          <w:szCs w:val="22"/>
          <w:lang w:val="ru-RU"/>
        </w:rPr>
        <w:t xml:space="preserve"> — Луч 3, Планы 3 и 7 и Законы Распада, Жертвы и Смерти составляют еще одну групп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Для первого луча логично осуществлять контроль пока только на двух планах, ведь Аспект Могущества ожидает другой системы, чтобы продемонстрировать свое полное развитие. Луч 2, синтетический луч нашей системы, </w:t>
      </w:r>
      <w:r>
        <w:rPr>
          <w:rFonts w:eastAsia="Arial Cyr" w:cs="Arial Cyr" w:ascii="Arial Cyr" w:hAnsi="Arial Cyr"/>
          <w:b/>
          <w:bCs/>
          <w:sz w:val="22"/>
          <w:szCs w:val="22"/>
          <w:lang w:val="ru-RU"/>
        </w:rPr>
        <w:t xml:space="preserve">588] </w:t>
      </w:r>
      <w:r>
        <w:rPr>
          <w:rFonts w:eastAsia="Arial Cyr" w:cs="Arial Cyr" w:ascii="Arial Cyr" w:hAnsi="Arial Cyr"/>
          <w:sz w:val="22"/>
          <w:szCs w:val="22"/>
          <w:lang w:val="ru-RU"/>
        </w:rPr>
        <w:t>управляет на трех планах; он преобладает, поскольку мы, главным образом, Монады Любви и Любовь — наш синтез. Луч 3, доминирующий луч предыдущей системы, её синтетический луч, управляет на двух планах, и ещё на одном, что мало понято, поскольку подобно тому, как физическое тело не считается принципом, так же есть и сфера деятельности, не включенная в наш перечень, прошедшая и исчезнувшая. Некоторое объяснение этого скрывается в оккультных словах “Восьмая Сфер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то же касается четырех малых Лучей — Гармонии, Конкретной Науки, Преданного Служения и Церемониального Порядка, то их контроль существует в определенной степени на всех планах, однако они особенно подчёркиваются в эволюции перевоплощающихся Эго в трех мирах в настоящее время. Эти четыре луча тонким и своеобразным образом управляют четырьмя царствами природы — минеральным, растительным, животным и человеческым — и их вхождение в три Луча Аспекта (причем Луч Деятельности Махачохана синтезирует низшие четыре в нашей планетарной схеме) имеет соответствие в слиянии человека (продукта трех царств и четвертого) со сверхчеловеческим царством, духовным. Четвертый луч и четвертое Царство составляют точку гармонии для низших трех, и все четыре переходят затем в главные или верхние три. Это заслуживает нашего серьезного размышления, и аналогия четвертого плана также очевидна. Для нашей системы буддхический план, человеческое царство и четвертый Луч Гармонии или Красоты или Синтеза имеют точку соответствия, так же как четвертая коренная раса есть та, в которой впервые наблюдается синтез, — тогда открылась дверь в пятое царство Духа; четвертая коренная раса развила также астральную способность, которая сделала возможным контакт с четвертым или буддхическим уровнем.</w:t>
      </w:r>
    </w:p>
    <w:p>
      <w:pPr>
        <w:pStyle w:val="Normal"/>
        <w:widowControl w:val="false"/>
        <w:spacing w:lineRule="atLeast" w:line="240"/>
        <w:ind w:firstLine="567"/>
        <w:rPr/>
      </w:pPr>
      <w:r>
        <w:rPr>
          <w:rFonts w:eastAsia="Arial Cyr" w:cs="Arial Cyr" w:ascii="Arial Cyr" w:hAnsi="Arial Cyr"/>
          <w:sz w:val="22"/>
          <w:szCs w:val="22"/>
          <w:lang w:val="ru-RU"/>
        </w:rPr>
        <w:t xml:space="preserve">Также тонким образом (я пользуюсь словом “тонкий” за отсутствием лучшего, имея в виду действительность, которая кажется </w:t>
      </w:r>
      <w:r>
        <w:rPr>
          <w:rFonts w:eastAsia="Arial Cyr" w:cs="Arial Cyr" w:ascii="Arial Cyr" w:hAnsi="Arial Cyr"/>
          <w:b/>
          <w:bCs/>
          <w:sz w:val="22"/>
          <w:szCs w:val="22"/>
          <w:lang w:val="ru-RU"/>
        </w:rPr>
        <w:t xml:space="preserve">589] </w:t>
      </w:r>
      <w:r>
        <w:rPr>
          <w:rFonts w:eastAsia="Arial Cyr" w:cs="Arial Cyr" w:ascii="Arial Cyr" w:hAnsi="Arial Cyr"/>
          <w:sz w:val="22"/>
          <w:szCs w:val="22"/>
          <w:lang w:val="ru-RU"/>
        </w:rPr>
        <w:t>иллюзией) три малых луча: Конкретной Науки, Преданности и Церемониального Закона, — связаны с тремя царствами природы ниже человеческого и с тремя законами трех низших миров.</w:t>
      </w:r>
    </w:p>
    <w:p>
      <w:pPr>
        <w:pStyle w:val="Normal"/>
        <w:widowControl w:val="false"/>
        <w:spacing w:lineRule="atLeast" w:line="240"/>
        <w:ind w:firstLine="567"/>
        <w:rPr/>
      </w:pPr>
      <w:r>
        <w:rPr>
          <w:rFonts w:eastAsia="Arial Cyr" w:cs="Arial Cyr" w:ascii="Arial Cyr" w:hAnsi="Arial Cyr"/>
          <w:i/>
          <w:iCs/>
          <w:sz w:val="22"/>
          <w:szCs w:val="22"/>
          <w:lang w:val="ru-RU"/>
        </w:rPr>
        <w:t>Луч Церемониального Порядка</w:t>
      </w:r>
      <w:r>
        <w:rPr>
          <w:rFonts w:eastAsia="Arial Cyr" w:cs="Arial Cyr" w:ascii="Arial Cyr" w:hAnsi="Arial Cyr"/>
          <w:sz w:val="22"/>
          <w:szCs w:val="22"/>
          <w:lang w:val="ru-RU"/>
        </w:rPr>
        <w:t xml:space="preserve"> имеет особую значимость в настоящее время; он управляет жизнью в минеральном мире и на заключительных стадиях инволюционной жизни в той точке, где имеет место подъем эволюции. Через Церемониальный Порядок идёт управление малыми строителями, элементальными силами, достигается точка синтеза на наинизшем плане, период перехода. Во всех таких периодах вступает в действие седьмой луч (как сейчас), Луч Закона и Порядка, точного устройства и формирования. Он — отражение на физическом плане Аспектов Могущества и Деятельности, работающих в синтезе. Лучи 1, 3, 7, как нам известно, взаимодействуют. Луч 7 — представление сил эволюции в комбинации. Он — проявление Могущества и Деятельности на наинизшем плане. Он связан с законами третьего и седьмого планов, Распада и Смерти, ведь все периоды перехода — это периоды разрушения и строительства форм, расшатывания старого с тем, чтобы могли сформироваться новые, лучшие чаши жизни.</w:t>
      </w:r>
    </w:p>
    <w:p>
      <w:pPr>
        <w:pStyle w:val="Normal"/>
        <w:widowControl w:val="false"/>
        <w:spacing w:lineRule="atLeast" w:line="240"/>
        <w:ind w:firstLine="567"/>
        <w:rPr/>
      </w:pPr>
      <w:r>
        <w:rPr>
          <w:rFonts w:eastAsia="Arial Cyr" w:cs="Arial Cyr" w:ascii="Arial Cyr" w:hAnsi="Arial Cyr"/>
          <w:i/>
          <w:iCs/>
          <w:sz w:val="22"/>
          <w:szCs w:val="22"/>
          <w:lang w:val="ru-RU"/>
        </w:rPr>
        <w:t>Луч Преданного Служения</w:t>
      </w:r>
      <w:r>
        <w:rPr>
          <w:rFonts w:eastAsia="Arial Cyr" w:cs="Arial Cyr" w:ascii="Arial Cyr" w:hAnsi="Arial Cyr"/>
          <w:sz w:val="22"/>
          <w:szCs w:val="22"/>
          <w:lang w:val="ru-RU"/>
        </w:rPr>
        <w:t xml:space="preserve"> имеет конкретную, хотя и мало известную связь с растительным царством. Следует помнить, что он связан с дополнительным законом космического Закона Притяжения. Именно в растительном царстве выражено одно из первых и временных сближений между развивающейся человеческой Монадой и развивающейся дэва-Монадой. Обе параллельные эволюции соприкасаются в этом царстве, а затем опять следуют своими собственным путями, находя свою следующую точку контакта на четвертом или буддхическом уровне и окончательное слияние — на втором.</w:t>
      </w:r>
    </w:p>
    <w:p>
      <w:pPr>
        <w:pStyle w:val="Normal"/>
        <w:widowControl w:val="false"/>
        <w:spacing w:lineRule="atLeast" w:line="240"/>
        <w:ind w:firstLine="567"/>
        <w:rPr/>
      </w:pPr>
      <w:r>
        <w:rPr>
          <w:rFonts w:eastAsia="Arial Cyr" w:cs="Arial Cyr" w:ascii="Arial Cyr" w:hAnsi="Arial Cyr"/>
          <w:sz w:val="22"/>
          <w:szCs w:val="22"/>
          <w:lang w:val="ru-RU"/>
        </w:rPr>
        <w:t xml:space="preserve">Конкретные Лучи оказывают особый эффект на </w:t>
      </w:r>
      <w:r>
        <w:rPr>
          <w:rFonts w:eastAsia="Arial Cyr" w:cs="Arial Cyr" w:ascii="Arial Cyr" w:hAnsi="Arial Cyr"/>
          <w:i/>
          <w:iCs/>
          <w:sz w:val="22"/>
          <w:szCs w:val="22"/>
          <w:lang w:val="ru-RU"/>
        </w:rPr>
        <w:t>отрицательную</w:t>
      </w:r>
      <w:r>
        <w:rPr>
          <w:rFonts w:eastAsia="Arial Cyr" w:cs="Arial Cyr" w:ascii="Arial Cyr" w:hAnsi="Arial Cyr"/>
          <w:sz w:val="22"/>
          <w:szCs w:val="22"/>
          <w:lang w:val="ru-RU"/>
        </w:rPr>
        <w:t xml:space="preserve"> эволюцию дэв, которые образуют женский аспект божественного гермафродитического Человека, работая по </w:t>
      </w:r>
      <w:r>
        <w:rPr>
          <w:rFonts w:eastAsia="Arial Cyr" w:cs="Arial Cyr" w:ascii="Arial Cyr" w:hAnsi="Arial Cyr"/>
          <w:b/>
          <w:bCs/>
          <w:sz w:val="22"/>
          <w:szCs w:val="22"/>
          <w:lang w:val="ru-RU"/>
        </w:rPr>
        <w:t xml:space="preserve">590] </w:t>
      </w:r>
      <w:r>
        <w:rPr>
          <w:rFonts w:eastAsia="Arial Cyr" w:cs="Arial Cyr" w:ascii="Arial Cyr" w:hAnsi="Arial Cyr"/>
          <w:sz w:val="22"/>
          <w:szCs w:val="22"/>
          <w:lang w:val="ru-RU"/>
        </w:rPr>
        <w:t xml:space="preserve">линиям более положительного развития. Абстрактные Лучи проделывают ту же работу над </w:t>
      </w:r>
      <w:r>
        <w:rPr>
          <w:rFonts w:eastAsia="Arial Cyr" w:cs="Arial Cyr" w:ascii="Arial Cyr" w:hAnsi="Arial Cyr"/>
          <w:i/>
          <w:iCs/>
          <w:sz w:val="22"/>
          <w:szCs w:val="22"/>
          <w:lang w:val="ru-RU"/>
        </w:rPr>
        <w:t>положительной</w:t>
      </w:r>
      <w:r>
        <w:rPr>
          <w:rFonts w:eastAsia="Arial Cyr" w:cs="Arial Cyr" w:ascii="Arial Cyr" w:hAnsi="Arial Cyr"/>
          <w:sz w:val="22"/>
          <w:szCs w:val="22"/>
          <w:lang w:val="ru-RU"/>
        </w:rPr>
        <w:t xml:space="preserve"> человеческой иерархией, склоняя к более восприимчивому настрою. Эта иерархия образует мужской аспект божественного Гермафродита. Но в трех точках на пути эволюции Монады Любви, работающие над абстрактными качествами, соприкасаются с дэвами деятельности, работающими над конкретными способностями. Совершенство обеих эволюций отмечает точку достижения божественного Небесного Человека; это совершенство двух главных центров Логоса — творческой деятельности и любви. В своем низшем аспекте эти центры известны как центры воспроизведения и солнечного сплетения, но по мере эволюции они трансмутируются в горловой и сердечный центры. Потом, в двойном синтезе, они перейдут в третью систему, в которой развивается аспект Могущества, и головные центры будут завершены. По достижении этого наш Логос достигнет своего триумфа и будет готов к шестому космическому Посвящению, так же как в нашей системе он должен быть готов к четвертому.</w:t>
      </w:r>
    </w:p>
    <w:p>
      <w:pPr>
        <w:pStyle w:val="Normal"/>
        <w:widowControl w:val="false"/>
        <w:spacing w:lineRule="atLeast" w:line="240"/>
        <w:ind w:firstLine="567"/>
        <w:rPr/>
      </w:pPr>
      <w:r>
        <w:rPr>
          <w:rFonts w:eastAsia="Arial Cyr" w:cs="Arial Cyr" w:ascii="Arial Cyr" w:hAnsi="Arial Cyr"/>
          <w:i/>
          <w:iCs/>
          <w:sz w:val="22"/>
          <w:szCs w:val="22"/>
          <w:lang w:val="ru-RU"/>
        </w:rPr>
        <w:t>Луч Конкретной Науки</w:t>
      </w:r>
      <w:r>
        <w:rPr>
          <w:rFonts w:eastAsia="Arial Cyr" w:cs="Arial Cyr" w:ascii="Arial Cyr" w:hAnsi="Arial Cyr"/>
          <w:sz w:val="22"/>
          <w:szCs w:val="22"/>
          <w:lang w:val="ru-RU"/>
        </w:rPr>
        <w:t xml:space="preserve"> имеет особое отношение к животному царству, поскольку управляет слиянием этого царства с человеческим. Планета Венера в своем пятом круге дала импульс, который породил искру ума в животном человеке, — этот факт хорошо известен. Это тоже пятый луч, и он имеет интересную связь с пятым Законом Фиксации. Мы также могли бы изучить аналогию, которая может быть прослежена между этими факторами и пятой коренной расой, расой исключительно сильного развития конкретного ума. Закон Аналогии всегда соблюдается хорош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мея это в качестве основы, три закона личности наполнены жизнью и могут быть резюмированы хорошо известным выражением “Закон Возрождения и Смерти в трех мирах”. Пятый закон управляет фиксированной точкой в личности, пятым принципом.</w:t>
      </w:r>
    </w:p>
    <w:p>
      <w:pPr>
        <w:pStyle w:val="Normal"/>
        <w:widowControl w:val="false"/>
        <w:spacing w:lineRule="atLeast" w:line="240"/>
        <w:ind w:firstLine="567"/>
        <w:rPr/>
      </w:pPr>
      <w:r>
        <w:rPr>
          <w:rFonts w:eastAsia="Arial Cyr" w:cs="Arial Cyr" w:ascii="Arial Cyr" w:hAnsi="Arial Cyr"/>
          <w:b/>
          <w:bCs/>
          <w:sz w:val="22"/>
          <w:szCs w:val="22"/>
          <w:lang w:val="ru-RU"/>
        </w:rPr>
        <w:t xml:space="preserve">591] </w:t>
      </w:r>
      <w:r>
        <w:rPr>
          <w:rFonts w:eastAsia="Arial Cyr" w:cs="Arial Cyr" w:ascii="Arial Cyr" w:hAnsi="Arial Cyr"/>
          <w:sz w:val="22"/>
          <w:szCs w:val="22"/>
          <w:lang w:val="ru-RU"/>
        </w:rPr>
        <w:t>Закон Любви в астральном теле также требует рассмотрения. Имеется прямая связь между астральным телом (любовью в личности), буддхическим проводником (любовью в Триаде) и Монадами Любви. Позднее она будет пониматься полнее; но всё же она — основной канал для базового закона системы, Любви. Эти три точки отмечают периоды завершения, а также точки старта для нового устремления в жизни развивающейся Монады — от личности к Триаде, от Триады к Монаде, от Монады — обратно к своему источнику.</w:t>
      </w:r>
    </w:p>
    <w:p>
      <w:pPr>
        <w:pStyle w:val="Normal"/>
        <w:widowControl w:val="false"/>
        <w:spacing w:lineRule="atLeast" w:line="240"/>
        <w:ind w:firstLine="567"/>
        <w:rPr/>
      </w:pPr>
      <w:r>
        <w:rPr>
          <w:rFonts w:eastAsia="Arial Cyr" w:cs="Arial Cyr" w:ascii="Arial Cyr" w:hAnsi="Arial Cyr"/>
          <w:sz w:val="22"/>
          <w:szCs w:val="22"/>
          <w:lang w:val="ru-RU"/>
        </w:rPr>
        <w:t xml:space="preserve">5. </w:t>
      </w:r>
      <w:r>
        <w:rPr>
          <w:rFonts w:eastAsia="Arial Cyr" w:cs="Arial Cyr" w:ascii="Arial Cyr" w:hAnsi="Arial Cyr"/>
          <w:i/>
          <w:iCs/>
          <w:sz w:val="22"/>
          <w:szCs w:val="22"/>
          <w:lang w:val="ru-RU"/>
        </w:rPr>
        <w:t>Закон Фиксации.</w:t>
      </w:r>
      <w:r>
        <w:rPr>
          <w:rFonts w:eastAsia="Arial Cyr" w:cs="Arial Cyr" w:ascii="Arial Cyr" w:hAnsi="Arial Cyr"/>
          <w:sz w:val="22"/>
          <w:szCs w:val="22"/>
          <w:lang w:val="ru-RU"/>
        </w:rPr>
        <w:t xml:space="preserve"> Это управляющий закон ментального плана, имеющий свое большее соответствие в Законе Кармы на космических ментальных уровнях. “Как человек думает, таков он и есть”; его мысли определяют его желания и поступки, так следует будущее. Он фиксирует для себя результирующую карму. Слово “фиксация” выбрано по двум причинам: во-первых, потому что оно подразумевает способность мыслителя оформлять свою собственную судьбу, и во-вторых, потому что оно включает стабилизирующую идею, ведь по мере эволюции Эго развивает способность формирования определённых и конкретных мыслеформ, и посредством этих устойчивых продуктов уравновешивают метания астрального тел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т закон пятого или ментального плана — один из самых важных из тех, с которыми мы когда-либо имеем дело; он найдёт своё наиболее полное выражение в следующем или пятом круге. Применительно к нашему четвертому кругу можно собрать следующие факты о его работе:</w:t>
      </w:r>
    </w:p>
    <w:p>
      <w:pPr>
        <w:pStyle w:val="Normal"/>
        <w:widowControl w:val="false"/>
        <w:spacing w:lineRule="atLeast" w:line="240"/>
        <w:ind w:firstLine="567"/>
        <w:rPr/>
      </w:pPr>
      <w:r>
        <w:rPr>
          <w:rFonts w:eastAsia="Arial Cyr" w:cs="Arial Cyr" w:ascii="Arial Cyr" w:hAnsi="Arial Cyr"/>
          <w:sz w:val="22"/>
          <w:szCs w:val="22"/>
          <w:lang w:val="ru-RU"/>
        </w:rPr>
        <w:t xml:space="preserve">Это тот закон, по которому развивающаяся личность за множество жизней выстраивает каузальное тело; он фиксирует материю, присущую этому телу и помещаемую туда человеком на протяжении веков, и кристаллизует её. Перед четвертым Посвящением кристаллизация завершается, и происходит неизбежное разрушение, являющееся результатом кристаллизации любой формы, которое </w:t>
      </w:r>
      <w:r>
        <w:rPr>
          <w:rFonts w:eastAsia="Arial Cyr" w:cs="Arial Cyr" w:ascii="Arial Cyr" w:hAnsi="Arial Cyr"/>
          <w:b/>
          <w:bCs/>
          <w:sz w:val="22"/>
          <w:szCs w:val="22"/>
          <w:lang w:val="ru-RU"/>
        </w:rPr>
        <w:t xml:space="preserve">592] </w:t>
      </w:r>
      <w:r>
        <w:rPr>
          <w:rFonts w:eastAsia="Arial Cyr" w:cs="Arial Cyr" w:ascii="Arial Cyr" w:hAnsi="Arial Cyr"/>
          <w:sz w:val="22"/>
          <w:szCs w:val="22"/>
          <w:lang w:val="ru-RU"/>
        </w:rPr>
        <w:t>освобождает обитающую в ней жизнь для дальнейшего прогресса. Все формы — лишь помехи и ограничения и в конечном счете должны отойти, но и они имеют свое необходимое место в развитии расы. В конце концов распадается и само каузальное тело всей рас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т закон управляет кристаллизацией всех форм перед их разрушением в процессе эволюции.</w:t>
      </w:r>
    </w:p>
    <w:p>
      <w:pPr>
        <w:pStyle w:val="Normal"/>
        <w:widowControl w:val="false"/>
        <w:spacing w:lineRule="atLeast" w:line="240"/>
        <w:ind w:firstLine="567"/>
        <w:rPr/>
      </w:pPr>
      <w:r>
        <w:rPr>
          <w:rFonts w:eastAsia="Arial Cyr" w:cs="Arial Cyr" w:ascii="Arial Cyr" w:hAnsi="Arial Cyr"/>
          <w:sz w:val="22"/>
          <w:szCs w:val="22"/>
          <w:lang w:val="ru-RU"/>
        </w:rPr>
        <w:t xml:space="preserve">Он управляет </w:t>
      </w:r>
      <w:r>
        <w:rPr>
          <w:rFonts w:eastAsia="Arial Cyr" w:cs="Arial Cyr" w:ascii="Arial Cyr" w:hAnsi="Arial Cyr"/>
          <w:i/>
          <w:iCs/>
          <w:sz w:val="22"/>
          <w:szCs w:val="22"/>
          <w:lang w:val="ru-RU"/>
        </w:rPr>
        <w:t>временем</w:t>
      </w:r>
      <w:r>
        <w:rPr>
          <w:rFonts w:eastAsia="Arial Cyr" w:cs="Arial Cyr" w:ascii="Arial Cyr" w:hAnsi="Arial Cyr"/>
          <w:sz w:val="22"/>
          <w:szCs w:val="22"/>
          <w:lang w:val="ru-RU"/>
        </w:rPr>
        <w:t xml:space="preserve"> возрождения, будучи одним из дополнительных ответвлений Закона Кармы. Каждый из семи дополнительных законов связан с одним из космических законов или с Сириусным Законом Кармы. Мы всегда должны помнить, что сознание космического ментального плана есть логоическая цель достижения и что Логос Сириуса является для нашего Солнечного Логоса тем же, чем человеческое Эго — для личности. Закон Кармы или космической Фиксации — это закон космического ментального плана, управляющий соответствующим законом в нашей систем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пятом круге этот закон будет действовать как разделитель, временно кристаллизующий человеческие Монады и разъединяющий их по мере их развития на два больших класса. Одна группа (заключающая в себе тех, кто достигнет цели) постепенно выйдет из-под преобладающего влияния этого закона и перейдёт под Закон Магнетического Управления. Другая же останется в статическом состоянии, подчиняясь ему, пока в позднем периоде не придет новая благоприятная возможность; старые формы разрушаются, и в другой махаманвантаре, в её пятом периоде, появится тот шанс, которого ей придется ожидать, когда она сможет вновь включиться в поток эволюции и заточенные духи снова смогут восходить к своему источнику.</w:t>
      </w:r>
    </w:p>
    <w:p>
      <w:pPr>
        <w:pStyle w:val="Normal"/>
        <w:widowControl w:val="false"/>
        <w:spacing w:lineRule="atLeast" w:line="240"/>
        <w:ind w:firstLine="567"/>
        <w:rPr/>
      </w:pPr>
      <w:r>
        <w:rPr>
          <w:rFonts w:eastAsia="Arial Cyr" w:cs="Arial Cyr" w:ascii="Arial Cyr" w:hAnsi="Arial Cyr"/>
          <w:sz w:val="22"/>
          <w:szCs w:val="22"/>
          <w:lang w:val="ru-RU"/>
        </w:rPr>
        <w:t xml:space="preserve">В оккультном смысле, этот закон для нас — тот, с которым мы самым тесным образом связаны. Он играет важную роль в руках Владык Пламени, являясь одним из их главных факторов контроля над тремя мирами. Отметьте тот интересный факт, что Венера — шестая планета (эзотерически вторая) и находится в своем </w:t>
      </w:r>
      <w:r>
        <w:rPr>
          <w:rFonts w:eastAsia="Arial Cyr" w:cs="Arial Cyr" w:ascii="Arial Cyr" w:hAnsi="Arial Cyr"/>
          <w:b/>
          <w:bCs/>
          <w:sz w:val="22"/>
          <w:szCs w:val="22"/>
          <w:lang w:val="ru-RU"/>
        </w:rPr>
        <w:t xml:space="preserve">593] </w:t>
      </w:r>
      <w:r>
        <w:rPr>
          <w:rFonts w:eastAsia="Arial Cyr" w:cs="Arial Cyr" w:ascii="Arial Cyr" w:hAnsi="Arial Cyr"/>
          <w:sz w:val="22"/>
          <w:szCs w:val="22"/>
          <w:lang w:val="ru-RU"/>
        </w:rPr>
        <w:t>пятом круге, а потому впереди нас по всем направления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анный закон демонстрирует статическое качество любви, статическое временно, но это неизбежно так, если рассматривать его с точки зрения времени, этого великого обманщика. На пути инволюции этот закон опять работает с постоянными атомами в трех мирах, над выстраиванием материала вокруг этих атомов в связи с дэвами-строителями и перевоплощающимися Эго. Дэвы — материнский аспект, строители тела, а перевоплощающиеся Дживы — сыновний аспект; однако все они суть одно, и результат — божественный гермафродитический человек.</w:t>
      </w:r>
      <w:r>
        <w:rPr>
          <w:rStyle w:val="FootnoteCharacters"/>
          <w:rStyle w:val="FootnoteAnchor"/>
          <w:rFonts w:eastAsia="Arial Cyr" w:cs="Arial Cyr" w:ascii="Arial Cyr" w:hAnsi="Arial Cyr"/>
          <w:sz w:val="22"/>
          <w:szCs w:val="22"/>
          <w:lang w:val="ru-RU"/>
        </w:rPr>
        <w:footnoteReference w:id="175"/>
      </w:r>
    </w:p>
    <w:p>
      <w:pPr>
        <w:pStyle w:val="Normal"/>
        <w:widowControl w:val="false"/>
        <w:spacing w:lineRule="atLeast" w:line="240"/>
        <w:ind w:firstLine="567"/>
        <w:rPr/>
      </w:pPr>
      <w:r>
        <w:rPr>
          <w:rFonts w:eastAsia="Arial Cyr" w:cs="Arial Cyr" w:ascii="Arial Cyr" w:hAnsi="Arial Cyr"/>
          <w:sz w:val="22"/>
          <w:szCs w:val="22"/>
          <w:lang w:val="ru-RU"/>
        </w:rPr>
        <w:t xml:space="preserve">6. </w:t>
      </w:r>
      <w:r>
        <w:rPr>
          <w:rFonts w:eastAsia="Arial Cyr" w:cs="Arial Cyr" w:ascii="Arial Cyr" w:hAnsi="Arial Cyr"/>
          <w:i/>
          <w:iCs/>
          <w:sz w:val="22"/>
          <w:szCs w:val="22"/>
          <w:lang w:val="ru-RU"/>
        </w:rPr>
        <w:t>Закон Любви.</w:t>
      </w:r>
      <w:r>
        <w:rPr>
          <w:rFonts w:eastAsia="Arial Cyr" w:cs="Arial Cyr" w:ascii="Arial Cyr" w:hAnsi="Arial Cyr"/>
          <w:sz w:val="22"/>
          <w:szCs w:val="22"/>
          <w:lang w:val="ru-RU"/>
        </w:rPr>
        <w:t xml:space="preserve"> Нелегко в этом кратком конспекте подойти к этой грандиозной проблеме роли, которую любовь играет в развивающейся схеме вещей, как она понимается трехмерным человеком. По этому поводу можно было бы написать целый трактат и все жё не исчерпать предмета. Много света придет, если мы глубоко поразмыслим над тремя выражениями Любви: Любви в Личности, Любви в Эго и Любви в Монаде. Любовь в Личности постепенно развивается, проходя через стадии любви к себе, чистой, простой и всецело эгоистической, любви к семье и друзьям, любви к мужчинам и женщинам, пока не достигнет стадии любви к человечеству или группового любящего сознания, что является преобладающей характеристикой Эго. Учитель Сострадания любит, сострадает и остается со своим родом, с себе подобными. Любовь в Эго последовательно развивается от любви к человечеству до любви вселенской — любви, выражающей не только любовь к человечеству, но и любовь ко всей совокупности дэва-эволюций и ко всем формам божественного проявления. Любовь в Личности — это любовь в трех мирах; любовь в Эго — это любовь в солнечной системе и всём, что она содержит; любовь же в Монаде демонстрирует меру космической любви, охватывая многое из того, что находится вне солнечной системы.</w:t>
      </w:r>
    </w:p>
    <w:p>
      <w:pPr>
        <w:pStyle w:val="Normal"/>
        <w:widowControl w:val="false"/>
        <w:spacing w:lineRule="atLeast" w:line="240"/>
        <w:ind w:firstLine="567"/>
        <w:rPr/>
      </w:pPr>
      <w:r>
        <w:rPr>
          <w:rFonts w:eastAsia="Arial Cyr" w:cs="Arial Cyr" w:ascii="Arial Cyr" w:hAnsi="Arial Cyr"/>
          <w:b/>
          <w:bCs/>
          <w:sz w:val="22"/>
          <w:szCs w:val="22"/>
          <w:lang w:val="ru-RU"/>
        </w:rPr>
        <w:t xml:space="preserve">594] </w:t>
      </w:r>
      <w:r>
        <w:rPr>
          <w:rFonts w:eastAsia="Arial Cyr" w:cs="Arial Cyr" w:ascii="Arial Cyr" w:hAnsi="Arial Cyr"/>
          <w:sz w:val="22"/>
          <w:szCs w:val="22"/>
          <w:lang w:val="ru-RU"/>
        </w:rPr>
        <w:t xml:space="preserve">Термин “Закон Любви” вообще-то слишком общий, чтобы применяться к одному закону, управляющему одним планом, но для нашего времени достаточен, поскольку сообщает нашим умам идею необходимого типа. Закон Любви — это в действительности лишь закон системы, демонстрирующийся на всех планах. Любовь была побудительным мотивом к проявлению, и любовь — это то, что поддерживает всё в должном порядке; любовь влечет всё по пути возвращения к Отцу, и любовь в конечном счете совершенствует всё, что есть. Это любовь выстраивает формы, в которых временно взращивается внутренняя скрытая жизнь, и любовь есть причина разлома этих форм, их окончательного разрушения с тем, чтобы жизнь могла дальше прогрессировать. Любовь проявляется на каждом плане как потребность, влекущая развивающуюся Монаду вперёд к своей цели, и любовь есть ключ к царству дэв и причина конечного сочетания обоих царств в Божественного Гермафродита. Через конкретные лучи любовь работает над строительством системы и оформлением той структуры, что укрывает Дух, а через абстрактные лучи она работает над полным и мощным развитием присущей божественности. Любовь демонстрирует через конкретные лучи аспекты божественности, образующие </w:t>
      </w:r>
      <w:r>
        <w:rPr>
          <w:rFonts w:eastAsia="Arial Cyr" w:cs="Arial Cyr" w:ascii="Arial Cyr" w:hAnsi="Arial Cyr"/>
          <w:i/>
          <w:iCs/>
          <w:sz w:val="22"/>
          <w:szCs w:val="22"/>
          <w:lang w:val="ru-RU"/>
        </w:rPr>
        <w:t>персону,</w:t>
      </w:r>
      <w:r>
        <w:rPr>
          <w:rFonts w:eastAsia="Arial Cyr" w:cs="Arial Cyr" w:ascii="Arial Cyr" w:hAnsi="Arial Cyr"/>
          <w:sz w:val="22"/>
          <w:szCs w:val="22"/>
          <w:lang w:val="ru-RU"/>
        </w:rPr>
        <w:t xml:space="preserve"> скрывающую единое Я; любовь демонстрирует через абстрактные лучи развитие атрибутов божественности, раскрытие в полной мере внутреннего царства Божия. Любовь в конкретных лучах ведет на путь оккультизма; любовь в абстрактных лучах ведет на путь мистика. Любовь формирует оболочку и вдохновляет жизнь; любовь вызывает логоическую вибрацию, увлекающую всё по своему пути и приводящую всё к совершенному проявлению.</w:t>
      </w:r>
    </w:p>
    <w:p>
      <w:pPr>
        <w:pStyle w:val="Normal"/>
        <w:widowControl w:val="false"/>
        <w:spacing w:lineRule="atLeast" w:line="240"/>
        <w:ind w:firstLine="567"/>
        <w:rPr/>
      </w:pPr>
      <w:r>
        <w:rPr>
          <w:rFonts w:eastAsia="Arial Cyr" w:cs="Arial Cyr" w:ascii="Arial Cyr" w:hAnsi="Arial Cyr"/>
          <w:sz w:val="22"/>
          <w:szCs w:val="22"/>
          <w:lang w:val="ru-RU"/>
        </w:rPr>
        <w:t xml:space="preserve">В системе I базовой нотой были Деятельность, Желание Выражения и </w:t>
      </w:r>
      <w:r>
        <w:rPr>
          <w:rFonts w:eastAsia="Arial Cyr" w:cs="Arial Cyr" w:ascii="Arial Cyr" w:hAnsi="Arial Cyr"/>
          <w:i/>
          <w:iCs/>
          <w:sz w:val="22"/>
          <w:szCs w:val="22"/>
          <w:lang w:val="ru-RU"/>
        </w:rPr>
        <w:t>Импульс к Движению.</w:t>
      </w:r>
      <w:r>
        <w:rPr>
          <w:rFonts w:eastAsia="Arial Cyr" w:cs="Arial Cyr" w:ascii="Arial Cyr" w:hAnsi="Arial Cyr"/>
          <w:sz w:val="22"/>
          <w:szCs w:val="22"/>
          <w:lang w:val="ru-RU"/>
        </w:rPr>
        <w:t xml:space="preserve"> Эта деятельность создала некоторые результаты, некоторые постоянные следствия и тем самым сформировала ядро нынешней системы. Закономерная Деятельность есть основание нашей системы закономерной </w:t>
      </w:r>
      <w:r>
        <w:rPr>
          <w:rFonts w:eastAsia="Arial Cyr" w:cs="Arial Cyr" w:ascii="Arial Cyr" w:hAnsi="Arial Cyr"/>
          <w:b/>
          <w:bCs/>
          <w:sz w:val="22"/>
          <w:szCs w:val="22"/>
          <w:lang w:val="ru-RU"/>
        </w:rPr>
        <w:t xml:space="preserve">595] </w:t>
      </w:r>
      <w:r>
        <w:rPr>
          <w:rFonts w:eastAsia="Arial Cyr" w:cs="Arial Cyr" w:ascii="Arial Cyr" w:hAnsi="Arial Cyr"/>
          <w:sz w:val="22"/>
          <w:szCs w:val="22"/>
          <w:lang w:val="ru-RU"/>
        </w:rPr>
        <w:t>Любви, и ведёт к системе III, где закономерная Деятельность, имея закономерную Любовь в качестве своего импульса, приводит к закономерному любящему Могуществ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Шестой Луч преданности и шестой закон Любви находятся в тесном союзе, и на шестом плане имеет место мощное проявление Закона Любви в низшей Триаде, Личности. На астральном плане, в доме желаний, порождаются те чувства, которые мы называем личностной любовью; в низшем типе человеческого существа она выказывает себя как животная страсть; с течением эволюции она выявляется как постепенно расширяющаяся способность любить, проходя через стадии любви к своей паре, любви к семье, любви к товарищам до любви ко всему своему окружению; патриотизм позднее уступает место любви к человечеству, зачастую к человечеству, олицетворяемому одним из Великих. Астральный план в настоящее время самый важный для нас, так как именно в желании — не исправленном и не трансмутированном — заключается различие между личностным сознанием и сознанием Эго.</w:t>
      </w:r>
      <w:r>
        <w:rPr>
          <w:rStyle w:val="FootnoteCharacters"/>
          <w:rStyle w:val="FootnoteAnchor"/>
          <w:rFonts w:eastAsia="Arial Cyr" w:cs="Arial Cyr" w:ascii="Arial Cyr" w:hAnsi="Arial Cyr"/>
          <w:sz w:val="22"/>
          <w:szCs w:val="22"/>
          <w:lang w:val="ru-RU"/>
        </w:rPr>
        <w:footnoteReference w:id="176"/>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шестой Схеме, схеме Венеры, это ясно видится; это система любви. При рассмотрении под одним углом Венерианская Схема — вторая, под другим — она шестая. Это зависит от того, считаем ли мы от периферии к центру или наоборот.</w:t>
      </w:r>
    </w:p>
    <w:p>
      <w:pPr>
        <w:pStyle w:val="Normal"/>
        <w:widowControl w:val="false"/>
        <w:spacing w:lineRule="atLeast" w:line="240"/>
        <w:ind w:firstLine="567"/>
        <w:rPr/>
      </w:pPr>
      <w:r>
        <w:rPr>
          <w:rFonts w:eastAsia="Arial Cyr" w:cs="Arial Cyr" w:ascii="Arial Cyr" w:hAnsi="Arial Cyr"/>
          <w:sz w:val="22"/>
          <w:szCs w:val="22"/>
          <w:lang w:val="ru-RU"/>
        </w:rPr>
        <w:t xml:space="preserve">Это дом планетарного Логоса шестого луча. Это может показаться противоречием, но в действительности его нет; мы должны помнить о сцеплениях, постоянных смещениях и изменениях, со временем происходящих на всех </w:t>
      </w:r>
      <w:r>
        <w:rPr>
          <w:rFonts w:eastAsia="Arial Cyr" w:cs="Arial Cyr" w:ascii="Arial Cyr" w:hAnsi="Arial Cyr"/>
          <w:b/>
          <w:bCs/>
          <w:sz w:val="22"/>
          <w:szCs w:val="22"/>
          <w:lang w:val="ru-RU"/>
        </w:rPr>
        <w:t xml:space="preserve">596] </w:t>
      </w:r>
      <w:r>
        <w:rPr>
          <w:rFonts w:eastAsia="Arial Cyr" w:cs="Arial Cyr" w:ascii="Arial Cyr" w:hAnsi="Arial Cyr"/>
          <w:sz w:val="22"/>
          <w:szCs w:val="22"/>
          <w:lang w:val="ru-RU"/>
        </w:rPr>
        <w:t>лучах. Таким же образом и Земная цепь — третья, если смотреть с одной стороны, и пятая, если смотреть с друго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шестой цепи каждой схемы шестой закон и шестой луч имеют очень важное значение, тогда как седьмая цепь каждой схемы всегда синтетическая — Любовь и Деятельность в совершенном равновесии. То же может быть продемонстрировано в шестом Круге. В шестом Круге нынешней цепи Земной схемы шестой закон будет продемонстрирован с большой ясностью и силой, как любовь в братстве, любовь, переведённая или трансмутированная из астральной в буддхическую. Так и в шестой коренной расе и в шестой подрасе будет наблюдаться та же аналогия. Из разрушенной формы пятой подрасы пятой коренной расы, выстроенной под пятым лучом Конкретного Знания при помощи пятого Закона Фиксации, возникнет шестая подраса братской любви — любви, продемонстрированной в осознании единой жизни, скрытой в каждом Сыне Божьем.</w:t>
      </w:r>
    </w:p>
    <w:p>
      <w:pPr>
        <w:pStyle w:val="Normal"/>
        <w:widowControl w:val="false"/>
        <w:spacing w:lineRule="atLeast" w:line="240"/>
        <w:ind w:firstLine="567"/>
        <w:rPr/>
      </w:pPr>
      <w:r>
        <w:rPr>
          <w:rFonts w:eastAsia="Arial Cyr" w:cs="Arial Cyr" w:ascii="Arial Cyr" w:hAnsi="Arial Cyr"/>
          <w:sz w:val="22"/>
          <w:szCs w:val="22"/>
          <w:lang w:val="ru-RU"/>
        </w:rPr>
        <w:t xml:space="preserve">7. </w:t>
      </w:r>
      <w:r>
        <w:rPr>
          <w:rFonts w:eastAsia="Arial Cyr" w:cs="Arial Cyr" w:ascii="Arial Cyr" w:hAnsi="Arial Cyr"/>
          <w:i/>
          <w:iCs/>
          <w:sz w:val="22"/>
          <w:szCs w:val="22"/>
          <w:lang w:val="ru-RU"/>
        </w:rPr>
        <w:t>Закон Жертвы и Смерти.</w:t>
      </w:r>
      <w:r>
        <w:rPr>
          <w:rFonts w:eastAsia="Arial Cyr" w:cs="Arial Cyr" w:ascii="Arial Cyr" w:hAnsi="Arial Cyr"/>
          <w:sz w:val="22"/>
          <w:szCs w:val="22"/>
          <w:lang w:val="ru-RU"/>
        </w:rPr>
        <w:t xml:space="preserve"> Этот закон соединяется с третьим законом, законом Распада, следуя связи, которая всегда существует между атмическим и физическим планами. Закон распада управляет пятеричным разрушением форм в пяти низших мирах, а Закон Смерти подобным же образом управляет в трех мирах. Он — дополнительный к третьему закону. Закон Жертвы — это Закон Смерти в тонких телах, а то, что мы называем смертью, есть сходное явление в физическом теле. Этот закон управляет постепенным разложением конкретных форм и их жертвой для развивающейся жизни, он тесно связан в своем проявлении с седьмым лучом. Этот луч — тот, что в значительной мере управляет, манипулирует, определяет геометрию и руководит формной стороной, правя элементальными силами природы. Физический план — самый конкретный пример этой </w:t>
      </w:r>
      <w:r>
        <w:rPr>
          <w:rFonts w:eastAsia="Arial Cyr" w:cs="Arial Cyr" w:ascii="Arial Cyr" w:hAnsi="Arial Cyr"/>
          <w:i/>
          <w:iCs/>
          <w:sz w:val="22"/>
          <w:szCs w:val="22"/>
          <w:lang w:val="ru-RU"/>
        </w:rPr>
        <w:t>стороны формы</w:t>
      </w:r>
      <w:r>
        <w:rPr>
          <w:rFonts w:eastAsia="Arial Cyr" w:cs="Arial Cyr" w:ascii="Arial Cyr" w:hAnsi="Arial Cyr"/>
          <w:sz w:val="22"/>
          <w:szCs w:val="22"/>
          <w:lang w:val="ru-RU"/>
        </w:rPr>
        <w:t xml:space="preserve">; в нем заточена или </w:t>
      </w:r>
      <w:r>
        <w:rPr>
          <w:rFonts w:eastAsia="Arial Cyr" w:cs="Arial Cyr" w:ascii="Arial Cyr" w:hAnsi="Arial Cyr"/>
          <w:b/>
          <w:bCs/>
          <w:sz w:val="22"/>
          <w:szCs w:val="22"/>
          <w:lang w:val="ru-RU"/>
        </w:rPr>
        <w:t xml:space="preserve">597] </w:t>
      </w:r>
      <w:r>
        <w:rPr>
          <w:rFonts w:eastAsia="Arial Cyr" w:cs="Arial Cyr" w:ascii="Arial Cyr" w:hAnsi="Arial Cyr"/>
          <w:sz w:val="22"/>
          <w:szCs w:val="22"/>
          <w:lang w:val="ru-RU"/>
        </w:rPr>
        <w:t>запутана божественная жизнь в своей самой плотной точке, и он работает в настоящее время в согласии с седьмым законом. Этот закон таинственным образом оказывается обратной стороной первого закона или Закона Вибрации. Это Вулкан и Нептун в противостоянии, что для нас пока — вещь почти непостижимая. Наиболее плотная форма выражения на физическом плане — в конце концов всего лишь форма синтеза; так же как наиболее разреженная форма выражения на высшем плане — всего лишь единство или синтез более тонкого вида. Одна есть синтез материи, другая — синтез жизн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т закон управляет седьмой цепью в каждой схеме; каждая цепь по достижении максимально полного выражения в схеме подпадает под Закон Смерти, и следуют сокрытие и распад. В космическом смысле и аналогии этот тот закон, что управляет наступлением пралайи и концом системы. Это закон, который разрушает крест космического Христа и помещает форму Христа в гроб на некоторый период времени.</w:t>
      </w:r>
    </w:p>
    <w:p>
      <w:pPr>
        <w:pStyle w:val="Normal"/>
        <w:widowControl w:val="false"/>
        <w:spacing w:lineRule="atLeast" w:line="240"/>
        <w:ind w:firstLine="567"/>
        <w:rPr/>
      </w:pPr>
      <w:r>
        <w:rPr>
          <w:rFonts w:eastAsia="Arial Cyr" w:cs="Arial Cyr" w:ascii="Arial Cyr" w:hAnsi="Arial Cyr"/>
          <w:i/>
          <w:iCs/>
          <w:sz w:val="22"/>
          <w:szCs w:val="22"/>
          <w:lang w:val="ru-RU"/>
        </w:rPr>
        <w:t>Принцип Изменения.</w:t>
      </w:r>
      <w:r>
        <w:rPr>
          <w:rFonts w:eastAsia="Arial Cyr" w:cs="Arial Cyr" w:ascii="Arial Cyr" w:hAnsi="Arial Cyr"/>
          <w:sz w:val="22"/>
          <w:szCs w:val="22"/>
          <w:lang w:val="ru-RU"/>
        </w:rPr>
        <w:t xml:space="preserve"> В заключение изложенной информации о законах нам всем необходимо признать чрезвычайную опасность догматизма в этих предметах и составления непререкаемых, жестких правил. Многое должно остаться необъяснённым, обойденным, и многое также послужит лишь тому, чтобы только возбудить вопросы в ваших умах. Понимание пока невозможно. Пока мы не станем обладать четырехмерным зрением, нам вряд ли удастся сделать больше, чем только намекнуть, кинуть мимолетный взгляд на сложность и согласованность системы. Нам нелегко сделать больше, чем только ухватить в качестве умственной концепции тот факт, что лучи, схемы, планеты, цепи, круги, расы и законы образуют единицу; под углом человеческого видения путаница кажется невообразимой и ключ к её разрешению настолько глубоко запрятан, что даже бесполезен; однако, будучи рассматриваемо под углом логоического зрения, </w:t>
      </w:r>
      <w:r>
        <w:rPr>
          <w:rFonts w:eastAsia="Arial Cyr" w:cs="Arial Cyr" w:ascii="Arial Cyr" w:hAnsi="Arial Cyr"/>
          <w:b/>
          <w:bCs/>
          <w:sz w:val="22"/>
          <w:szCs w:val="22"/>
          <w:lang w:val="ru-RU"/>
        </w:rPr>
        <w:t xml:space="preserve">598] </w:t>
      </w:r>
      <w:r>
        <w:rPr>
          <w:rFonts w:eastAsia="Arial Cyr" w:cs="Arial Cyr" w:ascii="Arial Cyr" w:hAnsi="Arial Cyr"/>
          <w:sz w:val="22"/>
          <w:szCs w:val="22"/>
          <w:lang w:val="ru-RU"/>
        </w:rPr>
        <w:t>целое движется в унисон и с геометрической точностью. Чтобы дать некоторое представление о сложности этого устройства, укажу, что сами лучи циркулируют, причем их переплетение управляется Законом Кармы. Например, луч I может пройти через схему (если он — основной луч схемы) таким образом, что его первый подлуч проявится в цепи, второй — в круге, третий — в мировом периоде, четвертый — в коренной расе, пятый — в подрасе, а шестой — в ответвлении расы. Я даю это как иллюстрацию, а не как факт, имеющий место в нынешнем проявлении. Это дает нам некоторое представление о грандиозности процесса и его удивительной красоте. Для нас невозможно, прослеживая какой-нибудь луч, представить или как бы то ни было постигнуть эту красоту; для тех же, кто на высших уровнях обладает более широким диапазоном видения, великолепие картины очевидно.</w:t>
      </w:r>
    </w:p>
    <w:p>
      <w:pPr>
        <w:pStyle w:val="Normal"/>
        <w:widowControl w:val="false"/>
        <w:spacing w:lineRule="atLeast" w:line="240"/>
        <w:ind w:firstLine="567"/>
        <w:rPr/>
      </w:pPr>
      <w:r>
        <w:rPr>
          <w:rFonts w:eastAsia="Arial Cyr" w:cs="Arial Cyr" w:ascii="Arial Cyr" w:hAnsi="Arial Cyr"/>
          <w:sz w:val="22"/>
          <w:szCs w:val="22"/>
          <w:lang w:val="ru-RU"/>
        </w:rPr>
        <w:t xml:space="preserve">Сложность эта для нас еще очень сильно увеличивается по той причине, что мы пока не понимаем принцип, управляющий этим изменением. Даже для самого высокого человеческого ума в трех мирах пока невозможно сделать больше, чем лишь приблизительно почувствовать этот принцип. Под мутацией или изменением я подразумеваю то, что в драматической игре сил, участвующих в двойном синтезе Духа и материи, имеют место постоянные перемены и смещение, передвижение, бесконечное сплетение, сцепление, нескончаемый прилив и отлив. Происходит постоянное обращение в лучах и планах, в их сравнительной значимости с точки зрения времени, которая есть самым тесным образом связанная с нами точка зрения. Однако мы можем быть уверены в том, что существует некий фундаментальный принцип, направляющий всякую деятельность Логоса в его системе, и стремясь открыть этот основной принцип, лежащий в основе наших микрокосмических жизней, мы можем обнаружить аспекты этого врожденного логического принципа. Это открывает для нашего рассмотрения широкий диапазон видения, и </w:t>
      </w:r>
      <w:r>
        <w:rPr>
          <w:rFonts w:eastAsia="Arial Cyr" w:cs="Arial Cyr" w:ascii="Arial Cyr" w:hAnsi="Arial Cyr"/>
          <w:b/>
          <w:bCs/>
          <w:sz w:val="22"/>
          <w:szCs w:val="22"/>
          <w:lang w:val="ru-RU"/>
        </w:rPr>
        <w:t xml:space="preserve">599] </w:t>
      </w:r>
      <w:r>
        <w:rPr>
          <w:rFonts w:eastAsia="Arial Cyr" w:cs="Arial Cyr" w:ascii="Arial Cyr" w:hAnsi="Arial Cyr"/>
          <w:sz w:val="22"/>
          <w:szCs w:val="22"/>
          <w:lang w:val="ru-RU"/>
        </w:rPr>
        <w:t>хотя это и подчёркивает сложность предмета, это также демонстрирует и божественное величие схемы с великой же и запутанностью. Причина, по которой четвертый круг главный, — в том, что в этом круге произошли две вещи: была внедрена искра ума и открыта дверь их животного царства в человеческое, а позднее была открыта и другая дверь — на Путь, ведущий из человеческого царства в духовное, — снова двойная причина. Пятый круг главный потому, что он отмечает точку эволюции, когда те, кто достигнет цели, и те, кто её не достигнет, четко дифференцируются на две группы; седьмой же круг главный, поскольку он ознаменует слияние обеих эволюций: человеческой и дэв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лавные коренные расы избраны по Закону Соответствия. В третьей коренной расе пришло третье Излияние, соединение и точка контакта между Духовной Триадой и Низшим Кватернером. Пятая коренная раса отмечает точку сближения высшего и низшего манаса, когда конкретный ум, получив наивысшее развитие в настоящем круге, уступает место интуиции свыше. Здесь опять-таки имеем двойную причину. Седьмая коренная раса снова продемонстрирует двойное достижение: любовь в действии, основу третьей системы Воли или Могущества.</w:t>
      </w:r>
    </w:p>
    <w:p>
      <w:pPr>
        <w:pStyle w:val="Normal"/>
        <w:widowControl w:val="false"/>
        <w:spacing w:lineRule="atLeast" w:line="240"/>
        <w:ind w:firstLine="567"/>
        <w:rPr/>
      </w:pPr>
      <w:r>
        <w:rPr>
          <w:rFonts w:eastAsia="Arial Cyr" w:cs="Arial Cyr" w:ascii="Arial Cyr" w:hAnsi="Arial Cyr"/>
          <w:sz w:val="22"/>
          <w:szCs w:val="22"/>
          <w:lang w:val="ru-RU"/>
        </w:rPr>
        <w:t xml:space="preserve">Три главных луча, будучи двойственными, сами себя достаточно объясняют. В настоящее время они являются способом выражения трех аспектов и демонстрируются через свои соответствующие Логосы, которые направляют дела мира в трех отделах, руководителями которых на нашей планете являются Владыка Майтрейя, Ману и Махачохан. Три основных плана легко демонстрируют своё уникальное положение: на втором плане имеем дом Монад Любви, на пятом плане имеем обиталище их отражений, перевоплощающихся Эго, </w:t>
      </w:r>
      <w:r>
        <w:rPr>
          <w:rFonts w:eastAsia="Arial Cyr" w:cs="Arial Cyr" w:ascii="Arial Cyr" w:hAnsi="Arial Cyr"/>
          <w:b/>
          <w:bCs/>
          <w:sz w:val="22"/>
          <w:szCs w:val="22"/>
          <w:lang w:val="ru-RU"/>
        </w:rPr>
        <w:t xml:space="preserve">600] </w:t>
      </w:r>
      <w:r>
        <w:rPr>
          <w:rFonts w:eastAsia="Arial Cyr" w:cs="Arial Cyr" w:ascii="Arial Cyr" w:hAnsi="Arial Cyr"/>
          <w:sz w:val="22"/>
          <w:szCs w:val="22"/>
          <w:lang w:val="ru-RU"/>
        </w:rPr>
        <w:t>а на физическом плане обнаруживается работа жизни Духа в её самой плотной точке.</w:t>
      </w:r>
    </w:p>
    <w:p>
      <w:pPr>
        <w:pStyle w:val="Normal"/>
        <w:widowControl w:val="false"/>
        <w:spacing w:lineRule="atLeast" w:line="240"/>
        <w:ind w:firstLine="567"/>
        <w:rPr/>
      </w:pPr>
      <w:r>
        <w:rPr>
          <w:rFonts w:eastAsia="Arial Cyr" w:cs="Arial Cyr" w:ascii="Arial Cyr" w:hAnsi="Arial Cyr"/>
          <w:sz w:val="22"/>
          <w:szCs w:val="22"/>
          <w:lang w:val="ru-RU"/>
        </w:rPr>
        <w:t xml:space="preserve">Принцип изменения управляет каждым разделом Закона Соответствий, и можно привести некоторые положения относительно системы и её составных частей, которые окажутся просветляющими, если помнить, что это факты </w:t>
      </w:r>
      <w:r>
        <w:rPr>
          <w:rFonts w:eastAsia="Arial Cyr" w:cs="Arial Cyr" w:ascii="Arial Cyr" w:hAnsi="Arial Cyr"/>
          <w:i/>
          <w:iCs/>
          <w:sz w:val="22"/>
          <w:szCs w:val="22"/>
          <w:lang w:val="ru-RU"/>
        </w:rPr>
        <w:t>на данное время</w:t>
      </w:r>
      <w:r>
        <w:rPr>
          <w:rFonts w:eastAsia="Arial Cyr" w:cs="Arial Cyr" w:ascii="Arial Cyr" w:hAnsi="Arial Cyr"/>
          <w:sz w:val="22"/>
          <w:szCs w:val="22"/>
          <w:lang w:val="ru-RU"/>
        </w:rPr>
        <w:t xml:space="preserve">. Позвольте мне проиллюстрировать ещё раз: нам говорилось, что три главных луча </w:t>
      </w:r>
      <w:r>
        <w:rPr>
          <w:rFonts w:eastAsia="Arial Cyr" w:cs="Arial Cyr" w:ascii="Arial Cyr" w:hAnsi="Arial Cyr"/>
          <w:i/>
          <w:iCs/>
          <w:sz w:val="22"/>
          <w:szCs w:val="22"/>
          <w:lang w:val="ru-RU"/>
        </w:rPr>
        <w:t>в это время</w:t>
      </w:r>
      <w:r>
        <w:rPr>
          <w:rFonts w:eastAsia="Arial Cyr" w:cs="Arial Cyr" w:ascii="Arial Cyr" w:hAnsi="Arial Cyr"/>
          <w:sz w:val="22"/>
          <w:szCs w:val="22"/>
          <w:lang w:val="ru-RU"/>
        </w:rPr>
        <w:t xml:space="preserve"> — это первый, второй и седьмой. Однако позднее лучи, ныне главные, могут стать второстепенными и их место займут другие, хотя для нашей солнечной системы второй луч, будучи синтетическим лучом, всегда останется главным. Наверно, здесь мы можем получить намек на этот великий принцип, хотя мы и не должны делать из этого далеко идущих выводов. Для нашей системы главными лучами будут всегда двойственные Лучи — отрицательно-положительные, мужские-женские лучи, поскольку наша система двойственна. Главные же лучи третьей системы будут лучами тройственного проявл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ледующая таблица может оказаться интересной, если рассматривать её как относительную, содержащую информацию для настоящего времени, но также и подверженную переменам и циркуляции:</w:t>
      </w:r>
    </w:p>
    <w:p>
      <w:pPr>
        <w:pStyle w:val="Normal"/>
        <w:widowControl w:val="false"/>
        <w:spacing w:lineRule="atLeast" w:line="240"/>
        <w:ind w:firstLine="567"/>
        <w:rPr>
          <w:rFonts w:ascii="Arial" w:hAnsi="Arial" w:eastAsia="Arial" w:cs="Arial"/>
          <w:sz w:val="22"/>
          <w:szCs w:val="22"/>
          <w:lang w:val="ru-RU"/>
        </w:rPr>
      </w:pPr>
      <w:r>
        <w:rPr>
          <w:rFonts w:eastAsia="Arial" w:cs="Arial" w:ascii="Arial" w:hAnsi="Arial"/>
          <w:sz w:val="22"/>
          <w:szCs w:val="22"/>
          <w:lang w:val="ru-RU"/>
        </w:rPr>
      </w:r>
    </w:p>
    <w:tbl>
      <w:tblPr>
        <w:tblW w:w="10227" w:type="dxa"/>
        <w:jc w:val="left"/>
        <w:tblInd w:w="-108" w:type="dxa"/>
        <w:tblLayout w:type="fixed"/>
        <w:tblCellMar>
          <w:top w:w="0" w:type="dxa"/>
          <w:left w:w="108" w:type="dxa"/>
          <w:bottom w:w="0" w:type="dxa"/>
          <w:right w:w="108" w:type="dxa"/>
        </w:tblCellMar>
      </w:tblPr>
      <w:tblGrid>
        <w:gridCol w:w="2235"/>
        <w:gridCol w:w="1984"/>
        <w:gridCol w:w="6008"/>
      </w:tblGrid>
      <w:tr>
        <w:trPr/>
        <w:tc>
          <w:tcPr>
            <w:tcW w:w="22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 Лучей</w:t>
            </w:r>
          </w:p>
        </w:tc>
        <w:tc>
          <w:tcPr>
            <w:tcW w:w="198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Главные 1-2-7</w:t>
            </w:r>
          </w:p>
        </w:tc>
        <w:tc>
          <w:tcPr>
            <w:tcW w:w="600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Четыре дополнительных, сходящихся в пятый.</w:t>
            </w:r>
          </w:p>
        </w:tc>
      </w:tr>
      <w:tr>
        <w:trPr/>
        <w:tc>
          <w:tcPr>
            <w:tcW w:w="22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 Принципов</w:t>
            </w:r>
          </w:p>
        </w:tc>
        <w:tc>
          <w:tcPr>
            <w:tcW w:w="198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 Главных</w:t>
            </w:r>
          </w:p>
        </w:tc>
        <w:tc>
          <w:tcPr>
            <w:tcW w:w="600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Монада, Эго и Личность, синтезирующие на разных стадиях четыре дополнительных.</w:t>
            </w:r>
          </w:p>
        </w:tc>
      </w:tr>
      <w:tr>
        <w:trPr/>
        <w:tc>
          <w:tcPr>
            <w:tcW w:w="22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 Цепей</w:t>
            </w:r>
          </w:p>
        </w:tc>
        <w:tc>
          <w:tcPr>
            <w:tcW w:w="198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Главные 1-4-7</w:t>
            </w:r>
          </w:p>
        </w:tc>
        <w:tc>
          <w:tcPr>
            <w:tcW w:w="600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22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 Планов</w:t>
            </w:r>
          </w:p>
        </w:tc>
        <w:tc>
          <w:tcPr>
            <w:tcW w:w="198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Главные 2-5-7</w:t>
            </w:r>
          </w:p>
        </w:tc>
        <w:tc>
          <w:tcPr>
            <w:tcW w:w="600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22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 Манвантар</w:t>
            </w:r>
          </w:p>
        </w:tc>
        <w:tc>
          <w:tcPr>
            <w:tcW w:w="198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Главные 3-4-7</w:t>
            </w:r>
          </w:p>
        </w:tc>
        <w:tc>
          <w:tcPr>
            <w:tcW w:w="600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22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 Кругов</w:t>
            </w:r>
          </w:p>
        </w:tc>
        <w:tc>
          <w:tcPr>
            <w:tcW w:w="198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Главные 4-5-7</w:t>
            </w:r>
          </w:p>
        </w:tc>
        <w:tc>
          <w:tcPr>
            <w:tcW w:w="600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22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 Коренных рас</w:t>
            </w:r>
          </w:p>
        </w:tc>
        <w:tc>
          <w:tcPr>
            <w:tcW w:w="198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Главные 3-5-7.</w:t>
            </w:r>
          </w:p>
        </w:tc>
        <w:tc>
          <w:tcPr>
            <w:tcW w:w="600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22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 Подрас</w:t>
            </w:r>
          </w:p>
        </w:tc>
        <w:tc>
          <w:tcPr>
            <w:tcW w:w="198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Главные 1-5-6.</w:t>
            </w:r>
          </w:p>
        </w:tc>
        <w:tc>
          <w:tcPr>
            <w:tcW w:w="6008"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r>
      <w:tr>
        <w:trPr/>
        <w:tc>
          <w:tcPr>
            <w:tcW w:w="22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 Посвящений</w:t>
            </w:r>
          </w:p>
        </w:tc>
        <w:tc>
          <w:tcPr>
            <w:tcW w:w="198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Главные 1-4-5</w:t>
            </w:r>
          </w:p>
        </w:tc>
        <w:tc>
          <w:tcPr>
            <w:tcW w:w="600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под углом человеческого достижения) и</w:t>
            </w:r>
          </w:p>
        </w:tc>
      </w:tr>
      <w:tr>
        <w:trPr/>
        <w:tc>
          <w:tcPr>
            <w:tcW w:w="2235"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1984" w:type="dxa"/>
            <w:tcBorders/>
          </w:tcPr>
          <w:p>
            <w:pPr>
              <w:pStyle w:val="Normal"/>
              <w:widowControl w:val="false"/>
              <w:spacing w:lineRule="atLeast" w:line="240"/>
              <w:jc w:val="right"/>
              <w:rPr>
                <w:rFonts w:ascii="Arial" w:hAnsi="Arial" w:eastAsia="Arial" w:cs="Arial"/>
                <w:sz w:val="22"/>
                <w:szCs w:val="22"/>
                <w:lang w:val="ru-RU"/>
              </w:rPr>
            </w:pPr>
            <w:r>
              <w:rPr>
                <w:rFonts w:eastAsia="Arial Cyr" w:cs="Arial Cyr" w:ascii="Arial Cyr" w:hAnsi="Arial Cyr"/>
                <w:sz w:val="22"/>
                <w:szCs w:val="22"/>
                <w:lang w:val="ru-RU"/>
              </w:rPr>
              <w:t>1-5-7</w:t>
            </w:r>
          </w:p>
        </w:tc>
        <w:tc>
          <w:tcPr>
            <w:tcW w:w="600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под высшим углом).</w:t>
            </w:r>
          </w:p>
        </w:tc>
      </w:tr>
    </w:tbl>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jc w:val="center"/>
        <w:rPr>
          <w:rFonts w:ascii="Arial Cyr" w:hAnsi="Arial Cyr" w:eastAsia="Arial Cyr" w:cs="Arial Cyr"/>
          <w:sz w:val="22"/>
          <w:szCs w:val="22"/>
          <w:lang w:val="ru-RU"/>
        </w:rPr>
      </w:pPr>
      <w:r>
        <w:rPr>
          <w:rFonts w:eastAsia="Arial Cyr" w:cs="Arial Cyr" w:ascii="Arial Cyr" w:hAnsi="Arial Cyr"/>
          <w:b/>
          <w:bCs/>
          <w:sz w:val="22"/>
          <w:szCs w:val="22"/>
          <w:lang w:val="ru-RU"/>
        </w:rPr>
        <w:t>II. Элементалы мысли и Дэв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Правитель Огня — Агн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i/>
          <w:i/>
          <w:iCs/>
          <w:sz w:val="22"/>
          <w:szCs w:val="22"/>
          <w:lang w:val="ru-RU"/>
        </w:rPr>
      </w:pPr>
      <w:r>
        <w:rPr>
          <w:rFonts w:eastAsia="Arial Cyr" w:cs="Arial Cyr" w:ascii="Arial Cyr" w:hAnsi="Arial Cyr"/>
          <w:i/>
          <w:iCs/>
          <w:sz w:val="22"/>
          <w:szCs w:val="22"/>
          <w:lang w:val="ru-RU"/>
        </w:rPr>
        <w:t>а. Агни и солнечный Логос</w:t>
      </w:r>
    </w:p>
    <w:p>
      <w:pPr>
        <w:pStyle w:val="Normal"/>
        <w:widowControl w:val="false"/>
        <w:spacing w:lineRule="atLeast" w:line="240"/>
        <w:ind w:firstLine="567"/>
        <w:rPr>
          <w:rFonts w:ascii="Arial Cyr" w:hAnsi="Arial Cyr" w:eastAsia="Arial Cyr" w:cs="Arial Cyr"/>
          <w:i/>
          <w:i/>
          <w:iCs/>
          <w:sz w:val="22"/>
          <w:szCs w:val="22"/>
          <w:lang w:val="ru-RU"/>
        </w:rPr>
      </w:pPr>
      <w:r>
        <w:rPr>
          <w:rFonts w:eastAsia="Arial Cyr" w:cs="Arial Cyr" w:ascii="Arial Cyr" w:hAnsi="Arial Cyr"/>
          <w:i/>
          <w:iCs/>
          <w:sz w:val="22"/>
          <w:szCs w:val="22"/>
          <w:lang w:val="ru-RU"/>
        </w:rPr>
      </w:r>
    </w:p>
    <w:p>
      <w:pPr>
        <w:pStyle w:val="Normal"/>
        <w:widowControl w:val="false"/>
        <w:spacing w:lineRule="atLeast" w:line="240"/>
        <w:ind w:firstLine="567"/>
        <w:rPr/>
      </w:pPr>
      <w:r>
        <w:rPr>
          <w:rFonts w:eastAsia="Arial Cyr" w:cs="Arial Cyr" w:ascii="Arial Cyr" w:hAnsi="Arial Cyr"/>
          <w:b/>
          <w:bCs/>
          <w:sz w:val="22"/>
          <w:szCs w:val="22"/>
          <w:lang w:val="ru-RU"/>
        </w:rPr>
        <w:t xml:space="preserve">601] </w:t>
      </w:r>
      <w:r>
        <w:rPr>
          <w:rFonts w:eastAsia="Arial Cyr" w:cs="Arial Cyr" w:ascii="Arial Cyr" w:hAnsi="Arial Cyr"/>
          <w:sz w:val="22"/>
          <w:szCs w:val="22"/>
          <w:lang w:val="ru-RU"/>
        </w:rPr>
        <w:t>В первой части нашего трактата мы в некоторой мере рассмотрели внутренние огни системы — и макрокосические, и микрокосмические. В этой же, второй части мы имеем дело с огнём ума. Эта часть вместе с девятью своими предварительными вопросами составляет главную часть трактата. Мы уже имели в ней дело с природой и функцией огня ума и с эгоическим лучом. Также мы немного коснулись и формной стороной мысли, с её материальным проявлением и с её субстанцией.</w:t>
      </w:r>
    </w:p>
    <w:p>
      <w:pPr>
        <w:pStyle w:val="Normal"/>
        <w:widowControl w:val="false"/>
        <w:spacing w:lineRule="atLeast" w:line="240"/>
        <w:ind w:firstLine="567"/>
        <w:rPr/>
      </w:pPr>
      <w:r>
        <w:rPr>
          <w:rFonts w:eastAsia="Arial Cyr" w:cs="Arial Cyr" w:ascii="Arial Cyr" w:hAnsi="Arial Cyr"/>
          <w:sz w:val="22"/>
          <w:szCs w:val="22"/>
          <w:lang w:val="ru-RU"/>
        </w:rPr>
        <w:t xml:space="preserve">Теперь же мы переходим к рассмотрению </w:t>
      </w:r>
      <w:r>
        <w:rPr>
          <w:rFonts w:eastAsia="Arial Cyr" w:cs="Arial Cyr" w:ascii="Arial Cyr" w:hAnsi="Arial Cyr"/>
          <w:i/>
          <w:iCs/>
          <w:sz w:val="22"/>
          <w:szCs w:val="22"/>
          <w:lang w:val="ru-RU"/>
        </w:rPr>
        <w:t>Правителя Огня, Агни</w:t>
      </w:r>
      <w:r>
        <w:rPr>
          <w:rFonts w:eastAsia="Arial Cyr" w:cs="Arial Cyr" w:ascii="Arial Cyr" w:hAnsi="Arial Cyr"/>
          <w:sz w:val="22"/>
          <w:szCs w:val="22"/>
          <w:lang w:val="ru-RU"/>
        </w:rPr>
        <w:t xml:space="preserve"> и изучению жизненности, что напитывает энергией, и Жизни, что одушевляет; к созерцанию Огня, что побуждает, приводит в движение и производит деятельность и организацию всех форм. Осознание этого откроет тот факт, что то, с чем мы имеем дело, это “Жизнь и жизни”,</w:t>
      </w:r>
      <w:r>
        <w:rPr>
          <w:rStyle w:val="FootnoteCharacters"/>
          <w:rStyle w:val="FootnoteAnchor"/>
          <w:rFonts w:eastAsia="Arial Cyr" w:cs="Arial Cyr" w:ascii="Arial Cyr" w:hAnsi="Arial Cyr"/>
          <w:sz w:val="22"/>
          <w:szCs w:val="22"/>
          <w:lang w:val="ru-RU"/>
        </w:rPr>
        <w:footnoteReference w:id="177"/>
      </w:r>
      <w:r>
        <w:rPr>
          <w:rFonts w:eastAsia="Arial Cyr" w:cs="Arial Cyr" w:ascii="Arial Cyr" w:hAnsi="Arial Cyr"/>
          <w:sz w:val="22"/>
          <w:szCs w:val="22"/>
          <w:lang w:val="ru-RU"/>
        </w:rPr>
        <w:t xml:space="preserve"> как это называется</w:t>
      </w:r>
      <w:r>
        <w:rPr>
          <w:rStyle w:val="FootnoteCharacters"/>
          <w:rStyle w:val="FootnoteAnchor"/>
          <w:rFonts w:eastAsia="Arial Cyr" w:cs="Arial Cyr" w:ascii="Arial Cyr" w:hAnsi="Arial Cyr"/>
          <w:sz w:val="22"/>
          <w:szCs w:val="22"/>
          <w:lang w:val="ru-RU"/>
        </w:rPr>
        <w:footnoteReference w:id="178"/>
      </w:r>
      <w:r>
        <w:rPr>
          <w:rFonts w:eastAsia="Arial Cyr" w:cs="Arial Cyr" w:ascii="Arial Cyr" w:hAnsi="Arial Cyr"/>
          <w:sz w:val="22"/>
          <w:szCs w:val="22"/>
          <w:lang w:val="ru-RU"/>
        </w:rPr>
        <w:t xml:space="preserve"> в </w:t>
      </w:r>
      <w:r>
        <w:rPr>
          <w:rFonts w:eastAsia="Arial Cyr" w:cs="Arial Cyr" w:ascii="Arial Cyr" w:hAnsi="Arial Cyr"/>
          <w:b/>
          <w:bCs/>
          <w:sz w:val="22"/>
          <w:szCs w:val="22"/>
          <w:lang w:val="ru-RU"/>
        </w:rPr>
        <w:t xml:space="preserve">602] </w:t>
      </w:r>
      <w:r>
        <w:rPr>
          <w:rFonts w:eastAsia="Arial Cyr" w:cs="Arial Cyr" w:ascii="Arial Cyr" w:hAnsi="Arial Cyr"/>
          <w:sz w:val="22"/>
          <w:szCs w:val="22"/>
          <w:lang w:val="ru-RU"/>
        </w:rPr>
        <w:t>“Тайной Доктрине”; Агни, Владыка Огня, Создатель, Охранитель и Разрушитель; и сорок девять огней, через которые он проявляется. Мы имеем дело с самим по себе солнечным огнем, с сущностью мысли, со связной жизнью всех форм, с сознанием в его развивающемся аспекте или с Агни, суммой Богов. Он есть Вишну и Солнце в своей славе; он есть огонь материи и огонь ума, смешанные и сплавленные; он — разум, пульсирующий в каждом атоме; он — Ум, побуждающий систему; он — огонь субстанции и субстанция огня; он — и Пламя, и то, что этим Пламенем разрушается.</w:t>
      </w:r>
    </w:p>
    <w:p>
      <w:pPr>
        <w:pStyle w:val="Normal"/>
        <w:widowControl w:val="false"/>
        <w:spacing w:lineRule="atLeast" w:line="240"/>
        <w:ind w:firstLine="567"/>
        <w:rPr/>
      </w:pPr>
      <w:r>
        <w:rPr>
          <w:rFonts w:eastAsia="Arial Cyr" w:cs="Arial Cyr" w:ascii="Arial Cyr" w:hAnsi="Arial Cyr"/>
          <w:sz w:val="22"/>
          <w:szCs w:val="22"/>
          <w:lang w:val="ru-RU"/>
        </w:rPr>
        <w:t>Изучающие “Тайную Доктрину”, если читают невнимательно, склонны рассматривать его только как огонь материи, упуская то, что он сам — совокупность, и это особенно наглядно выясняется, когда они обнаруживают, что Агни есть Владыка ментального плана.</w:t>
      </w:r>
      <w:r>
        <w:rPr>
          <w:rStyle w:val="FootnoteCharacters"/>
          <w:rStyle w:val="FootnoteAnchor"/>
          <w:rFonts w:eastAsia="Arial Cyr" w:cs="Arial Cyr" w:ascii="Arial Cyr" w:hAnsi="Arial Cyr"/>
          <w:sz w:val="22"/>
          <w:szCs w:val="22"/>
          <w:lang w:val="ru-RU"/>
        </w:rPr>
        <w:footnoteReference w:id="179"/>
      </w:r>
      <w:r>
        <w:rPr>
          <w:rFonts w:eastAsia="Arial Cyr" w:cs="Arial Cyr" w:ascii="Arial Cyr" w:hAnsi="Arial Cyr"/>
          <w:sz w:val="22"/>
          <w:szCs w:val="22"/>
          <w:lang w:val="ru-RU"/>
        </w:rPr>
        <w:t xml:space="preserve"> Он — одушевляющая жизнь солнечной системы, и жизнь эта — жизнь </w:t>
      </w:r>
      <w:r>
        <w:rPr>
          <w:rFonts w:eastAsia="Arial Cyr" w:cs="Arial Cyr" w:ascii="Arial Cyr" w:hAnsi="Arial Cyr"/>
          <w:b/>
          <w:bCs/>
          <w:sz w:val="22"/>
          <w:szCs w:val="22"/>
          <w:lang w:val="ru-RU"/>
        </w:rPr>
        <w:t xml:space="preserve">603] </w:t>
      </w:r>
      <w:r>
        <w:rPr>
          <w:rFonts w:eastAsia="Arial Cyr" w:cs="Arial Cyr" w:ascii="Arial Cyr" w:hAnsi="Arial Cyr"/>
          <w:sz w:val="22"/>
          <w:szCs w:val="22"/>
          <w:lang w:val="ru-RU"/>
        </w:rPr>
        <w:t xml:space="preserve">Бога, энергия Логоса и проявление того сияния, что скрывает Центральное Солнце. Только когда он будет признан, как Фохат, энергия материи, как Мудрость, природа Эго и мотивация, и как сущностное единство, можно будет прийти к какой бы то ни было концепции относительно его природы или бытия. Он — не солнечный Логос на космическом ментальном плане, так как эгоическое сознание Логоса больше, чем его физическое проявление, но </w:t>
      </w:r>
      <w:r>
        <w:rPr>
          <w:rFonts w:eastAsia="Arial Cyr" w:cs="Arial Cyr" w:ascii="Arial Cyr" w:hAnsi="Arial Cyr"/>
          <w:i/>
          <w:iCs/>
          <w:sz w:val="22"/>
          <w:szCs w:val="22"/>
          <w:lang w:val="ru-RU"/>
        </w:rPr>
        <w:t>Агни есть совокупность той части логоического Эго, что отражается в его физический проводник; он есть жизнь логоической Личности со всем, что входит в это выражение.</w:t>
      </w:r>
      <w:r>
        <w:rPr>
          <w:rFonts w:eastAsia="Arial Cyr" w:cs="Arial Cyr" w:ascii="Arial Cyr" w:hAnsi="Arial Cyr"/>
          <w:sz w:val="22"/>
          <w:szCs w:val="22"/>
          <w:lang w:val="ru-RU"/>
        </w:rPr>
        <w:t xml:space="preserve"> По отношению к солнечному Логосу на его собственном плане, он также является тем, чем является целостная личность человеческого существа по отношению к его Эго в каузальном теле. Это очень важный момент, который, если над ним помедитировать, принесет изучающему просветление. Это его жизнь сплавляет и сочетает тройственную природу Логоса в физическом воплощении; это его связующая сила создаёт из троичной логоической Личности единство, однако человек способен подойти к его сущностной природе только путем изучения логоического физического проводника — оттого и трудность; он способен ее понять только благодаря осмыслению его психической эманации, почувствовав, увидев последнюю ретроспективно в истории рас. Личность человека открывает свою природу в ходе жизни; психическое его качество раскрывается по мере того, как уходят годы, и, когда он удаляется из воплощения, о нем говорят в понятиях качества, хорошего или плохого, эгоистического или неэгоистического; эффект его “эманации” в течение жизни — вот то, что остается в умах людей. Только так может выразить себя логоическая личность, и наше знание её природы ограничено нашей близостью, тем фактом, что мы — участники её жизни, составные части её проявления.</w:t>
      </w:r>
    </w:p>
    <w:p>
      <w:pPr>
        <w:pStyle w:val="Normal"/>
        <w:widowControl w:val="false"/>
        <w:spacing w:lineRule="atLeast" w:line="240"/>
        <w:ind w:firstLine="567"/>
        <w:rPr/>
      </w:pPr>
      <w:r>
        <w:rPr>
          <w:rFonts w:eastAsia="Arial Cyr" w:cs="Arial Cyr" w:ascii="Arial Cyr" w:hAnsi="Arial Cyr"/>
          <w:sz w:val="22"/>
          <w:szCs w:val="22"/>
          <w:lang w:val="ru-RU"/>
        </w:rPr>
        <w:t xml:space="preserve">Только когда мы начинаем функционировать на буддхическом плане, мы в состоянии так или иначе “жить на субъектной </w:t>
      </w:r>
      <w:r>
        <w:rPr>
          <w:rFonts w:eastAsia="Arial Cyr" w:cs="Arial Cyr" w:ascii="Arial Cyr" w:hAnsi="Arial Cyr"/>
          <w:b/>
          <w:bCs/>
          <w:sz w:val="22"/>
          <w:szCs w:val="22"/>
          <w:lang w:val="ru-RU"/>
        </w:rPr>
        <w:t xml:space="preserve">604] </w:t>
      </w:r>
      <w:r>
        <w:rPr>
          <w:rFonts w:eastAsia="Arial Cyr" w:cs="Arial Cyr" w:ascii="Arial Cyr" w:hAnsi="Arial Cyr"/>
          <w:sz w:val="22"/>
          <w:szCs w:val="22"/>
          <w:lang w:val="ru-RU"/>
        </w:rPr>
        <w:t>стороне природы”, и только по мере того, как возрастает наше знание духовной жизни и мы определённо проходим через врата посвящения в пятое царство, мы способны оценить разницу между плотным физическим и жизненным телами. Только когда мы становимся поляризованными в космическом эфирном теле, перестав быть пленниками плотной материальной оболочки (ведь три низших плана — это всего лишь плотное тело Логоса), мы приходим к более полному пониманию психической природы Логоса, поскольку находимся тогда в теле, перекрывающем пропасть между плотным физическим и астральным телами Логоса. Лишь в этом случае мы понимаем функцию Владыки Агни как жизни, оживляющей космическое эфирное, как жизненности Небесных Людей и деятельности их оболочек.</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б. Агни и ментальный план</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Я бы хотел рассмотреть здесь очень важный пункт, подчеркнув тесную связь между Агни, совокупностью жизненной силы логоической троичной личности, как она видится в работе на ментальном плане (который имеет близкое отношение к человеку), и той проявляющейся движущей силой или разумной волей, что эманирует с космического ментального плана. Тут можно вывести очень интересный ряд соотношений и кратко наметить линии, которым можно последовать; сделаем это в следующей таблице:</w:t>
      </w:r>
    </w:p>
    <w:p>
      <w:pPr>
        <w:pStyle w:val="Normal"/>
        <w:widowControl w:val="false"/>
        <w:spacing w:lineRule="atLeast" w:line="240"/>
        <w:ind w:firstLine="567"/>
        <w:rPr>
          <w:rFonts w:ascii="Arial" w:hAnsi="Arial" w:eastAsia="Arial" w:cs="Arial"/>
          <w:sz w:val="22"/>
          <w:szCs w:val="22"/>
          <w:lang w:val="ru-RU"/>
        </w:rPr>
      </w:pPr>
      <w:r>
        <w:rPr>
          <w:rFonts w:eastAsia="Arial" w:cs="Arial" w:ascii="Arial" w:hAnsi="Arial"/>
          <w:sz w:val="22"/>
          <w:szCs w:val="22"/>
          <w:lang w:val="ru-RU"/>
        </w:rPr>
      </w:r>
    </w:p>
    <w:tbl>
      <w:tblPr>
        <w:tblW w:w="10227" w:type="dxa"/>
        <w:jc w:val="left"/>
        <w:tblInd w:w="-108" w:type="dxa"/>
        <w:tblLayout w:type="fixed"/>
        <w:tblCellMar>
          <w:top w:w="0" w:type="dxa"/>
          <w:left w:w="108" w:type="dxa"/>
          <w:bottom w:w="0" w:type="dxa"/>
          <w:right w:w="108" w:type="dxa"/>
        </w:tblCellMar>
      </w:tblPr>
      <w:tblGrid>
        <w:gridCol w:w="817"/>
        <w:gridCol w:w="3260"/>
        <w:gridCol w:w="6150"/>
      </w:tblGrid>
      <w:tr>
        <w:trPr/>
        <w:tc>
          <w:tcPr>
            <w:tcW w:w="81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2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й космический план</w:t>
            </w:r>
          </w:p>
        </w:tc>
        <w:tc>
          <w:tcPr>
            <w:tcW w:w="615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Космический ментальный план</w:t>
            </w:r>
          </w:p>
        </w:tc>
      </w:tr>
      <w:tr>
        <w:trPr/>
        <w:tc>
          <w:tcPr>
            <w:tcW w:w="81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2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й системный план</w:t>
            </w:r>
          </w:p>
        </w:tc>
        <w:tc>
          <w:tcPr>
            <w:tcW w:w="615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ентальный план</w:t>
            </w:r>
          </w:p>
        </w:tc>
      </w:tr>
      <w:tr>
        <w:trPr/>
        <w:tc>
          <w:tcPr>
            <w:tcW w:w="81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2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й подплан физического</w:t>
            </w:r>
          </w:p>
        </w:tc>
        <w:tc>
          <w:tcPr>
            <w:tcW w:w="615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Газообразный</w:t>
            </w:r>
          </w:p>
        </w:tc>
      </w:tr>
      <w:tr>
        <w:trPr/>
        <w:tc>
          <w:tcPr>
            <w:tcW w:w="81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2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й принцип</w:t>
            </w:r>
          </w:p>
        </w:tc>
        <w:tc>
          <w:tcPr>
            <w:tcW w:w="615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анас</w:t>
            </w:r>
          </w:p>
        </w:tc>
      </w:tr>
      <w:tr>
        <w:trPr/>
        <w:tc>
          <w:tcPr>
            <w:tcW w:w="81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2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й закон</w:t>
            </w:r>
          </w:p>
        </w:tc>
        <w:tc>
          <w:tcPr>
            <w:tcW w:w="615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Фиксация, Закон Отвердения</w:t>
            </w:r>
          </w:p>
        </w:tc>
      </w:tr>
      <w:tr>
        <w:trPr/>
        <w:tc>
          <w:tcPr>
            <w:tcW w:w="81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2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й луч</w:t>
            </w:r>
          </w:p>
        </w:tc>
        <w:tc>
          <w:tcPr>
            <w:tcW w:w="615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Конкретное знание</w:t>
            </w:r>
          </w:p>
        </w:tc>
      </w:tr>
      <w:tr>
        <w:trPr/>
        <w:tc>
          <w:tcPr>
            <w:tcW w:w="81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2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й круг</w:t>
            </w:r>
          </w:p>
        </w:tc>
        <w:tc>
          <w:tcPr>
            <w:tcW w:w="615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Круг манасического достижения</w:t>
            </w:r>
          </w:p>
        </w:tc>
      </w:tr>
      <w:tr>
        <w:trPr/>
        <w:tc>
          <w:tcPr>
            <w:tcW w:w="817" w:type="dxa"/>
            <w:tcBorders/>
          </w:tcPr>
          <w:p>
            <w:pPr>
              <w:pStyle w:val="Normal"/>
              <w:widowControl w:val="false"/>
              <w:spacing w:lineRule="atLeast" w:line="240"/>
              <w:rPr>
                <w:rFonts w:ascii="Arial" w:hAnsi="Arial" w:eastAsia="Arial" w:cs="Arial"/>
                <w:b/>
                <w:b/>
                <w:bCs/>
                <w:sz w:val="22"/>
                <w:szCs w:val="22"/>
                <w:lang w:val="ru-RU"/>
              </w:rPr>
            </w:pPr>
            <w:r>
              <w:rPr>
                <w:rFonts w:eastAsia="Arial Cyr" w:cs="Arial Cyr" w:ascii="Arial Cyr" w:hAnsi="Arial Cyr"/>
                <w:b/>
                <w:bCs/>
                <w:sz w:val="22"/>
                <w:szCs w:val="22"/>
                <w:lang w:val="ru-RU"/>
              </w:rPr>
              <w:t xml:space="preserve">605] </w:t>
            </w:r>
          </w:p>
        </w:tc>
        <w:tc>
          <w:tcPr>
            <w:tcW w:w="32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я коренная раса</w:t>
            </w:r>
          </w:p>
        </w:tc>
        <w:tc>
          <w:tcPr>
            <w:tcW w:w="615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рийская. Ментальное развитие</w:t>
            </w:r>
          </w:p>
        </w:tc>
      </w:tr>
      <w:tr>
        <w:trPr/>
        <w:tc>
          <w:tcPr>
            <w:tcW w:w="81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2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я подраса</w:t>
            </w:r>
          </w:p>
        </w:tc>
        <w:tc>
          <w:tcPr>
            <w:tcW w:w="615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Тевтонская и англо-саксонская. Конкретный ум</w:t>
            </w:r>
          </w:p>
        </w:tc>
      </w:tr>
      <w:tr>
        <w:trPr/>
        <w:tc>
          <w:tcPr>
            <w:tcW w:w="81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2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я группа Дэв</w:t>
            </w:r>
          </w:p>
        </w:tc>
        <w:tc>
          <w:tcPr>
            <w:tcW w:w="615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ять Дэв ментального плана.</w:t>
            </w:r>
          </w:p>
        </w:tc>
      </w:tr>
      <w:tr>
        <w:trPr/>
        <w:tc>
          <w:tcPr>
            <w:tcW w:w="81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2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я Манвантара</w:t>
            </w:r>
          </w:p>
        </w:tc>
        <w:tc>
          <w:tcPr>
            <w:tcW w:w="6150" w:type="dxa"/>
            <w:tcBorders/>
          </w:tcPr>
          <w:p>
            <w:pPr>
              <w:pStyle w:val="Normal"/>
              <w:widowControl w:val="false"/>
              <w:spacing w:lineRule="atLeast" w:line="240"/>
              <w:rPr/>
            </w:pPr>
            <w:r>
              <w:rPr>
                <w:rFonts w:eastAsia="Arial Cyr" w:cs="Arial Cyr" w:ascii="Arial Cyr" w:hAnsi="Arial Cyr"/>
                <w:position w:val="8"/>
                <w:sz w:val="22"/>
                <w:szCs w:val="22"/>
                <w:lang w:val="ru-RU"/>
              </w:rPr>
              <w:t>3</w:t>
            </w:r>
            <w:r>
              <w:rPr>
                <w:rFonts w:eastAsia="Arial Cyr" w:cs="Arial Cyr" w:ascii="Arial Cyr" w:hAnsi="Arial Cyr"/>
                <w:sz w:val="22"/>
                <w:szCs w:val="22"/>
                <w:lang w:val="ru-RU"/>
              </w:rPr>
              <w:t>/</w:t>
            </w:r>
            <w:r>
              <w:rPr>
                <w:rFonts w:eastAsia="Arial Cyr" w:cs="Arial Cyr" w:ascii="Arial Cyr" w:hAnsi="Arial Cyr"/>
                <w:position w:val="-8"/>
                <w:sz w:val="22"/>
                <w:szCs w:val="22"/>
                <w:lang w:val="ru-RU"/>
              </w:rPr>
              <w:t>5</w:t>
            </w:r>
            <w:r>
              <w:rPr>
                <w:rFonts w:eastAsia="Arial Cyr" w:cs="Arial Cyr" w:ascii="Arial Cyr" w:hAnsi="Arial Cyr"/>
                <w:sz w:val="22"/>
                <w:szCs w:val="22"/>
                <w:lang w:val="ru-RU"/>
              </w:rPr>
              <w:t xml:space="preserve"> Манасапутр достигают.</w:t>
            </w:r>
          </w:p>
        </w:tc>
      </w:tr>
      <w:tr>
        <w:trPr/>
        <w:tc>
          <w:tcPr>
            <w:tcW w:w="81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2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я схема</w:t>
            </w:r>
          </w:p>
        </w:tc>
        <w:tc>
          <w:tcPr>
            <w:tcW w:w="615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ладыка конкретной науки.</w:t>
            </w:r>
          </w:p>
        </w:tc>
      </w:tr>
      <w:tr>
        <w:trPr/>
        <w:tc>
          <w:tcPr>
            <w:tcW w:w="81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2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 xml:space="preserve">5я Махаманвантара </w:t>
            </w:r>
          </w:p>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или солнечная система)</w:t>
            </w:r>
          </w:p>
        </w:tc>
        <w:tc>
          <w:tcPr>
            <w:tcW w:w="615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Солнечный Логос достигает своего пятого главного Посвящения.</w:t>
            </w:r>
          </w:p>
        </w:tc>
      </w:tr>
      <w:tr>
        <w:trPr/>
        <w:tc>
          <w:tcPr>
            <w:tcW w:w="81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2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я цепь</w:t>
            </w:r>
          </w:p>
        </w:tc>
        <w:tc>
          <w:tcPr>
            <w:tcW w:w="615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сновная эволюция — Дэвы Огня.</w:t>
            </w:r>
          </w:p>
        </w:tc>
      </w:tr>
      <w:tr>
        <w:trPr/>
        <w:tc>
          <w:tcPr>
            <w:tcW w:w="81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2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я иерархия</w:t>
            </w:r>
          </w:p>
        </w:tc>
        <w:tc>
          <w:tcPr>
            <w:tcW w:w="615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Б'ольшие Строители.</w:t>
            </w:r>
          </w:p>
        </w:tc>
      </w:tr>
      <w:tr>
        <w:trPr/>
        <w:tc>
          <w:tcPr>
            <w:tcW w:w="81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2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ибрации пятого порядка</w:t>
            </w:r>
          </w:p>
        </w:tc>
        <w:tc>
          <w:tcPr>
            <w:tcW w:w="615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анасические.</w:t>
            </w:r>
          </w:p>
        </w:tc>
      </w:tr>
    </w:tbl>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чевидно, что если рассматривать систему в обратном порядке и считать физический план первым (как часто имеет место, когда он рассматривается как поле чисто человеческой эволюции), то третий план — ментальный — подпадает под ту же группу соответствий, и Агни должен рассматриваться как энергетизирующий фактор плотного физического тела Логоса или огонь его самого плотного проявления, согревающий всё и поддерживающий целостность всег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этой махаманвантаре имеют глубокое значение три иерархии — это четвертая или человеческая Творческая Иерархия и две дэва-иерархии: пятая и шестая.</w:t>
      </w:r>
    </w:p>
    <w:p>
      <w:pPr>
        <w:pStyle w:val="Normal"/>
        <w:widowControl w:val="false"/>
        <w:spacing w:lineRule="atLeast" w:line="240"/>
        <w:ind w:firstLine="567"/>
        <w:rPr/>
      </w:pPr>
      <w:r>
        <w:rPr>
          <w:rFonts w:eastAsia="Arial Cyr" w:cs="Arial Cyr" w:ascii="Arial Cyr" w:hAnsi="Arial Cyr"/>
          <w:sz w:val="22"/>
          <w:szCs w:val="22"/>
          <w:lang w:val="ru-RU"/>
        </w:rPr>
        <w:t xml:space="preserve">Четвертая Иерархия в большей схеме — девятая по счету, так как пять иерархий прошли ранее и рассматриваются как чистые абстракции. В этой системе объектом отвердения и сочетания формы и энергии в одно связное целое являемся мы. В девятой, десятой и одиннадцатой Иерархиях заложен ключ к природе Агни, Владыки огня, суммы системной жизненности. Тот, кто понимает значение этих цифр и их соотношения друг с другом как </w:t>
      </w:r>
      <w:r>
        <w:rPr>
          <w:rFonts w:eastAsia="Arial Cyr" w:cs="Arial Cyr" w:ascii="Arial Cyr" w:hAnsi="Arial Cyr"/>
          <w:i/>
          <w:iCs/>
          <w:sz w:val="22"/>
          <w:szCs w:val="22"/>
          <w:lang w:val="ru-RU"/>
        </w:rPr>
        <w:t>трех разделов Единства во времени и пространстве,</w:t>
      </w:r>
      <w:r>
        <w:rPr>
          <w:rFonts w:eastAsia="Arial Cyr" w:cs="Arial Cyr" w:ascii="Arial Cyr" w:hAnsi="Arial Cyr"/>
          <w:sz w:val="22"/>
          <w:szCs w:val="22"/>
          <w:lang w:val="ru-RU"/>
        </w:rPr>
        <w:t xml:space="preserve"> сможет </w:t>
      </w:r>
      <w:r>
        <w:rPr>
          <w:rFonts w:eastAsia="Arial Cyr" w:cs="Arial Cyr" w:ascii="Arial Cyr" w:hAnsi="Arial Cyr"/>
          <w:b/>
          <w:bCs/>
          <w:sz w:val="22"/>
          <w:szCs w:val="22"/>
          <w:lang w:val="ru-RU"/>
        </w:rPr>
        <w:t xml:space="preserve">606] </w:t>
      </w:r>
      <w:r>
        <w:rPr>
          <w:rFonts w:eastAsia="Arial Cyr" w:cs="Arial Cyr" w:ascii="Arial Cyr" w:hAnsi="Arial Cyr"/>
          <w:sz w:val="22"/>
          <w:szCs w:val="22"/>
          <w:lang w:val="ru-RU"/>
        </w:rPr>
        <w:t>обнаружить один из ключей, который отопрет дверь, до сих пор крепко закрытую. Это числа достижения; потенциальности, вызванной к полной активности, и врожденной способности, демонстрирующей совершенное осуществление. Всякая потенциальность заключена в живительной, энергетизирующей мощи Агни, и его способностии стимулировать. Он — сама жизнь и движущая сила эволюции, психического развития и сознания. В указанных цифрах скрыт этот факт, а не эволюция субстанции, которая — лишь результат, вытекающий из психических причин. Эти три числа — основа расчетов, связанных с эгоическими циклами и циклами Вишну, в отличие от циклов, относящихся к третьему аспекту. Изучающие оккультизм недостаточно уловили тот факт, что объектность есть неизбежный результат сознательной субъектной жизни. Когда это будет понято лучше, тела на физическом плане, например, станут более чистыми, развитыми и красивыми благодаря научному вниманию, уделяемому развитию психе, раскрытию Эго и стимуляции эгоической вибрации. Дело будут иметь с причиной, а не следствием, — отсюда возрастающая ценность изучения психологии в глазах человеческого семейства, даже если изучается пока только кама-манасическое тело, а не эгоическое сознание. Время лунных Владык прошло; теперь Агни, как солнечный Владыка жизни и энергии, займет в человеческой жизни должное мест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в. Агни и три огн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При изучении проявления Агни в солнечной системе следует помнить, что мы рассматриваем здесь его сущностную природу как </w:t>
      </w:r>
      <w:r>
        <w:rPr>
          <w:rFonts w:eastAsia="Arial Cyr" w:cs="Arial Cyr" w:ascii="Arial Cyr" w:hAnsi="Arial Cyr"/>
          <w:i/>
          <w:iCs/>
          <w:sz w:val="22"/>
          <w:szCs w:val="22"/>
          <w:lang w:val="ru-RU"/>
        </w:rPr>
        <w:t>побуждающего огня.</w:t>
      </w:r>
      <w:r>
        <w:rPr>
          <w:rFonts w:eastAsia="Arial Cyr" w:cs="Arial Cyr" w:ascii="Arial Cyr" w:hAnsi="Arial Cyr"/>
          <w:sz w:val="22"/>
          <w:szCs w:val="22"/>
          <w:lang w:val="ru-RU"/>
        </w:rPr>
        <w:t xml:space="preserve"> Мы видели, что он — троичная логоическая личность, но он — троичный Логос в аспекте субъекта, </w:t>
      </w:r>
      <w:r>
        <w:rPr>
          <w:rFonts w:eastAsia="Arial Cyr" w:cs="Arial Cyr" w:ascii="Arial Cyr" w:hAnsi="Arial Cyr"/>
          <w:b/>
          <w:bCs/>
          <w:sz w:val="22"/>
          <w:szCs w:val="22"/>
          <w:lang w:val="ru-RU"/>
        </w:rPr>
        <w:t xml:space="preserve">608] </w:t>
      </w:r>
      <w:r>
        <w:rPr>
          <w:rFonts w:eastAsia="Arial Cyr" w:cs="Arial Cyr" w:ascii="Arial Cyr" w:hAnsi="Arial Cyr"/>
          <w:sz w:val="22"/>
          <w:szCs w:val="22"/>
          <w:lang w:val="ru-RU"/>
        </w:rPr>
        <w:t>аспект же формы — лишь дополнительный. Возможно, таблица поможет прояснить это положен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 xml:space="preserve">607] </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t>Таблица V</w:t>
      </w:r>
    </w:p>
    <w:p>
      <w:pPr>
        <w:pStyle w:val="Heading2"/>
        <w:tabs>
          <w:tab w:val="clear" w:pos="3402"/>
          <w:tab w:val="clear" w:pos="5670"/>
          <w:tab w:val="clear" w:pos="7938"/>
        </w:tabs>
        <w:ind w:firstLine="567"/>
        <w:rPr>
          <w:rFonts w:ascii="Arial Cyr" w:hAnsi="Arial Cyr" w:eastAsia="Arial Cyr" w:cs="Arial Cyr"/>
        </w:rPr>
      </w:pPr>
      <w:r>
        <w:rPr>
          <w:rFonts w:eastAsia="Arial Cyr" w:cs="Arial Cyr" w:ascii="Arial Cyr" w:hAnsi="Arial Cyr"/>
        </w:rPr>
        <w:t>АГНИ — ВЛАДЫКА ОГНЯ</w:t>
      </w:r>
    </w:p>
    <w:p>
      <w:pPr>
        <w:pStyle w:val="Normal"/>
        <w:widowControl w:val="false"/>
        <w:spacing w:lineRule="atLeast" w:line="240"/>
        <w:ind w:firstLine="567"/>
        <w:rPr>
          <w:rFonts w:ascii="Arial" w:hAnsi="Arial" w:eastAsia="Arial" w:cs="Arial"/>
          <w:sz w:val="24"/>
          <w:szCs w:val="24"/>
          <w:lang w:val="ru-RU"/>
        </w:rPr>
      </w:pPr>
      <w:r>
        <w:rPr>
          <w:rFonts w:eastAsia="Arial" w:cs="Arial" w:ascii="Arial" w:hAnsi="Arial"/>
          <w:sz w:val="24"/>
          <w:szCs w:val="24"/>
          <w:lang w:val="ru-RU"/>
        </w:rPr>
      </w:r>
    </w:p>
    <w:tbl>
      <w:tblPr>
        <w:tblW w:w="10227" w:type="dxa"/>
        <w:jc w:val="left"/>
        <w:tblInd w:w="-108" w:type="dxa"/>
        <w:tblLayout w:type="fixed"/>
        <w:tblCellMar>
          <w:top w:w="0" w:type="dxa"/>
          <w:left w:w="108" w:type="dxa"/>
          <w:bottom w:w="0" w:type="dxa"/>
          <w:right w:w="108" w:type="dxa"/>
        </w:tblCellMar>
      </w:tblPr>
      <w:tblGrid>
        <w:gridCol w:w="1526"/>
        <w:gridCol w:w="1701"/>
        <w:gridCol w:w="1750"/>
        <w:gridCol w:w="1750"/>
        <w:gridCol w:w="1750"/>
        <w:gridCol w:w="1750"/>
      </w:tblGrid>
      <w:tr>
        <w:trPr/>
        <w:tc>
          <w:tcPr>
            <w:tcW w:w="1526" w:type="dxa"/>
            <w:tcBorders/>
          </w:tcPr>
          <w:p>
            <w:pPr>
              <w:pStyle w:val="Normal"/>
              <w:widowControl w:val="false"/>
              <w:spacing w:lineRule="atLeast" w:line="240"/>
              <w:rPr>
                <w:rFonts w:ascii="Arial Cyr" w:hAnsi="Arial Cyr" w:eastAsia="Arial Cyr" w:cs="Arial Cyr"/>
                <w:i/>
                <w:i/>
                <w:iCs/>
                <w:lang w:val="ru-RU"/>
              </w:rPr>
            </w:pPr>
            <w:r>
              <w:rPr>
                <w:rFonts w:eastAsia="Arial Cyr" w:cs="Arial Cyr" w:ascii="Arial Cyr" w:hAnsi="Arial Cyr"/>
                <w:i/>
                <w:iCs/>
                <w:lang w:val="ru-RU"/>
              </w:rPr>
              <w:t>Аспект</w:t>
            </w:r>
          </w:p>
        </w:tc>
        <w:tc>
          <w:tcPr>
            <w:tcW w:w="1701" w:type="dxa"/>
            <w:tcBorders/>
          </w:tcPr>
          <w:p>
            <w:pPr>
              <w:pStyle w:val="Normal"/>
              <w:widowControl w:val="false"/>
              <w:spacing w:lineRule="atLeast" w:line="240"/>
              <w:rPr>
                <w:rFonts w:ascii="Arial Cyr" w:hAnsi="Arial Cyr" w:eastAsia="Arial Cyr" w:cs="Arial Cyr"/>
                <w:i/>
                <w:i/>
                <w:iCs/>
                <w:lang w:val="ru-RU"/>
              </w:rPr>
            </w:pPr>
            <w:r>
              <w:rPr>
                <w:rFonts w:eastAsia="Arial Cyr" w:cs="Arial Cyr" w:ascii="Arial Cyr" w:hAnsi="Arial Cyr"/>
                <w:i/>
                <w:iCs/>
                <w:lang w:val="ru-RU"/>
              </w:rPr>
              <w:t>Огонь</w:t>
            </w:r>
          </w:p>
        </w:tc>
        <w:tc>
          <w:tcPr>
            <w:tcW w:w="1750" w:type="dxa"/>
            <w:tcBorders/>
          </w:tcPr>
          <w:p>
            <w:pPr>
              <w:pStyle w:val="Normal"/>
              <w:widowControl w:val="false"/>
              <w:spacing w:lineRule="atLeast" w:line="240"/>
              <w:rPr>
                <w:rFonts w:ascii="Arial Cyr" w:hAnsi="Arial Cyr" w:eastAsia="Arial Cyr" w:cs="Arial Cyr"/>
                <w:i/>
                <w:i/>
                <w:iCs/>
                <w:lang w:val="ru-RU"/>
              </w:rPr>
            </w:pPr>
            <w:r>
              <w:rPr>
                <w:rFonts w:eastAsia="Arial Cyr" w:cs="Arial Cyr" w:ascii="Arial Cyr" w:hAnsi="Arial Cyr"/>
                <w:i/>
                <w:iCs/>
                <w:lang w:val="ru-RU"/>
              </w:rPr>
              <w:t>Результат</w:t>
            </w:r>
          </w:p>
        </w:tc>
        <w:tc>
          <w:tcPr>
            <w:tcW w:w="1750" w:type="dxa"/>
            <w:tcBorders/>
          </w:tcPr>
          <w:p>
            <w:pPr>
              <w:pStyle w:val="Normal"/>
              <w:widowControl w:val="false"/>
              <w:spacing w:lineRule="atLeast" w:line="240"/>
              <w:rPr>
                <w:rFonts w:ascii="Arial Cyr" w:hAnsi="Arial Cyr" w:eastAsia="Arial Cyr" w:cs="Arial Cyr"/>
                <w:i/>
                <w:i/>
                <w:iCs/>
                <w:lang w:val="ru-RU"/>
              </w:rPr>
            </w:pPr>
            <w:r>
              <w:rPr>
                <w:rFonts w:eastAsia="Arial Cyr" w:cs="Arial Cyr" w:ascii="Arial Cyr" w:hAnsi="Arial Cyr"/>
                <w:i/>
                <w:iCs/>
                <w:lang w:val="ru-RU"/>
              </w:rPr>
              <w:t>Субъектное проявление</w:t>
            </w:r>
          </w:p>
        </w:tc>
        <w:tc>
          <w:tcPr>
            <w:tcW w:w="1750" w:type="dxa"/>
            <w:tcBorders/>
          </w:tcPr>
          <w:p>
            <w:pPr>
              <w:pStyle w:val="Normal"/>
              <w:widowControl w:val="false"/>
              <w:spacing w:lineRule="atLeast" w:line="240"/>
              <w:rPr>
                <w:rFonts w:ascii="Arial Cyr" w:hAnsi="Arial Cyr" w:eastAsia="Arial Cyr" w:cs="Arial Cyr"/>
                <w:i/>
                <w:i/>
                <w:iCs/>
                <w:lang w:val="ru-RU"/>
              </w:rPr>
            </w:pPr>
            <w:r>
              <w:rPr>
                <w:rFonts w:eastAsia="Arial Cyr" w:cs="Arial Cyr" w:ascii="Arial Cyr" w:hAnsi="Arial Cyr"/>
                <w:i/>
                <w:iCs/>
                <w:lang w:val="ru-RU"/>
              </w:rPr>
              <w:t>Источник энергии</w:t>
            </w:r>
          </w:p>
        </w:tc>
        <w:tc>
          <w:tcPr>
            <w:tcW w:w="1750" w:type="dxa"/>
            <w:tcBorders/>
          </w:tcPr>
          <w:p>
            <w:pPr>
              <w:pStyle w:val="Normal"/>
              <w:widowControl w:val="false"/>
              <w:spacing w:lineRule="atLeast" w:line="240"/>
              <w:rPr>
                <w:rFonts w:ascii="Arial" w:hAnsi="Arial" w:eastAsia="Arial" w:cs="Arial"/>
                <w:lang w:val="ru-RU"/>
              </w:rPr>
            </w:pPr>
            <w:r>
              <w:rPr>
                <w:rFonts w:eastAsia="Arial Cyr" w:cs="Arial Cyr" w:ascii="Arial Cyr" w:hAnsi="Arial Cyr"/>
                <w:i/>
                <w:iCs/>
                <w:lang w:val="ru-RU"/>
              </w:rPr>
              <w:t>Объектное проявление</w:t>
            </w:r>
          </w:p>
        </w:tc>
      </w:tr>
      <w:tr>
        <w:trPr/>
        <w:tc>
          <w:tcPr>
            <w:tcW w:w="1526"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Первый, Воля</w:t>
            </w:r>
          </w:p>
        </w:tc>
        <w:tc>
          <w:tcPr>
            <w:tcW w:w="1701"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Электрический Огонь</w:t>
            </w:r>
          </w:p>
        </w:tc>
        <w:tc>
          <w:tcPr>
            <w:tcW w:w="1750"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Деятельность Духа</w:t>
            </w:r>
          </w:p>
        </w:tc>
        <w:tc>
          <w:tcPr>
            <w:tcW w:w="1750"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 xml:space="preserve">Единая Жизнь. Единство. Духовное. Динамическое. Связность. Синтез. </w:t>
            </w:r>
          </w:p>
        </w:tc>
        <w:tc>
          <w:tcPr>
            <w:tcW w:w="1750"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Центральное Духовное Солнце</w:t>
            </w:r>
          </w:p>
        </w:tc>
        <w:tc>
          <w:tcPr>
            <w:tcW w:w="1750"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Солнечная система (эфирная и плотная).</w:t>
            </w:r>
          </w:p>
        </w:tc>
      </w:tr>
      <w:tr>
        <w:trPr/>
        <w:tc>
          <w:tcPr>
            <w:tcW w:w="1526"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Второй, Любовь-Мудрость</w:t>
            </w:r>
          </w:p>
        </w:tc>
        <w:tc>
          <w:tcPr>
            <w:tcW w:w="1701"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Солнечный Огонь</w:t>
            </w:r>
          </w:p>
        </w:tc>
        <w:tc>
          <w:tcPr>
            <w:tcW w:w="1750"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Деятельность Сознания. Эгоизм. Жизненность. Магнетизм.</w:t>
            </w:r>
          </w:p>
        </w:tc>
        <w:tc>
          <w:tcPr>
            <w:tcW w:w="1750"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Семь Небесных Людей. Семь Лучей. Семь типов Ума.</w:t>
            </w:r>
          </w:p>
        </w:tc>
        <w:tc>
          <w:tcPr>
            <w:tcW w:w="1750"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Сердце Солнца.</w:t>
            </w:r>
          </w:p>
        </w:tc>
        <w:tc>
          <w:tcPr>
            <w:tcW w:w="1750"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Семь Лучей, проявляющихся через семь планетарных схем.</w:t>
            </w:r>
          </w:p>
        </w:tc>
      </w:tr>
      <w:tr>
        <w:trPr/>
        <w:tc>
          <w:tcPr>
            <w:tcW w:w="1526"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Третий, Деятельность</w:t>
            </w:r>
          </w:p>
        </w:tc>
        <w:tc>
          <w:tcPr>
            <w:tcW w:w="1701"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Огонь Трения</w:t>
            </w:r>
          </w:p>
        </w:tc>
        <w:tc>
          <w:tcPr>
            <w:tcW w:w="1750"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Деятельность в материи. Атомная жизненность. Энергия.</w:t>
            </w:r>
          </w:p>
        </w:tc>
        <w:tc>
          <w:tcPr>
            <w:tcW w:w="1750"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Семь огней. Акаша</w:t>
            </w:r>
          </w:p>
        </w:tc>
        <w:tc>
          <w:tcPr>
            <w:tcW w:w="1750"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Физическое Солнце</w:t>
            </w:r>
          </w:p>
        </w:tc>
        <w:tc>
          <w:tcPr>
            <w:tcW w:w="1750" w:type="dxa"/>
            <w:tcBorders/>
          </w:tcPr>
          <w:p>
            <w:pPr>
              <w:pStyle w:val="Normal"/>
              <w:widowControl w:val="false"/>
              <w:spacing w:lineRule="atLeast" w:line="240"/>
              <w:rPr>
                <w:rFonts w:ascii="Arial Cyr" w:hAnsi="Arial Cyr" w:eastAsia="Arial Cyr" w:cs="Arial Cyr"/>
                <w:lang w:val="ru-RU"/>
              </w:rPr>
            </w:pPr>
            <w:r>
              <w:rPr>
                <w:rFonts w:eastAsia="Arial Cyr" w:cs="Arial Cyr" w:ascii="Arial Cyr" w:hAnsi="Arial Cyr"/>
                <w:lang w:val="ru-RU"/>
              </w:rPr>
              <w:t>Семь планов</w:t>
            </w:r>
          </w:p>
        </w:tc>
      </w:tr>
    </w:tbl>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ждый из этих трех аспектов Единого Огня, демонстрирующегося как Творческий Огонь, Охранительный Огонь и Разрушительный Огонь, должен изучаться как электрическое явление в аспектах света, пламени, теплоты; электричества, сияния, движения; воли, желания, действия. Только так может быть постигнута истинная природа Агни. Как логоическая личность он демонстрируется через троичность оболочек, образующих единство, и только таким образом станет очевидно, почему на данной стадии эволюции материальный аспект изучается больше всег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я система есть физическая оболочка Логоса и, следовательно, больше всего поддается познанию, — ведь Логос центрирован пока в своих космических оболочках и может раскрыть себя только через их посредств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авильное понимание тайны электричества придет к человеку лишь после того, как он изучит себя и узнает себя как тройственный огонь, проявленный во множестве аспектов.</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ЧЕЛОВЕК, ОГОНЬ</w:t>
      </w:r>
    </w:p>
    <w:p>
      <w:pPr>
        <w:pStyle w:val="Normal"/>
        <w:widowControl w:val="false"/>
        <w:spacing w:lineRule="atLeast" w:line="240"/>
        <w:ind w:firstLine="567"/>
        <w:jc w:val="center"/>
        <w:rPr>
          <w:rFonts w:ascii="Arial" w:hAnsi="Arial" w:eastAsia="Arial" w:cs="Arial"/>
          <w:sz w:val="22"/>
          <w:szCs w:val="22"/>
          <w:lang w:val="ru-RU"/>
        </w:rPr>
      </w:pPr>
      <w:r>
        <w:rPr>
          <w:rFonts w:eastAsia="Arial" w:cs="Arial" w:ascii="Arial" w:hAnsi="Arial"/>
          <w:sz w:val="22"/>
          <w:szCs w:val="22"/>
          <w:lang w:val="ru-RU"/>
        </w:rPr>
      </w:r>
    </w:p>
    <w:tbl>
      <w:tblPr>
        <w:tblW w:w="10228" w:type="dxa"/>
        <w:jc w:val="left"/>
        <w:tblInd w:w="-108" w:type="dxa"/>
        <w:tblLayout w:type="fixed"/>
        <w:tblCellMar>
          <w:top w:w="0" w:type="dxa"/>
          <w:left w:w="108" w:type="dxa"/>
          <w:bottom w:w="0" w:type="dxa"/>
          <w:right w:w="108" w:type="dxa"/>
        </w:tblCellMar>
      </w:tblPr>
      <w:tblGrid>
        <w:gridCol w:w="2557"/>
        <w:gridCol w:w="2557"/>
        <w:gridCol w:w="2557"/>
        <w:gridCol w:w="2557"/>
      </w:tblGrid>
      <w:tr>
        <w:trPr/>
        <w:tc>
          <w:tcPr>
            <w:tcW w:w="255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онадический огонь</w:t>
            </w:r>
          </w:p>
        </w:tc>
        <w:tc>
          <w:tcPr>
            <w:tcW w:w="255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Электрический огонь</w:t>
            </w:r>
          </w:p>
        </w:tc>
        <w:tc>
          <w:tcPr>
            <w:tcW w:w="255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Дух. Воля</w:t>
            </w:r>
          </w:p>
        </w:tc>
        <w:tc>
          <w:tcPr>
            <w:tcW w:w="255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Центральное Духовное Солнце</w:t>
            </w:r>
          </w:p>
        </w:tc>
      </w:tr>
      <w:tr>
        <w:trPr/>
        <w:tc>
          <w:tcPr>
            <w:tcW w:w="255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Эгоический огонь</w:t>
            </w:r>
          </w:p>
        </w:tc>
        <w:tc>
          <w:tcPr>
            <w:tcW w:w="255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олнечный огонь</w:t>
            </w:r>
          </w:p>
        </w:tc>
        <w:tc>
          <w:tcPr>
            <w:tcW w:w="255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ознание.</w:t>
            </w:r>
          </w:p>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юбовь-Мудрость.</w:t>
            </w:r>
          </w:p>
        </w:tc>
        <w:tc>
          <w:tcPr>
            <w:tcW w:w="255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ердце Солнца</w:t>
            </w:r>
          </w:p>
        </w:tc>
      </w:tr>
      <w:tr>
        <w:trPr/>
        <w:tc>
          <w:tcPr>
            <w:tcW w:w="255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ичностный огонь</w:t>
            </w:r>
          </w:p>
        </w:tc>
        <w:tc>
          <w:tcPr>
            <w:tcW w:w="255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гонь трения</w:t>
            </w:r>
          </w:p>
        </w:tc>
        <w:tc>
          <w:tcPr>
            <w:tcW w:w="255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Физический человек</w:t>
            </w:r>
          </w:p>
        </w:tc>
        <w:tc>
          <w:tcPr>
            <w:tcW w:w="255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Физическое Солнце</w:t>
            </w:r>
          </w:p>
        </w:tc>
      </w:tr>
    </w:tbl>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ждый из этих огней также может изучаться трояким способом и в трёх аспект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МОНАДА</w:t>
      </w:r>
    </w:p>
    <w:p>
      <w:pPr>
        <w:pStyle w:val="Normal"/>
        <w:widowControl w:val="false"/>
        <w:spacing w:lineRule="atLeast" w:line="240"/>
        <w:ind w:firstLine="567"/>
        <w:jc w:val="center"/>
        <w:rPr>
          <w:rFonts w:ascii="Arial" w:hAnsi="Arial" w:eastAsia="Arial" w:cs="Arial"/>
          <w:sz w:val="22"/>
          <w:szCs w:val="22"/>
          <w:lang w:val="ru-RU"/>
        </w:rPr>
      </w:pPr>
      <w:r>
        <w:rPr>
          <w:rFonts w:eastAsia="Arial" w:cs="Arial" w:ascii="Arial" w:hAnsi="Arial"/>
          <w:sz w:val="22"/>
          <w:szCs w:val="22"/>
          <w:lang w:val="ru-RU"/>
        </w:rPr>
      </w:r>
    </w:p>
    <w:tbl>
      <w:tblPr>
        <w:tblW w:w="10228" w:type="dxa"/>
        <w:jc w:val="left"/>
        <w:tblInd w:w="-108" w:type="dxa"/>
        <w:tblLayout w:type="fixed"/>
        <w:tblCellMar>
          <w:top w:w="0" w:type="dxa"/>
          <w:left w:w="108" w:type="dxa"/>
          <w:bottom w:w="0" w:type="dxa"/>
          <w:right w:w="108" w:type="dxa"/>
        </w:tblCellMar>
      </w:tblPr>
      <w:tblGrid>
        <w:gridCol w:w="2557"/>
        <w:gridCol w:w="2557"/>
        <w:gridCol w:w="2557"/>
        <w:gridCol w:w="2557"/>
      </w:tblGrid>
      <w:tr>
        <w:trPr/>
        <w:tc>
          <w:tcPr>
            <w:tcW w:w="255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спект Воли</w:t>
            </w:r>
          </w:p>
        </w:tc>
        <w:tc>
          <w:tcPr>
            <w:tcW w:w="255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Электрический огонь</w:t>
            </w:r>
          </w:p>
        </w:tc>
        <w:tc>
          <w:tcPr>
            <w:tcW w:w="255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ламя</w:t>
            </w:r>
          </w:p>
        </w:tc>
        <w:tc>
          <w:tcPr>
            <w:tcW w:w="255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Духовная Воля</w:t>
            </w:r>
          </w:p>
        </w:tc>
      </w:tr>
      <w:tr>
        <w:trPr/>
        <w:tc>
          <w:tcPr>
            <w:tcW w:w="255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юбовь-Мудрость</w:t>
            </w:r>
          </w:p>
        </w:tc>
        <w:tc>
          <w:tcPr>
            <w:tcW w:w="255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олнечный огонь</w:t>
            </w:r>
          </w:p>
        </w:tc>
        <w:tc>
          <w:tcPr>
            <w:tcW w:w="255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вет</w:t>
            </w:r>
          </w:p>
        </w:tc>
        <w:tc>
          <w:tcPr>
            <w:tcW w:w="255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Духовная Любовь</w:t>
            </w:r>
          </w:p>
        </w:tc>
      </w:tr>
      <w:tr>
        <w:trPr/>
        <w:tc>
          <w:tcPr>
            <w:tcW w:w="255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ктивный Разум</w:t>
            </w:r>
          </w:p>
        </w:tc>
        <w:tc>
          <w:tcPr>
            <w:tcW w:w="255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гонь трения</w:t>
            </w:r>
          </w:p>
        </w:tc>
        <w:tc>
          <w:tcPr>
            <w:tcW w:w="255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Теплота</w:t>
            </w:r>
          </w:p>
        </w:tc>
        <w:tc>
          <w:tcPr>
            <w:tcW w:w="255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Духовный Разум</w:t>
            </w:r>
          </w:p>
        </w:tc>
      </w:tr>
    </w:tbl>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609]</w:t>
      </w:r>
    </w:p>
    <w:p>
      <w:pPr>
        <w:pStyle w:val="Normal"/>
        <w:widowControl w:val="false"/>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ЭГО</w:t>
      </w:r>
    </w:p>
    <w:p>
      <w:pPr>
        <w:pStyle w:val="Normal"/>
        <w:widowControl w:val="false"/>
        <w:spacing w:lineRule="atLeast" w:line="240"/>
        <w:ind w:firstLine="567"/>
        <w:jc w:val="center"/>
        <w:rPr>
          <w:rFonts w:ascii="Arial" w:hAnsi="Arial" w:eastAsia="Arial" w:cs="Arial"/>
          <w:sz w:val="22"/>
          <w:szCs w:val="22"/>
          <w:lang w:val="ru-RU"/>
        </w:rPr>
      </w:pPr>
      <w:r>
        <w:rPr>
          <w:rFonts w:eastAsia="Arial" w:cs="Arial" w:ascii="Arial" w:hAnsi="Arial"/>
          <w:sz w:val="22"/>
          <w:szCs w:val="22"/>
          <w:lang w:val="ru-RU"/>
        </w:rPr>
      </w:r>
    </w:p>
    <w:tbl>
      <w:tblPr>
        <w:tblW w:w="10228" w:type="dxa"/>
        <w:jc w:val="left"/>
        <w:tblInd w:w="-108" w:type="dxa"/>
        <w:tblLayout w:type="fixed"/>
        <w:tblCellMar>
          <w:top w:w="0" w:type="dxa"/>
          <w:left w:w="108" w:type="dxa"/>
          <w:bottom w:w="0" w:type="dxa"/>
          <w:right w:w="108" w:type="dxa"/>
        </w:tblCellMar>
      </w:tblPr>
      <w:tblGrid>
        <w:gridCol w:w="1526"/>
        <w:gridCol w:w="1134"/>
        <w:gridCol w:w="1984"/>
        <w:gridCol w:w="3119"/>
        <w:gridCol w:w="2465"/>
      </w:tblGrid>
      <w:tr>
        <w:trPr/>
        <w:tc>
          <w:tcPr>
            <w:tcW w:w="1526" w:type="dxa"/>
            <w:tcBorders/>
          </w:tcPr>
          <w:p>
            <w:pPr>
              <w:pStyle w:val="Normal"/>
              <w:widowControl w:val="false"/>
              <w:spacing w:lineRule="atLeast" w:line="240"/>
              <w:rPr>
                <w:rFonts w:ascii="Arial" w:hAnsi="Arial" w:eastAsia="Arial" w:cs="Arial"/>
                <w:sz w:val="22"/>
                <w:szCs w:val="22"/>
                <w:lang w:val="ru-RU"/>
              </w:rPr>
            </w:pPr>
            <w:r>
              <w:rPr>
                <w:rFonts w:eastAsia="Arial Cyr" w:cs="Arial Cyr" w:ascii="Arial Cyr" w:hAnsi="Arial Cyr"/>
                <w:sz w:val="22"/>
                <w:szCs w:val="22"/>
                <w:lang w:val="ru-RU"/>
              </w:rPr>
              <w:t>Воля</w:t>
            </w:r>
          </w:p>
        </w:tc>
        <w:tc>
          <w:tcPr>
            <w:tcW w:w="113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тма</w:t>
            </w:r>
          </w:p>
        </w:tc>
        <w:tc>
          <w:tcPr>
            <w:tcW w:w="198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Электрический огонь</w:t>
            </w:r>
          </w:p>
        </w:tc>
        <w:tc>
          <w:tcPr>
            <w:tcW w:w="311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Искра. Драгоценность в Лотосе</w:t>
            </w:r>
          </w:p>
        </w:tc>
        <w:tc>
          <w:tcPr>
            <w:tcW w:w="246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ознательная Воля</w:t>
            </w:r>
          </w:p>
        </w:tc>
      </w:tr>
      <w:tr>
        <w:trPr/>
        <w:tc>
          <w:tcPr>
            <w:tcW w:w="152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юбовь-Мудрость</w:t>
            </w:r>
          </w:p>
        </w:tc>
        <w:tc>
          <w:tcPr>
            <w:tcW w:w="113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Буддхи</w:t>
            </w:r>
          </w:p>
        </w:tc>
        <w:tc>
          <w:tcPr>
            <w:tcW w:w="198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олнечный огонь</w:t>
            </w:r>
          </w:p>
        </w:tc>
        <w:tc>
          <w:tcPr>
            <w:tcW w:w="311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учи. Двенадцатилепестковый Лотос</w:t>
            </w:r>
          </w:p>
        </w:tc>
        <w:tc>
          <w:tcPr>
            <w:tcW w:w="246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ознательная Любовь</w:t>
            </w:r>
          </w:p>
        </w:tc>
      </w:tr>
      <w:tr>
        <w:trPr/>
        <w:tc>
          <w:tcPr>
            <w:tcW w:w="152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ктивный Разум</w:t>
            </w:r>
          </w:p>
        </w:tc>
        <w:tc>
          <w:tcPr>
            <w:tcW w:w="113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анас</w:t>
            </w:r>
          </w:p>
        </w:tc>
        <w:tc>
          <w:tcPr>
            <w:tcW w:w="198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гонь трения</w:t>
            </w:r>
          </w:p>
        </w:tc>
        <w:tc>
          <w:tcPr>
            <w:tcW w:w="311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убстанция. Постоянные атомы.</w:t>
            </w:r>
          </w:p>
        </w:tc>
        <w:tc>
          <w:tcPr>
            <w:tcW w:w="246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ознательная Деятельность</w:t>
            </w:r>
          </w:p>
        </w:tc>
      </w:tr>
    </w:tbl>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ЛИЧНОСТЬ</w:t>
      </w:r>
    </w:p>
    <w:p>
      <w:pPr>
        <w:pStyle w:val="Normal"/>
        <w:widowControl w:val="false"/>
        <w:spacing w:lineRule="atLeast" w:line="240"/>
        <w:ind w:firstLine="567"/>
        <w:jc w:val="center"/>
        <w:rPr>
          <w:rFonts w:ascii="Arial" w:hAnsi="Arial" w:eastAsia="Arial" w:cs="Arial"/>
          <w:sz w:val="22"/>
          <w:szCs w:val="22"/>
          <w:lang w:val="ru-RU"/>
        </w:rPr>
      </w:pPr>
      <w:r>
        <w:rPr>
          <w:rFonts w:eastAsia="Arial" w:cs="Arial" w:ascii="Arial" w:hAnsi="Arial"/>
          <w:sz w:val="22"/>
          <w:szCs w:val="22"/>
          <w:lang w:val="ru-RU"/>
        </w:rPr>
      </w:r>
    </w:p>
    <w:tbl>
      <w:tblPr>
        <w:tblW w:w="10225" w:type="dxa"/>
        <w:jc w:val="left"/>
        <w:tblInd w:w="-108" w:type="dxa"/>
        <w:tblLayout w:type="fixed"/>
        <w:tblCellMar>
          <w:top w:w="0" w:type="dxa"/>
          <w:left w:w="108" w:type="dxa"/>
          <w:bottom w:w="0" w:type="dxa"/>
          <w:right w:w="108" w:type="dxa"/>
        </w:tblCellMar>
      </w:tblPr>
      <w:tblGrid>
        <w:gridCol w:w="2045"/>
        <w:gridCol w:w="2045"/>
        <w:gridCol w:w="2045"/>
        <w:gridCol w:w="2045"/>
        <w:gridCol w:w="2045"/>
      </w:tblGrid>
      <w:tr>
        <w:trPr/>
        <w:tc>
          <w:tcPr>
            <w:tcW w:w="204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оля</w:t>
            </w:r>
          </w:p>
        </w:tc>
        <w:tc>
          <w:tcPr>
            <w:tcW w:w="204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ентальное тело</w:t>
            </w:r>
          </w:p>
        </w:tc>
        <w:tc>
          <w:tcPr>
            <w:tcW w:w="204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Электрический огонь</w:t>
            </w:r>
          </w:p>
        </w:tc>
        <w:tc>
          <w:tcPr>
            <w:tcW w:w="204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Низший ум</w:t>
            </w:r>
          </w:p>
        </w:tc>
        <w:tc>
          <w:tcPr>
            <w:tcW w:w="204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ысль</w:t>
            </w:r>
          </w:p>
        </w:tc>
      </w:tr>
      <w:tr>
        <w:trPr/>
        <w:tc>
          <w:tcPr>
            <w:tcW w:w="204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юбовь</w:t>
            </w:r>
          </w:p>
        </w:tc>
        <w:tc>
          <w:tcPr>
            <w:tcW w:w="204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стральное тело</w:t>
            </w:r>
          </w:p>
        </w:tc>
        <w:tc>
          <w:tcPr>
            <w:tcW w:w="204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олнечный огонь</w:t>
            </w:r>
          </w:p>
        </w:tc>
        <w:tc>
          <w:tcPr>
            <w:tcW w:w="204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Кама</w:t>
            </w:r>
          </w:p>
        </w:tc>
        <w:tc>
          <w:tcPr>
            <w:tcW w:w="204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Желание</w:t>
            </w:r>
          </w:p>
        </w:tc>
      </w:tr>
      <w:tr>
        <w:trPr/>
        <w:tc>
          <w:tcPr>
            <w:tcW w:w="204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Деятельность</w:t>
            </w:r>
          </w:p>
        </w:tc>
        <w:tc>
          <w:tcPr>
            <w:tcW w:w="204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Физическое тело</w:t>
            </w:r>
          </w:p>
        </w:tc>
        <w:tc>
          <w:tcPr>
            <w:tcW w:w="204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гонь трения</w:t>
            </w:r>
          </w:p>
        </w:tc>
        <w:tc>
          <w:tcPr>
            <w:tcW w:w="204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рана</w:t>
            </w:r>
          </w:p>
        </w:tc>
        <w:tc>
          <w:tcPr>
            <w:tcW w:w="204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Деятельность</w:t>
            </w:r>
          </w:p>
        </w:tc>
      </w:tr>
    </w:tbl>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Я хочу подчеркнуть тот факт, что этом троичном проявлении имеется девятеричное раскрытие. Следует всегда помнить, что семь — это число, управляющее эволюцией субстанции и формостроительства в солнечной системе, тогда как девять — число, управляющее развитием сознания внутри этой формы психе. Это видно в семеричном выражении логоической жизни через планетарную схему и в девятеричной природе эгоического раскрытия.</w:t>
      </w:r>
    </w:p>
    <w:p>
      <w:pPr>
        <w:pStyle w:val="Normal"/>
        <w:widowControl w:val="false"/>
        <w:spacing w:lineRule="atLeast" w:line="240"/>
        <w:ind w:firstLine="567"/>
        <w:rPr/>
      </w:pPr>
      <w:r>
        <w:rPr>
          <w:rFonts w:eastAsia="Arial Cyr" w:cs="Arial Cyr" w:ascii="Arial Cyr" w:hAnsi="Arial Cyr"/>
          <w:sz w:val="22"/>
          <w:szCs w:val="22"/>
          <w:lang w:val="ru-RU"/>
        </w:rPr>
        <w:t>Если изучающий заменит здесь слова “Монада”, “Эго” и “личность” словами “три аспекта Логоса”, помня, что пока всё, в чём он может убедиться или что он может познать — это низшее из логоических проявлений, станет очевидно, почему столь многое должно оставаться таинственным даже для посвященных высших степеней и почему даже совершенный Дхьян Чохан не может проникнуть в тайны Логоса вне его системы.</w:t>
      </w:r>
      <w:r>
        <w:rPr>
          <w:rStyle w:val="FootnoteCharacters"/>
          <w:rStyle w:val="FootnoteAnchor"/>
          <w:rFonts w:eastAsia="Arial Cyr" w:cs="Arial Cyr" w:ascii="Arial Cyr" w:hAnsi="Arial Cyr"/>
          <w:sz w:val="22"/>
          <w:szCs w:val="22"/>
          <w:lang w:val="ru-RU"/>
        </w:rPr>
        <w:footnoteReference w:id="180"/>
      </w:r>
      <w:r>
        <w:rPr>
          <w:rFonts w:eastAsia="Arial Cyr" w:cs="Arial Cyr" w:ascii="Arial Cyr" w:hAnsi="Arial Cyr"/>
          <w:sz w:val="22"/>
          <w:szCs w:val="22"/>
          <w:lang w:val="ru-RU"/>
        </w:rPr>
        <w:t xml:space="preserve"> Они </w:t>
      </w:r>
      <w:r>
        <w:rPr>
          <w:rFonts w:eastAsia="Arial Cyr" w:cs="Arial Cyr" w:ascii="Arial Cyr" w:hAnsi="Arial Cyr"/>
          <w:b/>
          <w:bCs/>
          <w:sz w:val="22"/>
          <w:szCs w:val="22"/>
          <w:lang w:val="ru-RU"/>
        </w:rPr>
        <w:t xml:space="preserve">610] </w:t>
      </w:r>
      <w:r>
        <w:rPr>
          <w:rFonts w:eastAsia="Arial Cyr" w:cs="Arial Cyr" w:ascii="Arial Cyr" w:hAnsi="Arial Cyr"/>
          <w:sz w:val="22"/>
          <w:szCs w:val="22"/>
          <w:lang w:val="ru-RU"/>
        </w:rPr>
        <w:t>могут узнать многое, связанное с Агни, Владыкой Огня, однако до тех пор, пока они не смогут соприкоснутся с тем, чьей эманацией, отражением или лучом он является, останется предел тому, что может быть познан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гни — это Фохат, тройственная Энергия (эманирующая из логоического Эго), которая производит солнечную систему, физический проводник Логоса, и одушевляет атомы субстанции. Он — основа эволюционного процесса или причина психического раскрытия Логоса, и он же — та жизненность, что в пределе вызывает божественный синтез, в котором форма приближается к требованием субъекта и, будучи сознательно направляема и использована, в конце концов отбрасывается. Это цель Логоса, также как и человека; это отмечает окончательное освобождение человека, Небесного Человека и солнечного Логос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могли бы подразделить этот процесс на три периода:</w:t>
      </w:r>
    </w:p>
    <w:p>
      <w:pPr>
        <w:pStyle w:val="Normal"/>
        <w:widowControl w:val="false"/>
        <w:spacing w:lineRule="atLeast" w:line="240"/>
        <w:ind w:firstLine="567"/>
        <w:rPr/>
      </w:pPr>
      <w:r>
        <w:rPr>
          <w:rFonts w:eastAsia="Arial Cyr" w:cs="Arial Cyr" w:ascii="Arial Cyr" w:hAnsi="Arial Cyr"/>
          <w:i/>
          <w:iCs/>
          <w:sz w:val="22"/>
          <w:szCs w:val="22"/>
          <w:lang w:val="ru-RU"/>
        </w:rPr>
        <w:t>Первый.</w:t>
      </w:r>
      <w:r>
        <w:rPr>
          <w:rFonts w:eastAsia="Arial Cyr" w:cs="Arial Cyr" w:ascii="Arial Cyr" w:hAnsi="Arial Cyr"/>
          <w:sz w:val="22"/>
          <w:szCs w:val="22"/>
          <w:lang w:val="ru-RU"/>
        </w:rPr>
        <w:t xml:space="preserve"> Период, когда огонь материи (тепло матери) укрывает, питает и порождает младенческое Эго. Это период чисто личностной жизни, когда доминирует третий аспект и человек пребывает за завесой иллюзии.</w:t>
      </w:r>
    </w:p>
    <w:p>
      <w:pPr>
        <w:pStyle w:val="Normal"/>
        <w:widowControl w:val="false"/>
        <w:spacing w:lineRule="atLeast" w:line="240"/>
        <w:ind w:firstLine="567"/>
        <w:rPr/>
      </w:pPr>
      <w:r>
        <w:rPr>
          <w:rFonts w:eastAsia="Arial Cyr" w:cs="Arial Cyr" w:ascii="Arial Cyr" w:hAnsi="Arial Cyr"/>
          <w:i/>
          <w:iCs/>
          <w:sz w:val="22"/>
          <w:szCs w:val="22"/>
          <w:lang w:val="ru-RU"/>
        </w:rPr>
        <w:t>Второй.</w:t>
      </w:r>
      <w:r>
        <w:rPr>
          <w:rFonts w:eastAsia="Arial Cyr" w:cs="Arial Cyr" w:ascii="Arial Cyr" w:hAnsi="Arial Cyr"/>
          <w:sz w:val="22"/>
          <w:szCs w:val="22"/>
          <w:lang w:val="ru-RU"/>
        </w:rPr>
        <w:t xml:space="preserve"> Период, когда Эго или субъектная жизнь внутри формы проходит через определенные стадии раскрытия, достигая всё более полного сознания. Это период эгоического развития и производится он постепенным слиянием и сочетанием двух огней. Это жизнь служения и Пути.</w:t>
      </w:r>
    </w:p>
    <w:p>
      <w:pPr>
        <w:pStyle w:val="Normal"/>
        <w:widowControl w:val="false"/>
        <w:spacing w:lineRule="atLeast" w:line="240"/>
        <w:ind w:firstLine="567"/>
        <w:rPr/>
      </w:pPr>
      <w:r>
        <w:rPr>
          <w:rFonts w:eastAsia="Arial Cyr" w:cs="Arial Cyr" w:ascii="Arial Cyr" w:hAnsi="Arial Cyr"/>
          <w:i/>
          <w:iCs/>
          <w:sz w:val="22"/>
          <w:szCs w:val="22"/>
          <w:lang w:val="ru-RU"/>
        </w:rPr>
        <w:t>Третий.</w:t>
      </w:r>
      <w:r>
        <w:rPr>
          <w:rFonts w:eastAsia="Arial Cyr" w:cs="Arial Cyr" w:ascii="Arial Cyr" w:hAnsi="Arial Cyr"/>
          <w:sz w:val="22"/>
          <w:szCs w:val="22"/>
          <w:lang w:val="ru-RU"/>
        </w:rPr>
        <w:t xml:space="preserve"> Период, когда само эгоическое сознание уступает место осознанию духовному, и огонь Духа сочетается с двумя другими.</w:t>
      </w:r>
    </w:p>
    <w:p>
      <w:pPr>
        <w:pStyle w:val="Normal"/>
        <w:widowControl w:val="false"/>
        <w:spacing w:lineRule="atLeast" w:line="240"/>
        <w:ind w:firstLine="567"/>
        <w:rPr/>
      </w:pPr>
      <w:r>
        <w:rPr>
          <w:rFonts w:eastAsia="Arial Cyr" w:cs="Arial Cyr" w:ascii="Arial Cyr" w:hAnsi="Arial Cyr"/>
          <w:sz w:val="22"/>
          <w:szCs w:val="22"/>
          <w:lang w:val="ru-RU"/>
        </w:rPr>
        <w:t xml:space="preserve">Поначалу личность играет роль матери или материального аспекта по отношению к зародышу внутренней жизни. Затем </w:t>
      </w:r>
      <w:r>
        <w:rPr>
          <w:rFonts w:eastAsia="Arial Cyr" w:cs="Arial Cyr" w:ascii="Arial Cyr" w:hAnsi="Arial Cyr"/>
          <w:b/>
          <w:bCs/>
          <w:sz w:val="22"/>
          <w:szCs w:val="22"/>
          <w:lang w:val="ru-RU"/>
        </w:rPr>
        <w:t xml:space="preserve">611] </w:t>
      </w:r>
      <w:r>
        <w:rPr>
          <w:rFonts w:eastAsia="Arial Cyr" w:cs="Arial Cyr" w:ascii="Arial Cyr" w:hAnsi="Arial Cyr"/>
          <w:sz w:val="22"/>
          <w:szCs w:val="22"/>
          <w:lang w:val="ru-RU"/>
        </w:rPr>
        <w:t>Эго проявляет свою жизнь внутри личностной жизни и порождает сияние, которое “более и более светлеет до полного дня”.</w:t>
      </w:r>
      <w:r>
        <w:rPr>
          <w:rStyle w:val="FootnoteCharacters"/>
          <w:rStyle w:val="FootnoteAnchor"/>
          <w:rFonts w:eastAsia="Arial Cyr" w:cs="Arial Cyr" w:ascii="Arial Cyr" w:hAnsi="Arial Cyr"/>
          <w:sz w:val="22"/>
          <w:szCs w:val="22"/>
          <w:lang w:val="ru-RU"/>
        </w:rPr>
        <w:footnoteReference w:id="181"/>
      </w:r>
      <w:r>
        <w:rPr>
          <w:rFonts w:eastAsia="Arial Cyr" w:cs="Arial Cyr" w:ascii="Arial Cyr" w:hAnsi="Arial Cyr"/>
          <w:sz w:val="22"/>
          <w:szCs w:val="22"/>
          <w:lang w:val="ru-RU"/>
        </w:rPr>
        <w:t xml:space="preserve"> В этот совершенный день откровения становится видно, что же есть в сущности человек, и Дух внутри раскрывается. Это может быть исследовано под христианским углом, и Павел лишь изложил оккультную истину, когда провозгласил факты о рождении Христа в сердце и возрастании высшей жизни за счет низшей. Это может преподаваться и оккультным, а не мистическим путём признания (наукой) оживления постоянных атомов (силовых центров оболочек или субстанции), раскрытия эгоического лотоса и пробуждения его лепестков, и окончательного открытия драгоценности в лотосе.</w:t>
      </w:r>
    </w:p>
    <w:p>
      <w:pPr>
        <w:pStyle w:val="Normal"/>
        <w:widowControl w:val="false"/>
        <w:spacing w:lineRule="atLeast" w:line="240"/>
        <w:ind w:firstLine="567"/>
        <w:rPr/>
      </w:pPr>
      <w:r>
        <w:rPr>
          <w:rFonts w:eastAsia="Arial Cyr" w:cs="Arial Cyr" w:ascii="Arial Cyr" w:hAnsi="Arial Cyr"/>
          <w:sz w:val="22"/>
          <w:szCs w:val="22"/>
          <w:lang w:val="ru-RU"/>
        </w:rPr>
        <w:t xml:space="preserve">Всё, что может быть сказано о человеке, применимо и к Логосу — в невообразимо большем масштабе. По мере того, как человек раскрывает законы своих собственных материальных оболочек, законы субстанции, он познаёт природу огней внешнего человека или Фохата, оживляющего логоический проводник; огни же его собственных оболочек — это аспекты Агни как огня материи. Когда он узнаёт природу сознания и законы психического раскрытия, он изучает природу жизненности субъектного человека и законы сознательного бытия, тем самым изучая Агни, проявляющегося как Свет и Спокойное Сияние, сияющего через проводник. Позднее (так как ещё не время), когда он придет к пониманию природы своей Монады, духовной или сущностной жизни, которая развивает сознание посредством оболочек, он откроет природу Агни, являющего себя как чистое электричество. Даже если это пока невозможно, тем не менее, указание направлений исследования и осознание того, что в конечном итоге может быть </w:t>
      </w:r>
      <w:r>
        <w:rPr>
          <w:rFonts w:eastAsia="Arial Cyr" w:cs="Arial Cyr" w:ascii="Arial Cyr" w:hAnsi="Arial Cyr"/>
          <w:b/>
          <w:bCs/>
          <w:sz w:val="22"/>
          <w:szCs w:val="22"/>
          <w:lang w:val="ru-RU"/>
        </w:rPr>
        <w:t xml:space="preserve">612] </w:t>
      </w:r>
      <w:r>
        <w:rPr>
          <w:rFonts w:eastAsia="Arial Cyr" w:cs="Arial Cyr" w:ascii="Arial Cyr" w:hAnsi="Arial Cyr"/>
          <w:sz w:val="22"/>
          <w:szCs w:val="22"/>
          <w:lang w:val="ru-RU"/>
        </w:rPr>
        <w:t>достигнуто, может побудить человеческие умы повернуться к изучению реального и истинног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Дэвы Огня — б'ольшие Строител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Я разделил Дэв и элементалов на эволюционных и инволюционных Строителей — тех, кто сами по себе положительная сила, и тех, кто сила отрицательная, на сознательных и слепых работников. Учащимся принципиально важно помнить, что мы изучаем тайну электричества и потому должны знать следующие факт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а. Вводные замечания</w:t>
      </w:r>
    </w:p>
    <w:p>
      <w:pPr>
        <w:pStyle w:val="Normal"/>
        <w:widowControl w:val="false"/>
        <w:spacing w:lineRule="atLeast" w:line="240"/>
        <w:ind w:firstLine="567"/>
        <w:rPr/>
      </w:pPr>
      <w:r>
        <w:rPr>
          <w:rFonts w:eastAsia="Arial Cyr" w:cs="Arial Cyr" w:ascii="Arial Cyr" w:hAnsi="Arial Cyr"/>
          <w:i/>
          <w:iCs/>
          <w:sz w:val="22"/>
          <w:szCs w:val="22"/>
          <w:lang w:val="ru-RU"/>
        </w:rPr>
        <w:t>Тайна Электричества.</w:t>
      </w:r>
      <w:r>
        <w:rPr>
          <w:rFonts w:eastAsia="Arial Cyr" w:cs="Arial Cyr" w:ascii="Arial Cyr" w:hAnsi="Arial Cyr"/>
          <w:sz w:val="22"/>
          <w:szCs w:val="22"/>
          <w:lang w:val="ru-RU"/>
        </w:rPr>
        <w:t xml:space="preserve"> Б'ольшие Строители — это положительный аспект субстанции или электрических явлений, тогда как меньшие Строители — это отрицательный аспек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ва типа силы представлены деятельностью этих двух групп, и это их взаимодействие порождает Свет или проявленную солнечную систем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Их совокупность — это вся субстанция целиком, активная разумная форма, выстроенная с целью обеспечения места обитания для центральной субъектной жизни. </w:t>
      </w:r>
    </w:p>
    <w:p>
      <w:pPr>
        <w:pStyle w:val="Normal"/>
        <w:widowControl w:val="false"/>
        <w:spacing w:lineRule="atLeast" w:line="240"/>
        <w:ind w:firstLine="567"/>
        <w:rPr/>
      </w:pPr>
      <w:r>
        <w:rPr>
          <w:rFonts w:eastAsia="Arial Cyr" w:cs="Arial Cyr" w:ascii="Arial Cyr" w:hAnsi="Arial Cyr"/>
          <w:sz w:val="22"/>
          <w:szCs w:val="22"/>
          <w:lang w:val="ru-RU"/>
        </w:rPr>
        <w:t>Они представляют собой также и сумму Питри</w:t>
      </w:r>
      <w:r>
        <w:rPr>
          <w:rStyle w:val="FootnoteCharacters"/>
          <w:rStyle w:val="FootnoteAnchor"/>
          <w:rFonts w:eastAsia="Arial Cyr" w:cs="Arial Cyr" w:ascii="Arial Cyr" w:hAnsi="Arial Cyr"/>
          <w:sz w:val="22"/>
          <w:szCs w:val="22"/>
          <w:lang w:val="ru-RU"/>
        </w:rPr>
        <w:footnoteReference w:id="182"/>
      </w:r>
      <w:r>
        <w:rPr>
          <w:rFonts w:eastAsia="Arial Cyr" w:cs="Arial Cyr" w:ascii="Arial Cyr" w:hAnsi="Arial Cyr"/>
          <w:sz w:val="22"/>
          <w:szCs w:val="22"/>
          <w:lang w:val="ru-RU"/>
        </w:rPr>
        <w:t xml:space="preserve"> или Отцов рода человеческого, если рассматривать его как саму расу, четвертое царство природы, Небесных Людей </w:t>
      </w:r>
      <w:r>
        <w:rPr>
          <w:rFonts w:eastAsia="Arial Cyr" w:cs="Arial Cyr" w:ascii="Arial Cyr" w:hAnsi="Arial Cyr"/>
          <w:i/>
          <w:iCs/>
          <w:sz w:val="22"/>
          <w:szCs w:val="22"/>
          <w:lang w:val="ru-RU"/>
        </w:rPr>
        <w:t>в физическом проявлении.</w:t>
      </w:r>
      <w:r>
        <w:rPr>
          <w:rFonts w:eastAsia="Arial Cyr" w:cs="Arial Cyr" w:ascii="Arial Cyr" w:hAnsi="Arial Cyr"/>
          <w:sz w:val="22"/>
          <w:szCs w:val="22"/>
          <w:lang w:val="ru-RU"/>
        </w:rPr>
        <w:t xml:space="preserve"> Это пункт, который наиболее важно подчеркнуть. Эта деятельность дэв в отношении к Само-Сознанию (которое есть отличительная характеристика человечества) может лучше всего исследоваться в большом масштабе или путем </w:t>
      </w:r>
      <w:r>
        <w:rPr>
          <w:rFonts w:eastAsia="Arial Cyr" w:cs="Arial Cyr" w:ascii="Arial Cyr" w:hAnsi="Arial Cyr"/>
          <w:b/>
          <w:bCs/>
          <w:sz w:val="22"/>
          <w:szCs w:val="22"/>
          <w:lang w:val="ru-RU"/>
        </w:rPr>
        <w:t xml:space="preserve">613] </w:t>
      </w:r>
      <w:r>
        <w:rPr>
          <w:rFonts w:eastAsia="Arial Cyr" w:cs="Arial Cyr" w:ascii="Arial Cyr" w:hAnsi="Arial Cyr"/>
          <w:sz w:val="22"/>
          <w:szCs w:val="22"/>
          <w:lang w:val="ru-RU"/>
        </w:rPr>
        <w:t>рассмотрения групп, рас и жизни схемы, проявления одного из Небесных Людей. Если же изучающий исследует работу дэв в понятиях своей собственной индивидуальной жизни, он будет склонен к тому, чтобы запутаться — в силу того, что сопоставление это будет чересчур близко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ольшие Строители — это солнечные Питри, тогда как меньшие Строители — это лунные предки. Здесь я объясню оккультный смысл слова “предок”, при употреблении в эзотеризме. Оно означает буквально начальный жизненный импульс. Это та субъектная деятельность, что порождает объектность, и относится к тем эманирующим импульсам, которые приходят от любого положительного центра силы и увлекают отрицательный аспект в направлении этой силы, тем самым производя форму какого-либо вида. Слово “предок” употребляется применительно к обоим аспекта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Солнечный логос</w:t>
      </w:r>
      <w:r>
        <w:rPr>
          <w:rFonts w:eastAsia="Arial Cyr" w:cs="Arial Cyr" w:ascii="Arial Cyr" w:hAnsi="Arial Cyr"/>
          <w:sz w:val="22"/>
          <w:szCs w:val="22"/>
          <w:lang w:val="ru-RU"/>
        </w:rPr>
        <w:t xml:space="preserve"> есть начальный импульс или Отец Сына в своем физическом воплощении, солнечной системе. Он — сумма Питри в процессе обеспечения </w:t>
      </w:r>
      <w:r>
        <w:rPr>
          <w:rFonts w:eastAsia="Arial Cyr" w:cs="Arial Cyr" w:ascii="Arial Cyr" w:hAnsi="Arial Cyr"/>
          <w:i/>
          <w:iCs/>
          <w:sz w:val="22"/>
          <w:szCs w:val="22"/>
          <w:lang w:val="ru-RU"/>
        </w:rPr>
        <w:t>формы.</w:t>
      </w:r>
      <w:r>
        <w:rPr>
          <w:rFonts w:eastAsia="Arial Cyr" w:cs="Arial Cyr" w:ascii="Arial Cyr" w:hAnsi="Arial Cyr"/>
          <w:sz w:val="22"/>
          <w:szCs w:val="22"/>
          <w:lang w:val="ru-RU"/>
        </w:rPr>
        <w:t xml:space="preserve"> Союз Отца (положительной силы) и Матери (отрицательной силы) производит то центральное сияние, которое мы называем формой или проявлением Сына. </w:t>
      </w:r>
      <w:r>
        <w:rPr>
          <w:rFonts w:eastAsia="Arial Cyr" w:cs="Arial Cyr" w:ascii="Arial Cyr" w:hAnsi="Arial Cyr"/>
          <w:i/>
          <w:iCs/>
          <w:sz w:val="22"/>
          <w:szCs w:val="22"/>
          <w:lang w:val="ru-RU"/>
        </w:rPr>
        <w:t>Небесный Человек</w:t>
      </w:r>
      <w:r>
        <w:rPr>
          <w:rFonts w:eastAsia="Arial Cyr" w:cs="Arial Cyr" w:ascii="Arial Cyr" w:hAnsi="Arial Cyr"/>
          <w:sz w:val="22"/>
          <w:szCs w:val="22"/>
          <w:lang w:val="ru-RU"/>
        </w:rPr>
        <w:t xml:space="preserve"> занимает аналогичную позицию по отношению к планетарной схеме. Он — центральный зародыш положительной жизни или силы, которая со временем демонстрируется как планетарная схема или воплощение планетарного Логоса. </w:t>
      </w:r>
      <w:r>
        <w:rPr>
          <w:rFonts w:eastAsia="Arial Cyr" w:cs="Arial Cyr" w:ascii="Arial Cyr" w:hAnsi="Arial Cyr"/>
          <w:i/>
          <w:iCs/>
          <w:sz w:val="22"/>
          <w:szCs w:val="22"/>
          <w:lang w:val="ru-RU"/>
        </w:rPr>
        <w:t>Человек</w:t>
      </w:r>
      <w:r>
        <w:rPr>
          <w:rFonts w:eastAsia="Arial Cyr" w:cs="Arial Cyr" w:ascii="Arial Cyr" w:hAnsi="Arial Cyr"/>
          <w:sz w:val="22"/>
          <w:szCs w:val="22"/>
          <w:lang w:val="ru-RU"/>
        </w:rPr>
        <w:t xml:space="preserve"> также есть положительная жизнь или энергия, которая путем воздействия на отрицательную силу создает тела проявления, через которые он может сиять или излучать.</w:t>
      </w:r>
      <w:r>
        <w:rPr>
          <w:rStyle w:val="FootnoteCharacters"/>
          <w:rStyle w:val="FootnoteAnchor"/>
          <w:rFonts w:eastAsia="Arial Cyr" w:cs="Arial Cyr" w:ascii="Arial Cyr" w:hAnsi="Arial Cyr"/>
          <w:sz w:val="22"/>
          <w:szCs w:val="22"/>
          <w:lang w:val="ru-RU"/>
        </w:rPr>
        <w:footnoteReference w:id="183"/>
      </w:r>
    </w:p>
    <w:p>
      <w:pPr>
        <w:pStyle w:val="Normal"/>
        <w:widowControl w:val="false"/>
        <w:spacing w:lineRule="atLeast" w:line="240"/>
        <w:ind w:firstLine="567"/>
        <w:rPr/>
      </w:pPr>
      <w:r>
        <w:rPr>
          <w:rFonts w:eastAsia="Arial Cyr" w:cs="Arial Cyr" w:ascii="Arial Cyr" w:hAnsi="Arial Cyr"/>
          <w:sz w:val="22"/>
          <w:szCs w:val="22"/>
          <w:lang w:val="ru-RU"/>
        </w:rPr>
        <w:t>Меньшие Строители</w:t>
      </w:r>
      <w:r>
        <w:rPr>
          <w:rStyle w:val="FootnoteCharacters"/>
          <w:rStyle w:val="FootnoteAnchor"/>
          <w:rFonts w:eastAsia="Arial Cyr" w:cs="Arial Cyr" w:ascii="Arial Cyr" w:hAnsi="Arial Cyr"/>
          <w:sz w:val="22"/>
          <w:szCs w:val="22"/>
          <w:lang w:val="ru-RU"/>
        </w:rPr>
        <w:footnoteReference w:id="184"/>
      </w:r>
      <w:r>
        <w:rPr>
          <w:rFonts w:eastAsia="Arial Cyr" w:cs="Arial Cyr" w:ascii="Arial Cyr" w:hAnsi="Arial Cyr"/>
          <w:sz w:val="22"/>
          <w:szCs w:val="22"/>
          <w:lang w:val="ru-RU"/>
        </w:rPr>
        <w:t xml:space="preserve"> — это отрицательный аспект, и они вовлекаются в действие в групповой формации благодаря воздействию </w:t>
      </w:r>
      <w:r>
        <w:rPr>
          <w:rFonts w:eastAsia="Arial Cyr" w:cs="Arial Cyr" w:ascii="Arial Cyr" w:hAnsi="Arial Cyr"/>
          <w:b/>
          <w:bCs/>
          <w:sz w:val="22"/>
          <w:szCs w:val="22"/>
          <w:lang w:val="ru-RU"/>
        </w:rPr>
        <w:t xml:space="preserve">614] </w:t>
      </w:r>
      <w:r>
        <w:rPr>
          <w:rFonts w:eastAsia="Arial Cyr" w:cs="Arial Cyr" w:ascii="Arial Cyr" w:hAnsi="Arial Cyr"/>
          <w:sz w:val="22"/>
          <w:szCs w:val="22"/>
          <w:lang w:val="ru-RU"/>
        </w:rPr>
        <w:t xml:space="preserve">на них положительной силы или благодаря работе сознательных Умов системы. На нынешней стадии эволюции — в период Света — человеческому существу (пока оно не достигло сознания Эго) трудно различать между типами силы и </w:t>
      </w:r>
      <w:r>
        <w:rPr>
          <w:rFonts w:eastAsia="Arial Cyr" w:cs="Arial Cyr" w:ascii="Arial Cyr" w:hAnsi="Arial Cyr"/>
          <w:i/>
          <w:iCs/>
          <w:sz w:val="22"/>
          <w:szCs w:val="22"/>
          <w:lang w:val="ru-RU"/>
        </w:rPr>
        <w:t>сознательно</w:t>
      </w:r>
      <w:r>
        <w:rPr>
          <w:rFonts w:eastAsia="Arial Cyr" w:cs="Arial Cyr" w:ascii="Arial Cyr" w:hAnsi="Arial Cyr"/>
          <w:sz w:val="22"/>
          <w:szCs w:val="22"/>
          <w:lang w:val="ru-RU"/>
        </w:rPr>
        <w:t xml:space="preserve"> работать с двумя этими аспектами. Адепт Света работает с силой в субстанции, рассматривая субстанцию как то, что отрицательно и, следовательно, оккультно должно быть движимо; и он может делать это, поскольку достиг единства (в трех мирах своего устремление) или точки баланса и равновесия и потому умеет уравновешивать силы и манипулировать положительной и отрицательной энергиями так, как ему представляется лучше в интересах плана эволюции. Брат Тьмы, зная себя как положительную в сущности силу, работает с отрицательной субстанцией или с меньшими Строителями для достижения </w:t>
      </w:r>
      <w:r>
        <w:rPr>
          <w:rFonts w:eastAsia="Arial Cyr" w:cs="Arial Cyr" w:ascii="Arial Cyr" w:hAnsi="Arial Cyr"/>
          <w:b/>
          <w:bCs/>
          <w:sz w:val="22"/>
          <w:szCs w:val="22"/>
          <w:lang w:val="ru-RU"/>
        </w:rPr>
        <w:t xml:space="preserve">615] </w:t>
      </w:r>
      <w:r>
        <w:rPr>
          <w:rFonts w:eastAsia="Arial Cyr" w:cs="Arial Cyr" w:ascii="Arial Cyr" w:hAnsi="Arial Cyr"/>
          <w:sz w:val="22"/>
          <w:szCs w:val="22"/>
          <w:lang w:val="ru-RU"/>
        </w:rPr>
        <w:t>своих собственных целей, побуждаемый к тому эгоистическим мотивом. Братья Света сотрудничают с положительным аспектом всех форм и во всех формах — дэвами-строителями эволюционного намерения — с тем, чтобы осуществить цели Небесного Человека, являющегося совокупностью планетарного физического проявл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тому можно видеть, насколько необходимо понимание функций дэв всех степеней. Однако в равной мере важно и то, чтобы человек воздерживался от манипуляции этими силами природы, пока не придет то время, когда он “узнает” себя и свои собственные силы, и когда полностью раскроет сознание эго; тогда и только тогда он сможет безопасно, мудро и разумно сотрудничать с планом. А до тех пор среднему и даже продвинутому человеку опасно предпринимать такие попытки, да и невозможно их довести до заверш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перь давайте добавим еще несколько положений, над которыми учащийся может поразмыслить, прежде чем мы перейдём к конкретному изучению трех основных групп строящих дэв на трех планах в трех мирах, которые имеют самое непосредственное отношение к человеку.</w:t>
      </w:r>
    </w:p>
    <w:p>
      <w:pPr>
        <w:pStyle w:val="Normal"/>
        <w:widowControl w:val="false"/>
        <w:spacing w:lineRule="atLeast" w:line="240"/>
        <w:ind w:firstLine="567"/>
        <w:rPr/>
      </w:pPr>
      <w:r>
        <w:rPr>
          <w:rFonts w:eastAsia="Arial Cyr" w:cs="Arial Cyr" w:ascii="Arial Cyr" w:hAnsi="Arial Cyr"/>
          <w:sz w:val="22"/>
          <w:szCs w:val="22"/>
          <w:lang w:val="ru-RU"/>
        </w:rPr>
        <w:t>Строящие дэвы</w:t>
      </w:r>
      <w:r>
        <w:rPr>
          <w:rStyle w:val="FootnoteCharacters"/>
          <w:rStyle w:val="FootnoteAnchor"/>
          <w:rFonts w:eastAsia="Arial Cyr" w:cs="Arial Cyr" w:ascii="Arial Cyr" w:hAnsi="Arial Cyr"/>
          <w:sz w:val="22"/>
          <w:szCs w:val="22"/>
          <w:lang w:val="ru-RU"/>
        </w:rPr>
        <w:footnoteReference w:id="185"/>
      </w:r>
      <w:r>
        <w:rPr>
          <w:rFonts w:eastAsia="Arial Cyr" w:cs="Arial Cyr" w:ascii="Arial Cyr" w:hAnsi="Arial Cyr"/>
          <w:sz w:val="22"/>
          <w:szCs w:val="22"/>
          <w:lang w:val="ru-RU"/>
        </w:rPr>
        <w:t xml:space="preserve"> — это Ах-хи, или Вселенский Ум. Они содержат в своем сознании логоический план </w:t>
      </w:r>
      <w:r>
        <w:rPr>
          <w:rFonts w:eastAsia="Arial Cyr" w:cs="Arial Cyr" w:ascii="Arial Cyr" w:hAnsi="Arial Cyr"/>
          <w:b/>
          <w:bCs/>
          <w:sz w:val="22"/>
          <w:szCs w:val="22"/>
          <w:lang w:val="ru-RU"/>
        </w:rPr>
        <w:t xml:space="preserve">616] </w:t>
      </w:r>
      <w:r>
        <w:rPr>
          <w:rFonts w:eastAsia="Arial Cyr" w:cs="Arial Cyr" w:ascii="Arial Cyr" w:hAnsi="Arial Cyr"/>
          <w:sz w:val="22"/>
          <w:szCs w:val="22"/>
          <w:lang w:val="ru-RU"/>
        </w:rPr>
        <w:t>и обладают возможностью осуществить его во времени и пространстве, будучи сознательными силами эволюц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ни не только воплощают Божественную Мысль, но и являются тем, через что она проявляется, а также побуждающей её деятельностью. Они по сути своей — движение. Меньшие строители это уже более конкретно материальная форма, которая побуждается, а также в своей массе субстанция материи (если считать субстанцию тем, что лежит в основании материи).</w:t>
      </w:r>
    </w:p>
    <w:p>
      <w:pPr>
        <w:pStyle w:val="Normal"/>
        <w:widowControl w:val="false"/>
        <w:spacing w:lineRule="atLeast" w:line="240"/>
        <w:ind w:firstLine="567"/>
        <w:rPr/>
      </w:pPr>
      <w:r>
        <w:rPr>
          <w:rFonts w:eastAsia="Arial Cyr" w:cs="Arial Cyr" w:ascii="Arial Cyr" w:hAnsi="Arial Cyr"/>
          <w:sz w:val="22"/>
          <w:szCs w:val="22"/>
          <w:lang w:val="ru-RU"/>
        </w:rPr>
        <w:t>Это они вызывают отвердение и придают форму абстрактному. Термины “рупа” и “арупа” дэвы относительны</w:t>
      </w:r>
      <w:r>
        <w:rPr>
          <w:rStyle w:val="FootnoteCharacters"/>
          <w:rStyle w:val="FootnoteAnchor"/>
          <w:rFonts w:eastAsia="Arial Cyr" w:cs="Arial Cyr" w:ascii="Arial Cyr" w:hAnsi="Arial Cyr"/>
          <w:sz w:val="22"/>
          <w:szCs w:val="22"/>
          <w:lang w:val="ru-RU"/>
        </w:rPr>
        <w:footnoteReference w:id="186"/>
      </w:r>
      <w:r>
        <w:rPr>
          <w:rFonts w:eastAsia="Arial Cyr" w:cs="Arial Cyr" w:ascii="Arial Cyr" w:hAnsi="Arial Cyr"/>
          <w:sz w:val="22"/>
          <w:szCs w:val="22"/>
          <w:lang w:val="ru-RU"/>
        </w:rPr>
        <w:t>, так как бесформенные уровни и бесформенные жизни таковы лишь с точки зрения человека в трех мирах; бесформенные жизни — это те, которые функционируют в эфирном теле Логоса, составленного из материи четырех высших планов системы, и через него. С этой точки зрения, ментальный план представляет интерес: три его высших подплана положительны и концентрируют положительную силу плана. Такая фокусировка положительного воздействует на отрицательную субстанцию четырех низших планов, а также обеспечивае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Формирование силовых центров на каузальных уровнях, причем эти силовые центры являются эгоическими группами в их разновидностя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Осаждение субстанции или строительство плотного физического тела Логос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На физическом плане солнечной системы наблюдается тот же процесс, что и в физическом </w:t>
      </w:r>
      <w:r>
        <w:rPr>
          <w:rFonts w:eastAsia="Arial Cyr" w:cs="Arial Cyr" w:ascii="Arial Cyr" w:hAnsi="Arial Cyr"/>
          <w:b/>
          <w:bCs/>
          <w:sz w:val="22"/>
          <w:szCs w:val="22"/>
          <w:lang w:val="ru-RU"/>
        </w:rPr>
        <w:t xml:space="preserve">617] </w:t>
      </w:r>
      <w:r>
        <w:rPr>
          <w:rFonts w:eastAsia="Arial Cyr" w:cs="Arial Cyr" w:ascii="Arial Cyr" w:hAnsi="Arial Cyr"/>
          <w:sz w:val="22"/>
          <w:szCs w:val="22"/>
          <w:lang w:val="ru-RU"/>
        </w:rPr>
        <w:t xml:space="preserve">теле человека или в его плотном проявлении. В последнем случае четвертый подплан есть фокус положительной силы. На этом плане находятся </w:t>
      </w:r>
      <w:r>
        <w:rPr>
          <w:rFonts w:eastAsia="Arial Cyr" w:cs="Arial Cyr" w:ascii="Arial Cyr" w:hAnsi="Arial Cyr"/>
          <w:i/>
          <w:iCs/>
          <w:sz w:val="22"/>
          <w:szCs w:val="22"/>
          <w:lang w:val="ru-RU"/>
        </w:rPr>
        <w:t>эфирные центры человека, которые в эволюционном процессе и в деле направления силы имеют такое же значение для его физического тела, какое имеют группы Эго на ментальном плане для плотного физического тела Логоса. Это глубокий оккультный намек.</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ловах “прана” и “эфирное тело” (или жизненная сила и форма) имеем ключ к тайне солнечных и лунных Питри и намек относительно места физического тела в схеме веще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олнечные Питри и дэвы находят свое наиболее адекватное силовое выражение через человека со всем, что включается в этот термин. Они — источник его самосознания, и это их воздействие на отрицательный аспект порождает человеческое Эго (в большом масштабе, если рассматривать их в совокупности как космическую силу); это их воздействие на отрицательный или материнский аспект порождает на космических уровнях Само-сознательное Единство, солнечного Логоса, функционирующего через свой физический проводник. С христианской точки зрения, б'ольшие Строители — это Святой Дух или сила, осеняющая и оплодотворяющая материю, тогда как отрицательные или меньшие Строители соответствуют Деве Марии.</w:t>
      </w:r>
    </w:p>
    <w:p>
      <w:pPr>
        <w:pStyle w:val="Normal"/>
        <w:widowControl w:val="false"/>
        <w:spacing w:lineRule="atLeast" w:line="240"/>
        <w:ind w:firstLine="567"/>
        <w:rPr/>
      </w:pPr>
      <w:r>
        <w:rPr>
          <w:rFonts w:eastAsia="Arial Cyr" w:cs="Arial Cyr" w:ascii="Arial Cyr" w:hAnsi="Arial Cyr"/>
          <w:sz w:val="22"/>
          <w:szCs w:val="22"/>
          <w:lang w:val="ru-RU"/>
        </w:rPr>
        <w:t xml:space="preserve">Лунные Питри и меньшие строители с системной точки зрения находят самое полное выражение в животном царстве. Когда они в качестве начального импульса создали животного человека, они выполнили свою главную функцию, и так же как (в малом масштабе, в связи только с одним Небесным Человеком) Луна представляет собой умирающий, распадающийся мир, так на в масштабе системы, и следовательно, в течение гигантского периода времени работа лунных Питри медленно приходит к завершению по мере того, как могуществу третьего, животного, царства над человеческим </w:t>
      </w:r>
      <w:r>
        <w:rPr>
          <w:rFonts w:eastAsia="Arial Cyr" w:cs="Arial Cyr" w:ascii="Arial Cyr" w:hAnsi="Arial Cyr"/>
          <w:b/>
          <w:bCs/>
          <w:sz w:val="22"/>
          <w:szCs w:val="22"/>
          <w:lang w:val="ru-RU"/>
        </w:rPr>
        <w:t xml:space="preserve">618] </w:t>
      </w:r>
      <w:r>
        <w:rPr>
          <w:rFonts w:eastAsia="Arial Cyr" w:cs="Arial Cyr" w:ascii="Arial Cyr" w:hAnsi="Arial Cyr"/>
          <w:sz w:val="22"/>
          <w:szCs w:val="22"/>
          <w:lang w:val="ru-RU"/>
        </w:rPr>
        <w:t>приходит на смену духовное могущество; системное соответствие деятельности лунных Питри оккультно вымрет.</w:t>
      </w:r>
    </w:p>
    <w:p>
      <w:pPr>
        <w:pStyle w:val="Normal"/>
        <w:widowControl w:val="false"/>
        <w:spacing w:lineRule="atLeast" w:line="240"/>
        <w:ind w:firstLine="567"/>
        <w:rPr/>
      </w:pPr>
      <w:r>
        <w:rPr>
          <w:rFonts w:eastAsia="Arial Cyr" w:cs="Arial Cyr" w:ascii="Arial Cyr" w:hAnsi="Arial Cyr"/>
          <w:sz w:val="22"/>
          <w:szCs w:val="22"/>
          <w:lang w:val="ru-RU"/>
        </w:rPr>
        <w:t>Лунные Питри,</w:t>
      </w:r>
      <w:r>
        <w:rPr>
          <w:rStyle w:val="FootnoteCharacters"/>
          <w:rStyle w:val="FootnoteAnchor"/>
          <w:rFonts w:eastAsia="Arial Cyr" w:cs="Arial Cyr" w:ascii="Arial Cyr" w:hAnsi="Arial Cyr"/>
          <w:sz w:val="22"/>
          <w:szCs w:val="22"/>
          <w:lang w:val="ru-RU"/>
        </w:rPr>
        <w:footnoteReference w:id="187"/>
      </w:r>
      <w:r>
        <w:rPr>
          <w:rFonts w:eastAsia="Arial Cyr" w:cs="Arial Cyr" w:ascii="Arial Cyr" w:hAnsi="Arial Cyr"/>
          <w:sz w:val="22"/>
          <w:szCs w:val="22"/>
          <w:lang w:val="ru-RU"/>
        </w:rPr>
        <w:t xml:space="preserve"> строители лунного тела человека и их соответствия в других царствах природы, суть совокупность плотного физического тела Логоса или субстанции ментального, астрального и физического планов (газообразного, жидкого и твердого тел, образующих единство, его физический проводник в отличие от эфирного). Они — продукт предыдущей солнечной системы; их деятельность началась ещё тогда. Та система относится к нынешней так же, как лунная цепь — к нашей. Вот почему физическое тело не считается принципом (как для человека, так и для солнечного Логоса); вот почему низшая природа считается злой и человек должен “убить свое лунное тело”.</w:t>
      </w:r>
      <w:r>
        <w:rPr>
          <w:rStyle w:val="FootnoteCharacters"/>
          <w:rStyle w:val="FootnoteAnchor"/>
          <w:rFonts w:eastAsia="Arial Cyr" w:cs="Arial Cyr" w:ascii="Arial Cyr" w:hAnsi="Arial Cyr"/>
          <w:sz w:val="22"/>
          <w:szCs w:val="22"/>
          <w:lang w:val="ru-RU"/>
        </w:rPr>
        <w:footnoteReference w:id="188"/>
      </w:r>
      <w:r>
        <w:rPr>
          <w:rFonts w:eastAsia="Arial Cyr" w:cs="Arial Cyr" w:ascii="Arial Cyr" w:hAnsi="Arial Cyr"/>
          <w:sz w:val="22"/>
          <w:szCs w:val="22"/>
          <w:lang w:val="ru-RU"/>
        </w:rPr>
        <w:t xml:space="preserve"> Зло — то, что может быть взято под контроль и подчинено, но чему позволено управлять. Положительное всегда способно манипулировать отрицательным. Когда следуют отрицательному направлению и линии наименьшего сопротивления по отношению к тому, что не является принципом, тогда имеем зло.</w:t>
      </w:r>
    </w:p>
    <w:p>
      <w:pPr>
        <w:pStyle w:val="Normal"/>
        <w:widowControl w:val="false"/>
        <w:spacing w:lineRule="atLeast" w:line="240"/>
        <w:ind w:firstLine="567"/>
        <w:rPr/>
      </w:pPr>
      <w:r>
        <w:rPr>
          <w:rFonts w:eastAsia="Arial Cyr" w:cs="Arial Cyr" w:ascii="Arial Cyr" w:hAnsi="Arial Cyr"/>
          <w:sz w:val="22"/>
          <w:szCs w:val="22"/>
          <w:lang w:val="ru-RU"/>
        </w:rPr>
        <w:t xml:space="preserve">В первой солнечной системе совершенствовался аспект отрицательной субстанции, аспект Матери или материи. Доминировали низшие Питри. В настоящей системе сила сосредоточена в руках солнечных Питри или б'ольших дэв. К завершению махаманвантары они, согласно плану, </w:t>
      </w:r>
      <w:r>
        <w:rPr>
          <w:rFonts w:eastAsia="Arial Cyr" w:cs="Arial Cyr" w:ascii="Arial Cyr" w:hAnsi="Arial Cyr"/>
          <w:b/>
          <w:bCs/>
          <w:sz w:val="22"/>
          <w:szCs w:val="22"/>
          <w:lang w:val="ru-RU"/>
        </w:rPr>
        <w:t xml:space="preserve">619] </w:t>
      </w:r>
      <w:r>
        <w:rPr>
          <w:rFonts w:eastAsia="Arial Cyr" w:cs="Arial Cyr" w:ascii="Arial Cyr" w:hAnsi="Arial Cyr"/>
          <w:sz w:val="22"/>
          <w:szCs w:val="22"/>
          <w:lang w:val="ru-RU"/>
        </w:rPr>
        <w:t>выстроят совершенную оболочку или проводник выражения для Божественной Мысли — путем манипуляции над отрицательной субстанцией; они используют тепло Матери, чтобы взрастить зародыш Божественной Мысли и привести его к плодоношению. Когда зародыш разовьется до зрелости, аспект Матери потеряет свое значение, и Человек оккультно освободится. Эта идея проходит через все проявления, и царства природы или формы (какая бы форма ни была) взращивают зародыш того, что является следующим шагом в эволюционном прогрессе, и рассматриваются как материнский аспект. Последний в конечном счете отбрасывается и вытесняется. Например, третье, животное, царство на ранних стадиях питает и охраняет зародыш того, что однажды станет человеком; личность есть охранитель того, что однажды раскроется в духовного человек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тому изучающим станет очевидно, как Небесный Человек, рассматриваемый как солнечное Божество и самосознательная Сущность, работает со своим отрицательным аспектом через положительную силу, воздействуя с логоических эфирных уровней на три аспекта логоического плотного физического, тем самым доводя до зрелости атомы и клетки своего тела, выхаживая зародыш самосознания, раздувая пламя до тех пор, пока каждая единица не обретет полное групповое сознание и осведомленность о своем месте внутри составного тела. Подобно и каждое человеческое существо, функционируя в трех мирах, соответствующим образом работает с сознательными клетками своих тел, пока каждый атом не достигнет в конце концов своей цели. Небесный Человек неизбежно работает через эгоические группы, изливая на них положительную силу, пока они от отрицательной пассивности не перейдут к мощи и активности. Соответственно и человек через свои центры воздействует на свои оболочки, неся по кармическому закону ответственность за меньшие жизни. Это основа эволюционного процесс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б. Функции дэв</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b/>
          <w:bCs/>
          <w:sz w:val="22"/>
          <w:szCs w:val="22"/>
          <w:lang w:val="ru-RU"/>
        </w:rPr>
        <w:t xml:space="preserve">620] </w:t>
      </w:r>
      <w:r>
        <w:rPr>
          <w:rFonts w:eastAsia="Arial Cyr" w:cs="Arial Cyr" w:ascii="Arial Cyr" w:hAnsi="Arial Cyr"/>
          <w:sz w:val="22"/>
          <w:szCs w:val="22"/>
          <w:lang w:val="ru-RU"/>
        </w:rPr>
        <w:t>Изложив некоторые базовые факты о дэвах как совокупности энергии субстанции и самой субстанции, мы подходим к техническим подробностям и более детальному рассмотрению этих строительных сил, конструирующих мыслеформу Логоса, солнечную Систему. Из этого исследования вытекает определенное практическое знание:</w:t>
      </w:r>
    </w:p>
    <w:p>
      <w:pPr>
        <w:pStyle w:val="Normal"/>
        <w:widowControl w:val="false"/>
        <w:spacing w:lineRule="atLeast" w:line="240"/>
        <w:ind w:firstLine="567"/>
        <w:rPr/>
      </w:pPr>
      <w:r>
        <w:rPr>
          <w:rFonts w:eastAsia="Arial Cyr" w:cs="Arial Cyr" w:ascii="Arial Cyr" w:hAnsi="Arial Cyr"/>
          <w:i/>
          <w:iCs/>
          <w:sz w:val="22"/>
          <w:szCs w:val="22"/>
          <w:lang w:val="ru-RU"/>
        </w:rPr>
        <w:t>Первое.</w:t>
      </w:r>
      <w:r>
        <w:rPr>
          <w:rFonts w:eastAsia="Arial Cyr" w:cs="Arial Cyr" w:ascii="Arial Cyr" w:hAnsi="Arial Cyr"/>
          <w:sz w:val="22"/>
          <w:szCs w:val="22"/>
          <w:lang w:val="ru-RU"/>
        </w:rPr>
        <w:t xml:space="preserve"> Знание того, как строить в ментальной материи в трех мирах, и как использовать дэв газообразного подплана космического физического.</w:t>
      </w:r>
    </w:p>
    <w:p>
      <w:pPr>
        <w:pStyle w:val="Normal"/>
        <w:widowControl w:val="false"/>
        <w:spacing w:lineRule="atLeast" w:line="240"/>
        <w:ind w:firstLine="567"/>
        <w:rPr/>
      </w:pPr>
      <w:r>
        <w:rPr>
          <w:rFonts w:eastAsia="Arial Cyr" w:cs="Arial Cyr" w:ascii="Arial Cyr" w:hAnsi="Arial Cyr"/>
          <w:i/>
          <w:iCs/>
          <w:sz w:val="22"/>
          <w:szCs w:val="22"/>
          <w:lang w:val="ru-RU"/>
        </w:rPr>
        <w:t>Второе,</w:t>
      </w:r>
      <w:r>
        <w:rPr>
          <w:rFonts w:eastAsia="Arial Cyr" w:cs="Arial Cyr" w:ascii="Arial Cyr" w:hAnsi="Arial Cyr"/>
          <w:sz w:val="22"/>
          <w:szCs w:val="22"/>
          <w:lang w:val="ru-RU"/>
        </w:rPr>
        <w:t xml:space="preserve"> Осознание того, как комбинировать пары противоположностей и тем самым придавать тело и форму концепции.</w:t>
      </w:r>
    </w:p>
    <w:p>
      <w:pPr>
        <w:pStyle w:val="Normal"/>
        <w:widowControl w:val="false"/>
        <w:spacing w:lineRule="atLeast" w:line="240"/>
        <w:ind w:firstLine="567"/>
        <w:rPr/>
      </w:pPr>
      <w:r>
        <w:rPr>
          <w:rFonts w:eastAsia="Arial Cyr" w:cs="Arial Cyr" w:ascii="Arial Cyr" w:hAnsi="Arial Cyr"/>
          <w:i/>
          <w:iCs/>
          <w:sz w:val="22"/>
          <w:szCs w:val="22"/>
          <w:lang w:val="ru-RU"/>
        </w:rPr>
        <w:t>Третье.</w:t>
      </w:r>
      <w:r>
        <w:rPr>
          <w:rFonts w:eastAsia="Arial Cyr" w:cs="Arial Cyr" w:ascii="Arial Cyr" w:hAnsi="Arial Cyr"/>
          <w:sz w:val="22"/>
          <w:szCs w:val="22"/>
          <w:lang w:val="ru-RU"/>
        </w:rPr>
        <w:t xml:space="preserve"> Материализация воплощенной идеи на физическом план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Проявление логоических аспектов.</w:t>
      </w:r>
      <w:r>
        <w:rPr>
          <w:rFonts w:eastAsia="Arial Cyr" w:cs="Arial Cyr" w:ascii="Arial Cyr" w:hAnsi="Arial Cyr"/>
          <w:sz w:val="22"/>
          <w:szCs w:val="22"/>
          <w:lang w:val="ru-RU"/>
        </w:rPr>
        <w:t xml:space="preserve"> Оно уясняется в результате вдумчивого осмысления законов бытия и метода, преследуемого Логосом для придания формы своей концепции, чтобы через эту форму осуществить свою цель или волю. На трех планах человеческого устремления отражены, проявляясь, три аспекта Логоса:</w:t>
      </w:r>
    </w:p>
    <w:p>
      <w:pPr>
        <w:pStyle w:val="Normal"/>
        <w:widowControl w:val="false"/>
        <w:spacing w:lineRule="atLeast" w:line="240"/>
        <w:ind w:firstLine="567"/>
        <w:rPr/>
      </w:pPr>
      <w:r>
        <w:rPr>
          <w:rFonts w:eastAsia="Arial Cyr" w:cs="Arial Cyr" w:ascii="Arial Cyr" w:hAnsi="Arial Cyr"/>
          <w:i/>
          <w:iCs/>
          <w:sz w:val="22"/>
          <w:szCs w:val="22"/>
          <w:lang w:val="ru-RU"/>
        </w:rPr>
        <w:t>Ментальный план</w:t>
      </w:r>
      <w:r>
        <w:rPr>
          <w:rFonts w:eastAsia="Arial Cyr" w:cs="Arial Cyr" w:ascii="Arial Cyr" w:hAnsi="Arial Cyr"/>
          <w:sz w:val="22"/>
          <w:szCs w:val="22"/>
          <w:lang w:val="ru-RU"/>
        </w:rPr>
        <w:t xml:space="preserve"> — отражение первого аспекта. План идеи, союза Отца-Духа-Воли и Матери-Материи-Энергии. Такова работа Логоса, и этот союз порождает Сына, так как Божественная Мысль принимает форму. Там находится тело Эго.</w:t>
      </w:r>
    </w:p>
    <w:p>
      <w:pPr>
        <w:pStyle w:val="Normal"/>
        <w:widowControl w:val="false"/>
        <w:spacing w:lineRule="atLeast" w:line="240"/>
        <w:ind w:firstLine="567"/>
        <w:rPr/>
      </w:pPr>
      <w:r>
        <w:rPr>
          <w:rFonts w:eastAsia="Arial Cyr" w:cs="Arial Cyr" w:ascii="Arial Cyr" w:hAnsi="Arial Cyr"/>
          <w:i/>
          <w:iCs/>
          <w:sz w:val="22"/>
          <w:szCs w:val="22"/>
          <w:lang w:val="ru-RU"/>
        </w:rPr>
        <w:t>Астральный план</w:t>
      </w:r>
      <w:r>
        <w:rPr>
          <w:rFonts w:eastAsia="Arial Cyr" w:cs="Arial Cyr" w:ascii="Arial Cyr" w:hAnsi="Arial Cyr"/>
          <w:sz w:val="22"/>
          <w:szCs w:val="22"/>
          <w:lang w:val="ru-RU"/>
        </w:rPr>
        <w:t xml:space="preserve"> — отражение второго аспекта, аспекта Сына. Материализация производится через желание, форма растет и развивается, становясь более адекватной.</w:t>
      </w:r>
    </w:p>
    <w:p>
      <w:pPr>
        <w:pStyle w:val="Normal"/>
        <w:widowControl w:val="false"/>
        <w:spacing w:lineRule="atLeast" w:line="240"/>
        <w:ind w:firstLine="567"/>
        <w:rPr/>
      </w:pPr>
      <w:r>
        <w:rPr>
          <w:rFonts w:eastAsia="Arial Cyr" w:cs="Arial Cyr" w:ascii="Arial Cyr" w:hAnsi="Arial Cyr"/>
          <w:i/>
          <w:iCs/>
          <w:sz w:val="22"/>
          <w:szCs w:val="22"/>
          <w:lang w:val="ru-RU"/>
        </w:rPr>
        <w:t>Физический план</w:t>
      </w:r>
      <w:r>
        <w:rPr>
          <w:rFonts w:eastAsia="Arial Cyr" w:cs="Arial Cyr" w:ascii="Arial Cyr" w:hAnsi="Arial Cyr"/>
          <w:sz w:val="22"/>
          <w:szCs w:val="22"/>
          <w:lang w:val="ru-RU"/>
        </w:rPr>
        <w:t xml:space="preserve"> — Проявление. Мыслеформа (человека или Логоса) является в деятельности. Сын рождается на физическом плане, и мысль Мыслителя (божественного или человеческого) становится сущностью, </w:t>
      </w:r>
      <w:r>
        <w:rPr>
          <w:rFonts w:eastAsia="Arial Cyr" w:cs="Arial Cyr" w:ascii="Arial Cyr" w:hAnsi="Arial Cyr"/>
          <w:b/>
          <w:bCs/>
          <w:sz w:val="22"/>
          <w:szCs w:val="22"/>
          <w:lang w:val="ru-RU"/>
        </w:rPr>
        <w:t xml:space="preserve">621] </w:t>
      </w:r>
      <w:r>
        <w:rPr>
          <w:rFonts w:eastAsia="Arial Cyr" w:cs="Arial Cyr" w:ascii="Arial Cyr" w:hAnsi="Arial Cyr"/>
          <w:sz w:val="22"/>
          <w:szCs w:val="22"/>
          <w:lang w:val="ru-RU"/>
        </w:rPr>
        <w:t>отделенной от источника своего происхождения, но энергетизированной эманирующей из него жизненностью.</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ё это становится возможным — мы говорим теперь с человеческой точки зрения — благодаря действию дэв, которые и являются тем, что воплощает мысль и придаёт ей её отдельную энергию, в отличие от назначения, которое выполняется по мере того, как форма становится более адекватным средством выражения.</w:t>
      </w:r>
    </w:p>
    <w:p>
      <w:pPr>
        <w:pStyle w:val="Normal"/>
        <w:widowControl w:val="false"/>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Силовая субстанция дэв.</w:t>
      </w:r>
      <w:r>
        <w:rPr>
          <w:rFonts w:eastAsia="Arial Cyr" w:cs="Arial Cyr" w:ascii="Arial Cyr" w:hAnsi="Arial Cyr"/>
          <w:sz w:val="22"/>
          <w:szCs w:val="22"/>
          <w:lang w:val="ru-RU"/>
        </w:rPr>
        <w:t xml:space="preserve"> Рассматривая дэв семи планов солнечной системы, особенно тех, кто работает в трех мирах, мы должны иметь в виду следующие полож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i/>
          <w:iCs/>
          <w:sz w:val="22"/>
          <w:szCs w:val="22"/>
          <w:lang w:val="ru-RU"/>
        </w:rPr>
        <w:t>Положение первое. Это дэвы, представляющие собой двоякую силу-субстанцию низшего космического плана, космического физического.</w:t>
      </w:r>
      <w:r>
        <w:rPr>
          <w:rFonts w:eastAsia="Arial Cyr" w:cs="Arial Cyr" w:ascii="Arial Cyr" w:hAnsi="Arial Cyr"/>
          <w:sz w:val="22"/>
          <w:szCs w:val="22"/>
          <w:lang w:val="ru-RU"/>
        </w:rPr>
        <w:t xml:space="preserve"> Для трех миров, они — сила и субстанция дэв,</w:t>
      </w:r>
      <w:r>
        <w:rPr>
          <w:rStyle w:val="FootnoteCharacters"/>
          <w:rStyle w:val="FootnoteAnchor"/>
          <w:rFonts w:eastAsia="Arial Cyr" w:cs="Arial Cyr" w:ascii="Arial Cyr" w:hAnsi="Arial Cyr"/>
          <w:sz w:val="22"/>
          <w:szCs w:val="22"/>
          <w:lang w:val="ru-RU"/>
        </w:rPr>
        <w:footnoteReference w:id="189"/>
      </w:r>
      <w:r>
        <w:rPr>
          <w:rFonts w:eastAsia="Arial Cyr" w:cs="Arial Cyr" w:ascii="Arial Cyr" w:hAnsi="Arial Cyr"/>
          <w:sz w:val="22"/>
          <w:szCs w:val="22"/>
          <w:lang w:val="ru-RU"/>
        </w:rPr>
        <w:t xml:space="preserve"> составляющая плотное физическое тело Логоса, потому человеку, работая на этих планах, приходится ограничиваться теми дэвами, которые (с высших уровней) считаются не имеющими отношения к семи принципам Логоса; дэвами, которые образуют газообразную, жидкую и твердую формы Логоса, дэвами конкретных огня, воды и земли в их плотнейшем аспекте; теми дэвами, которые являются автоматическими, подсознательными строителями, исполняющими работу плотного физического проводника Логоса в том же смысле, в каком строители человеческого тела автоматически и бессознательно работают над формированием клеток и снабжением телесных функций энергией. Вот почему вмешательство человека в эти силы опасно. Он во многих отношениях слишком близок к ним; он отождествляется с ними, и </w:t>
      </w:r>
      <w:r>
        <w:rPr>
          <w:rFonts w:eastAsia="Arial Cyr" w:cs="Arial Cyr" w:ascii="Arial Cyr" w:hAnsi="Arial Cyr"/>
          <w:b/>
          <w:bCs/>
          <w:sz w:val="22"/>
          <w:szCs w:val="22"/>
          <w:lang w:val="ru-RU"/>
        </w:rPr>
        <w:t xml:space="preserve">622] </w:t>
      </w:r>
      <w:r>
        <w:rPr>
          <w:rFonts w:eastAsia="Arial Cyr" w:cs="Arial Cyr" w:ascii="Arial Cyr" w:hAnsi="Arial Cyr"/>
          <w:sz w:val="22"/>
          <w:szCs w:val="22"/>
          <w:lang w:val="ru-RU"/>
        </w:rPr>
        <w:t>пока он не достиг сознания Эго и с полным знанием не установил свое тождество с аспектом Духа, а не с субстанцией, он может быть увлечён слепой силой, и стать потерянной душой, если из невежества и любопытства вторгнется в зону их господств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н связан также и с теми дэвами, которые все еще одушевляются жизнью и целью, отличавшими эволюцию первой солнечной системы. Эта жизнь — жизнь Бога, и это назначение — исполнение его воли, но это зло с нашей нынешней точки зрения, так как применительно к человеку на смену этому пришли другое назначение и другая цель. Поэтому отождествление с тем, что прошло, движение назад и старые методы означают для человека возврат по дороге самосознательной эволюции и ведут в конечном счете к потере эгоического принципа или самости, отличающего человека (человеческого или небесного) от остальной эволюции.</w:t>
      </w:r>
    </w:p>
    <w:p>
      <w:pPr>
        <w:pStyle w:val="Normal"/>
        <w:widowControl w:val="false"/>
        <w:spacing w:lineRule="atLeast" w:line="240"/>
        <w:ind w:firstLine="567"/>
        <w:rPr/>
      </w:pPr>
      <w:r>
        <w:rPr>
          <w:rFonts w:eastAsia="Arial Cyr" w:cs="Arial Cyr" w:ascii="Arial Cyr" w:hAnsi="Arial Cyr"/>
          <w:i/>
          <w:iCs/>
          <w:sz w:val="22"/>
          <w:szCs w:val="22"/>
          <w:lang w:val="ru-RU"/>
        </w:rPr>
        <w:t>Положение второе. Надежда для дэв и для аспекта формы заключается в том, что каждый подплан космического физического плана испытывает прямое влияние космических сил, зарождающихся на шести других космических планах.</w:t>
      </w:r>
      <w:r>
        <w:rPr>
          <w:rFonts w:eastAsia="Arial Cyr" w:cs="Arial Cyr" w:ascii="Arial Cyr" w:hAnsi="Arial Cyr"/>
          <w:sz w:val="22"/>
          <w:szCs w:val="22"/>
          <w:lang w:val="ru-RU"/>
        </w:rPr>
        <w:t xml:space="preserve"> Об этих силах ничего не известно и непонятно, за исключением неясных общих намеков на эти токи и силы, полученных в силу того, что их эманация с космических планов может ощущаться.</w:t>
      </w:r>
    </w:p>
    <w:p>
      <w:pPr>
        <w:pStyle w:val="Normal"/>
        <w:widowControl w:val="false"/>
        <w:spacing w:lineRule="atLeast" w:line="240"/>
        <w:ind w:firstLine="567"/>
        <w:rPr/>
      </w:pPr>
      <w:r>
        <w:rPr>
          <w:rFonts w:eastAsia="Arial Cyr" w:cs="Arial Cyr" w:ascii="Arial Cyr" w:hAnsi="Arial Cyr"/>
          <w:i/>
          <w:iCs/>
          <w:sz w:val="22"/>
          <w:szCs w:val="22"/>
          <w:lang w:val="ru-RU"/>
        </w:rPr>
        <w:t>Космический ментальный план.</w:t>
      </w:r>
      <w:r>
        <w:rPr>
          <w:rFonts w:eastAsia="Arial Cyr" w:cs="Arial Cyr" w:ascii="Arial Cyr" w:hAnsi="Arial Cyr"/>
          <w:sz w:val="22"/>
          <w:szCs w:val="22"/>
          <w:lang w:val="ru-RU"/>
        </w:rPr>
        <w:t xml:space="preserve"> Он проявляется для нас в трех типах силы, наблюдаемых на системном ментальном плане. Эти три типа еще недостаточно изучены и представляют собо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илу, которая воздействует через все манасические постоянные атомы и в основном-то и производит то проявление, которое мы называем тремя мирами.</w:t>
      </w:r>
    </w:p>
    <w:p>
      <w:pPr>
        <w:pStyle w:val="Normal"/>
        <w:widowControl w:val="false"/>
        <w:spacing w:lineRule="atLeast" w:line="240"/>
        <w:ind w:firstLine="567"/>
        <w:rPr/>
      </w:pPr>
      <w:r>
        <w:rPr>
          <w:rFonts w:eastAsia="Arial Cyr" w:cs="Arial Cyr" w:ascii="Arial Cyr" w:hAnsi="Arial Cyr"/>
          <w:sz w:val="22"/>
          <w:szCs w:val="22"/>
          <w:lang w:val="ru-RU"/>
        </w:rPr>
        <w:t xml:space="preserve">б. Силу, одушевляющую те группы “лотосов”, </w:t>
      </w:r>
      <w:r>
        <w:rPr>
          <w:rFonts w:eastAsia="Arial Cyr" w:cs="Arial Cyr" w:ascii="Arial Cyr" w:hAnsi="Arial Cyr"/>
          <w:b/>
          <w:bCs/>
          <w:sz w:val="22"/>
          <w:szCs w:val="22"/>
          <w:lang w:val="ru-RU"/>
        </w:rPr>
        <w:t xml:space="preserve">623] </w:t>
      </w:r>
      <w:r>
        <w:rPr>
          <w:rFonts w:eastAsia="Arial Cyr" w:cs="Arial Cyr" w:ascii="Arial Cyr" w:hAnsi="Arial Cyr"/>
          <w:sz w:val="22"/>
          <w:szCs w:val="22"/>
          <w:lang w:val="ru-RU"/>
        </w:rPr>
        <w:t>которые мы называем эгоическими группами или центрами — совокупности каузальных тел.</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илу, оживляющую все ментальные единицы и распределяющуюся оттуда во все прочие постоянные атом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три типа силы имеют дело с аспектом субстанции — постоянными атомами, каузальным проводником и ментальными единицами — и потому прямо воздействуют на дэв, стоящих эти формы из своей собственной субстанции и тем самым развивающих божественный план. Эти три типа силы действуют на субстанцию, но с психическим побуждением, поскольку сами приводятся в движение и управляются, согласно божественному плану, с высших уровней. Они эманируют с конкретных уровней космического ментального плана (будучи потому силой, протекающей через ментальную единицу Логоса) и связаны с силовым центром, в котором фокусируется логоическое ментальное тело. Они — сила Агни, в первом его аспекте. Он — огонь, что характеризует космический ментальный план, отражаясь на космическом газообразном подплане космического физического плана — ментальном плане нашей системы.</w:t>
      </w:r>
    </w:p>
    <w:p>
      <w:pPr>
        <w:pStyle w:val="Normal"/>
        <w:widowControl w:val="false"/>
        <w:spacing w:lineRule="atLeast" w:line="240"/>
        <w:ind w:firstLine="567"/>
        <w:rPr/>
      </w:pPr>
      <w:r>
        <w:rPr>
          <w:rFonts w:eastAsia="Arial Cyr" w:cs="Arial Cyr" w:ascii="Arial Cyr" w:hAnsi="Arial Cyr"/>
          <w:i/>
          <w:iCs/>
          <w:sz w:val="22"/>
          <w:szCs w:val="22"/>
          <w:lang w:val="ru-RU"/>
        </w:rPr>
        <w:t>Космический астральный план.</w:t>
      </w:r>
      <w:r>
        <w:rPr>
          <w:rFonts w:eastAsia="Arial Cyr" w:cs="Arial Cyr" w:ascii="Arial Cyr" w:hAnsi="Arial Cyr"/>
          <w:sz w:val="22"/>
          <w:szCs w:val="22"/>
          <w:lang w:val="ru-RU"/>
        </w:rPr>
        <w:t xml:space="preserve"> Сила с этого плана действует через астральный план нашей системы — космический жидкий физический подплан, и практически имеет только две дифференциации, которые оккультно представлены двумя большими группами дэв:</w:t>
      </w:r>
    </w:p>
    <w:p>
      <w:pPr>
        <w:pStyle w:val="Normal"/>
        <w:widowControl w:val="false"/>
        <w:spacing w:lineRule="atLeast" w:line="240"/>
        <w:ind w:firstLine="567"/>
        <w:rPr/>
      </w:pPr>
      <w:r>
        <w:rPr>
          <w:rFonts w:eastAsia="Arial Cyr" w:cs="Arial Cyr" w:ascii="Arial Cyr" w:hAnsi="Arial Cyr"/>
          <w:i/>
          <w:iCs/>
          <w:sz w:val="22"/>
          <w:szCs w:val="22"/>
          <w:lang w:val="ru-RU"/>
        </w:rPr>
        <w:t>Первая.</w:t>
      </w:r>
      <w:r>
        <w:rPr>
          <w:rFonts w:eastAsia="Arial Cyr" w:cs="Arial Cyr" w:ascii="Arial Cyr" w:hAnsi="Arial Cyr"/>
          <w:sz w:val="22"/>
          <w:szCs w:val="22"/>
          <w:lang w:val="ru-RU"/>
        </w:rPr>
        <w:t xml:space="preserve"> Дэвы, представляющие собой субстанцию или силу астрального плана, если рассматривать последний как совокупность желания, чувства и ощущения. Поэтому они являются нервными центрами или нервными сплетениями логоического физического тела, ведь системный астральный план обеспечивает логоическому физическому телу нервную систему. Это тело самой интенсивной вибрации, с физической точки зрения, и проводник, через который всё передается к той части логоического физического тела, которая соответствует мозгу </w:t>
      </w:r>
      <w:r>
        <w:rPr>
          <w:rFonts w:eastAsia="Arial Cyr" w:cs="Arial Cyr" w:ascii="Arial Cyr" w:hAnsi="Arial Cyr"/>
          <w:b/>
          <w:bCs/>
          <w:sz w:val="22"/>
          <w:szCs w:val="22"/>
          <w:lang w:val="ru-RU"/>
        </w:rPr>
        <w:t xml:space="preserve">624] </w:t>
      </w:r>
      <w:r>
        <w:rPr>
          <w:rFonts w:eastAsia="Arial Cyr" w:cs="Arial Cyr" w:ascii="Arial Cyr" w:hAnsi="Arial Cyr"/>
          <w:sz w:val="22"/>
          <w:szCs w:val="22"/>
          <w:lang w:val="ru-RU"/>
        </w:rPr>
        <w:t>человека. Большего я разъяснять не могу, но и немногих сказанных здесь слов достаточно, чтобы открыть огромный диапазон мысли и дать ключ ко многому из происходящего и причиняющего бедствия в солнечной эволюции, так же как и в человеческой.</w:t>
      </w:r>
    </w:p>
    <w:p>
      <w:pPr>
        <w:pStyle w:val="Normal"/>
        <w:widowControl w:val="false"/>
        <w:spacing w:lineRule="atLeast" w:line="240"/>
        <w:ind w:firstLine="567"/>
        <w:rPr/>
      </w:pPr>
      <w:r>
        <w:rPr>
          <w:rFonts w:eastAsia="Arial Cyr" w:cs="Arial Cyr" w:ascii="Arial Cyr" w:hAnsi="Arial Cyr"/>
          <w:i/>
          <w:iCs/>
          <w:sz w:val="22"/>
          <w:szCs w:val="22"/>
          <w:lang w:val="ru-RU"/>
        </w:rPr>
        <w:t>Вторая.</w:t>
      </w:r>
      <w:r>
        <w:rPr>
          <w:rFonts w:eastAsia="Arial Cyr" w:cs="Arial Cyr" w:ascii="Arial Cyr" w:hAnsi="Arial Cyr"/>
          <w:sz w:val="22"/>
          <w:szCs w:val="22"/>
          <w:lang w:val="ru-RU"/>
        </w:rPr>
        <w:t xml:space="preserve"> Дэвы, являющие собой сумму астрального света. Они — агенты кармических владык, которые сами — дэва существа невообразимо продвинутой эволюции, которые в своей собственной субстанц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Рагистрирую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Производят следствия из причин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Направляют сил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а особая группа дэв эманирует из великого силового центра, обозначаемого нами общим названием названием “солнце Сириус”. Сириус-кама-манас — космический астральный план и системный астральный план — образуют тесно взаимосвязанную цепь, линию наименьшего сопротивления для излияния особого типа отрицательной силы.</w:t>
      </w:r>
    </w:p>
    <w:p>
      <w:pPr>
        <w:pStyle w:val="Normal"/>
        <w:widowControl w:val="false"/>
        <w:spacing w:lineRule="atLeast" w:line="240"/>
        <w:ind w:firstLine="567"/>
        <w:rPr/>
      </w:pPr>
      <w:r>
        <w:rPr>
          <w:rFonts w:eastAsia="Arial Cyr" w:cs="Arial Cyr" w:ascii="Arial Cyr" w:hAnsi="Arial Cyr"/>
          <w:i/>
          <w:iCs/>
          <w:sz w:val="22"/>
          <w:szCs w:val="22"/>
          <w:lang w:val="ru-RU"/>
        </w:rPr>
        <w:t>Космический физический план.</w:t>
      </w:r>
      <w:r>
        <w:rPr>
          <w:rFonts w:eastAsia="Arial Cyr" w:cs="Arial Cyr" w:ascii="Arial Cyr" w:hAnsi="Arial Cyr"/>
          <w:sz w:val="22"/>
          <w:szCs w:val="22"/>
          <w:lang w:val="ru-RU"/>
        </w:rPr>
        <w:t xml:space="preserve"> Это сила (внешняя и внутренняя) самой солнечной системы и окружающего её пространства. Это можно считать праническими силами, протекающими через логоическое эфирное тело (наши четыре высших подплана), которые положительны по отношению к низшим трем планам, и напитывают их (отражение союза Отца-Матери в субстанции или в аспекте Брахмы) производят чисто твёрдое проявление. Вот почему физический проводник имеет такую власть на протяжении долгих стадий человеческой эволюции, ведь </w:t>
      </w:r>
      <w:r>
        <w:rPr>
          <w:rFonts w:eastAsia="Arial Cyr" w:cs="Arial Cyr" w:ascii="Arial Cyr" w:hAnsi="Arial Cyr"/>
          <w:i/>
          <w:iCs/>
          <w:sz w:val="22"/>
          <w:szCs w:val="22"/>
          <w:lang w:val="ru-RU"/>
        </w:rPr>
        <w:t>сила</w:t>
      </w:r>
      <w:r>
        <w:rPr>
          <w:rFonts w:eastAsia="Arial Cyr" w:cs="Arial Cyr" w:ascii="Arial Cyr" w:hAnsi="Arial Cyr"/>
          <w:sz w:val="22"/>
          <w:szCs w:val="22"/>
          <w:lang w:val="ru-RU"/>
        </w:rPr>
        <w:t xml:space="preserve"> этого типа энергии неизбежно чувствуется сильнее, чем любая другая. Это дэва-сила и субстанция, столь же близкая нам, как и способная вводить нас заблуждение. В ней — тайна майи и секрет иллюзии. В ней заключается для человека первая стадия битвы за полное Само-сознание и за отождествление с аспектом Бога, а не с </w:t>
      </w:r>
      <w:r>
        <w:rPr>
          <w:rFonts w:eastAsia="Arial Cyr" w:cs="Arial Cyr" w:ascii="Arial Cyr" w:hAnsi="Arial Cyr"/>
          <w:b/>
          <w:bCs/>
          <w:sz w:val="22"/>
          <w:szCs w:val="22"/>
          <w:lang w:val="ru-RU"/>
        </w:rPr>
        <w:t xml:space="preserve">625] </w:t>
      </w:r>
      <w:r>
        <w:rPr>
          <w:rFonts w:eastAsia="Arial Cyr" w:cs="Arial Cyr" w:ascii="Arial Cyr" w:hAnsi="Arial Cyr"/>
          <w:sz w:val="22"/>
          <w:szCs w:val="22"/>
          <w:lang w:val="ru-RU"/>
        </w:rPr>
        <w:t xml:space="preserve">аспектом материи. В этом оккультное объяснение того, что человек называется именем своего отца, а не своей матери. Когда человек овладевает дэва-сущностями физического плана, он берет под контроль астральные и далее — ментальные сущности. Добившись этого </w:t>
      </w:r>
      <w:r>
        <w:rPr>
          <w:rFonts w:eastAsia="Arial Cyr" w:cs="Arial Cyr" w:ascii="Arial Cyr" w:hAnsi="Arial Cyr"/>
          <w:i/>
          <w:iCs/>
          <w:sz w:val="22"/>
          <w:szCs w:val="22"/>
          <w:lang w:val="ru-RU"/>
        </w:rPr>
        <w:t>в своей собственной</w:t>
      </w:r>
      <w:r>
        <w:rPr>
          <w:rFonts w:eastAsia="Arial Cyr" w:cs="Arial Cyr" w:ascii="Arial Cyr" w:hAnsi="Arial Cyr"/>
          <w:sz w:val="22"/>
          <w:szCs w:val="22"/>
          <w:lang w:val="ru-RU"/>
        </w:rPr>
        <w:t xml:space="preserve"> природе, он может затем безопасно стать магом и контактировать с дэвами, управлять ими и работать с ними сообразно планам Небесного Человека. В осознании трех типов силы для человека обнаружится ключ к тайне его центров.</w:t>
      </w:r>
    </w:p>
    <w:p>
      <w:pPr>
        <w:pStyle w:val="Normal"/>
        <w:widowControl w:val="false"/>
        <w:spacing w:lineRule="atLeast" w:line="240"/>
        <w:ind w:firstLine="567"/>
        <w:rPr/>
      </w:pPr>
      <w:r>
        <w:rPr>
          <w:rFonts w:eastAsia="Arial Cyr" w:cs="Arial Cyr" w:ascii="Arial Cyr" w:hAnsi="Arial Cyr"/>
          <w:sz w:val="22"/>
          <w:szCs w:val="22"/>
          <w:lang w:val="ru-RU"/>
        </w:rPr>
        <w:t xml:space="preserve">В этом открывается секрет нот головного, сердечного и горлового центров, а также и их сочетания с нижними центрами, так чтобы нота высшего </w:t>
      </w:r>
      <w:r>
        <w:rPr>
          <w:rFonts w:eastAsia="Arial Cyr" w:cs="Arial Cyr" w:ascii="Arial Cyr" w:hAnsi="Arial Cyr"/>
          <w:i/>
          <w:iCs/>
          <w:sz w:val="22"/>
          <w:szCs w:val="22"/>
          <w:lang w:val="ru-RU"/>
        </w:rPr>
        <w:t>звучала</w:t>
      </w:r>
      <w:r>
        <w:rPr>
          <w:rFonts w:eastAsia="Arial Cyr" w:cs="Arial Cyr" w:ascii="Arial Cyr" w:hAnsi="Arial Cyr"/>
          <w:sz w:val="22"/>
          <w:szCs w:val="22"/>
          <w:lang w:val="ru-RU"/>
        </w:rPr>
        <w:t>, а низшее производило только гармонию. На ноту природы Логос должен наложить высшую ноту. К естественной ноте центра (которая обнаруживается в результате развития низшего центра — его отражения или соответствия) должна быть добавлена доминирующая нота высшего центра, и в этой двойной гармонии центр вибрирует как хотелось бы. Эта нота — результат правильной деятельности. Вот почему низшие центры человека являются (на ранних стадиях его продвижения) управляющим фактором. Он должен узнать их ноту и с её помощью найти ключ к высшей. Тогда высшее занимает первое место, а низшее служит лишь для обеспечения того, что понимается как оккультная “глубина”. Почему это так? Потому что эти ноты дают контакт и контроль над группами дэв, являющмися силой и энергией центров (центров в субстанции). Благодаря их деятельности, направляемой через центры, выстраиваются материальные оболочки — физическая, астральная и ментальная.</w:t>
      </w:r>
    </w:p>
    <w:p>
      <w:pPr>
        <w:pStyle w:val="Normal"/>
        <w:widowControl w:val="false"/>
        <w:spacing w:lineRule="atLeast" w:line="240"/>
        <w:ind w:firstLine="567"/>
        <w:rPr/>
      </w:pPr>
      <w:r>
        <w:rPr>
          <w:rFonts w:eastAsia="Arial Cyr" w:cs="Arial Cyr" w:ascii="Arial Cyr" w:hAnsi="Arial Cyr"/>
          <w:sz w:val="22"/>
          <w:szCs w:val="22"/>
          <w:lang w:val="ru-RU"/>
        </w:rPr>
        <w:t>Эти идеи о силе и оболочках являются основой астрологического учения, являющегося одним из ключей к “Тайной Доктрине”.</w:t>
      </w:r>
      <w:r>
        <w:rPr>
          <w:rStyle w:val="FootnoteCharacters"/>
          <w:rStyle w:val="FootnoteAnchor"/>
          <w:rFonts w:eastAsia="Arial Cyr" w:cs="Arial Cyr" w:ascii="Arial Cyr" w:hAnsi="Arial Cyr"/>
          <w:sz w:val="22"/>
          <w:szCs w:val="22"/>
          <w:lang w:val="ru-RU"/>
        </w:rPr>
        <w:footnoteReference w:id="190"/>
      </w:r>
      <w:r>
        <w:rPr>
          <w:rFonts w:eastAsia="Arial Cyr" w:cs="Arial Cyr" w:ascii="Arial Cyr" w:hAnsi="Arial Cyr"/>
          <w:sz w:val="22"/>
          <w:szCs w:val="22"/>
          <w:lang w:val="ru-RU"/>
        </w:rPr>
        <w:t xml:space="preserve"> Потому нам следует помнить, что </w:t>
      </w:r>
      <w:r>
        <w:rPr>
          <w:rFonts w:eastAsia="Arial Cyr" w:cs="Arial Cyr" w:ascii="Arial Cyr" w:hAnsi="Arial Cyr"/>
          <w:b/>
          <w:bCs/>
          <w:sz w:val="22"/>
          <w:szCs w:val="22"/>
          <w:lang w:val="ru-RU"/>
        </w:rPr>
        <w:t xml:space="preserve">626] </w:t>
      </w:r>
      <w:r>
        <w:rPr>
          <w:rFonts w:eastAsia="Arial Cyr" w:cs="Arial Cyr" w:ascii="Arial Cyr" w:hAnsi="Arial Cyr"/>
          <w:sz w:val="22"/>
          <w:szCs w:val="22"/>
          <w:lang w:val="ru-RU"/>
        </w:rPr>
        <w:t>Дэва Владыки — Агни, Варуна, Кшити</w:t>
      </w:r>
      <w:r>
        <w:rPr>
          <w:rStyle w:val="FootnoteCharacters"/>
          <w:rStyle w:val="FootnoteAnchor"/>
          <w:rFonts w:eastAsia="Arial Cyr" w:cs="Arial Cyr" w:ascii="Arial Cyr" w:hAnsi="Arial Cyr"/>
          <w:sz w:val="22"/>
          <w:szCs w:val="22"/>
          <w:lang w:val="ru-RU"/>
        </w:rPr>
        <w:footnoteReference w:id="191"/>
      </w:r>
      <w:r>
        <w:rPr>
          <w:rFonts w:eastAsia="Arial Cyr" w:cs="Arial Cyr" w:ascii="Arial Cyr" w:hAnsi="Arial Cyr"/>
          <w:sz w:val="22"/>
          <w:szCs w:val="22"/>
          <w:lang w:val="ru-RU"/>
        </w:rPr>
        <w:t xml:space="preserve"> представляют в экзотерическом учении субстанциальный аспект плотного тела Логоса, тогда как аспект силы, протекающей через эфирное тело Логоса, рассматривается под разными именами, такими как Шива, Сурья, Брахма. Всё же оба аспекта едины.</w:t>
      </w:r>
    </w:p>
    <w:p>
      <w:pPr>
        <w:pStyle w:val="Normal"/>
        <w:widowControl w:val="false"/>
        <w:spacing w:lineRule="atLeast" w:line="240"/>
        <w:ind w:firstLine="567"/>
        <w:rPr>
          <w:rFonts w:ascii="Arial" w:hAnsi="Arial" w:eastAsia="Arial" w:cs="Arial"/>
          <w:sz w:val="22"/>
          <w:szCs w:val="22"/>
          <w:lang w:val="ru-RU"/>
        </w:rPr>
      </w:pPr>
      <w:r>
        <w:rPr>
          <w:rFonts w:eastAsia="Arial Cyr" w:cs="Arial Cyr" w:ascii="Arial Cyr" w:hAnsi="Arial Cyr"/>
          <w:i/>
          <w:iCs/>
          <w:sz w:val="22"/>
          <w:szCs w:val="22"/>
          <w:lang w:val="ru-RU"/>
        </w:rPr>
        <w:t>Положение третье.</w:t>
      </w:r>
      <w:r>
        <w:rPr>
          <w:rFonts w:eastAsia="Arial Cyr" w:cs="Arial Cyr" w:ascii="Arial Cyr" w:hAnsi="Arial Cyr"/>
          <w:sz w:val="22"/>
          <w:szCs w:val="22"/>
          <w:lang w:val="ru-RU"/>
        </w:rPr>
        <w:t xml:space="preserve"> Последнее, что мне бы хотелось здесь указать, это что </w:t>
      </w:r>
      <w:r>
        <w:rPr>
          <w:rFonts w:eastAsia="Arial Cyr" w:cs="Arial Cyr" w:ascii="Arial Cyr" w:hAnsi="Arial Cyr"/>
          <w:i/>
          <w:iCs/>
          <w:sz w:val="22"/>
          <w:szCs w:val="22"/>
          <w:lang w:val="ru-RU"/>
        </w:rPr>
        <w:t>относительно трех низших планов с их многочисленными группами дэв надлежит помнить, что их полярные противоположности можно найти в великих дэвах трех высших планов.</w:t>
      </w:r>
    </w:p>
    <w:p>
      <w:pPr>
        <w:pStyle w:val="Normal"/>
        <w:widowControl w:val="false"/>
        <w:spacing w:lineRule="atLeast" w:line="240"/>
        <w:ind w:firstLine="567"/>
        <w:rPr>
          <w:rFonts w:ascii="Arial" w:hAnsi="Arial" w:eastAsia="Arial" w:cs="Arial"/>
          <w:sz w:val="22"/>
          <w:szCs w:val="22"/>
          <w:lang w:val="ru-RU"/>
        </w:rPr>
      </w:pPr>
      <w:r>
        <w:rPr>
          <w:rFonts w:eastAsia="Arial" w:cs="Arial" w:ascii="Arial" w:hAnsi="Arial"/>
          <w:sz w:val="22"/>
          <w:szCs w:val="22"/>
          <w:lang w:val="ru-RU"/>
        </w:rPr>
      </w:r>
    </w:p>
    <w:tbl>
      <w:tblPr>
        <w:tblW w:w="10228" w:type="dxa"/>
        <w:jc w:val="left"/>
        <w:tblInd w:w="-108" w:type="dxa"/>
        <w:tblLayout w:type="fixed"/>
        <w:tblCellMar>
          <w:top w:w="0" w:type="dxa"/>
          <w:left w:w="108" w:type="dxa"/>
          <w:bottom w:w="0" w:type="dxa"/>
          <w:right w:w="108" w:type="dxa"/>
        </w:tblCellMar>
      </w:tblPr>
      <w:tblGrid>
        <w:gridCol w:w="1951"/>
        <w:gridCol w:w="2268"/>
        <w:gridCol w:w="2003"/>
        <w:gridCol w:w="2307"/>
        <w:gridCol w:w="1699"/>
      </w:tblGrid>
      <w:tr>
        <w:trPr/>
        <w:tc>
          <w:tcPr>
            <w:tcW w:w="195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Божественный</w:t>
            </w:r>
          </w:p>
        </w:tc>
        <w:tc>
          <w:tcPr>
            <w:tcW w:w="22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й космический эфир</w:t>
            </w:r>
          </w:p>
        </w:tc>
        <w:tc>
          <w:tcPr>
            <w:tcW w:w="200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Изначальный Огонь</w:t>
            </w:r>
          </w:p>
        </w:tc>
        <w:tc>
          <w:tcPr>
            <w:tcW w:w="230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ентальный план</w:t>
            </w:r>
          </w:p>
        </w:tc>
        <w:tc>
          <w:tcPr>
            <w:tcW w:w="169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гонь</w:t>
            </w:r>
          </w:p>
        </w:tc>
      </w:tr>
      <w:tr>
        <w:trPr/>
        <w:tc>
          <w:tcPr>
            <w:tcW w:w="195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онадический</w:t>
            </w:r>
          </w:p>
        </w:tc>
        <w:tc>
          <w:tcPr>
            <w:tcW w:w="22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й космический эфир</w:t>
            </w:r>
          </w:p>
        </w:tc>
        <w:tc>
          <w:tcPr>
            <w:tcW w:w="200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каша</w:t>
            </w:r>
          </w:p>
        </w:tc>
        <w:tc>
          <w:tcPr>
            <w:tcW w:w="230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стральный план</w:t>
            </w:r>
          </w:p>
        </w:tc>
        <w:tc>
          <w:tcPr>
            <w:tcW w:w="169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стральный свет</w:t>
            </w:r>
          </w:p>
        </w:tc>
      </w:tr>
      <w:tr>
        <w:trPr/>
        <w:tc>
          <w:tcPr>
            <w:tcW w:w="195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Духовный или атмический</w:t>
            </w:r>
          </w:p>
        </w:tc>
        <w:tc>
          <w:tcPr>
            <w:tcW w:w="226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й космический эфир</w:t>
            </w:r>
          </w:p>
        </w:tc>
        <w:tc>
          <w:tcPr>
            <w:tcW w:w="200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Эфир</w:t>
            </w:r>
          </w:p>
        </w:tc>
        <w:tc>
          <w:tcPr>
            <w:tcW w:w="230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Физический план</w:t>
            </w:r>
          </w:p>
        </w:tc>
        <w:tc>
          <w:tcPr>
            <w:tcW w:w="169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эфир</w:t>
            </w:r>
          </w:p>
        </w:tc>
      </w:tr>
    </w:tbl>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Особый тип дифференцированной силы, который они воплощают, когда вовлечены в союз друг с другом, и есть то, что вызывает отвердение или появление во времени и пространстве плотного физического тела. Это следует тщательно продумать вместе с тем весьма интересным фактом, что четвертый план нашей системы (четвертый космический эфир или буддхический план) являет собой сферу определенных оккультный событий, на которые можно только намекнуть, потому что их истинное значение есть одна из тайн посвящения. Они — аспект плана Логоса, с которым могут </w:t>
      </w:r>
      <w:r>
        <w:rPr>
          <w:rFonts w:eastAsia="Arial Cyr" w:cs="Arial Cyr" w:ascii="Arial Cyr" w:hAnsi="Arial Cyr"/>
          <w:i/>
          <w:iCs/>
          <w:sz w:val="22"/>
          <w:szCs w:val="22"/>
          <w:lang w:val="ru-RU"/>
        </w:rPr>
        <w:t>непосредственно</w:t>
      </w:r>
      <w:r>
        <w:rPr>
          <w:rFonts w:eastAsia="Arial Cyr" w:cs="Arial Cyr" w:ascii="Arial Cyr" w:hAnsi="Arial Cyr"/>
          <w:sz w:val="22"/>
          <w:szCs w:val="22"/>
          <w:lang w:val="ru-RU"/>
        </w:rPr>
        <w:t xml:space="preserve"> соприкоснуться те, кто адекватно расширил свое сознание.</w:t>
      </w:r>
    </w:p>
    <w:p>
      <w:pPr>
        <w:pStyle w:val="Normal"/>
        <w:widowControl w:val="false"/>
        <w:spacing w:lineRule="atLeast" w:line="240"/>
        <w:ind w:firstLine="567"/>
        <w:rPr/>
      </w:pPr>
      <w:r>
        <w:rPr>
          <w:rFonts w:eastAsia="Arial Cyr" w:cs="Arial Cyr" w:ascii="Arial Cyr" w:hAnsi="Arial Cyr"/>
          <w:b/>
          <w:bCs/>
          <w:sz w:val="22"/>
          <w:szCs w:val="22"/>
          <w:lang w:val="ru-RU"/>
        </w:rPr>
        <w:t xml:space="preserve">627] </w:t>
      </w:r>
      <w:r>
        <w:rPr>
          <w:rFonts w:eastAsia="Arial Cyr" w:cs="Arial Cyr" w:ascii="Arial Cyr" w:hAnsi="Arial Cyr"/>
          <w:i/>
          <w:iCs/>
          <w:sz w:val="22"/>
          <w:szCs w:val="22"/>
          <w:lang w:val="ru-RU"/>
        </w:rPr>
        <w:t>Буддхический план</w:t>
      </w:r>
      <w:r>
        <w:rPr>
          <w:rFonts w:eastAsia="Arial Cyr" w:cs="Arial Cyr" w:ascii="Arial Cyr" w:hAnsi="Arial Cyr"/>
          <w:sz w:val="22"/>
          <w:szCs w:val="22"/>
          <w:lang w:val="ru-RU"/>
        </w:rPr>
        <w:t xml:space="preserve"> или четвертый космический эфир — это план, на которо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Функционируют священные планет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В конечном итоге будет функционировать человек, освободившись от троичного низшего человек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Будет понят истинный смысл слов “Божественный Гермафроди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Это преимущественно план жизненной силы, один из планов порожд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Здесь человек впервые поймет и использует своё соотношение с дэв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Он засвидетельствует осуществление совмещённого эволюционного процесса обеих солнечных систе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ж. Это план, с которого эманируют планетарные аватар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 Небесные Люди принимают первое Посвящение на этом план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 На этом плане воспринимается истинное внутреннее значение “Солнц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ольше я не могу сообщить, однако внимательное изучение здесь изложенного может открыть многое, имеющее значение в исследовании макрокосма и микрокосм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в. Дэвы и планы</w:t>
      </w:r>
    </w:p>
    <w:p>
      <w:pPr>
        <w:pStyle w:val="Normal"/>
        <w:widowControl w:val="false"/>
        <w:spacing w:lineRule="atLeast" w:line="240"/>
        <w:ind w:firstLine="567"/>
        <w:rPr/>
      </w:pPr>
      <w:r>
        <w:rPr>
          <w:rFonts w:eastAsia="Arial Cyr" w:cs="Arial Cyr" w:ascii="Arial Cyr" w:hAnsi="Arial Cyr"/>
          <w:i/>
          <w:iCs/>
          <w:sz w:val="22"/>
          <w:szCs w:val="22"/>
          <w:lang w:val="ru-RU"/>
        </w:rPr>
        <w:t>Предварительные замечания.</w:t>
      </w:r>
      <w:r>
        <w:rPr>
          <w:rFonts w:eastAsia="Arial Cyr" w:cs="Arial Cyr" w:ascii="Arial Cyr" w:hAnsi="Arial Cyr"/>
          <w:sz w:val="22"/>
          <w:szCs w:val="22"/>
          <w:lang w:val="ru-RU"/>
        </w:rPr>
        <w:t xml:space="preserve"> Мы в общем разобрали различные типы силы, что одушевляют дэва-субстанцию, а также её происхождение. Сейчас мы сможем более конкретно исследовать дэва-существа их многочисленных группах, изложив фундаментальные представления о них.</w:t>
      </w:r>
    </w:p>
    <w:p>
      <w:pPr>
        <w:pStyle w:val="Normal"/>
        <w:widowControl w:val="false"/>
        <w:spacing w:lineRule="atLeast" w:line="240"/>
        <w:ind w:firstLine="567"/>
        <w:rPr/>
      </w:pPr>
      <w:r>
        <w:rPr>
          <w:rFonts w:eastAsia="Arial Cyr" w:cs="Arial Cyr" w:ascii="Arial Cyr" w:hAnsi="Arial Cyr"/>
          <w:sz w:val="22"/>
          <w:szCs w:val="22"/>
          <w:lang w:val="ru-RU"/>
        </w:rPr>
        <w:t xml:space="preserve">Изучающим надлежит помнить, что в данной части мы не рассматриваем тех строителей инволюционного развития, о которых говорится в теософической и оккультной литературе как об элементальных сущностях. Мы отличаем тех, кто находится на эволюционной дуге, кто является агентом космических сил, тогда как меньшие строители являются агентами собственно солнечной и лунной сил. Солнечная сила включает в себя различные дифференциации троичной космической силы, проявленной внутри солнечной </w:t>
      </w:r>
      <w:r>
        <w:rPr>
          <w:rFonts w:eastAsia="Arial Cyr" w:cs="Arial Cyr" w:ascii="Arial Cyr" w:hAnsi="Arial Cyr"/>
          <w:b/>
          <w:bCs/>
          <w:sz w:val="22"/>
          <w:szCs w:val="22"/>
          <w:lang w:val="ru-RU"/>
        </w:rPr>
        <w:t xml:space="preserve">628] </w:t>
      </w:r>
      <w:r>
        <w:rPr>
          <w:rFonts w:eastAsia="Arial Cyr" w:cs="Arial Cyr" w:ascii="Arial Cyr" w:hAnsi="Arial Cyr"/>
          <w:sz w:val="22"/>
          <w:szCs w:val="22"/>
          <w:lang w:val="ru-RU"/>
        </w:rPr>
        <w:t>системы. Солнечная сила может также (насколько затронута творческая или строительная способность человека) именоваться планетарной силой, ведь каждое человеческое существо (будь то Адепт или обычный человек) выстраивает и создает свои мыслеформы — сознательно или бессознательно — внутри планетарных сфер в трех мира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м предстоит разобрать значительное число таблиц, потому что всё, что полезно и возможно сделать в настоящее время, — это дать некоторые факты, названия и контуры, которые могут быть продемонстрированы лишь через закон соответствий. Ключ к пониманию всегда заключается в этом законе. Базовая дифференциация в солнечной системе следующая:</w:t>
      </w:r>
    </w:p>
    <w:p>
      <w:pPr>
        <w:pStyle w:val="Normal"/>
        <w:widowControl w:val="false"/>
        <w:spacing w:lineRule="atLeast" w:line="240"/>
        <w:ind w:firstLine="567"/>
        <w:rPr>
          <w:rFonts w:ascii="Arial" w:hAnsi="Arial" w:eastAsia="Arial" w:cs="Arial"/>
          <w:sz w:val="22"/>
          <w:szCs w:val="22"/>
          <w:lang w:val="ru-RU"/>
        </w:rPr>
      </w:pPr>
      <w:r>
        <w:rPr>
          <w:rFonts w:eastAsia="Arial" w:cs="Arial" w:ascii="Arial" w:hAnsi="Arial"/>
          <w:sz w:val="22"/>
          <w:szCs w:val="22"/>
          <w:lang w:val="ru-RU"/>
        </w:rPr>
      </w:r>
    </w:p>
    <w:tbl>
      <w:tblPr>
        <w:tblW w:w="10225" w:type="dxa"/>
        <w:jc w:val="left"/>
        <w:tblInd w:w="-108" w:type="dxa"/>
        <w:tblLayout w:type="fixed"/>
        <w:tblCellMar>
          <w:top w:w="0" w:type="dxa"/>
          <w:left w:w="108" w:type="dxa"/>
          <w:bottom w:w="0" w:type="dxa"/>
          <w:right w:w="108" w:type="dxa"/>
        </w:tblCellMar>
      </w:tblPr>
      <w:tblGrid>
        <w:gridCol w:w="1101"/>
        <w:gridCol w:w="2835"/>
        <w:gridCol w:w="1134"/>
        <w:gridCol w:w="3831"/>
        <w:gridCol w:w="1324"/>
      </w:tblGrid>
      <w:tr>
        <w:trPr/>
        <w:tc>
          <w:tcPr>
            <w:tcW w:w="110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гни</w:t>
            </w:r>
          </w:p>
        </w:tc>
        <w:tc>
          <w:tcPr>
            <w:tcW w:w="28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Электрический огонь</w:t>
            </w:r>
          </w:p>
        </w:tc>
        <w:tc>
          <w:tcPr>
            <w:tcW w:w="113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Дух</w:t>
            </w:r>
          </w:p>
        </w:tc>
        <w:tc>
          <w:tcPr>
            <w:tcW w:w="383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Центральное Духовное Солнце</w:t>
            </w:r>
          </w:p>
        </w:tc>
        <w:tc>
          <w:tcPr>
            <w:tcW w:w="132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Энергия</w:t>
            </w:r>
          </w:p>
        </w:tc>
      </w:tr>
      <w:tr>
        <w:trPr/>
        <w:tc>
          <w:tcPr>
            <w:tcW w:w="110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урья</w:t>
            </w:r>
          </w:p>
        </w:tc>
        <w:tc>
          <w:tcPr>
            <w:tcW w:w="28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олнечный огонь</w:t>
            </w:r>
          </w:p>
        </w:tc>
        <w:tc>
          <w:tcPr>
            <w:tcW w:w="113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ишну</w:t>
            </w:r>
          </w:p>
        </w:tc>
        <w:tc>
          <w:tcPr>
            <w:tcW w:w="383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ердце Солнца</w:t>
            </w:r>
          </w:p>
        </w:tc>
        <w:tc>
          <w:tcPr>
            <w:tcW w:w="132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вет</w:t>
            </w:r>
          </w:p>
        </w:tc>
      </w:tr>
      <w:tr>
        <w:trPr/>
        <w:tc>
          <w:tcPr>
            <w:tcW w:w="110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Брахма</w:t>
            </w:r>
          </w:p>
        </w:tc>
        <w:tc>
          <w:tcPr>
            <w:tcW w:w="28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гонь трения</w:t>
            </w:r>
          </w:p>
        </w:tc>
        <w:tc>
          <w:tcPr>
            <w:tcW w:w="1134"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83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Физическое видимое Солнце</w:t>
            </w:r>
          </w:p>
        </w:tc>
        <w:tc>
          <w:tcPr>
            <w:tcW w:w="132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Фохат</w:t>
            </w:r>
          </w:p>
        </w:tc>
      </w:tr>
    </w:tbl>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Как </w:t>
      </w:r>
      <w:r>
        <w:rPr>
          <w:rFonts w:eastAsia="Arial Cyr" w:cs="Arial Cyr" w:ascii="Arial Cyr" w:hAnsi="Arial Cyr"/>
          <w:i/>
          <w:iCs/>
          <w:sz w:val="22"/>
          <w:szCs w:val="22"/>
          <w:lang w:val="ru-RU"/>
        </w:rPr>
        <w:t>электрический огонь</w:t>
      </w:r>
      <w:r>
        <w:rPr>
          <w:rFonts w:eastAsia="Arial Cyr" w:cs="Arial Cyr" w:ascii="Arial Cyr" w:hAnsi="Arial Cyr"/>
          <w:sz w:val="22"/>
          <w:szCs w:val="22"/>
          <w:lang w:val="ru-RU"/>
        </w:rPr>
        <w:t xml:space="preserve"> Логос проявляется в виде семи аспектов Воли, духовного импульса или цели.</w:t>
      </w:r>
    </w:p>
    <w:p>
      <w:pPr>
        <w:pStyle w:val="Normal"/>
        <w:widowControl w:val="false"/>
        <w:spacing w:lineRule="atLeast" w:line="240"/>
        <w:ind w:firstLine="567"/>
        <w:rPr/>
      </w:pPr>
      <w:r>
        <w:rPr>
          <w:rFonts w:eastAsia="Arial Cyr" w:cs="Arial Cyr" w:ascii="Arial Cyr" w:hAnsi="Arial Cyr"/>
          <w:sz w:val="22"/>
          <w:szCs w:val="22"/>
          <w:lang w:val="ru-RU"/>
        </w:rPr>
        <w:t xml:space="preserve">Как </w:t>
      </w:r>
      <w:r>
        <w:rPr>
          <w:rFonts w:eastAsia="Arial Cyr" w:cs="Arial Cyr" w:ascii="Arial Cyr" w:hAnsi="Arial Cyr"/>
          <w:i/>
          <w:iCs/>
          <w:sz w:val="22"/>
          <w:szCs w:val="22"/>
          <w:lang w:val="ru-RU"/>
        </w:rPr>
        <w:t>солнечный огонь</w:t>
      </w:r>
      <w:r>
        <w:rPr>
          <w:rFonts w:eastAsia="Arial Cyr" w:cs="Arial Cyr" w:ascii="Arial Cyr" w:hAnsi="Arial Cyr"/>
          <w:sz w:val="22"/>
          <w:szCs w:val="22"/>
          <w:lang w:val="ru-RU"/>
        </w:rPr>
        <w:t xml:space="preserve"> он проявляется в виде семи Лучей или в виде Света Мудрости, Сознания, излучающегося через форму.</w:t>
      </w:r>
    </w:p>
    <w:p>
      <w:pPr>
        <w:pStyle w:val="Normal"/>
        <w:widowControl w:val="false"/>
        <w:spacing w:lineRule="atLeast" w:line="240"/>
        <w:ind w:firstLine="567"/>
        <w:rPr/>
      </w:pPr>
      <w:r>
        <w:rPr>
          <w:rFonts w:eastAsia="Arial Cyr" w:cs="Arial Cyr" w:ascii="Arial Cyr" w:hAnsi="Arial Cyr"/>
          <w:sz w:val="22"/>
          <w:szCs w:val="22"/>
          <w:lang w:val="ru-RU"/>
        </w:rPr>
        <w:t xml:space="preserve">Как </w:t>
      </w:r>
      <w:r>
        <w:rPr>
          <w:rFonts w:eastAsia="Arial Cyr" w:cs="Arial Cyr" w:ascii="Arial Cyr" w:hAnsi="Arial Cyr"/>
          <w:i/>
          <w:iCs/>
          <w:sz w:val="22"/>
          <w:szCs w:val="22"/>
          <w:lang w:val="ru-RU"/>
        </w:rPr>
        <w:t>огонь трения</w:t>
      </w:r>
      <w:r>
        <w:rPr>
          <w:rFonts w:eastAsia="Arial Cyr" w:cs="Arial Cyr" w:ascii="Arial Cyr" w:hAnsi="Arial Cyr"/>
          <w:sz w:val="22"/>
          <w:szCs w:val="22"/>
          <w:lang w:val="ru-RU"/>
        </w:rPr>
        <w:t xml:space="preserve"> он проявляется в виде семи Сынов Фохата, семи великих огней или активной теплоты разумной субстанц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три аспекта Бога огня и огня Бога — три Сущности логоической Троицы, а каждая, в свою очередь, проявляется через семь других Сущностей, составляющих их совокупное проявление.</w:t>
      </w:r>
    </w:p>
    <w:p>
      <w:pPr>
        <w:pStyle w:val="Normal"/>
        <w:widowControl w:val="false"/>
        <w:spacing w:lineRule="atLeast" w:line="240"/>
        <w:ind w:firstLine="567"/>
        <w:rPr/>
      </w:pPr>
      <w:r>
        <w:rPr>
          <w:rFonts w:eastAsia="Arial Cyr" w:cs="Arial Cyr" w:ascii="Arial Cyr" w:hAnsi="Arial Cyr"/>
          <w:i/>
          <w:iCs/>
          <w:sz w:val="22"/>
          <w:szCs w:val="22"/>
          <w:lang w:val="ru-RU"/>
        </w:rPr>
        <w:t>Семеричный электрический огонь.</w:t>
      </w:r>
      <w:r>
        <w:rPr>
          <w:rFonts w:eastAsia="Arial Cyr" w:cs="Arial Cyr" w:ascii="Arial Cyr" w:hAnsi="Arial Cyr"/>
          <w:sz w:val="22"/>
          <w:szCs w:val="22"/>
          <w:lang w:val="ru-RU"/>
        </w:rPr>
        <w:t xml:space="preserve"> Это семь видов духовного существования или семь Духов перед престолом по своей сущностной сути, динамическая сила или воля лежащая в основе всякого проявления. На своем собственном плане они образуют своеобразную логоическую “Драгоценность в Логосе”, </w:t>
      </w:r>
      <w:r>
        <w:rPr>
          <w:rFonts w:eastAsia="Arial Cyr" w:cs="Arial Cyr" w:ascii="Arial Cyr" w:hAnsi="Arial Cyr"/>
          <w:b/>
          <w:bCs/>
          <w:sz w:val="22"/>
          <w:szCs w:val="22"/>
          <w:lang w:val="ru-RU"/>
        </w:rPr>
        <w:t xml:space="preserve">629] </w:t>
      </w:r>
      <w:r>
        <w:rPr>
          <w:rFonts w:eastAsia="Arial Cyr" w:cs="Arial Cyr" w:ascii="Arial Cyr" w:hAnsi="Arial Cyr"/>
          <w:sz w:val="22"/>
          <w:szCs w:val="22"/>
          <w:lang w:val="ru-RU"/>
        </w:rPr>
        <w:t>следовательно, непостижимы для нашего разума в настоящей солнечной системе, поскольку они раскрываются не ранее, чем “Сын становится совершенным” или логоическое сознание полностью пробуждается. Эзотерически Они — “Духи Темноты”.</w:t>
      </w:r>
    </w:p>
    <w:p>
      <w:pPr>
        <w:pStyle w:val="Normal"/>
        <w:widowControl w:val="false"/>
        <w:spacing w:lineRule="atLeast" w:line="240"/>
        <w:ind w:firstLine="567"/>
        <w:rPr/>
      </w:pPr>
      <w:r>
        <w:rPr>
          <w:rFonts w:eastAsia="Arial Cyr" w:cs="Arial Cyr" w:ascii="Arial Cyr" w:hAnsi="Arial Cyr"/>
          <w:i/>
          <w:iCs/>
          <w:sz w:val="22"/>
          <w:szCs w:val="22"/>
          <w:lang w:val="ru-RU"/>
        </w:rPr>
        <w:t>Семеричный солнечный огонь.</w:t>
      </w:r>
      <w:r>
        <w:rPr>
          <w:rFonts w:eastAsia="Arial Cyr" w:cs="Arial Cyr" w:ascii="Arial Cyr" w:hAnsi="Arial Cyr"/>
          <w:sz w:val="22"/>
          <w:szCs w:val="22"/>
          <w:lang w:val="ru-RU"/>
        </w:rPr>
        <w:t xml:space="preserve"> Это семь Небесных Людей, сумма Света, семь Лучей проявления Духовного Солнца. Во времени и пространстве эти семь Лучей Света становятся девятью (три главных, из них третий проявлен, как семь), являясь таким образом девятью лепестками логоического Эго, проявленного в своем физическом проводнике. Эзотерически они — “Сыны Света”.</w:t>
      </w:r>
    </w:p>
    <w:p>
      <w:pPr>
        <w:pStyle w:val="Normal"/>
        <w:widowControl w:val="false"/>
        <w:spacing w:lineRule="atLeast" w:line="240"/>
        <w:ind w:firstLine="567"/>
        <w:rPr/>
      </w:pPr>
      <w:r>
        <w:rPr>
          <w:rFonts w:eastAsia="Arial Cyr" w:cs="Arial Cyr" w:ascii="Arial Cyr" w:hAnsi="Arial Cyr"/>
          <w:i/>
          <w:iCs/>
          <w:sz w:val="22"/>
          <w:szCs w:val="22"/>
          <w:lang w:val="ru-RU"/>
        </w:rPr>
        <w:t>Семеричный огонь трения.</w:t>
      </w:r>
      <w:r>
        <w:rPr>
          <w:rFonts w:eastAsia="Arial Cyr" w:cs="Arial Cyr" w:ascii="Arial Cyr" w:hAnsi="Arial Cyr"/>
          <w:sz w:val="22"/>
          <w:szCs w:val="22"/>
          <w:lang w:val="ru-RU"/>
        </w:rPr>
        <w:t xml:space="preserve"> Это семь братьев Фохата. Семь проявлений электричества или электрических явлений. Это семь Радж-Владык или Дэв семи планов; это семь Огней или семь состояний активности, через которые выражает себя сознание. Это проводники сознания и семь вибраций. Эзотерически они — “Братья энерг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тому очевидно, что совокупность логоического проявления, как оно наблюдается во времени и пространстве, эт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емь Духов</w:t>
        <w:tab/>
        <w:t>семеричная вол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емь Лучей</w:t>
        <w:tab/>
        <w:t>семеричное качество или псих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емь Дэва-Владык</w:t>
        <w:tab/>
        <w:t>семеричная форм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i/>
          <w:iCs/>
          <w:sz w:val="22"/>
          <w:szCs w:val="22"/>
          <w:lang w:val="ru-RU"/>
        </w:rPr>
        <w:t>Последняя являет собой буквально семь спирилл или силовых вибраций внутри логоического физического постоянного атома.</w:t>
      </w:r>
      <w:r>
        <w:rPr>
          <w:rFonts w:eastAsia="Arial Cyr" w:cs="Arial Cyr" w:ascii="Arial Cyr" w:hAnsi="Arial Cyr"/>
          <w:sz w:val="22"/>
          <w:szCs w:val="22"/>
          <w:lang w:val="ru-RU"/>
        </w:rPr>
        <w:t xml:space="preserve"> Над этим следует тщательно поразмышлять. Семь Лучей — это совокупность психической природы Логоса, излучающейся через его физическую форму — семь его качеств, сумма выражения его желания или природы любви. Семь Духов — это сумма его аспекта Воли-быть, синтетическая Жизнь его совокупного проявления, то, что обусловливает существование </w:t>
      </w:r>
      <w:r>
        <w:rPr>
          <w:rFonts w:eastAsia="Arial Cyr" w:cs="Arial Cyr" w:ascii="Arial Cyr" w:hAnsi="Arial Cyr"/>
          <w:b/>
          <w:bCs/>
          <w:sz w:val="22"/>
          <w:szCs w:val="22"/>
          <w:lang w:val="ru-RU"/>
        </w:rPr>
        <w:t xml:space="preserve">630] </w:t>
      </w:r>
      <w:r>
        <w:rPr>
          <w:rFonts w:eastAsia="Arial Cyr" w:cs="Arial Cyr" w:ascii="Arial Cyr" w:hAnsi="Arial Cyr"/>
          <w:sz w:val="22"/>
          <w:szCs w:val="22"/>
          <w:lang w:val="ru-RU"/>
        </w:rPr>
        <w:t>формы и её эволюцию, пока логоическое Эго ищет физического выраж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одвигая это подобие или аналогию все дальше назад и, таким образом, учитывая сходство между микрокосмическим и макрокосмическим развитием, имее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Семь Духов, которые находят свой зарождающий побудительный мотив 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Космических низших ментальных уровня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В логоической “Драгоценности в Логос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В космическом атмическом план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Семь Небесных Людей, которые находятся на линии силы, идуще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 космического астрального пла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Из логоического девятилепесткового лотос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 космического буддхического плана (семь Риши Большой Медведиц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Семь Сынов Фохата, чья жизненная сила эманируе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Из космического физического пла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Логоических постоянных атомов (внутри каузального тел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Космических высших ментальных уровне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 тем не менее, эти три — лишь выражения Единого Существования, ведь за Логосом в физическом воплощении стоит логоическая Монада, выражающая себя через логоическое Эго и его отражение — логоическую личнос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е эти духовные Сущности — индивидуальные самосознательные Тождественности, и “Огненные Жизни” — это реальные, сознавательные, полные жизни Существования. Так мы видим, что Логос проявляется как Единство, но Три в Одном; видим, как тройственное Единство дифференцируется на семь великих Жизней, содержащих внутри себя все меньшие жизн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алее следует коснуться имеем ещё одной широкой дифференциации:</w:t>
      </w:r>
    </w:p>
    <w:p>
      <w:pPr>
        <w:pStyle w:val="Normal"/>
        <w:widowControl w:val="false"/>
        <w:spacing w:lineRule="atLeast" w:line="240"/>
        <w:ind w:firstLine="567"/>
        <w:rPr/>
      </w:pPr>
      <w:r>
        <w:rPr>
          <w:rFonts w:eastAsia="Arial Cyr" w:cs="Arial Cyr" w:ascii="Arial Cyr" w:hAnsi="Arial Cyr"/>
          <w:b/>
          <w:bCs/>
          <w:sz w:val="22"/>
          <w:szCs w:val="22"/>
          <w:lang w:val="ru-RU"/>
        </w:rPr>
        <w:t xml:space="preserve">631] </w:t>
      </w:r>
      <w:r>
        <w:rPr>
          <w:rFonts w:eastAsia="Arial Cyr" w:cs="Arial Cyr" w:ascii="Arial Cyr" w:hAnsi="Arial Cyr"/>
          <w:sz w:val="22"/>
          <w:szCs w:val="22"/>
          <w:lang w:val="ru-RU"/>
        </w:rPr>
        <w:t>а. Семь Огней формируют сорок девять Огне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емь Небесных Людей проявляются через сорок девять меньших Луче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емь Духов являют себя как сорок девять Существований.</w:t>
      </w:r>
    </w:p>
    <w:p>
      <w:pPr>
        <w:pStyle w:val="Normal"/>
        <w:widowControl w:val="false"/>
        <w:spacing w:lineRule="atLeast" w:line="240"/>
        <w:ind w:firstLine="567"/>
        <w:rPr/>
      </w:pPr>
      <w:r>
        <w:rPr>
          <w:rFonts w:eastAsia="Arial Cyr" w:cs="Arial Cyr" w:ascii="Arial Cyr" w:hAnsi="Arial Cyr"/>
          <w:sz w:val="22"/>
          <w:szCs w:val="22"/>
          <w:lang w:val="ru-RU"/>
        </w:rPr>
        <w:t>Что касается Духа, то дальнейшее продолжение рассуждений покажет свою нецелесообразность. О Духе самом по себе мы не можем знать ничего, и далее указания на сорок девять</w:t>
      </w:r>
      <w:r>
        <w:rPr>
          <w:rStyle w:val="FootnoteCharacters"/>
          <w:rStyle w:val="FootnoteAnchor"/>
          <w:rFonts w:eastAsia="Arial Cyr" w:cs="Arial Cyr" w:ascii="Arial Cyr" w:hAnsi="Arial Cyr"/>
          <w:sz w:val="22"/>
          <w:szCs w:val="22"/>
          <w:lang w:val="ru-RU"/>
        </w:rPr>
        <w:footnoteReference w:id="192"/>
      </w:r>
      <w:r>
        <w:rPr>
          <w:rFonts w:eastAsia="Arial Cyr" w:cs="Arial Cyr" w:ascii="Arial Cyr" w:hAnsi="Arial Cyr"/>
          <w:sz w:val="22"/>
          <w:szCs w:val="22"/>
          <w:lang w:val="ru-RU"/>
        </w:rPr>
        <w:t xml:space="preserve"> солнечных Ману (а каждый Небесный Человек выражает себя на физическом плане через семь Ману) углубляться невозможно. Поэтому при обсуждении этих абстрактных вопросов мы ограничимся только семью Лучами Света или Небесными Людьми и семью Огнями.</w:t>
      </w:r>
    </w:p>
    <w:p>
      <w:pPr>
        <w:pStyle w:val="Normal"/>
        <w:widowControl w:val="false"/>
        <w:spacing w:lineRule="atLeast" w:line="240"/>
        <w:ind w:firstLine="567"/>
        <w:rPr/>
      </w:pPr>
      <w:r>
        <w:rPr>
          <w:rFonts w:eastAsia="Arial Cyr" w:cs="Arial Cyr" w:ascii="Arial Cyr" w:hAnsi="Arial Cyr"/>
          <w:sz w:val="22"/>
          <w:szCs w:val="22"/>
          <w:lang w:val="ru-RU"/>
        </w:rPr>
        <w:t>Каждый из семи Лучей Света разделяется на семь, что составляет сорок девять аспектов логоической психической природы, как она выявляется на космическом физическом плане; и каждый из семи Огней проявляется в виде семи меньших Огней, давая сорок девять Огней, на которые намекалось в “Тайной Доктрине”.</w:t>
      </w:r>
      <w:r>
        <w:rPr>
          <w:rStyle w:val="FootnoteCharacters"/>
          <w:rStyle w:val="FootnoteAnchor"/>
          <w:rFonts w:eastAsia="Arial Cyr" w:cs="Arial Cyr" w:ascii="Arial Cyr" w:hAnsi="Arial Cyr"/>
          <w:sz w:val="22"/>
          <w:szCs w:val="22"/>
          <w:lang w:val="ru-RU"/>
        </w:rPr>
        <w:footnoteReference w:id="193"/>
      </w:r>
      <w:r>
        <w:rPr>
          <w:rFonts w:eastAsia="Arial Cyr" w:cs="Arial Cyr" w:ascii="Arial Cyr" w:hAnsi="Arial Cyr"/>
          <w:sz w:val="22"/>
          <w:szCs w:val="22"/>
          <w:lang w:val="ru-RU"/>
        </w:rPr>
        <w:t xml:space="preserve"> Каждый из семи Небесных Людей проявляется через семь меньших Сущностей, формирующих психические центры в их телах таким же образом, как сами они формируют психические центры в логоическом вахане или проводнике. Каждый из семи Огней или Дэва-Владык плана проявляется через семь меньших дэв, которые формируют центральный огонь и сознание субстанции подплана. Именно их взаимодействие и работа нас сейчас интересуют — изучение материи, которая подвергается воздействию Божественной Мысли или Воли и выстраивается ею в форму.</w:t>
      </w:r>
    </w:p>
    <w:p>
      <w:pPr>
        <w:pStyle w:val="Normal"/>
        <w:widowControl w:val="false"/>
        <w:spacing w:lineRule="atLeast" w:line="240"/>
        <w:ind w:firstLine="567"/>
        <w:rPr/>
      </w:pPr>
      <w:r>
        <w:rPr>
          <w:rFonts w:eastAsia="Arial Cyr" w:cs="Arial Cyr" w:ascii="Arial Cyr" w:hAnsi="Arial Cyr"/>
          <w:sz w:val="22"/>
          <w:szCs w:val="22"/>
          <w:lang w:val="ru-RU"/>
        </w:rPr>
        <w:t xml:space="preserve">Высшими Огнями (Владыками четырех высших планов) я заниматься не собираюсь, ведь нам полезно лишь </w:t>
      </w:r>
      <w:r>
        <w:rPr>
          <w:rFonts w:eastAsia="Arial Cyr" w:cs="Arial Cyr" w:ascii="Arial Cyr" w:hAnsi="Arial Cyr"/>
          <w:b/>
          <w:bCs/>
          <w:sz w:val="22"/>
          <w:szCs w:val="22"/>
          <w:lang w:val="ru-RU"/>
        </w:rPr>
        <w:t xml:space="preserve">632] </w:t>
      </w:r>
      <w:r>
        <w:rPr>
          <w:rFonts w:eastAsia="Arial Cyr" w:cs="Arial Cyr" w:ascii="Arial Cyr" w:hAnsi="Arial Cyr"/>
          <w:sz w:val="22"/>
          <w:szCs w:val="22"/>
          <w:lang w:val="ru-RU"/>
        </w:rPr>
        <w:t>исследовать конструирование мыслеформ в трех мирах через посредство дэва сущностей, которых оживляют Строители, Дхьян Чоханы, Небесные Люди силою своей Жизни, и манипулируют ими благодаря своему знанию логоической Воли или цели и способности своей психической природы. Так заняты они строительством логоического физического тела и осуществлением планов Логоса в этом теле, тем самым исполняя цель, ради которой он воплотился. Их работа неизмеримо больше, чем эта, поскольку проводится преимущественно на космических уровнях, но это то, что имеет к нам отношение, и всё, что мы способны каким-либо образом оценить. Человек в трех мирах человеческого устремления работает над двумя вещами:</w:t>
      </w:r>
    </w:p>
    <w:p>
      <w:pPr>
        <w:pStyle w:val="Normal"/>
        <w:widowControl w:val="false"/>
        <w:spacing w:lineRule="atLeast" w:line="240"/>
        <w:ind w:firstLine="567"/>
        <w:rPr/>
      </w:pPr>
      <w:r>
        <w:rPr>
          <w:rFonts w:eastAsia="Arial Cyr" w:cs="Arial Cyr" w:ascii="Arial Cyr" w:hAnsi="Arial Cyr"/>
          <w:i/>
          <w:iCs/>
          <w:sz w:val="22"/>
          <w:szCs w:val="22"/>
          <w:lang w:val="ru-RU"/>
        </w:rPr>
        <w:t>Во-первых,</w:t>
      </w:r>
      <w:r>
        <w:rPr>
          <w:rFonts w:eastAsia="Arial Cyr" w:cs="Arial Cyr" w:ascii="Arial Cyr" w:hAnsi="Arial Cyr"/>
          <w:sz w:val="22"/>
          <w:szCs w:val="22"/>
          <w:lang w:val="ru-RU"/>
        </w:rPr>
        <w:t xml:space="preserve"> над строительством своего тела проявления, тройственного тела.</w:t>
      </w:r>
    </w:p>
    <w:p>
      <w:pPr>
        <w:pStyle w:val="Normal"/>
        <w:widowControl w:val="false"/>
        <w:spacing w:lineRule="atLeast" w:line="240"/>
        <w:ind w:firstLine="567"/>
        <w:rPr/>
      </w:pPr>
      <w:r>
        <w:rPr>
          <w:rFonts w:eastAsia="Arial Cyr" w:cs="Arial Cyr" w:ascii="Arial Cyr" w:hAnsi="Arial Cyr"/>
          <w:i/>
          <w:iCs/>
          <w:sz w:val="22"/>
          <w:szCs w:val="22"/>
          <w:lang w:val="ru-RU"/>
        </w:rPr>
        <w:t>Во-вторых,</w:t>
      </w:r>
      <w:r>
        <w:rPr>
          <w:rFonts w:eastAsia="Arial Cyr" w:cs="Arial Cyr" w:ascii="Arial Cyr" w:hAnsi="Arial Cyr"/>
          <w:sz w:val="22"/>
          <w:szCs w:val="22"/>
          <w:lang w:val="ru-RU"/>
        </w:rPr>
        <w:t xml:space="preserve"> над конструированием мыслеформ, которые он строит из ментальной материи и оживляет желанием и которые он держит внутри своей ауры, формируя свою собственную крошечную систем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 человек, и Небесный Человек работают в дэва-субстанции; оба сотрудничают с дэвами; оба, исполняя свою работу, проявляют волю, психическое качество и разумную деятельность, но есть между ними и различие, заключающееся не только в степени, но и в сознании. Человек обычно работает бессознательно. Небесные же Люди на космических уровнях работают по большей части сознательно. Здесь намек относительно стадии эволюции нашего Логоса.</w:t>
      </w:r>
    </w:p>
    <w:p>
      <w:pPr>
        <w:pStyle w:val="Normal"/>
        <w:widowControl w:val="false"/>
        <w:spacing w:lineRule="atLeast" w:line="240"/>
        <w:ind w:firstLine="567"/>
        <w:rPr/>
      </w:pPr>
      <w:r>
        <w:rPr>
          <w:rFonts w:eastAsia="Arial Cyr" w:cs="Arial Cyr" w:ascii="Arial Cyr" w:hAnsi="Arial Cyr"/>
          <w:sz w:val="22"/>
          <w:szCs w:val="22"/>
          <w:lang w:val="ru-RU"/>
        </w:rPr>
        <w:t xml:space="preserve">Данный предмет действительно труден, поскольку он сложен и глубок. Пока оставим эти базовые идеи и более конкретно займёмся дэвами, которые нас непосредственно интересуют, или тремя группами, о которых я уже в общих чертах упоминал — Агничайтанами, Агнисурьянами и Агнишваттами. Они связаны преимущественно с эволюцией плотного тела Логоса: жидким, газообразным и твердым подпланами </w:t>
      </w:r>
      <w:r>
        <w:rPr>
          <w:rFonts w:eastAsia="Arial Cyr" w:cs="Arial Cyr" w:ascii="Arial Cyr" w:hAnsi="Arial Cyr"/>
          <w:b/>
          <w:bCs/>
          <w:sz w:val="22"/>
          <w:szCs w:val="22"/>
          <w:lang w:val="ru-RU"/>
        </w:rPr>
        <w:t xml:space="preserve">633] </w:t>
      </w:r>
      <w:r>
        <w:rPr>
          <w:rFonts w:eastAsia="Arial Cyr" w:cs="Arial Cyr" w:ascii="Arial Cyr" w:hAnsi="Arial Cyr"/>
          <w:sz w:val="22"/>
          <w:szCs w:val="22"/>
          <w:lang w:val="ru-RU"/>
        </w:rPr>
        <w:t>космического физического плана или тремя мирами человеческого устремления; с магнетическим излучением Логоса через его физический проводник и с эманациями излучения того конкретного Небесного Человека, который выражает себя через нашу планету. Наконец, они связаны с эволюцией сознания</w:t>
      </w:r>
      <w:r>
        <w:rPr>
          <w:rStyle w:val="FootnoteCharacters"/>
          <w:rStyle w:val="FootnoteAnchor"/>
          <w:rFonts w:eastAsia="Arial Cyr" w:cs="Arial Cyr" w:ascii="Arial Cyr" w:hAnsi="Arial Cyr"/>
          <w:sz w:val="22"/>
          <w:szCs w:val="22"/>
          <w:lang w:val="ru-RU"/>
        </w:rPr>
        <w:footnoteReference w:id="194"/>
      </w:r>
      <w:r>
        <w:rPr>
          <w:rFonts w:eastAsia="Arial Cyr" w:cs="Arial Cyr" w:ascii="Arial Cyr" w:hAnsi="Arial Cyr"/>
          <w:sz w:val="22"/>
          <w:szCs w:val="22"/>
          <w:lang w:val="ru-RU"/>
        </w:rPr>
        <w:t xml:space="preserve"> в трех мирах, особенно с индивидуализацией человеческой единицы сознания и оживлением центров тела Небесного Человека, с которым мы в особенности соединен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ейчас предмет нашего исследования — огненные дэвы физического плана, те великие дэвы-строители, которые исполняют цели Логоса в его плотном физическом теле. Давайте сформулируем наши идеи по этому вопросу по возможности более ясно; из следующей таблицы статус этих дэв сразу становится очевиден:</w:t>
      </w:r>
    </w:p>
    <w:p>
      <w:pPr>
        <w:pStyle w:val="Normal"/>
        <w:widowControl w:val="false"/>
        <w:spacing w:lineRule="atLeast" w:line="240"/>
        <w:ind w:firstLine="567"/>
        <w:rPr>
          <w:rFonts w:ascii="Arial" w:hAnsi="Arial" w:eastAsia="Arial" w:cs="Arial"/>
          <w:sz w:val="22"/>
          <w:szCs w:val="22"/>
          <w:lang w:val="ru-RU"/>
        </w:rPr>
      </w:pPr>
      <w:r>
        <w:rPr>
          <w:rFonts w:eastAsia="Arial" w:cs="Arial" w:ascii="Arial" w:hAnsi="Arial"/>
          <w:sz w:val="22"/>
          <w:szCs w:val="22"/>
          <w:lang w:val="ru-RU"/>
        </w:rPr>
      </w:r>
    </w:p>
    <w:tbl>
      <w:tblPr>
        <w:tblW w:w="10225" w:type="dxa"/>
        <w:jc w:val="left"/>
        <w:tblInd w:w="-108" w:type="dxa"/>
        <w:tblLayout w:type="fixed"/>
        <w:tblCellMar>
          <w:top w:w="0" w:type="dxa"/>
          <w:left w:w="108" w:type="dxa"/>
          <w:bottom w:w="0" w:type="dxa"/>
          <w:right w:w="108" w:type="dxa"/>
        </w:tblCellMar>
      </w:tblPr>
      <w:tblGrid>
        <w:gridCol w:w="1809"/>
        <w:gridCol w:w="2104"/>
        <w:gridCol w:w="2104"/>
        <w:gridCol w:w="2104"/>
        <w:gridCol w:w="2104"/>
      </w:tblGrid>
      <w:tr>
        <w:trPr/>
        <w:tc>
          <w:tcPr>
            <w:tcW w:w="1809"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Название</w:t>
            </w:r>
          </w:p>
        </w:tc>
        <w:tc>
          <w:tcPr>
            <w:tcW w:w="2104"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Космический план</w:t>
            </w:r>
          </w:p>
        </w:tc>
        <w:tc>
          <w:tcPr>
            <w:tcW w:w="2104"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Системный план</w:t>
            </w:r>
          </w:p>
        </w:tc>
        <w:tc>
          <w:tcPr>
            <w:tcW w:w="2104"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Природа</w:t>
            </w:r>
          </w:p>
        </w:tc>
        <w:tc>
          <w:tcPr>
            <w:tcW w:w="2104" w:type="dxa"/>
            <w:tcBorders/>
          </w:tcPr>
          <w:p>
            <w:pPr>
              <w:pStyle w:val="Normal"/>
              <w:widowControl w:val="false"/>
              <w:spacing w:lineRule="atLeast" w:line="240"/>
              <w:rPr>
                <w:rFonts w:ascii="Arial" w:hAnsi="Arial" w:eastAsia="Arial" w:cs="Arial"/>
                <w:sz w:val="22"/>
                <w:szCs w:val="22"/>
                <w:lang w:val="ru-RU"/>
              </w:rPr>
            </w:pPr>
            <w:r>
              <w:rPr>
                <w:rFonts w:eastAsia="Arial Cyr" w:cs="Arial Cyr" w:ascii="Arial Cyr" w:hAnsi="Arial Cyr"/>
                <w:i/>
                <w:iCs/>
                <w:sz w:val="22"/>
                <w:szCs w:val="22"/>
                <w:lang w:val="ru-RU"/>
              </w:rPr>
              <w:t>Управитель</w:t>
            </w:r>
          </w:p>
        </w:tc>
      </w:tr>
      <w:tr>
        <w:trPr/>
        <w:tc>
          <w:tcPr>
            <w:tcW w:w="180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гничайтан</w:t>
            </w:r>
          </w:p>
        </w:tc>
        <w:tc>
          <w:tcPr>
            <w:tcW w:w="210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й подплан космического физического</w:t>
            </w:r>
          </w:p>
        </w:tc>
        <w:tc>
          <w:tcPr>
            <w:tcW w:w="210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Физический</w:t>
            </w:r>
          </w:p>
        </w:tc>
        <w:tc>
          <w:tcPr>
            <w:tcW w:w="210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амое плотное осаждение</w:t>
            </w:r>
          </w:p>
        </w:tc>
        <w:tc>
          <w:tcPr>
            <w:tcW w:w="210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Кшити</w:t>
            </w:r>
          </w:p>
        </w:tc>
      </w:tr>
      <w:tr>
        <w:trPr/>
        <w:tc>
          <w:tcPr>
            <w:tcW w:w="180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гнисурьян</w:t>
            </w:r>
          </w:p>
        </w:tc>
        <w:tc>
          <w:tcPr>
            <w:tcW w:w="210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6-й подплан космического физического</w:t>
            </w:r>
          </w:p>
        </w:tc>
        <w:tc>
          <w:tcPr>
            <w:tcW w:w="210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стральный</w:t>
            </w:r>
          </w:p>
        </w:tc>
        <w:tc>
          <w:tcPr>
            <w:tcW w:w="210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Жидкий</w:t>
            </w:r>
          </w:p>
        </w:tc>
        <w:tc>
          <w:tcPr>
            <w:tcW w:w="210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аруна</w:t>
            </w:r>
          </w:p>
        </w:tc>
      </w:tr>
      <w:tr>
        <w:trPr/>
        <w:tc>
          <w:tcPr>
            <w:tcW w:w="180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гнишватта</w:t>
            </w:r>
          </w:p>
        </w:tc>
        <w:tc>
          <w:tcPr>
            <w:tcW w:w="210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й подплан космического физического</w:t>
            </w:r>
          </w:p>
        </w:tc>
        <w:tc>
          <w:tcPr>
            <w:tcW w:w="210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ентальный</w:t>
            </w:r>
          </w:p>
        </w:tc>
        <w:tc>
          <w:tcPr>
            <w:tcW w:w="210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Газообразный</w:t>
            </w:r>
          </w:p>
        </w:tc>
        <w:tc>
          <w:tcPr>
            <w:tcW w:w="210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гни</w:t>
            </w:r>
          </w:p>
        </w:tc>
      </w:tr>
    </w:tbl>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i/>
          <w:iCs/>
          <w:sz w:val="22"/>
          <w:szCs w:val="22"/>
          <w:lang w:val="ru-RU"/>
        </w:rPr>
        <w:t>Агничайтаны.</w:t>
      </w:r>
      <w:r>
        <w:rPr>
          <w:rFonts w:eastAsia="Arial Cyr" w:cs="Arial Cyr" w:ascii="Arial Cyr" w:hAnsi="Arial Cyr"/>
          <w:sz w:val="22"/>
          <w:szCs w:val="22"/>
          <w:lang w:val="ru-RU"/>
        </w:rPr>
        <w:t xml:space="preserve"> Эти дэвы конструируют и строят в материи самого плотного вида в логоическом проявлении. Они функционируют на седьмом подплане космического физического плана, являясь производителями величайшего отвердения. В планетарном теле нашего планетарного Логоса они — строители Земли, самой его плотной формы, а во всей солнечной системе они — совокупность той деятельности и вибрации, что выражается через то, что мы называем “твёрдой субстанцией”.</w:t>
      </w:r>
    </w:p>
    <w:p>
      <w:pPr>
        <w:pStyle w:val="Normal"/>
        <w:widowControl w:val="false"/>
        <w:spacing w:lineRule="atLeast" w:line="240"/>
        <w:ind w:firstLine="567"/>
        <w:rPr/>
      </w:pPr>
      <w:r>
        <w:rPr>
          <w:rFonts w:eastAsia="Arial Cyr" w:cs="Arial Cyr" w:ascii="Arial Cyr" w:hAnsi="Arial Cyr"/>
          <w:sz w:val="22"/>
          <w:szCs w:val="22"/>
          <w:lang w:val="ru-RU"/>
        </w:rPr>
        <w:t xml:space="preserve">Потому очевидно, что по закону они оказывают особенно мощное воздействие на самый низший подплан системного физического плана; отсюда их эзотерическое наименование “Агничайтаны внутреннего или центрального тепла”. </w:t>
      </w:r>
      <w:r>
        <w:rPr>
          <w:rFonts w:eastAsia="Arial Cyr" w:cs="Arial Cyr" w:ascii="Arial Cyr" w:hAnsi="Arial Cyr"/>
          <w:b/>
          <w:bCs/>
          <w:sz w:val="22"/>
          <w:szCs w:val="22"/>
          <w:lang w:val="ru-RU"/>
        </w:rPr>
        <w:t xml:space="preserve">634] </w:t>
      </w:r>
      <w:r>
        <w:rPr>
          <w:rFonts w:eastAsia="Arial Cyr" w:cs="Arial Cyr" w:ascii="Arial Cyr" w:hAnsi="Arial Cyr"/>
          <w:sz w:val="22"/>
          <w:szCs w:val="22"/>
          <w:lang w:val="ru-RU"/>
        </w:rPr>
        <w:t>Они — сумма самой низшей вибрации в космическом физическом проводнике.</w:t>
      </w:r>
    </w:p>
    <w:p>
      <w:pPr>
        <w:pStyle w:val="Normal"/>
        <w:widowControl w:val="false"/>
        <w:spacing w:lineRule="atLeast" w:line="240"/>
        <w:ind w:firstLine="567"/>
        <w:rPr/>
      </w:pPr>
      <w:r>
        <w:rPr>
          <w:rFonts w:eastAsia="Arial Cyr" w:cs="Arial Cyr" w:ascii="Arial Cyr" w:hAnsi="Arial Cyr"/>
          <w:i/>
          <w:iCs/>
          <w:sz w:val="22"/>
          <w:szCs w:val="22"/>
          <w:lang w:val="ru-RU"/>
        </w:rPr>
        <w:t>Агнисурьяны</w:t>
      </w:r>
      <w:r>
        <w:rPr>
          <w:rFonts w:eastAsia="Arial Cyr" w:cs="Arial Cyr" w:ascii="Arial Cyr" w:hAnsi="Arial Cyr"/>
          <w:sz w:val="22"/>
          <w:szCs w:val="22"/>
          <w:lang w:val="ru-RU"/>
        </w:rPr>
        <w:t xml:space="preserve"> — это строители на шестом подплане космического физического плана, нашем системном астральном плане. Они представляют, как ранее намекалось, симпатическую нервную систему логоического физического тела, так же как их братья на седьмой вибрации представляют совокупность системы кровообращения. Намек для изучающего, заинтересованного в физиологическом ключе заключается в связи между обеими большими группами дэв, которые выстраивают, оформляют самую предметную часть логоического проявления, и обеими группами корпускул, которые, взаимодействуя, обеспечивают здоровье тела; аналогия имеется и в отношении между дэвами астрального плана и моторными и сенсорными нервами физического тела. Более я не буду продолжать под этим углом зр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м дэвам в весьма эзотерическом смысле приходится иметь дело с нервными сплетениями в:</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олнечной системе (физическое Солнц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Планетарной схеме (плотная планет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Человеческом физическом теле (плотное тел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и, следовательно, являются мощным фактором в конечном оживлении центров человека. Эфирные центры или фокусы силы Небесного Человека находятся на четвертом космическом эфире, буддхическом плане. Астральный план тесно связан с буддхическим, и по мере того, как, например, эфирные центры нашего Небесного Человека становятся полностью активными, сила передается через астральное соответствие к </w:t>
      </w:r>
      <w:r>
        <w:rPr>
          <w:rFonts w:eastAsia="Arial Cyr" w:cs="Arial Cyr" w:ascii="Arial Cyr" w:hAnsi="Arial Cyr"/>
          <w:b/>
          <w:bCs/>
          <w:sz w:val="22"/>
          <w:szCs w:val="22"/>
          <w:lang w:val="ru-RU"/>
        </w:rPr>
        <w:t xml:space="preserve">635] </w:t>
      </w:r>
      <w:r>
        <w:rPr>
          <w:rFonts w:eastAsia="Arial Cyr" w:cs="Arial Cyr" w:ascii="Arial Cyr" w:hAnsi="Arial Cyr"/>
          <w:sz w:val="22"/>
          <w:szCs w:val="22"/>
          <w:lang w:val="ru-RU"/>
        </w:rPr>
        <w:t>четвертому физическому эфиру, в котором находятся центры человека.</w:t>
      </w:r>
    </w:p>
    <w:p>
      <w:pPr>
        <w:pStyle w:val="Normal"/>
        <w:widowControl w:val="false"/>
        <w:spacing w:lineRule="atLeast" w:line="240"/>
        <w:ind w:firstLine="567"/>
        <w:rPr/>
      </w:pPr>
      <w:r>
        <w:rPr>
          <w:rFonts w:eastAsia="Arial Cyr" w:cs="Arial Cyr" w:ascii="Arial Cyr" w:hAnsi="Arial Cyr"/>
          <w:i/>
          <w:iCs/>
          <w:sz w:val="22"/>
          <w:szCs w:val="22"/>
          <w:lang w:val="ru-RU"/>
        </w:rPr>
        <w:t>Агнишватты</w:t>
      </w:r>
      <w:r>
        <w:rPr>
          <w:rFonts w:eastAsia="Arial Cyr" w:cs="Arial Cyr" w:ascii="Arial Cyr" w:hAnsi="Arial Cyr"/>
          <w:sz w:val="22"/>
          <w:szCs w:val="22"/>
          <w:lang w:val="ru-RU"/>
        </w:rPr>
        <w:t xml:space="preserve"> — это строители на пятом или газообразном подплане космического физического, и с человеческой точки зрения имеют самое глубокое значение, поскольку они строители тела сознания самого по себе. С психической точки зрения оккультной физиологии они тесно связаны с физическим мозгом, местопребыванием или империей Мыслителя, и, поскольку на данной стадии всё, что мы можем знать, должно рассматриваться кама-манасически, очевидно, что между симпатической нервной системой и мозгом существует также тесное взаимодействие, что они образуют единое организованное целое. Это микрокосмическое соответствие интересно, однако сейчас, исследуя эти группы дэв, мы будем рассматривать главным образом их работу системного и планетарного строительства, предоставив учащемуся самому проследить аналогии с человеком. При этом он будет учиться. Наметив некоторые линии мышления, теперь мы рассмотрим каждую из этих групп по отдельност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jc w:val="center"/>
        <w:rPr>
          <w:rFonts w:ascii="Arial Cyr" w:hAnsi="Arial Cyr" w:eastAsia="Arial Cyr" w:cs="Arial Cyr"/>
          <w:sz w:val="22"/>
          <w:szCs w:val="22"/>
          <w:lang w:val="ru-RU"/>
        </w:rPr>
      </w:pPr>
      <w:r>
        <w:rPr>
          <w:rFonts w:eastAsia="Arial Cyr" w:cs="Arial Cyr" w:ascii="Arial Cyr" w:hAnsi="Arial Cyr"/>
          <w:i/>
          <w:iCs/>
          <w:sz w:val="22"/>
          <w:szCs w:val="22"/>
          <w:lang w:val="ru-RU"/>
        </w:rPr>
        <w:t>Агничайтаны — дэвы физического пла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дэвы — совокупность субстанции физического плана. Последний, как известно, разделен на две част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тыре эфира, четыре подпла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ри ощутимо конкретных или плотных подпла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подразделение седьмого подплана космического физического в своём низшем проявлении, которое делится на сорок девять подпланов или состояний активности. В зависимости от цели активной работы дэвы системы разделены на сорок девять групп — сорок девять огней. Агничайтаны, в свою очередь, также разделены на сорок девять групп, тем самым отражая целое.</w:t>
      </w:r>
    </w:p>
    <w:p>
      <w:pPr>
        <w:pStyle w:val="Normal"/>
        <w:widowControl w:val="false"/>
        <w:spacing w:lineRule="atLeast" w:line="240"/>
        <w:ind w:firstLine="567"/>
        <w:rPr/>
      </w:pPr>
      <w:r>
        <w:rPr>
          <w:rFonts w:eastAsia="Arial Cyr" w:cs="Arial Cyr" w:ascii="Arial Cyr" w:hAnsi="Arial Cyr"/>
          <w:b/>
          <w:bCs/>
          <w:sz w:val="22"/>
          <w:szCs w:val="22"/>
          <w:lang w:val="ru-RU"/>
        </w:rPr>
        <w:t xml:space="preserve">636] </w:t>
      </w:r>
      <w:r>
        <w:rPr>
          <w:rFonts w:eastAsia="Arial Cyr" w:cs="Arial Cyr" w:ascii="Arial Cyr" w:hAnsi="Arial Cyr"/>
          <w:sz w:val="22"/>
          <w:szCs w:val="22"/>
          <w:lang w:val="ru-RU"/>
        </w:rPr>
        <w:t>1. Раджа-Владыка. Кшити. Жизнь физического пла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Три группы Агничайтанов, связанные с:</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илой или энергией физической субстанции. Этот электрический аспект вызывает деятельнос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Конструированием форм. Они обеспечивают союз отрицательной и положительной субстанций, тем самым вызывая к бытию всё, что можно увидеть и с что можно потрогать в экзотерическом, обыкновенном смысл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Внутренний теплотой субстанции, которая питает и обеспечивает воспроизводство. Они образуют чисто материнский аспек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три группы снова разделены на семь групп, образующих материю каждого подплана, если рассматривать эту материю как тело проявления одного из семи дэв, через которых проявляется Раджа-Владыка пла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семь групп снова разделены на семь, что составляет сорок девя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ри группы функционируют следующим образо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руппа А — на первом подплане. Её члены — сумма атомической материи физического пла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руппа Б — на втором, третьем и четвертом эфирных подпланах. Они — субстанция этих планов, передатчики праны, через которые она притекает к самым твёрдым аспектам логоического плотного вахана или проводник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руппа В — на трех наинизших подпланах; это дэвы, представляющие собой сущность всего, что осязаемо, видимо и предметн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зучающие должны отмечать очень реальную разницу между центрами и остальным телом, когда они исследуют конструкцию тела солнечного или планетарного Логоса.</w:t>
      </w:r>
    </w:p>
    <w:p>
      <w:pPr>
        <w:pStyle w:val="Normal"/>
        <w:widowControl w:val="false"/>
        <w:spacing w:lineRule="atLeast" w:line="240"/>
        <w:ind w:firstLine="567"/>
        <w:rPr/>
      </w:pPr>
      <w:r>
        <w:rPr>
          <w:rFonts w:eastAsia="Arial Cyr" w:cs="Arial Cyr" w:ascii="Arial Cyr" w:hAnsi="Arial Cyr"/>
          <w:b/>
          <w:bCs/>
          <w:sz w:val="22"/>
          <w:szCs w:val="22"/>
          <w:lang w:val="ru-RU"/>
        </w:rPr>
        <w:t xml:space="preserve">637] </w:t>
      </w:r>
      <w:r>
        <w:rPr>
          <w:rFonts w:eastAsia="Arial Cyr" w:cs="Arial Cyr" w:ascii="Arial Cyr" w:hAnsi="Arial Cyr"/>
          <w:sz w:val="22"/>
          <w:szCs w:val="22"/>
          <w:lang w:val="ru-RU"/>
        </w:rPr>
        <w:t>Центры соединены или связаны с сознанием и составлены из самосознательных единиц — человеческих Монад. Остальное тело составлено из дэва-субстанции, однако же вместе эти две составляющие образует единство. Поэтому дэва-единицы намного превосходят числом человеческие, и кроме того, дэва-субстанция — женская и отрицательная, тогда как человеческая Иерархия — мужская. Черех положительную активность центров отрицательная дэва-субстанция подвергается влиянию, выстраивается и снабжается энергией. Это верно для солнечного Логоса и человеческого существ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тому на этих дэв и через них действуют три типа сил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набжающая энергией дэв первого подплана, атомического. Она эманирует непосредственно из первого аспекта Брахмы или Агни, если рассматривать его как самосознательное Тождество, третье Лицо логоической Троицы и, следовательно, Дух, Душу и само Тело по своей отдельной сущностной природ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набжающая энергией конструктивных дэв или формостроительные группы; она приходит из второго аспекта Брахмы и является праной, исходящей из физического Солнца и работающей по Закону Притяж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набжающая энергией дэв трех низших порядков, эманирующая из Брахмы в его третьем аспекте. Таким образом, благодаря двоякой силе или аспектам самой материи, взаимодействующим друг с другом, производятся самые плотные формы. И всё же эти три функционируют как одно.</w:t>
      </w:r>
    </w:p>
    <w:p>
      <w:pPr>
        <w:pStyle w:val="Normal"/>
        <w:widowControl w:val="false"/>
        <w:spacing w:lineRule="atLeast" w:line="240"/>
        <w:ind w:firstLine="567"/>
        <w:rPr/>
      </w:pPr>
      <w:r>
        <w:rPr>
          <w:rFonts w:eastAsia="Arial Cyr" w:cs="Arial Cyr" w:ascii="Arial Cyr" w:hAnsi="Arial Cyr"/>
          <w:i/>
          <w:iCs/>
          <w:sz w:val="22"/>
          <w:szCs w:val="22"/>
          <w:lang w:val="ru-RU"/>
        </w:rPr>
        <w:t>Группа В Агничайтанов.</w:t>
      </w:r>
      <w:r>
        <w:rPr>
          <w:rFonts w:eastAsia="Arial Cyr" w:cs="Arial Cyr" w:ascii="Arial Cyr" w:hAnsi="Arial Cyr"/>
          <w:sz w:val="22"/>
          <w:szCs w:val="22"/>
          <w:lang w:val="ru-RU"/>
        </w:rPr>
        <w:t xml:space="preserve"> При рассмотрении этих групп Агничайтанов надо помнить, что мы имеем дело с проявлением Логоса, которое исследуется экзотерической наукой, и что относительно группы В наука уже добилась порядочного прогресса в накоплении знаний; и все же науке еще </w:t>
      </w:r>
      <w:r>
        <w:rPr>
          <w:rFonts w:eastAsia="Arial Cyr" w:cs="Arial Cyr" w:ascii="Arial Cyr" w:hAnsi="Arial Cyr"/>
          <w:b/>
          <w:bCs/>
          <w:sz w:val="22"/>
          <w:szCs w:val="22"/>
          <w:lang w:val="ru-RU"/>
        </w:rPr>
        <w:t xml:space="preserve">638] </w:t>
      </w:r>
      <w:r>
        <w:rPr>
          <w:rFonts w:eastAsia="Arial Cyr" w:cs="Arial Cyr" w:ascii="Arial Cyr" w:hAnsi="Arial Cyr"/>
          <w:sz w:val="22"/>
          <w:szCs w:val="22"/>
          <w:lang w:val="ru-RU"/>
        </w:rPr>
        <w:t>предстоит признать “сущностную” природу субстанции</w:t>
      </w:r>
      <w:r>
        <w:rPr>
          <w:rStyle w:val="FootnoteCharacters"/>
          <w:rStyle w:val="FootnoteAnchor"/>
          <w:rFonts w:eastAsia="Arial Cyr" w:cs="Arial Cyr" w:ascii="Arial Cyr" w:hAnsi="Arial Cyr"/>
          <w:sz w:val="22"/>
          <w:szCs w:val="22"/>
          <w:lang w:val="ru-RU"/>
        </w:rPr>
        <w:footnoteReference w:id="195"/>
      </w:r>
      <w:r>
        <w:rPr>
          <w:rFonts w:eastAsia="Arial Cyr" w:cs="Arial Cyr" w:ascii="Arial Cyr" w:hAnsi="Arial Cyr"/>
          <w:sz w:val="22"/>
          <w:szCs w:val="22"/>
          <w:lang w:val="ru-RU"/>
        </w:rPr>
        <w:t xml:space="preserve"> и принять в расчет жизнь, снабжающую энергией субстанцию трех низших подпланов. Это признание наукой того, что все формы выстроены из разумных жизней, произойдёт, как только магическая наука снова начнет выходить вперед и когда законы бытия будут лучше поняты. Магия занимается манипуляцией меньшими жизнями со стороны большей жизни; как только ученый начнёт работать с сознанием, одушевляющим субстанцию (атомную или электронную), и как только он возьмет под свой сознательный контроль формы, выстроенные из этой субстанции, он постепенно осознает тот факт, что на построение видимого им идут сущности всех степеней и разного строения. Это произойдет не ранее, чем наука безоговорочно признает существование эфирной материи, как она </w:t>
      </w:r>
      <w:r>
        <w:rPr>
          <w:rFonts w:eastAsia="Arial Cyr" w:cs="Arial Cyr" w:ascii="Arial Cyr" w:hAnsi="Arial Cyr"/>
          <w:i/>
          <w:iCs/>
          <w:sz w:val="22"/>
          <w:szCs w:val="22"/>
          <w:lang w:val="ru-RU"/>
        </w:rPr>
        <w:t>понимается оккультистом,</w:t>
      </w:r>
      <w:r>
        <w:rPr>
          <w:rFonts w:eastAsia="Arial Cyr" w:cs="Arial Cyr" w:ascii="Arial Cyr" w:hAnsi="Arial Cyr"/>
          <w:sz w:val="22"/>
          <w:szCs w:val="22"/>
          <w:lang w:val="ru-RU"/>
        </w:rPr>
        <w:t xml:space="preserve"> и разовьёт гипотезу о том, что этот эфир представлен различными вибрациями. Когда эфирная составляющая всего сущего будет поставлена на свое должное место и признана имеющей большее значение на шкале бытия, чем плотный проводник, будучи, по сути, телом </w:t>
      </w:r>
      <w:r>
        <w:rPr>
          <w:rFonts w:eastAsia="Arial Cyr" w:cs="Arial Cyr" w:ascii="Arial Cyr" w:hAnsi="Arial Cyr"/>
          <w:b/>
          <w:bCs/>
          <w:sz w:val="22"/>
          <w:szCs w:val="22"/>
          <w:lang w:val="ru-RU"/>
        </w:rPr>
        <w:t xml:space="preserve">639] </w:t>
      </w:r>
      <w:r>
        <w:rPr>
          <w:rFonts w:eastAsia="Arial Cyr" w:cs="Arial Cyr" w:ascii="Arial Cyr" w:hAnsi="Arial Cyr"/>
          <w:sz w:val="22"/>
          <w:szCs w:val="22"/>
          <w:lang w:val="ru-RU"/>
        </w:rPr>
        <w:t>жизни или жизненностью, тогда роль ученого сольется с ролью оккультиста.</w:t>
      </w:r>
    </w:p>
    <w:p>
      <w:pPr>
        <w:pStyle w:val="Normal"/>
        <w:widowControl w:val="false"/>
        <w:spacing w:lineRule="atLeast" w:line="240"/>
        <w:ind w:firstLine="567"/>
        <w:rPr/>
      </w:pPr>
      <w:r>
        <w:rPr>
          <w:rFonts w:eastAsia="Arial Cyr" w:cs="Arial Cyr" w:ascii="Arial Cyr" w:hAnsi="Arial Cyr"/>
          <w:sz w:val="22"/>
          <w:szCs w:val="22"/>
          <w:lang w:val="ru-RU"/>
        </w:rPr>
        <w:t>Е. П. Б. заявила,</w:t>
      </w:r>
      <w:r>
        <w:rPr>
          <w:rStyle w:val="FootnoteCharacters"/>
          <w:rStyle w:val="FootnoteAnchor"/>
          <w:rFonts w:eastAsia="Arial Cyr" w:cs="Arial Cyr" w:ascii="Arial Cyr" w:hAnsi="Arial Cyr"/>
          <w:sz w:val="22"/>
          <w:szCs w:val="22"/>
          <w:lang w:val="ru-RU"/>
        </w:rPr>
        <w:footnoteReference w:id="196"/>
      </w:r>
      <w:r>
        <w:rPr>
          <w:rFonts w:eastAsia="Arial Cyr" w:cs="Arial Cyr" w:ascii="Arial Cyr" w:hAnsi="Arial Cyr"/>
          <w:sz w:val="22"/>
          <w:szCs w:val="22"/>
          <w:lang w:val="ru-RU"/>
        </w:rPr>
        <w:t xml:space="preserve"> что плотное физическое тело — не принцип. Это положение часто упускается из виду применительно к человеку и Логосу. Его важность не может быть преувеличена, так как оно способствует перенесению точки центрирования или поляризации в случае человека — в его эфирное тело, составленное из материи четырех высших подпланов системного физического плана, и в случае Логоса — в его эфирное тело из материи четырех высших подпланов космического физического плана. Это действительно очень сложное положение, поскольку подразумевает осознание того, что с точки зрения оккультиста, наинизшая вибрация, с какой он может иметь дело, — это системная эфирная вибрация в виде четырех малых родственных вибраций; аналогично, макрокосмически наинизшая логоическая вибрация, с какой имеют дело великие Адепты, — это космическая эфирная вибрация. Три наинизшие системные и космические вибрации являются результато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i/>
          <w:iCs/>
          <w:sz w:val="22"/>
          <w:szCs w:val="22"/>
          <w:lang w:val="ru-RU"/>
        </w:rPr>
        <w:t>Обратного действия</w:t>
      </w:r>
      <w:r>
        <w:rPr>
          <w:rFonts w:eastAsia="Arial Cyr" w:cs="Arial Cyr" w:ascii="Arial Cyr" w:hAnsi="Arial Cyr"/>
          <w:sz w:val="22"/>
          <w:szCs w:val="22"/>
          <w:lang w:val="ru-RU"/>
        </w:rPr>
        <w:t xml:space="preserve"> со стороны отрицательной субстанции, так как низшие три отрицательны по отношению к высшим четырем.</w:t>
      </w:r>
    </w:p>
    <w:p>
      <w:pPr>
        <w:pStyle w:val="Normal"/>
        <w:widowControl w:val="false"/>
        <w:spacing w:lineRule="atLeast" w:line="240"/>
        <w:ind w:firstLine="567"/>
        <w:rPr/>
      </w:pPr>
      <w:r>
        <w:rPr>
          <w:rFonts w:eastAsia="Arial Cyr" w:cs="Arial Cyr" w:ascii="Arial Cyr" w:hAnsi="Arial Cyr"/>
          <w:i/>
          <w:iCs/>
          <w:sz w:val="22"/>
          <w:szCs w:val="22"/>
          <w:lang w:val="ru-RU"/>
        </w:rPr>
        <w:t>Синхронной вибрации,</w:t>
      </w:r>
      <w:r>
        <w:rPr>
          <w:rFonts w:eastAsia="Arial Cyr" w:cs="Arial Cyr" w:ascii="Arial Cyr" w:hAnsi="Arial Cyr"/>
          <w:sz w:val="22"/>
          <w:szCs w:val="22"/>
          <w:lang w:val="ru-RU"/>
        </w:rPr>
        <w:t xml:space="preserve"> присущей отрицательной субстанции, наследия предыдущей системы, воплощающего, тем самым, </w:t>
      </w:r>
      <w:r>
        <w:rPr>
          <w:rFonts w:eastAsia="Arial Cyr" w:cs="Arial Cyr" w:ascii="Arial Cyr" w:hAnsi="Arial Cyr"/>
          <w:i/>
          <w:iCs/>
          <w:sz w:val="22"/>
          <w:szCs w:val="22"/>
          <w:lang w:val="ru-RU"/>
        </w:rPr>
        <w:t>прошлую карму</w:t>
      </w:r>
      <w:r>
        <w:rPr>
          <w:rFonts w:eastAsia="Arial Cyr" w:cs="Arial Cyr" w:ascii="Arial Cyr" w:hAnsi="Arial Cyr"/>
          <w:sz w:val="22"/>
          <w:szCs w:val="22"/>
          <w:lang w:val="ru-RU"/>
        </w:rPr>
        <w:t xml:space="preserve"> для Логоса и человека.</w:t>
      </w:r>
    </w:p>
    <w:p>
      <w:pPr>
        <w:pStyle w:val="Normal"/>
        <w:widowControl w:val="false"/>
        <w:spacing w:lineRule="atLeast" w:line="240"/>
        <w:ind w:firstLine="567"/>
        <w:rPr/>
      </w:pPr>
      <w:r>
        <w:rPr>
          <w:rFonts w:eastAsia="Arial Cyr" w:cs="Arial Cyr" w:ascii="Arial Cyr" w:hAnsi="Arial Cyr"/>
          <w:i/>
          <w:iCs/>
          <w:sz w:val="22"/>
          <w:szCs w:val="22"/>
          <w:lang w:val="ru-RU"/>
        </w:rPr>
        <w:t>Вибраций,</w:t>
      </w:r>
      <w:r>
        <w:rPr>
          <w:rFonts w:eastAsia="Arial Cyr" w:cs="Arial Cyr" w:ascii="Arial Cyr" w:hAnsi="Arial Cyr"/>
          <w:sz w:val="22"/>
          <w:szCs w:val="22"/>
          <w:lang w:val="ru-RU"/>
        </w:rPr>
        <w:t xml:space="preserve"> которые постепенно вытесняются более высокой нотой; таким образом, как для человека, так и для Логоса они оккультно образуют “тело смерт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Это подводит нас к заявлению, которое мы хотим сделать относительно этой третьей группы наинизших дэв. Они очень разрушительны там, где это касается человека, так как они воплощают последнюю и, следовательно, мощную вибрацию предыдущей системы — сознательную деятельность плотной материи. Поэтому есть глубокая правда в </w:t>
      </w:r>
      <w:r>
        <w:rPr>
          <w:rFonts w:eastAsia="Arial Cyr" w:cs="Arial Cyr" w:ascii="Arial Cyr" w:hAnsi="Arial Cyr"/>
          <w:b/>
          <w:bCs/>
          <w:sz w:val="22"/>
          <w:szCs w:val="22"/>
          <w:lang w:val="ru-RU"/>
        </w:rPr>
        <w:t xml:space="preserve">640] </w:t>
      </w:r>
      <w:r>
        <w:rPr>
          <w:rFonts w:eastAsia="Arial Cyr" w:cs="Arial Cyr" w:ascii="Arial Cyr" w:hAnsi="Arial Cyr"/>
          <w:sz w:val="22"/>
          <w:szCs w:val="22"/>
          <w:lang w:val="ru-RU"/>
        </w:rPr>
        <w:t>утверждении, что человек отдан “на милость элементов”. Физически человек может быть сожжен и уничтожен огнём; он беспомощен перед вулканической деятельностью и неспособен защититься от разрушительного действия огня, кроме как на начальных стадиях такого стремления дэв. Оккультная значимость войны, которую человек ведет с огненными дэвами, очень реально видится, например, в наличии пожарного управления в любом городе. Еще очень далеко, но обязательно настанет такое время, когда работники подобных управлений будут выбираться за свою способность контролировать Агничайтанов, проявляющих разрушительное действие, и их методы будут связаны уже не с водой (или призывом водных дэв для нейтрализации огненных дэв), а с заклинаниями и знанием звуков, которые запускают в действие силы, контролирующие огненные разрушительные элемент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ретья группа этих весьма определённым образом связана с контролем со стороны отдела Ману и великих дэв, связанных с этим управлением на нашей планете. В результате их деятельности в определенные циклы вся поверхность Земли изменяется вулканическими извержениями; континенты поднимаются и погружаются; вулканы активизируются или затухают, и так мир очищается огнем. В своем собственном отделе эти Агничайтаны занимаются строительством минеральных форм через посредство огня; они — алхимики низших зон, и благодаря контакту с ними и знанию “слов”, которыми они управляются, будущие ученые алхимики (я употребляю это выражение с тем, чтобы противопоставить их алхимикам-идеалистам прошлого) будут работать с минералами и жизнями, воплощенными во всех минеральных формах.</w:t>
      </w:r>
    </w:p>
    <w:p>
      <w:pPr>
        <w:pStyle w:val="Normal"/>
        <w:widowControl w:val="false"/>
        <w:spacing w:lineRule="atLeast" w:line="240"/>
        <w:ind w:firstLine="567"/>
        <w:rPr/>
      </w:pPr>
      <w:r>
        <w:rPr>
          <w:rFonts w:eastAsia="Arial Cyr" w:cs="Arial Cyr" w:ascii="Arial Cyr" w:hAnsi="Arial Cyr"/>
          <w:sz w:val="22"/>
          <w:szCs w:val="22"/>
          <w:lang w:val="ru-RU"/>
        </w:rPr>
        <w:t xml:space="preserve">Секрет трансмутации неблагородных металлов в золото будет открыт при тех мировых условиях, когда золото уже не будет стандартом ценности и потому свободное его производство не приведет к катастрофе, </w:t>
      </w:r>
      <w:r>
        <w:rPr>
          <w:rFonts w:eastAsia="Arial Cyr" w:cs="Arial Cyr" w:ascii="Arial Cyr" w:hAnsi="Arial Cyr"/>
          <w:b/>
          <w:bCs/>
          <w:sz w:val="22"/>
          <w:szCs w:val="22"/>
          <w:lang w:val="ru-RU"/>
        </w:rPr>
        <w:t xml:space="preserve">641] </w:t>
      </w:r>
      <w:r>
        <w:rPr>
          <w:rFonts w:eastAsia="Arial Cyr" w:cs="Arial Cyr" w:ascii="Arial Cyr" w:hAnsi="Arial Cyr"/>
          <w:sz w:val="22"/>
          <w:szCs w:val="22"/>
          <w:lang w:val="ru-RU"/>
        </w:rPr>
        <w:t>и когда ученые будут работать с аспектом жизни, с положительной электрической жизнью, а не с субстанцией или аспектом форм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убедились, что работа наинизшей группы Агничайтанов в том, чтобы выстраивать континенты огнем, очищать огнем в течение чередующихся циклов и оформлять металлы и минералы. Она связана также с поддержанием огней домашнего очага или огней, которые согревают, веселят и обеспечивают условия для жизни на планете и, в частности, в доме. Это имеет жизненную важность, так как означает, что они связаны с центральными базовыми огнями в недрах Земли, с центральным базовым огнем, который питает и согревает физические формы всех царств природы, следовательно, с огнем Кундалини в основании позвоночника индивидуального человека.</w:t>
      </w:r>
    </w:p>
    <w:p>
      <w:pPr>
        <w:pStyle w:val="Normal"/>
        <w:widowControl w:val="false"/>
        <w:spacing w:lineRule="atLeast" w:line="240"/>
        <w:ind w:firstLine="567"/>
        <w:rPr/>
      </w:pPr>
      <w:r>
        <w:rPr>
          <w:rFonts w:eastAsia="Arial Cyr" w:cs="Arial Cyr" w:ascii="Arial Cyr" w:hAnsi="Arial Cyr"/>
          <w:sz w:val="22"/>
          <w:szCs w:val="22"/>
          <w:lang w:val="ru-RU"/>
        </w:rPr>
        <w:t xml:space="preserve">Нам не стоит далее раскрывать их функции. Поясним, что об аспекте материи мы сообщим меньше, чем о сознании и гилозоистском аспекте проявления. Причина в том, что экзотерическая наука медленно, но верно выясняет природу явлений и открывает для себя характер электрического проявления. В самой этой неспешности открытий заключена безопасность. Нам еще не нужно и не полезно полностью знать истинную природу различных сил и могуществ; стало быть, возможно лишь обозначить некоторые широкие общие направления. Со временем, когда человеческое семейство будет центрировано в своей высшей, а не низшей природе и когда силе с высших планов будет легче влиять на низших планах, факты об этих Жизнях и Строителях, методах их работы и законах их бытия будут узнаны. В настоящее же время знание привело бы к двум результатам. Прежде всего, оно отдало бы человеческое семейство под власть (пока еще слепую и разрушительную) </w:t>
      </w:r>
      <w:r>
        <w:rPr>
          <w:rFonts w:eastAsia="Arial Cyr" w:cs="Arial Cyr" w:ascii="Arial Cyr" w:hAnsi="Arial Cyr"/>
          <w:b/>
          <w:bCs/>
          <w:sz w:val="22"/>
          <w:szCs w:val="22"/>
          <w:lang w:val="ru-RU"/>
        </w:rPr>
        <w:t xml:space="preserve">642] </w:t>
      </w:r>
      <w:r>
        <w:rPr>
          <w:rFonts w:eastAsia="Arial Cyr" w:cs="Arial Cyr" w:ascii="Arial Cyr" w:hAnsi="Arial Cyr"/>
          <w:sz w:val="22"/>
          <w:szCs w:val="22"/>
          <w:lang w:val="ru-RU"/>
        </w:rPr>
        <w:t>некоторых элементалов, чья природа сродни природе физического тела. В итоге может последовать разрушение формы или паралич и безумие в больших масштабах. Во-вторых, оно дало бы власть в руки некоторых Братьев Левого Пути</w:t>
      </w:r>
      <w:r>
        <w:rPr>
          <w:rStyle w:val="FootnoteCharacters"/>
          <w:rStyle w:val="FootnoteAnchor"/>
          <w:rFonts w:eastAsia="Arial Cyr" w:cs="Arial Cyr" w:ascii="Arial Cyr" w:hAnsi="Arial Cyr"/>
          <w:sz w:val="22"/>
          <w:szCs w:val="22"/>
          <w:lang w:val="ru-RU"/>
        </w:rPr>
        <w:footnoteReference w:id="197"/>
      </w:r>
      <w:r>
        <w:rPr>
          <w:rFonts w:eastAsia="Arial Cyr" w:cs="Arial Cyr" w:ascii="Arial Cyr" w:hAnsi="Arial Cyr"/>
          <w:sz w:val="22"/>
          <w:szCs w:val="22"/>
          <w:lang w:val="ru-RU"/>
        </w:rPr>
        <w:t xml:space="preserve"> и большого числа бессознательных магов (а они довольно многочисленны), которые использовали бы её только в эгоистических, злых и материальных целях. Поэтому ничего больше не может быть сказано о плотной физической субстанции и воплотителях её. Агничайтаны третьей группы представляют пока угрозу для человека, и с ними можно работать только групповой формацией, а в большом масштабе — под управлением главы отдела Ману через их собственных управителей — некоторых дэв, чье развитие соответствует шестому Посвящению.</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ккультная Иерархия нашей планеты в первую очередь занимается развитием самосознания в человеке и познавательной интерпретацией фактов Природы; она работает в мудром сотрудничестве со строительными Силами природы, и объект её главного устремления заключается в оживлении и активизации центров Небесного Человека нашей планеты и индивидуальных единиц человеческого семейства.</w:t>
      </w:r>
    </w:p>
    <w:p>
      <w:pPr>
        <w:pStyle w:val="Normal"/>
        <w:widowControl w:val="false"/>
        <w:spacing w:lineRule="atLeast" w:line="240"/>
        <w:ind w:firstLine="567"/>
        <w:rPr/>
      </w:pPr>
      <w:r>
        <w:rPr>
          <w:rFonts w:eastAsia="Arial Cyr" w:cs="Arial Cyr" w:ascii="Arial Cyr" w:hAnsi="Arial Cyr"/>
          <w:sz w:val="22"/>
          <w:szCs w:val="22"/>
          <w:lang w:val="ru-RU"/>
        </w:rPr>
        <w:t xml:space="preserve">Оккультная иерархия — это великий силовой центр; сердце, голова и горло Небесного Человека, поскольку эти три центра функционируют в тройной координации. Параллельно её работе над сознанием (главным образом сознанием или разумом, демонстрирующемся в третьем и четвертом царствах) осуществляется и работа великой иерархии дэв, которая занимается развитием той части тела Небесного Человека, которая не входит в активные центры. Возможно, некоторое представление о том, что я пытаюсь сообщить, </w:t>
      </w:r>
      <w:r>
        <w:rPr>
          <w:rFonts w:eastAsia="Arial Cyr" w:cs="Arial Cyr" w:ascii="Arial Cyr" w:hAnsi="Arial Cyr"/>
          <w:b/>
          <w:bCs/>
          <w:sz w:val="22"/>
          <w:szCs w:val="22"/>
          <w:lang w:val="ru-RU"/>
        </w:rPr>
        <w:t xml:space="preserve">643] </w:t>
      </w:r>
      <w:r>
        <w:rPr>
          <w:rFonts w:eastAsia="Arial Cyr" w:cs="Arial Cyr" w:ascii="Arial Cyr" w:hAnsi="Arial Cyr"/>
          <w:sz w:val="22"/>
          <w:szCs w:val="22"/>
          <w:lang w:val="ru-RU"/>
        </w:rPr>
        <w:t>может быть получено из иллюстрации. Оккультная Иерархия занимается раскрытием девятилепесткового Лотоса в Небесном Человеке и в человеке (у первого это делается в силу обратного действия космического физического плана на космический ментальный), тогда как великая дэва Иерархия занимается постоянными атомами, эгоическим телом и развитием спирилл. Так функция Агничайтанов самых низших топок — в макрокосмическом и микрокосмическом масштабе — может быть увидена и понята мудрым изучающим.</w:t>
      </w:r>
    </w:p>
    <w:p>
      <w:pPr>
        <w:pStyle w:val="Normal"/>
        <w:widowControl w:val="false"/>
        <w:spacing w:lineRule="atLeast" w:line="240"/>
        <w:ind w:firstLine="567"/>
        <w:rPr/>
      </w:pPr>
      <w:r>
        <w:rPr>
          <w:rFonts w:eastAsia="Arial Cyr" w:cs="Arial Cyr" w:ascii="Arial Cyr" w:hAnsi="Arial Cyr"/>
          <w:i/>
          <w:iCs/>
          <w:sz w:val="22"/>
          <w:szCs w:val="22"/>
          <w:lang w:val="ru-RU"/>
        </w:rPr>
        <w:t>Группа Б Агничайтанов.</w:t>
      </w:r>
      <w:r>
        <w:rPr>
          <w:rFonts w:eastAsia="Arial Cyr" w:cs="Arial Cyr" w:ascii="Arial Cyr" w:hAnsi="Arial Cyr"/>
          <w:sz w:val="22"/>
          <w:szCs w:val="22"/>
          <w:lang w:val="ru-RU"/>
        </w:rPr>
        <w:t xml:space="preserve"> Разбирая тему второй группы Агничайтанов — Группы Б — мы имеем дело с той важной группой дэв, которые обозначены в некоторых произведениях как “дэвы теней”. Их функция главным образом четверична, они — основа движения или деятельности на всех планах, причем деятельность эта производится взаимодействием между отрицательным и положительным аспектами Брахмы, проявленного Бог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первых, они — строители эфирных тел всех чувствующих существ, в первую очередь всех эфирных тел люде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вторых, они передатчики праны.</w:t>
      </w:r>
    </w:p>
    <w:p>
      <w:pPr>
        <w:pStyle w:val="Normal"/>
        <w:widowControl w:val="false"/>
        <w:spacing w:lineRule="atLeast" w:line="240"/>
        <w:ind w:firstLine="567"/>
        <w:rPr/>
      </w:pPr>
      <w:r>
        <w:rPr>
          <w:rFonts w:eastAsia="Arial Cyr" w:cs="Arial Cyr" w:ascii="Arial Cyr" w:hAnsi="Arial Cyr"/>
          <w:sz w:val="22"/>
          <w:szCs w:val="22"/>
          <w:lang w:val="ru-RU"/>
        </w:rPr>
        <w:t xml:space="preserve">В-третьих, они исполняют весьма определённую функцию в эволюционном процессе, связывая между собой четыре царства природы, поскольку являются по сути трансмутаторами или передатчиками низшего в высшее. Они выстраивают между всеми царствами — минеральным, растительным, животным и человеческим — то, что в каждом случае соответствует антахкаране или мосту, соединяющему высший и низший манас, и что является, следовательно, каналом передачи жизни из низшего человеческого царства в высшее, духовное. Будет обнаружено, что в промежутке между каждым из различных состояний сознания (от подсознательной через самосознательную до сверхсознательной стадии) имеет место период соединения, выстраивания, наведения моста, которое проводится посредством </w:t>
      </w:r>
      <w:r>
        <w:rPr>
          <w:rFonts w:eastAsia="Arial Cyr" w:cs="Arial Cyr" w:ascii="Arial Cyr" w:hAnsi="Arial Cyr"/>
          <w:b/>
          <w:bCs/>
          <w:sz w:val="22"/>
          <w:szCs w:val="22"/>
          <w:lang w:val="ru-RU"/>
        </w:rPr>
        <w:t xml:space="preserve">644] </w:t>
      </w:r>
      <w:r>
        <w:rPr>
          <w:rFonts w:eastAsia="Arial Cyr" w:cs="Arial Cyr" w:ascii="Arial Cyr" w:hAnsi="Arial Cyr"/>
          <w:sz w:val="22"/>
          <w:szCs w:val="22"/>
          <w:lang w:val="ru-RU"/>
        </w:rPr>
        <w:t>некоторых групп дэв на всех планах. Три этих группы на физическом плане их работа находят своё соответствие на высших уровнях. Что надо помнить, так это то, что работа по наведению моста от одной стадии или царства к другому должна выполняться при следующих условия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Как результат импульса, эманирующего из низшего, или происходящего из активного желания низшего охватить высшее или соприкоснуться с ним. Это имеет первостепенное значение, так как любой прогресс должен быть самочинным, самоинициированным, результатом внутренней деятельност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Как результат обратного действия со стороны высшей стадии или царства; оно вызывается деятельностью низшего, которое добивается отклика высшего. Любая вибрация, надо помнить, путешествует по волнам живой субстанц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Как результат внешней стимуляции в силу деятельности некоторых сознательных сил, заинтересованных в процессе эволюционного развит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е эти условия могут наблюдаться в процессе посвящения человека и его перехода из четвертого царства в духовное. Его усилия должны быть самочинными, т.е. следствием его собственного самосознательного устремления; они встретят отклик со стороны его сверхсознания, атмического аспекта или Духа, и этому двоякому взаимодействию будут в дальнейшем способствовать Хранители Ритуалов Посвящения. Все три действия ощущаются в духе-материи; всё осуществляются согласно закону вибрации, а этот закон есть буквально отклик дэва субстанции на силу, эманирующую из какого-либо сознательного или бессознательного источника.</w:t>
      </w:r>
    </w:p>
    <w:p>
      <w:pPr>
        <w:pStyle w:val="Normal"/>
        <w:widowControl w:val="false"/>
        <w:spacing w:lineRule="atLeast" w:line="240"/>
        <w:ind w:firstLine="567"/>
        <w:rPr/>
      </w:pPr>
      <w:r>
        <w:rPr>
          <w:rFonts w:eastAsia="Arial Cyr" w:cs="Arial Cyr" w:ascii="Arial Cyr" w:hAnsi="Arial Cyr"/>
          <w:sz w:val="22"/>
          <w:szCs w:val="22"/>
          <w:lang w:val="ru-RU"/>
        </w:rPr>
        <w:t xml:space="preserve">В четвертых, эти “дэвы теней” выполняют некоторые разнообразные и интересные виды деятельности, но </w:t>
      </w:r>
      <w:r>
        <w:rPr>
          <w:rFonts w:eastAsia="Arial Cyr" w:cs="Arial Cyr" w:ascii="Arial Cyr" w:hAnsi="Arial Cyr"/>
          <w:b/>
          <w:bCs/>
          <w:sz w:val="22"/>
          <w:szCs w:val="22"/>
          <w:lang w:val="ru-RU"/>
        </w:rPr>
        <w:t xml:space="preserve">645] </w:t>
      </w:r>
      <w:r>
        <w:rPr>
          <w:rFonts w:eastAsia="Arial Cyr" w:cs="Arial Cyr" w:ascii="Arial Cyr" w:hAnsi="Arial Cyr"/>
          <w:sz w:val="22"/>
          <w:szCs w:val="22"/>
          <w:lang w:val="ru-RU"/>
        </w:rPr>
        <w:t>они настолько многообразны, что их перечисление было бы почти невозможным. Мы можем попытаться кратко указать на некоторые из их функций, всегда памятуя о том, что то, что утверждается о дэвах физического плана, может быть приаисано также и к их аналогам на всех планах. Предоставим изучающему самому в этом разобраться, снова обращая его внимание на то, что мы обсуждаем дэв на эволюционной дуге, которых можно разделить, среди многих прочих, на следующие класс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ласс 1. Специальные агенты магии. Они своеобразно чувствительны к строительным вибрациям семи луче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ласс 2. Группа Агничайтанов, проявляющихся как электричество физического плана. Эта группа частично поступает под контроль человека и будет всё более им управляться.</w:t>
      </w:r>
    </w:p>
    <w:p>
      <w:pPr>
        <w:pStyle w:val="Normal"/>
        <w:widowControl w:val="false"/>
        <w:spacing w:lineRule="atLeast" w:line="240"/>
        <w:ind w:firstLine="567"/>
        <w:rPr/>
      </w:pPr>
      <w:r>
        <w:rPr>
          <w:rFonts w:eastAsia="Arial Cyr" w:cs="Arial Cyr" w:ascii="Arial Cyr" w:hAnsi="Arial Cyr"/>
          <w:sz w:val="22"/>
          <w:szCs w:val="22"/>
          <w:lang w:val="ru-RU"/>
        </w:rPr>
        <w:t xml:space="preserve">Класс 3. Группа, образующая ауры здоровья всех трех средних царств природы (растительного, животного и человеческого), как коллективные, так и индивидуальные. Человек вступает с ними в контакт по медицинским каналам, начиная в какой-то мере их признавать. Одна из великих ошибок, в которую впало человеческое семейство, заключалась в попытке назначать минеральные лекарства для человека в медицинских целях. Она привела к такому сочетанию дэва-субстанций, которое никогда не имелось в виду. Отношение человека к низшим царствам, особенно к животному и минеральному, привнесло необычные условия в мир дэв и усложнило дэва-эволюцию. Употребление животной пищи (и в меньшей степени — минералов в качестве лекарств) вызвало смешение дэва-субстанции и вибраций, не созвучных друг другу. Растительное царство находится совершенно в другом положении, и часть его кармы состоит в том, чтобы обеспечить пищу для человека; это привело к нужной трансмутации жизни </w:t>
      </w:r>
      <w:r>
        <w:rPr>
          <w:rFonts w:eastAsia="Arial Cyr" w:cs="Arial Cyr" w:ascii="Arial Cyr" w:hAnsi="Arial Cyr"/>
          <w:b/>
          <w:bCs/>
          <w:sz w:val="22"/>
          <w:szCs w:val="22"/>
          <w:lang w:val="ru-RU"/>
        </w:rPr>
        <w:t xml:space="preserve">646] </w:t>
      </w:r>
      <w:r>
        <w:rPr>
          <w:rFonts w:eastAsia="Arial Cyr" w:cs="Arial Cyr" w:ascii="Arial Cyr" w:hAnsi="Arial Cyr"/>
          <w:sz w:val="22"/>
          <w:szCs w:val="22"/>
          <w:lang w:val="ru-RU"/>
        </w:rPr>
        <w:t>этого царства в высшую стадию (животную), то есть к её цели. Трансмутация растительной жизни необходимо происходит на физическом плане. Отсюда её пригодность для пищи. Трансмутация жизни животного царства в человеческое происходит на кама-манасических уровнях. Отсюда недоступность, в эзотерическом смысле, животного как пищи для человека. Это аргумент за вегетарианский образ жизни, требующий должного рассмотр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ласс 4. Очень важный (в том, что касается человека) класс эфирных дэв, определённо являющихся субстанцией, составляющей центры. Они занимают это положение по кармическим причинам и являются во многих отношениях самыми высокоразвитыми из дэв теней. Они различаются по своей способности особым образом отзываться на конкретный набор планетных вибраций, а также и по своей собственной сущности; в своей собственной особой сфере они позволяют человеку реагировать на лучевую стимуляцию. Каждый центр находится под влиянием той или иной из планет. В этом факте заключается возможность для человека в конце концов — через посредство его центров — вступить в контакт с семеричной душой мир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ласс 5. Он представлен очень важной группой дэв, которые специфически активны и эзотерически доминируют в этом круге; это Агничайтаны, образующие центр, который вибрирует в такте кундалини во всем множестве её форм и проявлений; это центр у основания позвоночника. В этом центре имеем очень эффективное выражение обеих полярностей, ведь лепестки центра, являющегося седалищем кундалини и огонь жизненности, одушевляющий их, соответственно отрицательны и положительны. Этот центр имеется в той или иной форме у всех чувствующих существ, и от него в большой мере зависи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b/>
          <w:bCs/>
          <w:sz w:val="22"/>
          <w:szCs w:val="22"/>
          <w:lang w:val="ru-RU"/>
        </w:rPr>
        <w:t xml:space="preserve">647] </w:t>
      </w:r>
      <w:r>
        <w:rPr>
          <w:rFonts w:eastAsia="Arial Cyr" w:cs="Arial Cyr" w:ascii="Arial Cyr" w:hAnsi="Arial Cyr"/>
          <w:sz w:val="22"/>
          <w:szCs w:val="22"/>
          <w:lang w:val="ru-RU"/>
        </w:rPr>
        <w:t>а. Сознание на одной из семи стади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Непрерывность существова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охранение видов или воспроизводство на том или ином план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десь отметим, что данный центр представляет буквально четверичное излучение; и “Крест Святого Духа” или равноконечный Крест — его символ. Этот четырехлепестковый лотос является результатом эволюции. В первом, минеральном царстве природы, через которое проявляется особая Сущность, этот центр являет собой единство на эфирных уровнях, так как видится только один лепесток. В растительном царстве, если рассматривать его как выражение великого Существования, активизируются два лепестка. В третьем царстве, животном, центр у основания позвоночника имеет три лепестка, тогда как в человеке лотос вибрирует четверичным образом. При каждом посвящении того великого Существа, которое проявляется через нашу планету, один из этих лепестков раскрывается на эфирных уровнях, так что при индивидуализации активизировались четыре лепестка, и его самосознательная деятельность была перенесена прямо на физический план. Можно увидеть аналогию с тем его великим Посвящением, которое имело место в четвертом круге и третьей коренной расе; соответствие между третьим и четвертым царствами и порождение ими эзотерической семерки — вот одно из направлений изучения для оккультиста.</w:t>
      </w:r>
    </w:p>
    <w:p>
      <w:pPr>
        <w:pStyle w:val="Normal"/>
        <w:widowControl w:val="false"/>
        <w:spacing w:lineRule="atLeast" w:line="240"/>
        <w:ind w:firstLine="567"/>
        <w:rPr/>
      </w:pPr>
      <w:r>
        <w:rPr>
          <w:rFonts w:eastAsia="Arial Cyr" w:cs="Arial Cyr" w:ascii="Arial Cyr" w:hAnsi="Arial Cyr"/>
          <w:sz w:val="22"/>
          <w:szCs w:val="22"/>
          <w:lang w:val="ru-RU"/>
        </w:rPr>
        <w:t xml:space="preserve">По мере того как начинает вибрировать каждый из лепестков эфирных центров или в дэва-субстанции достигается единение, имеет место ускорение на близких уровнях в космическом эфирном теле планетарного Логоса, а также солнечного Логоса. Выявляются некоторые соответствия в лепестках эгоических лотосов различных единиц человеческого семейства и (на космических уровнях) в солнечных и планетарных эгоических телах. Следует также иметь в виду, что эти базовые центры, в которых </w:t>
      </w:r>
      <w:r>
        <w:rPr>
          <w:rFonts w:eastAsia="Arial Cyr" w:cs="Arial Cyr" w:ascii="Arial Cyr" w:hAnsi="Arial Cyr"/>
          <w:b/>
          <w:bCs/>
          <w:sz w:val="22"/>
          <w:szCs w:val="22"/>
          <w:lang w:val="ru-RU"/>
        </w:rPr>
        <w:t xml:space="preserve">648] </w:t>
      </w:r>
      <w:r>
        <w:rPr>
          <w:rFonts w:eastAsia="Arial Cyr" w:cs="Arial Cyr" w:ascii="Arial Cyr" w:hAnsi="Arial Cyr"/>
          <w:sz w:val="22"/>
          <w:szCs w:val="22"/>
          <w:lang w:val="ru-RU"/>
        </w:rPr>
        <w:t>скрыт огонь кундалини, обнаруживаются у следующих Существований, функционирующих в физических тела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Солнечный Логос.</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Планетарный Логос.</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Те Сущности, что представляют совокупность сознания, проявляющегося через различные царства природы наподобие того, как человек проявляется через свое тел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Владыка цеп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Владыка глобус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Некоторые Существа, образующие жизнь специфических групп. Они эзотерические, и их функция — одна из тайн посвящ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7. Человек.</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8. Животны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десь также следует заметить, что в логоическом проявлении одна из планетарных схем образует центр логоического тела, который содержит кундалини. Эта схема, чье название еще не время обнародовать, в большой степени предоставлена управлению дэв — две группы дэв там втречаются и исполняют свою функцию одушевления плотного физического тела Логоса тем же путем, как кундалини человека на данной стадии одушевляет его плотный физический проводник. Позднее, когда третья главная схема поглотит жизненную активность низших четырех, огонь кундалини будет выведен и трансмутирован в активность логоического Горлового центра.</w:t>
      </w:r>
    </w:p>
    <w:p>
      <w:pPr>
        <w:pStyle w:val="Normal"/>
        <w:widowControl w:val="false"/>
        <w:spacing w:lineRule="atLeast" w:line="240"/>
        <w:ind w:firstLine="567"/>
        <w:rPr/>
      </w:pPr>
      <w:r>
        <w:rPr>
          <w:rFonts w:eastAsia="Arial Cyr" w:cs="Arial Cyr" w:ascii="Arial Cyr" w:hAnsi="Arial Cyr"/>
          <w:sz w:val="22"/>
          <w:szCs w:val="22"/>
          <w:lang w:val="ru-RU"/>
        </w:rPr>
        <w:t xml:space="preserve">В планетарном проявлении одна из цепей исполняет ту же работу в эволюционном процессе планетарного Логоса. Опять-таки, то же самое можно отнести и к одному из глобусов цепи. Поэтому в этом четвертом круге можно убедиться, почему огонь у основания позвоночника (в его эзотерическом значении, применительно к Логосу, а не только в связи с человеком) играет такую главенствующую роль в стимуляции </w:t>
      </w:r>
      <w:r>
        <w:rPr>
          <w:rFonts w:eastAsia="Arial Cyr" w:cs="Arial Cyr" w:ascii="Arial Cyr" w:hAnsi="Arial Cyr"/>
          <w:b/>
          <w:bCs/>
          <w:sz w:val="22"/>
          <w:szCs w:val="22"/>
          <w:lang w:val="ru-RU"/>
        </w:rPr>
        <w:t xml:space="preserve">649] </w:t>
      </w:r>
      <w:r>
        <w:rPr>
          <w:rFonts w:eastAsia="Arial Cyr" w:cs="Arial Cyr" w:ascii="Arial Cyr" w:hAnsi="Arial Cyr"/>
          <w:sz w:val="22"/>
          <w:szCs w:val="22"/>
          <w:lang w:val="ru-RU"/>
        </w:rPr>
        <w:t>логоического Кватернера или его Низшего Я. В этом скрыта тайна нынешнего зла, источник теперешних страданий и основа планетарного опыта. Огонь кундалини в теле Логоса находится на вершине своей деятельности по стимуляции его физического тела — наших низших трех системных планов, и четыре лепестка этого конкретного центра полностью активизируются в настоящем четвертом круге. Следует помнить, что он — это сумма всех центров в проявлении, совокупность всех огней кундалини в каждом разделе природы. Беда нашей планеты, но также и надежда её заключаются в самом этом факте. Эфирный центр нашего планетарного Логоса, находясь в материи четвертого космического эфира (буддхического плана), стимулирует в настоящее время его низший кватернер, наши три мира человеческого устремления. Здесь проходит направление силы, и не ранее следующего круга (когда три пятых человеческого царства будут развивать буддхический проводник) будет достигнута для него точка равновесия и змеиный огонь будет направлен выш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содержит ключ ко многому. Еще один ключ к печальному состоянию, наблюдаемогу в мире (особенно в связи с половым вопросом), заключается в том, что те единицы человеческого семейства, которые входят в состав этого конкретного центра из семи, зачастую на данной стадии чрезмерно оживлены, и жизненность физического проводника являет для них линию наименьшего сопротивления. Другими словами, дэва силы, формирующие этот центр, а также представляющие его деятельность, пока преобладают, а могущество, приобретённое ими в предыдущей солнечной системе, еще не трансмутировано в могущество духовное.</w:t>
      </w:r>
    </w:p>
    <w:p>
      <w:pPr>
        <w:pStyle w:val="Normal"/>
        <w:widowControl w:val="false"/>
        <w:spacing w:lineRule="atLeast" w:line="240"/>
        <w:ind w:firstLine="567"/>
        <w:rPr/>
      </w:pPr>
      <w:r>
        <w:rPr>
          <w:rFonts w:eastAsia="Arial Cyr" w:cs="Arial Cyr" w:ascii="Arial Cyr" w:hAnsi="Arial Cyr"/>
          <w:sz w:val="22"/>
          <w:szCs w:val="22"/>
          <w:lang w:val="ru-RU"/>
        </w:rPr>
        <w:t xml:space="preserve">Мы рассмотрели некоторых из дэв эфиров, но многих неизбежно и не коснулись. Обширность нашего предмета становится очевидной, если помнить, что обсуждая дэв, мы обсуждаем </w:t>
      </w:r>
      <w:r>
        <w:rPr>
          <w:rFonts w:eastAsia="Arial Cyr" w:cs="Arial Cyr" w:ascii="Arial Cyr" w:hAnsi="Arial Cyr"/>
          <w:b/>
          <w:bCs/>
          <w:sz w:val="22"/>
          <w:szCs w:val="22"/>
          <w:lang w:val="ru-RU"/>
        </w:rPr>
        <w:t xml:space="preserve">650] </w:t>
      </w:r>
      <w:r>
        <w:rPr>
          <w:rFonts w:eastAsia="Arial Cyr" w:cs="Arial Cyr" w:ascii="Arial Cyr" w:hAnsi="Arial Cyr"/>
          <w:sz w:val="22"/>
          <w:szCs w:val="22"/>
          <w:lang w:val="ru-RU"/>
        </w:rPr>
        <w:t>то, что является базовой субстанцией проявления или Духо-материей; обсуждаем отрицательный или материнский аспект божественной двойственности, сумму всего, что есть. Нас интересует осязаемая форма, где под словом “осязаемый” подразумевается то, что может быть постигнуто сознанием в том или ином из его многих состояний. Крайняя невозможность систематизации форм и аспектов дэва-субстанции, перечисления мириад групп и классов будет учитываться в процессе уяснения. На всех планах присутствуют эти три группы, все они — приемники силы. Существует аналогия между этими тремя группами дэв на системном физическом плане и их соответствиями на космическом физическом плане. Коротко можно указать, что имеются:</w:t>
      </w:r>
    </w:p>
    <w:p>
      <w:pPr>
        <w:pStyle w:val="Normal"/>
        <w:widowControl w:val="false"/>
        <w:spacing w:lineRule="atLeast" w:line="240"/>
        <w:ind w:firstLine="567"/>
        <w:rPr>
          <w:rFonts w:ascii="Arial" w:hAnsi="Arial" w:eastAsia="Arial" w:cs="Arial"/>
          <w:sz w:val="22"/>
          <w:szCs w:val="22"/>
          <w:lang w:val="ru-RU"/>
        </w:rPr>
      </w:pPr>
      <w:r>
        <w:rPr>
          <w:rFonts w:eastAsia="Arial" w:cs="Arial" w:ascii="Arial" w:hAnsi="Arial"/>
          <w:sz w:val="22"/>
          <w:szCs w:val="22"/>
          <w:lang w:val="ru-RU"/>
        </w:rPr>
      </w:r>
    </w:p>
    <w:tbl>
      <w:tblPr>
        <w:tblW w:w="10228" w:type="dxa"/>
        <w:jc w:val="left"/>
        <w:tblInd w:w="-108" w:type="dxa"/>
        <w:tblLayout w:type="fixed"/>
        <w:tblCellMar>
          <w:top w:w="0" w:type="dxa"/>
          <w:left w:w="108" w:type="dxa"/>
          <w:bottom w:w="0" w:type="dxa"/>
          <w:right w:w="108" w:type="dxa"/>
        </w:tblCellMar>
      </w:tblPr>
      <w:tblGrid>
        <w:gridCol w:w="1526"/>
        <w:gridCol w:w="5528"/>
        <w:gridCol w:w="3174"/>
      </w:tblGrid>
      <w:tr>
        <w:trPr/>
        <w:tc>
          <w:tcPr>
            <w:tcW w:w="152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Группа А.</w:t>
            </w:r>
          </w:p>
        </w:tc>
        <w:tc>
          <w:tcPr>
            <w:tcW w:w="552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лан Ади. Системный атомический</w:t>
            </w:r>
          </w:p>
        </w:tc>
        <w:tc>
          <w:tcPr>
            <w:tcW w:w="317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Божественная эволюция</w:t>
            </w:r>
          </w:p>
        </w:tc>
      </w:tr>
      <w:tr>
        <w:trPr/>
        <w:tc>
          <w:tcPr>
            <w:tcW w:w="152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Группа Б.</w:t>
            </w:r>
          </w:p>
        </w:tc>
        <w:tc>
          <w:tcPr>
            <w:tcW w:w="552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Три мира Триады. Логоический эфирный</w:t>
            </w:r>
          </w:p>
        </w:tc>
        <w:tc>
          <w:tcPr>
            <w:tcW w:w="317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Духовная эволюция</w:t>
            </w:r>
          </w:p>
        </w:tc>
      </w:tr>
      <w:tr>
        <w:trPr/>
        <w:tc>
          <w:tcPr>
            <w:tcW w:w="1526"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Группа В.</w:t>
            </w:r>
          </w:p>
        </w:tc>
        <w:tc>
          <w:tcPr>
            <w:tcW w:w="552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Три мира Логоический плотный физический</w:t>
            </w:r>
          </w:p>
        </w:tc>
        <w:tc>
          <w:tcPr>
            <w:tcW w:w="3174"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Человеческая эволюция</w:t>
            </w:r>
          </w:p>
        </w:tc>
      </w:tr>
    </w:tbl>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заключает много интересного для изучающего, проясняя соответствие между эволюцией субстанции и эволюцией дух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то же касается дэв Группы Б, мало что можно сообщить. Допустимы лишь несколько новых обобщений.</w:t>
      </w:r>
    </w:p>
    <w:p>
      <w:pPr>
        <w:pStyle w:val="Normal"/>
        <w:widowControl w:val="false"/>
        <w:spacing w:lineRule="atLeast" w:line="240"/>
        <w:ind w:firstLine="567"/>
        <w:rPr/>
      </w:pPr>
      <w:r>
        <w:rPr>
          <w:rFonts w:eastAsia="Arial Cyr" w:cs="Arial Cyr" w:ascii="Arial Cyr" w:hAnsi="Arial Cyr"/>
          <w:sz w:val="22"/>
          <w:szCs w:val="22"/>
          <w:lang w:val="ru-RU"/>
        </w:rPr>
        <w:t xml:space="preserve">Эти дэвы, особенно дэвы четвертого эфира, настолько тесно связаны с человеком, что одно из ближайших предстоящих ему раскрытий выразится в пробуждении в нём осознавания их существования и постепенном обретении власти над ними. Такая власть явится результатом нескольких вещей, но будет полной лишь после того, как он сможет функционировать на четвертом космическом эфире, буддхическом плане. Одно из усилий, которое Иерархия на настоящей стадии пытается совершить, направлено на </w:t>
      </w:r>
      <w:r>
        <w:rPr>
          <w:rFonts w:eastAsia="Arial Cyr" w:cs="Arial Cyr" w:ascii="Arial Cyr" w:hAnsi="Arial Cyr"/>
          <w:i/>
          <w:iCs/>
          <w:sz w:val="22"/>
          <w:szCs w:val="22"/>
          <w:lang w:val="ru-RU"/>
        </w:rPr>
        <w:t>замедление</w:t>
      </w:r>
      <w:r>
        <w:rPr>
          <w:rFonts w:eastAsia="Arial Cyr" w:cs="Arial Cyr" w:ascii="Arial Cyr" w:hAnsi="Arial Cyr"/>
          <w:sz w:val="22"/>
          <w:szCs w:val="22"/>
          <w:lang w:val="ru-RU"/>
        </w:rPr>
        <w:t xml:space="preserve"> пробуждения человеческих масс к этому осознанию, так как подобное событие обусловило </w:t>
      </w:r>
      <w:r>
        <w:rPr>
          <w:rFonts w:eastAsia="Arial Cyr" w:cs="Arial Cyr" w:ascii="Arial Cyr" w:hAnsi="Arial Cyr"/>
          <w:b/>
          <w:bCs/>
          <w:sz w:val="22"/>
          <w:szCs w:val="22"/>
          <w:lang w:val="ru-RU"/>
        </w:rPr>
        <w:t xml:space="preserve">651] </w:t>
      </w:r>
      <w:r>
        <w:rPr>
          <w:rFonts w:eastAsia="Arial Cyr" w:cs="Arial Cyr" w:ascii="Arial Cyr" w:hAnsi="Arial Cyr"/>
          <w:sz w:val="22"/>
          <w:szCs w:val="22"/>
          <w:lang w:val="ru-RU"/>
        </w:rPr>
        <w:t>бы необходимость множества урегулирований и вначале могло бы породить много очевидно плохих последствий. Развитие физического глаза — процесс, проходящий по Закону, и неизбежно вся людская раса в конечном счете добьется такого двойного фокуса, который позволит человеку видеть и плотные, и эфирные формы. На настоящей стадии его неспособность к этому в значительной мере объясняется недостатком пранической жизненности. Это, в основном, результат неправильных условий жизни и злоупотребления пищей. Нынешнее общее стремление к более правильным и чистым условиям жизни, возвращение человека к более простым и здоровым методам, распространенная тяга к купанию, свежему воздуху и солнечному свету, растущая склонность к растительной пище и орехам неизбежно приведут к более лёгкому усвоению пранических токов. Это обеспечит некоторые изменения и улучшения в физических органах и жизненности эфирного тел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Потому те из нас, кто в какой-то мере видит План, призываются распространять знание Религии Мудрости, а больше всего освободиться от предвзятых догм довоенного времени. Здесь необходимо указать, что война была великим оккультным событием, вызвавшим существенные изменения во многих планах и раскладках Иерархии. Появилась потребность в модификациях, и некоторые события пришлось отложить, тогда как другие — ускорить. Одно из самых глубоких последствий войны было почувствовано дэвами теней, и в первую очередь — дэвами четвертого порядка. Эфирная паутина, предохранявшая некоторые группы в человеческом и животном царствах, была в разных местах прорвана, и результаты такого несчастья должны были как-то компенсироваться. Другое следствие, оказанное войной на дэв, наблюдается среди дэв Группы А или дэв, которые </w:t>
      </w:r>
      <w:r>
        <w:rPr>
          <w:rFonts w:eastAsia="Arial Cyr" w:cs="Arial Cyr" w:ascii="Arial Cyr" w:hAnsi="Arial Cyr"/>
          <w:i/>
          <w:iCs/>
          <w:sz w:val="22"/>
          <w:szCs w:val="22"/>
          <w:lang w:val="ru-RU"/>
        </w:rPr>
        <w:t>являются</w:t>
      </w:r>
      <w:r>
        <w:rPr>
          <w:rFonts w:eastAsia="Arial Cyr" w:cs="Arial Cyr" w:ascii="Arial Cyr" w:hAnsi="Arial Cyr"/>
          <w:sz w:val="22"/>
          <w:szCs w:val="22"/>
          <w:lang w:val="ru-RU"/>
        </w:rPr>
        <w:t xml:space="preserve"> (в оккультном смысле) физическими постоянными атомами всех самосознательных существ. Четвертая спирилла подверглась колоссальной стимуляции, и её эволюция </w:t>
      </w:r>
      <w:r>
        <w:rPr>
          <w:rFonts w:eastAsia="Arial Cyr" w:cs="Arial Cyr" w:ascii="Arial Cyr" w:hAnsi="Arial Cyr"/>
          <w:b/>
          <w:bCs/>
          <w:sz w:val="22"/>
          <w:szCs w:val="22"/>
          <w:lang w:val="ru-RU"/>
        </w:rPr>
        <w:t xml:space="preserve">652] </w:t>
      </w:r>
      <w:r>
        <w:rPr>
          <w:rFonts w:eastAsia="Arial Cyr" w:cs="Arial Cyr" w:ascii="Arial Cyr" w:hAnsi="Arial Cyr"/>
          <w:sz w:val="22"/>
          <w:szCs w:val="22"/>
          <w:lang w:val="ru-RU"/>
        </w:rPr>
        <w:t>ускорилась в чрезвычайной степени, так что у некоторых менее развитых людей из-за стресса опасности и переживаний эта четвертая спирилла догнала и обогнала по своему развитию таковую у нормальных людей. Благодаря этой стимуляции четвертой спириллы у единиц четвертой творческой Иерархии в настоящем четвертом круге, на четвертом глобусе, в нынешней четвертой схеме был осуществлен гигантский скачок вперед по эволюционному пути, и тем самым одна из великих целей войны была достигнута. Еще более ужасающая стимуляция была проведена в четвертой коренной расе во время тогдашней войны, в результате которой встали на Путь Посвящения многие из тех, кто в нормальных условиях и сейчас были бы лишь на пути к нему. Сходного эффекта можно ожидать и в наше время, и Иерархия готовится принять большие объемы имеющего внепланетную природу, благодаря почти сиюминутной готовности сравнительно больших количеств сыновей человеческих. Мы не должны забывать, что эта стимуляция спирилл действует на аспект материи или дэва-субстанцию. Человек — буквально дэва-субстанция и Бог, являясь таким образом верным отражением солнечного Логоса.</w:t>
      </w:r>
      <w:r>
        <w:rPr>
          <w:rStyle w:val="FootnoteCharacters"/>
          <w:rStyle w:val="FootnoteAnchor"/>
          <w:rFonts w:eastAsia="Arial Cyr" w:cs="Arial Cyr" w:ascii="Arial Cyr" w:hAnsi="Arial Cyr"/>
          <w:sz w:val="22"/>
          <w:szCs w:val="22"/>
          <w:lang w:val="ru-RU"/>
        </w:rPr>
        <w:footnoteReference w:id="198"/>
      </w:r>
      <w:r>
        <w:rPr>
          <w:rFonts w:eastAsia="Arial Cyr" w:cs="Arial Cyr" w:ascii="Arial Cyr" w:hAnsi="Arial Cyr"/>
          <w:sz w:val="22"/>
          <w:szCs w:val="22"/>
          <w:lang w:val="ru-RU"/>
        </w:rPr>
        <w:t xml:space="preserve"> </w:t>
      </w:r>
      <w:r>
        <w:rPr>
          <w:rStyle w:val="FootnoteCharacters"/>
          <w:rStyle w:val="FootnoteAnchor"/>
          <w:rFonts w:eastAsia="Arial Cyr" w:cs="Arial Cyr" w:ascii="Arial Cyr" w:hAnsi="Arial Cyr"/>
          <w:sz w:val="22"/>
          <w:szCs w:val="22"/>
          <w:lang w:val="ru-RU"/>
        </w:rPr>
        <w:footnoteReference w:id="199"/>
      </w:r>
    </w:p>
    <w:p>
      <w:pPr>
        <w:pStyle w:val="Normal"/>
        <w:widowControl w:val="false"/>
        <w:spacing w:lineRule="atLeast" w:line="240"/>
        <w:ind w:firstLine="567"/>
        <w:rPr/>
      </w:pPr>
      <w:r>
        <w:rPr>
          <w:rFonts w:eastAsia="Arial Cyr" w:cs="Arial Cyr" w:ascii="Arial Cyr" w:hAnsi="Arial Cyr"/>
          <w:b/>
          <w:bCs/>
          <w:sz w:val="22"/>
          <w:szCs w:val="22"/>
          <w:lang w:val="ru-RU"/>
        </w:rPr>
        <w:t xml:space="preserve">653] </w:t>
      </w:r>
      <w:r>
        <w:rPr>
          <w:rFonts w:eastAsia="Arial Cyr" w:cs="Arial Cyr" w:ascii="Arial Cyr" w:hAnsi="Arial Cyr"/>
          <w:i/>
          <w:iCs/>
          <w:sz w:val="22"/>
          <w:szCs w:val="22"/>
          <w:lang w:val="ru-RU"/>
        </w:rPr>
        <w:t>Группа А Агничайтанов.</w:t>
      </w:r>
      <w:r>
        <w:rPr>
          <w:rFonts w:eastAsia="Arial Cyr" w:cs="Arial Cyr" w:ascii="Arial Cyr" w:hAnsi="Arial Cyr"/>
          <w:sz w:val="22"/>
          <w:szCs w:val="22"/>
          <w:lang w:val="ru-RU"/>
        </w:rPr>
        <w:t xml:space="preserve"> Мы увидели, что на всех планах группы дэв могут быть разделены на три </w:t>
      </w:r>
      <w:r>
        <w:rPr>
          <w:rFonts w:eastAsia="Arial Cyr" w:cs="Arial Cyr" w:ascii="Arial Cyr" w:hAnsi="Arial Cyr"/>
          <w:b/>
          <w:bCs/>
          <w:sz w:val="22"/>
          <w:szCs w:val="22"/>
          <w:lang w:val="ru-RU"/>
        </w:rPr>
        <w:t xml:space="preserve">654] </w:t>
      </w:r>
      <w:r>
        <w:rPr>
          <w:rFonts w:eastAsia="Arial Cyr" w:cs="Arial Cyr" w:ascii="Arial Cyr" w:hAnsi="Arial Cyr"/>
          <w:sz w:val="22"/>
          <w:szCs w:val="22"/>
          <w:lang w:val="ru-RU"/>
        </w:rPr>
        <w:t>главные группы, хотя они обычно изучаются в их двойственном аспекте — как инволюционные и эволюционные силовые единицы. Говоря в общем, можно считать, что это эти группы можно рассматривать как:</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Те, что воплощают положительный аспект или положительные электрические явл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Те, что воплощают отрицательный аспек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Те, что представляют собой союз обоих аспектов во времени и пространстве и в течение эволюции демонстрируют третий тип электрических явлени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ще одну группировку этой троичности можно составить сообразно последовательности проявления, как она изложена в древней космогонии и которой мы следовали при перечислении групп Агничайтанов:</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руппа А — соответствует проявлениям существования на наивысшем плане или тому аспекту, который подразумевается под термином Агн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руппа Б — соответствует аспекту Вишну-Сурь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руппа В — соответствует аспекту Брахмы или творческого Логос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резюмировали информацию, поскольку желательно ясно сформулировать нашу мысль.</w:t>
      </w:r>
    </w:p>
    <w:p>
      <w:pPr>
        <w:pStyle w:val="Normal"/>
        <w:widowControl w:val="false"/>
        <w:spacing w:lineRule="atLeast" w:line="240"/>
        <w:ind w:firstLine="567"/>
        <w:rPr/>
      </w:pPr>
      <w:r>
        <w:rPr>
          <w:rFonts w:eastAsia="Arial Cyr" w:cs="Arial Cyr" w:ascii="Arial Cyr" w:hAnsi="Arial Cyr"/>
          <w:sz w:val="22"/>
          <w:szCs w:val="22"/>
          <w:lang w:val="ru-RU"/>
        </w:rPr>
        <w:t xml:space="preserve">Мы коснулись двух низших групп дэв. Сейчас приступим к рассмотрению Группы А, самой важной группы на физическом плане с точки зрения творения и предметности, ведь эти дэвы — жизнь самой матери и разум, одушевляющий формы всего существующего на системном физическом </w:t>
      </w:r>
      <w:r>
        <w:rPr>
          <w:rFonts w:eastAsia="Arial Cyr" w:cs="Arial Cyr" w:ascii="Arial Cyr" w:hAnsi="Arial Cyr"/>
          <w:b/>
          <w:bCs/>
          <w:sz w:val="22"/>
          <w:szCs w:val="22"/>
          <w:lang w:val="ru-RU"/>
        </w:rPr>
        <w:t xml:space="preserve">655] </w:t>
      </w:r>
      <w:r>
        <w:rPr>
          <w:rFonts w:eastAsia="Arial Cyr" w:cs="Arial Cyr" w:ascii="Arial Cyr" w:hAnsi="Arial Cyr"/>
          <w:sz w:val="22"/>
          <w:szCs w:val="22"/>
          <w:lang w:val="ru-RU"/>
        </w:rPr>
        <w:t>плане; они — не самосознательный разум, но сознание, как оно понимается оккультисто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ждый из атомических подпланов солнечной системы тесно взаимосвязан с другими, и семь атомических подпланов всех планов образуют единство и являют, в сущности, космический физический план в оккультном понимании. Те подпланы, чьими порождающими источниками они являются, находятся к ним в таком же отношении, в каком находятся шесть принципов по отношению к седьмому. Стало быть, дэвы Группы А представляют собой концентрированную творческую силу подпланов, источник объектной стороны физического проявления, а также семи Дыханий творческого Логоса на физическом плане. Однако следует помнить, что в каждой схеме творческий импульс или воля представлены планетарным Логосом схемы, который также создает свое тело Проявления (свою плотную физическую планету) согласно Закону, как человек — согласно тому же Закону — создает свое физическое тело или как солнечный Логос (на другом конце шкалы) создает свое тело — солнечную систем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вносит в обсуждаемый предмет определённый и эзотерический смысл, а сущностные различия между Небесными Людьми, ищущими проявления, можно видеть в их схемах, а следовательно — в видах дэв, через которых они функционируют и из чьей сущности изготовлена их форма.</w:t>
      </w:r>
    </w:p>
    <w:p>
      <w:pPr>
        <w:pStyle w:val="Normal"/>
        <w:widowControl w:val="false"/>
        <w:spacing w:lineRule="atLeast" w:line="240"/>
        <w:ind w:firstLine="567"/>
        <w:rPr/>
      </w:pPr>
      <w:r>
        <w:rPr>
          <w:rFonts w:eastAsia="Arial Cyr" w:cs="Arial Cyr" w:ascii="Arial Cyr" w:hAnsi="Arial Cyr"/>
          <w:sz w:val="22"/>
          <w:szCs w:val="22"/>
          <w:lang w:val="ru-RU"/>
        </w:rPr>
        <w:t xml:space="preserve">Это можно выразить так: как у всякого человека есть тело, сходное по своим основным характеристикам и форме с другими телами, но уникальное по своим качествам и отличительным признакам, так и каждый Небесный Человек выстраивает для себя из дэва-субстанции или духо-материи тело, которое обладает той же природой, что и тела его братьев, но и отличается, окрашено его собственным специфическим оттенком, вибрирует на его собственный особый ключ и способно продемонстрировать его уникальное качество. Оно создается из того особого типа дэва-сущности, </w:t>
      </w:r>
      <w:r>
        <w:rPr>
          <w:rFonts w:eastAsia="Arial Cyr" w:cs="Arial Cyr" w:ascii="Arial Cyr" w:hAnsi="Arial Cyr"/>
          <w:b/>
          <w:bCs/>
          <w:sz w:val="22"/>
          <w:szCs w:val="22"/>
          <w:lang w:val="ru-RU"/>
        </w:rPr>
        <w:t xml:space="preserve">656] </w:t>
      </w:r>
      <w:r>
        <w:rPr>
          <w:rFonts w:eastAsia="Arial Cyr" w:cs="Arial Cyr" w:ascii="Arial Cyr" w:hAnsi="Arial Cyr"/>
          <w:sz w:val="22"/>
          <w:szCs w:val="22"/>
          <w:lang w:val="ru-RU"/>
        </w:rPr>
        <w:t xml:space="preserve">который он выбирает, или (выражаясь, возможно, более оккультно) оно олицетворяет отклик некоторых конкретных групп дэв на его ноту. Они воплощают собой как раз те компоненты, которые ему требуются для построения своего тела или схемы. Потому следует признать, что дэвы Группы А, будучи тем, что мы могли бы назвать </w:t>
      </w:r>
      <w:r>
        <w:rPr>
          <w:rFonts w:eastAsia="Arial Cyr" w:cs="Arial Cyr" w:ascii="Arial Cyr" w:hAnsi="Arial Cyr"/>
          <w:i/>
          <w:iCs/>
          <w:sz w:val="22"/>
          <w:szCs w:val="22"/>
          <w:lang w:val="ru-RU"/>
        </w:rPr>
        <w:t>ключевыми дэвами,</w:t>
      </w:r>
      <w:r>
        <w:rPr>
          <w:rFonts w:eastAsia="Arial Cyr" w:cs="Arial Cyr" w:ascii="Arial Cyr" w:hAnsi="Arial Cyr"/>
          <w:sz w:val="22"/>
          <w:szCs w:val="22"/>
          <w:lang w:val="ru-RU"/>
        </w:rPr>
        <w:t xml:space="preserve"> имеют первостепенную важность, и с нашей нынешней точки зрения должны остаться абстрактными и эзотерическими. Если мы рассмотрим это положение в свете Закона Аналогии и изучим сущностно эзотерическую природу плана Логоса (первого плана под названием Ади), причина этого станет очевидна. Если бы продвинутые люди смогли признать дэв Группы А и даже вступить с ними в контакт, то изучение их природы, окраски и тона открыло бы окраску и тон конкретно нашего планетарного Логоса. А к такому знанию раса еще не готова. Оно открыло бы также, через изучение Закона Действия и Противодействия, какие из воплощенных Эго находятся на луче этого Логоса; выводы из этого привели бы людей в опасные зоны, предоставив могущество тем, кто пока не готов к его мудрому употреблению.</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тому Группа А Агничайтанов должна оставаться глубоко эзотерической, и их истинная природа может быть открыта только Адепту великого Зако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ак что допустимы лишь несколько намеков, связанных с отношением человека к этим сущностям. Он связан с ними, главным образом, потому, что его физический постоянный атом непосредственно энергетизируется ими, будучи частью их сущностной природы и занимая место в их форме. Любому изучающему будет очевидно, что если постоянные атомы низшего человека располагаются внутри каузальной периферии, то дэвы трех миров на атомических подпланах должны работать в самом тесном сотрудничестве; там должно иметь место единство цели и пла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эвы атомических уровней всех планов в нашей схеме работают в тесном взаимодействии:</w:t>
      </w:r>
    </w:p>
    <w:p>
      <w:pPr>
        <w:pStyle w:val="Normal"/>
        <w:widowControl w:val="false"/>
        <w:spacing w:lineRule="atLeast" w:line="240"/>
        <w:ind w:firstLine="567"/>
        <w:rPr/>
      </w:pPr>
      <w:r>
        <w:rPr>
          <w:rFonts w:eastAsia="Arial Cyr" w:cs="Arial Cyr" w:ascii="Arial Cyr" w:hAnsi="Arial Cyr"/>
          <w:b/>
          <w:bCs/>
          <w:sz w:val="22"/>
          <w:szCs w:val="22"/>
          <w:lang w:val="ru-RU"/>
        </w:rPr>
        <w:t xml:space="preserve">657] </w:t>
      </w:r>
      <w:r>
        <w:rPr>
          <w:rFonts w:eastAsia="Arial Cyr" w:cs="Arial Cyr" w:ascii="Arial Cyr" w:hAnsi="Arial Cyr"/>
          <w:sz w:val="22"/>
          <w:szCs w:val="22"/>
          <w:lang w:val="ru-RU"/>
        </w:rPr>
        <w:t>а. Друг с другом, образуя семь групп, являющих совокупность аспекта Брахмы нашего планетарного Логос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 семью группами, составляющими атомическую материю схемы, являющейся полярной противоположностью наше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 конкретной группой в той схеме, что образует одну из вершин системного треугольника, двумя другими вершинами которого являются наша и противоположная ей схем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В меньшей степени — с соответствующими группами во всех системных схема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Со схемой, которая соответствует первому аспекту или плану Ад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С дэвами, формирующими духосубстанцию проявления того конкретного Риши Большой Медведицы, который является прототипом нашего планетарного Логоса.</w:t>
      </w:r>
    </w:p>
    <w:p>
      <w:pPr>
        <w:pStyle w:val="Normal"/>
        <w:widowControl w:val="false"/>
        <w:spacing w:lineRule="atLeast" w:line="240"/>
        <w:ind w:firstLine="567"/>
        <w:rPr/>
      </w:pPr>
      <w:r>
        <w:rPr>
          <w:rFonts w:eastAsia="Arial Cyr" w:cs="Arial Cyr" w:ascii="Arial Cyr" w:hAnsi="Arial Cyr"/>
          <w:sz w:val="22"/>
          <w:szCs w:val="22"/>
          <w:lang w:val="ru-RU"/>
        </w:rPr>
        <w:t>ё. С дэвами, формирующими субстанцию одного из тех эзотерических существований, о которых в “Тайной Доктрине”</w:t>
      </w:r>
      <w:r>
        <w:rPr>
          <w:rStyle w:val="FootnoteCharacters"/>
          <w:rStyle w:val="FootnoteAnchor"/>
          <w:rFonts w:eastAsia="Arial Cyr" w:cs="Arial Cyr" w:ascii="Arial Cyr" w:hAnsi="Arial Cyr"/>
          <w:sz w:val="22"/>
          <w:szCs w:val="22"/>
          <w:lang w:val="ru-RU"/>
        </w:rPr>
        <w:footnoteReference w:id="200"/>
      </w:r>
      <w:r>
        <w:rPr>
          <w:rFonts w:eastAsia="Arial Cyr" w:cs="Arial Cyr" w:ascii="Arial Cyr" w:hAnsi="Arial Cyr"/>
          <w:sz w:val="22"/>
          <w:szCs w:val="22"/>
          <w:lang w:val="ru-RU"/>
        </w:rPr>
        <w:t xml:space="preserve"> говорится, как о “Женах семи Риши” или семи сестрах, Плеядах. Одна из этих семи сестер тесно связана с нашим Небесным Человеком, и потому получается интересное космическое взаимодейств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Один из семи Риши Большой Медведиц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Одна из семи Сестер или Плеяд.</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Небесный Человек нашей схем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Это взаимодействие тройственное, а применительно к нам именно сейчас, оно обеспечивает передачу жизненной силы, циркулирующей в дэва-субстанции, через атомическую материю наших планов. Материально оно подействует на некоторые типы людей больше, чем на остальные, соответственно их лучу и природе, и этот эффект проявится в </w:t>
      </w:r>
      <w:r>
        <w:rPr>
          <w:rFonts w:eastAsia="Arial Cyr" w:cs="Arial Cyr" w:ascii="Arial Cyr" w:hAnsi="Arial Cyr"/>
          <w:b/>
          <w:bCs/>
          <w:sz w:val="22"/>
          <w:szCs w:val="22"/>
          <w:lang w:val="ru-RU"/>
        </w:rPr>
        <w:t xml:space="preserve">658] </w:t>
      </w:r>
      <w:r>
        <w:rPr>
          <w:rFonts w:eastAsia="Arial Cyr" w:cs="Arial Cyr" w:ascii="Arial Cyr" w:hAnsi="Arial Cyr"/>
          <w:sz w:val="22"/>
          <w:szCs w:val="22"/>
          <w:lang w:val="ru-RU"/>
        </w:rPr>
        <w:t>оживлении спирилл постоянных атомов и центров.</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Агнисурьяны — дэвы астрального пла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начинаем здесь с рассмотрения тех групп дэв, что представляют собой субстанцию астрального плана, Агнисурьянов. Их можно рассмотреть следующим образом — дав общее представление о них путём применения синонимов, прежде чем мы начнём разделять их на группы и изучать их отношение к</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Различным сущностям, являющимся душами разных царств или групп, таких как животное царство, человеческое царство и находящийся выше людей по шкале сознания планетарный Логос.</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Самим человеко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Планом в его совокупност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перь мы могли бы рассмотреть этих дэв —</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первых, как субстанцию астрального плана в её семи степеня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вторых, как аспект логоического проявления, соответствующий жидкому подплану системного физического пла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третьих, как проводника дэва-владыки Варуны.</w:t>
      </w:r>
    </w:p>
    <w:p>
      <w:pPr>
        <w:pStyle w:val="Normal"/>
        <w:widowControl w:val="false"/>
        <w:spacing w:lineRule="atLeast" w:line="240"/>
        <w:ind w:firstLine="567"/>
        <w:rPr/>
      </w:pPr>
      <w:r>
        <w:rPr>
          <w:rFonts w:eastAsia="Arial Cyr" w:cs="Arial Cyr" w:ascii="Arial Cyr" w:hAnsi="Arial Cyr"/>
          <w:sz w:val="22"/>
          <w:szCs w:val="22"/>
          <w:lang w:val="ru-RU"/>
        </w:rPr>
        <w:t xml:space="preserve">В-четвертых, как жизни, одушевляющие ту инволюционную материю астрального плана, которую мы называем элементальной сущностью, и как жизненность, энергетизирующую элементалы желания всех чувствующих существ. В этом отношении, особенно применительно к человеку, они — соответствие “дэвам теней” на астральном плане, так как тела желания всех человеческих существ состоят из материи второго, третьего и четвертого подпланов астрального плана. Этот пункт надо рассмотреть получше, и большую помощь здесь окажет аналогия между эфирным телом, проводником праны, оживляющим плотное физическое </w:t>
      </w:r>
      <w:r>
        <w:rPr>
          <w:rFonts w:eastAsia="Arial Cyr" w:cs="Arial Cyr" w:ascii="Arial Cyr" w:hAnsi="Arial Cyr"/>
          <w:b/>
          <w:bCs/>
          <w:sz w:val="22"/>
          <w:szCs w:val="22"/>
          <w:lang w:val="ru-RU"/>
        </w:rPr>
        <w:t xml:space="preserve">659] </w:t>
      </w:r>
      <w:r>
        <w:rPr>
          <w:rFonts w:eastAsia="Arial Cyr" w:cs="Arial Cyr" w:ascii="Arial Cyr" w:hAnsi="Arial Cyr"/>
          <w:sz w:val="22"/>
          <w:szCs w:val="22"/>
          <w:lang w:val="ru-RU"/>
        </w:rPr>
        <w:t>тело, и астральным телом человека с методом его оживл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пятых, с точки зрения физического плана, как совокупность материальной деятельности (хотя и субъектной), обеспечивающей создание того, что осязаемо и объектно. Как солнечная система является “Сыном Необходимости” или желания, так и физические тела всего, что существует, являются продуктом желания некоей большей или меньшей сущности внутри систем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десь уместно указать направления, по которым энергия — манасическая, праническая или астральная — входит в систему и достигает конкретного плана, находя свой путь ко всем единицам сознания, от атома до солнечного Логос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Сам </w:t>
      </w:r>
      <w:r>
        <w:rPr>
          <w:rFonts w:eastAsia="Arial Cyr" w:cs="Arial Cyr" w:ascii="Arial Cyr" w:hAnsi="Arial Cyr"/>
          <w:i/>
          <w:iCs/>
          <w:sz w:val="22"/>
          <w:szCs w:val="22"/>
          <w:lang w:val="ru-RU"/>
        </w:rPr>
        <w:t>плотный физический план</w:t>
      </w:r>
      <w:r>
        <w:rPr>
          <w:rFonts w:eastAsia="Arial Cyr" w:cs="Arial Cyr" w:ascii="Arial Cyr" w:hAnsi="Arial Cyr"/>
          <w:sz w:val="22"/>
          <w:szCs w:val="22"/>
          <w:lang w:val="ru-RU"/>
        </w:rPr>
        <w:t xml:space="preserve"> снабжается энергией через:</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Планетарное эфирное тел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Ментальный план или космический газообразный подплан.</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Атмический план или третий космический эфир.</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План ади или первый космический эфир.</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ледовательно, (посредством логоического постоянного атома) подобный же поток силы приходит с космических уровне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i/>
          <w:iCs/>
          <w:sz w:val="22"/>
          <w:szCs w:val="22"/>
          <w:lang w:val="ru-RU"/>
        </w:rPr>
        <w:t>Астральный план</w:t>
      </w:r>
      <w:r>
        <w:rPr>
          <w:rFonts w:eastAsia="Arial Cyr" w:cs="Arial Cyr" w:ascii="Arial Cyr" w:hAnsi="Arial Cyr"/>
          <w:sz w:val="22"/>
          <w:szCs w:val="22"/>
          <w:lang w:val="ru-RU"/>
        </w:rPr>
        <w:t xml:space="preserve"> снабжается энергией через:</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Буддхический план, четвертый космический эфир.</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Монадический план, второй космический эфир.</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Космический астральный план (таким образом, и через Сердце всего Быт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i/>
          <w:iCs/>
          <w:sz w:val="22"/>
          <w:szCs w:val="22"/>
          <w:lang w:val="ru-RU"/>
        </w:rPr>
        <w:t>Ментальный план</w:t>
      </w:r>
      <w:r>
        <w:rPr>
          <w:rFonts w:eastAsia="Arial Cyr" w:cs="Arial Cyr" w:ascii="Arial Cyr" w:hAnsi="Arial Cyr"/>
          <w:sz w:val="22"/>
          <w:szCs w:val="22"/>
          <w:lang w:val="ru-RU"/>
        </w:rPr>
        <w:t xml:space="preserve"> снабжается энергией через:</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атмический план, третий космический эфир.</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план ади, первый космический эфир.</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космический ментальный план, заглядывать за пределы которого нам нет необходимост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Внимательный учащийся заметит, что эти планы — применительно к трем мирам — </w:t>
      </w:r>
      <w:r>
        <w:rPr>
          <w:rFonts w:eastAsia="Arial Cyr" w:cs="Arial Cyr" w:ascii="Arial Cyr" w:hAnsi="Arial Cyr"/>
          <w:b/>
          <w:bCs/>
          <w:sz w:val="22"/>
          <w:szCs w:val="22"/>
          <w:lang w:val="ru-RU"/>
        </w:rPr>
        <w:t xml:space="preserve">660] </w:t>
      </w:r>
      <w:r>
        <w:rPr>
          <w:rFonts w:eastAsia="Arial Cyr" w:cs="Arial Cyr" w:ascii="Arial Cyr" w:hAnsi="Arial Cyr"/>
          <w:sz w:val="22"/>
          <w:szCs w:val="22"/>
          <w:lang w:val="ru-RU"/>
        </w:rPr>
        <w:t>демонстрируют два типа силы: во-первых, силу, склоняющую к дифференциации, такую как на ментальном плане (плане присущего разделения) и на физическом плане (плане действительного разделения); во-вторых, силу склоняющую к единению — как на астральном плане и на плане сущностной гармонии, буддхическом плане. Следует помнить, что мы рассматриваем силу, протекающую через дэва субстанцию, или проницающую её. Намек на истину заключается в том, что в настоящее время астральное тело человека положительно к физическому плану, отрицательно к ментальному и положительно к буддхическому плану. По мере эволюции астральное тело должно стать положительным по отношению к ментальному плану, доказав тем самым свою устойчивость к порабощению мыслительными потоками и разделяющими процессами этого плана, и отрицательным по отношению к буддхическому плану или восприимчивым к силам этого плана. Как оно достигнет равновесия и силы сбалансируются, оно станет передатчиком с буддхического плана, четвертого космического эфира, через газообразный на плотный физический план. Эту мысль следует рассматривать в связи с идеей сгорания эфирной паутины планеты — так может придти озарение. Буквально на астральном плане нет такого разделения, каковое обнаруживается на ментальном и на физическом планах. Оба этих плана разделены на два: ментальный план разделен на высший и низший, рупа и арупа, конкретный и абстрактный, а физический план — на эфирные уровни и плотные подпланы.</w:t>
      </w:r>
    </w:p>
    <w:p>
      <w:pPr>
        <w:pStyle w:val="Normal"/>
        <w:widowControl w:val="false"/>
        <w:spacing w:lineRule="atLeast" w:line="240"/>
        <w:ind w:firstLine="567"/>
        <w:rPr/>
      </w:pPr>
      <w:r>
        <w:rPr>
          <w:rFonts w:eastAsia="Arial Cyr" w:cs="Arial Cyr" w:ascii="Arial Cyr" w:hAnsi="Arial Cyr"/>
          <w:sz w:val="22"/>
          <w:szCs w:val="22"/>
          <w:lang w:val="ru-RU"/>
        </w:rPr>
        <w:t xml:space="preserve">Стало быть, между ними существует соответствие. Причина этого очевидного разделения (если рассматривать вопрос отдельно от состояний сознания человеческого существа) объясняется стадией развития великих дэв, воплощающих планы, одушевляющих их и через них проявляющихся, как человек проявляется через свое тело. Варуна, Владыка астрального плана, достиг более цельного сознательного контроля, чем его братья с </w:t>
      </w:r>
      <w:r>
        <w:rPr>
          <w:rFonts w:eastAsia="Arial Cyr" w:cs="Arial Cyr" w:ascii="Arial Cyr" w:hAnsi="Arial Cyr"/>
          <w:b/>
          <w:bCs/>
          <w:sz w:val="22"/>
          <w:szCs w:val="22"/>
          <w:lang w:val="ru-RU"/>
        </w:rPr>
        <w:t xml:space="preserve">661] </w:t>
      </w:r>
      <w:r>
        <w:rPr>
          <w:rFonts w:eastAsia="Arial Cyr" w:cs="Arial Cyr" w:ascii="Arial Cyr" w:hAnsi="Arial Cyr"/>
          <w:sz w:val="22"/>
          <w:szCs w:val="22"/>
          <w:lang w:val="ru-RU"/>
        </w:rPr>
        <w:t>ментального и физического планов. Он приходит в проявление, будучи связан с одним из Небесных Людей, Владыкой одного из главных Лучей. Оба других связаны с Владыками малых Лучей. В этой информации — многозначительный намек для изучающих. Можно спросить, почему, если это так, его проявление по всей видимости столь бедственно для человека? Тому есть несколько причин, и одна в том, что сила, протекающая через проводник великого дэвы, — план — сильнее, чем в двух других случаях, вследствие его более продвинутой стадии развития, а также того, что сам Логос поляризован в своем астральном теле. Другая причина в том, что он своеобразно связан с Правителем животного царства, а поскольку человеческое существо еще не отмежевалось от своей животной природы, и не научилось её контролировать, оно также подвергается влиянию этой гигантской силы. Есть и другие причины, скрытые в карме нашего Небесного Человека, однако вышеприведенных достаточно.</w:t>
      </w:r>
    </w:p>
    <w:p>
      <w:pPr>
        <w:pStyle w:val="Normal"/>
        <w:widowControl w:val="false"/>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Функция Агнисурьянов.</w:t>
      </w:r>
      <w:r>
        <w:rPr>
          <w:rFonts w:eastAsia="Arial Cyr" w:cs="Arial Cyr" w:ascii="Arial Cyr" w:hAnsi="Arial Cyr"/>
          <w:sz w:val="22"/>
          <w:szCs w:val="22"/>
          <w:lang w:val="ru-RU"/>
        </w:rPr>
        <w:t xml:space="preserve"> Именно с дэвами астрального плана в настоящее время человек очень сильно связан в силу своей астральной поляризации и того места, которое желание и чувство занимают в его развитии. Сознание расширяется в результате контакта, разумной оценки того, с чем осуществляется контакт, и осознавания того, что приобретается благодаря тому или иному контакту. То, с чем контактировать, зависит от ответной вибрации, и потому желание (приходящее вслед за ощущением) и чувство (которое есть отражение желания) занимают действительно важное место. Они постоянно вводят человека в соприкосновение — даже если он этого не сознает — с дэва-субстанцией того или иного рода. Даже когда человек достигает сравнительно высокой стадии эволюции, эта его точка достижения наглядно видна в типе того не-Я, с которым он контактирует; только когда он становится посвященным, </w:t>
      </w:r>
      <w:r>
        <w:rPr>
          <w:rFonts w:eastAsia="Arial Cyr" w:cs="Arial Cyr" w:ascii="Arial Cyr" w:hAnsi="Arial Cyr"/>
          <w:b/>
          <w:bCs/>
          <w:sz w:val="22"/>
          <w:szCs w:val="22"/>
          <w:lang w:val="ru-RU"/>
        </w:rPr>
        <w:t xml:space="preserve">662] </w:t>
      </w:r>
      <w:r>
        <w:rPr>
          <w:rFonts w:eastAsia="Arial Cyr" w:cs="Arial Cyr" w:ascii="Arial Cyr" w:hAnsi="Arial Cyr"/>
          <w:sz w:val="22"/>
          <w:szCs w:val="22"/>
          <w:lang w:val="ru-RU"/>
        </w:rPr>
        <w:t>он начинает приближаться к смыслу того сущностного единства, что лежит в сердце Бытия, и понимать единство Вселенской Души и единство той субъектной Жизни, что скрыта за всякой формой. Никогда нельзя забывать, что аспект материи присутствует на всех планах, а также что формы будут всегда, пока солнечное не-преступи-кольцо не будет превзойдено и Логос не ускользнёт от своих нынешних ограничений. Вследствие этого дэвы астрального плана занимают очень важное место в трех мира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о сих пор мы рассматривали их в пяти аспектах, разделив их на пять групп. Сейчас мы ограничим наше исследование связью таких самосознательных единиц как Человек и планетарный Логос с этой дэва-субстанцией. Между человеком и его прототипом, Небесным Человеком, существует большое различ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стральный план играет очень действенную роль в эволюции человека, будучи тесно связан с одним из его принципов. Астральная материя и вибрация — это один из управляющих факторов в жизни огромного большинства людей. Для небесного Человека астральная материя соответствует жидкой части физического тела человека, поэтому она для него — не принцип.</w:t>
      </w:r>
    </w:p>
    <w:p>
      <w:pPr>
        <w:pStyle w:val="Normal"/>
        <w:widowControl w:val="false"/>
        <w:spacing w:lineRule="atLeast" w:line="240"/>
        <w:ind w:firstLine="567"/>
        <w:rPr/>
      </w:pPr>
      <w:r>
        <w:rPr>
          <w:rFonts w:eastAsia="Arial Cyr" w:cs="Arial Cyr" w:ascii="Arial Cyr" w:hAnsi="Arial Cyr"/>
          <w:sz w:val="22"/>
          <w:szCs w:val="22"/>
          <w:lang w:val="ru-RU"/>
        </w:rPr>
        <w:t xml:space="preserve">Астральный план — это главное поле битвы человека и область его самых интенсивных ощущений; ментальное ощущение (в эзотерическом понимании) — пока для него лишь возможность. Астральное тело — местопребывание самых неистовых вибраций человека, и они представляют мощную причину его деятельности на физическом плане. Если бы только человек осознал, что дэвы астрального плана в настоящее время в очень значительной мере управляют тем, что он делает и говорит, а также что цель его эволюции (его ближайшая цель) заключается в освобождении от их контроля с тем, чтобы он, настоящее Эго или мыслитель, имел преобладающее влияние! Для вразумительности проиллюстрирую это положение — малые элементальные жизни, образующие тело эмоций и положительная </w:t>
      </w:r>
      <w:r>
        <w:rPr>
          <w:rFonts w:eastAsia="Arial Cyr" w:cs="Arial Cyr" w:ascii="Arial Cyr" w:hAnsi="Arial Cyr"/>
          <w:b/>
          <w:bCs/>
          <w:sz w:val="22"/>
          <w:szCs w:val="22"/>
          <w:lang w:val="ru-RU"/>
        </w:rPr>
        <w:t xml:space="preserve">663] </w:t>
      </w:r>
      <w:r>
        <w:rPr>
          <w:rFonts w:eastAsia="Arial Cyr" w:cs="Arial Cyr" w:ascii="Arial Cyr" w:hAnsi="Arial Cyr"/>
          <w:sz w:val="22"/>
          <w:szCs w:val="22"/>
          <w:lang w:val="ru-RU"/>
        </w:rPr>
        <w:t>жизнь любого эволюционного дэвы, связанного (благодаря сходству вибрации) с любым конкретным человеком и дающего ему астральное тело связной и положительной силы, пока осуществляют контроль практически над большинством людей. Человек обычно делает то, к чему влекут его желания и инстинкты. Если эволюционный дэва — высокого порядка (как имеет место в случае высокоразвитого человека), вибрация будет высока и желания и инстинкты хорошие и экзотерически правильные. Тем не менее, если человек ими управляется, он всё еще под влиянием дэв и должен освободиться. Если же жизнь дэвы низкого порядка, человек будет демонстрировать низкие, порочные инстинкты и подлые желания.</w:t>
      </w:r>
    </w:p>
    <w:p>
      <w:pPr>
        <w:pStyle w:val="Normal"/>
        <w:widowControl w:val="false"/>
        <w:spacing w:lineRule="atLeast" w:line="240"/>
        <w:ind w:firstLine="567"/>
        <w:rPr/>
      </w:pPr>
      <w:r>
        <w:rPr>
          <w:rFonts w:eastAsia="Arial Cyr" w:cs="Arial Cyr" w:ascii="Arial Cyr" w:hAnsi="Arial Cyr"/>
          <w:sz w:val="22"/>
          <w:szCs w:val="22"/>
          <w:lang w:val="ru-RU"/>
        </w:rPr>
        <w:t xml:space="preserve">Если правильно воспринять эти пояснения, придет некоторое понимание того, что имеется в виду, когда говорится, что дэва-эволюция — это “параллельная эволюция” по отношению к человеческой. В трех мирах эти две линии эволюции идут параллельно друг другу и не должны сознательно соединяться. На планах Триады они известны как единство, порождающее Божественного Гермафродита, или Небесного Человека, причем самосознательные человеческие единицы воплощают три </w:t>
      </w:r>
      <w:r>
        <w:rPr>
          <w:rFonts w:eastAsia="Arial Cyr" w:cs="Arial Cyr" w:ascii="Arial Cyr" w:hAnsi="Arial Cyr"/>
          <w:i/>
          <w:iCs/>
          <w:sz w:val="22"/>
          <w:szCs w:val="22"/>
          <w:lang w:val="ru-RU"/>
        </w:rPr>
        <w:t>аспекта</w:t>
      </w:r>
      <w:r>
        <w:rPr>
          <w:rFonts w:eastAsia="Arial Cyr" w:cs="Arial Cyr" w:ascii="Arial Cyr" w:hAnsi="Arial Cyr"/>
          <w:sz w:val="22"/>
          <w:szCs w:val="22"/>
          <w:lang w:val="ru-RU"/>
        </w:rPr>
        <w:t xml:space="preserve"> божественности, в то время как сознательные дэва единицы воплощают божественные </w:t>
      </w:r>
      <w:r>
        <w:rPr>
          <w:rFonts w:eastAsia="Arial Cyr" w:cs="Arial Cyr" w:ascii="Arial Cyr" w:hAnsi="Arial Cyr"/>
          <w:i/>
          <w:iCs/>
          <w:sz w:val="22"/>
          <w:szCs w:val="22"/>
          <w:lang w:val="ru-RU"/>
        </w:rPr>
        <w:t>атрибуты</w:t>
      </w:r>
      <w:r>
        <w:rPr>
          <w:rFonts w:eastAsia="Arial Cyr" w:cs="Arial Cyr" w:ascii="Arial Cyr" w:hAnsi="Arial Cyr"/>
          <w:sz w:val="22"/>
          <w:szCs w:val="22"/>
          <w:lang w:val="ru-RU"/>
        </w:rPr>
        <w:t>. Эти две эволюции, сочетаясь, образуют тело проявления, центры и субстанцию Небесного Человека. Велика эта тайна, и пока человек не узнает свое место внутри сознательного целого, ему лучше попридержать свое мнение относительно её смысла. Стало быть, очевидно, что, в виду связи между астральным планом с его объединенным действием и буддхическим планом с переживаемой на нём сознательной гармонией, астральное тело человека требует самого пристального внимания и исследования. С его помощью будет найдена связь с буддхическим буддхическим планом, результатом чего будет гармоничная деятельность на физическом плане. В связи с этим изучающему оккультизм следует тщательно изучи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b/>
          <w:bCs/>
          <w:sz w:val="22"/>
          <w:szCs w:val="22"/>
          <w:lang w:val="ru-RU"/>
        </w:rPr>
        <w:t xml:space="preserve">664] </w:t>
      </w:r>
      <w:r>
        <w:rPr>
          <w:rFonts w:eastAsia="Arial Cyr" w:cs="Arial Cyr" w:ascii="Arial Cyr" w:hAnsi="Arial Cyr"/>
          <w:sz w:val="22"/>
          <w:szCs w:val="22"/>
          <w:lang w:val="ru-RU"/>
        </w:rPr>
        <w:t>а. Физическое Солнце и его отношение к пране и эфирному тел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убъектное солнце и его связь с астральным планом, с кама-манасическим принциом и астральным тело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Центральное духовное солнце и его отношение к Духу или атме в человеке.</w:t>
      </w:r>
      <w:r>
        <w:rPr>
          <w:rStyle w:val="FootnoteCharacters"/>
          <w:rStyle w:val="FootnoteAnchor"/>
          <w:rFonts w:eastAsia="Arial Cyr" w:cs="Arial Cyr" w:ascii="Arial Cyr" w:hAnsi="Arial Cyr"/>
          <w:sz w:val="22"/>
          <w:szCs w:val="22"/>
          <w:lang w:val="ru-RU"/>
        </w:rPr>
        <w:footnoteReference w:id="201"/>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Сердце Солнца и его отношение к низшему и высшему ментальным телам, порождающее то особое проявление, которое мы называем каузальным телом. В связи с этим надо помнить, что сила, истекающая из сердца, работает через треугольник, образуемый схемой Венеры, Землей и Солнце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огласно закону образуется и другой треугольник, включающий две другие планеты, и эти треугольники варьируются в зависимости от задействованной схем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космическом отношении имеется очень интересный ряд треугольников, который будет обнаружен изучающим эзотерическую астрономию и оккультные циклы. Они зарождаются в центральном Солнце нашей конкретной группы солнечных систем. Этот ряд включает Плеяды. Этот факт станет известен не ранее последней декады настоящего столетия и не будет признан наукой до того, как некоторые направления исследований и открытия подведут ученых к осознанию того, что есть третий вид электричества, который постоянно уравновешивает и образует вершину треугольника. Но пока этому не время.</w:t>
      </w:r>
    </w:p>
    <w:p>
      <w:pPr>
        <w:pStyle w:val="Normal"/>
        <w:widowControl w:val="false"/>
        <w:spacing w:lineRule="atLeast" w:line="240"/>
        <w:ind w:firstLine="567"/>
        <w:rPr/>
      </w:pPr>
      <w:r>
        <w:rPr>
          <w:rFonts w:eastAsia="Arial Cyr" w:cs="Arial Cyr" w:ascii="Arial Cyr" w:hAnsi="Arial Cyr"/>
          <w:sz w:val="22"/>
          <w:szCs w:val="22"/>
          <w:lang w:val="ru-RU"/>
        </w:rPr>
        <w:t xml:space="preserve">Всё здесь сказанное выражено в понятиях дэва-групп и дэва-сил, образующих (в своей совокупности) субстанцию, отзывчивую на аналогичную вибрацию. Оккультно это выражается некоторыми определёнными названиями. Поэтому возможно безопасно передать информацию, невразумительную для профана, в такой, например, фразе: “Треугольник был сформирован ..., ...и Группой ... Агнисурьянов, который после оборота колеса произвел третье”. Такая фраза передаёт оккультисту знание </w:t>
      </w:r>
      <w:r>
        <w:rPr>
          <w:rFonts w:eastAsia="Arial Cyr" w:cs="Arial Cyr" w:ascii="Arial Cyr" w:hAnsi="Arial Cyr"/>
          <w:b/>
          <w:bCs/>
          <w:sz w:val="22"/>
          <w:szCs w:val="22"/>
          <w:lang w:val="ru-RU"/>
        </w:rPr>
        <w:t xml:space="preserve">665] </w:t>
      </w:r>
      <w:r>
        <w:rPr>
          <w:rFonts w:eastAsia="Arial Cyr" w:cs="Arial Cyr" w:ascii="Arial Cyr" w:hAnsi="Arial Cyr"/>
          <w:sz w:val="22"/>
          <w:szCs w:val="22"/>
          <w:lang w:val="ru-RU"/>
        </w:rPr>
        <w:t>о том, что приток силы из такого-то созвездия вне нашей системы через такую-то планетарную схему, и, таким образом, через астральное тело планетарного Логоса вызвал такое состояние, которое произвело появление третьего царства природы, чувствующего, сознательного животного царства. Аналогичная фраза показывает также связь дэв с индивидуализацией человека, но углубляться в это не стоит; всё вышесказанное говорилось лишь с целью выполнить три задач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В какой-то мере продемонстрировать природу и масштаб сил, протекающих через нашу систем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Показать тесную связь, которую мы имеем с дэва-эволюцие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Подчеркнуть треугольную природу и взаимосвязь всего происходящег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десь было бы желательно кое-что сообщить о дэвах низших планов (тех, с которыми своеобразно связан человек). Они могут быть разделены на несколько групп сообразно своему месту на шкале сознания. Возможно, здесь зададут вопрос: почему мы имеем дело только с теми дэва-группами, которые обитают в трех мирах? В оккультном понимании эти дэвы (того типа, какой мы рассматриваем) — единственные, обнаруживаемые в плотном физическом теле Логоса, будучи субстанцией трех низших подпланов космического физического. “Древний комментарий” говорит следующе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w:t>
      </w:r>
      <w:r>
        <w:rPr>
          <w:rFonts w:eastAsia="Arial Cyr" w:cs="Arial Cyr" w:ascii="Arial Cyr" w:hAnsi="Arial Cyr"/>
          <w:sz w:val="22"/>
          <w:szCs w:val="22"/>
          <w:lang w:val="ru-RU"/>
        </w:rPr>
        <w:t>Сферы огня ищут своё место на низших трех. Они возникают посредством пятого, но сливаются на планах йоги. Когда огненная сущность пронизывает всё, тогда нет больше ни пятого, ни шестого, ни седьмого, но лишь три, сияющие посредством четвертог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Стало быть, для целей нашего теперешнего исследования дэвы существуют только в трех мирах. За пределами этих трех планов имеем три аспекта </w:t>
      </w:r>
      <w:r>
        <w:rPr>
          <w:rFonts w:eastAsia="Arial Cyr" w:cs="Arial Cyr" w:ascii="Arial Cyr" w:hAnsi="Arial Cyr"/>
          <w:b/>
          <w:bCs/>
          <w:sz w:val="22"/>
          <w:szCs w:val="22"/>
          <w:lang w:val="ru-RU"/>
        </w:rPr>
        <w:t xml:space="preserve">666] </w:t>
      </w:r>
      <w:r>
        <w:rPr>
          <w:rFonts w:eastAsia="Arial Cyr" w:cs="Arial Cyr" w:ascii="Arial Cyr" w:hAnsi="Arial Cyr"/>
          <w:sz w:val="22"/>
          <w:szCs w:val="22"/>
          <w:lang w:val="ru-RU"/>
        </w:rPr>
        <w:t>главных трех, проявляющихся через четвертый; имеем, следовательно, сферы планетных Логосов на плане буддхи. Они синтезируют всё, что развивалось посредством плотного проявления. С точки зрения эзотерической философии космический физический план, на котором расположена вся наша солнечная система, должен изучаться двояк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С точки зрения Небесных Людей, включающих в себя эволюцию на четырех высших планах или эфирных уровнях. О них мы не можем знать практически ничего до принятия посвящений, при которых сознание человеческого существа постепенно переносится на космические эфирные план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С точки зрения человеческого существа в трех мирах. Человек — это завершающая эволюция в трех мирах, так же как Небесные Люди — в высших четыре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В трех мирах имеем параллельные эволюции — дэва и человеческую, со множеством разных степеней, из которых человеческая, естественно, нам ближе, хотя обе развиваются благодаря взаимодействию друг с другом. В четырех высших мирах эта двойственность видится как единство и рассматривается единственно лишь аспект синтетической эволюции Небесных Людей. Нам очень интересно было бы хоть немного узнать точку зрения тех великих дэв, что разумно сотрудничают с планом эволюции. У них есть свой собственный способ выражения этих идей при помощи цвета, который можно услышать, и звука, который можно увидеть. Человек обращает процесс, видя цвета и слыша звуки. Здесь намек на необходимость символов, так как они — знаки, доносящие космические истины и инструкции и могущие быть </w:t>
      </w:r>
      <w:r>
        <w:rPr>
          <w:rFonts w:eastAsia="Arial Cyr" w:cs="Arial Cyr" w:ascii="Arial Cyr" w:hAnsi="Arial Cyr"/>
          <w:i/>
          <w:iCs/>
          <w:sz w:val="22"/>
          <w:szCs w:val="22"/>
          <w:lang w:val="ru-RU"/>
        </w:rPr>
        <w:t>сходно понятыми продвинутыми представителями обеих эволюций.</w:t>
      </w:r>
      <w:r>
        <w:rPr>
          <w:rFonts w:eastAsia="Arial Cyr" w:cs="Arial Cyr" w:ascii="Arial Cyr" w:hAnsi="Arial Cyr"/>
          <w:sz w:val="22"/>
          <w:szCs w:val="22"/>
          <w:lang w:val="ru-RU"/>
        </w:rPr>
        <w:t xml:space="preserve"> Следует помнить, что как указывалось ране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b/>
          <w:bCs/>
          <w:sz w:val="22"/>
          <w:szCs w:val="22"/>
          <w:lang w:val="ru-RU"/>
        </w:rPr>
        <w:t xml:space="preserve">667] </w:t>
      </w:r>
      <w:r>
        <w:rPr>
          <w:rFonts w:eastAsia="Arial Cyr" w:cs="Arial Cyr" w:ascii="Arial Cyr" w:hAnsi="Arial Cyr"/>
          <w:sz w:val="22"/>
          <w:szCs w:val="22"/>
          <w:lang w:val="ru-RU"/>
        </w:rPr>
        <w:t>а. Человек демонстрирует аспекты божественности. Дэвы демонстрируют атрибуты божественност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Человек развивает внутреннее видение и должен научиться видеть. Дэвы развивают внутренне слышание и должны научиться слыша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И те, и другие пока несовершенны, и результатом тому — несовершенный мир.</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Человек развивается благодаря контакту и опыту. Он расширяется. Дэвы развиваются благодаря уменьшению контакта. Ограниченность — закон для ни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Человек стремится к самоконтролю. Дэвы должны развиваться, будучи управляем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Человек есть врожденная Любовь — Сила, порождающая связность. Дэвы суть врожденный разум — сила, производящая деятельнос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ё. Третий тип силы, тип Воли, уравновешенность электрических явлений, должен воздействовать в равной мере на обе эволюции и через них, но в одной он демонстрируется как самосознание, а в другой — как конструктивная вибрац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Небесном Человеке эти оба великих аспекта божественности равно сочетаются, и с ходом махаманвантары несовершенные Боги становятся совершенными. Эти широкие, общие отличительные черты указываются, поскольку они бросают свет на соотношение Человека и дэв.</w:t>
      </w:r>
    </w:p>
    <w:p>
      <w:pPr>
        <w:pStyle w:val="Normal"/>
        <w:widowControl w:val="false"/>
        <w:spacing w:lineRule="atLeast" w:line="240"/>
        <w:ind w:firstLine="567"/>
        <w:rPr/>
      </w:pPr>
      <w:r>
        <w:rPr>
          <w:rFonts w:eastAsia="Arial Cyr" w:cs="Arial Cyr" w:ascii="Arial Cyr" w:hAnsi="Arial Cyr"/>
          <w:sz w:val="22"/>
          <w:szCs w:val="22"/>
          <w:lang w:val="ru-RU"/>
        </w:rPr>
        <w:t xml:space="preserve">Дэвы физического плана, хотя и подразделяются на три группы — А, Б, и B, в другой классификации называются </w:t>
      </w:r>
      <w:r>
        <w:rPr>
          <w:rFonts w:eastAsia="Arial Cyr" w:cs="Arial Cyr" w:ascii="Arial Cyr" w:hAnsi="Arial Cyr"/>
          <w:i/>
          <w:iCs/>
          <w:sz w:val="22"/>
          <w:szCs w:val="22"/>
          <w:lang w:val="ru-RU"/>
        </w:rPr>
        <w:t>дэвами седьмого порядка</w:t>
      </w:r>
      <w:r>
        <w:rPr>
          <w:rFonts w:eastAsia="Arial Cyr" w:cs="Arial Cyr" w:ascii="Arial Cyr" w:hAnsi="Arial Cyr"/>
          <w:sz w:val="22"/>
          <w:szCs w:val="22"/>
          <w:lang w:val="ru-RU"/>
        </w:rPr>
        <w:t xml:space="preserve">. Дэвы седьмого порядка своеобразно связаны с дэвами первого порядка на первом плане. Они отражают ум Бога, выражением которого являются дэвы первого порядка, и проявляют его в той мере, в какой он доходит с </w:t>
      </w:r>
      <w:r>
        <w:rPr>
          <w:rFonts w:eastAsia="Arial Cyr" w:cs="Arial Cyr" w:ascii="Arial Cyr" w:hAnsi="Arial Cyr"/>
          <w:b/>
          <w:bCs/>
          <w:sz w:val="22"/>
          <w:szCs w:val="22"/>
          <w:lang w:val="ru-RU"/>
        </w:rPr>
        <w:t xml:space="preserve">668] </w:t>
      </w:r>
      <w:r>
        <w:rPr>
          <w:rFonts w:eastAsia="Arial Cyr" w:cs="Arial Cyr" w:ascii="Arial Cyr" w:hAnsi="Arial Cyr"/>
          <w:sz w:val="22"/>
          <w:szCs w:val="22"/>
          <w:lang w:val="ru-RU"/>
        </w:rPr>
        <w:t>архетипического плана. Эти дэвы седьмого порядка находятся под прямым влиянием седьмого Луча, а планетарный Логос этого Луча работает в тесном сотрудничестве с Раджа-Владыкой седьмого плана. Поскольку цель эволюции для дэв заключается во внутреннем слышании, ясно, почему мантрические звуки и сбалансированные модуляции являются методом контакта с ними и произведения различных феноменов. Дэвы седьмого порядка — одни из тех, с которыми связаны работники левого пути, действующие при помощи вампиризма, лишая свои жертвы жизненности. Они имеют дело с эфирными телами своих врагов, и посредством звуков воздействуют на дэва-субстанцию, тем самым производя желаемые результаты. Белый Маг не работает на физическом плане с физической субстанцией. Он переносит свою деятельность на более высокий уровень и потому имеет дело с желаниями и мотивами. Он работает через дэв шестого порядка.</w:t>
      </w:r>
    </w:p>
    <w:p>
      <w:pPr>
        <w:pStyle w:val="Normal"/>
        <w:widowControl w:val="false"/>
        <w:spacing w:lineRule="atLeast" w:line="240"/>
        <w:ind w:firstLine="567"/>
        <w:rPr/>
      </w:pPr>
      <w:r>
        <w:rPr>
          <w:rFonts w:eastAsia="Arial Cyr" w:cs="Arial Cyr" w:ascii="Arial Cyr" w:hAnsi="Arial Cyr"/>
          <w:i/>
          <w:iCs/>
          <w:sz w:val="22"/>
          <w:szCs w:val="22"/>
          <w:lang w:val="ru-RU"/>
        </w:rPr>
        <w:t>Дэвы шестого порядка</w:t>
      </w:r>
      <w:r>
        <w:rPr>
          <w:rFonts w:eastAsia="Arial Cyr" w:cs="Arial Cyr" w:ascii="Arial Cyr" w:hAnsi="Arial Cyr"/>
          <w:sz w:val="22"/>
          <w:szCs w:val="22"/>
          <w:lang w:val="ru-RU"/>
        </w:rPr>
        <w:t xml:space="preserve"> — это дэвы астрального плана, и они имеют самое большое отношение к силам, производящим те явления, что мы называем любовью, сексуальным импульсом, инстинктом или побуждением и мотивом и которые демонстрируются позднее на физическом плане в виде той или иной деятельности. Установившаяся на астральном плане положительная вибрация производит результаты на физическом, и вот почему Белый Брат, если он вообще работает с дэвами, работает только на астральном плане и с положительным аспектом.</w:t>
      </w:r>
    </w:p>
    <w:p>
      <w:pPr>
        <w:pStyle w:val="Normal"/>
        <w:widowControl w:val="false"/>
        <w:spacing w:lineRule="atLeast" w:line="240"/>
        <w:ind w:firstLine="567"/>
        <w:rPr/>
      </w:pPr>
      <w:r>
        <w:rPr>
          <w:rFonts w:eastAsia="Arial Cyr" w:cs="Arial Cyr" w:ascii="Arial Cyr" w:hAnsi="Arial Cyr"/>
          <w:sz w:val="22"/>
          <w:szCs w:val="22"/>
          <w:lang w:val="ru-RU"/>
        </w:rPr>
        <w:t xml:space="preserve">Эти дэвы шестого порядка, как следовало ожидать, тесно связаны с дэвами второго порядка на монадическом плане и с сердечным центром того конкретного Небесного Человека, на чьем Луче они находятся. Они близки также к дэва-силам на буддхическом плане, и в этих дэвах трех больших порядков мы имеем мощный треугольник электрической силы — трёх типов электричества, описываемых в оккультных книгах. Следует учитывать, что уравновешивающий </w:t>
      </w:r>
      <w:r>
        <w:rPr>
          <w:rFonts w:eastAsia="Arial Cyr" w:cs="Arial Cyr" w:ascii="Arial Cyr" w:hAnsi="Arial Cyr"/>
          <w:b/>
          <w:bCs/>
          <w:sz w:val="22"/>
          <w:szCs w:val="22"/>
          <w:lang w:val="ru-RU"/>
        </w:rPr>
        <w:t xml:space="preserve">669] </w:t>
      </w:r>
      <w:r>
        <w:rPr>
          <w:rFonts w:eastAsia="Arial Cyr" w:cs="Arial Cyr" w:ascii="Arial Cyr" w:hAnsi="Arial Cyr"/>
          <w:sz w:val="22"/>
          <w:szCs w:val="22"/>
          <w:lang w:val="ru-RU"/>
        </w:rPr>
        <w:t>тип силы (в настоящее время неизвестный) притекает нынче с буддхического плана, и вершина треугольника — та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Монадически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ab/>
        <w:t>Буддхически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ab/>
        <w:t>Астральны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ри этих порядка (в нашей солнечной системе) — самые могущественные, особенно в этом четвертом круге. Они влияют в особенности на четвертое царство природы, являясь основой того поиска равновесия, того устремления к гармонии, единению и йоге, которые отличают человека на любой ступени развития; в его низшем проявлении они демонстрируются как известный нам половой инстинкт, а в высшем — как тяга к единению с Бого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эвы шестого порядка подпадают под особое влияние Владыки шестого Луча Абстрактного Идеализма, и именно их связь с ним облегчает реализацию архетипической идеи на физическом плане. Подобным же образом и шестая Творческая Иерархия особо связана с дэвами этого порядка, и благодаря этому двойному влияниию производится то физическое проявление, которое вполне предметно, причем один тип силы работает через эфирное проявление, а другой — через плотное физическое.</w:t>
      </w:r>
    </w:p>
    <w:p>
      <w:pPr>
        <w:pStyle w:val="Normal"/>
        <w:widowControl w:val="false"/>
        <w:spacing w:lineRule="atLeast" w:line="240"/>
        <w:ind w:firstLine="567"/>
        <w:rPr/>
      </w:pPr>
      <w:r>
        <w:rPr>
          <w:rFonts w:eastAsia="Arial Cyr" w:cs="Arial Cyr" w:ascii="Arial Cyr" w:hAnsi="Arial Cyr"/>
          <w:sz w:val="22"/>
          <w:szCs w:val="22"/>
          <w:lang w:val="ru-RU"/>
        </w:rPr>
        <w:t xml:space="preserve">Это представляет пока неразрешимую тайну для изучающего, но значение чисел может многое открыть. Вопрос под этим углом зрения следует изучать, дабы выяснить истинное значение этого шестого порядка дэв, символ которых — шестиконечная Звезда в полном проявлении, установленная под определённым углом. Шестиконечная звезда — знак того, что “Сын Необходимости” </w:t>
      </w:r>
      <w:r>
        <w:rPr>
          <w:rFonts w:eastAsia="Arial Cyr" w:cs="Arial Cyr" w:ascii="Arial Cyr" w:hAnsi="Arial Cyr"/>
          <w:b/>
          <w:bCs/>
          <w:sz w:val="22"/>
          <w:szCs w:val="22"/>
          <w:lang w:val="ru-RU"/>
        </w:rPr>
        <w:t xml:space="preserve">670] </w:t>
      </w:r>
      <w:r>
        <w:rPr>
          <w:rFonts w:eastAsia="Arial Cyr" w:cs="Arial Cyr" w:ascii="Arial Cyr" w:hAnsi="Arial Cyr"/>
          <w:sz w:val="22"/>
          <w:szCs w:val="22"/>
          <w:lang w:val="ru-RU"/>
        </w:rPr>
        <w:t>(не имеет значение, Бог или человек) искал физического воплощения. И дэвы шестого порядка, Агнисурьяны являются в этом первостепенным фактором. В шестом круге эти дэвы будут все больше и больше показывать свое присутствие, но сила их вибрации будет очень постепенно обращаться вверх, а не вниз, к физическому плану. Это будет включать трансмутацию желания в устремление и приведет в конечном счете к освобождению планетарного Логоса и завершению манвантары, или его цикла физического воплощения. Отвод силы желания приводит равным образом к прекращению физического существования человека. “Древний Комментарий” так выражает эту истин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w:t>
      </w:r>
      <w:r>
        <w:rPr>
          <w:rFonts w:eastAsia="Arial Cyr" w:cs="Arial Cyr" w:ascii="Arial Cyr" w:hAnsi="Arial Cyr"/>
          <w:sz w:val="22"/>
          <w:szCs w:val="22"/>
          <w:lang w:val="ru-RU"/>
        </w:rPr>
        <w:t>Шестые удаляются внутрь себя; они обращаются к Пятым, оставляя Седьмых одни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одолжая наше рассмотрение этих порядков дэв, укажем, что дэвы этих трех низших порядков — низшего пятого, шестого и седьмого — имеют тесную связь с Луной. Они — строительные агенты, которые (работая с инволюционной материей трех миров) конструируют три низших тела воплощающегося человека. Они — ответвление лунных Питри, но надо помнить, что данная ветвь питри функционирует именно в нашей конкретной схеме и близко связана с нашим планетарным Логосом. Группы этих Питри встречаются повсюду — во всех схемах, где воплощен человек, однако в других схемах они немного отличаются от наших, так как “Тайна Луны” имеет отношение к специфическому эзотерическому состоянию, относящемуся к нашему собственному планетарному Логос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де бы человек ни был в воплощении, тут же и Строители его тел, однако они будут различаться п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Частоте своей вибрац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тадии своего развития.</w:t>
      </w:r>
    </w:p>
    <w:p>
      <w:pPr>
        <w:pStyle w:val="Normal"/>
        <w:widowControl w:val="false"/>
        <w:spacing w:lineRule="atLeast" w:line="240"/>
        <w:ind w:firstLine="567"/>
        <w:rPr/>
      </w:pPr>
      <w:r>
        <w:rPr>
          <w:rFonts w:eastAsia="Arial Cyr" w:cs="Arial Cyr" w:ascii="Arial Cyr" w:hAnsi="Arial Cyr"/>
          <w:b/>
          <w:bCs/>
          <w:sz w:val="22"/>
          <w:szCs w:val="22"/>
          <w:lang w:val="ru-RU"/>
        </w:rPr>
        <w:t xml:space="preserve">671] </w:t>
      </w:r>
      <w:r>
        <w:rPr>
          <w:rFonts w:eastAsia="Arial Cyr" w:cs="Arial Cyr" w:ascii="Arial Cyr" w:hAnsi="Arial Cyr"/>
          <w:sz w:val="22"/>
          <w:szCs w:val="22"/>
          <w:lang w:val="ru-RU"/>
        </w:rPr>
        <w:t>в. Сознанию.</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Фохатической, магнетической и динамической сил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ледует также помнить, что в каждом круге видно, что дэва-субстанция или дэва-эволюция изменяется; дэвы ведь тоже развиваются, поэтому они в своих двух аспектах как отрицательная и положительная субстанция, порождающая предметность, должны исследоваться трояко, если мы хотим получить верное представление. Итак, дэвы — являющие собой сумму субстанции — должны рассматриватьс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 точки зрения развития круг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 точки зрения любого конкретного планетарного Логоса, поскольку они образуют его тело проявления, схем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 точки зрения человеческого царств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Иначе мы получим неверное и узкое представление. В будущем, как можно увидеть, изучая “Тайную Доктрину”,</w:t>
      </w:r>
      <w:r>
        <w:rPr>
          <w:rStyle w:val="FootnoteCharacters"/>
          <w:rStyle w:val="FootnoteAnchor"/>
          <w:rFonts w:eastAsia="Arial Cyr" w:cs="Arial Cyr" w:ascii="Arial Cyr" w:hAnsi="Arial Cyr"/>
          <w:sz w:val="22"/>
          <w:szCs w:val="22"/>
          <w:lang w:val="ru-RU"/>
        </w:rPr>
        <w:footnoteReference w:id="202"/>
      </w:r>
      <w:r>
        <w:rPr>
          <w:rFonts w:eastAsia="Arial Cyr" w:cs="Arial Cyr" w:ascii="Arial Cyr" w:hAnsi="Arial Cyr"/>
          <w:sz w:val="22"/>
          <w:szCs w:val="22"/>
          <w:lang w:val="ru-RU"/>
        </w:rPr>
        <w:t xml:space="preserve"> Логос в своей семеричной Природе будет рассматриваться как Макрокосм для Человека, тогда как Микрокосм, сам Человек, будет рассматриваться как Макрокосм для трех низших царств. Исследование через дэва-субстанцию — это просто один из путей изучения эволюции сознательной Сущности — Бога, Человека или малой жизни; он включает и изучение положительного и отрицательного взаимодействия. Как гласит “Древний Комментари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w:t>
      </w:r>
      <w:r>
        <w:rPr>
          <w:rFonts w:eastAsia="Arial Cyr" w:cs="Arial Cyr" w:ascii="Arial Cyr" w:hAnsi="Arial Cyr"/>
          <w:sz w:val="22"/>
          <w:szCs w:val="22"/>
          <w:lang w:val="ru-RU"/>
        </w:rPr>
        <w:t>Когда Отец подходит к Матери, то, что будет, обретает форму. Союз двух скрывает истинную тайну Быт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огда два великих дэвы ищут друг друга, когда они встречаются и сливаются, обещание жизни исполняетс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огда тот, кто видит и знает, встает посреди между своими родителями, тогда знания приносят плоды и всё, что на планах сознания, познаётся.</w:t>
      </w:r>
    </w:p>
    <w:p>
      <w:pPr>
        <w:pStyle w:val="Normal"/>
        <w:widowControl w:val="false"/>
        <w:spacing w:lineRule="atLeast" w:line="240"/>
        <w:ind w:firstLine="567"/>
        <w:rPr/>
      </w:pPr>
      <w:r>
        <w:rPr>
          <w:rFonts w:eastAsia="Arial Cyr" w:cs="Arial Cyr" w:ascii="Arial Cyr" w:hAnsi="Arial Cyr"/>
          <w:sz w:val="22"/>
          <w:szCs w:val="22"/>
          <w:lang w:val="ru-RU"/>
        </w:rPr>
        <w:t xml:space="preserve">Когда Ану (бесконечно малый) увидится объемлющим Ишвару в своём могуществе, когда меньшие сферы и циклы расширяются до </w:t>
      </w:r>
      <w:r>
        <w:rPr>
          <w:rFonts w:eastAsia="Arial Cyr" w:cs="Arial Cyr" w:ascii="Arial Cyr" w:hAnsi="Arial Cyr"/>
          <w:b/>
          <w:bCs/>
          <w:sz w:val="22"/>
          <w:szCs w:val="22"/>
          <w:lang w:val="ru-RU"/>
        </w:rPr>
        <w:t xml:space="preserve">672] </w:t>
      </w:r>
      <w:r>
        <w:rPr>
          <w:rFonts w:eastAsia="Arial Cyr" w:cs="Arial Cyr" w:ascii="Arial Cyr" w:hAnsi="Arial Cyr"/>
          <w:sz w:val="22"/>
          <w:szCs w:val="22"/>
          <w:lang w:val="ru-RU"/>
        </w:rPr>
        <w:t>круга Небес, тогда сущностное Единство будет постигнуто и проявлено полностью.</w:t>
      </w:r>
    </w:p>
    <w:p>
      <w:pPr>
        <w:pStyle w:val="Normal"/>
        <w:widowControl w:val="false"/>
        <w:spacing w:lineRule="atLeast" w:line="240"/>
        <w:ind w:firstLine="567"/>
        <w:rPr/>
      </w:pPr>
      <w:r>
        <w:rPr>
          <w:rFonts w:eastAsia="Arial Cyr" w:cs="Arial Cyr" w:ascii="Arial Cyr" w:hAnsi="Arial Cyr"/>
          <w:sz w:val="22"/>
          <w:szCs w:val="22"/>
          <w:lang w:val="ru-RU"/>
        </w:rPr>
        <w:t>Когда Единый, что держит жизнь, станет тремя, за которыми эта жизнь скрыта; когда эти три в процессе обращения станут семью и десятью; когда тридцать миллионов крор</w:t>
      </w:r>
      <w:r>
        <w:rPr>
          <w:rStyle w:val="FootnoteCharacters"/>
          <w:rStyle w:val="FootnoteAnchor"/>
          <w:rFonts w:eastAsia="Arial Cyr" w:cs="Arial Cyr" w:ascii="Arial Cyr" w:hAnsi="Arial Cyr"/>
          <w:sz w:val="22"/>
          <w:szCs w:val="22"/>
          <w:lang w:val="ru-RU"/>
        </w:rPr>
        <w:footnoteReference w:id="203"/>
      </w:r>
      <w:r>
        <w:rPr>
          <w:rFonts w:eastAsia="Arial Cyr" w:cs="Arial Cyr" w:ascii="Arial Cyr" w:hAnsi="Arial Cyr"/>
          <w:sz w:val="22"/>
          <w:szCs w:val="22"/>
          <w:lang w:val="ru-RU"/>
        </w:rPr>
        <w:t xml:space="preserve"> дэва-жизней повторяют обращение; когда достигнется центральная точка и откроет три, девять и внутреннюю сияющую Драгоценность, тогда круг проявления завершится и Единый снова станет десятью, семью, тремя и точко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этом — ключ к мистическому браку, и изучающему оккультизм многое может открыться в результате изучения этих пар противоположностей; к нему придет откровение процесса (во времени и пространстве), которым достигается это соединение и его плод; результирующее же создание божественного Гермафродита имеет место на его собственном высоком плане.</w:t>
      </w:r>
    </w:p>
    <w:p>
      <w:pPr>
        <w:pStyle w:val="Normal"/>
        <w:widowControl w:val="false"/>
        <w:spacing w:lineRule="atLeast" w:line="240"/>
        <w:ind w:firstLine="567"/>
        <w:rPr/>
      </w:pPr>
      <w:r>
        <w:rPr>
          <w:rFonts w:eastAsia="Arial Cyr" w:cs="Arial Cyr" w:ascii="Arial Cyr" w:hAnsi="Arial Cyr"/>
          <w:sz w:val="22"/>
          <w:szCs w:val="22"/>
          <w:lang w:val="ru-RU"/>
        </w:rPr>
        <w:t>Мы постоянно должны помнить, что в данной части мы имеем дело с эволюционными дэвами, представляющими собой положительную Жизнь, одушевляющую инволюционную материю или дэва-субстанцию. Как следствие, соответствие мистического брака Духа и материи может наблюдаться также и в самой дэва-субстанции в результате взаимодействия между отрицательными и положительными дэва-жизнями. Сама субстанция представляет сущностную двойственность; формы повторяют ту же двойственность, и когда мы снова достигаем самого человека, мы наблюдаем двойственность плюс третий фактор. Дэва-субстанции этих трех порядков — низшего пятого, шестого и седьмого — это очень таинственная группа, если соотнести ее с человеком.</w:t>
      </w:r>
      <w:r>
        <w:rPr>
          <w:rStyle w:val="FootnoteCharacters"/>
          <w:rStyle w:val="FootnoteAnchor"/>
          <w:rFonts w:eastAsia="Arial Cyr" w:cs="Arial Cyr" w:ascii="Arial Cyr" w:hAnsi="Arial Cyr"/>
          <w:sz w:val="22"/>
          <w:szCs w:val="22"/>
          <w:lang w:val="ru-RU"/>
        </w:rPr>
        <w:footnoteReference w:id="204"/>
      </w:r>
      <w:r>
        <w:rPr>
          <w:rFonts w:eastAsia="Arial Cyr" w:cs="Arial Cyr" w:ascii="Arial Cyr" w:hAnsi="Arial Cyr"/>
          <w:sz w:val="22"/>
          <w:szCs w:val="22"/>
          <w:lang w:val="ru-RU"/>
        </w:rPr>
        <w:t xml:space="preserve"> </w:t>
      </w:r>
      <w:r>
        <w:rPr>
          <w:rFonts w:eastAsia="Arial Cyr" w:cs="Arial Cyr" w:ascii="Arial Cyr" w:hAnsi="Arial Cyr"/>
          <w:b/>
          <w:bCs/>
          <w:sz w:val="22"/>
          <w:szCs w:val="22"/>
          <w:lang w:val="ru-RU"/>
        </w:rPr>
        <w:t xml:space="preserve">673] </w:t>
      </w:r>
      <w:r>
        <w:rPr>
          <w:rFonts w:eastAsia="Arial Cyr" w:cs="Arial Cyr" w:ascii="Arial Cyr" w:hAnsi="Arial Cyr"/>
          <w:sz w:val="22"/>
          <w:szCs w:val="22"/>
          <w:lang w:val="ru-RU"/>
        </w:rPr>
        <w:t>О них пока едва ли намекалось в оккультной литературе, но они содержат в себе тайну нашей планетарной индивидуализации. Эта группа имела непосредственное отношение к “греху разума-лишенных”, и очень близко связана с животным человеком. Владычеством и контролем, принятым этими питри, объясняются многие из прежних бедственных событий, описанных в “Тайной Доктрине” — такие как вышеупомянутый “грех”, а также ранние “неудачи” в построении пригодных проводников для Духов, ищущих воплощения. Здесь также можно отыскать начала того таинственного расхождения, которое мы называем “левым и правым путями”, условия для которого (существующие внутри логоического тела и, следовательно, являющиеся частью божественного сознания) возникли в этом отдаленном “пространстве времени”, когда сыны Бога искали формы. Это имеет отношение к особому состоянию астрального тела нашего планетарного Логоса и его истории, скрытой в астральном свете.</w:t>
      </w:r>
    </w:p>
    <w:p>
      <w:pPr>
        <w:pStyle w:val="Normal"/>
        <w:widowControl w:val="false"/>
        <w:spacing w:lineRule="atLeast" w:line="240"/>
        <w:ind w:firstLine="567"/>
        <w:rPr/>
      </w:pPr>
      <w:r>
        <w:rPr>
          <w:rFonts w:eastAsia="Arial Cyr" w:cs="Arial Cyr" w:ascii="Arial Cyr" w:hAnsi="Arial Cyr"/>
          <w:sz w:val="22"/>
          <w:szCs w:val="22"/>
          <w:lang w:val="ru-RU"/>
        </w:rPr>
        <w:t>Оно связано с тем, что Он должен преодолеть, и многие проблемы, стоящие перед оккультистам, включая “грех разума-лишенных”, неудачу атлантического периода и даже таинственную “ошибку” Будды (на планетарное значение которой лишь намекается в “Тайной Доктрине”),</w:t>
      </w:r>
      <w:r>
        <w:rPr>
          <w:rStyle w:val="FootnoteCharacters"/>
          <w:rStyle w:val="FootnoteAnchor"/>
          <w:rFonts w:eastAsia="Arial Cyr" w:cs="Arial Cyr" w:ascii="Arial Cyr" w:hAnsi="Arial Cyr"/>
          <w:sz w:val="22"/>
          <w:szCs w:val="22"/>
          <w:lang w:val="ru-RU"/>
        </w:rPr>
        <w:footnoteReference w:id="205"/>
      </w:r>
      <w:r>
        <w:rPr>
          <w:rFonts w:eastAsia="Arial Cyr" w:cs="Arial Cyr" w:ascii="Arial Cyr" w:hAnsi="Arial Cyr"/>
          <w:sz w:val="22"/>
          <w:szCs w:val="22"/>
          <w:lang w:val="ru-RU"/>
        </w:rPr>
        <w:t xml:space="preserve"> можно проследить к состоянию дэва-субстанции, из которой состоит астральное тело нашей планеты и астральные тела всех форм. Наш планетарный Логос — один из тех Владык, о которых говорится, как о меньших владыках, и более “полон страсти”, чем трое высших. Даже сейчас его работа не завершена, и </w:t>
      </w:r>
      <w:r>
        <w:rPr>
          <w:rFonts w:eastAsia="Arial Cyr" w:cs="Arial Cyr" w:ascii="Arial Cyr" w:hAnsi="Arial Cyr"/>
          <w:b/>
          <w:bCs/>
          <w:sz w:val="22"/>
          <w:szCs w:val="22"/>
          <w:lang w:val="ru-RU"/>
        </w:rPr>
        <w:t xml:space="preserve">674] </w:t>
      </w:r>
      <w:r>
        <w:rPr>
          <w:rFonts w:eastAsia="Arial Cyr" w:cs="Arial Cyr" w:ascii="Arial Cyr" w:hAnsi="Arial Cyr"/>
          <w:sz w:val="22"/>
          <w:szCs w:val="22"/>
          <w:lang w:val="ru-RU"/>
        </w:rPr>
        <w:t>дэва-субстанция разных живых порядков еще не поставлена полностью под его контроль. Дэва-эволюции предстоит долгий путь.</w:t>
      </w:r>
    </w:p>
    <w:p>
      <w:pPr>
        <w:pStyle w:val="Normal"/>
        <w:widowControl w:val="false"/>
        <w:spacing w:lineRule="atLeast" w:line="240"/>
        <w:ind w:firstLine="567"/>
        <w:rPr/>
      </w:pPr>
      <w:r>
        <w:rPr>
          <w:rFonts w:eastAsia="Arial Cyr" w:cs="Arial Cyr" w:ascii="Arial Cyr" w:hAnsi="Arial Cyr"/>
          <w:sz w:val="22"/>
          <w:szCs w:val="22"/>
          <w:lang w:val="ru-RU"/>
        </w:rPr>
        <w:t xml:space="preserve">Если распространить эту идею на солнечную систему, станет очевидно, что астральные проводники разных планетарных Логосов отличаются. Их различия неизбежно зависят от </w:t>
      </w:r>
      <w:r>
        <w:rPr>
          <w:rFonts w:eastAsia="Arial Cyr" w:cs="Arial Cyr" w:ascii="Arial Cyr" w:hAnsi="Arial Cyr"/>
          <w:i/>
          <w:iCs/>
          <w:sz w:val="22"/>
          <w:szCs w:val="22"/>
          <w:lang w:val="ru-RU"/>
        </w:rPr>
        <w:t>их космической астральной жизни, которая непосредственно воздействует на системный астральный или физический жидкий подплан космического физического.</w:t>
      </w:r>
      <w:r>
        <w:rPr>
          <w:rFonts w:eastAsia="Arial Cyr" w:cs="Arial Cyr" w:ascii="Arial Cyr" w:hAnsi="Arial Cyr"/>
          <w:sz w:val="22"/>
          <w:szCs w:val="22"/>
          <w:lang w:val="ru-RU"/>
        </w:rPr>
        <w:t xml:space="preserve"> Это положение еще мало осознано. Плотное физическое тело планетарного Логоса существует, как нам известно, в трех состояниях — плотном, жидком и газообразном, и на каждое непосредственно воздействует соответствующий космический план. Когда-нибудь обнаружат, что состояния различных физических планет определяются этим фактом.</w:t>
      </w:r>
    </w:p>
    <w:p>
      <w:pPr>
        <w:pStyle w:val="Normal"/>
        <w:widowControl w:val="false"/>
        <w:spacing w:lineRule="atLeast" w:line="240"/>
        <w:ind w:firstLine="567"/>
        <w:rPr/>
      </w:pPr>
      <w:r>
        <w:rPr>
          <w:rFonts w:eastAsia="Arial Cyr" w:cs="Arial Cyr" w:ascii="Arial Cyr" w:hAnsi="Arial Cyr"/>
          <w:sz w:val="22"/>
          <w:szCs w:val="22"/>
          <w:lang w:val="ru-RU"/>
        </w:rPr>
        <w:t xml:space="preserve">Когда будет понята психическая природа планетарного Логоса (а это знание, будучи частью Мудрости, достигается после посвящения), обнаружится, что </w:t>
      </w:r>
      <w:r>
        <w:rPr>
          <w:rFonts w:eastAsia="Arial Cyr" w:cs="Arial Cyr" w:ascii="Arial Cyr" w:hAnsi="Arial Cyr"/>
          <w:i/>
          <w:iCs/>
          <w:sz w:val="22"/>
          <w:szCs w:val="22"/>
          <w:lang w:val="ru-RU"/>
        </w:rPr>
        <w:t>природа</w:t>
      </w:r>
      <w:r>
        <w:rPr>
          <w:rFonts w:eastAsia="Arial Cyr" w:cs="Arial Cyr" w:ascii="Arial Cyr" w:hAnsi="Arial Cyr"/>
          <w:sz w:val="22"/>
          <w:szCs w:val="22"/>
          <w:lang w:val="ru-RU"/>
        </w:rPr>
        <w:t xml:space="preserve"> различных схем, в том, что касается, например, их водного аспекта, связана с их конкретными астральными состояниями. По мере того, как посвященный продвигается в мудрости, он интуитивно постигает сущностную природу семи групп или логоической Семеричности, которая соотносится с их окраской или качеством. Эта окраска или качество зависит от психической природы любого планетарного Логоса, и по ней посвящённый может в чём-то изучать его эмоциональную природу или природу желания. Последнее приведет в конечном счете к научному осмыслению воздействия природы Логоса на своё плотное физическое тело, особенно на ту его часть, которую мы называем астральным планом, жидким подпланом космического физического плана. Отражение его (или, если хотите, дальнейшая проработка) представлено жидкими составляющими физической планеты.</w:t>
      </w:r>
    </w:p>
    <w:p>
      <w:pPr>
        <w:pStyle w:val="Normal"/>
        <w:widowControl w:val="false"/>
        <w:spacing w:lineRule="atLeast" w:line="240"/>
        <w:ind w:firstLine="567"/>
        <w:rPr/>
      </w:pPr>
      <w:r>
        <w:rPr>
          <w:rFonts w:eastAsia="Arial Cyr" w:cs="Arial Cyr" w:ascii="Arial Cyr" w:hAnsi="Arial Cyr"/>
          <w:sz w:val="22"/>
          <w:szCs w:val="22"/>
          <w:lang w:val="ru-RU"/>
        </w:rPr>
        <w:t xml:space="preserve">Седьмой подплан космического физического плана может быть разделен на семь, то есть на наши семь физических подпланов. </w:t>
      </w:r>
      <w:r>
        <w:rPr>
          <w:rFonts w:eastAsia="Arial Cyr" w:cs="Arial Cyr" w:ascii="Arial Cyr" w:hAnsi="Arial Cyr"/>
          <w:b/>
          <w:bCs/>
          <w:sz w:val="22"/>
          <w:szCs w:val="22"/>
          <w:lang w:val="ru-RU"/>
        </w:rPr>
        <w:t xml:space="preserve">675] </w:t>
      </w:r>
      <w:r>
        <w:rPr>
          <w:rFonts w:eastAsia="Arial Cyr" w:cs="Arial Cyr" w:ascii="Arial Cyr" w:hAnsi="Arial Cyr"/>
          <w:sz w:val="22"/>
          <w:szCs w:val="22"/>
          <w:lang w:val="ru-RU"/>
        </w:rPr>
        <w:t>Именно это знание позволяет магу работать. Зная определенное физическое явление — такое, как, например, вес воды на планете — посвященный высокой степени может составить выводы относительно качества возвышенной Жизни, проявленной через план. Он приходит к этому знанию в процессе умозаключений, начинающихся с жидкого (шестого) подплана системного физического плана и охватывающи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Жидкий подплан космического физического — наш системный астральный план.</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Четвертый космический эфир, буддхический план.</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Второй космический эфир, монадический план или план семи Небесных Люде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Космический астральный план, тем самым соприкасаясь с природой желания Бог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стественно, этот метод подразумевает огромное знание субстанции дэв и интуитивную осведомленность об их порядках и группах, ключевых нотах этих порядков и планов, а также тройственной природы субстанции и знание о том, как работать с третьим типом электрической силы, то есть тем типом энергии, который вводит человека в соприкосновение с внесистемными явлениями. Потому эта сила остается пока неведомой, и с ней соприкасаются только высокие посвященны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пять же, понятно, почему Агнисурьяны имеют такое верховное значение; они воплощают силу, представляющую собой прямую эманацию из космического астрального плана и раскрывающую — при тройственном сочетании — природу желания нашего Небесного Человека, а также любого планетарного Логоса. В двух противоположностях, именуемых теологами “Небом и Адом”, — намек на два из этих типов силы, и этой мыслью мы указали один из ключей к астральному плану.</w:t>
      </w:r>
    </w:p>
    <w:p>
      <w:pPr>
        <w:pStyle w:val="Normal"/>
        <w:widowControl w:val="false"/>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Выводы</w:t>
      </w:r>
      <w:r>
        <w:rPr>
          <w:rFonts w:eastAsia="Arial Cyr" w:cs="Arial Cyr" w:ascii="Arial Cyr" w:hAnsi="Arial Cyr"/>
          <w:sz w:val="22"/>
          <w:szCs w:val="22"/>
          <w:lang w:val="ru-RU"/>
        </w:rPr>
        <w:t xml:space="preserve">. Прежде чем перейти к рассмотрению тех </w:t>
      </w:r>
      <w:r>
        <w:rPr>
          <w:rFonts w:eastAsia="Arial Cyr" w:cs="Arial Cyr" w:ascii="Arial Cyr" w:hAnsi="Arial Cyr"/>
          <w:b/>
          <w:bCs/>
          <w:sz w:val="22"/>
          <w:szCs w:val="22"/>
          <w:lang w:val="ru-RU"/>
        </w:rPr>
        <w:t xml:space="preserve">676] </w:t>
      </w:r>
      <w:r>
        <w:rPr>
          <w:rFonts w:eastAsia="Arial Cyr" w:cs="Arial Cyr" w:ascii="Arial Cyr" w:hAnsi="Arial Cyr"/>
          <w:sz w:val="22"/>
          <w:szCs w:val="22"/>
          <w:lang w:val="ru-RU"/>
        </w:rPr>
        <w:t>дэв, что связаны с построением каузального тела человека и являются связующей группой между Триадой и Кватернером, как у человека, так и у Логоса, мы кратко перечислим основные группы Агнисурьянов на системном астральном плане, поскольку они в своей совокупности образуют тело проявления великого дэвы или Раджи — Владыки пла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i/>
          <w:iCs/>
          <w:sz w:val="22"/>
          <w:szCs w:val="22"/>
          <w:lang w:val="ru-RU"/>
        </w:rPr>
        <w:t>Первое. Раджа-Владыка плана,</w:t>
      </w:r>
      <w:r>
        <w:rPr>
          <w:rFonts w:eastAsia="Arial Cyr" w:cs="Arial Cyr" w:ascii="Arial Cyr" w:hAnsi="Arial Cyr"/>
          <w:sz w:val="22"/>
          <w:szCs w:val="22"/>
          <w:lang w:val="ru-RU"/>
        </w:rPr>
        <w:t xml:space="preserve"> великий дэва Варуна, центральная Жизнь субстанции астрального плана нашей планетарной схемы. Сам он — форпост сознания еще более великого дэвы, воплощающего субстанцию солнечного астрального плана или шестого подплана космического физического плана. Последний, в свою очередь, отражает свой прототип, ту великую космическую Сущность, которая одушевляет космический астральный план.</w:t>
      </w:r>
    </w:p>
    <w:p>
      <w:pPr>
        <w:pStyle w:val="Normal"/>
        <w:widowControl w:val="false"/>
        <w:spacing w:lineRule="atLeast" w:line="240"/>
        <w:ind w:firstLine="567"/>
        <w:rPr/>
      </w:pPr>
      <w:r>
        <w:rPr>
          <w:rFonts w:eastAsia="Arial Cyr" w:cs="Arial Cyr" w:ascii="Arial Cyr" w:hAnsi="Arial Cyr"/>
          <w:i/>
          <w:iCs/>
          <w:sz w:val="22"/>
          <w:szCs w:val="22"/>
          <w:lang w:val="ru-RU"/>
        </w:rPr>
        <w:t>Второе. Семь Великих Дэв</w:t>
      </w:r>
      <w:r>
        <w:rPr>
          <w:rFonts w:eastAsia="Arial Cyr" w:cs="Arial Cyr" w:ascii="Arial Cyr" w:hAnsi="Arial Cyr"/>
          <w:sz w:val="22"/>
          <w:szCs w:val="22"/>
          <w:lang w:val="ru-RU"/>
        </w:rPr>
        <w:t xml:space="preserve"> — положительная сила каждого из семи подпланов системного астрального плана.</w:t>
      </w:r>
    </w:p>
    <w:p>
      <w:pPr>
        <w:pStyle w:val="Normal"/>
        <w:widowControl w:val="false"/>
        <w:spacing w:lineRule="atLeast" w:line="240"/>
        <w:ind w:firstLine="567"/>
        <w:rPr/>
      </w:pPr>
      <w:r>
        <w:rPr>
          <w:rFonts w:eastAsia="Arial Cyr" w:cs="Arial Cyr" w:ascii="Arial Cyr" w:hAnsi="Arial Cyr"/>
          <w:i/>
          <w:iCs/>
          <w:sz w:val="22"/>
          <w:szCs w:val="22"/>
          <w:lang w:val="ru-RU"/>
        </w:rPr>
        <w:t>Третье. Различные группы дэв,</w:t>
      </w:r>
      <w:r>
        <w:rPr>
          <w:rFonts w:eastAsia="Arial Cyr" w:cs="Arial Cyr" w:ascii="Arial Cyr" w:hAnsi="Arial Cyr"/>
          <w:sz w:val="22"/>
          <w:szCs w:val="22"/>
          <w:lang w:val="ru-RU"/>
        </w:rPr>
        <w:t xml:space="preserve"> исполняющие многочисленные функции, выполняющие разнообразную деятельность и производящие конструктивные результаты. Помня о том, что мы касаемся лишь нескольких из множества групп и что имеются огромные количества дэв, чьи имена совершенно неизвестны человеку и останутся невразумительными если и будут упомянуты, их можно перечислить следующим образо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Дэвы, образующие постоянную атомическую субстанцию всех Монад как в физическом воплощении, так и вне его. Они разделены на семь групп сообразно Лучу Монады.</w:t>
      </w:r>
    </w:p>
    <w:p>
      <w:pPr>
        <w:pStyle w:val="Normal"/>
        <w:widowControl w:val="false"/>
        <w:spacing w:lineRule="atLeast" w:line="240"/>
        <w:ind w:firstLine="567"/>
        <w:rPr/>
      </w:pPr>
      <w:r>
        <w:rPr>
          <w:rFonts w:eastAsia="Arial Cyr" w:cs="Arial Cyr" w:ascii="Arial Cyr" w:hAnsi="Arial Cyr"/>
          <w:sz w:val="22"/>
          <w:szCs w:val="22"/>
          <w:lang w:val="ru-RU"/>
        </w:rPr>
        <w:t xml:space="preserve">2. Дэвы, образующие “жидкий” аспект физического тела планетарного Логоса и солнечного Логоса. Их мириады, они включают дэва-существования всех уровней: от тех, что одушевляют астральный план и астральные потоки высочайшего религиозного устремления, до малых водных </w:t>
      </w:r>
      <w:r>
        <w:rPr>
          <w:rFonts w:eastAsia="Arial Cyr" w:cs="Arial Cyr" w:ascii="Arial Cyr" w:hAnsi="Arial Cyr"/>
          <w:b/>
          <w:bCs/>
          <w:sz w:val="22"/>
          <w:szCs w:val="22"/>
          <w:lang w:val="ru-RU"/>
        </w:rPr>
        <w:t xml:space="preserve">677] </w:t>
      </w:r>
      <w:r>
        <w:rPr>
          <w:rFonts w:eastAsia="Arial Cyr" w:cs="Arial Cyr" w:ascii="Arial Cyr" w:hAnsi="Arial Cyr"/>
          <w:sz w:val="22"/>
          <w:szCs w:val="22"/>
          <w:lang w:val="ru-RU"/>
        </w:rPr>
        <w:t>духов — отражений этих астральных сущностей, живущих в водной физической матер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Группа дэв, формирующая тело желания той великой сущности, что одушевляет животное царство. Она являет собой совокупное камическое проявление (в отрыве от ментальности) животного желания в его побудительном, импульсивном аспект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Определенные дэвы, которые, принадлежа к третьему порядку, формирует Небеса среднего ортодоксального христианина или представителя любой другой веры. Другая группа — седьмого порядка — формирует Ад для того же класса мыслителе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Дэвы, оформляющие астральную жизнь любой мыслеформы. Ими мы займёмся позже, когда будем изучать конструирование мыслефор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Таинственная группа дэв, имеющая в настоящее время непосредственное отношение к сексуальному выражению человеческого семейства на физическом плане. Это группа, появившаяся именно в связи с этим и воплощают они огонь сексуального выражения в нашем понимании. Они — тот импульс или инстинкт, что лежит за физическим сексуальным желанием. Они особенно преобладали в четвертой коренной расе, в которой сексуальные условия дошли до стадии невероятных с нашей точки зрения ужасов. Они постепенно берутся под контроль, и когда последнее из лемурийских Эго перейдет в пятую коренную расу, они медленно покинут солнечную систему. Они связаны со страстным “огнем” солнечного Логоса и с одним из его центров в особенности; этот центр постепенно скрывается, и его огонь переносится в высший центр.</w:t>
      </w:r>
    </w:p>
    <w:p>
      <w:pPr>
        <w:pStyle w:val="Normal"/>
        <w:widowControl w:val="false"/>
        <w:spacing w:lineRule="atLeast" w:line="240"/>
        <w:ind w:firstLine="567"/>
        <w:rPr/>
      </w:pPr>
      <w:r>
        <w:rPr>
          <w:rFonts w:eastAsia="Arial Cyr" w:cs="Arial Cyr" w:ascii="Arial Cyr" w:hAnsi="Arial Cyr"/>
          <w:sz w:val="22"/>
          <w:szCs w:val="22"/>
          <w:lang w:val="ru-RU"/>
        </w:rPr>
        <w:t xml:space="preserve">7. Имеется также и группа дэв, связанных с Ложей Учителей, чьей работой является выстраивать формы устремления, к которым мог бы устремляться средний человек. Они разделены на определённые группы — всего три, — связанных с наукой, религией и философией, и через эти группы дэва-субстанции Главы трех отделов достигают людей. Это один из </w:t>
      </w:r>
      <w:r>
        <w:rPr>
          <w:rFonts w:eastAsia="Arial Cyr" w:cs="Arial Cyr" w:ascii="Arial Cyr" w:hAnsi="Arial Cyr"/>
          <w:b/>
          <w:bCs/>
          <w:sz w:val="22"/>
          <w:szCs w:val="22"/>
          <w:lang w:val="ru-RU"/>
        </w:rPr>
        <w:t xml:space="preserve">678] </w:t>
      </w:r>
      <w:r>
        <w:rPr>
          <w:rFonts w:eastAsia="Arial Cyr" w:cs="Arial Cyr" w:ascii="Arial Cyr" w:hAnsi="Arial Cyr"/>
          <w:sz w:val="22"/>
          <w:szCs w:val="22"/>
          <w:lang w:val="ru-RU"/>
        </w:rPr>
        <w:t>их рабочих каналов. Учитель Иисус особенно активно действует в настоящее время в этом направлении, работая вместе с некоторыми Адептами, действующими по научной линии, которые, осуществляя желанный союз науки и религии, стараются разрушить западный материализм, с одной стороны, и сентиментальную преданность множества фанатиков всех вероисповеданий, — с другой. Это стало возможным в наше время благодаря удалению шестого Луча и приходу седьмого. Изучающим при обсуждении планов, субстанции и энергии планов надлежит иметь в виду, что это всё постянно находится состоянии текучем и изменчивом. Материя всех планов циркулирует, и периодически некоторые её части энергетизируются сильнее, чем другие; таким образом, материя планов находится под тройным влиянием, или, иначе говоря, дэва-субстанция подвержена тройной циклической стимуляции:</w:t>
      </w:r>
    </w:p>
    <w:p>
      <w:pPr>
        <w:pStyle w:val="Normal"/>
        <w:widowControl w:val="false"/>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Лучевой стимуляции,</w:t>
      </w:r>
      <w:r>
        <w:rPr>
          <w:rFonts w:eastAsia="Arial Cyr" w:cs="Arial Cyr" w:ascii="Arial Cyr" w:hAnsi="Arial Cyr"/>
          <w:sz w:val="22"/>
          <w:szCs w:val="22"/>
          <w:lang w:val="ru-RU"/>
        </w:rPr>
        <w:t xml:space="preserve"> зависящей от любого Луча, обретающего или теряющего могущество. Она — межсистемная и планетарная.</w:t>
      </w:r>
    </w:p>
    <w:p>
      <w:pPr>
        <w:pStyle w:val="Normal"/>
        <w:widowControl w:val="false"/>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Зодикальной стимуляции,</w:t>
      </w:r>
      <w:r>
        <w:rPr>
          <w:rFonts w:eastAsia="Arial Cyr" w:cs="Arial Cyr" w:ascii="Arial Cyr" w:hAnsi="Arial Cyr"/>
          <w:sz w:val="22"/>
          <w:szCs w:val="22"/>
          <w:lang w:val="ru-RU"/>
        </w:rPr>
        <w:t xml:space="preserve"> которая есть стимуляция внесистемная, а также космическая и циклическая.</w:t>
      </w:r>
    </w:p>
    <w:p>
      <w:pPr>
        <w:pStyle w:val="Normal"/>
        <w:widowControl w:val="false"/>
        <w:spacing w:lineRule="atLeast" w:line="240"/>
        <w:ind w:firstLine="567"/>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Солнечной стимуляции</w:t>
      </w:r>
      <w:r>
        <w:rPr>
          <w:rFonts w:eastAsia="Arial Cyr" w:cs="Arial Cyr" w:ascii="Arial Cyr" w:hAnsi="Arial Cyr"/>
          <w:sz w:val="22"/>
          <w:szCs w:val="22"/>
          <w:lang w:val="ru-RU"/>
        </w:rPr>
        <w:t xml:space="preserve"> или прямому воздействию солнечной силы или энергии на субстанцию плана; она эманирует из “Сердца Солнца” и специфически могуществен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е планы испытывают это тройное влияние, но в случае буддхического и астрального планов сила этой третьей стимуляции очень велика. Адепты, работая вместе с великими дэвами, пользуются циклической возможностью для достижения определённо конструктивных результатов.</w:t>
      </w:r>
    </w:p>
    <w:p>
      <w:pPr>
        <w:pStyle w:val="Normal"/>
        <w:widowControl w:val="false"/>
        <w:spacing w:lineRule="atLeast" w:line="240"/>
        <w:ind w:firstLine="567"/>
        <w:rPr/>
      </w:pPr>
      <w:r>
        <w:rPr>
          <w:rFonts w:eastAsia="Arial Cyr" w:cs="Arial Cyr" w:ascii="Arial Cyr" w:hAnsi="Arial Cyr"/>
          <w:sz w:val="22"/>
          <w:szCs w:val="22"/>
          <w:lang w:val="ru-RU"/>
        </w:rPr>
        <w:t xml:space="preserve">8. Группа дэв, тесно связанных с мистериями посвящения. Они формируют то, что эзотерически называется “Путем Сердца”, и являются мостом между астральным и буддхическим планами. Они никак не </w:t>
      </w:r>
      <w:r>
        <w:rPr>
          <w:rFonts w:eastAsia="Arial Cyr" w:cs="Arial Cyr" w:ascii="Arial Cyr" w:hAnsi="Arial Cyr"/>
          <w:b/>
          <w:bCs/>
          <w:sz w:val="22"/>
          <w:szCs w:val="22"/>
          <w:lang w:val="ru-RU"/>
        </w:rPr>
        <w:t xml:space="preserve">679] </w:t>
      </w:r>
      <w:r>
        <w:rPr>
          <w:rFonts w:eastAsia="Arial Cyr" w:cs="Arial Cyr" w:ascii="Arial Cyr" w:hAnsi="Arial Cyr"/>
          <w:sz w:val="22"/>
          <w:szCs w:val="22"/>
          <w:lang w:val="ru-RU"/>
        </w:rPr>
        <w:t>связаны с постоянными атомами каузального тела, но весьма определённо ассоциируются с центральным ярусом лепестков в эгоическом лотосе или с “лепестками любви”. Взаимодействие силы осуществляется между этими тремя лепестками с одной стороны, и с другой — дэвами, формирующими “Путь Сердца”, которые образуют мост из астрально-буддхической материи, благодаря которому посвященные определенного мистического типа производят “великое приближен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9. Дэвы всех степеней и вибрационных способностей, составляющие основную массу всякого рода форм жела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0. Дэвы трансмутирующей силы. Это особая группа дэв, воплощающих “огни трансмутации” и называемых разными именами, такими как</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чистительные топк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стапливающие элемент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оги фимиам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евозможно, да и бесполезно продолжать перечисление, поскольку рекомендуется лишь обратить внимание на приведенные многочисленные типы дэва-субстанции ввиду исключительной важности астрального тела в трех мирах. Именно благодаря господству над этими дэва-жизнями и “трансмутации желания” в устремление, а также благодаря очистительным огням астрального плана человеку в конце концов удается преуспеть в достижении буддхического созна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менно признание очистительной способности оккультных флюидов — воды и крови — (хотя и в неверной интерпретации) привело к тому акценту, который ставят на них христиан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Солнечные Ангелы — Агнишватт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Вводные замеча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Мы приступаем к рассмотрению Агнишватт, или Огненных дэв ментального плана, — </w:t>
      </w:r>
      <w:r>
        <w:rPr>
          <w:rFonts w:eastAsia="Arial Cyr" w:cs="Arial Cyr" w:ascii="Arial Cyr" w:hAnsi="Arial Cyr"/>
          <w:b/>
          <w:bCs/>
          <w:sz w:val="22"/>
          <w:szCs w:val="22"/>
          <w:lang w:val="ru-RU"/>
        </w:rPr>
        <w:t xml:space="preserve">680] </w:t>
      </w:r>
      <w:r>
        <w:rPr>
          <w:rFonts w:eastAsia="Arial Cyr" w:cs="Arial Cyr" w:ascii="Arial Cyr" w:hAnsi="Arial Cyr"/>
          <w:sz w:val="22"/>
          <w:szCs w:val="22"/>
          <w:lang w:val="ru-RU"/>
        </w:rPr>
        <w:t>наиболее обширной и значительной теме, связанной с нашей планетарной эволюцией. Она имеет самое оккультное значение для человека, ведь эти солнечные Ангелы</w:t>
      </w:r>
      <w:r>
        <w:rPr>
          <w:rStyle w:val="FootnoteCharacters"/>
          <w:rStyle w:val="FootnoteAnchor"/>
          <w:rFonts w:eastAsia="Arial Cyr" w:cs="Arial Cyr" w:ascii="Arial Cyr" w:hAnsi="Arial Cyr"/>
          <w:sz w:val="22"/>
          <w:szCs w:val="22"/>
          <w:lang w:val="ru-RU"/>
        </w:rPr>
        <w:footnoteReference w:id="206"/>
      </w:r>
      <w:r>
        <w:rPr>
          <w:rFonts w:eastAsia="Arial Cyr" w:cs="Arial Cyr" w:ascii="Arial Cyr" w:hAnsi="Arial Cyr"/>
          <w:sz w:val="22"/>
          <w:szCs w:val="22"/>
          <w:lang w:val="ru-RU"/>
        </w:rPr>
        <w:t xml:space="preserve"> имеют отношение к его собственной сущностной природе, а также являются той творческой силой, посредством которой он работает. Для всех практических целей и для освещения духовной эволюции человека данный раздел имеет огромный интерес и значение; он должен стать одним из наиболее широко изучаемых разделов настоящего трактата. Человек всегда глубоко интересуется собой, и прежде чем он сможет должным образом развиваться, он должен </w:t>
      </w:r>
      <w:r>
        <w:rPr>
          <w:rFonts w:eastAsia="Arial Cyr" w:cs="Arial Cyr" w:ascii="Arial Cyr" w:hAnsi="Arial Cyr"/>
          <w:i/>
          <w:iCs/>
          <w:sz w:val="22"/>
          <w:szCs w:val="22"/>
          <w:lang w:val="ru-RU"/>
        </w:rPr>
        <w:t>научно</w:t>
      </w:r>
      <w:r>
        <w:rPr>
          <w:rFonts w:eastAsia="Arial Cyr" w:cs="Arial Cyr" w:ascii="Arial Cyr" w:hAnsi="Arial Cyr"/>
          <w:sz w:val="22"/>
          <w:szCs w:val="22"/>
          <w:lang w:val="ru-RU"/>
        </w:rPr>
        <w:t xml:space="preserve"> понять законы собственной природы и состав собственного “способа выражения”. Он должен в какой-то мере осознать взаимоотношение трех огней, чтобы в будущем самому “воссия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прос об этих огненных Дхьяни и их отношении к человеку представляет собой глубочайшую тайну, и вся эта тема настолько обросла путаными легендами, что учащиеся почти отчаялись когда-либо обрести желанную и необходимую ясность мышления. Да и невозможно полностью рассеять облака, скрывающие центральную тайну, однако благодаря должной систематизации и синтезу, а также осторожному расширению уже сообщенной информации, представления мудрого учащегося могут стать несколько менее путаными.</w:t>
      </w:r>
    </w:p>
    <w:p>
      <w:pPr>
        <w:pStyle w:val="Normal"/>
        <w:widowControl w:val="false"/>
        <w:spacing w:lineRule="atLeast" w:line="240"/>
        <w:ind w:firstLine="567"/>
        <w:rPr/>
      </w:pPr>
      <w:r>
        <w:rPr>
          <w:rFonts w:eastAsia="Arial Cyr" w:cs="Arial Cyr" w:ascii="Arial Cyr" w:hAnsi="Arial Cyr"/>
          <w:sz w:val="22"/>
          <w:szCs w:val="22"/>
          <w:lang w:val="ru-RU"/>
        </w:rPr>
        <w:t xml:space="preserve">В “Тайной Доктрине” есть два утверждения, которые часто упускаются из виду небрежным читателем, но которые, если над ними </w:t>
      </w:r>
      <w:r>
        <w:rPr>
          <w:rFonts w:eastAsia="Arial Cyr" w:cs="Arial Cyr" w:ascii="Arial Cyr" w:hAnsi="Arial Cyr"/>
          <w:b/>
          <w:bCs/>
          <w:sz w:val="22"/>
          <w:szCs w:val="22"/>
          <w:lang w:val="ru-RU"/>
        </w:rPr>
        <w:t xml:space="preserve">681] </w:t>
      </w:r>
      <w:r>
        <w:rPr>
          <w:rFonts w:eastAsia="Arial Cyr" w:cs="Arial Cyr" w:ascii="Arial Cyr" w:hAnsi="Arial Cyr"/>
          <w:sz w:val="22"/>
          <w:szCs w:val="22"/>
          <w:lang w:val="ru-RU"/>
        </w:rPr>
        <w:t>хорошенько поразмыслить, сообщают много сведений. Давайте же учтём и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Необходимы два связующих принципа. Это требует живого духовного Огня среднего принципа между Пятым и третьим состоянием Плеромы. Этот огонь принадлежит Треугольника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Эти Существа — Нирвани предшествующей Махаманвантары.</w:t>
      </w:r>
    </w:p>
    <w:p>
      <w:pPr>
        <w:pStyle w:val="Normal"/>
        <w:widowControl w:val="false"/>
        <w:spacing w:lineRule="atLeast" w:line="240"/>
        <w:ind w:firstLine="567"/>
        <w:rPr/>
      </w:pPr>
      <w:r>
        <w:rPr>
          <w:rFonts w:eastAsia="Arial Cyr" w:cs="Arial Cyr" w:ascii="Arial Cyr" w:hAnsi="Arial Cyr"/>
          <w:sz w:val="22"/>
          <w:szCs w:val="22"/>
          <w:lang w:val="ru-RU"/>
        </w:rPr>
        <w:t>Мы в какой-то мере рассмотрели дэв эволюционной тенденции, которые получили общее название “лунные Питри”.</w:t>
      </w:r>
      <w:r>
        <w:rPr>
          <w:rStyle w:val="FootnoteCharacters"/>
          <w:rStyle w:val="FootnoteAnchor"/>
          <w:rFonts w:eastAsia="Arial Cyr" w:cs="Arial Cyr" w:ascii="Arial Cyr" w:hAnsi="Arial Cyr"/>
          <w:sz w:val="22"/>
          <w:szCs w:val="22"/>
          <w:lang w:val="ru-RU"/>
        </w:rPr>
        <w:footnoteReference w:id="207"/>
      </w:r>
      <w:r>
        <w:rPr>
          <w:rFonts w:eastAsia="Arial Cyr" w:cs="Arial Cyr" w:ascii="Arial Cyr" w:hAnsi="Arial Cyr"/>
          <w:sz w:val="22"/>
          <w:szCs w:val="22"/>
          <w:lang w:val="ru-RU"/>
        </w:rPr>
        <w:t xml:space="preserve"> Эти лунные Питри разделены на четыре группы и заняты строительством двойного физического тела человека, его астрального и низшего ментального тел; эти оболочки энергетизируются их силой через посредство постоянных атомов. При исследовании же субъектной природы человека их надо рассматривать тремя группами — эфирной, астральной и низшей ментальной. Работа Агнишватт (самосознательных принципов, Строителей или конструкторов эгоического тела на высших ментальных уровнях) заключается в том, чтобы объединить три высших принципа — атму, буддхи, манас — с тремя низшими и так стать поистине средним принципом человека. Они сами происходят от логоического среднего принципа.</w:t>
      </w:r>
      <w:r>
        <w:rPr>
          <w:rStyle w:val="FootnoteCharacters"/>
          <w:rStyle w:val="FootnoteAnchor"/>
          <w:rFonts w:eastAsia="Arial Cyr" w:cs="Arial Cyr" w:ascii="Arial Cyr" w:hAnsi="Arial Cyr"/>
          <w:sz w:val="22"/>
          <w:szCs w:val="22"/>
          <w:lang w:val="ru-RU"/>
        </w:rPr>
        <w:footnoteReference w:id="208"/>
      </w:r>
      <w:r>
        <w:rPr>
          <w:rFonts w:eastAsia="Arial Cyr" w:cs="Arial Cyr" w:ascii="Arial Cyr" w:hAnsi="Arial Cyr"/>
          <w:sz w:val="22"/>
          <w:szCs w:val="22"/>
          <w:lang w:val="ru-RU"/>
        </w:rPr>
        <w:t xml:space="preserve"> Так завершается эзотерическая семерка. Физическое тело своём плотнейшем проявлении, как мы знаем, эзотерически принципом не считается.</w:t>
      </w:r>
    </w:p>
    <w:p>
      <w:pPr>
        <w:pStyle w:val="Normal"/>
        <w:widowControl w:val="false"/>
        <w:spacing w:lineRule="atLeast" w:line="240"/>
        <w:ind w:firstLine="567"/>
        <w:rPr/>
      </w:pPr>
      <w:r>
        <w:rPr>
          <w:rFonts w:eastAsia="Arial Cyr" w:cs="Arial Cyr" w:ascii="Arial Cyr" w:hAnsi="Arial Cyr"/>
          <w:sz w:val="22"/>
          <w:szCs w:val="22"/>
          <w:lang w:val="ru-RU"/>
        </w:rPr>
        <w:t xml:space="preserve">Дэвы низших ментальных уровней работают с </w:t>
      </w:r>
      <w:r>
        <w:rPr>
          <w:rFonts w:eastAsia="Arial Cyr" w:cs="Arial Cyr" w:ascii="Arial Cyr" w:hAnsi="Arial Cyr"/>
          <w:b/>
          <w:bCs/>
          <w:sz w:val="22"/>
          <w:szCs w:val="22"/>
          <w:lang w:val="ru-RU"/>
        </w:rPr>
        <w:t xml:space="preserve">682] </w:t>
      </w:r>
      <w:r>
        <w:rPr>
          <w:rFonts w:eastAsia="Arial Cyr" w:cs="Arial Cyr" w:ascii="Arial Cyr" w:hAnsi="Arial Cyr"/>
          <w:sz w:val="22"/>
          <w:szCs w:val="22"/>
          <w:lang w:val="ru-RU"/>
        </w:rPr>
        <w:t>человеком через ментальную единицу и разделены, грубо говоря, на четыре группы, будучи в действительности первой конденсацией троичного низшего тела человека. Они образуют часть его лунного тела. Они напрямую связаны с высшими духовными существами и представляют низшее проявление силы, эманирующей с космического ментального плана и устанавливающей связь с человеческой Иерархией через ментальные единицы. Они — газообразные дэвы логоического физического тела. В данный момент мы не будем разбирать их более подробно, так как при изучении пятого принципа некоторые положения станут яснее; их работа в связи с человеком может быть раскрыта дальше по ходу дела. Обилие же подробностей сейчас только усложнит предме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авайте выясним, что же мы рассматриваем. Эт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Пятое состояние сознания, называемое ментальным плано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Субстанция этого плана, существующая в двух аспектах: рупа и арупа.</w:t>
      </w:r>
      <w:r>
        <w:rPr>
          <w:rStyle w:val="FootnoteCharacters"/>
          <w:rStyle w:val="FootnoteAnchor"/>
          <w:rFonts w:eastAsia="Arial Cyr" w:cs="Arial Cyr" w:ascii="Arial Cyr" w:hAnsi="Arial Cyr"/>
          <w:sz w:val="22"/>
          <w:szCs w:val="22"/>
          <w:lang w:val="ru-RU"/>
        </w:rPr>
        <w:footnoteReference w:id="209"/>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Жизни, одушевляющие эту материю, особенно в их отношении к человек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Эго или самосознательные единицы, образующие среднюю точку проявл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Строительство каузального тела, открытие эгоического Лотоса и оформление групп, которые мы называем эгоическими групп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Индивидуальность тех Существований, которые мы называе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Агнишватт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Манасадэв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Огненными дхьян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Солнечными Ангелами или Солнечными Питр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Асур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 многими другими именами, упоминаемыми в оккультных книгах.</w:t>
      </w:r>
    </w:p>
    <w:p>
      <w:pPr>
        <w:pStyle w:val="Normal"/>
        <w:widowControl w:val="false"/>
        <w:spacing w:lineRule="atLeast" w:line="240"/>
        <w:ind w:firstLine="567"/>
        <w:rPr/>
      </w:pPr>
      <w:r>
        <w:rPr>
          <w:rFonts w:eastAsia="Arial Cyr" w:cs="Arial Cyr" w:ascii="Arial Cyr" w:hAnsi="Arial Cyr"/>
          <w:b/>
          <w:bCs/>
          <w:sz w:val="22"/>
          <w:szCs w:val="22"/>
          <w:lang w:val="ru-RU"/>
        </w:rPr>
        <w:t xml:space="preserve">683] </w:t>
      </w:r>
      <w:r>
        <w:rPr>
          <w:rFonts w:eastAsia="Arial Cyr" w:cs="Arial Cyr" w:ascii="Arial Cyr" w:hAnsi="Arial Cyr"/>
          <w:sz w:val="22"/>
          <w:szCs w:val="22"/>
          <w:lang w:val="ru-RU"/>
        </w:rPr>
        <w:t xml:space="preserve">В умах изучащих существует большая путаница относительно разницы между Агнишваттами, которые воплотились в человека, и теми, кто просто отвечал за внедрение манасической или ментальной искры в животного человека. Это открывает для нас вопрос самой индивидуализации и воплощения некоторых духовных существований, о которых, когда они в телесной форме, говорят как об Аватарах, Буддах Деятельности или непосредственных проявлениях Логоса. Вся эта тайна скрыта в отношениях между индивидуальными Монадами, образующими различные центры в теле планетарного Логоса, и самосознательной Тождественностью самого планетарного Логоса. Здесь изучающему следует учитывать тот факт, что ментальный план есть первый аспект </w:t>
      </w:r>
      <w:r>
        <w:rPr>
          <w:rFonts w:eastAsia="Arial Cyr" w:cs="Arial Cyr" w:ascii="Arial Cyr" w:hAnsi="Arial Cyr"/>
          <w:i/>
          <w:iCs/>
          <w:sz w:val="22"/>
          <w:szCs w:val="22"/>
          <w:lang w:val="ru-RU"/>
        </w:rPr>
        <w:t>плотного</w:t>
      </w:r>
      <w:r>
        <w:rPr>
          <w:rFonts w:eastAsia="Arial Cyr" w:cs="Arial Cyr" w:ascii="Arial Cyr" w:hAnsi="Arial Cyr"/>
          <w:sz w:val="22"/>
          <w:szCs w:val="22"/>
          <w:lang w:val="ru-RU"/>
        </w:rPr>
        <w:t xml:space="preserve"> физического тела планетарного Логоса, а буддхический план — это космический эфирный план, тот, на котором находятся эфирные центры Небесного Человек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 буддхического плана (в планетарном или солнечном смысле) приходит жизненность и импульс, гальванизирующий плотный физический проводник для целенаправленного связного действия; поэтому именно на ментальном плане этот импульс ощущается в первую очередь и контакт между двумя планами осознаётся. Здесь намек, который послужит своей цели, если над ним подумать. Изучающему придется осмыслить место и назначение ментального плана и как он соотностся с планетарным Логосом и солнечным Логосом. По мере того как он более пристально исследует природу своего собственного эфирного тела, он должен распространить это знание на высшие уровни и постараться понять состав той большей сферы, частью которой он является. По мере того как будет лучше понята природа его собственных центров и их эффективное воздействие на его собственное плотное физическое тело, он придет к более полной оценке соответствующего эффекта в теле Логоса.</w:t>
      </w:r>
    </w:p>
    <w:p>
      <w:pPr>
        <w:pStyle w:val="Normal"/>
        <w:widowControl w:val="false"/>
        <w:spacing w:lineRule="atLeast" w:line="240"/>
        <w:ind w:firstLine="567"/>
        <w:rPr/>
      </w:pPr>
      <w:r>
        <w:rPr>
          <w:rFonts w:eastAsia="Arial Cyr" w:cs="Arial Cyr" w:ascii="Arial Cyr" w:hAnsi="Arial Cyr"/>
          <w:sz w:val="22"/>
          <w:szCs w:val="22"/>
          <w:lang w:val="ru-RU"/>
        </w:rPr>
        <w:t xml:space="preserve">Именно на ментальном плане (отражении в трех мирах третьего и пятого состояний Плеромы) чувствуется полная сила эфирной жизненности. Намек на </w:t>
      </w:r>
      <w:r>
        <w:rPr>
          <w:rFonts w:eastAsia="Arial Cyr" w:cs="Arial Cyr" w:ascii="Arial Cyr" w:hAnsi="Arial Cyr"/>
          <w:b/>
          <w:bCs/>
          <w:sz w:val="22"/>
          <w:szCs w:val="22"/>
          <w:lang w:val="ru-RU"/>
        </w:rPr>
        <w:t xml:space="preserve">684] </w:t>
      </w:r>
      <w:r>
        <w:rPr>
          <w:rFonts w:eastAsia="Arial Cyr" w:cs="Arial Cyr" w:ascii="Arial Cyr" w:hAnsi="Arial Cyr"/>
          <w:sz w:val="22"/>
          <w:szCs w:val="22"/>
          <w:lang w:val="ru-RU"/>
        </w:rPr>
        <w:t>знание этого можно обнаружить в том факте, что эфирное тело человека принимает и передает прану непосредственно в физическое тело и что жизненность физического каркаса определяется, главным образом, состоянием и работой сердца. Сердце распределяет жизненность по мириадам клеток, составляющих плотную физическую оболочку; нечто аналогичное наблюдается в том факте, что огненные дэвы — “Сердце в теле Дхьян Чохана”,</w:t>
      </w:r>
      <w:r>
        <w:rPr>
          <w:rStyle w:val="FootnoteCharacters"/>
          <w:rStyle w:val="FootnoteAnchor"/>
          <w:rFonts w:eastAsia="Arial Cyr" w:cs="Arial Cyr" w:ascii="Arial Cyr" w:hAnsi="Arial Cyr"/>
          <w:sz w:val="22"/>
          <w:szCs w:val="22"/>
          <w:lang w:val="ru-RU"/>
        </w:rPr>
        <w:footnoteReference w:id="210"/>
      </w:r>
      <w:r>
        <w:rPr>
          <w:rFonts w:eastAsia="Arial Cyr" w:cs="Arial Cyr" w:ascii="Arial Cyr" w:hAnsi="Arial Cyr"/>
          <w:sz w:val="22"/>
          <w:szCs w:val="22"/>
          <w:lang w:val="ru-RU"/>
        </w:rPr>
        <w:t xml:space="preserve"> ведь их энергия поступает из духовного солнца, так же как энергия пранических дэв эфирного тела поступает из физического солнца. Эта энергия Агнишватт проявляется на ментальном плане, газообразном подплане космического физического, также как энергия эфирных центров, расположенных на четвертом эфирном подплане, первым делом и наиболее мощно воздействует на газообразную материю физического тела. Вот почему Сыны Мудрости, воплощающие буддхический принцип, жизненную силу или аспект любви, тем не менее известны на пятом плане как самосознательные принципы — буддхи использует манас в качестве своего проводника, и оккультные авторы зачастую говорят в терминах этого проводника. Эго, или самостоятельная Тождественность, в сути своей — поистине Любовь-Мудрость, но проявляется оно в первую очередь как разумное сознан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стараемся тщательно изучить следующее заявление, касающееся кама-манаса и относящееся к условиям, обеспечивающим индивидуализацию или приводящим Монады, ищущие полного самовыражения, к самосознательному Бытию. Вот он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Только когда сердечный центр Небесного Человека оживляется и достигает определенной вибрационной мощности (это происходит циклически, причем цикл у каждого свой), становится возможной индивидуализация Монад согласно Закону.</w:t>
      </w:r>
    </w:p>
    <w:p>
      <w:pPr>
        <w:pStyle w:val="Normal"/>
        <w:widowControl w:val="false"/>
        <w:spacing w:lineRule="atLeast" w:line="240"/>
        <w:ind w:firstLine="567"/>
        <w:rPr/>
      </w:pPr>
      <w:r>
        <w:rPr>
          <w:rFonts w:eastAsia="Arial Cyr" w:cs="Arial Cyr" w:ascii="Arial Cyr" w:hAnsi="Arial Cyr"/>
          <w:sz w:val="22"/>
          <w:szCs w:val="22"/>
          <w:lang w:val="ru-RU"/>
        </w:rPr>
        <w:t xml:space="preserve">Только когда тройственное плотное физическое тело планетарного Логоса (выраженное нашими тремя мирами — ментальным, астральным и плотным физическим планами) достигает </w:t>
      </w:r>
      <w:r>
        <w:rPr>
          <w:rFonts w:eastAsia="Arial Cyr" w:cs="Arial Cyr" w:ascii="Arial Cyr" w:hAnsi="Arial Cyr"/>
          <w:b/>
          <w:bCs/>
          <w:sz w:val="22"/>
          <w:szCs w:val="22"/>
          <w:lang w:val="ru-RU"/>
        </w:rPr>
        <w:t xml:space="preserve">685] </w:t>
      </w:r>
      <w:r>
        <w:rPr>
          <w:rFonts w:eastAsia="Arial Cyr" w:cs="Arial Cyr" w:ascii="Arial Cyr" w:hAnsi="Arial Cyr"/>
          <w:sz w:val="22"/>
          <w:szCs w:val="22"/>
          <w:lang w:val="ru-RU"/>
        </w:rPr>
        <w:t>соответствующей вибрации, повторив циклическое развитие предыдущей махаманвантары, производится тот вибрационный контакт, который приводит к воссиянию эгоических групп на ментальном плане. Он вызывает проявление сердечных импульсов Небесного Человека и, следовательно, вводит в объектность те Монады (энергетизированные жизнью Сердца), что формируют различные центры. “Древний Комментарий” гласи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w:t>
      </w:r>
      <w:r>
        <w:rPr>
          <w:rFonts w:eastAsia="Arial Cyr" w:cs="Arial Cyr" w:ascii="Arial Cyr" w:hAnsi="Arial Cyr"/>
          <w:sz w:val="22"/>
          <w:szCs w:val="22"/>
          <w:lang w:val="ru-RU"/>
        </w:rPr>
        <w:t>Когда Сердце Тела пульсирует духовной энергией, когда его семеричное содержимое трепещет под духовным импульсом, тогда токи распространяются и циркулируют, и божественное проявление становится Реальностью; божественный Человек воплощаетс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налогия на физическом плане наблюдается в жизненной стимуляции, ощущаемой между третьим и четвертым месяцем дородового периода, когда сердце ребенка пульсирует жизнью и становится возможным индивидуальное существование.</w:t>
      </w:r>
    </w:p>
    <w:p>
      <w:pPr>
        <w:pStyle w:val="Normal"/>
        <w:widowControl w:val="false"/>
        <w:spacing w:lineRule="atLeast" w:line="240"/>
        <w:ind w:firstLine="567"/>
        <w:rPr/>
      </w:pPr>
      <w:r>
        <w:rPr>
          <w:rFonts w:eastAsia="Arial Cyr" w:cs="Arial Cyr" w:ascii="Arial Cyr" w:hAnsi="Arial Cyr"/>
          <w:sz w:val="22"/>
          <w:szCs w:val="22"/>
          <w:lang w:val="ru-RU"/>
        </w:rPr>
        <w:t>Эта жизненная вибрация эманирует из души матери (соответствия Плеромы или вселенской души) и совпадает с пробуждением третьей спириллы постоянного физического атома младенца. Надлежит иметь в виду, что как в каждом круге быстро повторяются все предыдущие стадии и в дородовой период зародыш в процессе своего формирования повторяет историю предыдущих царств, так и в солнечной системе наблюдается сходная процедура. Когда достигается определенная точка и три низших плана</w:t>
      </w:r>
      <w:r>
        <w:rPr>
          <w:rStyle w:val="FootnoteCharacters"/>
          <w:rStyle w:val="FootnoteAnchor"/>
          <w:rFonts w:eastAsia="Arial Cyr" w:cs="Arial Cyr" w:ascii="Arial Cyr" w:hAnsi="Arial Cyr"/>
          <w:sz w:val="22"/>
          <w:szCs w:val="22"/>
          <w:lang w:val="ru-RU"/>
        </w:rPr>
        <w:footnoteReference w:id="211"/>
      </w:r>
      <w:r>
        <w:rPr>
          <w:rFonts w:eastAsia="Arial Cyr" w:cs="Arial Cyr" w:ascii="Arial Cyr" w:hAnsi="Arial Cyr"/>
          <w:sz w:val="22"/>
          <w:szCs w:val="22"/>
          <w:lang w:val="ru-RU"/>
        </w:rPr>
        <w:t xml:space="preserve"> вибрируют или наэнергетизированы, тогда космическое воплощение становится возможным; “Сердце” оккультно пробуждается, и рождается “Сын Божий”, выражение желания и любви Логоса.</w:t>
      </w:r>
      <w:r>
        <w:rPr>
          <w:rStyle w:val="FootnoteCharacters"/>
          <w:rStyle w:val="FootnoteAnchor"/>
          <w:rFonts w:eastAsia="Arial Cyr" w:cs="Arial Cyr" w:ascii="Arial Cyr" w:hAnsi="Arial Cyr"/>
          <w:sz w:val="22"/>
          <w:szCs w:val="22"/>
          <w:lang w:val="ru-RU"/>
        </w:rPr>
        <w:footnoteReference w:id="212"/>
      </w:r>
      <w:r>
        <w:rPr>
          <w:rFonts w:eastAsia="Arial Cyr" w:cs="Arial Cyr" w:ascii="Arial Cyr" w:hAnsi="Arial Cyr"/>
          <w:sz w:val="22"/>
          <w:szCs w:val="22"/>
          <w:lang w:val="ru-RU"/>
        </w:rPr>
        <w:t xml:space="preserve"> Космическое воплощение некоторых возвышенных Существ завершено, и одним из показателей этого является появление эгоических групп </w:t>
      </w:r>
      <w:r>
        <w:rPr>
          <w:rFonts w:eastAsia="Arial Cyr" w:cs="Arial Cyr" w:ascii="Arial Cyr" w:hAnsi="Arial Cyr"/>
          <w:b/>
          <w:bCs/>
          <w:sz w:val="22"/>
          <w:szCs w:val="22"/>
          <w:lang w:val="ru-RU"/>
        </w:rPr>
        <w:t xml:space="preserve">686] </w:t>
      </w:r>
      <w:r>
        <w:rPr>
          <w:rFonts w:eastAsia="Arial Cyr" w:cs="Arial Cyr" w:ascii="Arial Cyr" w:hAnsi="Arial Cyr"/>
          <w:sz w:val="22"/>
          <w:szCs w:val="22"/>
          <w:lang w:val="ru-RU"/>
        </w:rPr>
        <w:t>на ментальных уровнях и, как следствие, индивидуализация. Метод и время могут различаться в зависимости от природы конкретного планетарного Логоса, но для всех и каждого “Сердце Тела” должно трепетать пробуждающейся жизнью, прежде чем придет отклик от низшего. Лунные Питри должны продолжить работу в нашей схеме и системе, прежде чем солнечные ангелы, трепеща в предвкушении, завладеют формами, подготовленными благодаря их усилиям, и стимулируют их для самосознательной жизни и обособленного существования. Поэтому четыре великих схемы солнечной системы, являющиеся проводниками четырех планетарных Логосов (которые составляют логоический Кватернер), должны достичь определенной стадии вибрационной способности и сознания, прежде чем аналогичное событие произойдет во всей своей полноте в солнечной системе и низшие четыре синтезируются с высшими тремя. Логоическое сердце трепещет, и отклик приходит уже из всех схем, поскольку три спириллы вибрируют во всех них, однако Сын Божий пока ещё не полностью космически самосознателен. По мере прихода отклика центры пробуждаются. Один логоический центр полностью отзывается на сердечную стимуляцию — это Венера, которая проходит свой последний круг.</w:t>
      </w:r>
    </w:p>
    <w:p>
      <w:pPr>
        <w:pStyle w:val="Normal"/>
        <w:widowControl w:val="false"/>
        <w:spacing w:lineRule="atLeast" w:line="240"/>
        <w:ind w:firstLine="567"/>
        <w:rPr/>
      </w:pPr>
      <w:r>
        <w:rPr>
          <w:rFonts w:eastAsia="Arial Cyr" w:cs="Arial Cyr" w:ascii="Arial Cyr" w:hAnsi="Arial Cyr"/>
          <w:sz w:val="22"/>
          <w:szCs w:val="22"/>
          <w:lang w:val="ru-RU"/>
        </w:rPr>
        <w:t>Если изучающий попытается отграничить нашу солнечную систему от той, что ей предшествовала, и если он посчитает пралайю в конце нынешней махаманвантары заключительной, крайним завершением всех вещей, то он ошибется. В предыдущей системе космический физический план достиг определенной вибрационной способности, и дэвы внутренних топок (относительно) высоко развились, после чего вспыхнули “огни материи”. Некоторые Существования достигли самосознания в этой более ранней системе и являются теми “нервами”, о которых говорит Е. П. Б.</w:t>
      </w:r>
      <w:r>
        <w:rPr>
          <w:rStyle w:val="FootnoteCharacters"/>
          <w:rStyle w:val="FootnoteAnchor"/>
          <w:rFonts w:eastAsia="Arial Cyr" w:cs="Arial Cyr" w:ascii="Arial Cyr" w:hAnsi="Arial Cyr"/>
          <w:sz w:val="22"/>
          <w:szCs w:val="22"/>
          <w:lang w:val="ru-RU"/>
        </w:rPr>
        <w:footnoteReference w:id="213"/>
      </w:r>
      <w:r>
        <w:rPr>
          <w:rFonts w:eastAsia="Arial Cyr" w:cs="Arial Cyr" w:ascii="Arial Cyr" w:hAnsi="Arial Cyr"/>
          <w:sz w:val="22"/>
          <w:szCs w:val="22"/>
          <w:lang w:val="ru-RU"/>
        </w:rPr>
        <w:t xml:space="preserve"> Как следовало ожидать, они характеризуются активным разумом, достигнутым и развитым в ходе материальной эволюции в предшествующей махаманвантаре. Они — </w:t>
      </w:r>
      <w:r>
        <w:rPr>
          <w:rFonts w:eastAsia="Arial Cyr" w:cs="Arial Cyr" w:ascii="Arial Cyr" w:hAnsi="Arial Cyr"/>
          <w:b/>
          <w:bCs/>
          <w:sz w:val="22"/>
          <w:szCs w:val="22"/>
          <w:lang w:val="ru-RU"/>
        </w:rPr>
        <w:t xml:space="preserve">687] </w:t>
      </w:r>
      <w:r>
        <w:rPr>
          <w:rFonts w:eastAsia="Arial Cyr" w:cs="Arial Cyr" w:ascii="Arial Cyr" w:hAnsi="Arial Cyr"/>
          <w:sz w:val="22"/>
          <w:szCs w:val="22"/>
          <w:lang w:val="ru-RU"/>
        </w:rPr>
        <w:t>Манасадэвы и в своей совокупности суть проводники Божественного ума, дхьян-чоханические силы, собрание Ах-хи. В нашей солнечной системе доминирующей становится вибрация космического астрального плана, и благодаря этой вибрации, проходящей через четвертый космический эфир (на котором, как ранее утверждалось, находятся эфирные центры планетарного Логоса) и наш системный астральный план, становятся возможными некоторые события. “Сыны желания”, логоического или человеческого, могут усвоить некоторые уроки, пройти некоторый опыт и добавить способность любви-мудрости к ранее обретенному разум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ш солнечный Логос и Небесные Люди поляризованы на космическом астральном плане, и результат действия их жизненной энергии, протекающей через системное “Сердце”, может наблюдаться в деятельности астрального плана и в той роли, которую секс и страсть играют в развитии человека. По завершении нашей махаманвантары к проявлению в будущей третьей системе будут готовы нирвани, которые по самой своей сути будут “активной разумной любовью”; им придется подождать, пока пять низших планов системы не достигнут стадии вибрационного развития, которая позволит им прийти, также как нирвани в нашей системе ждали, когда три низших плана станут адекватными по своему вибрационному отклику. Сейчас мы говорим в терминах Небесных Людей. В земной схеме эта аналогия явлена в приходе Эго в третьем круге, в третьей коренной расе и в третьей цепи. Индивидуализация, как мы её понимаем, была возможна не ранее, чем было достигнуто “третье состояние плеромы”, как в смысле вселенском, применительно к Небесному Человеку, так и в относительном — в связи с человеческой единицей.</w:t>
      </w:r>
    </w:p>
    <w:p>
      <w:pPr>
        <w:pStyle w:val="Normal"/>
        <w:widowControl w:val="false"/>
        <w:spacing w:lineRule="atLeast" w:line="240"/>
        <w:ind w:firstLine="567"/>
        <w:rPr/>
      </w:pPr>
      <w:r>
        <w:rPr>
          <w:rFonts w:eastAsia="Arial Cyr" w:cs="Arial Cyr" w:ascii="Arial Cyr" w:hAnsi="Arial Cyr"/>
          <w:sz w:val="22"/>
          <w:szCs w:val="22"/>
          <w:lang w:val="ru-RU"/>
        </w:rPr>
        <w:t xml:space="preserve">Если на тот же предмет смотреть снизу вверх, это животное третьего царства, которое индивидуализируется. Если смотреть сверху вниз, то это пятое духовное царство одушевляет третье и производит четвертое, или самосознательное человеческое царство. Эти цифры </w:t>
      </w:r>
      <w:r>
        <w:rPr>
          <w:rFonts w:eastAsia="Arial Cyr" w:cs="Arial Cyr" w:ascii="Arial Cyr" w:hAnsi="Arial Cyr"/>
          <w:b/>
          <w:bCs/>
          <w:sz w:val="22"/>
          <w:szCs w:val="22"/>
          <w:lang w:val="ru-RU"/>
        </w:rPr>
        <w:t xml:space="preserve">688] </w:t>
      </w:r>
      <w:r>
        <w:rPr>
          <w:rFonts w:eastAsia="Arial Cyr" w:cs="Arial Cyr" w:ascii="Arial Cyr" w:hAnsi="Arial Cyr"/>
          <w:sz w:val="22"/>
          <w:szCs w:val="22"/>
          <w:lang w:val="ru-RU"/>
        </w:rPr>
        <w:t>следует изучить, ведь они содержат тайну, и хотя истинное оккультное значение не может быть раскрыто до третьего главного Посвящения, а полностью это может быть поняно не ранее пятого, на этот трудный момент всё же может пролиться свет. Равным образом и в будущей солнечной системе индивидуализация (если столь неадекватный термин вправе употребляться по отношению к состоянию сознания, невообразимому даже для посвященного третьего Посвящения) станет возможной не ранее второй или шестой стадии Плеромы. Сознание тогда вспыхнет на Монадическом плане, и именно он станет планом индивидуализации. Все состояния сознания ниже этого высокого уровня станут для Логоса тем же, чем сейчас для него является сознание трех миров. Так же как физическое тело человека — не принцип, так и все планы ниже четвертого космического эфира в настоящее время Логосом не считаются принципами.</w:t>
      </w:r>
    </w:p>
    <w:p>
      <w:pPr>
        <w:pStyle w:val="Normal"/>
        <w:widowControl w:val="false"/>
        <w:spacing w:lineRule="atLeast" w:line="240"/>
        <w:ind w:firstLine="567"/>
        <w:rPr/>
      </w:pPr>
      <w:r>
        <w:rPr>
          <w:rFonts w:eastAsia="Arial Cyr" w:cs="Arial Cyr" w:ascii="Arial Cyr" w:hAnsi="Arial Cyr"/>
          <w:sz w:val="22"/>
          <w:szCs w:val="22"/>
          <w:lang w:val="ru-RU"/>
        </w:rPr>
        <w:t xml:space="preserve">Наши нынешние солнечные Ангелы или огненные Дэвы займут тогда положение, аналогичное тому, какое занимают сейчас лунные Питри, ведь все они будут составлять часть божественного сознания, хотя эзотерически будут считаться находящимися “ниже порога” сознания. Человек должен научиться контролировать, направлять и использовать дэва-субстанции, из которых сделаны его низшие оболочки; эта цель подразумевает развитие полного самосознания, которое осуществляется при посредничестве солнечных Ангелов или строителей и оживителей эгоического тела; именно благодаря им самосознание становится фактом. В следующей солнечной системе они тоже перестанут воплощать тот тип сознания, к которому стремится человек; ему нужно будет подняться до еще больших осознаний, и именно в результате их оккультного “попрания” эти высшие осознания станут возможны. В этой солнечной системе человек должен возвыситься путем попрания змеи материи. Он возвышается благодаря владычеству над материей и сам становится змеем мудрости. В будущей солнечной системе он взойдет наверх при помощи “змея мудрости” и благодаря господству </w:t>
      </w:r>
      <w:r>
        <w:rPr>
          <w:rFonts w:eastAsia="Arial Cyr" w:cs="Arial Cyr" w:ascii="Arial Cyr" w:hAnsi="Arial Cyr"/>
          <w:b/>
          <w:bCs/>
          <w:sz w:val="22"/>
          <w:szCs w:val="22"/>
          <w:lang w:val="ru-RU"/>
        </w:rPr>
        <w:t xml:space="preserve">689] </w:t>
      </w:r>
      <w:r>
        <w:rPr>
          <w:rFonts w:eastAsia="Arial Cyr" w:cs="Arial Cyr" w:ascii="Arial Cyr" w:hAnsi="Arial Cyr"/>
          <w:sz w:val="22"/>
          <w:szCs w:val="22"/>
          <w:lang w:val="ru-RU"/>
        </w:rPr>
        <w:t>и контролю над Агнишваттами придет к тому, чего пока не в состоянии постичь даже просветленный ум наивысшего Дхьян-чоха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Пятый принцип</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олнечные Ангелы — это Питри, строители тела Эго, творцы индивидуализации или осознанного сознания, Агнишватты, великие дэвы Ум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качестве введения в этот огромной важности практический предмет, а также в попытке соединить настоящую солнечную систему, в её фундаментальном манасическом аспекте, с предыдущей и будущей, были изложены некоторые широкие общие полож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здел же, к которому мы сейчас подходим, описывает развитие божественных Манасапутр, рассматривая их как коллективное целое, включающее в себя Божественный Ум, а индивидуальную Монаду, которая отзывается на их жизнь, рассматривая как часть тела этих Дхьяни Будд.</w:t>
      </w:r>
    </w:p>
    <w:p>
      <w:pPr>
        <w:pStyle w:val="Normal"/>
        <w:widowControl w:val="false"/>
        <w:spacing w:lineRule="atLeast" w:line="240"/>
        <w:ind w:firstLine="567"/>
        <w:rPr/>
      </w:pPr>
      <w:r>
        <w:rPr>
          <w:rFonts w:eastAsia="Arial Cyr" w:cs="Arial Cyr" w:ascii="Arial Cyr" w:hAnsi="Arial Cyr"/>
          <w:i/>
          <w:iCs/>
          <w:sz w:val="22"/>
          <w:szCs w:val="22"/>
          <w:lang w:val="ru-RU"/>
        </w:rPr>
        <w:t>а. Пятый принцип, рассматриваемый космически.</w:t>
      </w:r>
      <w:r>
        <w:rPr>
          <w:rFonts w:eastAsia="Arial Cyr" w:cs="Arial Cyr" w:ascii="Arial Cyr" w:hAnsi="Arial Cyr"/>
          <w:sz w:val="22"/>
          <w:szCs w:val="22"/>
          <w:lang w:val="ru-RU"/>
        </w:rPr>
        <w:t xml:space="preserve"> Здесь место для оккультного изречения, которое содержит ключ к тайне пятеричных Дхьян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w:t>
      </w:r>
      <w:r>
        <w:rPr>
          <w:rFonts w:eastAsia="Arial Cyr" w:cs="Arial Cyr" w:ascii="Arial Cyr" w:hAnsi="Arial Cyr"/>
          <w:sz w:val="22"/>
          <w:szCs w:val="22"/>
          <w:lang w:val="ru-RU"/>
        </w:rPr>
        <w:t>Высшие Три в циклическом унисоне старались познать и быть познанными. Низшие три (восьмого мы здесь не учитываем) не знали и не видели; они только слышали и осязали. Четвертого не было. Пятый (который также четвертый) образовал в средней точке космическое Тау, которое отразилось в космическом Седьмо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П. Б. утверждает,</w:t>
      </w:r>
      <w:r>
        <w:rPr>
          <w:rStyle w:val="FootnoteCharacters"/>
          <w:rStyle w:val="FootnoteAnchor"/>
          <w:rFonts w:eastAsia="Arial Cyr" w:cs="Arial Cyr" w:ascii="Arial Cyr" w:hAnsi="Arial Cyr"/>
          <w:sz w:val="22"/>
          <w:szCs w:val="22"/>
          <w:lang w:val="ru-RU"/>
        </w:rPr>
        <w:footnoteReference w:id="214"/>
      </w:r>
      <w:r>
        <w:rPr>
          <w:rFonts w:eastAsia="Arial Cyr" w:cs="Arial Cyr" w:ascii="Arial Cyr" w:hAnsi="Arial Cyr"/>
          <w:sz w:val="22"/>
          <w:szCs w:val="22"/>
          <w:lang w:val="ru-RU"/>
        </w:rPr>
        <w:t xml:space="preserve"> что индивидуализированная Монада обладает более духовным сознанием, чем сама монада на своем собственном, втором плане. Надлежит помнить, что планетарные Логосы лишь в своем физическом воплощении находятся в нашей системе, а их тела индивидуализации — на космическом ментальном плане, поэтому полное выражение </w:t>
      </w:r>
      <w:r>
        <w:rPr>
          <w:rFonts w:eastAsia="Arial Cyr" w:cs="Arial Cyr" w:ascii="Arial Cyr" w:hAnsi="Arial Cyr"/>
          <w:b/>
          <w:bCs/>
          <w:sz w:val="22"/>
          <w:szCs w:val="22"/>
          <w:lang w:val="ru-RU"/>
        </w:rPr>
        <w:t xml:space="preserve">690] </w:t>
      </w:r>
      <w:r>
        <w:rPr>
          <w:rFonts w:eastAsia="Arial Cyr" w:cs="Arial Cyr" w:ascii="Arial Cyr" w:hAnsi="Arial Cyr"/>
          <w:sz w:val="22"/>
          <w:szCs w:val="22"/>
          <w:lang w:val="ru-RU"/>
        </w:rPr>
        <w:t xml:space="preserve">во время проявления для них невозможно. Стало быть, во </w:t>
      </w:r>
      <w:r>
        <w:rPr>
          <w:rFonts w:eastAsia="Arial Cyr" w:cs="Arial Cyr" w:ascii="Arial Cyr" w:hAnsi="Arial Cyr"/>
          <w:i/>
          <w:iCs/>
          <w:sz w:val="22"/>
          <w:szCs w:val="22"/>
          <w:lang w:val="ru-RU"/>
        </w:rPr>
        <w:t>время проявления</w:t>
      </w:r>
      <w:r>
        <w:rPr>
          <w:rFonts w:eastAsia="Arial Cyr" w:cs="Arial Cyr" w:ascii="Arial Cyr" w:hAnsi="Arial Cyr"/>
          <w:sz w:val="22"/>
          <w:szCs w:val="22"/>
          <w:lang w:val="ru-RU"/>
        </w:rPr>
        <w:t xml:space="preserve"> человек способен полностью выразить </w:t>
      </w:r>
      <w:r>
        <w:rPr>
          <w:rFonts w:eastAsia="Arial Cyr" w:cs="Arial Cyr" w:ascii="Arial Cyr" w:hAnsi="Arial Cyr"/>
          <w:i/>
          <w:iCs/>
          <w:sz w:val="22"/>
          <w:szCs w:val="22"/>
          <w:lang w:val="ru-RU"/>
        </w:rPr>
        <w:t>себя</w:t>
      </w:r>
      <w:r>
        <w:rPr>
          <w:rFonts w:eastAsia="Arial Cyr" w:cs="Arial Cyr" w:ascii="Arial Cyr" w:hAnsi="Arial Cyr"/>
          <w:sz w:val="22"/>
          <w:szCs w:val="22"/>
          <w:lang w:val="ru-RU"/>
        </w:rPr>
        <w:t>, лишь когда достигает “сознания высоких мест”. Поэтому уже в самом начале нашего исследования пятого принципа следует указать, что божественные Манасапутры на своем собственном плане должны рассматриваться с точки зрения физического воплощения, тогда как человек может рассматриваться с точки зрения того, что есть для него духовный аспект.</w:t>
      </w:r>
      <w:r>
        <w:rPr>
          <w:rStyle w:val="FootnoteCharacters"/>
          <w:rStyle w:val="FootnoteAnchor"/>
          <w:rFonts w:eastAsia="Arial Cyr" w:cs="Arial Cyr" w:ascii="Arial Cyr" w:hAnsi="Arial Cyr"/>
          <w:sz w:val="22"/>
          <w:szCs w:val="22"/>
          <w:lang w:val="ru-RU"/>
        </w:rPr>
        <w:footnoteReference w:id="215"/>
      </w:r>
    </w:p>
    <w:p>
      <w:pPr>
        <w:pStyle w:val="Normal"/>
        <w:widowControl w:val="false"/>
        <w:spacing w:lineRule="atLeast" w:line="240"/>
        <w:ind w:firstLine="567"/>
        <w:rPr/>
      </w:pPr>
      <w:r>
        <w:rPr>
          <w:rFonts w:eastAsia="Arial Cyr" w:cs="Arial Cyr" w:ascii="Arial Cyr" w:hAnsi="Arial Cyr"/>
          <w:sz w:val="22"/>
          <w:szCs w:val="22"/>
          <w:lang w:val="ru-RU"/>
        </w:rPr>
        <w:t xml:space="preserve">Человеческая индивидуализация или возникновение самосознательных единиц на ментальном плане включено в более объемлющее развитие, так как синхронизировано с обретением планетарным Логосом плотного физического тела, которое состоит из материи наших трех низших планов. По мере того как оживляются эфирные центры Манасапутр на четвертом космическом эфирном плане, они вызывают повышенную активность на системном ментальном плане, космическом газообразном, и </w:t>
      </w:r>
      <w:r>
        <w:rPr>
          <w:rFonts w:eastAsia="Arial Cyr" w:cs="Arial Cyr" w:ascii="Arial Cyr" w:hAnsi="Arial Cyr"/>
          <w:i/>
          <w:iCs/>
          <w:sz w:val="22"/>
          <w:szCs w:val="22"/>
          <w:lang w:val="ru-RU"/>
        </w:rPr>
        <w:t>сознание</w:t>
      </w:r>
      <w:r>
        <w:rPr>
          <w:rFonts w:eastAsia="Arial Cyr" w:cs="Arial Cyr" w:ascii="Arial Cyr" w:hAnsi="Arial Cyr"/>
          <w:sz w:val="22"/>
          <w:szCs w:val="22"/>
          <w:lang w:val="ru-RU"/>
        </w:rPr>
        <w:t xml:space="preserve"> Небесного Человека и его жизненная энергия начинают давать о себе знать. Одновременно по Закону умственная сила, или манасическая энергия, вливается с пятого космического плана, космического ментального плана. Эта двойственная энергия, соприкасаясь с тем, что присуще плотному физическому телу Логоса, производит соответствующие изменения в центрах на этом плане, и появляются эгоические группы. Латентно они сочетают три типа электричества и сами представляют собой электрические явления. Они состоят из тех атомов или типов жизни, которые являются частью четвертой </w:t>
      </w:r>
      <w:r>
        <w:rPr>
          <w:rFonts w:eastAsia="Arial Cyr" w:cs="Arial Cyr" w:ascii="Arial Cyr" w:hAnsi="Arial Cyr"/>
          <w:b/>
          <w:bCs/>
          <w:sz w:val="22"/>
          <w:szCs w:val="22"/>
          <w:lang w:val="ru-RU"/>
        </w:rPr>
        <w:t xml:space="preserve">691] </w:t>
      </w:r>
      <w:r>
        <w:rPr>
          <w:rFonts w:eastAsia="Arial Cyr" w:cs="Arial Cyr" w:ascii="Arial Cyr" w:hAnsi="Arial Cyr"/>
          <w:sz w:val="22"/>
          <w:szCs w:val="22"/>
          <w:lang w:val="ru-RU"/>
        </w:rPr>
        <w:t>Творческой Иерархии, совокупности чисто человеческих Монад. Схожим образом эта тройная сила, порожденная этим сознательным обретением со стороны Небесного Человека, одушевляет дэва-субстанцию, и плотное физическое тело планетарного Логоса проявляется предметно. Вот что имеется ввиду в утверждении о том, что дэвы наличествуют только в трех мирах. Это утверждение аналогично тому, что человечество имеется только в трех мирах; тем не менее человеческие Монады семи типов находятся на плане духа, а поскольку это план двойственности, дэва-монады тоже находятся та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зучающим всегда надлежит иметь в виду, что эти оккультные темы могут быть выражены двояким образо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терминах трех миров или с точки зрения логоического плотного физического тел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терминах силы или энергии или с точки зрения логоического тела праны или жизненности, четырех космических эфиров.</w:t>
      </w:r>
    </w:p>
    <w:p>
      <w:pPr>
        <w:pStyle w:val="Normal"/>
        <w:widowControl w:val="false"/>
        <w:spacing w:lineRule="atLeast" w:line="240"/>
        <w:ind w:firstLine="567"/>
        <w:rPr/>
      </w:pPr>
      <w:r>
        <w:rPr>
          <w:rFonts w:eastAsia="Arial Cyr" w:cs="Arial Cyr" w:ascii="Arial Cyr" w:hAnsi="Arial Cyr"/>
          <w:sz w:val="22"/>
          <w:szCs w:val="22"/>
          <w:lang w:val="ru-RU"/>
        </w:rPr>
        <w:t xml:space="preserve">То, что мы понимаем под пятым принципом, есть всего лишь выражение на каузальном плане той силы или энергии, что поступает из логоического каузального тела на пятом космическом плане через логоическое соответствие в ментальную единицу. (Эти соответствия включают понятия, недоступные в наше время даже посвященному). В пятом круге внутреннее значение станет более очевидным для ученика. По мере того как логоическая воля последовательно трансмутируется в желание и тем самым производится физическое воплощение, происходит гигантский приток живительной силы с пятого космического плана, который поступает на наш пятый, ментальный план. Именно эта сила в нужный циклический момент осуществляет некоторые возможности во времени и пространстве и в трех мирах, его плотном физическом теле. Первое из этих событий — принятие </w:t>
      </w:r>
      <w:r>
        <w:rPr>
          <w:rFonts w:eastAsia="Arial Cyr" w:cs="Arial Cyr" w:ascii="Arial Cyr" w:hAnsi="Arial Cyr"/>
          <w:i/>
          <w:iCs/>
          <w:sz w:val="22"/>
          <w:szCs w:val="22"/>
          <w:lang w:val="ru-RU"/>
        </w:rPr>
        <w:t>Логосом</w:t>
      </w:r>
      <w:r>
        <w:rPr>
          <w:rFonts w:eastAsia="Arial Cyr" w:cs="Arial Cyr" w:ascii="Arial Cyr" w:hAnsi="Arial Cyr"/>
          <w:sz w:val="22"/>
          <w:szCs w:val="22"/>
          <w:lang w:val="ru-RU"/>
        </w:rPr>
        <w:t xml:space="preserve"> этого плотного физического проводника, возникновение </w:t>
      </w:r>
      <w:r>
        <w:rPr>
          <w:rFonts w:eastAsia="Arial Cyr" w:cs="Arial Cyr" w:ascii="Arial Cyr" w:hAnsi="Arial Cyr"/>
          <w:b/>
          <w:bCs/>
          <w:sz w:val="22"/>
          <w:szCs w:val="22"/>
          <w:lang w:val="ru-RU"/>
        </w:rPr>
        <w:t xml:space="preserve">692] </w:t>
      </w:r>
      <w:r>
        <w:rPr>
          <w:rFonts w:eastAsia="Arial Cyr" w:cs="Arial Cyr" w:ascii="Arial Cyr" w:hAnsi="Arial Cyr"/>
          <w:sz w:val="22"/>
          <w:szCs w:val="22"/>
          <w:lang w:val="ru-RU"/>
        </w:rPr>
        <w:t xml:space="preserve">физического Солнца и физических планет. Хотя оно, с нашей точки зрения, занимает невообразимо долгий период времени, для Логоса это всего лишь краткий период созревания, который проходят все тела. Второе немаловажное событие — это принятие </w:t>
      </w:r>
      <w:r>
        <w:rPr>
          <w:rFonts w:eastAsia="Arial Cyr" w:cs="Arial Cyr" w:ascii="Arial Cyr" w:hAnsi="Arial Cyr"/>
          <w:i/>
          <w:iCs/>
          <w:sz w:val="22"/>
          <w:szCs w:val="22"/>
          <w:lang w:val="ru-RU"/>
        </w:rPr>
        <w:t>различными Праджапати</w:t>
      </w:r>
      <w:r>
        <w:rPr>
          <w:rFonts w:eastAsia="Arial Cyr" w:cs="Arial Cyr" w:ascii="Arial Cyr" w:hAnsi="Arial Cyr"/>
          <w:sz w:val="22"/>
          <w:szCs w:val="22"/>
          <w:lang w:val="ru-RU"/>
        </w:rPr>
        <w:t>,</w:t>
      </w:r>
      <w:r>
        <w:rPr>
          <w:rStyle w:val="FootnoteCharacters"/>
          <w:rStyle w:val="FootnoteAnchor"/>
          <w:rFonts w:eastAsia="Arial Cyr" w:cs="Arial Cyr" w:ascii="Arial Cyr" w:hAnsi="Arial Cyr"/>
          <w:sz w:val="22"/>
          <w:szCs w:val="22"/>
          <w:lang w:val="ru-RU"/>
        </w:rPr>
        <w:footnoteReference w:id="216"/>
      </w:r>
      <w:r>
        <w:rPr>
          <w:rFonts w:eastAsia="Arial Cyr" w:cs="Arial Cyr" w:ascii="Arial Cyr" w:hAnsi="Arial Cyr"/>
          <w:sz w:val="22"/>
          <w:szCs w:val="22"/>
          <w:lang w:val="ru-RU"/>
        </w:rPr>
        <w:t xml:space="preserve"> или Небесными Людьми, своих физических тел — опять-таки в разное время сообразно своей эволюционной стадии. Для семи оно осуществляется позже, чем для трех. Представление о смысле этого различия может быть получено изучающим, когда он разберется в процессе воплощения Эг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то же мы вследствие этого обнаруживаем? Прежде всего импульс или волю-быть, эманирующую с ментального плана; затем желание, эманирующее с астрального плана и вызывающее проявление на плотном физическо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у идею следует распространить на три Логоса или логоических Аспекта, и тогда мы получим ключ к тайне девяти Сефирот, тройного Тримурт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ще одно событие следует отметить — это принятие индивидуальными Монадами, в еще более поздний период во времени и пространстве, своих тел проявл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иток этой силы или энергии, эманирующей из пятого логоического Принципа, вызывает две вещ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Принятие семеричным Логосом своего плотного физического тел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Появление на пятом системном плане каузальных тел человеческих Монад.</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ля большей Жизни — это воплощен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ля меньших жизней — это индивидуализац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д этим следует поразмышлять.</w:t>
      </w:r>
    </w:p>
    <w:p>
      <w:pPr>
        <w:pStyle w:val="Normal"/>
        <w:widowControl w:val="false"/>
        <w:spacing w:lineRule="atLeast" w:line="240"/>
        <w:ind w:firstLine="567"/>
        <w:rPr/>
      </w:pPr>
      <w:r>
        <w:rPr>
          <w:rFonts w:eastAsia="Arial Cyr" w:cs="Arial Cyr" w:ascii="Arial Cyr" w:hAnsi="Arial Cyr"/>
          <w:b/>
          <w:bCs/>
          <w:sz w:val="22"/>
          <w:szCs w:val="22"/>
          <w:lang w:val="ru-RU"/>
        </w:rPr>
        <w:t xml:space="preserve">693] </w:t>
      </w:r>
      <w:r>
        <w:rPr>
          <w:rFonts w:eastAsia="Arial Cyr" w:cs="Arial Cyr" w:ascii="Arial Cyr" w:hAnsi="Arial Cyr"/>
          <w:sz w:val="22"/>
          <w:szCs w:val="22"/>
          <w:lang w:val="ru-RU"/>
        </w:rPr>
        <w:t>Итак, всем мыслителям станет очевидно, почему этот пятый принцип побудил третий аспект к самосознательной деятельности.</w:t>
      </w:r>
    </w:p>
    <w:p>
      <w:pPr>
        <w:pStyle w:val="Normal"/>
        <w:widowControl w:val="false"/>
        <w:spacing w:lineRule="atLeast" w:line="240"/>
        <w:ind w:firstLine="567"/>
        <w:rPr/>
      </w:pPr>
      <w:r>
        <w:rPr>
          <w:rFonts w:eastAsia="Arial Cyr" w:cs="Arial Cyr" w:ascii="Arial Cyr" w:hAnsi="Arial Cyr"/>
          <w:i/>
          <w:iCs/>
          <w:sz w:val="22"/>
          <w:szCs w:val="22"/>
          <w:lang w:val="ru-RU"/>
        </w:rPr>
        <w:t>б. Пятый принцип, рассматриваемый гилозоически.</w:t>
      </w:r>
      <w:r>
        <w:rPr>
          <w:rStyle w:val="FootnoteCharacters"/>
          <w:rStyle w:val="FootnoteAnchor"/>
          <w:rFonts w:eastAsia="Arial Cyr" w:cs="Arial Cyr" w:ascii="Arial Cyr" w:hAnsi="Arial Cyr"/>
          <w:sz w:val="22"/>
          <w:szCs w:val="22"/>
          <w:lang w:val="ru-RU"/>
        </w:rPr>
        <w:footnoteReference w:id="217"/>
      </w:r>
      <w:r>
        <w:rPr>
          <w:rFonts w:eastAsia="Arial Cyr" w:cs="Arial Cyr" w:ascii="Arial Cyr" w:hAnsi="Arial Cyr"/>
          <w:sz w:val="22"/>
          <w:szCs w:val="22"/>
          <w:lang w:val="ru-RU"/>
        </w:rPr>
        <w:t xml:space="preserve"> Продолжая наше исследование пятого логоического Принципа, осмыслим его в аспекте гилозоическом. Мы убедились, что его можно рассматривать как силу, энергию или качество, эманирующее из логоической ментальной единицы на космическом ментальном плане; это неизбежно оказывает определенное действие на пятый системный план и на пятый подплан физического плана, газообразный. Прежде чем подробно разбирать тему Агнишватт, усвоим три пункта:</w:t>
      </w:r>
    </w:p>
    <w:p>
      <w:pPr>
        <w:pStyle w:val="Normal"/>
        <w:widowControl w:val="false"/>
        <w:spacing w:lineRule="atLeast" w:line="240"/>
        <w:ind w:firstLine="567"/>
        <w:rPr/>
      </w:pPr>
      <w:r>
        <w:rPr>
          <w:rFonts w:eastAsia="Arial Cyr" w:cs="Arial Cyr" w:ascii="Arial Cyr" w:hAnsi="Arial Cyr"/>
          <w:i/>
          <w:iCs/>
          <w:sz w:val="22"/>
          <w:szCs w:val="22"/>
          <w:lang w:val="ru-RU"/>
        </w:rPr>
        <w:t>Во-первых,</w:t>
      </w:r>
      <w:r>
        <w:rPr>
          <w:rFonts w:eastAsia="Arial Cyr" w:cs="Arial Cyr" w:ascii="Arial Cyr" w:hAnsi="Arial Cyr"/>
          <w:sz w:val="22"/>
          <w:szCs w:val="22"/>
          <w:lang w:val="ru-RU"/>
        </w:rPr>
        <w:t xml:space="preserve"> следует помнить, что все планы нашей системы, если рассматривать их как дэва-субстанцию, образуют спириллы в физическом постоянном атоме солнечного Логоса. На это указывалось и ранее, но следует здесь это подчеркнуть. Всё сознание, вся память, все способности хранятся в постоянных атомах, и, следовательно, мы имеем дело с этим сознанием; тем не менее, изучающему придется иметь в виду, что логоическое сознание (как бы даже оно ни было далеко от Реальности) центрируется именно на атомических подпланах. Этот постоянный атом солнечной системы, так же относящийся к логоическому физическому телу, как человеческий постоянный атом — к физическому телу человека, есть приемник силы, а потому восприимчив к силовым эманациям из другого внесистемного источника. Некоторое представление об иллюзорном характере проявления, как человеческого, так и логоического, можно получить из сопоставления постоянных атомов с остальной структурой. В отдельности </w:t>
      </w:r>
      <w:r>
        <w:rPr>
          <w:rFonts w:eastAsia="Arial Cyr" w:cs="Arial Cyr" w:ascii="Arial Cyr" w:hAnsi="Arial Cyr"/>
          <w:b/>
          <w:bCs/>
          <w:sz w:val="22"/>
          <w:szCs w:val="22"/>
          <w:lang w:val="ru-RU"/>
        </w:rPr>
        <w:t xml:space="preserve">694] </w:t>
      </w:r>
      <w:r>
        <w:rPr>
          <w:rFonts w:eastAsia="Arial Cyr" w:cs="Arial Cyr" w:ascii="Arial Cyr" w:hAnsi="Arial Cyr"/>
          <w:sz w:val="22"/>
          <w:szCs w:val="22"/>
          <w:lang w:val="ru-RU"/>
        </w:rPr>
        <w:t>от постоянного атома человеческого физического тела не существуе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пять-таки формы, как и царства, различаются сообразно природе протекающей через них силы. В животном царстве то, что соответствует постоянному атому, отзывается на силу инволюционного характера, эманирующую из конкретной группы. Человеческий постоянный атом отзывается на силу, эманирующую из группы на эволюционной дуге, и Луч того планетарного Логоса, в чьем теле человеческая Монада занимает определённое место.</w:t>
      </w:r>
    </w:p>
    <w:p>
      <w:pPr>
        <w:pStyle w:val="Normal"/>
        <w:widowControl w:val="false"/>
        <w:spacing w:lineRule="atLeast" w:line="240"/>
        <w:ind w:firstLine="567"/>
        <w:rPr/>
      </w:pPr>
      <w:r>
        <w:rPr>
          <w:rFonts w:eastAsia="Arial Cyr" w:cs="Arial Cyr" w:ascii="Arial Cyr" w:hAnsi="Arial Cyr"/>
          <w:i/>
          <w:iCs/>
          <w:sz w:val="22"/>
          <w:szCs w:val="22"/>
          <w:lang w:val="ru-RU"/>
        </w:rPr>
        <w:t>Во-вторых,</w:t>
      </w:r>
      <w:r>
        <w:rPr>
          <w:rFonts w:eastAsia="Arial Cyr" w:cs="Arial Cyr" w:ascii="Arial Cyr" w:hAnsi="Arial Cyr"/>
          <w:sz w:val="22"/>
          <w:szCs w:val="22"/>
          <w:lang w:val="ru-RU"/>
        </w:rPr>
        <w:t xml:space="preserve"> следует заметить, что ввиду вышеизложенного очевидно, что мы в данный период манасического притока и развития заинтересованы в достижении полной жизненности и активности пятой логоической спириллы; это оживление выражается в интенсивной деятельности ментального плана, и об этом свидетельствует и тройственная природа электрических явлений.</w:t>
      </w:r>
    </w:p>
    <w:p>
      <w:pPr>
        <w:pStyle w:val="Normal"/>
        <w:widowControl w:val="false"/>
        <w:spacing w:lineRule="atLeast" w:line="240"/>
        <w:ind w:firstLine="567"/>
        <w:rPr>
          <w:rFonts w:ascii="Arial" w:hAnsi="Arial" w:eastAsia="Arial" w:cs="Arial"/>
          <w:sz w:val="22"/>
          <w:szCs w:val="22"/>
          <w:lang w:val="ru-RU"/>
        </w:rPr>
      </w:pPr>
      <w:r>
        <w:rPr>
          <w:rFonts w:eastAsia="Arial" w:cs="Arial" w:ascii="Arial" w:hAnsi="Arial"/>
          <w:sz w:val="22"/>
          <w:szCs w:val="22"/>
          <w:lang w:val="ru-RU"/>
        </w:rPr>
      </w:r>
    </w:p>
    <w:tbl>
      <w:tblPr>
        <w:tblW w:w="10314" w:type="dxa"/>
        <w:jc w:val="left"/>
        <w:tblInd w:w="-108" w:type="dxa"/>
        <w:tblLayout w:type="fixed"/>
        <w:tblCellMar>
          <w:top w:w="0" w:type="dxa"/>
          <w:left w:w="108" w:type="dxa"/>
          <w:bottom w:w="0" w:type="dxa"/>
          <w:right w:w="108" w:type="dxa"/>
        </w:tblCellMar>
      </w:tblPr>
      <w:tblGrid>
        <w:gridCol w:w="3085"/>
        <w:gridCol w:w="4031"/>
        <w:gridCol w:w="3198"/>
      </w:tblGrid>
      <w:tr>
        <w:trPr/>
        <w:tc>
          <w:tcPr>
            <w:tcW w:w="30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 Атомический подплан</w:t>
            </w:r>
          </w:p>
        </w:tc>
        <w:tc>
          <w:tcPr>
            <w:tcW w:w="403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анасические постоянные атомы</w:t>
            </w:r>
          </w:p>
        </w:tc>
        <w:tc>
          <w:tcPr>
            <w:tcW w:w="319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оложительные</w:t>
            </w:r>
          </w:p>
        </w:tc>
      </w:tr>
      <w:tr>
        <w:trPr/>
        <w:tc>
          <w:tcPr>
            <w:tcW w:w="30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б. Четвертый подплан</w:t>
            </w:r>
          </w:p>
        </w:tc>
        <w:tc>
          <w:tcPr>
            <w:tcW w:w="403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ентальные единицы</w:t>
            </w:r>
          </w:p>
        </w:tc>
        <w:tc>
          <w:tcPr>
            <w:tcW w:w="319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трицательные</w:t>
            </w:r>
          </w:p>
        </w:tc>
      </w:tr>
      <w:tr>
        <w:trPr/>
        <w:tc>
          <w:tcPr>
            <w:tcW w:w="30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 Эгоические группы</w:t>
            </w:r>
          </w:p>
        </w:tc>
        <w:tc>
          <w:tcPr>
            <w:tcW w:w="403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каузальные тела</w:t>
            </w:r>
          </w:p>
        </w:tc>
        <w:tc>
          <w:tcPr>
            <w:tcW w:w="319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нейтральные, равновесие</w:t>
            </w:r>
          </w:p>
        </w:tc>
      </w:tr>
    </w:tbl>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ё это выявляется в ходе эволюции. Здесь мы имеем дело с аспектом субстанции и рассматриваем энергию в её различных проявлениях. Отклик дэва-субстанции на приток силы на ментальный план производит на Логос или Семеричность тройственный эффек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Он приводит к сильному повышению жизненности логоических центров в четвертом космическом эфире в результате обратного действия, которое ощущается и выше, и ниже плана этой деятельности.</w:t>
      </w:r>
    </w:p>
    <w:p>
      <w:pPr>
        <w:pStyle w:val="Normal"/>
        <w:widowControl w:val="false"/>
        <w:spacing w:lineRule="atLeast" w:line="240"/>
        <w:ind w:firstLine="567"/>
        <w:rPr/>
      </w:pPr>
      <w:r>
        <w:rPr>
          <w:rFonts w:eastAsia="Arial Cyr" w:cs="Arial Cyr" w:ascii="Arial Cyr" w:hAnsi="Arial Cyr"/>
          <w:sz w:val="22"/>
          <w:szCs w:val="22"/>
          <w:lang w:val="ru-RU"/>
        </w:rPr>
        <w:t xml:space="preserve">2. Он стимулирует усилия высших представителей третьего царства, этим достигается двойственый эффект, </w:t>
      </w:r>
      <w:r>
        <w:rPr>
          <w:rFonts w:eastAsia="Arial Cyr" w:cs="Arial Cyr" w:ascii="Arial Cyr" w:hAnsi="Arial Cyr"/>
          <w:b/>
          <w:bCs/>
          <w:sz w:val="22"/>
          <w:szCs w:val="22"/>
          <w:lang w:val="ru-RU"/>
        </w:rPr>
        <w:t xml:space="preserve">695] </w:t>
      </w:r>
      <w:r>
        <w:rPr>
          <w:rFonts w:eastAsia="Arial Cyr" w:cs="Arial Cyr" w:ascii="Arial Cyr" w:hAnsi="Arial Cyr"/>
          <w:sz w:val="22"/>
          <w:szCs w:val="22"/>
          <w:lang w:val="ru-RU"/>
        </w:rPr>
        <w:t>так как на физическом плане появляется четвертое царство природы, и Триады отражаются на ментальном плане в каузальных телах, находящихся на нё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Как ранее утверждалось, плотные физические тела связаны и скоординированы с эфирными телами солнечного Логоса и планетарного Логоса. Стало быть, три низших плана синтезированы с четырьмя высшими, и дэвы предыдущей махаманвантары или солнечного цикла вошли в соединение с дэвами нового порядка, ожидавшими подходящих условий. Процесс физического воплощения Логоса завершился. Поскольку три низших царства отрицательны по отношению к высшей силе, их взаимное притяжение и взаимодействие привело к возникновению четвертого, или человеческого, царства. Три огня — ума, Духа и материи — соединились, и работа полного самосознания началась.</w:t>
      </w:r>
    </w:p>
    <w:p>
      <w:pPr>
        <w:pStyle w:val="Normal"/>
        <w:widowControl w:val="false"/>
        <w:spacing w:lineRule="atLeast" w:line="240"/>
        <w:ind w:firstLine="567"/>
        <w:rPr/>
      </w:pPr>
      <w:r>
        <w:rPr>
          <w:rFonts w:eastAsia="Arial Cyr" w:cs="Arial Cyr" w:ascii="Arial Cyr" w:hAnsi="Arial Cyr"/>
          <w:i/>
          <w:iCs/>
          <w:sz w:val="22"/>
          <w:szCs w:val="22"/>
          <w:lang w:val="ru-RU"/>
        </w:rPr>
        <w:t>Наконец,</w:t>
      </w:r>
      <w:r>
        <w:rPr>
          <w:rFonts w:eastAsia="Arial Cyr" w:cs="Arial Cyr" w:ascii="Arial Cyr" w:hAnsi="Arial Cyr"/>
          <w:sz w:val="22"/>
          <w:szCs w:val="22"/>
          <w:lang w:val="ru-RU"/>
        </w:rPr>
        <w:t xml:space="preserve"> изучащему надлежит очень внимательно исследовать значение чисел три, четыре и пять в эволюции сознания. До сих пор нумерология изучалась в основном — и это правильно — в аспекте субстанции, и мало — с точки зрения сознательной энергии. Триада, например, обычно рассматривается нашими учащимися в виде треугольника, составленного манасическим, буддхическим и атмическим постоянными атомами; куб означает низшего материального человека, а пятиконечная звезда зачастую имеет очень материальную интерпретацию. Все эти углы видения необходимы и должны предшествовать изучению субъектного аспекта, но они ставят акцент скорее на материальном, чем на субъектном; тем не менее этот предмет должен изучаться психологически. В нашей солнечной системе упомянутые числа — самые важные под углом эволюции сознания. </w:t>
      </w:r>
      <w:r>
        <w:rPr>
          <w:rFonts w:eastAsia="Arial Cyr" w:cs="Arial Cyr" w:ascii="Arial Cyr" w:hAnsi="Arial Cyr"/>
          <w:b/>
          <w:bCs/>
          <w:sz w:val="22"/>
          <w:szCs w:val="22"/>
          <w:lang w:val="ru-RU"/>
        </w:rPr>
        <w:t xml:space="preserve">696] </w:t>
      </w:r>
      <w:r>
        <w:rPr>
          <w:rFonts w:eastAsia="Arial Cyr" w:cs="Arial Cyr" w:ascii="Arial Cyr" w:hAnsi="Arial Cyr"/>
          <w:sz w:val="22"/>
          <w:szCs w:val="22"/>
          <w:lang w:val="ru-RU"/>
        </w:rPr>
        <w:t>В предыдущей системе тайну скрывали числа шесть и семь. В будущей системе ими будут два и один. Это относится только к психическому развитию. Позвольте мне проиллюстрировать: пятиконечная звезда на ментальном плане означает (кроме прочего) эволюцию пятого принципа посредством пяти чувств в трех мирах (которые способны также и на пятеричную дифференциацию), достижение самосознания и развитие пятой спирилл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 буддхическом плане, открывающемся при посвящении, это число означает полное развитие пятого принципа или качества, завершенный цикл Эго на пяти Лучах под водительством Мохачохана, усвоение всего, чему можно научиться на них, и достижение не только полного самосознания, но и сознания группы, к которой человек принадлежит. Это подразумевает полное раскрытие пяти из эгоических лепестков; четыре остальных откроются перед последним посвящением.</w:t>
      </w:r>
    </w:p>
    <w:p>
      <w:pPr>
        <w:pStyle w:val="Normal"/>
        <w:widowControl w:val="false"/>
        <w:spacing w:lineRule="atLeast" w:line="240"/>
        <w:ind w:firstLine="567"/>
        <w:rPr/>
      </w:pPr>
      <w:r>
        <w:rPr>
          <w:rFonts w:eastAsia="Arial Cyr" w:cs="Arial Cyr" w:ascii="Arial Cyr" w:hAnsi="Arial Cyr"/>
          <w:sz w:val="22"/>
          <w:szCs w:val="22"/>
          <w:lang w:val="ru-RU"/>
        </w:rPr>
        <w:t xml:space="preserve">При посвящениях на ментальном плане пятиконечная звезда вспыхивает над головой посвящаемого. Это относится к первым трем посвящениям, проходящим в каузальном проводнике. Утверждалось, что первые два посвящения имеют место на астральном плане, и это верно, но дало повод для недоразумения. Они глубоко ощущаются в астральном и физическом телах, а также на низшем ментальном, и приводят к контролю над ними. Поскольку основной эффект ощущается в этих телах, посвященный может считать, что они имеют место на соответствующих планах, по причине живости этого эффекта и стимуляции главным образом астрального тела. Однако всегда надлежит помнить, что главные посвящения принимаются в каузальном теле или — если отвлечься от этого тела — на буддхическом плане. При последних двух посвящениях, которые освобождают человека от трех миров и позволяют ему функционировать в логоическом теле жизненности и управлять силой, одушевляющей этот логоический </w:t>
      </w:r>
      <w:r>
        <w:rPr>
          <w:rFonts w:eastAsia="Arial Cyr" w:cs="Arial Cyr" w:ascii="Arial Cyr" w:hAnsi="Arial Cyr"/>
          <w:b/>
          <w:bCs/>
          <w:sz w:val="22"/>
          <w:szCs w:val="22"/>
          <w:lang w:val="ru-RU"/>
        </w:rPr>
        <w:t xml:space="preserve">697] </w:t>
      </w:r>
      <w:r>
        <w:rPr>
          <w:rFonts w:eastAsia="Arial Cyr" w:cs="Arial Cyr" w:ascii="Arial Cyr" w:hAnsi="Arial Cyr"/>
          <w:sz w:val="22"/>
          <w:szCs w:val="22"/>
          <w:lang w:val="ru-RU"/>
        </w:rPr>
        <w:t xml:space="preserve">проводник, посвященный становится пятиконечной звездой; она нисходит на него, соединяется с ним, и он </w:t>
      </w:r>
      <w:r>
        <w:rPr>
          <w:rFonts w:eastAsia="Arial Cyr" w:cs="Arial Cyr" w:ascii="Arial Cyr" w:hAnsi="Arial Cyr"/>
          <w:i/>
          <w:iCs/>
          <w:sz w:val="22"/>
          <w:szCs w:val="22"/>
          <w:lang w:val="ru-RU"/>
        </w:rPr>
        <w:t>видится в самом её центре.</w:t>
      </w:r>
      <w:r>
        <w:rPr>
          <w:rFonts w:eastAsia="Arial Cyr" w:cs="Arial Cyr" w:ascii="Arial Cyr" w:hAnsi="Arial Cyr"/>
          <w:sz w:val="22"/>
          <w:szCs w:val="22"/>
          <w:lang w:val="ru-RU"/>
        </w:rPr>
        <w:t xml:space="preserve"> Это нисхождение осуществляется действием Посвятителя, владеющего Жезлом Могущества, и вводит человека в соприкосновение с тем центром Тела планетарного Логоса, частью которого он является; это происходит сознательно. Два посвящения, так называемые шестое и седьмое, имеют место на атмическом плане; пятиконечная звезда “вспыхивает из себя”, как выражено в эзотерической фразе, и становится семиконечной звездой; она нисходит на человека и он вступает в Пламя.</w:t>
      </w:r>
    </w:p>
    <w:p>
      <w:pPr>
        <w:pStyle w:val="Normal"/>
        <w:widowControl w:val="false"/>
        <w:spacing w:lineRule="atLeast" w:line="240"/>
        <w:ind w:firstLine="567"/>
        <w:rPr/>
      </w:pPr>
      <w:r>
        <w:rPr>
          <w:rFonts w:eastAsia="Arial Cyr" w:cs="Arial Cyr" w:ascii="Arial Cyr" w:hAnsi="Arial Cyr"/>
          <w:sz w:val="22"/>
          <w:szCs w:val="22"/>
          <w:lang w:val="ru-RU"/>
        </w:rPr>
        <w:t xml:space="preserve">Посвящение и тайна чисел относится, главным образом, к сознанию, и не является по сути своей ни “способностью функционировать на плане”, ни энергией материи, как можно резюмировать из множества оккультных книг. Они имеют отношение к жизни субъектной, жизни как части сознания и самоосознания планетарного Логоса или Владыки Луча, а не </w:t>
      </w:r>
      <w:r>
        <w:rPr>
          <w:rFonts w:eastAsia="Arial Cyr" w:cs="Arial Cyr" w:ascii="Arial Cyr" w:hAnsi="Arial Cyr"/>
          <w:i/>
          <w:iCs/>
          <w:sz w:val="22"/>
          <w:szCs w:val="22"/>
          <w:lang w:val="ru-RU"/>
        </w:rPr>
        <w:t>жизни в материи</w:t>
      </w:r>
      <w:r>
        <w:rPr>
          <w:rFonts w:eastAsia="Arial Cyr" w:cs="Arial Cyr" w:ascii="Arial Cyr" w:hAnsi="Arial Cyr"/>
          <w:sz w:val="22"/>
          <w:szCs w:val="22"/>
          <w:lang w:val="ru-RU"/>
        </w:rPr>
        <w:t xml:space="preserve"> в нашем понимании. Небесный Человек функционирует в своем праническом проводнике, и в нём можно обнаружить его сознание, имеющие отношение к нам в данной системе; он </w:t>
      </w:r>
      <w:r>
        <w:rPr>
          <w:rFonts w:eastAsia="Arial Cyr" w:cs="Arial Cyr" w:ascii="Arial Cyr" w:hAnsi="Arial Cyr"/>
          <w:i/>
          <w:iCs/>
          <w:sz w:val="22"/>
          <w:szCs w:val="22"/>
          <w:lang w:val="ru-RU"/>
        </w:rPr>
        <w:t>сознательно</w:t>
      </w:r>
      <w:r>
        <w:rPr>
          <w:rFonts w:eastAsia="Arial Cyr" w:cs="Arial Cyr" w:ascii="Arial Cyr" w:hAnsi="Arial Cyr"/>
          <w:sz w:val="22"/>
          <w:szCs w:val="22"/>
          <w:lang w:val="ru-RU"/>
        </w:rPr>
        <w:t xml:space="preserve"> работает через свои центры.</w:t>
      </w:r>
    </w:p>
    <w:p>
      <w:pPr>
        <w:pStyle w:val="Normal"/>
        <w:widowControl w:val="false"/>
        <w:spacing w:lineRule="atLeast" w:line="240"/>
        <w:ind w:firstLine="567"/>
        <w:rPr/>
      </w:pPr>
      <w:r>
        <w:rPr>
          <w:rFonts w:eastAsia="Arial Cyr" w:cs="Arial Cyr" w:ascii="Arial Cyr" w:hAnsi="Arial Cyr"/>
          <w:sz w:val="22"/>
          <w:szCs w:val="22"/>
          <w:lang w:val="ru-RU"/>
        </w:rPr>
        <w:t>Суммируем: в эволюции сознания имеется стадия, когда три, четыре и пять сочетаются и сливаются в совершенстве. Путаница по этому поводу возникает по двум причинам, отмечающим точку индивидуального достижения изучающего. Мы интепретируем и окрашиваем заявления сообразно состоянию нашего собственного внутреннего сознания. Е. П. Б. намекает на это</w:t>
      </w:r>
      <w:r>
        <w:rPr>
          <w:rStyle w:val="FootnoteCharacters"/>
          <w:rStyle w:val="FootnoteAnchor"/>
          <w:rFonts w:eastAsia="Arial Cyr" w:cs="Arial Cyr" w:ascii="Arial Cyr" w:hAnsi="Arial Cyr"/>
          <w:sz w:val="22"/>
          <w:szCs w:val="22"/>
          <w:lang w:val="ru-RU"/>
        </w:rPr>
        <w:footnoteReference w:id="218"/>
      </w:r>
      <w:r>
        <w:rPr>
          <w:rFonts w:eastAsia="Arial Cyr" w:cs="Arial Cyr" w:ascii="Arial Cyr" w:hAnsi="Arial Cyr"/>
          <w:sz w:val="22"/>
          <w:szCs w:val="22"/>
          <w:lang w:val="ru-RU"/>
        </w:rPr>
        <w:t xml:space="preserve"> при обсуждении принципов; толкование этих цифр зависит также и от применяемого ключа. Пятое или духовное царство открывается, когда единицам четвертого царства удаётся оживить пятую спириллу во всех атомах троичного низшего человека; когда они </w:t>
      </w:r>
      <w:r>
        <w:rPr>
          <w:rFonts w:eastAsia="Arial Cyr" w:cs="Arial Cyr" w:ascii="Arial Cyr" w:hAnsi="Arial Cyr"/>
          <w:b/>
          <w:bCs/>
          <w:sz w:val="22"/>
          <w:szCs w:val="22"/>
          <w:lang w:val="ru-RU"/>
        </w:rPr>
        <w:t xml:space="preserve">698] </w:t>
      </w:r>
      <w:r>
        <w:rPr>
          <w:rFonts w:eastAsia="Arial Cyr" w:cs="Arial Cyr" w:ascii="Arial Cyr" w:hAnsi="Arial Cyr"/>
          <w:sz w:val="22"/>
          <w:szCs w:val="22"/>
          <w:lang w:val="ru-RU"/>
        </w:rPr>
        <w:t>раскрыли три эгоических лепестка и находятся в процессе раскрытия четвертого и пятого и когда они начинают осознавать праническую силу Небесного Человека.</w:t>
      </w:r>
    </w:p>
    <w:p>
      <w:pPr>
        <w:pStyle w:val="Normal"/>
        <w:widowControl w:val="false"/>
        <w:spacing w:lineRule="atLeast" w:line="240"/>
        <w:ind w:firstLine="567"/>
        <w:rPr/>
      </w:pPr>
      <w:r>
        <w:rPr>
          <w:rFonts w:eastAsia="Arial Cyr" w:cs="Arial Cyr" w:ascii="Arial Cyr" w:hAnsi="Arial Cyr"/>
          <w:i/>
          <w:iCs/>
          <w:sz w:val="22"/>
          <w:szCs w:val="22"/>
          <w:lang w:val="ru-RU"/>
        </w:rPr>
        <w:t>в. Солнечные ангелы и пятый принцип.</w:t>
      </w:r>
      <w:r>
        <w:rPr>
          <w:rFonts w:eastAsia="Arial Cyr" w:cs="Arial Cyr" w:ascii="Arial Cyr" w:hAnsi="Arial Cyr"/>
          <w:sz w:val="22"/>
          <w:szCs w:val="22"/>
          <w:lang w:val="ru-RU"/>
        </w:rPr>
        <w:t xml:space="preserve"> Теперь мы можем исследовать Сущности, связанные с этим пятым принципом, и их воздействие на эволюцию созна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У человека эти Солнечные Ангелы, Агнишватты, производят союз духовной Триады или божественного Я с Кватернером или низшим я. У Логоса, солнечного или планетарного, они обеспечивают условия, при которых эфирное и плотное физическое становятся единицей.</w:t>
      </w:r>
    </w:p>
    <w:p>
      <w:pPr>
        <w:pStyle w:val="Normal"/>
        <w:widowControl w:val="false"/>
        <w:spacing w:lineRule="atLeast" w:line="240"/>
        <w:ind w:firstLine="567"/>
        <w:rPr/>
      </w:pPr>
      <w:r>
        <w:rPr>
          <w:rFonts w:eastAsia="Arial Cyr" w:cs="Arial Cyr" w:ascii="Arial Cyr" w:hAnsi="Arial Cyr"/>
          <w:sz w:val="22"/>
          <w:szCs w:val="22"/>
          <w:lang w:val="ru-RU"/>
        </w:rPr>
        <w:t xml:space="preserve">Они представляют особый тип электрической силы; их работа — смешивать и сплавлять; и, кроме всего прочего, они — “трансмутирующие огни” системы, агенты, которые проводят жизнь Бога через свои тела пламени по мере её нисхождения из высшего в низшее и снова, по мере её восхождения от низшего к высшему. В своих наивысших группах они связаны с той частью логоического головного центра, что соответствуют сердцу, и в этом — ключ к тайне кама-манаса. Камические ангелы снабжаются жизнью из “сердечного” центра, а манасические ангелы — из логоического головного центром </w:t>
      </w:r>
      <w:r>
        <w:rPr>
          <w:rFonts w:eastAsia="Arial Cyr" w:cs="Arial Cyr" w:ascii="Arial Cyr" w:hAnsi="Arial Cyr"/>
          <w:i/>
          <w:iCs/>
          <w:sz w:val="22"/>
          <w:szCs w:val="22"/>
          <w:lang w:val="ru-RU"/>
        </w:rPr>
        <w:t>через точку внутри этого центра, связанную с сердцем.</w:t>
      </w:r>
      <w:r>
        <w:rPr>
          <w:rFonts w:eastAsia="Arial Cyr" w:cs="Arial Cyr" w:ascii="Arial Cyr" w:hAnsi="Arial Cyr"/>
          <w:sz w:val="22"/>
          <w:szCs w:val="22"/>
          <w:lang w:val="ru-RU"/>
        </w:rPr>
        <w:t xml:space="preserve"> Эти две преобладающие группы составляют совокупность кама-манаса во всех его проявлениях. Солнечные Ангелы существуют тремя группами, все они связаны с аспектом самосознания, все они соединены с пятой спириллой логоического постоянного атома и снабжаются от неё энергией, и все работают как единица.</w:t>
      </w:r>
    </w:p>
    <w:p>
      <w:pPr>
        <w:pStyle w:val="Normal"/>
        <w:widowControl w:val="false"/>
        <w:spacing w:lineRule="atLeast" w:line="240"/>
        <w:ind w:firstLine="567"/>
        <w:rPr/>
      </w:pPr>
      <w:r>
        <w:rPr>
          <w:rFonts w:eastAsia="Arial Cyr" w:cs="Arial Cyr" w:ascii="Arial Cyr" w:hAnsi="Arial Cyr"/>
          <w:sz w:val="22"/>
          <w:szCs w:val="22"/>
          <w:lang w:val="ru-RU"/>
        </w:rPr>
        <w:t xml:space="preserve">Одна группа, наивысшая, связана с головным центром Логоса, будь он солнечный или планетарный. Она работает с манасическими постоянными атомами и воплощает волю-быть в плотном физическом. Её могущество чувствуется на атомическом и втором подпланах; она — </w:t>
      </w:r>
      <w:r>
        <w:rPr>
          <w:rFonts w:eastAsia="Arial Cyr" w:cs="Arial Cyr" w:ascii="Arial Cyr" w:hAnsi="Arial Cyr"/>
          <w:b/>
          <w:bCs/>
          <w:sz w:val="22"/>
          <w:szCs w:val="22"/>
          <w:lang w:val="ru-RU"/>
        </w:rPr>
        <w:t xml:space="preserve">699] </w:t>
      </w:r>
      <w:r>
        <w:rPr>
          <w:rFonts w:eastAsia="Arial Cyr" w:cs="Arial Cyr" w:ascii="Arial Cyr" w:hAnsi="Arial Cyr"/>
          <w:sz w:val="22"/>
          <w:szCs w:val="22"/>
          <w:lang w:val="ru-RU"/>
        </w:rPr>
        <w:t>субстанция и жизнь этих планов. Другая группа определённым образом связана с каузальными телами всех Эго и имеет первостепенное значение в этой солнечной системе. Она исходит из сердечного центра и выражает его силу. Третья группа, соответствующая горловому центру, демонстрирует свое могущество на четвертом подплане через ментальные единицы. Она — совокупность способностей Эго к зрению, слуху и речи (звучанию) в строго оккультном смысл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десь может быть дан намек для тех, кто обладает способностью видеть. Три созвездия соотносятся с пятым логоическим принципом в его троичном проявлении: Сириус, две из Плеяд и небольшое созвездие, чье название должно быть определено интуицией учащегося. Эти три управляют принятием Логосом своего плотного тела. После того как последняя пралайа закончилась и скоординировалось эфирное тело, в Небесах согласно закону сформировался треугольник, который позволил прийти потоку силы, производящему вибрацию на пятом системном плане. Этот треугольник существует до сих пор и является причиной непрерывного притока манасической силы; он связан со спириллами в ментальной единице Логоса, и пока сохраняется его воля-быть, протекание энергия будет продолжатся. В пятом круге она будет чувствоваться максимально.</w:t>
      </w:r>
    </w:p>
    <w:p>
      <w:pPr>
        <w:pStyle w:val="Normal"/>
        <w:widowControl w:val="false"/>
        <w:spacing w:lineRule="atLeast" w:line="240"/>
        <w:ind w:firstLine="567"/>
        <w:rPr/>
      </w:pPr>
      <w:r>
        <w:rPr>
          <w:rFonts w:eastAsia="Arial Cyr" w:cs="Arial Cyr" w:ascii="Arial Cyr" w:hAnsi="Arial Cyr"/>
          <w:sz w:val="22"/>
          <w:szCs w:val="22"/>
          <w:lang w:val="ru-RU"/>
        </w:rPr>
        <w:t>Обсуждая Сущности,</w:t>
      </w:r>
      <w:r>
        <w:rPr>
          <w:rStyle w:val="FootnoteCharacters"/>
          <w:rStyle w:val="FootnoteAnchor"/>
          <w:rFonts w:eastAsia="Arial Cyr" w:cs="Arial Cyr" w:ascii="Arial Cyr" w:hAnsi="Arial Cyr"/>
          <w:sz w:val="22"/>
          <w:szCs w:val="22"/>
          <w:lang w:val="ru-RU"/>
        </w:rPr>
        <w:footnoteReference w:id="219"/>
      </w:r>
      <w:r>
        <w:rPr>
          <w:rFonts w:eastAsia="Arial Cyr" w:cs="Arial Cyr" w:ascii="Arial Cyr" w:hAnsi="Arial Cyr"/>
          <w:sz w:val="22"/>
          <w:szCs w:val="22"/>
          <w:lang w:val="ru-RU"/>
        </w:rPr>
        <w:t xml:space="preserve"> давшие манасический принцип человеку, мы должны помнить, что они — существа, достигшие в предыдущих манвантарах и ожидавшие в настоящем круге специфического момента, </w:t>
      </w:r>
      <w:r>
        <w:rPr>
          <w:rFonts w:eastAsia="Arial Cyr" w:cs="Arial Cyr" w:ascii="Arial Cyr" w:hAnsi="Arial Cyr"/>
          <w:b/>
          <w:bCs/>
          <w:sz w:val="22"/>
          <w:szCs w:val="22"/>
          <w:lang w:val="ru-RU"/>
        </w:rPr>
        <w:t xml:space="preserve">700] </w:t>
      </w:r>
      <w:r>
        <w:rPr>
          <w:rFonts w:eastAsia="Arial Cyr" w:cs="Arial Cyr" w:ascii="Arial Cyr" w:hAnsi="Arial Cyr"/>
          <w:sz w:val="22"/>
          <w:szCs w:val="22"/>
          <w:lang w:val="ru-RU"/>
        </w:rPr>
        <w:t>чтобы войти и продолжить свою работу. Параллельный случай наблюдался при приходе — во времена Атлантиды — Эго из лунной цепи. Аналогия неточная, так как на Луне имели место своеобразные условия своеобразная кармическое назначение цель осуществила их все в это врем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ледует помнить, что на Луне пятый принцип манаса вызревал нормально, и инстинкт постепенно развивался, пока незаметно не перешел в манас, будучи подобной же природы; в нашем круге особые условия потребовали внепланетарной стимуляции, и эта особая группа Питри обеспечила переход низшего в высшее путём нисхождения энергии через твердь Земли из внесистемного центр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ри центральных круга, как и планы и принципы, самые важные для эволюции самосознательных единиц в нашей системе, и работа в направлении совершенствова трех, четырех и пяти отмечает для планетарного Логоса, как и для человека, цикл зрелости. Более ранний и более поздний циклы отмечают рост к зрелости и сбор плодов предыдущего опыта. Три Зала опять же могут рассматриваться в этом аспекте, и средний период соотносится с Залом Учения.</w:t>
      </w:r>
    </w:p>
    <w:p>
      <w:pPr>
        <w:pStyle w:val="Normal"/>
        <w:widowControl w:val="false"/>
        <w:spacing w:lineRule="atLeast" w:line="240"/>
        <w:ind w:firstLine="567"/>
        <w:rPr/>
      </w:pPr>
      <w:r>
        <w:rPr>
          <w:rFonts w:eastAsia="Arial Cyr" w:cs="Arial Cyr" w:ascii="Arial Cyr" w:hAnsi="Arial Cyr"/>
          <w:sz w:val="22"/>
          <w:szCs w:val="22"/>
          <w:lang w:val="ru-RU"/>
        </w:rPr>
        <w:t>Этих манасадэв можно обнаружить работающими работают на всех планетах, всегда тремя группами, но их методы различаются согласно стадии эволюции планеты и карме её планетарного Владыки. Метод их работы на Земле можно изучить по “Тайной Доктрине”, он имеет наиболее важен и интересен для людей в наше время.</w:t>
      </w:r>
      <w:r>
        <w:rPr>
          <w:rStyle w:val="FootnoteCharacters"/>
          <w:rStyle w:val="FootnoteAnchor"/>
          <w:rFonts w:eastAsia="Arial Cyr" w:cs="Arial Cyr" w:ascii="Arial Cyr" w:hAnsi="Arial Cyr"/>
          <w:sz w:val="22"/>
          <w:szCs w:val="22"/>
          <w:lang w:val="ru-RU"/>
        </w:rPr>
        <w:footnoteReference w:id="220"/>
      </w:r>
      <w:r>
        <w:rPr>
          <w:rFonts w:eastAsia="Arial Cyr" w:cs="Arial Cyr" w:ascii="Arial Cyr" w:hAnsi="Arial Cyr"/>
          <w:sz w:val="22"/>
          <w:szCs w:val="22"/>
          <w:lang w:val="ru-RU"/>
        </w:rPr>
        <w:t xml:space="preserve"> Эти три группы следует тщательно осмыслить с точки зрения их оккультной работы, на которую намекается следующими определения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Те, кто отказался воплощатьс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Те, кто внедрил искру манас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Те, кто принял тело и сформировал тип.</w:t>
      </w:r>
    </w:p>
    <w:p>
      <w:pPr>
        <w:pStyle w:val="Normal"/>
        <w:widowControl w:val="false"/>
        <w:spacing w:lineRule="atLeast" w:line="240"/>
        <w:ind w:firstLine="567"/>
        <w:rPr/>
      </w:pPr>
      <w:r>
        <w:rPr>
          <w:rFonts w:eastAsia="Arial Cyr" w:cs="Arial Cyr" w:ascii="Arial Cyr" w:hAnsi="Arial Cyr"/>
          <w:b/>
          <w:bCs/>
          <w:sz w:val="22"/>
          <w:szCs w:val="22"/>
          <w:lang w:val="ru-RU"/>
        </w:rPr>
        <w:t xml:space="preserve">701] </w:t>
      </w:r>
      <w:r>
        <w:rPr>
          <w:rFonts w:eastAsia="Arial Cyr" w:cs="Arial Cyr" w:ascii="Arial Cyr" w:hAnsi="Arial Cyr"/>
          <w:sz w:val="22"/>
          <w:szCs w:val="22"/>
          <w:lang w:val="ru-RU"/>
        </w:rPr>
        <w:t>Вторая, промежуточная, группа может быть подразделена на две меньш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Те, кто внедряет искру манаса, 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Тех, кто питает и разжигает скрытое пламя в лучших типах животного человека,</w:t>
      </w:r>
    </w:p>
    <w:p>
      <w:pPr>
        <w:pStyle w:val="Normal"/>
        <w:widowControl w:val="false"/>
        <w:spacing w:lineRule="atLeast" w:line="240"/>
        <w:ind w:firstLine="567"/>
        <w:rPr/>
      </w:pPr>
      <w:r>
        <w:rPr>
          <w:rFonts w:eastAsia="Arial Cyr" w:cs="Arial Cyr" w:ascii="Arial Cyr" w:hAnsi="Arial Cyr"/>
          <w:sz w:val="22"/>
          <w:szCs w:val="22"/>
          <w:lang w:val="ru-RU"/>
        </w:rPr>
        <w:t xml:space="preserve">что опять же нам даёт всего пять. Эти утверждения понимались буквально, но мало внимания обращается на их реальный смысл. Изучающий получит большую пользу, если исследует предмет с точки зрения энергии и магнетического взаимодействия. Те, кто отказался воплощаться или энергетизировать своей жизнью подготовленные формы, действовали по Закону, и их противление воплощению в эти формы было </w:t>
      </w:r>
      <w:r>
        <w:rPr>
          <w:rFonts w:eastAsia="Arial Cyr" w:cs="Arial Cyr" w:ascii="Arial Cyr" w:hAnsi="Arial Cyr"/>
          <w:i/>
          <w:iCs/>
          <w:sz w:val="22"/>
          <w:szCs w:val="22"/>
          <w:lang w:val="ru-RU"/>
        </w:rPr>
        <w:t>основано на магнетическом отталкивании.</w:t>
      </w:r>
      <w:r>
        <w:rPr>
          <w:rFonts w:eastAsia="Arial Cyr" w:cs="Arial Cyr" w:ascii="Arial Cyr" w:hAnsi="Arial Cyr"/>
          <w:sz w:val="22"/>
          <w:szCs w:val="22"/>
          <w:lang w:val="ru-RU"/>
        </w:rPr>
        <w:t xml:space="preserve"> Они не могли энергетизировать формы, так как это вызывало сопротивление того, что есть </w:t>
      </w:r>
      <w:r>
        <w:rPr>
          <w:rFonts w:eastAsia="Arial Cyr" w:cs="Arial Cyr" w:ascii="Arial Cyr" w:hAnsi="Arial Cyr"/>
          <w:i/>
          <w:iCs/>
          <w:sz w:val="22"/>
          <w:szCs w:val="22"/>
          <w:lang w:val="ru-RU"/>
        </w:rPr>
        <w:t>оккультно то же самое.</w:t>
      </w:r>
      <w:r>
        <w:rPr>
          <w:rFonts w:eastAsia="Arial Cyr" w:cs="Arial Cyr" w:ascii="Arial Cyr" w:hAnsi="Arial Cyr"/>
          <w:sz w:val="22"/>
          <w:szCs w:val="22"/>
          <w:lang w:val="ru-RU"/>
        </w:rPr>
        <w:t xml:space="preserve"> Меньшее не было отрицательно к большей Жизни. Там же, где была внедрена Искра, имеем восприимчивость отрицательного аспекта к положительной силе и потому — прогресс в работе. В каждом случае имеем дэва-субстанцию одной полярности, энергетизированную другой полярностью с целью (в результате их взаимодействия) уравновешивания сил и достижения третьего типа электрических явлений.</w:t>
      </w:r>
    </w:p>
    <w:p>
      <w:pPr>
        <w:pStyle w:val="Normal"/>
        <w:widowControl w:val="false"/>
        <w:spacing w:lineRule="atLeast" w:line="240"/>
        <w:ind w:firstLine="567"/>
        <w:rPr/>
      </w:pPr>
      <w:r>
        <w:rPr>
          <w:rFonts w:eastAsia="Arial Cyr" w:cs="Arial Cyr" w:ascii="Arial Cyr" w:hAnsi="Arial Cyr"/>
          <w:sz w:val="22"/>
          <w:szCs w:val="22"/>
          <w:lang w:val="ru-RU"/>
        </w:rPr>
        <w:t xml:space="preserve">Вопрос о приходе Владык Пламени будет обсуждаться в далее под заголовком “Индивидуализация”. Здесь же мы рассматриваем лишь работу этих чоханических сил в системном и космическом смысле. Эти солнечные существа, будучи освобожденными разумными Сущностями, пребывали в пралайе вторичной природы, когда подошло время для их повторного проявления. Когда прозвучало Слово, породившее в Триаде желание самовыражения, и когда с ним смешался звук низшего проявления и возвысился до Неба, как выражают это оккультные книги, </w:t>
      </w:r>
      <w:r>
        <w:rPr>
          <w:rFonts w:eastAsia="Arial Cyr" w:cs="Arial Cyr" w:ascii="Arial Cyr" w:hAnsi="Arial Cyr"/>
          <w:b/>
          <w:bCs/>
          <w:sz w:val="22"/>
          <w:szCs w:val="22"/>
          <w:lang w:val="ru-RU"/>
        </w:rPr>
        <w:t xml:space="preserve">702] </w:t>
      </w:r>
      <w:r>
        <w:rPr>
          <w:rFonts w:eastAsia="Arial Cyr" w:cs="Arial Cyr" w:ascii="Arial Cyr" w:hAnsi="Arial Cyr"/>
          <w:sz w:val="22"/>
          <w:szCs w:val="22"/>
          <w:lang w:val="ru-RU"/>
        </w:rPr>
        <w:t>результатом был отклик от некоторых родственных созвездий; это высвободило энергию, которая устремилась в солнечную систему, неся с собой тех солнечных ангелов, которые “пребывали в Сердце Бога, пока не настал час”. Их появление на ментальном плане привело к союзу Духа и материи, порождением которого стала самосознательная Тождественность, Эго. На космических уровнях имеет место аналогичный процесс с такими величественными Тождественностями, как солнечный Логос и семеричные Жизн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добно тому, как энергия ищущего воплощения человеческого существа спускается с плана интенсивной цели, ментального плана, в физический проводник на газообразном или пятом подплане, так сходная в чём-то стимуляция имеет место и в логоическом теле. Более или менее похожий процесс, связанный с этой энергией, наблюдается и в случае, когда в человеческом теле она стимулирует жизнь индивидуальной клетки, привлекая ее к относительному разумному сотрудничеству в групповой работе и позволяя занять свое место в составном теле. Так же обстоит дело и с человеческими монадами, клетками логоического тела. Когда наука признает этот факт (что едва ли случится в скором времени), внимание обратится к летучим сущностям, особенно к сердечному центру и его связи с этими газообразными элементами. Будет обнаружено, что сердце — не только мотор, осуществляющий циркуляцию жизненных флюидов, но и генератор определенного вида разумной сущности, являющейся положительным фактором в жизни клетк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з этого можно получить некоторое представление о микрокосмическом процессе, ведь индивидуализация единиц вызывается макрокосмическим событием, производящим следствия в микрокосме.</w:t>
      </w:r>
    </w:p>
    <w:p>
      <w:pPr>
        <w:pStyle w:val="Normal"/>
        <w:widowControl w:val="false"/>
        <w:spacing w:lineRule="atLeast" w:line="240"/>
        <w:ind w:firstLine="567"/>
        <w:rPr/>
      </w:pPr>
      <w:r>
        <w:rPr>
          <w:rFonts w:eastAsia="Arial Cyr" w:cs="Arial Cyr" w:ascii="Arial Cyr" w:hAnsi="Arial Cyr"/>
          <w:sz w:val="22"/>
          <w:szCs w:val="22"/>
          <w:lang w:val="ru-RU"/>
        </w:rPr>
        <w:t xml:space="preserve">Последнее же положение следует особенно выделить. В оккультном понимании пять Кумар или Умом-рожденных Сынов Брахмы воплощают манасическую силу на </w:t>
      </w:r>
      <w:r>
        <w:rPr>
          <w:rFonts w:eastAsia="Arial Cyr" w:cs="Arial Cyr" w:ascii="Arial Cyr" w:hAnsi="Arial Cyr"/>
          <w:b/>
          <w:bCs/>
          <w:sz w:val="22"/>
          <w:szCs w:val="22"/>
          <w:lang w:val="ru-RU"/>
        </w:rPr>
        <w:t xml:space="preserve">703] </w:t>
      </w:r>
      <w:r>
        <w:rPr>
          <w:rFonts w:eastAsia="Arial Cyr" w:cs="Arial Cyr" w:ascii="Arial Cyr" w:hAnsi="Arial Cyr"/>
          <w:sz w:val="22"/>
          <w:szCs w:val="22"/>
          <w:lang w:val="ru-RU"/>
        </w:rPr>
        <w:t>нашей планете; но они лишь отражают (в Иерархии нашей планеты) функцию пяти Кумар и Риши — Владык пяти Лучей, проявляющихся через четыре меньшие планеты и синтезирующую планет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пять Кумар — каналы этой силы, а один из них, Владыка планеты, воплощает собой функцию пятой Иерархии. Этим объясняется активность Венеры в момент индивидуализации в нашем круге. В следующем круге пятая Иерархия использует таким же образом нашу земную схему, и мы тогда увидим плоды манаса в человеческом семействе во всей полноте. Эта пятая Иерархия Агнишватт в своих многочисленных степенях воплощает “принцип Я”, порождает самосознание и выстраивает тело человеческого осознания. Во времени и пространстве и на ментальном плане они — сам Человек по своей сущностной сути; они позволяют ему выстроить собственное тело причин, раскрыть собственный эгоический лотос и постепенно освободиться от ограничений сооруженной им формы, чтобы перейти со временем на канал другого типа энергии, энергии буддхи. Другими словами, благодаря их работе человек может стать сознательным без манасического проводника, ведь манас — всего лишь форма, через которую дает о себе знать более высокий принцип. Жизнь Бога циклически подпадает под влияние различных Иерархий или сил, каждая из которых временно строит для нее проводник, пропускает её через свою субстанцию, тем самым придавая ей определенное качество или окраску и повышая её вибрационную способность до тех пор, пока в конечном счете эта жизнь не освободится от иерархического ограничения. Тогда она возвращается к своему вечному Источнику, обогащенная опытом и возросшая в энергии в результате этих разнообразных переходов.</w:t>
      </w:r>
    </w:p>
    <w:p>
      <w:pPr>
        <w:pStyle w:val="Normal"/>
        <w:widowControl w:val="false"/>
        <w:spacing w:lineRule="atLeast" w:line="240"/>
        <w:ind w:firstLine="567"/>
        <w:rPr/>
      </w:pPr>
      <w:r>
        <w:rPr>
          <w:rFonts w:eastAsia="Arial Cyr" w:cs="Arial Cyr" w:ascii="Arial Cyr" w:hAnsi="Arial Cyr"/>
          <w:sz w:val="22"/>
          <w:szCs w:val="22"/>
          <w:lang w:val="ru-RU"/>
        </w:rPr>
        <w:t xml:space="preserve">Тщательно усвоим, что Лучи — это положительный аспект в проявлении, а нисходит он на </w:t>
      </w:r>
      <w:r>
        <w:rPr>
          <w:rFonts w:eastAsia="Arial Cyr" w:cs="Arial Cyr" w:ascii="Arial Cyr" w:hAnsi="Arial Cyr"/>
          <w:b/>
          <w:bCs/>
          <w:sz w:val="22"/>
          <w:szCs w:val="22"/>
          <w:lang w:val="ru-RU"/>
        </w:rPr>
        <w:t xml:space="preserve">704] </w:t>
      </w:r>
      <w:r>
        <w:rPr>
          <w:rFonts w:eastAsia="Arial Cyr" w:cs="Arial Cyr" w:ascii="Arial Cyr" w:hAnsi="Arial Cyr"/>
          <w:sz w:val="22"/>
          <w:szCs w:val="22"/>
          <w:lang w:val="ru-RU"/>
        </w:rPr>
        <w:t>отрицательную материю, дэва или иерархическую субстанцию, вызывая таким образом некоторую деятельность. Иерархии же в отношении Лучей представляют собой отрицательный аспект, отзываясь на лучевой импульс. Но внутри каждого Луча и каждой Иерархии в нашей системе опять же обнаруживается двойственная сила. Сыны Бога двуполые. Дэва-субстанция также двойственна, поскольку, например, эволюционные дэвы суть положительная энергия атома, клетки или дочеловеческой формы, а электроны или меньшие жизни внутри формы — отрицательны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этом, а также в функции пятой Иерархии скрыта тайна Манасапутр, и раскрыть большее не представляется возможным. Секрет буддхи, шестого принципа Христа, связанного с Сыном Бога, а также секрет пятой Иерархии, которая есть проводник или приемник буддхи, не может раскрываться вне круга посвященных. В этом заключена возможность эгоического раскрытия и здесь скрывается тайна кармы Небесных Людей, пяти Кумар.</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ятый принцип манаса воплощен в пяти Кумарах, и если изучающий исследует значение первых пяти лепестков, раскрывающихся в эгоическом лотосе, он сможет коснуться краешка этой тайны. Пятый Луч, то есть Луч пятого Кумары, в значительной мере отзывается на энергию, протекающую через пятую Иерархию. Как известно изучающему оккультизм, Владыка пятого Луча занимает такое место в семеричном перечислении, но в пятеричной классификации он занимает третье или седьмое мест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Космический Владыка Воли или Могуществ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Космический Владыка Любви-Мудрост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Космический Владыка Активного Разума</w:t>
        <w:tab/>
        <w:t>1.</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Космический Владыка Гармонии</w:t>
        <w:tab/>
        <w:t>2.</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Космический Владыка Конкретного Знания</w:t>
        <w:tab/>
        <w:t>3.</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Космический Владыка Абстрактного Идеализма</w:t>
        <w:tab/>
        <w:t>4.</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7. Космический Владыка Церемониальной Магии</w:t>
        <w:tab/>
        <w:t>5.</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b/>
          <w:bCs/>
          <w:sz w:val="22"/>
          <w:szCs w:val="22"/>
          <w:lang w:val="ru-RU"/>
        </w:rPr>
        <w:t xml:space="preserve">705] </w:t>
      </w:r>
      <w:r>
        <w:rPr>
          <w:rFonts w:eastAsia="Arial Cyr" w:cs="Arial Cyr" w:ascii="Arial Cyr" w:hAnsi="Arial Cyr"/>
          <w:sz w:val="22"/>
          <w:szCs w:val="22"/>
          <w:lang w:val="ru-RU"/>
        </w:rPr>
        <w:t>Над этим следует поразмышлять, а тесную связь с третьим, животным царством и третьим кругом, как передатчика силы внутри третьей, Лунной цепи, следует помнить. Один из символов, который можно обнаружить в архаических записях вместо его Имени или описания, — это перевернутая пятиконечная звезда со светящимся Треугольником в центре. Следует заметить, что вершины в этом символе, которых восемь, олицетворяют картину того особого состояния сознания, когда ум видится убийцей Реального. Здесь скрыта тайна планетарного авичи,</w:t>
      </w:r>
      <w:r>
        <w:rPr>
          <w:rStyle w:val="FootnoteCharacters"/>
          <w:rStyle w:val="FootnoteAnchor"/>
          <w:rFonts w:eastAsia="Arial Cyr" w:cs="Arial Cyr" w:ascii="Arial Cyr" w:hAnsi="Arial Cyr"/>
          <w:sz w:val="22"/>
          <w:szCs w:val="22"/>
          <w:lang w:val="ru-RU"/>
        </w:rPr>
        <w:footnoteReference w:id="221"/>
      </w:r>
      <w:r>
        <w:rPr>
          <w:rFonts w:eastAsia="Arial Cyr" w:cs="Arial Cyr" w:ascii="Arial Cyr" w:hAnsi="Arial Cyr"/>
          <w:sz w:val="22"/>
          <w:szCs w:val="22"/>
          <w:lang w:val="ru-RU"/>
        </w:rPr>
        <w:t xml:space="preserve"> так же как третья главная схема может рассматриваться как системная авичи, а Луна одно время занимала аналогичное положение по отношению к нашей схеме. Это должно интерпретироваться в терминах сознания, а не мест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пятом круге, в его средней точке, произойдут некоторые вещи.</w:t>
      </w:r>
    </w:p>
    <w:p>
      <w:pPr>
        <w:pStyle w:val="Normal"/>
        <w:widowControl w:val="false"/>
        <w:spacing w:lineRule="atLeast" w:line="240"/>
        <w:ind w:firstLine="567"/>
        <w:rPr/>
      </w:pPr>
      <w:r>
        <w:rPr>
          <w:rFonts w:eastAsia="Arial Cyr" w:cs="Arial Cyr" w:ascii="Arial Cyr" w:hAnsi="Arial Cyr"/>
          <w:sz w:val="22"/>
          <w:szCs w:val="22"/>
          <w:lang w:val="ru-RU"/>
        </w:rPr>
        <w:t xml:space="preserve">Пятая Иерархия достигнет своего полного могущества. Этот факт будет предшествовать Судному дню и отметит момент жесточайшей борьбы, так как манасический проводник, “манас” (который она воплощает), восстанет против передачи жизни внутри (буддхи). Таким образом, в расовом масштабе, с участием одновременно миллионов людей, повторится та же самая борьба, что раздирает человека, пытающегося превзойти свой ум и жить жизнью Духа. То будет конечный Армагедон, планетарная курукшетра, за которой последует Судный день, когда Сыны Манаса будут изгнаны и воцарятся Драконы Мудрости. Это лишь означает, что те, в ком манасический принцип будет слишком силен или недоразвит, будут рассматриваться как неудачи, </w:t>
      </w:r>
      <w:r>
        <w:rPr>
          <w:rFonts w:eastAsia="Arial Cyr" w:cs="Arial Cyr" w:ascii="Arial Cyr" w:hAnsi="Arial Cyr"/>
          <w:b/>
          <w:bCs/>
          <w:sz w:val="22"/>
          <w:szCs w:val="22"/>
          <w:lang w:val="ru-RU"/>
        </w:rPr>
        <w:t xml:space="preserve">706] </w:t>
      </w:r>
      <w:r>
        <w:rPr>
          <w:rFonts w:eastAsia="Arial Cyr" w:cs="Arial Cyr" w:ascii="Arial Cyr" w:hAnsi="Arial Cyr"/>
          <w:sz w:val="22"/>
          <w:szCs w:val="22"/>
          <w:lang w:val="ru-RU"/>
        </w:rPr>
        <w:t>и им придется подождать периода, более пригодного для развития, тогда как те, кто живет буддхической жизнью и в ком она возрастает — духовные люди, стремящиеся, ученики разных степеней, посвященные и Адепты — будут оставлены, чтобы продолжить естественный ход эволюции на нашей схеме.</w:t>
      </w:r>
    </w:p>
    <w:p>
      <w:pPr>
        <w:pStyle w:val="Normal"/>
        <w:widowControl w:val="false"/>
        <w:spacing w:lineRule="atLeast" w:line="240"/>
        <w:ind w:firstLine="567"/>
        <w:rPr/>
      </w:pPr>
      <w:r>
        <w:rPr>
          <w:rFonts w:eastAsia="Arial Cyr" w:cs="Arial Cyr" w:ascii="Arial Cyr" w:hAnsi="Arial Cyr"/>
          <w:sz w:val="22"/>
          <w:szCs w:val="22"/>
          <w:lang w:val="ru-RU"/>
        </w:rPr>
        <w:t>В этих пяти, а также и в Библейских словах “овцы и козлища”</w:t>
      </w:r>
      <w:r>
        <w:rPr>
          <w:rStyle w:val="FootnoteCharacters"/>
          <w:rStyle w:val="FootnoteAnchor"/>
          <w:rFonts w:eastAsia="Arial Cyr" w:cs="Arial Cyr" w:ascii="Arial Cyr" w:hAnsi="Arial Cyr"/>
          <w:sz w:val="22"/>
          <w:szCs w:val="22"/>
          <w:lang w:val="ru-RU"/>
        </w:rPr>
        <w:footnoteReference w:id="222"/>
      </w:r>
      <w:r>
        <w:rPr>
          <w:rFonts w:eastAsia="Arial Cyr" w:cs="Arial Cyr" w:ascii="Arial Cyr" w:hAnsi="Arial Cyr"/>
          <w:sz w:val="22"/>
          <w:szCs w:val="22"/>
          <w:lang w:val="ru-RU"/>
        </w:rPr>
        <w:t xml:space="preserve"> скрыта тайна Козерога. Христианин намекает на это, говоря о Христе, царствующем на Земле тысячу лет после пленения змия. Принцип Христа будет царствовать остаток манвантары, а низшая материальная природа и ум будут держаться в подчинении до следующего круга, когда для некоторых групп изгнанных появится новая благоприятная возможность, хотя большинство будет задержано до другой системы. Что-то подобное будет иметь место и в пятой цепи, но поскольку при этом будет задействован центр планетарного Логоса, о котором известно лишь немногое, нам не следует об этом распространятьс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ланетные цепи воплощают центры, и по мере того, как они пробуждаются и стимулируются, они вовлекают в физическое воплощение определенные типы манасапутр. Тот тип, что управляется энергией пятой цепи, пока ещё малоизвестен, так как пока в процессе эволюции в другой схеме, пятой, потому рассматривать его — только время терять. Он связан с раскрытием пятого эгоического лепестка планетарного Логоса на его собственном плане, а следовательно, и с активностью пятой спириллы. Когда пробьет час, эти единицы энергии “войдут” из другой схемы с потоком космической энергии, который устремится через особый системный треугольник, так же, как в нашем круге пришли эго.</w:t>
      </w:r>
    </w:p>
    <w:p>
      <w:pPr>
        <w:pStyle w:val="Normal"/>
        <w:widowControl w:val="false"/>
        <w:spacing w:lineRule="atLeast" w:line="240"/>
        <w:ind w:firstLine="567"/>
        <w:rPr/>
      </w:pPr>
      <w:r>
        <w:rPr>
          <w:rFonts w:eastAsia="Arial Cyr" w:cs="Arial Cyr" w:ascii="Arial Cyr" w:hAnsi="Arial Cyr"/>
          <w:sz w:val="22"/>
          <w:szCs w:val="22"/>
          <w:lang w:val="ru-RU"/>
        </w:rPr>
        <w:t xml:space="preserve">Здесь можно указать, что Солнечные Ангелы, связанные с пятой Иерархией, — естественно, мощный фактор в эволюции пятого или духовного царства; именно они делают её возможной, ведь они </w:t>
      </w:r>
      <w:r>
        <w:rPr>
          <w:rFonts w:eastAsia="Arial Cyr" w:cs="Arial Cyr" w:ascii="Arial Cyr" w:hAnsi="Arial Cyr"/>
          <w:b/>
          <w:bCs/>
          <w:sz w:val="22"/>
          <w:szCs w:val="22"/>
          <w:lang w:val="ru-RU"/>
        </w:rPr>
        <w:t xml:space="preserve">707] </w:t>
      </w:r>
      <w:r>
        <w:rPr>
          <w:rFonts w:eastAsia="Arial Cyr" w:cs="Arial Cyr" w:ascii="Arial Cyr" w:hAnsi="Arial Cyr"/>
          <w:sz w:val="22"/>
          <w:szCs w:val="22"/>
          <w:lang w:val="ru-RU"/>
        </w:rPr>
        <w:t>перекрывают не только пропасть между четвертым и третьим царствами, но и то, что находится между четвертым и пяты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м более не следует рассматривать этот вопрос пятого принципа по двум причина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первых этот предмет был достаточно для наших целей охвачен в предыдущем разделе и, во-вторых, полное откровение о космическом манасе и сущностях, которые попадают под его влияние, не может быть дано в настоящий момент. Данного “Тайной Доктрине” вместе с изложенными здесь подробностями достаточно для исследований будущего поколения. Каждое поколение должно дать тех, кто способен сам убедиться в субъектных фактах; они воспользуются экзотерическим и известным, как ступенями на пути к совершенному знанию. Они будут знать, они будут давать, и только в следующем пятидесятилетнем цикле, после того как завершится их работа, последует признание многими истины, поведанной немногими. В случае Е. П. Б. это очевидно. На волне нынешнего устремления “Тайная Доктрина” будет подтвержена и её работа оправда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Об индивидуализац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а. </w:t>
      </w:r>
      <w:r>
        <w:rPr>
          <w:rFonts w:eastAsia="Arial Cyr" w:cs="Arial Cyr" w:ascii="Arial Cyr" w:hAnsi="Arial Cyr"/>
          <w:i/>
          <w:iCs/>
          <w:sz w:val="22"/>
          <w:szCs w:val="22"/>
          <w:lang w:val="ru-RU"/>
        </w:rPr>
        <w:t>Работа солнечных ангелов.</w:t>
      </w:r>
      <w:r>
        <w:rPr>
          <w:rFonts w:eastAsia="Arial Cyr" w:cs="Arial Cyr" w:ascii="Arial Cyr" w:hAnsi="Arial Cyr"/>
          <w:sz w:val="22"/>
          <w:szCs w:val="22"/>
          <w:lang w:val="ru-RU"/>
        </w:rPr>
        <w:t xml:space="preserve"> Теперь давайте кратко рассмотрим общее строение тела Эго, перечислив его составные части и помня, что форма всегда подготавливается, прежде чем берется во владение. Исследование этого тела даст нам некоторое представление о макрокосмической Индивидуализации, пролив на неё свет.</w:t>
      </w:r>
    </w:p>
    <w:p>
      <w:pPr>
        <w:pStyle w:val="Normal"/>
        <w:widowControl w:val="false"/>
        <w:spacing w:lineRule="atLeast" w:line="240"/>
        <w:ind w:firstLine="567"/>
        <w:rPr/>
      </w:pPr>
      <w:r>
        <w:rPr>
          <w:rFonts w:eastAsia="Arial Cyr" w:cs="Arial Cyr" w:ascii="Arial Cyr" w:hAnsi="Arial Cyr"/>
          <w:sz w:val="22"/>
          <w:szCs w:val="22"/>
          <w:lang w:val="ru-RU"/>
        </w:rPr>
        <w:t xml:space="preserve">Каузальное тело, называемое иногда (хотя и неточно) “карана шарира”, расположено на третьем подплане ментального плана, низшем из абстрактных планов, том, на котором Луч третьего Логоса порождает необходимый “свет для конструирования” (последнее имеет место постольку, поскольку каждый подплан подпадает под особое влияние своего Числа, Названия или Владыки). Когда пробивает час </w:t>
      </w:r>
      <w:r>
        <w:rPr>
          <w:rFonts w:eastAsia="Arial Cyr" w:cs="Arial Cyr" w:ascii="Arial Cyr" w:hAnsi="Arial Cyr"/>
          <w:b/>
          <w:bCs/>
          <w:sz w:val="22"/>
          <w:szCs w:val="22"/>
          <w:lang w:val="ru-RU"/>
        </w:rPr>
        <w:t xml:space="preserve">708] </w:t>
      </w:r>
      <w:r>
        <w:rPr>
          <w:rFonts w:eastAsia="Arial Cyr" w:cs="Arial Cyr" w:ascii="Arial Cyr" w:hAnsi="Arial Cyr"/>
          <w:sz w:val="22"/>
          <w:szCs w:val="22"/>
          <w:lang w:val="ru-RU"/>
        </w:rPr>
        <w:t>и проводники для буддхи должны быть координированы, определенные великие Существа, Владыки Пламени или Манасадэвы благодаря побуждающей внешней силе вступают в соединение с материалом этого подплана и оживляют его своей собственной энергией. Они формируют новый положительный импульс, который координирует материал плана и обеспечивает временное равновесие сил. В этом смысл “белизны” или прозрачности нового каузального тела. Оно остаётся с новорожденным Эго сначала для того, чтобы расстроить равновесие, а затем восстановить его в завершение процесса, произведя форму, сияющую первичными цвет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и пришествии Манасадэв с целью вызвать самосознание и воплощение божественных Эго, четыре вещи происходят на этом плане. Если изучающий добавит к этим четырем то, что было уже сообщено в разных оккультных книгах относительно действия индивидуализации на животного человека и его возникновения как самосознательной идентичности на физическом плане, он получит рабочую гипотезу, с помощью которой человек сможет научно осуществлять свое собственное раскрытие. Эти четыре события перечисляются в порядке их появления во времени и пространстве:</w:t>
      </w:r>
    </w:p>
    <w:p>
      <w:pPr>
        <w:pStyle w:val="Normal"/>
        <w:widowControl w:val="false"/>
        <w:spacing w:lineRule="atLeast" w:line="240"/>
        <w:ind w:firstLine="567"/>
        <w:rPr/>
      </w:pPr>
      <w:r>
        <w:rPr>
          <w:rFonts w:eastAsia="Arial Cyr" w:cs="Arial Cyr" w:ascii="Arial Cyr" w:hAnsi="Arial Cyr"/>
          <w:i/>
          <w:iCs/>
          <w:sz w:val="22"/>
          <w:szCs w:val="22"/>
          <w:lang w:val="ru-RU"/>
        </w:rPr>
        <w:t>Первое.</w:t>
      </w:r>
      <w:r>
        <w:rPr>
          <w:rFonts w:eastAsia="Arial Cyr" w:cs="Arial Cyr" w:ascii="Arial Cyr" w:hAnsi="Arial Cyr"/>
          <w:sz w:val="22"/>
          <w:szCs w:val="22"/>
          <w:lang w:val="ru-RU"/>
        </w:rPr>
        <w:t xml:space="preserve"> На третьем подплане ментального плана возникают определенные вибрационные импульсы, всего девять, соответствующие пятеричной вибрации Манасадэв в соединении с четверичной вибрацией, установившейся снизу и присущей материи этого подплана, пятого — с точки зрения низшего. Это производит “девятеричный эгоический лотос”, который в это время плотно закрыт — все девять лепестков сложены один на другом. Они вибрируют, испуская “свет”, хотя и не особенно яркий. Такие “бутоны лотоса” относятся к той или иной группе соответственно влиянию воздействующих на них конкретных пятеричных Дхьяни, которые формируют их из своей собственной субстанции, слабо окрашивая их “огнем манаса”.</w:t>
      </w:r>
    </w:p>
    <w:p>
      <w:pPr>
        <w:pStyle w:val="Normal"/>
        <w:widowControl w:val="false"/>
        <w:spacing w:lineRule="atLeast" w:line="240"/>
        <w:ind w:firstLine="567"/>
        <w:rPr/>
      </w:pPr>
      <w:r>
        <w:rPr>
          <w:rFonts w:eastAsia="Arial Cyr" w:cs="Arial Cyr" w:ascii="Arial Cyr" w:hAnsi="Arial Cyr"/>
          <w:b/>
          <w:bCs/>
          <w:sz w:val="22"/>
          <w:szCs w:val="22"/>
          <w:lang w:val="ru-RU"/>
        </w:rPr>
        <w:t xml:space="preserve">709] </w:t>
      </w:r>
      <w:r>
        <w:rPr>
          <w:rFonts w:eastAsia="Arial Cyr" w:cs="Arial Cyr" w:ascii="Arial Cyr" w:hAnsi="Arial Cyr"/>
          <w:i/>
          <w:iCs/>
          <w:sz w:val="22"/>
          <w:szCs w:val="22"/>
          <w:lang w:val="ru-RU"/>
        </w:rPr>
        <w:t>Второе.</w:t>
      </w:r>
      <w:r>
        <w:rPr>
          <w:rFonts w:eastAsia="Arial Cyr" w:cs="Arial Cyr" w:ascii="Arial Cyr" w:hAnsi="Arial Cyr"/>
          <w:sz w:val="22"/>
          <w:szCs w:val="22"/>
          <w:lang w:val="ru-RU"/>
        </w:rPr>
        <w:t xml:space="preserve"> В результате манасической деятельности на ментальном плане возникает треугольник, и этот огненный треугольник начинает медленную циркуляцию между манасическим постоянным атомом, точкой в центре эгоического лотоса, и ментальной единицей, которая появилась в четвертом подплане благодаря врожденному инстинкту, приближающемуся к разумности. Этот треугольник огня, образованный чистой электрической манасической силой, становится всё ярче, пока не создаст ответную вибрацию как от низшего, так и от высшего. Этот треугольник — ядро антахкараны. Дело высокоразвитого человека — привести этот треугольник к единству и при помощи высокой устремленности (которая — просто трансмутированное желание, воздействующее на ментальную материю) обратить его в Путь и тем самым воспроизвести в более высокой синтетической форме предыдущий “путь”, по которому исходящий Дух пришел во владение своим проводником, каузальным телом, а оттуда — снова работать через низшее личностное Я.</w:t>
      </w:r>
    </w:p>
    <w:p>
      <w:pPr>
        <w:pStyle w:val="Normal"/>
        <w:widowControl w:val="false"/>
        <w:spacing w:lineRule="atLeast" w:line="240"/>
        <w:ind w:firstLine="567"/>
        <w:rPr/>
      </w:pPr>
      <w:r>
        <w:rPr>
          <w:rFonts w:eastAsia="Arial Cyr" w:cs="Arial Cyr" w:ascii="Arial Cyr" w:hAnsi="Arial Cyr"/>
          <w:i/>
          <w:iCs/>
          <w:sz w:val="22"/>
          <w:szCs w:val="22"/>
          <w:lang w:val="ru-RU"/>
        </w:rPr>
        <w:t>Третье.</w:t>
      </w:r>
      <w:r>
        <w:rPr>
          <w:rFonts w:eastAsia="Arial Cyr" w:cs="Arial Cyr" w:ascii="Arial Cyr" w:hAnsi="Arial Cyr"/>
          <w:sz w:val="22"/>
          <w:szCs w:val="22"/>
          <w:lang w:val="ru-RU"/>
        </w:rPr>
        <w:t xml:space="preserve"> На какой-то стадии вибрационной активности, когда в результате работы Владык пламени создалось тело, или форма, и требующая отклика вибрация, имеет место еще одно практически одновременное событ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 линии манасического треугольника до точки в самом центре лотоса происходит нисхождение буддхи. Здесь, силой собственной вибрации, оно производит в лотосе изменение внешнего вида. В самом центре лотоса возникают еще три лепестка, плотно сомкнутые вокруг центрального пламени и остающиеся закрытыми до тех пор, пока не приходит время открытия “драгоценности в Лотосе”. Эгоический лотос составлен теперь из двенадцати лепестков, причем девять представлены на этой стадии в виде бутона, а три полностью скрыты и остаются в тайне.</w:t>
      </w:r>
    </w:p>
    <w:p>
      <w:pPr>
        <w:pStyle w:val="Normal"/>
        <w:widowControl w:val="false"/>
        <w:spacing w:lineRule="atLeast" w:line="240"/>
        <w:ind w:firstLine="567"/>
        <w:rPr/>
      </w:pPr>
      <w:r>
        <w:rPr>
          <w:rFonts w:eastAsia="Arial Cyr" w:cs="Arial Cyr" w:ascii="Arial Cyr" w:hAnsi="Arial Cyr"/>
          <w:sz w:val="22"/>
          <w:szCs w:val="22"/>
          <w:lang w:val="ru-RU"/>
        </w:rPr>
        <w:t xml:space="preserve">В то же время три постоянных атома заключены внутри лотоса и наблюдаются ясновидящим как три точки света в нижней части бутона, </w:t>
      </w:r>
      <w:r>
        <w:rPr>
          <w:rFonts w:eastAsia="Arial Cyr" w:cs="Arial Cyr" w:ascii="Arial Cyr" w:hAnsi="Arial Cyr"/>
          <w:b/>
          <w:bCs/>
          <w:sz w:val="22"/>
          <w:szCs w:val="22"/>
          <w:lang w:val="ru-RU"/>
        </w:rPr>
        <w:t xml:space="preserve">710] </w:t>
      </w:r>
      <w:r>
        <w:rPr>
          <w:rFonts w:eastAsia="Arial Cyr" w:cs="Arial Cyr" w:ascii="Arial Cyr" w:hAnsi="Arial Cyr"/>
          <w:sz w:val="22"/>
          <w:szCs w:val="22"/>
          <w:lang w:val="ru-RU"/>
        </w:rPr>
        <w:t xml:space="preserve">под центром. Они образуют на данной стадии слабо светящийся треугольник. Каузальное тело, хотя и в зародышевом состоянии, сейчас, по прошествии эонов, готово к полной активности, сформировавшись во всей своей тройственной природе. </w:t>
      </w:r>
      <w:r>
        <w:rPr>
          <w:rFonts w:eastAsia="Arial Cyr" w:cs="Arial Cyr" w:ascii="Arial Cyr" w:hAnsi="Arial Cyr"/>
          <w:i/>
          <w:iCs/>
          <w:sz w:val="22"/>
          <w:szCs w:val="22"/>
          <w:lang w:val="ru-RU"/>
        </w:rPr>
        <w:t>Аспект материи,</w:t>
      </w:r>
      <w:r>
        <w:rPr>
          <w:rFonts w:eastAsia="Arial Cyr" w:cs="Arial Cyr" w:ascii="Arial Cyr" w:hAnsi="Arial Cyr"/>
          <w:sz w:val="22"/>
          <w:szCs w:val="22"/>
          <w:lang w:val="ru-RU"/>
        </w:rPr>
        <w:t xml:space="preserve"> относящийся к материальной форме человека в трех мирах или его активному разумному личностному Я, может развиваться и управляться через посредничество ментальной единицы, астрального постоянного атома и физического постоянного атома. </w:t>
      </w:r>
      <w:r>
        <w:rPr>
          <w:rFonts w:eastAsia="Arial Cyr" w:cs="Arial Cyr" w:ascii="Arial Cyr" w:hAnsi="Arial Cyr"/>
          <w:i/>
          <w:iCs/>
          <w:sz w:val="22"/>
          <w:szCs w:val="22"/>
          <w:lang w:val="ru-RU"/>
        </w:rPr>
        <w:t>Аспект Духа</w:t>
      </w:r>
      <w:r>
        <w:rPr>
          <w:rFonts w:eastAsia="Arial Cyr" w:cs="Arial Cyr" w:ascii="Arial Cyr" w:hAnsi="Arial Cyr"/>
          <w:sz w:val="22"/>
          <w:szCs w:val="22"/>
          <w:lang w:val="ru-RU"/>
        </w:rPr>
        <w:t xml:space="preserve"> скрыт в сердце лотоса, чтобы в должное время раскрыться, когда манасадэвы исполнят свою работу. В нем воля, что пребывает вечно. Здесь преобладает </w:t>
      </w:r>
      <w:r>
        <w:rPr>
          <w:rFonts w:eastAsia="Arial Cyr" w:cs="Arial Cyr" w:ascii="Arial Cyr" w:hAnsi="Arial Cyr"/>
          <w:i/>
          <w:iCs/>
          <w:sz w:val="22"/>
          <w:szCs w:val="22"/>
          <w:lang w:val="ru-RU"/>
        </w:rPr>
        <w:t>аспект сознания,</w:t>
      </w:r>
      <w:r>
        <w:rPr>
          <w:rFonts w:eastAsia="Arial Cyr" w:cs="Arial Cyr" w:ascii="Arial Cyr" w:hAnsi="Arial Cyr"/>
          <w:sz w:val="22"/>
          <w:szCs w:val="22"/>
          <w:lang w:val="ru-RU"/>
        </w:rPr>
        <w:t xml:space="preserve"> воплощающий любовь-мудрость божественного Эго, раскрывающегося посредством ума, и в девяти лепестках и их вибрационной мощи скрыта всякая благоприятная возможность, всякая врожденная способность к прогрессу, умение функционировать как самосознательная единица, существо называемое нами Человеком.</w:t>
      </w:r>
      <w:r>
        <w:rPr>
          <w:rStyle w:val="FootnoteCharacters"/>
          <w:rStyle w:val="FootnoteAnchor"/>
          <w:rFonts w:eastAsia="Arial Cyr" w:cs="Arial Cyr" w:ascii="Arial Cyr" w:hAnsi="Arial Cyr"/>
          <w:sz w:val="22"/>
          <w:szCs w:val="22"/>
          <w:lang w:val="ru-RU"/>
        </w:rPr>
        <w:footnoteReference w:id="223"/>
      </w:r>
      <w:r>
        <w:rPr>
          <w:rFonts w:eastAsia="Arial Cyr" w:cs="Arial Cyr" w:ascii="Arial Cyr" w:hAnsi="Arial Cyr"/>
          <w:sz w:val="22"/>
          <w:szCs w:val="22"/>
          <w:lang w:val="ru-RU"/>
        </w:rPr>
        <w:t xml:space="preserve"> Махадэва — в сердце, Сурья или Вишну открывает его в его сути как Мудрость Любви и Любовь Мудрости, а Брахма, Творческий Логос, делает это откровение возможным. Отец Небесный </w:t>
      </w:r>
      <w:r>
        <w:rPr>
          <w:rFonts w:eastAsia="Arial Cyr" w:cs="Arial Cyr" w:ascii="Arial Cyr" w:hAnsi="Arial Cyr"/>
          <w:b/>
          <w:bCs/>
          <w:sz w:val="22"/>
          <w:szCs w:val="22"/>
          <w:lang w:val="ru-RU"/>
        </w:rPr>
        <w:t xml:space="preserve">711] </w:t>
      </w:r>
      <w:r>
        <w:rPr>
          <w:rFonts w:eastAsia="Arial Cyr" w:cs="Arial Cyr" w:ascii="Arial Cyr" w:hAnsi="Arial Cyr"/>
          <w:sz w:val="22"/>
          <w:szCs w:val="22"/>
          <w:lang w:val="ru-RU"/>
        </w:rPr>
        <w:t>открывается через Христа, Сына, методом воплощения, который стал возможным благодаря работе Святого Духа. Все это вызывается жертвой и посредством определенных космических сущностей, которые “предлагают себя” в жертву, чтобы Человек мог быть. Из самой своей сути дают они то, что необходимо для создания индивидуализирующего принципа и того, что мы называем “самосознанием”, тем самым позволяя божественному Духу вступить в более полную жизнь благодаря ограничению формы, благодаря урокам, усвоенным в долгом странствии, и благодаря “ассимиляции множественных существований”.</w:t>
      </w:r>
    </w:p>
    <w:p>
      <w:pPr>
        <w:pStyle w:val="Normal"/>
        <w:widowControl w:val="false"/>
        <w:spacing w:lineRule="atLeast" w:line="240"/>
        <w:ind w:firstLine="567"/>
        <w:rPr/>
      </w:pPr>
      <w:r>
        <w:rPr>
          <w:rFonts w:eastAsia="Arial Cyr" w:cs="Arial Cyr" w:ascii="Arial Cyr" w:hAnsi="Arial Cyr"/>
          <w:i/>
          <w:iCs/>
          <w:sz w:val="22"/>
          <w:szCs w:val="22"/>
          <w:lang w:val="ru-RU"/>
        </w:rPr>
        <w:t>Четвертое.</w:t>
      </w:r>
      <w:r>
        <w:rPr>
          <w:rFonts w:eastAsia="Arial Cyr" w:cs="Arial Cyr" w:ascii="Arial Cyr" w:hAnsi="Arial Cyr"/>
          <w:sz w:val="22"/>
          <w:szCs w:val="22"/>
          <w:lang w:val="ru-RU"/>
        </w:rPr>
        <w:t xml:space="preserve"> Когда эти три события произойдут, свет или огонь, циркулирующий вдоль манасического треугольника, удаляется в центр лотоса и этот “прототип” будущей антахкараны, если можно так выразиться, исчезает. Троичная энергия лепестков, атомов и “драгоценности” теперь централизуется, поскольку должен зародиться импульс, который вызовет нисхождение энергии из только что сформированного каузального проводника в три мира человеческого устремл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разобрали метод индивидуализации в результате пришествия Владык Пламени, так как это основной метод в нашей солнечной системе; какие бы методы ни использовались в различных схемах и цепях, этот — на средней стадии — является всеобщим правилом. Кармические условия, связанные с планетарным логосом, могут вызвать модификации и привести в действие манасадэв, чья деятельность может и не быть в подробностях точно такой же, но результаты всегда одинаковы, и божественные Эго в своих каузальных телах имеют сходные инструменты для работы.</w:t>
      </w:r>
    </w:p>
    <w:p>
      <w:pPr>
        <w:pStyle w:val="Normal"/>
        <w:widowControl w:val="false"/>
        <w:spacing w:lineRule="atLeast" w:line="240"/>
        <w:ind w:firstLine="567"/>
        <w:rPr/>
      </w:pPr>
      <w:r>
        <w:rPr>
          <w:rFonts w:eastAsia="Arial Cyr" w:cs="Arial Cyr" w:ascii="Arial Cyr" w:hAnsi="Arial Cyr"/>
          <w:i/>
          <w:iCs/>
          <w:sz w:val="22"/>
          <w:szCs w:val="22"/>
          <w:lang w:val="ru-RU"/>
        </w:rPr>
        <w:t>Последний пункт,</w:t>
      </w:r>
      <w:r>
        <w:rPr>
          <w:rFonts w:eastAsia="Arial Cyr" w:cs="Arial Cyr" w:ascii="Arial Cyr" w:hAnsi="Arial Cyr"/>
          <w:sz w:val="22"/>
          <w:szCs w:val="22"/>
          <w:lang w:val="ru-RU"/>
        </w:rPr>
        <w:t xml:space="preserve"> имеющий глубокое значение, заключается в том, что </w:t>
      </w:r>
      <w:r>
        <w:rPr>
          <w:rFonts w:eastAsia="Arial Cyr" w:cs="Arial Cyr" w:ascii="Arial Cyr" w:hAnsi="Arial Cyr"/>
          <w:i/>
          <w:iCs/>
          <w:sz w:val="22"/>
          <w:szCs w:val="22"/>
          <w:lang w:val="ru-RU"/>
        </w:rPr>
        <w:t xml:space="preserve">Агнишватты сооружают лепестки из своей собственной субстанции, снабжаемой энергией от принципа “Я” </w:t>
      </w:r>
      <w:r>
        <w:rPr>
          <w:rFonts w:eastAsia="Arial Cyr" w:cs="Arial Cyr" w:ascii="Arial Cyr" w:hAnsi="Arial Cyr"/>
          <w:b/>
          <w:bCs/>
          <w:sz w:val="22"/>
          <w:szCs w:val="22"/>
          <w:lang w:val="ru-RU"/>
        </w:rPr>
        <w:t xml:space="preserve">712] </w:t>
      </w:r>
      <w:r>
        <w:rPr>
          <w:rFonts w:eastAsia="Arial Cyr" w:cs="Arial Cyr" w:ascii="Arial Cyr" w:hAnsi="Arial Cyr"/>
          <w:i/>
          <w:iCs/>
          <w:sz w:val="22"/>
          <w:szCs w:val="22"/>
          <w:lang w:val="ru-RU"/>
        </w:rPr>
        <w:t>или ахамкары. Они продолжают энергетизировать постоянные атомы своей собственной положительной силой, так чтобы пятая спирилла стала со временем полностью активной и готовой к использованию.</w:t>
      </w:r>
      <w:r>
        <w:rPr>
          <w:rFonts w:eastAsia="Arial Cyr" w:cs="Arial Cyr" w:ascii="Arial Cyr" w:hAnsi="Arial Cyr"/>
          <w:sz w:val="22"/>
          <w:szCs w:val="22"/>
          <w:lang w:val="ru-RU"/>
        </w:rPr>
        <w:t xml:space="preserve"> Всякая возможность, всякая надежда и оптимизм, всякий будущий успех заложены в этих двух пункта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к мы убедились, работа Агнишватт на ментальном плане вызвала нисходящий поток силы или энергии из Монады (или Духа), который в соединении с энергией низшего кватернера привел к появлению тела Эго на ментальном плане. Мы имеем бледную иллюстрацию мысли, которую я пытаюсь передать, в обычном электрическом свете. В результате сближения двух противоположностей рождается свет. Аналогичный вид электрических явлений порождает и свет Монады, но нам придется распространить эту идею на тонкие планы, имея в виду семь типов силы или энергии, относящиеся к одной полярности, и четыре, связанные с другой. Имеется научная формула процесса индивидуализации, отражающая такое соединение различных типов энергии в одном символе и числе, но она не может быть здесь открыт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ами Манасадэвы энергетизируются силой с космического ментального плана — силой, действующей еще со времени индивидуализации солнечного Логоса в кальпах, весьма отдалённых. В своей совокупной природе они воплощают волю или цель Логоса и являются космическими “прототипами” наших солнечных Ангелов. Солнечные Ангелы на ментальном плане системы воплощают столько этой воли или назначений, сколько Логос в состоянии проработать за одно единственное воплощение и сколько они в своих группах способны накопить. Они, стало быть, работают через эгоические группы и, главным образом, — после индивидуализации — над ментальными единицами отдельных идентичностей, входящих в эти группы. Такова их вторичная функция. Их работа может быть частично описана следующим образом:</w:t>
      </w:r>
    </w:p>
    <w:p>
      <w:pPr>
        <w:pStyle w:val="Normal"/>
        <w:widowControl w:val="false"/>
        <w:spacing w:lineRule="atLeast" w:line="240"/>
        <w:ind w:firstLine="567"/>
        <w:rPr/>
      </w:pPr>
      <w:r>
        <w:rPr>
          <w:rFonts w:eastAsia="Arial Cyr" w:cs="Arial Cyr" w:ascii="Arial Cyr" w:hAnsi="Arial Cyr"/>
          <w:b/>
          <w:bCs/>
          <w:sz w:val="22"/>
          <w:szCs w:val="22"/>
          <w:lang w:val="ru-RU"/>
        </w:rPr>
        <w:t xml:space="preserve">713] </w:t>
      </w:r>
      <w:r>
        <w:rPr>
          <w:rFonts w:eastAsia="Arial Cyr" w:cs="Arial Cyr" w:ascii="Arial Cyr" w:hAnsi="Arial Cyr"/>
          <w:i/>
          <w:iCs/>
          <w:sz w:val="22"/>
          <w:szCs w:val="22"/>
          <w:lang w:val="ru-RU"/>
        </w:rPr>
        <w:t>Во-первых,</w:t>
      </w:r>
      <w:r>
        <w:rPr>
          <w:rFonts w:eastAsia="Arial Cyr" w:cs="Arial Cyr" w:ascii="Arial Cyr" w:hAnsi="Arial Cyr"/>
          <w:sz w:val="22"/>
          <w:szCs w:val="22"/>
          <w:lang w:val="ru-RU"/>
        </w:rPr>
        <w:t xml:space="preserve"> они осуществляют союз божественного Эго и низшего личностного я. Это мы уже обсуждали.</w:t>
      </w:r>
    </w:p>
    <w:p>
      <w:pPr>
        <w:pStyle w:val="Normal"/>
        <w:widowControl w:val="false"/>
        <w:spacing w:lineRule="atLeast" w:line="240"/>
        <w:ind w:firstLine="567"/>
        <w:rPr/>
      </w:pPr>
      <w:r>
        <w:rPr>
          <w:rFonts w:eastAsia="Arial Cyr" w:cs="Arial Cyr" w:ascii="Arial Cyr" w:hAnsi="Arial Cyr"/>
          <w:i/>
          <w:iCs/>
          <w:sz w:val="22"/>
          <w:szCs w:val="22"/>
          <w:lang w:val="ru-RU"/>
        </w:rPr>
        <w:t>Во-вторых,</w:t>
      </w:r>
      <w:r>
        <w:rPr>
          <w:rFonts w:eastAsia="Arial Cyr" w:cs="Arial Cyr" w:ascii="Arial Cyr" w:hAnsi="Arial Cyr"/>
          <w:sz w:val="22"/>
          <w:szCs w:val="22"/>
          <w:lang w:val="ru-RU"/>
        </w:rPr>
        <w:t xml:space="preserve"> они работают через ментальные единицы, внедряя в атом часть, какой бы микроскопической она ни была, логоического призвания, которое индивидуум способен реализовать на физическом плане. Поначалу их влияние воспринимается бессознательно, и человек откликается на план вслепую, не имея о нем никакого представления. Позднее, с ходом эволюции, их работа признаётся человеком, сознательно сотрудничающим с планом эволюции.</w:t>
      </w:r>
      <w:r>
        <w:rPr>
          <w:rStyle w:val="FootnoteCharacters"/>
          <w:rStyle w:val="FootnoteAnchor"/>
          <w:rFonts w:eastAsia="Arial Cyr" w:cs="Arial Cyr" w:ascii="Arial Cyr" w:hAnsi="Arial Cyr"/>
          <w:sz w:val="22"/>
          <w:szCs w:val="22"/>
          <w:lang w:val="ru-RU"/>
        </w:rPr>
        <w:footnoteReference w:id="224"/>
      </w:r>
      <w:r>
        <w:rPr>
          <w:rFonts w:eastAsia="Arial Cyr" w:cs="Arial Cyr" w:ascii="Arial Cyr" w:hAnsi="Arial Cyr"/>
          <w:sz w:val="22"/>
          <w:szCs w:val="22"/>
          <w:lang w:val="ru-RU"/>
        </w:rPr>
        <w:t xml:space="preserve"> После же третьего посвящения аспект воли или призвания преобладает.</w:t>
      </w:r>
    </w:p>
    <w:p>
      <w:pPr>
        <w:pStyle w:val="Normal"/>
        <w:widowControl w:val="false"/>
        <w:spacing w:lineRule="atLeast" w:line="240"/>
        <w:ind w:firstLine="567"/>
        <w:rPr/>
      </w:pPr>
      <w:r>
        <w:rPr>
          <w:rFonts w:eastAsia="Arial Cyr" w:cs="Arial Cyr" w:ascii="Arial Cyr" w:hAnsi="Arial Cyr"/>
          <w:sz w:val="22"/>
          <w:szCs w:val="22"/>
          <w:lang w:val="ru-RU"/>
        </w:rPr>
        <w:t xml:space="preserve">Здесь можно отметить, что именно положительная сила Манасадэв даёт посвящение. Их функция воплощается Иерофантом. Он, видя перед собой проводник для буддхи, проводит через своё тело напряжение высших планов и посредством Жезла (заряженного положительной манасической силой) передает эту высшую манасическую энергию посвящаемому, так что он в результате сильно повышенной стимуляции становится способен сознательно знать и распознавать план своей группы-центра. Эта сила нисходит из манасического постоянного атома через антахкарану и направляется в тот центр, который, по мнению Иерофанта, согласно Закону должен быть стимулирован. Иерофант стабилизирует силу и регулирует её поток, циркулирующий через эгоический Лотос, так что когда работа раскрытия завершается, шестой принцип в Сердце Лотоса может быть открыт. После каждого посвящения Лотос раскрывается всё больше, </w:t>
      </w:r>
      <w:r>
        <w:rPr>
          <w:rFonts w:eastAsia="Arial Cyr" w:cs="Arial Cyr" w:ascii="Arial Cyr" w:hAnsi="Arial Cyr"/>
          <w:b/>
          <w:bCs/>
          <w:sz w:val="22"/>
          <w:szCs w:val="22"/>
          <w:lang w:val="ru-RU"/>
        </w:rPr>
        <w:t xml:space="preserve">714] </w:t>
      </w:r>
      <w:r>
        <w:rPr>
          <w:rFonts w:eastAsia="Arial Cyr" w:cs="Arial Cyr" w:ascii="Arial Cyr" w:hAnsi="Arial Cyr"/>
          <w:sz w:val="22"/>
          <w:szCs w:val="22"/>
          <w:lang w:val="ru-RU"/>
        </w:rPr>
        <w:t>и начинает видеться свет из центра — свет или огонь, который в конце концов проходит через три сокровенных лепестка, позволяя наблюдать всю внутреннюю славу и проявиться электрическому огню духа. Поскольку это осуществляется на втором подплане ментального плана (на котором теперь располагается эгоический лотос), в плотной субстанции имеет место соответствующая стимуляция, формирующая лепестки или колеса центров на астральном и эфирном уровня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i/>
          <w:iCs/>
          <w:sz w:val="22"/>
          <w:szCs w:val="22"/>
          <w:lang w:val="ru-RU"/>
        </w:rPr>
        <w:t>б. Индивидуализация и расы.</w:t>
      </w:r>
      <w:r>
        <w:rPr>
          <w:rFonts w:eastAsia="Arial Cyr" w:cs="Arial Cyr" w:ascii="Arial Cyr" w:hAnsi="Arial Cyr"/>
          <w:sz w:val="22"/>
          <w:szCs w:val="22"/>
          <w:lang w:val="ru-RU"/>
        </w:rPr>
        <w:t xml:space="preserve"> Если этот трактат и не послужит никакой иной цели, кроме как обращению внимания изучающих науки и философию к исследованию силы или энергии в человеке или группах и интерпретации человека в терминах электрических явлений, всё равно будет сделано много хорошего. Факты полярности человека, группы, совокупности групп, полярности планет и их связи друг с другом и с Солнцем, полярности солнечной системы и её связи с другими системами, полярности одного плана по отношению к другому, полярности принципов по отношению друг к другу, полярности тонких проводников, а также научное приложение законов электричества к совокупности существования на физическом плане вызовут на планете революцию, сравнимую только с той, что произошла во время индивидуализации. Я хотел бы здесь указать на некоторые значительные факты, которые изучающим следует тщательно рассмотреть.</w:t>
      </w:r>
    </w:p>
    <w:p>
      <w:pPr>
        <w:pStyle w:val="Normal"/>
        <w:widowControl w:val="false"/>
        <w:spacing w:lineRule="atLeast" w:line="240"/>
        <w:ind w:firstLine="567"/>
        <w:rPr/>
      </w:pPr>
      <w:r>
        <w:rPr>
          <w:rFonts w:eastAsia="Arial Cyr" w:cs="Arial Cyr" w:ascii="Arial Cyr" w:hAnsi="Arial Cyr"/>
          <w:i/>
          <w:iCs/>
          <w:sz w:val="22"/>
          <w:szCs w:val="22"/>
          <w:lang w:val="ru-RU"/>
        </w:rPr>
        <w:t>В третьей коренной расе</w:t>
      </w:r>
      <w:r>
        <w:rPr>
          <w:rStyle w:val="FootnoteCharacters"/>
          <w:rStyle w:val="FootnoteAnchor"/>
          <w:rFonts w:eastAsia="Arial Cyr" w:cs="Arial Cyr" w:ascii="Arial Cyr" w:hAnsi="Arial Cyr"/>
          <w:i/>
          <w:iCs/>
          <w:sz w:val="22"/>
          <w:szCs w:val="22"/>
          <w:lang w:val="ru-RU"/>
        </w:rPr>
        <w:footnoteReference w:id="225"/>
      </w:r>
      <w:r>
        <w:rPr>
          <w:rFonts w:eastAsia="Arial Cyr" w:cs="Arial Cyr" w:ascii="Arial Cyr" w:hAnsi="Arial Cyr"/>
          <w:sz w:val="22"/>
          <w:szCs w:val="22"/>
          <w:lang w:val="ru-RU"/>
        </w:rPr>
        <w:t xml:space="preserve"> имела место индивидуализация. Это было событие, ставшее возможным благодаря определенным условиям и полярным отношениям и поскольку научные законы были поняты, Знающие </w:t>
      </w:r>
      <w:r>
        <w:rPr>
          <w:rFonts w:eastAsia="Arial Cyr" w:cs="Arial Cyr" w:ascii="Arial Cyr" w:hAnsi="Arial Cyr"/>
          <w:b/>
          <w:bCs/>
          <w:sz w:val="22"/>
          <w:szCs w:val="22"/>
          <w:lang w:val="ru-RU"/>
        </w:rPr>
        <w:t xml:space="preserve">715] </w:t>
      </w:r>
      <w:r>
        <w:rPr>
          <w:rFonts w:eastAsia="Arial Cyr" w:cs="Arial Cyr" w:ascii="Arial Cyr" w:hAnsi="Arial Cyr"/>
          <w:sz w:val="22"/>
          <w:szCs w:val="22"/>
          <w:lang w:val="ru-RU"/>
        </w:rPr>
        <w:t>воспользовались специфическим электрическим состоянием, с тем чтобы ускорить эволюцию расы. То было электрическое явление характера изумительного, породившее “светы, вечно горящие”. Это было результатом знания естественного закона и его адаптации к возможности.</w:t>
      </w:r>
    </w:p>
    <w:p>
      <w:pPr>
        <w:pStyle w:val="Normal"/>
        <w:widowControl w:val="false"/>
        <w:spacing w:lineRule="atLeast" w:line="240"/>
        <w:ind w:firstLine="567"/>
        <w:rPr/>
      </w:pPr>
      <w:r>
        <w:rPr>
          <w:rFonts w:eastAsia="Arial Cyr" w:cs="Arial Cyr" w:ascii="Arial Cyr" w:hAnsi="Arial Cyr"/>
          <w:i/>
          <w:iCs/>
          <w:sz w:val="22"/>
          <w:szCs w:val="22"/>
          <w:lang w:val="ru-RU"/>
        </w:rPr>
        <w:t>В четвертой коренной расе</w:t>
      </w:r>
      <w:r>
        <w:rPr>
          <w:rFonts w:eastAsia="Arial Cyr" w:cs="Arial Cyr" w:ascii="Arial Cyr" w:hAnsi="Arial Cyr"/>
          <w:sz w:val="22"/>
          <w:szCs w:val="22"/>
          <w:lang w:val="ru-RU"/>
        </w:rPr>
        <w:t xml:space="preserve"> произошла другая адаптация силы. Снова использовались время и благоприятная возможность для открытия двери в пятое царство методом форсированного посвящения. В этом событии сыграл свою роль третий тип электричества, и действие этого электрического явления на единицы (которые сами являются центрами энергии) показывает — в научном смысле — пригодность человека к церемонии посвящения, его доступность как передатчика духовной энергии миру. Каждый посвященный технически является передатчиком силы, и его работа потому тройствен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Предоставление троичного проводника, способного к необходимому сопротивлению силе, а также получению и сохранению её.</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Передача её в виде энергии миру, которому он служи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Накопление определенного её количества с двоякой целью:</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Чтобы обеспечить резервуар силы в случае надобности и для специальной работы, когда она требуется Велики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Чтобы служить динамомашиной для группы, которую все продвинутые души, ученики и посвященные создают вокруг него на том или ином плане в трех мирах.</w:t>
      </w:r>
    </w:p>
    <w:p>
      <w:pPr>
        <w:pStyle w:val="Normal"/>
        <w:widowControl w:val="false"/>
        <w:spacing w:lineRule="atLeast" w:line="240"/>
        <w:ind w:firstLine="567"/>
        <w:rPr/>
      </w:pPr>
      <w:r>
        <w:rPr>
          <w:rFonts w:eastAsia="Arial Cyr" w:cs="Arial Cyr" w:ascii="Arial Cyr" w:hAnsi="Arial Cyr"/>
          <w:i/>
          <w:iCs/>
          <w:sz w:val="22"/>
          <w:szCs w:val="22"/>
          <w:lang w:val="ru-RU"/>
        </w:rPr>
        <w:t>В пятой коренной расе</w:t>
      </w:r>
      <w:r>
        <w:rPr>
          <w:rFonts w:eastAsia="Arial Cyr" w:cs="Arial Cyr" w:ascii="Arial Cyr" w:hAnsi="Arial Cyr"/>
          <w:sz w:val="22"/>
          <w:szCs w:val="22"/>
          <w:lang w:val="ru-RU"/>
        </w:rPr>
        <w:t xml:space="preserve"> можно ожидать еще одного великого события, и время его уже близко. Его начало положено энергией, которая в конечном итоге кульминировала в мировую войну. Первое следствие новой электрической стимуляции из внесистемных </w:t>
      </w:r>
      <w:r>
        <w:rPr>
          <w:rFonts w:eastAsia="Arial Cyr" w:cs="Arial Cyr" w:ascii="Arial Cyr" w:hAnsi="Arial Cyr"/>
          <w:b/>
          <w:bCs/>
          <w:sz w:val="22"/>
          <w:szCs w:val="22"/>
          <w:lang w:val="ru-RU"/>
        </w:rPr>
        <w:t xml:space="preserve">716] </w:t>
      </w:r>
      <w:r>
        <w:rPr>
          <w:rFonts w:eastAsia="Arial Cyr" w:cs="Arial Cyr" w:ascii="Arial Cyr" w:hAnsi="Arial Cyr"/>
          <w:sz w:val="22"/>
          <w:szCs w:val="22"/>
          <w:lang w:val="ru-RU"/>
        </w:rPr>
        <w:t xml:space="preserve">центров всегда выражается в начальном разрушении, которое ведет к откровению. То, что заключено, должно быть выпущено. Так же будет и этой коренной расе, пятой. Действуют определенные космические силы, и полный результат действия их энергии ещё не очевиден. Иерархия воспользуется этой привходящей силой, чтобы продвинуть вперед планетарные планы. В любом случае, эффект такого явления чувствуется в том или ином царстве, не считая человеческого. В период индивидуализации, очевидно, колоссальная стимуляция имела место </w:t>
      </w:r>
      <w:r>
        <w:rPr>
          <w:rFonts w:eastAsia="Arial Cyr" w:cs="Arial Cyr" w:ascii="Arial Cyr" w:hAnsi="Arial Cyr"/>
          <w:i/>
          <w:iCs/>
          <w:sz w:val="22"/>
          <w:szCs w:val="22"/>
          <w:lang w:val="ru-RU"/>
        </w:rPr>
        <w:t>в животном царстве</w:t>
      </w:r>
      <w:r>
        <w:rPr>
          <w:rFonts w:eastAsia="Arial Cyr" w:cs="Arial Cyr" w:ascii="Arial Cyr" w:hAnsi="Arial Cyr"/>
          <w:sz w:val="22"/>
          <w:szCs w:val="22"/>
          <w:lang w:val="ru-RU"/>
        </w:rPr>
        <w:t xml:space="preserve"> — стимуляция, которая сохранилась и привела к феномену “домашних животных”, как мы их называем, и их сравнительно высокой стадии интеллекта сравнительно с дикими животными. Во времена Атлантиды открытие двери в пятое царство, или стадию буддхического сознания, оказало глубокое действие на </w:t>
      </w:r>
      <w:r>
        <w:rPr>
          <w:rFonts w:eastAsia="Arial Cyr" w:cs="Arial Cyr" w:ascii="Arial Cyr" w:hAnsi="Arial Cyr"/>
          <w:i/>
          <w:iCs/>
          <w:sz w:val="22"/>
          <w:szCs w:val="22"/>
          <w:lang w:val="ru-RU"/>
        </w:rPr>
        <w:t>растительное царство.</w:t>
      </w:r>
      <w:r>
        <w:rPr>
          <w:rFonts w:eastAsia="Arial Cyr" w:cs="Arial Cyr" w:ascii="Arial Cyr" w:hAnsi="Arial Cyr"/>
          <w:sz w:val="22"/>
          <w:szCs w:val="22"/>
          <w:lang w:val="ru-RU"/>
        </w:rPr>
        <w:t xml:space="preserve"> Этот эффект может наблюдаться в таких результатах, как достигнутые Бербанком, и которые по своей природе соответствуют посвятительному процессу в человеке, включая быстрое достижение сравнительного совершенства.</w:t>
      </w:r>
    </w:p>
    <w:p>
      <w:pPr>
        <w:pStyle w:val="Normal"/>
        <w:widowControl w:val="false"/>
        <w:spacing w:lineRule="atLeast" w:line="240"/>
        <w:ind w:firstLine="567"/>
        <w:rPr/>
      </w:pPr>
      <w:r>
        <w:rPr>
          <w:rFonts w:eastAsia="Arial Cyr" w:cs="Arial Cyr" w:ascii="Arial Cyr" w:hAnsi="Arial Cyr"/>
          <w:sz w:val="22"/>
          <w:szCs w:val="22"/>
          <w:lang w:val="ru-RU"/>
        </w:rPr>
        <w:t xml:space="preserve">При грандиозном событии, которое неминуемо, при великом откровении, которое близко, Иерархия снова воспользуется преимуществами времени и энергии, чтобы вызвать определенные явления, которые проявятся, в первую очередь, в человеческом царстве, но также будут наблюдаться как регенерация силы в </w:t>
      </w:r>
      <w:r>
        <w:rPr>
          <w:rFonts w:eastAsia="Arial Cyr" w:cs="Arial Cyr" w:ascii="Arial Cyr" w:hAnsi="Arial Cyr"/>
          <w:i/>
          <w:iCs/>
          <w:sz w:val="22"/>
          <w:szCs w:val="22"/>
          <w:lang w:val="ru-RU"/>
        </w:rPr>
        <w:t>минеральном царстве.</w:t>
      </w:r>
      <w:r>
        <w:rPr>
          <w:rFonts w:eastAsia="Arial Cyr" w:cs="Arial Cyr" w:ascii="Arial Cyr" w:hAnsi="Arial Cyr"/>
          <w:sz w:val="22"/>
          <w:szCs w:val="22"/>
          <w:lang w:val="ru-RU"/>
        </w:rPr>
        <w:t xml:space="preserve"> Энергия, воспринятая вначале в человеческом царстве, привела к состоянию устрашающей активности, приведшему к войне и вызывающему нынешнюю мировую напряженность; в минеральном царстве она затронула некоторые минералы и элементы, и появились радиоактивные вещества. Эта характеристика (радиоактивность) урановой руды и связанных с этим единиц представляет собой относительно новое явление, соответствующее эволюционному закону; и которое, будучи латентно, лишь </w:t>
      </w:r>
      <w:r>
        <w:rPr>
          <w:rFonts w:eastAsia="Arial Cyr" w:cs="Arial Cyr" w:ascii="Arial Cyr" w:hAnsi="Arial Cyr"/>
          <w:b/>
          <w:bCs/>
          <w:sz w:val="22"/>
          <w:szCs w:val="22"/>
          <w:lang w:val="ru-RU"/>
        </w:rPr>
        <w:t xml:space="preserve">717] </w:t>
      </w:r>
      <w:r>
        <w:rPr>
          <w:rFonts w:eastAsia="Arial Cyr" w:cs="Arial Cyr" w:ascii="Arial Cyr" w:hAnsi="Arial Cyr"/>
          <w:sz w:val="22"/>
          <w:szCs w:val="22"/>
          <w:lang w:val="ru-RU"/>
        </w:rPr>
        <w:t>требовало для своего проявления привлечения того типа энергии, который сейчас начинает поступать на Землю. Эта сила стала притекать в конце восемнадцатого века, и её полное воздействие пока никоим образом не ощущается; и пройдет еще несколько сотен лет, прежде чем она удалится. Благодаря ей стали возможны некоторые открытия, и на ней будет основан новый порядок. Великие, которым известно время и час, вызовут в нашей коренной расе то, что соответствует событиям начала третьей и четвертой рас.</w:t>
      </w:r>
    </w:p>
    <w:p>
      <w:pPr>
        <w:pStyle w:val="Normal"/>
        <w:widowControl w:val="false"/>
        <w:spacing w:lineRule="atLeast" w:line="240"/>
        <w:ind w:firstLine="567"/>
        <w:rPr/>
      </w:pPr>
      <w:r>
        <w:rPr>
          <w:rFonts w:eastAsia="Arial Cyr" w:cs="Arial Cyr" w:ascii="Arial Cyr" w:hAnsi="Arial Cyr"/>
          <w:i/>
          <w:iCs/>
          <w:sz w:val="22"/>
          <w:szCs w:val="22"/>
          <w:lang w:val="ru-RU"/>
        </w:rPr>
        <w:t>в. Методы индивидуализации.</w:t>
      </w:r>
      <w:r>
        <w:rPr>
          <w:rFonts w:eastAsia="Arial Cyr" w:cs="Arial Cyr" w:ascii="Arial Cyr" w:hAnsi="Arial Cyr"/>
          <w:sz w:val="22"/>
          <w:szCs w:val="22"/>
          <w:lang w:val="ru-RU"/>
        </w:rPr>
        <w:t xml:space="preserve"> Мы убедились, что метод индивидуализации, характерный для нашей солнечной системы, является результатом силы, эманирующей с космического ментального плана, которая приводит в действие сущности, задача которых — сформировать на ментальном плане тело Эго из своей собственной живой субстанции, наделив таким образом человеческие единицы способностью самосознания посредством своих собственных качеств и природы, произведя этим Человека. Их работа заключается также в том, чтобы энергетизировать ментальные единицы всех людей и посредством олицетворяемой ими силы координировать и энергетизировать оболочки троичного низшего человека, так чтобы они могли со временем разумно выразить волю и цель внутреннего Мыслителя. Исполнением этой функции в случае человеческого семейства обеспечиваются определенные планетарные и системные услов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лотное и эфирное тела Логоса и планетарных Логосов соединяются, и получается единый связный проводник выражения для этих космических Сущностей.</w:t>
      </w:r>
    </w:p>
    <w:p>
      <w:pPr>
        <w:pStyle w:val="Normal"/>
        <w:widowControl w:val="false"/>
        <w:spacing w:lineRule="atLeast" w:line="240"/>
        <w:ind w:firstLine="567"/>
        <w:rPr/>
      </w:pPr>
      <w:r>
        <w:rPr>
          <w:rFonts w:eastAsia="Arial Cyr" w:cs="Arial Cyr" w:ascii="Arial Cyr" w:hAnsi="Arial Cyr"/>
          <w:sz w:val="22"/>
          <w:szCs w:val="22"/>
          <w:lang w:val="ru-RU"/>
        </w:rPr>
        <w:t xml:space="preserve">С рождением самосознания в человеческом семействе завершается полное сознательное внедрение соответствующего Логоса. Это момент принесения плодов, и он отмечает (с определенной эзотерической точки зрения) достижение единой совершенной Семеричности. Три инволюционных или элементальных царства и три дочеловеческих </w:t>
      </w:r>
      <w:r>
        <w:rPr>
          <w:rFonts w:eastAsia="Arial Cyr" w:cs="Arial Cyr" w:ascii="Arial Cyr" w:hAnsi="Arial Cyr"/>
          <w:b/>
          <w:bCs/>
          <w:sz w:val="22"/>
          <w:szCs w:val="22"/>
          <w:lang w:val="ru-RU"/>
        </w:rPr>
        <w:t xml:space="preserve">718] </w:t>
      </w:r>
      <w:r>
        <w:rPr>
          <w:rFonts w:eastAsia="Arial Cyr" w:cs="Arial Cyr" w:ascii="Arial Cyr" w:hAnsi="Arial Cyr"/>
          <w:sz w:val="22"/>
          <w:szCs w:val="22"/>
          <w:lang w:val="ru-RU"/>
        </w:rPr>
        <w:t>царства находят свой седьмой принцип в четвертом царстве природы, 3 + 4 = 7. Как только жизнь Бога проциркулирует через эти семь царств, достигается, с некоторой относительной точки зрения, полное самосознание, и Сын встает на путь достижения. Это сравнительное совершенство затем должно быть переведено на другие стадии, но это стадии, на которых отдельные самосознания Идентичностей (человеческих или планетарных) должны в конечном итоге слиться во вселенское сознание.</w:t>
      </w:r>
    </w:p>
    <w:p>
      <w:pPr>
        <w:pStyle w:val="Normal"/>
        <w:widowControl w:val="false"/>
        <w:spacing w:lineRule="atLeast" w:line="240"/>
        <w:ind w:firstLine="567"/>
        <w:rPr/>
      </w:pPr>
      <w:r>
        <w:rPr>
          <w:rFonts w:eastAsia="Arial Cyr" w:cs="Arial Cyr" w:ascii="Arial Cyr" w:hAnsi="Arial Cyr"/>
          <w:sz w:val="22"/>
          <w:szCs w:val="22"/>
          <w:lang w:val="ru-RU"/>
        </w:rPr>
        <w:t xml:space="preserve">Некоторые центры логоического и планетарных тел также стимулируются, и Лучи (если можно так выразиться) становятся радиоактивными. Именно это излучение в конце концов вызовет </w:t>
      </w:r>
      <w:r>
        <w:rPr>
          <w:rFonts w:eastAsia="Arial Cyr" w:cs="Arial Cyr" w:ascii="Arial Cyr" w:hAnsi="Arial Cyr"/>
          <w:i/>
          <w:iCs/>
          <w:sz w:val="22"/>
          <w:szCs w:val="22"/>
          <w:lang w:val="ru-RU"/>
        </w:rPr>
        <w:t>сознательную</w:t>
      </w:r>
      <w:r>
        <w:rPr>
          <w:rFonts w:eastAsia="Arial Cyr" w:cs="Arial Cyr" w:ascii="Arial Cyr" w:hAnsi="Arial Cyr"/>
          <w:sz w:val="22"/>
          <w:szCs w:val="22"/>
          <w:lang w:val="ru-RU"/>
        </w:rPr>
        <w:t xml:space="preserve"> групповую деятельность, которая приведет к взаимодействию между планетами и согласно Закону Притяжения и Отталкивания обеспечит конечный синтез.</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 внесистемных или космических уровнях процесс индивидуализации вызывает соответствующую активность в эгоическом теле Логоса, а отсюда — повышенную вибрацию в центре тела ТОГО, О КОМ НИЧЕГО НЕ МОЖЕТ БЫТЬ СКАЗАНО, которого наш Логос представляет. Он вызывает также реакцию или “оккультное распознавание” в прототипе Семеричности или в семи Риши Большой Медведицы, и эта реакция в космических кругах продлится до конца махаманвантары, когда Логос освободится (хотя и временно) от существования физического плана.</w:t>
      </w:r>
    </w:p>
    <w:p>
      <w:pPr>
        <w:pStyle w:val="Normal"/>
        <w:widowControl w:val="false"/>
        <w:spacing w:lineRule="atLeast" w:line="240"/>
        <w:ind w:firstLine="567"/>
        <w:rPr/>
      </w:pPr>
      <w:r>
        <w:rPr>
          <w:rFonts w:eastAsia="Arial Cyr" w:cs="Arial Cyr" w:ascii="Arial Cyr" w:hAnsi="Arial Cyr"/>
          <w:sz w:val="22"/>
          <w:szCs w:val="22"/>
          <w:lang w:val="ru-RU"/>
        </w:rPr>
        <w:t xml:space="preserve">Он вызывает также высвобождение силы из космического ментального плана, циклическое по своему характеру. В настоящем, четвертом, круге максимум силы для данного цикла ощущался в третьей коренной расе. В следующем круге, в четвертой коренной расе в течение очень короткого периода новый цикл достигнет своего зенита и снова откроет дверь индивидуализации, чтобы позволить войти некоторым очень продвинутым Эго, ищущих </w:t>
      </w:r>
      <w:r>
        <w:rPr>
          <w:rFonts w:eastAsia="Arial Cyr" w:cs="Arial Cyr" w:ascii="Arial Cyr" w:hAnsi="Arial Cyr"/>
          <w:b/>
          <w:bCs/>
          <w:sz w:val="22"/>
          <w:szCs w:val="22"/>
          <w:lang w:val="ru-RU"/>
        </w:rPr>
        <w:t xml:space="preserve">719] </w:t>
      </w:r>
      <w:r>
        <w:rPr>
          <w:rFonts w:eastAsia="Arial Cyr" w:cs="Arial Cyr" w:ascii="Arial Cyr" w:hAnsi="Arial Cyr"/>
          <w:sz w:val="22"/>
          <w:szCs w:val="22"/>
          <w:lang w:val="ru-RU"/>
        </w:rPr>
        <w:t>воплощения с тем, чтобы осуществить особый объем работы. Нынешний круг не обеспечит им тел, адекватных их потребности. Следующий же круг может это сделать, если планы будут продвигаться так, как ожидается. В данном случае связанные с этим Манасадэвы не будут индивидуализировать животных людей, как в предыдущем круге, но стимулируют ментальный зародыш в тех членах нынешнего человеческого семейства, которые, по выражению Е. П. Б., хотя и кажутся людьми, но не имеют искры ума.</w:t>
      </w:r>
      <w:r>
        <w:rPr>
          <w:rStyle w:val="FootnoteCharacters"/>
          <w:rStyle w:val="FootnoteAnchor"/>
          <w:rFonts w:eastAsia="Arial Cyr" w:cs="Arial Cyr" w:ascii="Arial Cyr" w:hAnsi="Arial Cyr"/>
          <w:sz w:val="22"/>
          <w:szCs w:val="22"/>
          <w:lang w:val="ru-RU"/>
        </w:rPr>
        <w:footnoteReference w:id="226"/>
      </w:r>
      <w:r>
        <w:rPr>
          <w:rFonts w:eastAsia="Arial Cyr" w:cs="Arial Cyr" w:ascii="Arial Cyr" w:hAnsi="Arial Cyr"/>
          <w:sz w:val="22"/>
          <w:szCs w:val="22"/>
          <w:lang w:val="ru-RU"/>
        </w:rPr>
        <w:t xml:space="preserve"> В течение следующих семи столетий низшие расы аборигенов практически вымрут и перевоплощаться в нашем круге не будут. Они будут </w:t>
      </w:r>
      <w:r>
        <w:rPr>
          <w:rFonts w:eastAsia="Arial Cyr" w:cs="Arial Cyr" w:ascii="Arial Cyr" w:hAnsi="Arial Cyr"/>
          <w:i/>
          <w:iCs/>
          <w:sz w:val="22"/>
          <w:szCs w:val="22"/>
          <w:lang w:val="ru-RU"/>
        </w:rPr>
        <w:t>отвергнуты.</w:t>
      </w:r>
      <w:r>
        <w:rPr>
          <w:rFonts w:eastAsia="Arial Cyr" w:cs="Arial Cyr" w:ascii="Arial Cyr" w:hAnsi="Arial Cyr"/>
          <w:sz w:val="22"/>
          <w:szCs w:val="22"/>
          <w:lang w:val="ru-RU"/>
        </w:rPr>
        <w:t xml:space="preserve"> В следующем круге снова появится благоприятная возможность, и Манасадэвы возобновят свою работу по формированию индивидуалистических зародышей для развития самосознания. Конечно, ожидающие своего часа Эго войдут не ранее, чем человеческий тип той эры станет достаточно утонченным для их целей. Они связаны с раскрытием шестого лепестка логоического эгоического Лотоса и по своей природе таковы, что мы едва ли способны их уразуметь. Они находятся на линии Будд Деятельности, но последние свободны на данную махаманвантару, тогда как конкретно у этих Эго осталась еще кое-какая работа. Они могут “войти” только в середине пятого круга и представляют собой группу посвященных, которые, технически выражаясь, “придержали” свою собственную эволюцию с тем, чтобы исполнить определенный объем работы на планете Вулкан; им, следовательно, придется вернуться, чтобы продолжить и завершить то, что осталось несделанным. Результатом их опыта на Вулкане стало то, что необходимые им физические тела — такого свойства, что они не могут воплотиться ни сейчас, ни вообще в этом круге, не вызвав катастрофы.</w:t>
      </w:r>
    </w:p>
    <w:p>
      <w:pPr>
        <w:pStyle w:val="Normal"/>
        <w:widowControl w:val="false"/>
        <w:spacing w:lineRule="atLeast" w:line="240"/>
        <w:ind w:firstLine="567"/>
        <w:rPr/>
      </w:pPr>
      <w:r>
        <w:rPr>
          <w:rFonts w:eastAsia="Arial Cyr" w:cs="Arial Cyr" w:ascii="Arial Cyr" w:hAnsi="Arial Cyr"/>
          <w:sz w:val="22"/>
          <w:szCs w:val="22"/>
          <w:lang w:val="ru-RU"/>
        </w:rPr>
        <w:t xml:space="preserve">Индивидуализация в следующем круге начнёт подавать признаки третьего метода — метода грядущей системы. </w:t>
      </w:r>
      <w:r>
        <w:rPr>
          <w:rFonts w:eastAsia="Arial Cyr" w:cs="Arial Cyr" w:ascii="Arial Cyr" w:hAnsi="Arial Cyr"/>
          <w:b/>
          <w:bCs/>
          <w:sz w:val="22"/>
          <w:szCs w:val="22"/>
          <w:lang w:val="ru-RU"/>
        </w:rPr>
        <w:t xml:space="preserve">720] </w:t>
      </w:r>
      <w:r>
        <w:rPr>
          <w:rFonts w:eastAsia="Arial Cyr" w:cs="Arial Cyr" w:ascii="Arial Cyr" w:hAnsi="Arial Cyr"/>
          <w:sz w:val="22"/>
          <w:szCs w:val="22"/>
          <w:lang w:val="ru-RU"/>
        </w:rPr>
        <w:t>Этот метод был описан как “оккультное отвлечение”. Он будет заключаться в выводе из наинизшего из существующих в то время типа людей (с помощью знания эфирного строения тела) скрытой жизненности, после чего этот скрытый огонь будет временно обращаться на повышение активности зародыша или искры ума; это будет достигаться динамическим действием воли. Это кажется невозможным, почти бессмысленной фразой, когда рассматривается в терминах сознания и духовности, но пусть изучающий осмыслит это явление в понятиях космического физического плана, с точки зрения газообразного и эфирного подпланов, и он убедится, что в действительности все эти семь огней всегда являют собой огонь материи и что эти семь разновидностей электрических явлений всегда могут воздействовать друг на друг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так, в махаманвантаре, в связи с нашей планетарной схемой, можно наблюдать три метода индивидуализац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i/>
          <w:iCs/>
          <w:sz w:val="22"/>
          <w:szCs w:val="22"/>
          <w:lang w:val="ru-RU"/>
        </w:rPr>
        <w:t>а. В лунной цепи</w:t>
      </w:r>
      <w:r>
        <w:rPr>
          <w:rFonts w:eastAsia="Arial Cyr" w:cs="Arial Cyr" w:ascii="Arial Cyr" w:hAnsi="Arial Cyr"/>
          <w:sz w:val="22"/>
          <w:szCs w:val="22"/>
          <w:lang w:val="ru-RU"/>
        </w:rPr>
        <w:t xml:space="preserve"> — постепенная эволюция самосознания согласно естественному закону.</w:t>
      </w:r>
    </w:p>
    <w:p>
      <w:pPr>
        <w:pStyle w:val="Normal"/>
        <w:widowControl w:val="false"/>
        <w:spacing w:lineRule="atLeast" w:line="240"/>
        <w:ind w:firstLine="567"/>
        <w:rPr/>
      </w:pPr>
      <w:r>
        <w:rPr>
          <w:rFonts w:eastAsia="Arial Cyr" w:cs="Arial Cyr" w:ascii="Arial Cyr" w:hAnsi="Arial Cyr"/>
          <w:i/>
          <w:iCs/>
          <w:sz w:val="22"/>
          <w:szCs w:val="22"/>
          <w:lang w:val="ru-RU"/>
        </w:rPr>
        <w:t>б. В земной цепи</w:t>
      </w:r>
      <w:r>
        <w:rPr>
          <w:rFonts w:eastAsia="Arial Cyr" w:cs="Arial Cyr" w:ascii="Arial Cyr" w:hAnsi="Arial Cyr"/>
          <w:sz w:val="22"/>
          <w:szCs w:val="22"/>
          <w:lang w:val="ru-RU"/>
        </w:rPr>
        <w:t xml:space="preserve"> — эволюция достигнутого самосознания при посторонней помощи. Это характерный метод нашей системы.</w:t>
      </w:r>
    </w:p>
    <w:p>
      <w:pPr>
        <w:pStyle w:val="Normal"/>
        <w:widowControl w:val="false"/>
        <w:spacing w:lineRule="atLeast" w:line="240"/>
        <w:ind w:firstLine="567"/>
        <w:rPr/>
      </w:pPr>
      <w:r>
        <w:rPr>
          <w:rFonts w:eastAsia="Arial Cyr" w:cs="Arial Cyr" w:ascii="Arial Cyr" w:hAnsi="Arial Cyr"/>
          <w:i/>
          <w:iCs/>
          <w:sz w:val="22"/>
          <w:szCs w:val="22"/>
          <w:lang w:val="ru-RU"/>
        </w:rPr>
        <w:t>в. В следующем круге и цепи</w:t>
      </w:r>
      <w:r>
        <w:rPr>
          <w:rFonts w:eastAsia="Arial Cyr" w:cs="Arial Cyr" w:ascii="Arial Cyr" w:hAnsi="Arial Cyr"/>
          <w:sz w:val="22"/>
          <w:szCs w:val="22"/>
          <w:lang w:val="ru-RU"/>
        </w:rPr>
        <w:t xml:space="preserve"> метод будет заключаться в отвлечении могуществом воли, но пока в зачаточном вид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Я рассмотрел эти три метода с точки зрения нашей собственной схемы. Во всех схемах, в которых в тот или иной период существует человек, встречаются эти три метода. Они отмечают постепенное взятие Логосом своей тройственной низшей природы на космических уровнях под контроль. Первая стадия соответствует скрытому сознанию материи и следует Закону Экономии. Она относятся, главным образом, к самосознанию Логоса в </w:t>
      </w:r>
      <w:r>
        <w:rPr>
          <w:rFonts w:eastAsia="Arial Cyr" w:cs="Arial Cyr" w:ascii="Arial Cyr" w:hAnsi="Arial Cyr"/>
          <w:b/>
          <w:bCs/>
          <w:sz w:val="22"/>
          <w:szCs w:val="22"/>
          <w:lang w:val="ru-RU"/>
        </w:rPr>
        <w:t xml:space="preserve">721] </w:t>
      </w:r>
      <w:r>
        <w:rPr>
          <w:rFonts w:eastAsia="Arial Cyr" w:cs="Arial Cyr" w:ascii="Arial Cyr" w:hAnsi="Arial Cyr"/>
          <w:sz w:val="22"/>
          <w:szCs w:val="22"/>
          <w:lang w:val="ru-RU"/>
        </w:rPr>
        <w:t>его плотном физическом теле и его поляризацию в нем. Так же обстоит дело и у Небесного Человека, и часть тайны зла заключается в склонности некоторых из этих космических сущностей (в частности нашего планетарного Логоса в лунной цепи) оставаться поляризованными в физическом эфирном теле после того, как они предположительно овладели материальным аспектом или приобрели контроль над третьим Огнем в предыдущей системе. Здесь для мудрого изучающего — намёк относительно нынешнего зла на нашей планете.</w:t>
      </w:r>
    </w:p>
    <w:p>
      <w:pPr>
        <w:pStyle w:val="Normal"/>
        <w:widowControl w:val="false"/>
        <w:spacing w:lineRule="atLeast" w:line="240"/>
        <w:ind w:firstLine="567"/>
        <w:rPr/>
      </w:pPr>
      <w:r>
        <w:rPr>
          <w:rFonts w:eastAsia="Arial Cyr" w:cs="Arial Cyr" w:ascii="Arial Cyr" w:hAnsi="Arial Cyr"/>
          <w:sz w:val="22"/>
          <w:szCs w:val="22"/>
          <w:lang w:val="ru-RU"/>
        </w:rPr>
        <w:t xml:space="preserve">Второе соответствие относится к скрытому “сознанию желания” и следует Закону Притяжения; это — закон нашей системы, связанный со способностью Логоса “любить мудро” в оккультном смысле. Он имеет отношение к поляризации Логоса в его астральном теле и вызывает феномен, называемый “половой активностью” на всех планах системы. В предыдущей системе освобождение достигалось благодаря способности </w:t>
      </w:r>
      <w:r>
        <w:rPr>
          <w:rFonts w:eastAsia="Arial Cyr" w:cs="Arial Cyr" w:ascii="Arial Cyr" w:hAnsi="Arial Cyr"/>
          <w:i/>
          <w:iCs/>
          <w:sz w:val="22"/>
          <w:szCs w:val="22"/>
          <w:lang w:val="ru-RU"/>
        </w:rPr>
        <w:t>различения,</w:t>
      </w:r>
      <w:r>
        <w:rPr>
          <w:rFonts w:eastAsia="Arial Cyr" w:cs="Arial Cyr" w:ascii="Arial Cyr" w:hAnsi="Arial Cyr"/>
          <w:sz w:val="22"/>
          <w:szCs w:val="22"/>
          <w:lang w:val="ru-RU"/>
        </w:rPr>
        <w:t xml:space="preserve"> хотя в сегодняшнем своём употреблении это слово очень слабо отражает системный процесс той эпохи. Благодаря силе, порождённой в этом процессе, установилась вибрация, сохраняющаяся в материи и сегодня. Свидетельством тому — активный разум и различающая избирательная способность атома субстанции. В нынешней системе освобождение осуществится по линии оккультного </w:t>
      </w:r>
      <w:r>
        <w:rPr>
          <w:rFonts w:eastAsia="Arial Cyr" w:cs="Arial Cyr" w:ascii="Arial Cyr" w:hAnsi="Arial Cyr"/>
          <w:i/>
          <w:iCs/>
          <w:sz w:val="22"/>
          <w:szCs w:val="22"/>
          <w:lang w:val="ru-RU"/>
        </w:rPr>
        <w:t>бесстрастия;</w:t>
      </w:r>
      <w:r>
        <w:rPr>
          <w:rFonts w:eastAsia="Arial Cyr" w:cs="Arial Cyr" w:ascii="Arial Cyr" w:hAnsi="Arial Cyr"/>
          <w:sz w:val="22"/>
          <w:szCs w:val="22"/>
          <w:lang w:val="ru-RU"/>
        </w:rPr>
        <w:t xml:space="preserve"> это также оставит свой след на материи, придав ей такую окраску, что в третьей системе изначальная субстанция будет демонстрировать второе качество. В будущей системе, согласно тому, насколько мы способны вникнуть в данный метод освободительного процесса, будет “непривязанность через отвлечение”, однако человеку бесполезно рассуждать на эту тему, так как его ум не может воспринять это состояние.</w:t>
      </w:r>
    </w:p>
    <w:p>
      <w:pPr>
        <w:pStyle w:val="Normal"/>
        <w:widowControl w:val="false"/>
        <w:spacing w:lineRule="atLeast" w:line="240"/>
        <w:ind w:firstLine="567"/>
        <w:rPr/>
      </w:pPr>
      <w:r>
        <w:rPr>
          <w:rFonts w:eastAsia="Arial Cyr" w:cs="Arial Cyr" w:ascii="Arial Cyr" w:hAnsi="Arial Cyr"/>
          <w:i/>
          <w:iCs/>
          <w:sz w:val="22"/>
          <w:szCs w:val="22"/>
          <w:lang w:val="ru-RU"/>
        </w:rPr>
        <w:t>г. Аватары, их природа и работа.</w:t>
      </w:r>
      <w:r>
        <w:rPr>
          <w:rFonts w:eastAsia="Arial Cyr" w:cs="Arial Cyr" w:ascii="Arial Cyr" w:hAnsi="Arial Cyr"/>
          <w:sz w:val="22"/>
          <w:szCs w:val="22"/>
          <w:lang w:val="ru-RU"/>
        </w:rPr>
        <w:t xml:space="preserve"> В нашем исследовании мы связали явление индивидуализации с занятием Логосом, или Логосом планетарным, своего плотного физического проводника и </w:t>
      </w:r>
      <w:r>
        <w:rPr>
          <w:rFonts w:eastAsia="Arial Cyr" w:cs="Arial Cyr" w:ascii="Arial Cyr" w:hAnsi="Arial Cyr"/>
          <w:b/>
          <w:bCs/>
          <w:sz w:val="22"/>
          <w:szCs w:val="22"/>
          <w:lang w:val="ru-RU"/>
        </w:rPr>
        <w:t xml:space="preserve">722] </w:t>
      </w:r>
      <w:r>
        <w:rPr>
          <w:rFonts w:eastAsia="Arial Cyr" w:cs="Arial Cyr" w:ascii="Arial Cyr" w:hAnsi="Arial Cyr"/>
          <w:sz w:val="22"/>
          <w:szCs w:val="22"/>
          <w:lang w:val="ru-RU"/>
        </w:rPr>
        <w:t xml:space="preserve">его самосознательным существованием через посредство физического тела. Здесь мы можем коснуться очень трудной и таинственной темы — темы </w:t>
      </w:r>
      <w:r>
        <w:rPr>
          <w:rFonts w:eastAsia="Arial Cyr" w:cs="Arial Cyr" w:ascii="Arial Cyr" w:hAnsi="Arial Cyr"/>
          <w:b/>
          <w:bCs/>
          <w:sz w:val="22"/>
          <w:szCs w:val="22"/>
          <w:lang w:val="ru-RU"/>
        </w:rPr>
        <w:t>аватаров,</w:t>
      </w:r>
      <w:r>
        <w:rPr>
          <w:rFonts w:eastAsia="Arial Cyr" w:cs="Arial Cyr" w:ascii="Arial Cyr" w:hAnsi="Arial Cyr"/>
          <w:sz w:val="22"/>
          <w:szCs w:val="22"/>
          <w:lang w:val="ru-RU"/>
        </w:rPr>
        <w:t xml:space="preserve"> и хотя нам невозможно раскрыть её полностью, так как это одна из самых оккультных и тайных мистерий, всё же на этот предмет можно пролить небольшой све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тобы прояснить этот предмет, исключительно трудный прежде всего для западного ума (ввиду того, что он еще не уловил разумное основание процесса перевоплощения), целесообразно разделить типы аватаров на пять групп, помня о том, что каждый аватар — это Луч, эманирующий из чистого духовного источника, и что самосознательная сущность заслуживает право на такую особую форму работы только благодаря достижениям ряда предшествующих жизне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Космические Аватар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Солнечные Аватар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Межпланетные Аватар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Планетарные Аватар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Человеческие Аватар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Как уже сказано, аватар — это Луч светозарной и совершенной славы, облачившийся в материю с целью служения. Все аватары — это в строгом смысле слова освобожденные души, но космические и солнечные аватары освободились от двух низших космических планов. В то время как планетарные и межпланетные аватары освободились от космического физического плана — наших системных планов, человеческие аватары добились свободы от пяти планов человеческого устремления. В чисто техническом и низшем смысле, Учитель в воплощении на физическом плане представляет собой тип аватара, так как он — “освобожденная душа”, и потому решает воплощаться лишь с особой целью, но с такими </w:t>
      </w:r>
      <w:r>
        <w:rPr>
          <w:rFonts w:eastAsia="Arial Cyr" w:cs="Arial Cyr" w:ascii="Arial Cyr" w:hAnsi="Arial Cyr"/>
          <w:b/>
          <w:bCs/>
          <w:sz w:val="22"/>
          <w:szCs w:val="22"/>
          <w:lang w:val="ru-RU"/>
        </w:rPr>
        <w:t xml:space="preserve">723] </w:t>
      </w:r>
      <w:r>
        <w:rPr>
          <w:rFonts w:eastAsia="Arial Cyr" w:cs="Arial Cyr" w:ascii="Arial Cyr" w:hAnsi="Arial Cyr"/>
          <w:sz w:val="22"/>
          <w:szCs w:val="22"/>
          <w:lang w:val="ru-RU"/>
        </w:rPr>
        <w:t>мы не будем иметь дела. Давайте снова подразделим эти группы, чтобы ещё более прояснить наши идеи:</w:t>
      </w:r>
    </w:p>
    <w:p>
      <w:pPr>
        <w:pStyle w:val="Normal"/>
        <w:widowControl w:val="false"/>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Космические аватары.</w:t>
      </w:r>
      <w:r>
        <w:rPr>
          <w:rFonts w:eastAsia="Arial Cyr" w:cs="Arial Cyr" w:ascii="Arial Cyr" w:hAnsi="Arial Cyr"/>
          <w:sz w:val="22"/>
          <w:szCs w:val="22"/>
          <w:lang w:val="ru-RU"/>
        </w:rPr>
        <w:t xml:space="preserve"> Они представляют воплощённую силу из следующих, среди прочих, космических центров:</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ириус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Той из семи звезд Большой Медведицы, которуая одушевляется прототипом Владыки нашего третьего главного Луч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Нашего космического центр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ни представляют сущности, настолько обогнавшие по своему сознанию Человека, насколько человек далек от сознания атома субстанции. Тысячи великих циклов, называемых нами “столетиями Брахмы”, прошли с того периода, когда они достигли человеческой стадии; они воплощают силу и сознание, участвующие в разумной координации звездного Неб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ни достигли всего, что человек может представить, как превзойдённость воли, любви и разума, с добавлением к синтезу этих трех тех качеств и вибраций, для которых у нас еще нет терминов и которые еще неспособны провидеть даже наши высшие адепты. Их появление в солнечной системе — событие весьма необычное и распознается только на двух высших планах. Тем не менее, в силу материальной природы нашей солнечной системы, их пришествие — это буквально появление в физической форме духовного Существа, которое полностью сознательно.</w:t>
      </w:r>
    </w:p>
    <w:p>
      <w:pPr>
        <w:pStyle w:val="Normal"/>
        <w:widowControl w:val="false"/>
        <w:spacing w:lineRule="atLeast" w:line="240"/>
        <w:ind w:firstLine="567"/>
        <w:rPr/>
      </w:pPr>
      <w:r>
        <w:rPr>
          <w:rFonts w:eastAsia="Arial Cyr" w:cs="Arial Cyr" w:ascii="Arial Cyr" w:hAnsi="Arial Cyr"/>
          <w:sz w:val="22"/>
          <w:szCs w:val="22"/>
          <w:lang w:val="ru-RU"/>
        </w:rPr>
        <w:t xml:space="preserve">Такие сущности с Сириуса появляются по случаю посвящения солнечного Логоса; они своеобразно связаны с пятью Кумарами и через них (пользуясь ими как фокусами силы) — с отделом Махачохана во всех оккультных Иерархиях системы. Лишь однажды такое Существо посетило нашу систему в связи с появлением во времени и пространстве пяти умом-рожденных Сынов Брахмы. Следствие такого визита Аватара с Сириуса наблюдается </w:t>
      </w:r>
      <w:r>
        <w:rPr>
          <w:rFonts w:eastAsia="Arial Cyr" w:cs="Arial Cyr" w:ascii="Arial Cyr" w:hAnsi="Arial Cyr"/>
          <w:b/>
          <w:bCs/>
          <w:sz w:val="22"/>
          <w:szCs w:val="22"/>
          <w:lang w:val="ru-RU"/>
        </w:rPr>
        <w:t xml:space="preserve">724] </w:t>
      </w:r>
      <w:r>
        <w:rPr>
          <w:rFonts w:eastAsia="Arial Cyr" w:cs="Arial Cyr" w:ascii="Arial Cyr" w:hAnsi="Arial Cyr"/>
          <w:sz w:val="22"/>
          <w:szCs w:val="22"/>
          <w:lang w:val="ru-RU"/>
        </w:rPr>
        <w:t>как совокупность цивилизации и культуры, если их рассмотреть за один миг с точки зрения целой системы.</w:t>
      </w:r>
    </w:p>
    <w:p>
      <w:pPr>
        <w:pStyle w:val="Normal"/>
        <w:widowControl w:val="false"/>
        <w:spacing w:lineRule="atLeast" w:line="240"/>
        <w:ind w:firstLine="567"/>
        <w:rPr/>
      </w:pPr>
      <w:r>
        <w:rPr>
          <w:rFonts w:eastAsia="Arial Cyr" w:cs="Arial Cyr" w:ascii="Arial Cyr" w:hAnsi="Arial Cyr"/>
          <w:sz w:val="22"/>
          <w:szCs w:val="22"/>
          <w:lang w:val="ru-RU"/>
        </w:rPr>
        <w:t xml:space="preserve">Аватар из космического центра появится, как только приблизится пралайа, и вызвовет в теле Логоса то, что мы называем “смертью”. Он — космический </w:t>
      </w:r>
      <w:r>
        <w:rPr>
          <w:rFonts w:eastAsia="Arial Cyr" w:cs="Arial Cyr" w:ascii="Arial Cyr" w:hAnsi="Arial Cyr"/>
          <w:i/>
          <w:iCs/>
          <w:sz w:val="22"/>
          <w:szCs w:val="22"/>
          <w:lang w:val="ru-RU"/>
        </w:rPr>
        <w:t>Жнец</w:t>
      </w:r>
      <w:r>
        <w:rPr>
          <w:rFonts w:eastAsia="Arial Cyr" w:cs="Arial Cyr" w:ascii="Arial Cyr" w:hAnsi="Arial Cyr"/>
          <w:sz w:val="22"/>
          <w:szCs w:val="22"/>
          <w:lang w:val="ru-RU"/>
        </w:rPr>
        <w:t>, и, если свести вышесказанное к понятным словам, принадлежит к группе, которая представляет отвлекающую энергию космоса; слабое соответствие которой мы можем найти в работе аспекта “разрушителя” Логоса и в силах, вызывающих физическую смерть и разложение физического тела человека. Об этих глубоко эзотерических предметах невозможно сообщить большего, и ценность сказанного заключается, главным образом, в сообщении реальности наших космических взаимоотношений уму изучающего.</w:t>
      </w:r>
    </w:p>
    <w:p>
      <w:pPr>
        <w:pStyle w:val="Normal"/>
        <w:widowControl w:val="false"/>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Солнечные аватары.</w:t>
      </w:r>
      <w:r>
        <w:rPr>
          <w:rFonts w:eastAsia="Arial Cyr" w:cs="Arial Cyr" w:ascii="Arial Cyr" w:hAnsi="Arial Cyr"/>
          <w:sz w:val="22"/>
          <w:szCs w:val="22"/>
          <w:lang w:val="ru-RU"/>
        </w:rPr>
        <w:t xml:space="preserve"> Эти аватары бывают трёх типов, хотя в действительности их гораздо больше. Они — также посетители извне системы, и связаны главным образом с некоторыми процессами в ней, и среди прочего — с отправлением закона причины и следствия, или кармы. Они воплощают карму предыдущих кальп, насколько она относится к нашему Логосу и дают начальный импульс процессам урегулирования, искупления и распознавания в нынешней системе, взятой в целом. Одна такая Сущность, “Кармический Аватар”, появилась на второй логоической вибрации, войдя вместе со вторым Дыханием; она пребывала с нами до настоящего времени и останется до тех пор, пока все схемы не вступят в свой пятый круг, приближаясь к своему “Судному дню”. В этот момент она сможет удалиться, предоставив планетарному Логосу исполнять кармическое назначение без всякого присмотра. Вибрационный импульс тогда будет настолько силён, а осознание буддхического принципа — столь живым, что ход дел уже ничто не сможет задержать. Под её началом работает множество космических сущностей, имеющих, как утверждается </w:t>
      </w:r>
      <w:r>
        <w:rPr>
          <w:rFonts w:eastAsia="Arial Cyr" w:cs="Arial Cyr" w:ascii="Arial Cyr" w:hAnsi="Arial Cyr"/>
          <w:b/>
          <w:bCs/>
          <w:sz w:val="22"/>
          <w:szCs w:val="22"/>
          <w:lang w:val="ru-RU"/>
        </w:rPr>
        <w:t xml:space="preserve">725] </w:t>
      </w:r>
      <w:r>
        <w:rPr>
          <w:rFonts w:eastAsia="Arial Cyr" w:cs="Arial Cyr" w:ascii="Arial Cyr" w:hAnsi="Arial Cyr"/>
          <w:sz w:val="22"/>
          <w:szCs w:val="22"/>
          <w:lang w:val="ru-RU"/>
        </w:rPr>
        <w:t>в “Тайной Доктрине”,</w:t>
      </w:r>
      <w:r>
        <w:rPr>
          <w:rStyle w:val="FootnoteCharacters"/>
          <w:rStyle w:val="FootnoteAnchor"/>
          <w:rFonts w:eastAsia="Arial Cyr" w:cs="Arial Cyr" w:ascii="Arial Cyr" w:hAnsi="Arial Cyr"/>
          <w:sz w:val="22"/>
          <w:szCs w:val="22"/>
          <w:lang w:val="ru-RU"/>
        </w:rPr>
        <w:footnoteReference w:id="227"/>
      </w:r>
      <w:r>
        <w:rPr>
          <w:rFonts w:eastAsia="Arial Cyr" w:cs="Arial Cyr" w:ascii="Arial Cyr" w:hAnsi="Arial Cyr"/>
          <w:sz w:val="22"/>
          <w:szCs w:val="22"/>
          <w:lang w:val="ru-RU"/>
        </w:rPr>
        <w:t xml:space="preserve"> привилегию “выходить за не-преступи-кольцо”; тем не менее, они не Аватары, так как сами развиваются через отправление кармы. Это их работа и возможность прогрессировать. Аватар не извлекает никаких уроков из места своего появления. Его работа заключается в приложении силы какого-либо типа электрической энергии к субстанции одной из множества степеней, чтобы вызвать ожидаемые результат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ругой тип солнечного аватара, чье появление может наблюдаться в схемах, имеет отношение к сердечному центру планетарного Логоса и появляется на высших планах (никогда не на низших), как только начинает чувствоваться сердечная активность и становится видно, что энергетизирующий процесс вызывает три вещ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Расширение созна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Усиление духовного света и сия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Планетарную радиоактивнос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т это-то планетарное событие и открывает (в связи с четвертым царством природы) двери посвящения для человека. Такие аватары не приходят в связи с какой-нибудь конкретной Иерархией, но только в связи с системой в целом. Они осуществляют сочетание цветов и синтез единиц в группах.</w:t>
      </w:r>
    </w:p>
    <w:p>
      <w:pPr>
        <w:pStyle w:val="Normal"/>
        <w:widowControl w:val="false"/>
        <w:spacing w:lineRule="atLeast" w:line="240"/>
        <w:ind w:firstLine="567"/>
        <w:rPr/>
      </w:pPr>
      <w:r>
        <w:rPr>
          <w:rFonts w:eastAsia="Arial Cyr" w:cs="Arial Cyr" w:ascii="Arial Cyr" w:hAnsi="Arial Cyr"/>
          <w:sz w:val="22"/>
          <w:szCs w:val="22"/>
          <w:lang w:val="ru-RU"/>
        </w:rPr>
        <w:t xml:space="preserve">При посвящении планетарного Логоса аватар может появиться в его схеме на седьмом глобусе, прибыв из космического центра или звезды, одушевленной тем Риши, который (в созвездии Большой Медведицы) является его космическим прототипом. Для данной Сущности это означает принять физическую форму, поскольку наши высшие планы — лишь материя с её точки зрения. Этот факт часто подчеркивался, потому что его значение еще недостаточно осознано. Благодаря появлению Аватара на седьмом глобусе планетарный Логос </w:t>
      </w:r>
      <w:r>
        <w:rPr>
          <w:rFonts w:eastAsia="Arial Cyr" w:cs="Arial Cyr" w:ascii="Arial Cyr" w:hAnsi="Arial Cyr"/>
          <w:b/>
          <w:bCs/>
          <w:sz w:val="22"/>
          <w:szCs w:val="22"/>
          <w:lang w:val="ru-RU"/>
        </w:rPr>
        <w:t xml:space="preserve">726] </w:t>
      </w:r>
      <w:r>
        <w:rPr>
          <w:rFonts w:eastAsia="Arial Cyr" w:cs="Arial Cyr" w:ascii="Arial Cyr" w:hAnsi="Arial Cyr"/>
          <w:sz w:val="22"/>
          <w:szCs w:val="22"/>
          <w:lang w:val="ru-RU"/>
        </w:rPr>
        <w:t>получает возможность сохранять непрерывность космического сознания, даже будучи в физическом воплощении; этот солнечный аватар исполняет для планетарного Логоса ту же функцию, что и Гуру для своего ученика. С помощью стимуляции и защиты своей аурой он делает возможными некоторые события и также действует как передатчик электрической энергии из космического центра. Мы должны быть внимательны и не принимать эту аналогию слишком легкомысленно, поскольку работа, исполняемая на самом деле, не может быть понята человеком. Естественно, этот аватар непосредственно воздействует на центры Небесного Человека, а следовательно, и на единицы или человеческие Монады, но только косвенно, и на Монады на их собственном плане. Такое влияние вызывает малый отклик Монады до третьего Посвящения, при котором её сознательная жизнь становится столь сильной, что она заново овладевает своим эгоическим выражением, с одной стороны, и пробуждается к планетарному осознанию — с другой. Аватар этого типа появляется лишь во время посвящения планетарного Логоса. Число посвящений, принимаемых планетарным Логосом в этой системе, варьируется от двух до четырех.</w:t>
      </w:r>
    </w:p>
    <w:p>
      <w:pPr>
        <w:pStyle w:val="Normal"/>
        <w:widowControl w:val="false"/>
        <w:spacing w:lineRule="atLeast" w:line="240"/>
        <w:ind w:firstLine="567"/>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Межпланетные Аватары.</w:t>
      </w:r>
      <w:r>
        <w:rPr>
          <w:rFonts w:eastAsia="Arial Cyr" w:cs="Arial Cyr" w:ascii="Arial Cyr" w:hAnsi="Arial Cyr"/>
          <w:sz w:val="22"/>
          <w:szCs w:val="22"/>
          <w:lang w:val="ru-RU"/>
        </w:rPr>
        <w:t xml:space="preserve"> Это очень интересная группа аватаров. Они связаны, в основном, с тремя вещами. Во-первых, они надзирают за переносом силовых единиц или </w:t>
      </w:r>
      <w:r>
        <w:rPr>
          <w:rFonts w:eastAsia="Arial Cyr" w:cs="Arial Cyr" w:ascii="Arial Cyr" w:hAnsi="Arial Cyr"/>
          <w:i/>
          <w:iCs/>
          <w:sz w:val="22"/>
          <w:szCs w:val="22"/>
          <w:lang w:val="ru-RU"/>
        </w:rPr>
        <w:t>эгоических</w:t>
      </w:r>
      <w:r>
        <w:rPr>
          <w:rFonts w:eastAsia="Arial Cyr" w:cs="Arial Cyr" w:ascii="Arial Cyr" w:hAnsi="Arial Cyr"/>
          <w:sz w:val="22"/>
          <w:szCs w:val="22"/>
          <w:lang w:val="ru-RU"/>
        </w:rPr>
        <w:t xml:space="preserve"> групп из одной схемы в другую (а не индивидуальных единиц из одной цепи в другую). Они, как правило, появляются дважды в истории схемы и, будучи неспособны иметь физические тела из более грубого материала, чем атмическая и буддхическая субстанции, работают посредством импульса в ментальной материи, осуществляя тем самым групповые переносы. Сами они подразделяются на три групп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а. Те, кто осуществляет перенос из малых схем или лучевых проявлений на третий Луч; они добиваются слияния полярных противоположностей в четырех </w:t>
      </w:r>
      <w:r>
        <w:rPr>
          <w:rFonts w:eastAsia="Arial Cyr" w:cs="Arial Cyr" w:ascii="Arial Cyr" w:hAnsi="Arial Cyr"/>
          <w:b/>
          <w:bCs/>
          <w:sz w:val="22"/>
          <w:szCs w:val="22"/>
          <w:lang w:val="ru-RU"/>
        </w:rPr>
        <w:t xml:space="preserve">727] </w:t>
      </w:r>
      <w:r>
        <w:rPr>
          <w:rFonts w:eastAsia="Arial Cyr" w:cs="Arial Cyr" w:ascii="Arial Cyr" w:hAnsi="Arial Cyr"/>
          <w:sz w:val="22"/>
          <w:szCs w:val="22"/>
          <w:lang w:val="ru-RU"/>
        </w:rPr>
        <w:t>малых схемах, пока не остается всего одна; а затем — переноса жизни и качества этой оставшейся схемы на третий Луч.</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Те, кто имеет дело с переносом и взаимодействием жизненных сил между тремя главными Луч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Те, кто проводит завершающий системный перенос на исходе эпох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вторых, некоторые аватары из четвертой Творческой Иерархии по эзотерическим и необъяснимым для нас причинам оставляют свою собственную Иерархию и появляются в той или иной дэва Иерархии. Это случается только раз в истории каждой схемы — во время её самого плотного физического проявления — и связано с переносом дэва-импульса из одной схемы в другую. Таким вот образом они связаны с возникновением самосознательных единиц, будучи первичным воплощением скрытого самосознания атома дэва-субстанции. Они устанавливают тип дэв в любой конкретной схем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дин раз в истории каждой схемы на ментальных уровнях появляется аватар из созвездия Козерога. Этот уровень — самый низший из тех, на которые являются эти межпланетные божества. По этому поводу ничего не может быть сообщено. Здесь скрыта “тайна козла”. Такой аватар является в третьем круге третьей цепи и исчезает в пятом круге четвертой цеп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межпланетные аватары приходят как продукты гораздо более ранних кальп, когда состояние системы становится достаточно утончённым, чтобы допустить их явление. Они — нирманакайи предыдущего солнечного цикла, снова воспользовавшиеся возможностью завершить (активно, в физическом воплощении) некоторую неоконченную работ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4. </w:t>
      </w:r>
      <w:r>
        <w:rPr>
          <w:rFonts w:eastAsia="Arial Cyr" w:cs="Arial Cyr" w:ascii="Arial Cyr" w:hAnsi="Arial Cyr"/>
          <w:i/>
          <w:iCs/>
          <w:sz w:val="22"/>
          <w:szCs w:val="22"/>
          <w:lang w:val="ru-RU"/>
        </w:rPr>
        <w:t>Планетарные Аватары.</w:t>
      </w:r>
      <w:r>
        <w:rPr>
          <w:rFonts w:eastAsia="Arial Cyr" w:cs="Arial Cyr" w:ascii="Arial Cyr" w:hAnsi="Arial Cyr"/>
          <w:sz w:val="22"/>
          <w:szCs w:val="22"/>
          <w:lang w:val="ru-RU"/>
        </w:rPr>
        <w:t xml:space="preserve"> Они эманируют из </w:t>
      </w:r>
      <w:r>
        <w:rPr>
          <w:rFonts w:eastAsia="Arial Cyr" w:cs="Arial Cyr" w:ascii="Arial Cyr" w:hAnsi="Arial Cyr"/>
          <w:b/>
          <w:bCs/>
          <w:sz w:val="22"/>
          <w:szCs w:val="22"/>
          <w:lang w:val="ru-RU"/>
        </w:rPr>
        <w:t xml:space="preserve">728] </w:t>
      </w:r>
      <w:r>
        <w:rPr>
          <w:rFonts w:eastAsia="Arial Cyr" w:cs="Arial Cyr" w:ascii="Arial Cyr" w:hAnsi="Arial Cyr"/>
          <w:sz w:val="22"/>
          <w:szCs w:val="22"/>
          <w:lang w:val="ru-RU"/>
        </w:rPr>
        <w:t>центрального планетарного Логоса схемы и воплощают его волю и цель. Они бывают двух различных видов. Первый — это проявление самого планетарного Логоса на эфирных физических уровнях в течение какого-то времени. Это предполагает определённое принятие физического тела одним из Кумар. Такого аватара можно видеть в Санат Кумаре, который с тремя другими Кумарами воплощает четыре принципа планетарного квартернера. В весьма реальном смысле Санат Кумара является воплощением самого Владыки Луча; он — Безмолвный Наблюдатель, великая Жертва ради человечества.</w:t>
      </w:r>
      <w:r>
        <w:rPr>
          <w:rStyle w:val="FootnoteCharacters"/>
          <w:rStyle w:val="FootnoteAnchor"/>
          <w:rFonts w:eastAsia="Arial Cyr" w:cs="Arial Cyr" w:ascii="Arial Cyr" w:hAnsi="Arial Cyr"/>
          <w:sz w:val="22"/>
          <w:szCs w:val="22"/>
          <w:lang w:val="ru-RU"/>
        </w:rPr>
        <w:footnoteReference w:id="228"/>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к было замечено выше, во-вторых, имеются три Сущности, воплощающие планетарные принципы. Они (с нынешней точки зрения) — та динамическая энергия, что удерживает три низших царства в целости, если рассматривать их как единицы, а не как множества. Они тесно связаны с энергетическими аспектами трех предыдущих цепей, и единственное, что требовалась для того, чтобы они могли принять эфирные тела и воплотиться среди людей — это работа межпланетного аватара (над образованием треугольника, которое и вызывало период индивидуализации в лемурийские времена). Они действуют, как точки фокусировки энергии планетарного Логоса на его собственном плане. Первый Кумара в таинственном смысле являет собой энергию, производящую в человеческом семействе самосознание. Три других кумары, или три Будды Деятельности, служат такими же фокусами для энергии, одушевляющей три низших царства, и создающей разные степени их сознания. Невозможно выразить эту великую тайну яснее, но если изучающий совместит эти намеки с данными ранее в “Тайной Доктрине”, тайна “Священных Четырех” с точки зрения энергии и эволюции может быть в чём-то прояснена.</w:t>
      </w:r>
    </w:p>
    <w:p>
      <w:pPr>
        <w:pStyle w:val="Normal"/>
        <w:widowControl w:val="false"/>
        <w:spacing w:lineRule="atLeast" w:line="240"/>
        <w:ind w:firstLine="567"/>
        <w:rPr/>
      </w:pPr>
      <w:r>
        <w:rPr>
          <w:rFonts w:eastAsia="Arial Cyr" w:cs="Arial Cyr" w:ascii="Arial Cyr" w:hAnsi="Arial Cyr"/>
          <w:sz w:val="22"/>
          <w:szCs w:val="22"/>
          <w:lang w:val="ru-RU"/>
        </w:rPr>
        <w:t xml:space="preserve">Время и периоды их появления варьируются </w:t>
      </w:r>
      <w:r>
        <w:rPr>
          <w:rFonts w:eastAsia="Arial Cyr" w:cs="Arial Cyr" w:ascii="Arial Cyr" w:hAnsi="Arial Cyr"/>
          <w:b/>
          <w:bCs/>
          <w:sz w:val="22"/>
          <w:szCs w:val="22"/>
          <w:lang w:val="ru-RU"/>
        </w:rPr>
        <w:t xml:space="preserve">729] </w:t>
      </w:r>
      <w:r>
        <w:rPr>
          <w:rFonts w:eastAsia="Arial Cyr" w:cs="Arial Cyr" w:ascii="Arial Cyr" w:hAnsi="Arial Cyr"/>
          <w:sz w:val="22"/>
          <w:szCs w:val="22"/>
          <w:lang w:val="ru-RU"/>
        </w:rPr>
        <w:t>согласно конкретной карме Владыки Луча, но не связанным обетом и профанам об этих великих циклах и периодах воплощения ничего не может быть открыто.</w:t>
      </w:r>
    </w:p>
    <w:p>
      <w:pPr>
        <w:pStyle w:val="Normal"/>
        <w:widowControl w:val="false"/>
        <w:spacing w:lineRule="atLeast" w:line="240"/>
        <w:ind w:firstLine="567"/>
        <w:rPr/>
      </w:pPr>
      <w:r>
        <w:rPr>
          <w:rFonts w:eastAsia="Arial Cyr" w:cs="Arial Cyr" w:ascii="Arial Cyr" w:hAnsi="Arial Cyr"/>
          <w:sz w:val="22"/>
          <w:szCs w:val="22"/>
          <w:lang w:val="ru-RU"/>
        </w:rPr>
        <w:t xml:space="preserve">5. </w:t>
      </w:r>
      <w:r>
        <w:rPr>
          <w:rFonts w:eastAsia="Arial Cyr" w:cs="Arial Cyr" w:ascii="Arial Cyr" w:hAnsi="Arial Cyr"/>
          <w:i/>
          <w:iCs/>
          <w:sz w:val="22"/>
          <w:szCs w:val="22"/>
          <w:lang w:val="ru-RU"/>
        </w:rPr>
        <w:t>Человеческие Аватары.</w:t>
      </w:r>
      <w:r>
        <w:rPr>
          <w:rFonts w:eastAsia="Arial Cyr" w:cs="Arial Cyr" w:ascii="Arial Cyr" w:hAnsi="Arial Cyr"/>
          <w:sz w:val="22"/>
          <w:szCs w:val="22"/>
          <w:lang w:val="ru-RU"/>
        </w:rPr>
        <w:t xml:space="preserve"> Е. П. Б. разобрала их достаточно полно, и нам нечего добавить, так как время еще не настало.</w:t>
      </w:r>
      <w:r>
        <w:rPr>
          <w:rStyle w:val="FootnoteCharacters"/>
          <w:rStyle w:val="FootnoteAnchor"/>
          <w:rFonts w:eastAsia="Arial Cyr" w:cs="Arial Cyr" w:ascii="Arial Cyr" w:hAnsi="Arial Cyr"/>
          <w:sz w:val="22"/>
          <w:szCs w:val="22"/>
          <w:lang w:val="ru-RU"/>
        </w:rPr>
        <w:footnoteReference w:id="229"/>
      </w:r>
      <w:r>
        <w:rPr>
          <w:rFonts w:eastAsia="Arial Cyr" w:cs="Arial Cyr" w:ascii="Arial Cyr" w:hAnsi="Arial Cyr"/>
          <w:sz w:val="22"/>
          <w:szCs w:val="22"/>
          <w:lang w:val="ru-RU"/>
        </w:rPr>
        <w:t xml:space="preserve"> Всё вышеизложенное верно и здесь, насколько это касается тайны силы и сознания, а самое полное проявление планетарного и солнечного Логоса в плотном физическом теле заключено в явлении этих различных аватаров и его последствиях.</w:t>
      </w:r>
    </w:p>
    <w:p>
      <w:pPr>
        <w:pStyle w:val="Normal"/>
        <w:widowControl w:val="false"/>
        <w:spacing w:lineRule="atLeast" w:line="240"/>
        <w:ind w:firstLine="567"/>
        <w:rPr/>
      </w:pPr>
      <w:r>
        <w:rPr>
          <w:rFonts w:eastAsia="Arial Cyr" w:cs="Arial Cyr" w:ascii="Arial Cyr" w:hAnsi="Arial Cyr"/>
          <w:i/>
          <w:iCs/>
          <w:sz w:val="22"/>
          <w:szCs w:val="22"/>
          <w:lang w:val="ru-RU"/>
        </w:rPr>
        <w:t>д. Индивидуализация, форма посвящения.</w:t>
      </w:r>
      <w:r>
        <w:rPr>
          <w:rFonts w:eastAsia="Arial Cyr" w:cs="Arial Cyr" w:ascii="Arial Cyr" w:hAnsi="Arial Cyr"/>
          <w:sz w:val="22"/>
          <w:szCs w:val="22"/>
          <w:lang w:val="ru-RU"/>
        </w:rPr>
        <w:t xml:space="preserve"> Лишь чуть большее можно сообщить в настоящее время об индивидуализации. Изложенное здесь и в “Тайной Доктрине” — всего лишь попытка выразить глубокие и значительные факты относительно существования и проявления в человеческих понятиях и ограниченными средствами языка. С самой эзотерической точки зрения, “Человек есть дэва”; он — Дух и дэва-субстанция, соединенные работой сознательной дэва-энергии. Он объединяет внутри себя три аспекта Божества. Он, будучи в объектности, ес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Я, не-Я и их разумная связь в самом жизненном смысл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Шива, Вишну и Брахма в синтетическом проявлен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Средство, благодаря которому Воля Бога, Любовь Бога и Ум Бога становятся понятными и очевидны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Положительная электрическая сила плюс отрицательная электрическая сила плюс уравновешивающий фактор.</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Пламя, Огонь и Искра в сущностном выражен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6. Электрический огонь, солнечный огонь и огонь тр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b/>
          <w:bCs/>
          <w:sz w:val="22"/>
          <w:szCs w:val="22"/>
          <w:lang w:val="ru-RU"/>
        </w:rPr>
        <w:t xml:space="preserve">730] </w:t>
      </w:r>
      <w:r>
        <w:rPr>
          <w:rFonts w:eastAsia="Arial Cyr" w:cs="Arial Cyr" w:ascii="Arial Cyr" w:hAnsi="Arial Cyr"/>
          <w:sz w:val="22"/>
          <w:szCs w:val="22"/>
          <w:lang w:val="ru-RU"/>
        </w:rPr>
        <w:t>Но что необходимо здесь выделить, так это то, что человек, во времени, пространстве и трёх мирах не демонстрирует все эти аспекты одновременно — так будет лишь к завершению процесса эволюции. Как в Макрокосме Брахма проявляет деятельность первым, затем дает о себе знать второй, или средний, аспект и, наконец, первый — или целеустремленная воля, так и в микрокосме.</w:t>
      </w:r>
    </w:p>
    <w:p>
      <w:pPr>
        <w:pStyle w:val="Normal"/>
        <w:widowControl w:val="false"/>
        <w:spacing w:lineRule="atLeast" w:line="240"/>
        <w:ind w:firstLine="567"/>
        <w:rPr/>
      </w:pPr>
      <w:r>
        <w:rPr>
          <w:rFonts w:eastAsia="Arial Cyr" w:cs="Arial Cyr" w:ascii="Arial Cyr" w:hAnsi="Arial Cyr"/>
          <w:i/>
          <w:iCs/>
          <w:sz w:val="22"/>
          <w:szCs w:val="22"/>
          <w:lang w:val="ru-RU"/>
        </w:rPr>
        <w:t>Аспект Брахмы</w:t>
      </w:r>
      <w:r>
        <w:rPr>
          <w:rFonts w:eastAsia="Arial Cyr" w:cs="Arial Cyr" w:ascii="Arial Cyr" w:hAnsi="Arial Cyr"/>
          <w:sz w:val="22"/>
          <w:szCs w:val="22"/>
          <w:lang w:val="ru-RU"/>
        </w:rPr>
        <w:t xml:space="preserve"> — это тот, в котором не-Я или материальный аспект преобладает и наиболее очевиден. Он свойственен дочеловеческим стадиям и первым трем циклам Жизни Личност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Первый цикл</w:t>
        <w:tab/>
        <w:t>дикое состоян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Второй цикл</w:t>
        <w:tab/>
        <w:t>средний человек</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Третий цикл</w:t>
        <w:tab/>
        <w:t>интеллектуально успешный человек.</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i/>
          <w:iCs/>
          <w:sz w:val="22"/>
          <w:szCs w:val="22"/>
          <w:lang w:val="ru-RU"/>
        </w:rPr>
        <w:t>Аспект Вишну</w:t>
      </w:r>
      <w:r>
        <w:rPr>
          <w:rFonts w:eastAsia="Arial Cyr" w:cs="Arial Cyr" w:ascii="Arial Cyr" w:hAnsi="Arial Cyr"/>
          <w:sz w:val="22"/>
          <w:szCs w:val="22"/>
          <w:lang w:val="ru-RU"/>
        </w:rPr>
        <w:t xml:space="preserve"> — тот, в котором постоянно доминирует и утверждается аспект любви-мудрости через посредство аспекта Брахмы. Он присущ двум последним стадиям человеческой личностной жизни и тому периоду эгоического роста, который охватывает два заключительных Посвящ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Первый цикл</w:t>
        <w:tab/>
        <w:t>путь испыта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Второй цикл</w:t>
        <w:tab/>
        <w:t>путь посвящения (до третьего Посвящ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Третий цикл</w:t>
        <w:tab/>
        <w:t>включающий четвертое и пятое Посвящ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Это — временное завершение, но так же, как в животном царстве, человеческий ум был скрытым и инстинктивным, и как в человеческом царстве буддхический аспект — скрытый и инстинктивный, так последнем цикле человеческого устремления Атма, или высший аспект Монады, тоже скрыта и инстинктивна. Позже этот аспект даст дальнейшие стадии развития. В эволюции нет перерывов, нет периодов, когда полностью отсутствовал бы какой-нибудь один аспект; все присутствуют всегда, </w:t>
      </w:r>
      <w:r>
        <w:rPr>
          <w:rFonts w:eastAsia="Arial Cyr" w:cs="Arial Cyr" w:ascii="Arial Cyr" w:hAnsi="Arial Cyr"/>
          <w:b/>
          <w:bCs/>
          <w:sz w:val="22"/>
          <w:szCs w:val="22"/>
          <w:lang w:val="ru-RU"/>
        </w:rPr>
        <w:t xml:space="preserve">731] </w:t>
      </w:r>
      <w:r>
        <w:rPr>
          <w:rFonts w:eastAsia="Arial Cyr" w:cs="Arial Cyr" w:ascii="Arial Cyr" w:hAnsi="Arial Cyr"/>
          <w:sz w:val="22"/>
          <w:szCs w:val="22"/>
          <w:lang w:val="ru-RU"/>
        </w:rPr>
        <w:t>хотя “выявляются” попеременно. Только когда огни материи сияют ярко и становятся излучающими, для огня ума появляется возможность проявиться, хотя врожденно он присутствовал всегда. Только когда оба огня материи и ума достигают стадии энергетической теплоты и света, электрический огонь Духа может показаться в своей славе. Только когда эти три огня горят вместе, огонь материи угасает от недостатка того, что он мог бы сжечь; и только тогда для огней ума (на ментальных уровнях) становится возможным сжечь то, что они до сих пор одушевляли. Когда это исполнено, огонь чистого Духа (увеличенный и интенсифицированный газообразной сущностью огня материи или “огня трения” и окрашенный, и ставший излучающим благодаря огню ума) вспыхивает в совершенной славе так, что ничего не видно, кроме одного вибрирующего пламени. Эту идею можно распространить с Человека на Небесного Человека, и на Логоса в его космических взаимоотношениях.</w:t>
      </w:r>
    </w:p>
    <w:p>
      <w:pPr>
        <w:pStyle w:val="Normal"/>
        <w:widowControl w:val="false"/>
        <w:spacing w:lineRule="atLeast" w:line="240"/>
        <w:ind w:firstLine="567"/>
        <w:rPr/>
      </w:pPr>
      <w:r>
        <w:rPr>
          <w:rFonts w:eastAsia="Arial Cyr" w:cs="Arial Cyr" w:ascii="Arial Cyr" w:hAnsi="Arial Cyr"/>
          <w:i/>
          <w:iCs/>
          <w:sz w:val="22"/>
          <w:szCs w:val="22"/>
          <w:lang w:val="ru-RU"/>
        </w:rPr>
        <w:t>Индивидуализация</w:t>
      </w:r>
      <w:r>
        <w:rPr>
          <w:rFonts w:eastAsia="Arial Cyr" w:cs="Arial Cyr" w:ascii="Arial Cyr" w:hAnsi="Arial Cyr"/>
          <w:sz w:val="22"/>
          <w:szCs w:val="22"/>
          <w:lang w:val="ru-RU"/>
        </w:rPr>
        <w:t xml:space="preserve"> отмечает одну стадию процесса интенсификацией “огня трения”. Она связана с Брахмой и отмечает точку энергетизации субстанции. Некоторые формы готовы к самосознанию. Два космических Луча разной полярности взаимно притягиваются.</w:t>
      </w:r>
    </w:p>
    <w:p>
      <w:pPr>
        <w:pStyle w:val="Normal"/>
        <w:widowControl w:val="false"/>
        <w:spacing w:lineRule="atLeast" w:line="240"/>
        <w:ind w:firstLine="567"/>
        <w:rPr/>
      </w:pPr>
      <w:r>
        <w:rPr>
          <w:rFonts w:eastAsia="Arial Cyr" w:cs="Arial Cyr" w:ascii="Arial Cyr" w:hAnsi="Arial Cyr"/>
          <w:i/>
          <w:iCs/>
          <w:sz w:val="22"/>
          <w:szCs w:val="22"/>
          <w:lang w:val="ru-RU"/>
        </w:rPr>
        <w:t>Посвящение</w:t>
      </w:r>
      <w:r>
        <w:rPr>
          <w:rFonts w:eastAsia="Arial Cyr" w:cs="Arial Cyr" w:ascii="Arial Cyr" w:hAnsi="Arial Cyr"/>
          <w:sz w:val="22"/>
          <w:szCs w:val="22"/>
          <w:lang w:val="ru-RU"/>
        </w:rPr>
        <w:t xml:space="preserve"> отмечает стадию интенсификации “солнечного Огня”. Оно связано с Вишну и отмечает точку в эволюции сознания через самосознание к групповому или универсальному сознанию.</w:t>
      </w:r>
    </w:p>
    <w:p>
      <w:pPr>
        <w:pStyle w:val="Normal"/>
        <w:widowControl w:val="false"/>
        <w:spacing w:lineRule="atLeast" w:line="240"/>
        <w:ind w:firstLine="567"/>
        <w:rPr/>
      </w:pPr>
      <w:r>
        <w:rPr>
          <w:rFonts w:eastAsia="Arial Cyr" w:cs="Arial Cyr" w:ascii="Arial Cyr" w:hAnsi="Arial Cyr"/>
          <w:i/>
          <w:iCs/>
          <w:sz w:val="22"/>
          <w:szCs w:val="22"/>
          <w:lang w:val="ru-RU"/>
        </w:rPr>
        <w:t>Отождествление</w:t>
      </w:r>
      <w:r>
        <w:rPr>
          <w:rFonts w:eastAsia="Arial Cyr" w:cs="Arial Cyr" w:ascii="Arial Cyr" w:hAnsi="Arial Cyr"/>
          <w:sz w:val="22"/>
          <w:szCs w:val="22"/>
          <w:lang w:val="ru-RU"/>
        </w:rPr>
        <w:t xml:space="preserve"> с совокупностью всех групп — пожалуй будет термином для выражения конечный стадий эволюционного процесса; оно отмечает период к концу махаманвантары, когда все группы начинают </w:t>
      </w:r>
      <w:r>
        <w:rPr>
          <w:rFonts w:eastAsia="Arial Cyr" w:cs="Arial Cyr" w:ascii="Arial Cyr" w:hAnsi="Arial Cyr"/>
          <w:i/>
          <w:iCs/>
          <w:sz w:val="22"/>
          <w:szCs w:val="22"/>
          <w:lang w:val="ru-RU"/>
        </w:rPr>
        <w:t>сознательно</w:t>
      </w:r>
      <w:r>
        <w:rPr>
          <w:rFonts w:eastAsia="Arial Cyr" w:cs="Arial Cyr" w:ascii="Arial Cyr" w:hAnsi="Arial Cyr"/>
          <w:sz w:val="22"/>
          <w:szCs w:val="22"/>
          <w:lang w:val="ru-RU"/>
        </w:rPr>
        <w:t xml:space="preserve"> исполнять предвечную Волю. Оно подразумевает тип осознания, немыслимый для нынешнего человека, но </w:t>
      </w:r>
      <w:r>
        <w:rPr>
          <w:rFonts w:eastAsia="Arial Cyr" w:cs="Arial Cyr" w:ascii="Arial Cyr" w:hAnsi="Arial Cyr"/>
          <w:b/>
          <w:bCs/>
          <w:sz w:val="22"/>
          <w:szCs w:val="22"/>
          <w:lang w:val="ru-RU"/>
        </w:rPr>
        <w:t xml:space="preserve">732] </w:t>
      </w:r>
      <w:r>
        <w:rPr>
          <w:rFonts w:eastAsia="Arial Cyr" w:cs="Arial Cyr" w:ascii="Arial Cyr" w:hAnsi="Arial Cyr"/>
          <w:sz w:val="22"/>
          <w:szCs w:val="22"/>
          <w:lang w:val="ru-RU"/>
        </w:rPr>
        <w:t>воспринимаемый сейчас (хотя пока и не практически) Чоханами Иерархии на Земле. Они работают сознательно, исполняя Волю планетарного Логоса на планете, но даже они пока далеки от полного понимания Воли и цели Логоса, работающего через систему. Они могут получить проблески общего плана и представление о нём, но детали для них неразличим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О воплощен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i/>
          <w:iCs/>
          <w:sz w:val="22"/>
          <w:szCs w:val="22"/>
          <w:lang w:val="ru-RU"/>
        </w:rPr>
        <w:t>а) Космическое, планетарное и человеческое.</w:t>
      </w:r>
      <w:r>
        <w:rPr>
          <w:rFonts w:eastAsia="Arial Cyr" w:cs="Arial Cyr" w:ascii="Arial Cyr" w:hAnsi="Arial Cyr"/>
          <w:sz w:val="22"/>
          <w:szCs w:val="22"/>
          <w:lang w:val="ru-RU"/>
        </w:rPr>
        <w:t xml:space="preserve"> Мы оставляем теперь наше исследование самосознания, зарождающегося посредством особого типа дэва-субстанции, предоставляемой Агнишваттами для тела Эго, и переходим к учению о воплощении — космическом, планетарном и человеческом. Намек о строении этих солнечных Питри и Манасадэв можно уловить, осмысливая место эгоической единицы в теле планетарного Логоса и в конкретном центре, в который она входит составной частью. Эти Манасадэвы и Дхьян Чоханы, зарождающие самосознание в человеке — воистину энергия и субстанция космического Небесного Человек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лово “воплощение” значением своего корня передает фундаментальную истину принятия плотного физического тела, и должно технически применяться только по отношению к тому периоду проявления, который связан с тремя низшими подплан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Космического физического плана в отношении солнечного и планетарного Логос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истемного физического плана по отношению к человеку.</w:t>
      </w:r>
    </w:p>
    <w:p>
      <w:pPr>
        <w:pStyle w:val="Normal"/>
        <w:widowControl w:val="false"/>
        <w:spacing w:lineRule="atLeast" w:line="240"/>
        <w:ind w:firstLine="567"/>
        <w:rPr/>
      </w:pPr>
      <w:r>
        <w:rPr>
          <w:rFonts w:eastAsia="Arial Cyr" w:cs="Arial Cyr" w:ascii="Arial Cyr" w:hAnsi="Arial Cyr"/>
          <w:sz w:val="22"/>
          <w:szCs w:val="22"/>
          <w:lang w:val="ru-RU"/>
        </w:rPr>
        <w:t xml:space="preserve">Соответствие сохраняется, когда задействованы и космические сущности, в отношении же человека этот термин означает соединение эфирного двойника с плотным физическим телом или обретение человеком проводника, состоящего из </w:t>
      </w:r>
      <w:r>
        <w:rPr>
          <w:rFonts w:eastAsia="Arial Cyr" w:cs="Arial Cyr" w:ascii="Arial Cyr" w:hAnsi="Arial Cyr"/>
          <w:b/>
          <w:bCs/>
          <w:sz w:val="22"/>
          <w:szCs w:val="22"/>
          <w:lang w:val="ru-RU"/>
        </w:rPr>
        <w:t xml:space="preserve">733] </w:t>
      </w:r>
      <w:r>
        <w:rPr>
          <w:rFonts w:eastAsia="Arial Cyr" w:cs="Arial Cyr" w:ascii="Arial Cyr" w:hAnsi="Arial Cyr"/>
          <w:sz w:val="22"/>
          <w:szCs w:val="22"/>
          <w:lang w:val="ru-RU"/>
        </w:rPr>
        <w:t>субстанции низшего подплана космического физического плана в самых его низших аспектах. Это отличие имеет определенное значение и его следует помнить. Такое обретение управляется теми же законами, что управляют и обретением Логосом своего физического проводника. Для того, чтобы получить представление об этой процедуре, полезно рассмотреть различные виды пралайи и поразмыслить о периодах, имеющих место между воплощениями. С точки зрения всякой единицы, претерпевающей пралайю, это период неподвижности, перерыв в определенном виде деятельности, включая и объектность, однако с точки зрения великого целого, объемлющего эту единицу, пралайа может рассматриваться просто как перемещение силы с одного направления на другое. Хотя в том, что касается её формы, единица может быть на время лишена жизненности, всё же б'ольшая Сущность остается и всё ещё активна.</w:t>
      </w:r>
    </w:p>
    <w:p>
      <w:pPr>
        <w:pStyle w:val="Normal"/>
        <w:widowControl w:val="false"/>
        <w:spacing w:lineRule="atLeast" w:line="240"/>
        <w:ind w:firstLine="567"/>
        <w:rPr/>
      </w:pPr>
      <w:r>
        <w:rPr>
          <w:rFonts w:eastAsia="Arial Cyr" w:cs="Arial Cyr" w:ascii="Arial Cyr" w:hAnsi="Arial Cyr"/>
          <w:sz w:val="22"/>
          <w:szCs w:val="22"/>
          <w:lang w:val="ru-RU"/>
        </w:rPr>
        <w:t>Давайте сначала приступим к предмету с человеческой точки зрения и изучим пралайю в её действии на Монаду, находящуюся в воплощении.</w:t>
      </w:r>
      <w:r>
        <w:rPr>
          <w:rStyle w:val="FootnoteCharacters"/>
          <w:rStyle w:val="FootnoteAnchor"/>
          <w:rFonts w:eastAsia="Arial Cyr" w:cs="Arial Cyr" w:ascii="Arial Cyr" w:hAnsi="Arial Cyr"/>
          <w:sz w:val="22"/>
          <w:szCs w:val="22"/>
          <w:lang w:val="ru-RU"/>
        </w:rPr>
        <w:footnoteReference w:id="230"/>
      </w:r>
      <w:r>
        <w:rPr>
          <w:rFonts w:eastAsia="Arial Cyr" w:cs="Arial Cyr" w:ascii="Arial Cyr" w:hAnsi="Arial Cyr"/>
          <w:sz w:val="22"/>
          <w:szCs w:val="22"/>
          <w:lang w:val="ru-RU"/>
        </w:rPr>
        <w:t xml:space="preserve"> Есть пять видов пралайи, к которым мы можем проявить законный интерес. Сначала отметим тот факт, что это состояние первым делом имеет отношение к взаимоотношению между Духом и материей, и вызывается в субстанции действием энергетизирующего фактора, Духа. Оно, стало быть, связано с отношением б'ольших дэв, проводящих работу формостроительства по </w:t>
      </w:r>
      <w:r>
        <w:rPr>
          <w:rFonts w:eastAsia="Arial Cyr" w:cs="Arial Cyr" w:ascii="Arial Cyr" w:hAnsi="Arial Cyr"/>
          <w:b/>
          <w:bCs/>
          <w:sz w:val="22"/>
          <w:szCs w:val="22"/>
          <w:lang w:val="ru-RU"/>
        </w:rPr>
        <w:t xml:space="preserve">734] </w:t>
      </w:r>
      <w:r>
        <w:rPr>
          <w:rFonts w:eastAsia="Arial Cyr" w:cs="Arial Cyr" w:ascii="Arial Cyr" w:hAnsi="Arial Cyr"/>
          <w:sz w:val="22"/>
          <w:szCs w:val="22"/>
          <w:lang w:val="ru-RU"/>
        </w:rPr>
        <w:t>Закону Воли Бога, с меньшими дэвами, представляющими живую субстанцию. Изучающему станет очевидно, что это имеет отношение к связи Святого Духа с Матерью при рождении Сына, а затем — к отношению Сына и Матери. Если тщательно проследить идеи, сформулированные в этом трактате, станет ясно, что, изучая вопрос пралайи, мы изучаем связь (во времени и пространстве) положительной энергии солнечного Логоса, планетарного Логоса и Человека с субстанцией, лишь через которую возможно проявление. Этой связью вызывается существование на объектных планах.</w:t>
      </w:r>
    </w:p>
    <w:p>
      <w:pPr>
        <w:pStyle w:val="Normal"/>
        <w:widowControl w:val="false"/>
        <w:spacing w:lineRule="atLeast" w:line="240"/>
        <w:ind w:firstLine="567"/>
        <w:rPr/>
      </w:pPr>
      <w:r>
        <w:rPr>
          <w:rFonts w:eastAsia="Arial Cyr" w:cs="Arial Cyr" w:ascii="Arial Cyr" w:hAnsi="Arial Cyr"/>
          <w:i/>
          <w:iCs/>
          <w:sz w:val="22"/>
          <w:szCs w:val="22"/>
          <w:lang w:val="ru-RU"/>
        </w:rPr>
        <w:t>б) Природа пралайи.</w:t>
      </w:r>
      <w:r>
        <w:rPr>
          <w:rFonts w:eastAsia="Arial Cyr" w:cs="Arial Cyr" w:ascii="Arial Cyr" w:hAnsi="Arial Cyr"/>
          <w:sz w:val="22"/>
          <w:szCs w:val="22"/>
          <w:lang w:val="ru-RU"/>
        </w:rPr>
        <w:t xml:space="preserve"> Мы можем рассматривать пралайю как работу “отвлечения” и как метод, подвергающий форму Разрушительному аспекту Духа, всегда работающему по Закону Притяжения, Закон же Синтеза является лишь его ответвлением. Базовый закон системы — это тот, что управляет отношением всех атомов к их совокупностям, Я — к не-Я. Он, с оккультной точки зрения, — самое мощное силовое проявление в системе, и если бы случилось невероятное и закон перестал работать, система со всеми своими формами, планетарными, человеческими и прочими моментально прекратила бы существование. Актом воли сохраняются планетарные системы, актом воли наша система </w:t>
      </w:r>
      <w:r>
        <w:rPr>
          <w:rFonts w:eastAsia="Arial Cyr" w:cs="Arial Cyr" w:ascii="Arial Cyr" w:hAnsi="Arial Cyr"/>
          <w:b/>
          <w:bCs/>
          <w:sz w:val="22"/>
          <w:szCs w:val="22"/>
          <w:lang w:val="ru-RU"/>
        </w:rPr>
        <w:t>есть</w:t>
      </w:r>
      <w:r>
        <w:rPr>
          <w:rFonts w:eastAsia="Arial Cyr" w:cs="Arial Cyr" w:ascii="Arial Cyr" w:hAnsi="Arial Cyr"/>
          <w:sz w:val="22"/>
          <w:szCs w:val="22"/>
          <w:lang w:val="ru-RU"/>
        </w:rPr>
        <w:t>, актом эгоической воли появляется человек. Когда же Воля Логоса, Небесного Человека, и человеческого божественного Эго обращается к другим целям, это влияет на субстанцию их проводников и устанавливается распад. Пять видов пралайи, затрагивающих человеческую единицу, следующие:</w:t>
      </w:r>
    </w:p>
    <w:p>
      <w:pPr>
        <w:pStyle w:val="Normal"/>
        <w:widowControl w:val="false"/>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Период пралайи между двумя воплощениями.</w:t>
      </w:r>
      <w:r>
        <w:rPr>
          <w:rFonts w:eastAsia="Arial Cyr" w:cs="Arial Cyr" w:ascii="Arial Cyr" w:hAnsi="Arial Cyr"/>
          <w:sz w:val="22"/>
          <w:szCs w:val="22"/>
          <w:lang w:val="ru-RU"/>
        </w:rPr>
        <w:t xml:space="preserve"> Он тройственной природы и затрагивает субстанцию трех проводников: физического, астрального и ментального, сводя форму к первоначальной её субстанции и рассеивая её атомическую структуру. Энергия второго аспекта (который есть строитель форм) удаляется волей Эго, </w:t>
      </w:r>
      <w:r>
        <w:rPr>
          <w:rFonts w:eastAsia="Arial Cyr" w:cs="Arial Cyr" w:ascii="Arial Cyr" w:hAnsi="Arial Cyr"/>
          <w:b/>
          <w:bCs/>
          <w:sz w:val="22"/>
          <w:szCs w:val="22"/>
          <w:lang w:val="ru-RU"/>
        </w:rPr>
        <w:t xml:space="preserve">735] </w:t>
      </w:r>
      <w:r>
        <w:rPr>
          <w:rFonts w:eastAsia="Arial Cyr" w:cs="Arial Cyr" w:ascii="Arial Cyr" w:hAnsi="Arial Cyr"/>
          <w:sz w:val="22"/>
          <w:szCs w:val="22"/>
          <w:lang w:val="ru-RU"/>
        </w:rPr>
        <w:t>и составляющие форму атомы разъединяются и возвращаются в резервуар сущности, чтобы снова собраться, когда пробьет час. Это состояние достигается постепенно известными нам стадия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ервая стадия — это удаление жизненной силы в эфирном проводнике из троичного (твёрдого, жидкого и газообразного) плотного физического тела с последующим “распадом” и “рассеянием на элементы”. Предметный человек угасает и не виден больше физическим зрением, хотя он всё ещё в своем эфирном теле. Когда разовьется эфирное зрение, представления о смерти претерпят большие изменения. Когда большая часть расы будет способна наблюдать, как человек функционирует в своем эфирном физическом теле, отбрасывание плотного тела будет считаться просто “освобождение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ледующая стадия — это удаление жизненной силы из эфирного тела или спирали и его девитализация. Эфирная спираль — это всего лишь удлинение одного аспекта сутратмы или нити, а нить эту сплетает Эго из каузального тела подобно пауку. Её можно укоротить или удлинить по желанию, и как только принято решение о пралайе, эта нить света или солнечного огня (отметьте слово “солнечный”) изымается и возвращается на атомический подплан, где она будет ещё оживлять постоянный атом, и удерживать его внутри каузального тела. Жизненные импульсы тогда — в том, что касается физического плане — центрированы внутри атомной сфер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ретья стадия — это удаление жизненной силы из астральной формы, так что она распадается подобным же образом и жизнь центрируется внутри астрального постоянного атома. Он обогащается возрастанием жизненности благодаря существованию физического плана и добавлением цвета благодаря астральному опыту.</w:t>
      </w:r>
    </w:p>
    <w:p>
      <w:pPr>
        <w:pStyle w:val="Normal"/>
        <w:widowControl w:val="false"/>
        <w:spacing w:lineRule="atLeast" w:line="240"/>
        <w:ind w:firstLine="567"/>
        <w:rPr/>
      </w:pPr>
      <w:r>
        <w:rPr>
          <w:rFonts w:eastAsia="Arial Cyr" w:cs="Arial Cyr" w:ascii="Arial Cyr" w:hAnsi="Arial Cyr"/>
          <w:sz w:val="22"/>
          <w:szCs w:val="22"/>
          <w:lang w:val="ru-RU"/>
        </w:rPr>
        <w:t xml:space="preserve">Заключительной стадией для человеческого атома является его удаление </w:t>
      </w:r>
      <w:r>
        <w:rPr>
          <w:rFonts w:eastAsia="Arial Cyr" w:cs="Arial Cyr" w:ascii="Arial Cyr" w:hAnsi="Arial Cyr"/>
          <w:b/>
          <w:bCs/>
          <w:sz w:val="22"/>
          <w:szCs w:val="22"/>
          <w:lang w:val="ru-RU"/>
        </w:rPr>
        <w:t xml:space="preserve">736] </w:t>
      </w:r>
      <w:r>
        <w:rPr>
          <w:rFonts w:eastAsia="Arial Cyr" w:cs="Arial Cyr" w:ascii="Arial Cyr" w:hAnsi="Arial Cyr"/>
          <w:sz w:val="22"/>
          <w:szCs w:val="22"/>
          <w:lang w:val="ru-RU"/>
        </w:rPr>
        <w:t>из ментального проводника. Жизненные силы после такого четверичного отвлечения центрированы всецело внутри эгоической сферы; контакт с тремя низшими планами потенциально ещё возможен через посредство постоянных атомов, силовых центров трех личностных аспектов.</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и каждом воплощении жизненные силы, используя проводники, приобретаю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Повышенную активность, которая запасается в физическом постоянном атом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Дополнительную окраску, которая запасается в астральном постоянном атом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Развитое качество силы или цели в действии, которое запасается в ментальной единиц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дэвачане всё это перерабатывается в способности.</w:t>
      </w:r>
    </w:p>
    <w:p>
      <w:pPr>
        <w:pStyle w:val="Normal"/>
        <w:widowControl w:val="false"/>
        <w:spacing w:lineRule="atLeast" w:line="240"/>
        <w:ind w:firstLine="567"/>
        <w:rPr/>
      </w:pPr>
      <w:r>
        <w:rPr>
          <w:rFonts w:eastAsia="Arial Cyr" w:cs="Arial Cyr" w:ascii="Arial Cyr" w:hAnsi="Arial Cyr"/>
          <w:sz w:val="22"/>
          <w:szCs w:val="22"/>
          <w:lang w:val="ru-RU"/>
        </w:rPr>
        <w:t>Дэвачан</w:t>
      </w:r>
      <w:r>
        <w:rPr>
          <w:rStyle w:val="FootnoteCharacters"/>
          <w:rStyle w:val="FootnoteAnchor"/>
          <w:rFonts w:eastAsia="Arial Cyr" w:cs="Arial Cyr" w:ascii="Arial Cyr" w:hAnsi="Arial Cyr"/>
          <w:sz w:val="22"/>
          <w:szCs w:val="22"/>
          <w:lang w:val="ru-RU"/>
        </w:rPr>
        <w:footnoteReference w:id="231"/>
      </w:r>
      <w:r>
        <w:rPr>
          <w:rFonts w:eastAsia="Arial Cyr" w:cs="Arial Cyr" w:ascii="Arial Cyr" w:hAnsi="Arial Cyr"/>
          <w:sz w:val="22"/>
          <w:szCs w:val="22"/>
          <w:lang w:val="ru-RU"/>
        </w:rPr>
        <w:t xml:space="preserve"> — это состояние сознания, отражающее в жизни Личности то высшее состояние, которое мы называем нирваническим сознанием и вызываемое эгоическим действием. Это лишь слабое отражение в отдельных (а потому окрашенных эгоизмом и разделяющим удовольствием) единицах группового состояния, называемого нирваническим. В этом высоком состоянии сознания каждая отдельная тождественность, хотя и осознавая себя, участвует в групповом осознании, и в этом заключается блаженство для единицы. Разделенности больше не ощущается, налицо только единство и сущностное тождество. Из этого, естественно, вытекает, что нет никакого дэвачана для диких и малоразвитых людей, так как они его не заслуживают, да и не обладают ментальностью, позволяющей его осознать; отсюда частота их воплощений и краткий пралайический период. В их случае Эго на своем собственном плане мало что может ассимилировать в результате воплощений, потому жизненный принцип быстро удаляется из ментальной формы и Эго задает почти немедленный импульс к перевоплощению.</w:t>
      </w:r>
    </w:p>
    <w:p>
      <w:pPr>
        <w:pStyle w:val="Normal"/>
        <w:widowControl w:val="false"/>
        <w:spacing w:lineRule="atLeast" w:line="240"/>
        <w:ind w:firstLine="567"/>
        <w:rPr/>
      </w:pPr>
      <w:r>
        <w:rPr>
          <w:rFonts w:eastAsia="Arial Cyr" w:cs="Arial Cyr" w:ascii="Arial Cyr" w:hAnsi="Arial Cyr"/>
          <w:sz w:val="22"/>
          <w:szCs w:val="22"/>
          <w:lang w:val="ru-RU"/>
        </w:rPr>
        <w:t xml:space="preserve">Если жизнь личности была полной и богатой, однако не достигла стадии, когда личностное я способно </w:t>
      </w:r>
      <w:r>
        <w:rPr>
          <w:rFonts w:eastAsia="Arial Cyr" w:cs="Arial Cyr" w:ascii="Arial Cyr" w:hAnsi="Arial Cyr"/>
          <w:i/>
          <w:iCs/>
          <w:sz w:val="22"/>
          <w:szCs w:val="22"/>
          <w:lang w:val="ru-RU"/>
        </w:rPr>
        <w:t>сознательно</w:t>
      </w:r>
      <w:r>
        <w:rPr>
          <w:rFonts w:eastAsia="Arial Cyr" w:cs="Arial Cyr" w:ascii="Arial Cyr" w:hAnsi="Arial Cyr"/>
          <w:sz w:val="22"/>
          <w:szCs w:val="22"/>
          <w:lang w:val="ru-RU"/>
        </w:rPr>
        <w:t xml:space="preserve"> сотрудничать с Эго, имеют место периоды личностной нирваны, продолжительность которых зависит от интереса к жизни и способности человека осмысливать свой опыт. Позднее, когда Эго доминирует над личностной жизнью, интерес человека переходит на более высокие уровни, и его целью становится нирвана души. </w:t>
      </w:r>
      <w:r>
        <w:rPr>
          <w:rFonts w:eastAsia="Arial Cyr" w:cs="Arial Cyr" w:ascii="Arial Cyr" w:hAnsi="Arial Cyr"/>
          <w:b/>
          <w:bCs/>
          <w:sz w:val="22"/>
          <w:szCs w:val="22"/>
          <w:lang w:val="ru-RU"/>
        </w:rPr>
        <w:t xml:space="preserve">738] </w:t>
      </w:r>
      <w:r>
        <w:rPr>
          <w:rFonts w:eastAsia="Arial Cyr" w:cs="Arial Cyr" w:ascii="Arial Cyr" w:hAnsi="Arial Cyr"/>
          <w:sz w:val="22"/>
          <w:szCs w:val="22"/>
          <w:lang w:val="ru-RU"/>
        </w:rPr>
        <w:t>Он теряет интерес к дэвачану. Потому те, кто на Пути (либо на Пути испытания, либо на Пути Посвящения), как правило, не идут в дэвачан, но законом при обращении колеса жизни становится немедленное воплощение; на этот раз оно вызывается сознательным сотрудничеством личностного я с божественным Я или Эго.</w:t>
      </w:r>
    </w:p>
    <w:p>
      <w:pPr>
        <w:pStyle w:val="Normal"/>
        <w:widowControl w:val="false"/>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Период между эгоическими циклами.</w:t>
      </w:r>
      <w:r>
        <w:rPr>
          <w:rFonts w:eastAsia="Arial Cyr" w:cs="Arial Cyr" w:ascii="Arial Cyr" w:hAnsi="Arial Cyr"/>
          <w:sz w:val="22"/>
          <w:szCs w:val="22"/>
          <w:lang w:val="ru-RU"/>
        </w:rPr>
        <w:t xml:space="preserve"> Он заключает в себе тайну 777 воплощений и связан с отношением единицы к своей группе на эгоическом плане перед раскрытием пятого лепестка. Он связан с человеком в период между диким состоянием и стадией ученика, со средним человеком, который пока находится в двух Залах. Здесь — тайна всех коренных рас, а эгоические циклы соответствуют выстраиванию расовых форм и цивилизаций. Человек воплощается вновь и вновь в разных подрасах коренной расы, пока не проходит определенный цикл; после чего он может пребывать в пралайическом состоянии до тех пор, пока в более поздней (иногда намного более поздней) коренной расе он не откликнется на её вибрационный зов и снова не почувствует эгоический импульс к воплощению. В качестве иллюстрации этого можно вспомнить, что наиболее продвинутое человечество сегодняшнего дня не воплощалось ранее четвертой коренной расы. Эти циклы представляют собой одну из тайн посвящения, хотя и одну из начальных, и открываются при втором посвящении, так как позволяют посвященному уяснить свое положение, в какой-то мере вникнуть в природу кармического импульса и прочитать свои собственные записи в астральном свет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периоды можно рассматривать как две меньших пралайи, относящиеся главным образом к жизни в трех мирах.</w:t>
      </w:r>
    </w:p>
    <w:p>
      <w:pPr>
        <w:pStyle w:val="Normal"/>
        <w:widowControl w:val="false"/>
        <w:spacing w:lineRule="atLeast" w:line="240"/>
        <w:ind w:firstLine="567"/>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Далее наступает период, в котором человек достигает свободы.</w:t>
      </w:r>
      <w:r>
        <w:rPr>
          <w:rFonts w:eastAsia="Arial Cyr" w:cs="Arial Cyr" w:ascii="Arial Cyr" w:hAnsi="Arial Cyr"/>
          <w:sz w:val="22"/>
          <w:szCs w:val="22"/>
          <w:lang w:val="ru-RU"/>
        </w:rPr>
        <w:t xml:space="preserve"> На этой стадии человек, согласно закону, преуспевает в “отвлечении”, себя — свободной души — от материи трех миров. Он использовал дэва-субстанцию, работал с ней, добился любого возможного вибрационного </w:t>
      </w:r>
      <w:r>
        <w:rPr>
          <w:rFonts w:eastAsia="Arial Cyr" w:cs="Arial Cyr" w:ascii="Arial Cyr" w:hAnsi="Arial Cyr"/>
          <w:b/>
          <w:bCs/>
          <w:sz w:val="22"/>
          <w:szCs w:val="22"/>
          <w:lang w:val="ru-RU"/>
        </w:rPr>
        <w:t xml:space="preserve">739] </w:t>
      </w:r>
      <w:r>
        <w:rPr>
          <w:rFonts w:eastAsia="Arial Cyr" w:cs="Arial Cyr" w:ascii="Arial Cyr" w:hAnsi="Arial Cyr"/>
          <w:sz w:val="22"/>
          <w:szCs w:val="22"/>
          <w:lang w:val="ru-RU"/>
        </w:rPr>
        <w:t>контакта, обеспечив все предполагаемые “осознания” и “откровения”; и больше он не может находиться в заточении у дэв. Он свободен, но в другом круге он сознательно, по желанию может вернуться в качестве члена Иерархии, с тем чтобы продолжить свою работу служения малоразвитому человечеству того далекого времени. Поскольку здесь идет речь о семи путях благоприятной возможности для Учителя, мы не станем на этом останавливаться.</w:t>
      </w:r>
      <w:r>
        <w:rPr>
          <w:rStyle w:val="FootnoteCharacters"/>
          <w:rStyle w:val="FootnoteAnchor"/>
          <w:rFonts w:eastAsia="Arial Cyr" w:cs="Arial Cyr" w:ascii="Arial Cyr" w:hAnsi="Arial Cyr"/>
          <w:sz w:val="22"/>
          <w:szCs w:val="22"/>
          <w:lang w:val="ru-RU"/>
        </w:rPr>
        <w:footnoteReference w:id="232"/>
      </w:r>
      <w:r>
        <w:rPr>
          <w:rFonts w:eastAsia="Arial Cyr" w:cs="Arial Cyr" w:ascii="Arial Cyr" w:hAnsi="Arial Cyr"/>
          <w:sz w:val="22"/>
          <w:szCs w:val="22"/>
          <w:lang w:val="ru-RU"/>
        </w:rPr>
        <w:t xml:space="preserve"> Такова великая человеческая пралайа.</w:t>
      </w:r>
    </w:p>
    <w:p>
      <w:pPr>
        <w:pStyle w:val="Normal"/>
        <w:widowControl w:val="false"/>
        <w:spacing w:lineRule="atLeast" w:line="240"/>
        <w:ind w:firstLine="567"/>
        <w:rPr/>
      </w:pPr>
      <w:r>
        <w:rPr>
          <w:rFonts w:eastAsia="Arial Cyr" w:cs="Arial Cyr" w:ascii="Arial Cyr" w:hAnsi="Arial Cyr"/>
          <w:sz w:val="22"/>
          <w:szCs w:val="22"/>
          <w:lang w:val="ru-RU"/>
        </w:rPr>
        <w:t xml:space="preserve">4) </w:t>
      </w:r>
      <w:r>
        <w:rPr>
          <w:rFonts w:eastAsia="Arial Cyr" w:cs="Arial Cyr" w:ascii="Arial Cyr" w:hAnsi="Arial Cyr"/>
          <w:i/>
          <w:iCs/>
          <w:sz w:val="22"/>
          <w:szCs w:val="22"/>
          <w:lang w:val="ru-RU"/>
        </w:rPr>
        <w:t>Планетарная Пралайа.</w:t>
      </w:r>
      <w:r>
        <w:rPr>
          <w:rFonts w:eastAsia="Arial Cyr" w:cs="Arial Cyr" w:ascii="Arial Cyr" w:hAnsi="Arial Cyr"/>
          <w:sz w:val="22"/>
          <w:szCs w:val="22"/>
          <w:lang w:val="ru-RU"/>
        </w:rPr>
        <w:t xml:space="preserve"> После этих циклических событий человек — уже сознательная часть своей группы, вибрирующая точка в одном из центров тела Небесного Человека, сознательно живая и осведомленная о своем месте в великом целом. Это предполагает осознание центра, энергетической точкой которого он является, знание типа силы, которую он передает и которой манипулирует с космических уровней, и сознательное соотношение с шестью остальными центрами планетарной Жизни, с которой он связан.</w:t>
      </w:r>
    </w:p>
    <w:p>
      <w:pPr>
        <w:pStyle w:val="Normal"/>
        <w:widowControl w:val="false"/>
        <w:spacing w:lineRule="atLeast" w:line="240"/>
        <w:ind w:firstLine="567"/>
        <w:rPr/>
      </w:pPr>
      <w:r>
        <w:rPr>
          <w:rFonts w:eastAsia="Arial Cyr" w:cs="Arial Cyr" w:ascii="Arial Cyr" w:hAnsi="Arial Cyr"/>
          <w:sz w:val="22"/>
          <w:szCs w:val="22"/>
          <w:lang w:val="ru-RU"/>
        </w:rPr>
        <w:t xml:space="preserve">Этот период сознательной деятельности в эфирной субстанции (из которой сформировано планетарное тело) длится сообразно карме планетарного Владыки, ведь единица сейчас сознательно связана с планетарной кармой и участвует в осуществлении воли Владыки своего Луча. На высших планах системы продолжительность этой стадии соответствует жизни схемы; ей на смену приходит период пралайи, которая наступает к концу седьмого круга любой схемы или же пятого, если Закон Продолжительности схемы определяется пятеричными циклами. Я </w:t>
      </w:r>
      <w:r>
        <w:rPr>
          <w:rFonts w:eastAsia="Arial Cyr" w:cs="Arial Cyr" w:ascii="Arial Cyr" w:hAnsi="Arial Cyr"/>
          <w:b/>
          <w:bCs/>
          <w:sz w:val="22"/>
          <w:szCs w:val="22"/>
          <w:lang w:val="ru-RU"/>
        </w:rPr>
        <w:t xml:space="preserve">740] </w:t>
      </w:r>
      <w:r>
        <w:rPr>
          <w:rFonts w:eastAsia="Arial Cyr" w:cs="Arial Cyr" w:ascii="Arial Cyr" w:hAnsi="Arial Cyr"/>
          <w:sz w:val="22"/>
          <w:szCs w:val="22"/>
          <w:lang w:val="ru-RU"/>
        </w:rPr>
        <w:t>здесь обобщаю и говорю в широких терминах; карма единиц различается, и человек — сообразно выбранному после пятого посвящения пути — пребывает и работает внутри своей собственной схемы, но изменения могут вызываться следующими фактор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Планетарной кармо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Волей Владыки его Луч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Указами, исходящими от солнечного Логоса, которые передаются ему после освобождения через планетарного Логоса при посредстве чохана его Луч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огда он “отвлекается” согласно таинственному планетарному закону, действующему только на космических эфирных уровнях, и переводится к месту своего назначения. Если мы интерпретируем всё вышеизложенное в терминах энергии и радиоактивности, избежав тем самым опасности материалистического толкования, смысл станет ясне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5) </w:t>
      </w:r>
      <w:r>
        <w:rPr>
          <w:rFonts w:eastAsia="Arial Cyr" w:cs="Arial Cyr" w:ascii="Arial Cyr" w:hAnsi="Arial Cyr"/>
          <w:i/>
          <w:iCs/>
          <w:sz w:val="22"/>
          <w:szCs w:val="22"/>
          <w:lang w:val="ru-RU"/>
        </w:rPr>
        <w:t>Великая Пралайа.</w:t>
      </w:r>
      <w:r>
        <w:rPr>
          <w:rFonts w:eastAsia="Arial Cyr" w:cs="Arial Cyr" w:ascii="Arial Cyr" w:hAnsi="Arial Cyr"/>
          <w:sz w:val="22"/>
          <w:szCs w:val="22"/>
          <w:lang w:val="ru-RU"/>
        </w:rPr>
        <w:t xml:space="preserve"> Этот интервал наступает в заключение каждого века Брахмы и подвергает рассеянию формы всякого рода — тонкие и плотные — по всей системе. Он аналогичен периоду, с которым мы имели дело, рассматривая отвлечение человека из своего эфирного проводника и его способность функционировать затем на астральном плане, покинув свою двойственную физическую форму. В системе процесс, сходный с тем, при котором человек извлекает эфирное тело из плотного физического проводника, будет наблюдаться к завершению махаманвантары. Он охватит период, когда четыре меньших Луча соединятся и сочетаются, ища двойственности и своих полярный противоположностей. В конце концов четыре станут двумя, два — одним, и все синтезируются в третий главный Луч. Это время еще не наступило; его черед придет через бесчисленные эоны. Это первое проявление аспекта разрушителя применительно к планетарным схемам, и оно отмечает начало того </w:t>
      </w:r>
      <w:r>
        <w:rPr>
          <w:rFonts w:eastAsia="Arial Cyr" w:cs="Arial Cyr" w:ascii="Arial Cyr" w:hAnsi="Arial Cyr"/>
          <w:b/>
          <w:bCs/>
          <w:sz w:val="22"/>
          <w:szCs w:val="22"/>
          <w:lang w:val="ru-RU"/>
        </w:rPr>
        <w:t xml:space="preserve">741] </w:t>
      </w:r>
      <w:r>
        <w:rPr>
          <w:rFonts w:eastAsia="Arial Cyr" w:cs="Arial Cyr" w:ascii="Arial Cyr" w:hAnsi="Arial Cyr"/>
          <w:sz w:val="22"/>
          <w:szCs w:val="22"/>
          <w:lang w:val="ru-RU"/>
        </w:rPr>
        <w:t>времени, когда “Небеса расплавятся от жара” и Солнце станет семью солнцами.</w:t>
      </w:r>
      <w:r>
        <w:rPr>
          <w:rStyle w:val="FootnoteCharacters"/>
          <w:rStyle w:val="FootnoteAnchor"/>
          <w:rFonts w:eastAsia="Arial Cyr" w:cs="Arial Cyr" w:ascii="Arial Cyr" w:hAnsi="Arial Cyr"/>
          <w:sz w:val="22"/>
          <w:szCs w:val="22"/>
          <w:lang w:val="ru-RU"/>
        </w:rPr>
        <w:footnoteReference w:id="233"/>
      </w:r>
    </w:p>
    <w:p>
      <w:pPr>
        <w:pStyle w:val="Normal"/>
        <w:widowControl w:val="false"/>
        <w:spacing w:lineRule="atLeast" w:line="240"/>
        <w:ind w:firstLine="567"/>
        <w:rPr/>
      </w:pPr>
      <w:r>
        <w:rPr>
          <w:rFonts w:eastAsia="Arial Cyr" w:cs="Arial Cyr" w:ascii="Arial Cyr" w:hAnsi="Arial Cyr"/>
          <w:sz w:val="22"/>
          <w:szCs w:val="22"/>
          <w:lang w:val="ru-RU"/>
        </w:rPr>
        <w:t xml:space="preserve">Микрокосмическое соответствие этому можно увидеть в следующем процессе. Физический постоянный атом впитывает всю жизненную силу физического тела, и его внутреннее тепло и свет усиливаются этим, пока при четвертом посвящении все семь спирилл полностью не оживятся и не завибрируют. Внутренняя теплота атома плюс внешняя теплота эгоического тела, в котором он находится, и вызывают то, что разрушает постоянный атом. На какое-то время непосредственно перед разрушением он становится крошечным семеричным солнцем — по причине излучения и активности спирилл. Так и с физическим солнцем системы — оно сходным образом превратится в семь солнц, поглотив жизненную сущность полностью развитых планов вместе с бывшими на них планетарными схемами. Последующее всесожжение явится заключительной работой аспекта Разрушителя. Оно отметит момент наивысшего развития дэва-субстанции в системе, итог работы Агни с его огненными ангелами и посвящение Брахмы. Атомическая субстанция тогда </w:t>
      </w:r>
      <w:r>
        <w:rPr>
          <w:rFonts w:eastAsia="Arial Cyr" w:cs="Arial Cyr" w:ascii="Arial Cyr" w:hAnsi="Arial Cyr"/>
          <w:i/>
          <w:iCs/>
          <w:sz w:val="22"/>
          <w:szCs w:val="22"/>
          <w:lang w:val="ru-RU"/>
        </w:rPr>
        <w:t>индивидуализируется</w:t>
      </w:r>
      <w:r>
        <w:rPr>
          <w:rFonts w:eastAsia="Arial Cyr" w:cs="Arial Cyr" w:ascii="Arial Cyr" w:hAnsi="Arial Cyr"/>
          <w:sz w:val="22"/>
          <w:szCs w:val="22"/>
          <w:lang w:val="ru-RU"/>
        </w:rPr>
        <w:t xml:space="preserve"> (что, как мы знаем, и является целью атома), и после великой пралайи следующая солнечная система начнет с троичного Духа, проявляющегося через субстанцию, которая будет сущностно характеризоваться активной разумной любовью. Неизбежно это будет непонятно нашим умам четвёртого круг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так, мы рассмотрели различные виды пралайи в той мере, в коей они воздействуют на человеческую единицу; каждая единица, в конечном счете, находит свой путь в один из космических астральных центров той конкретной космической Сущности, которая является Владыкой её Луча, потому при великой пралайе те человеческие единицы, что достигли, но не перешли в другие отдаленные космические центры, найдут там свое место.</w:t>
      </w:r>
    </w:p>
    <w:p>
      <w:pPr>
        <w:pStyle w:val="Normal"/>
        <w:widowControl w:val="false"/>
        <w:spacing w:lineRule="atLeast" w:line="240"/>
        <w:ind w:firstLine="567"/>
        <w:rPr/>
      </w:pPr>
      <w:r>
        <w:rPr>
          <w:rFonts w:eastAsia="Arial Cyr" w:cs="Arial Cyr" w:ascii="Arial Cyr" w:hAnsi="Arial Cyr"/>
          <w:sz w:val="22"/>
          <w:szCs w:val="22"/>
          <w:lang w:val="ru-RU"/>
        </w:rPr>
        <w:t xml:space="preserve">Прежде чем приступить к планетарной и космической пралайе, нам следует разобрать связь Агнишватт </w:t>
      </w:r>
      <w:r>
        <w:rPr>
          <w:rFonts w:eastAsia="Arial Cyr" w:cs="Arial Cyr" w:ascii="Arial Cyr" w:hAnsi="Arial Cyr"/>
          <w:b/>
          <w:bCs/>
          <w:sz w:val="22"/>
          <w:szCs w:val="22"/>
          <w:lang w:val="ru-RU"/>
        </w:rPr>
        <w:t xml:space="preserve">742] </w:t>
      </w:r>
      <w:r>
        <w:rPr>
          <w:rFonts w:eastAsia="Arial Cyr" w:cs="Arial Cyr" w:ascii="Arial Cyr" w:hAnsi="Arial Cyr"/>
          <w:sz w:val="22"/>
          <w:szCs w:val="22"/>
          <w:lang w:val="ru-RU"/>
        </w:rPr>
        <w:t>(которые обеспечили индивидуализацию животного человека на нашей планете) с другими, предыдущими циклами эволюции и выяснить, почему мы их рассматривали только с точки зрения махаманвантары и кальпы. Причиной того, что мы не рассмотрели особо группу Агнишватт, Кумар и Рудр, связанных с Землей, заключается в том, что вся данная тема излагалась с планетарной точки зрения, а не с точки зрения человеческого семейства. Изучающему, ищущему детальную информацию об Агнишваттах земной цепи, надлежит обратиться к “Тайной Доктрине”. Мы попытались направить его мышление от его собственной крошечной сферы на исследование работы Манасадэв в солнечной системе. В каждой схеме у них есть своё место, но в одних, таких как схема Юпитера, они только начинают свою работу, тогда как в других, таких как схемы Вулкана и Венеры, их работа почти завершена. Венера находится в своем последнем круге, и четвертое царство развилось на ней почти до совершенства — насколько возможно в системе. В земной схеме они работают во всю, но вершина их деятельности будет продемонстрирована только в следующем круге. Они проходят через схему циклически и согласно Закону — Закону Кармы для планетарного Логоса, так как сущностно они связаны с его Жизнью, побуждающей его центры. Они приходят в схему на волне манасической энергии из головного центра Логоса, а в процессе их прохождения через сердечный центр происходят три вещ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Они дифференцируются на семь групп.</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Они направляются в качестве энергетических токов в некоторые конкретные схем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Их контакт со схемой таков, что приводит к проявлению четвертой Творческой Иерархии и побуждает Монады принимать формы в трех мира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b/>
          <w:bCs/>
          <w:sz w:val="22"/>
          <w:szCs w:val="22"/>
          <w:lang w:val="ru-RU"/>
        </w:rPr>
        <w:t xml:space="preserve">743] </w:t>
      </w:r>
      <w:r>
        <w:rPr>
          <w:rFonts w:eastAsia="Arial Cyr" w:cs="Arial Cyr" w:ascii="Arial Cyr" w:hAnsi="Arial Cyr"/>
          <w:sz w:val="22"/>
          <w:szCs w:val="22"/>
          <w:lang w:val="ru-RU"/>
        </w:rPr>
        <w:t xml:space="preserve">Эти сущности, жертвующие собой для человеческой иерархии (а мы должны здесь отметить верность того факта, что они эманируют из логоического головного центра или волевого аспекта), суть истинные Спасители, отдающие свои жизни для блага расы. </w:t>
      </w:r>
      <w:r>
        <w:rPr>
          <w:rFonts w:eastAsia="Arial Cyr" w:cs="Arial Cyr" w:ascii="Arial Cyr" w:hAnsi="Arial Cyr"/>
          <w:i/>
          <w:iCs/>
          <w:sz w:val="22"/>
          <w:szCs w:val="22"/>
          <w:lang w:val="ru-RU"/>
        </w:rPr>
        <w:t>По отношению к совокупности схем они занимают такое же положение, какое занимает Оккультная Иерархия всякой планеты по отношению к людям на этой планете.</w:t>
      </w:r>
      <w:r>
        <w:rPr>
          <w:rFonts w:eastAsia="Arial Cyr" w:cs="Arial Cyr" w:ascii="Arial Cyr" w:hAnsi="Arial Cyr"/>
          <w:sz w:val="22"/>
          <w:szCs w:val="22"/>
          <w:lang w:val="ru-RU"/>
        </w:rPr>
        <w:t xml:space="preserve"> Во время пралайи они выводятся (как и всё прочее) из проявления и возвращаются в космический центр, всего лишь слабым отражением которого является логоический головной центр; они возвращаются обогащенные опыто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w:t>
      </w:r>
      <w:r>
        <w:rPr>
          <w:rFonts w:eastAsia="Arial Cyr" w:cs="Arial Cyr" w:ascii="Arial Cyr" w:hAnsi="Arial Cyr"/>
          <w:sz w:val="22"/>
          <w:szCs w:val="22"/>
          <w:lang w:val="ru-RU"/>
        </w:rPr>
        <w:t>Древний Комментарий” гласит:</w:t>
      </w:r>
    </w:p>
    <w:p>
      <w:pPr>
        <w:pStyle w:val="Normal"/>
        <w:widowControl w:val="false"/>
        <w:spacing w:lineRule="atLeast" w:line="240"/>
        <w:ind w:firstLine="567"/>
        <w:rPr/>
      </w:pPr>
      <w:r>
        <w:rPr>
          <w:rFonts w:eastAsia="Arial Cyr" w:cs="Arial Cyr" w:ascii="Arial Cyr" w:hAnsi="Arial Cyr"/>
          <w:sz w:val="22"/>
          <w:szCs w:val="22"/>
          <w:lang w:val="ru-RU"/>
        </w:rPr>
        <w:t>“</w:t>
      </w:r>
      <w:r>
        <w:rPr>
          <w:rFonts w:eastAsia="Arial Cyr" w:cs="Arial Cyr" w:ascii="Arial Cyr" w:hAnsi="Arial Cyr"/>
          <w:sz w:val="22"/>
          <w:szCs w:val="22"/>
          <w:lang w:val="ru-RU"/>
        </w:rPr>
        <w:t>Дэва сияет добавочным светом, войдя в добродетель воли. Он запасает цвет, так же как жнец запасает пшеницу, и сохраняет его для питания многих. Над всем этим сонмом дэв председательствует таинственный Козёл. Макара</w:t>
      </w:r>
      <w:r>
        <w:rPr>
          <w:rStyle w:val="FootnoteCharacters"/>
          <w:rStyle w:val="FootnoteAnchor"/>
          <w:rFonts w:eastAsia="Arial Cyr" w:cs="Arial Cyr" w:ascii="Arial Cyr" w:hAnsi="Arial Cyr"/>
          <w:sz w:val="22"/>
          <w:szCs w:val="22"/>
          <w:lang w:val="ru-RU"/>
        </w:rPr>
        <w:footnoteReference w:id="234"/>
      </w:r>
      <w:r>
        <w:rPr>
          <w:rFonts w:eastAsia="Arial Cyr" w:cs="Arial Cyr" w:ascii="Arial Cyr" w:hAnsi="Arial Cyr"/>
          <w:sz w:val="22"/>
          <w:szCs w:val="22"/>
          <w:lang w:val="ru-RU"/>
        </w:rPr>
        <w:t xml:space="preserve"> есть, и его нет, но связь сохраняетс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руги приходят и уходят, но (если не говорить о каждой отдельной планете) Манасадэвы присутствуют всегда, хотя их влияние не всегда чувствуетс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нашем рассмотрении планетарной пралайи, вкратце перечислим следующие периоды покоя:</w:t>
      </w:r>
    </w:p>
    <w:p>
      <w:pPr>
        <w:pStyle w:val="Normal"/>
        <w:widowControl w:val="false"/>
        <w:spacing w:lineRule="atLeast" w:line="240"/>
        <w:ind w:firstLine="567"/>
        <w:rPr/>
      </w:pPr>
      <w:r>
        <w:rPr>
          <w:rFonts w:eastAsia="Arial Cyr" w:cs="Arial Cyr" w:ascii="Arial Cyr" w:hAnsi="Arial Cyr"/>
          <w:i/>
          <w:iCs/>
          <w:sz w:val="22"/>
          <w:szCs w:val="22"/>
          <w:lang w:val="ru-RU"/>
        </w:rPr>
        <w:t>Между двумя глобусами в цепи.</w:t>
      </w:r>
      <w:r>
        <w:rPr>
          <w:rFonts w:eastAsia="Arial Cyr" w:cs="Arial Cyr" w:ascii="Arial Cyr" w:hAnsi="Arial Cyr"/>
          <w:sz w:val="22"/>
          <w:szCs w:val="22"/>
          <w:lang w:val="ru-RU"/>
        </w:rPr>
        <w:t xml:space="preserve"> Он включает период отвлечения семян всякой жизни и их переноса из одной сферы в другую. Семенной ману глобуса вбирает в себя все жизненные силы, как это делает Логос к завершению системы и как происходит в завершение цепи, и сохраняет их в покое в своей ауре. Это занимает период манвантары или один день Брахмы.</w:t>
      </w:r>
    </w:p>
    <w:p>
      <w:pPr>
        <w:pStyle w:val="Normal"/>
        <w:widowControl w:val="false"/>
        <w:spacing w:lineRule="atLeast" w:line="240"/>
        <w:ind w:firstLine="567"/>
        <w:rPr/>
      </w:pPr>
      <w:r>
        <w:rPr>
          <w:rFonts w:eastAsia="Arial Cyr" w:cs="Arial Cyr" w:ascii="Arial Cyr" w:hAnsi="Arial Cyr"/>
          <w:i/>
          <w:iCs/>
          <w:sz w:val="22"/>
          <w:szCs w:val="22"/>
          <w:lang w:val="ru-RU"/>
        </w:rPr>
        <w:t>Между двумя цепями.</w:t>
      </w:r>
      <w:r>
        <w:rPr>
          <w:rFonts w:eastAsia="Arial Cyr" w:cs="Arial Cyr" w:ascii="Arial Cyr" w:hAnsi="Arial Cyr"/>
          <w:sz w:val="22"/>
          <w:szCs w:val="22"/>
          <w:lang w:val="ru-RU"/>
        </w:rPr>
        <w:t xml:space="preserve"> Этот период равен махаманвантаре или одному году Брахмы.</w:t>
      </w:r>
    </w:p>
    <w:p>
      <w:pPr>
        <w:pStyle w:val="Normal"/>
        <w:widowControl w:val="false"/>
        <w:spacing w:lineRule="atLeast" w:line="240"/>
        <w:ind w:firstLine="567"/>
        <w:rPr/>
      </w:pPr>
      <w:r>
        <w:rPr>
          <w:rFonts w:eastAsia="Arial Cyr" w:cs="Arial Cyr" w:ascii="Arial Cyr" w:hAnsi="Arial Cyr"/>
          <w:sz w:val="22"/>
          <w:szCs w:val="22"/>
          <w:lang w:val="ru-RU"/>
        </w:rPr>
        <w:t xml:space="preserve">Можно по-разному подойти к б'ольшим циклам, но нет нужды запутываться в цифрах. Десять Праджапати или Риши или </w:t>
      </w:r>
      <w:r>
        <w:rPr>
          <w:rFonts w:eastAsia="Arial Cyr" w:cs="Arial Cyr" w:ascii="Arial Cyr" w:hAnsi="Arial Cyr"/>
          <w:b/>
          <w:bCs/>
          <w:sz w:val="22"/>
          <w:szCs w:val="22"/>
          <w:lang w:val="ru-RU"/>
        </w:rPr>
        <w:t xml:space="preserve">744] </w:t>
      </w:r>
      <w:r>
        <w:rPr>
          <w:rFonts w:eastAsia="Arial Cyr" w:cs="Arial Cyr" w:ascii="Arial Cyr" w:hAnsi="Arial Cyr"/>
          <w:sz w:val="22"/>
          <w:szCs w:val="22"/>
          <w:lang w:val="ru-RU"/>
        </w:rPr>
        <w:t>десять планетарных Логосов проявляются через свои десять схем во времени и пространстве, и время появления каждого различно. Каждый из них, как и Логос, проявляется через семеричность и триаду, опять же составляя десятку совершенства.</w:t>
      </w:r>
    </w:p>
    <w:p>
      <w:pPr>
        <w:pStyle w:val="Normal"/>
        <w:widowControl w:val="false"/>
        <w:spacing w:lineRule="atLeast" w:line="240"/>
        <w:ind w:firstLine="567"/>
        <w:rPr/>
      </w:pPr>
      <w:r>
        <w:rPr>
          <w:rFonts w:eastAsia="Arial Cyr" w:cs="Arial Cyr" w:ascii="Arial Cyr" w:hAnsi="Arial Cyr"/>
          <w:i/>
          <w:iCs/>
          <w:sz w:val="22"/>
          <w:szCs w:val="22"/>
          <w:lang w:val="ru-RU"/>
        </w:rPr>
        <w:t>Между двумя солнечными системами.</w:t>
      </w:r>
      <w:r>
        <w:rPr>
          <w:rFonts w:eastAsia="Arial Cyr" w:cs="Arial Cyr" w:ascii="Arial Cyr" w:hAnsi="Arial Cyr"/>
          <w:sz w:val="22"/>
          <w:szCs w:val="22"/>
          <w:lang w:val="ru-RU"/>
        </w:rPr>
        <w:t xml:space="preserve"> Этот покрывает период века Брахмы, и понимание этих б'ольших циклов может прийти через изучение планетарных циклов. Тем не менее у изучающего возникнут сложности с тем, что две схемы совершают свои циклы в пять кругов, тогда как у других их семь, а у одной — только три круга, но в этом и скрыта тайна: на внутреннем круге одна планета должна пройти девять циклов, прежде чем цель её Владыки будет исполне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Некоторые меньшие периоды пралайи не имеют совсем никакого отношения к человеку, но относятся к </w:t>
      </w:r>
      <w:r>
        <w:rPr>
          <w:rFonts w:eastAsia="Arial Cyr" w:cs="Arial Cyr" w:ascii="Arial Cyr" w:hAnsi="Arial Cyr"/>
          <w:i/>
          <w:iCs/>
          <w:sz w:val="22"/>
          <w:szCs w:val="22"/>
          <w:lang w:val="ru-RU"/>
        </w:rPr>
        <w:t>атому материи, освобождающемуся от любой формы в дочеловеческих царствах. Пралайа есть результат радиоактивности, доведенной до завершения.</w:t>
      </w:r>
    </w:p>
    <w:p>
      <w:pPr>
        <w:pStyle w:val="Normal"/>
        <w:widowControl w:val="false"/>
        <w:spacing w:lineRule="atLeast" w:line="240"/>
        <w:ind w:firstLine="567"/>
        <w:rPr/>
      </w:pPr>
      <w:r>
        <w:rPr>
          <w:rFonts w:eastAsia="Arial Cyr" w:cs="Arial Cyr" w:ascii="Arial Cyr" w:hAnsi="Arial Cyr"/>
          <w:i/>
          <w:iCs/>
          <w:sz w:val="22"/>
          <w:szCs w:val="22"/>
          <w:lang w:val="ru-RU"/>
        </w:rPr>
        <w:t>в) Виды человеческого возрождения.</w:t>
      </w:r>
      <w:r>
        <w:rPr>
          <w:rFonts w:eastAsia="Arial Cyr" w:cs="Arial Cyr" w:ascii="Arial Cyr" w:hAnsi="Arial Cyr"/>
          <w:sz w:val="22"/>
          <w:szCs w:val="22"/>
          <w:lang w:val="ru-RU"/>
        </w:rPr>
        <w:t xml:space="preserve"> В нашем исследовании строительства мыслеформ и средств для их конструирования мы рассмотрел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Дэва-субстанцию, из которой они строятс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Энергию, которая их одушевлет и её источник.</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Их появление во времени и пространстве, или воплощен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4. Их исчезновение или пралайю.</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5. Строящие сущности, которые тройственным образом создают эти формы, применяя процесс:</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Медитации, что всегда предшествует конструированию.</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Динамической силы или положительной энергии, овладевающей своей полярной противоположностью (отрицательной субстанцией) и использующей её.</w:t>
      </w:r>
    </w:p>
    <w:p>
      <w:pPr>
        <w:pStyle w:val="Normal"/>
        <w:widowControl w:val="false"/>
        <w:spacing w:lineRule="atLeast" w:line="240"/>
        <w:ind w:firstLine="567"/>
        <w:rPr/>
      </w:pPr>
      <w:r>
        <w:rPr>
          <w:rFonts w:eastAsia="Arial Cyr" w:cs="Arial Cyr" w:ascii="Arial Cyr" w:hAnsi="Arial Cyr"/>
          <w:b/>
          <w:bCs/>
          <w:sz w:val="22"/>
          <w:szCs w:val="22"/>
          <w:lang w:val="ru-RU"/>
        </w:rPr>
        <w:t xml:space="preserve">745] </w:t>
      </w:r>
      <w:r>
        <w:rPr>
          <w:rFonts w:eastAsia="Arial Cyr" w:cs="Arial Cyr" w:ascii="Arial Cyr" w:hAnsi="Arial Cyr"/>
          <w:sz w:val="22"/>
          <w:szCs w:val="22"/>
          <w:lang w:val="ru-RU"/>
        </w:rPr>
        <w:t>в. Сообщения цвета или качества, что оформляет ранее подготовленно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Вторичного оживления, запускающий созданную таким образом мыслеформу в самостоятельное движен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рассмотрим сейчас тайну возрождения, или воплощения тех жизней, что существуют в более тонкой материи и согласно закону ищут формы, и коснёмся их особенного намерения относительно плотных физических уровней. Мы можем рассмотреть это в связи с космическимм сущностями, стремящимися к существованию на физическом плане космоса, на наших солнечных системных планах, или в связи с перевоплощающимися дживами, которых Закон ведёт к земному проявлению, чтобы они стали вполне сознательным и приобрели (чувственным существованием) дополнительные способности и могуществ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П. Б. говорила что возрождения можно разделить на три класса:</w:t>
      </w:r>
      <w:r>
        <w:rPr>
          <w:rStyle w:val="FootnoteCharacters"/>
          <w:rStyle w:val="FootnoteAnchor"/>
          <w:rFonts w:eastAsia="Arial Cyr" w:cs="Arial Cyr" w:ascii="Arial Cyr" w:hAnsi="Arial Cyr"/>
          <w:sz w:val="22"/>
          <w:szCs w:val="22"/>
          <w:lang w:val="ru-RU"/>
        </w:rPr>
        <w:footnoteReference w:id="235"/>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Аватаров.</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Адептов.</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Джив, ищущих развит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м, кто пытается понять что-то о тайне возрождения, его законах и назначении, запутывается, размышляя над тайной Будды и тайном назначении некой таинственной Сущности, Безмолвного Наблюдателя; тем, кому положение Кумар и их отношения к планетному Логосу кажется почти недоступным для понимания, хочется посоветовать: изучайте разницу между низшими и тремя высшими принципами, медитируйте на эту тему; размышляйте о месте и положении этих низших принципов в теле планетарного Логоса и соответствии межд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Дэвачаном перевоплощающегося джив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Нирваной Адепта.</w:t>
      </w:r>
    </w:p>
    <w:p>
      <w:pPr>
        <w:pStyle w:val="Normal"/>
        <w:widowControl w:val="false"/>
        <w:spacing w:lineRule="atLeast" w:line="240"/>
        <w:ind w:firstLine="567"/>
        <w:rPr/>
      </w:pPr>
      <w:r>
        <w:rPr>
          <w:rFonts w:eastAsia="Arial Cyr" w:cs="Arial Cyr" w:ascii="Arial Cyr" w:hAnsi="Arial Cyr"/>
          <w:b/>
          <w:bCs/>
          <w:sz w:val="22"/>
          <w:szCs w:val="22"/>
          <w:lang w:val="ru-RU"/>
        </w:rPr>
        <w:t xml:space="preserve">746] </w:t>
      </w:r>
      <w:r>
        <w:rPr>
          <w:rFonts w:eastAsia="Arial Cyr" w:cs="Arial Cyr" w:ascii="Arial Cyr" w:hAnsi="Arial Cyr"/>
          <w:sz w:val="22"/>
          <w:szCs w:val="22"/>
          <w:lang w:val="ru-RU"/>
        </w:rPr>
        <w:t>в. Пралайей космической Сущности, такой как Владыка цепи, Владыка схемы и Владыка Луч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Я имею в виду </w:t>
      </w:r>
      <w:r>
        <w:rPr>
          <w:rFonts w:eastAsia="Arial Cyr" w:cs="Arial Cyr" w:ascii="Arial Cyr" w:hAnsi="Arial Cyr"/>
          <w:i/>
          <w:iCs/>
          <w:sz w:val="22"/>
          <w:szCs w:val="22"/>
          <w:lang w:val="ru-RU"/>
        </w:rPr>
        <w:t>соответствие</w:t>
      </w:r>
      <w:r>
        <w:rPr>
          <w:rFonts w:eastAsia="Arial Cyr" w:cs="Arial Cyr" w:ascii="Arial Cyr" w:hAnsi="Arial Cyr"/>
          <w:sz w:val="22"/>
          <w:szCs w:val="22"/>
          <w:lang w:val="ru-RU"/>
        </w:rPr>
        <w:t xml:space="preserve"> в его эзотерическом значении и пытаюсь показать аналогию не в частностях, но лишь в назначении и в опыте. Обо всех трех стадиях можно сказать, что они — периоды развития, долгие циклы медитации, интерлюдия между стадиями активности. Отсюда тот акцент, который на Востоке и во всех оккультных школах развития ставится на медитации — ведь это средство, дающее развивающейся единице способнос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Отвлечения или освобождения от форм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илы творчеств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Направления энергии волевым акто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Будущей конструктивной деятельност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Медитацией человек достигает свободы от обмана чувств, их вибрационного соблазна; он находит собственный положительный центр энергии и может сознательно его использовать; поэтому он становится осведомлен о своем истинном Я, функционирующем свободно и сознательно вне планов чувств; он входит в планы большей Сущность, в объёме излучения которой он пребывает; он может затем сознательно участвовать в осуществлении этих планов, в той мере, в коей он способен их уяснить на разных стадиях осознавания; он становится осведомлен о сущностном единстве. Однако после того, как человек освободился от объектов чувств в трех мирах, ему опять становится ясна необходимость дальнейшей медитации, и именно эта непостижимая (для человека в трех мерах) форма медитации занимает внимание Адепта и осуществляется им в две большие стадии, предшествующие двум окончательным Посвящения: шестому и седьмому соответственно. Я имею в виду не только Адептов, которые “приносят жертву” и выбирают рождение для служения на планете, но всех адептов. Свобода работать на любом Пути должна приобретаться оккультной </w:t>
      </w:r>
      <w:r>
        <w:rPr>
          <w:rFonts w:eastAsia="Arial Cyr" w:cs="Arial Cyr" w:ascii="Arial Cyr" w:hAnsi="Arial Cyr"/>
          <w:b/>
          <w:bCs/>
          <w:sz w:val="22"/>
          <w:szCs w:val="22"/>
          <w:lang w:val="ru-RU"/>
        </w:rPr>
        <w:t xml:space="preserve">747] </w:t>
      </w:r>
      <w:r>
        <w:rPr>
          <w:rFonts w:eastAsia="Arial Cyr" w:cs="Arial Cyr" w:ascii="Arial Cyr" w:hAnsi="Arial Cyr"/>
          <w:sz w:val="22"/>
          <w:szCs w:val="22"/>
          <w:lang w:val="ru-RU"/>
        </w:rPr>
        <w:t>медитацией; таким же образом достигается свобода выхода за не-преступи-кольцо, а также то любопытное состояние покоя, что достигается предложившими себя для служения оккультной Иерархии в следующем круге. В них должны сохраниться психические семена знания, которое будет доступно в пятом круге; отсюда их необходимость находиться в состоянии восприимчивости к происходящему в конце каждой коренной расы, когда на тонких уровнях имеет место вбирание психической силы и её сохранение в тех, кто готов к её приему. Их работа аналогична работе Семенного Ману, который сам работает через семеричность, как и эти хранители психических жизненных сил.</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ля таких космических Сущностей, как планетарные Логосы, также имеют место периоды медитации, но они проходят на космических планах, и только их следствия ощущаются на наших. Они медитируют в своем физическом мозге, следовательно, в субстанции, как и человек, но процесс этот проводится в эфирном мозге. Об этом следует поразмыслить, так как здесь скрывается тайна. Также надлежит иметь в виду, что некоторые из этих Владык Лучей более опытны в медитации, чем остальные, вследствие чего добиваются других результатов, которые и осуществляются в их схема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г) Будущее пришествие аватар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ГРЯДУЩИЙ АВАТАР</w:t>
      </w:r>
    </w:p>
    <w:p>
      <w:pPr>
        <w:pStyle w:val="Normal"/>
        <w:widowControl w:val="false"/>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w:t>
      </w:r>
      <w:r>
        <w:rPr>
          <w:rFonts w:eastAsia="Arial Cyr" w:cs="Arial Cyr" w:ascii="Arial Cyr" w:hAnsi="Arial Cyr"/>
          <w:sz w:val="22"/>
          <w:szCs w:val="22"/>
          <w:lang w:val="ru-RU"/>
        </w:rPr>
        <w:t>От зенита до надира, от восхода  и до наступления ночи, от появления всего, что есть или может быть, до упокоения в мире всего, что достигло, разлито сияние голубой сферы и внутреннего лучащегося огн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т золотых врат до земной бездны, от пламенного огня до круга мрака скачет тайный Аватар, неся меч, что поражае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ичто не может задаржать его приближение, никто не может сказать ему "нет". В темноту нашей сферы он скачет один, и при его приближении наблюдается крайнее бедствие и хаос в том, что пытается противостоять.</w:t>
      </w:r>
    </w:p>
    <w:p>
      <w:pPr>
        <w:pStyle w:val="Normal"/>
        <w:widowControl w:val="false"/>
        <w:spacing w:lineRule="atLeast" w:line="240"/>
        <w:ind w:firstLine="567"/>
        <w:rPr/>
      </w:pPr>
      <w:r>
        <w:rPr>
          <w:rFonts w:eastAsia="Arial Cyr" w:cs="Arial Cyr" w:ascii="Arial Cyr" w:hAnsi="Arial Cyr"/>
          <w:b/>
          <w:bCs/>
          <w:sz w:val="22"/>
          <w:szCs w:val="22"/>
          <w:lang w:val="ru-RU"/>
        </w:rPr>
        <w:t xml:space="preserve">748] </w:t>
      </w:r>
      <w:r>
        <w:rPr>
          <w:rFonts w:eastAsia="Arial Cyr" w:cs="Arial Cyr" w:ascii="Arial Cyr" w:hAnsi="Arial Cyr"/>
          <w:sz w:val="22"/>
          <w:szCs w:val="22"/>
          <w:lang w:val="ru-RU"/>
        </w:rPr>
        <w:t>Асуры закрывают свои лица, и бездна майи расшатывается до основания. Звезды вечных Лха вибрируют на этот звук — СЛОВО, произнесенное с семеричной интенсивностью.</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Хаос всё больше; главный центр со всеми семью обращающимися сферами сотрясается от эха распада. Чернейшие дымы разрозненно поднимаются вверх. Шум разноголосицы противоборствующих элементов приветствует приходящего и не препятствует ему. Раздоры и вопли четвертой великой Иерархии, смешиваясь с более мягкой нотой Строителей пятой и шестой, встречают его приближение. Но он проходит своим путем, выметая круг сфер и издавая СЛОВО.</w:t>
      </w:r>
    </w:p>
    <w:p>
      <w:pPr>
        <w:pStyle w:val="Normal"/>
        <w:widowControl w:val="false"/>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 * * * * * *</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т надира до зенита, от вечера до Дня “будь-с-нами”, от круга проявления до центра пралайического мира видится охватывающая голубизна, теряющаяся в пламени достиж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з бездны майи назад к золотым вратам, от мрака и тьмы назад в великолепие дня скачет Проявленный, Аватар, неся разломанный Крес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ичто не может задержать его возвращение, никто не в силах преградить его Путь, ибо Он движется верхней стезей, ведя с собой свой народ. Приходит избавление от боли, наступает конец раздорам, происходит слияние сфер и сочетание иерархий. Затем всё вновь поглощается внутрь сферы, круга проявления. Формы, что существуюют в майе, пламя, что всё пожирает, — всё собирается скачущим по Небу и вступает в безвременный Эон.”</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Из архивов Лож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Мы коснулись темы </w:t>
      </w:r>
      <w:r>
        <w:rPr>
          <w:rFonts w:eastAsia="Arial Cyr" w:cs="Arial Cyr" w:ascii="Arial Cyr" w:hAnsi="Arial Cyr"/>
          <w:i/>
          <w:iCs/>
          <w:sz w:val="22"/>
          <w:szCs w:val="22"/>
          <w:lang w:val="ru-RU"/>
        </w:rPr>
        <w:t>Аватаров</w:t>
      </w:r>
      <w:r>
        <w:rPr>
          <w:rFonts w:eastAsia="Arial Cyr" w:cs="Arial Cyr" w:ascii="Arial Cyr" w:hAnsi="Arial Cyr"/>
          <w:sz w:val="22"/>
          <w:szCs w:val="22"/>
          <w:lang w:val="ru-RU"/>
        </w:rPr>
        <w:t xml:space="preserve"> и различных классов, на которые они могут быть разделены. Теперь более подробно остановимся на методах. Методы, с помощью которых некоторые космические Существования и некоторые высоко развитые Сущности появляются среди людей, чтобы исполнить специфическую работу, можно очень неадекватно и кратко перечислить следующим образо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етод осен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етод воплощения какого-либо принципа.</w:t>
      </w:r>
    </w:p>
    <w:p>
      <w:pPr>
        <w:pStyle w:val="Normal"/>
        <w:widowControl w:val="false"/>
        <w:spacing w:lineRule="atLeast" w:line="240"/>
        <w:ind w:firstLine="567"/>
        <w:rPr/>
      </w:pPr>
      <w:r>
        <w:rPr>
          <w:rFonts w:eastAsia="Arial Cyr" w:cs="Arial Cyr" w:ascii="Arial Cyr" w:hAnsi="Arial Cyr"/>
          <w:b/>
          <w:bCs/>
          <w:sz w:val="22"/>
          <w:szCs w:val="22"/>
          <w:lang w:val="ru-RU"/>
        </w:rPr>
        <w:t xml:space="preserve">749] </w:t>
      </w:r>
      <w:r>
        <w:rPr>
          <w:rFonts w:eastAsia="Arial Cyr" w:cs="Arial Cyr" w:ascii="Arial Cyr" w:hAnsi="Arial Cyr"/>
          <w:sz w:val="22"/>
          <w:szCs w:val="22"/>
          <w:lang w:val="ru-RU"/>
        </w:rPr>
        <w:t>Метод, наблюдаемый в тайне Бодхисаттвы или Христ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етод прямого воплощ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Велика ограниченность слов, и эти фразы сообщают лишь намек на истинный смысл. Это залог безопасности для изучащего, ведь истинное было бы для него непонятным, и могло бы ввесли его в заблуждение и повести по пути недоразумений. Пока человек не стал посвященным, принявшим обеты, он неспособен уяснить предмет. Из перечисленных, наиболее обычный метод — первый. Возможно, все эти методы проявления будут лучше поняты изучающим, если он </w:t>
      </w:r>
      <w:r>
        <w:rPr>
          <w:rFonts w:eastAsia="Arial Cyr" w:cs="Arial Cyr" w:ascii="Arial Cyr" w:hAnsi="Arial Cyr"/>
          <w:i/>
          <w:iCs/>
          <w:sz w:val="22"/>
          <w:szCs w:val="22"/>
          <w:lang w:val="ru-RU"/>
        </w:rPr>
        <w:t>всегда будет интерпретировать их в терминах силы и энергии</w:t>
      </w:r>
      <w:r>
        <w:rPr>
          <w:rFonts w:eastAsia="Arial Cyr" w:cs="Arial Cyr" w:ascii="Arial Cyr" w:hAnsi="Arial Cyr"/>
          <w:sz w:val="22"/>
          <w:szCs w:val="22"/>
          <w:lang w:val="ru-RU"/>
        </w:rPr>
        <w:t xml:space="preserve"> и если заметит, что слабые отражения тех же процессов, неявные аналогии могут быть прослежены среди перевоплощающихся джив. Когда человек достигает определенного развития и может быть полезен для служения миру, бывают случаи, когда он </w:t>
      </w:r>
      <w:r>
        <w:rPr>
          <w:rFonts w:eastAsia="Arial Cyr" w:cs="Arial Cyr" w:ascii="Arial Cyr" w:hAnsi="Arial Cyr"/>
          <w:i/>
          <w:iCs/>
          <w:sz w:val="22"/>
          <w:szCs w:val="22"/>
          <w:lang w:val="ru-RU"/>
        </w:rPr>
        <w:t>осеняется</w:t>
      </w:r>
      <w:r>
        <w:rPr>
          <w:rFonts w:eastAsia="Arial Cyr" w:cs="Arial Cyr" w:ascii="Arial Cyr" w:hAnsi="Arial Cyr"/>
          <w:sz w:val="22"/>
          <w:szCs w:val="22"/>
          <w:lang w:val="ru-RU"/>
        </w:rPr>
        <w:t xml:space="preserve"> великим адептом или — как в случае Е. П. Б. — тем, кто выше адепта. Чела может быть центром, через который его учитель может изливать свою энергию и силу для помощи миру, а во время некоторых значительных кризисов люди осенялись более чем одним из Великих.</w:t>
      </w:r>
      <w:r>
        <w:rPr>
          <w:rStyle w:val="FootnoteCharacters"/>
          <w:rStyle w:val="FootnoteAnchor"/>
          <w:rFonts w:eastAsia="Arial Cyr" w:cs="Arial Cyr" w:ascii="Arial Cyr" w:hAnsi="Arial Cyr"/>
          <w:sz w:val="22"/>
          <w:szCs w:val="22"/>
          <w:lang w:val="ru-RU"/>
        </w:rPr>
        <w:footnoteReference w:id="236"/>
      </w:r>
      <w:r>
        <w:rPr>
          <w:rFonts w:eastAsia="Arial Cyr" w:cs="Arial Cyr" w:ascii="Arial Cyr" w:hAnsi="Arial Cyr"/>
          <w:sz w:val="22"/>
          <w:szCs w:val="22"/>
          <w:lang w:val="ru-RU"/>
        </w:rPr>
        <w:t xml:space="preserve"> </w:t>
      </w:r>
      <w:r>
        <w:rPr>
          <w:rFonts w:eastAsia="Arial Cyr" w:cs="Arial Cyr" w:ascii="Arial Cyr" w:hAnsi="Arial Cyr"/>
          <w:b/>
          <w:bCs/>
          <w:sz w:val="22"/>
          <w:szCs w:val="22"/>
          <w:lang w:val="ru-RU"/>
        </w:rPr>
        <w:t xml:space="preserve">750] </w:t>
      </w:r>
      <w:r>
        <w:rPr>
          <w:rFonts w:eastAsia="Arial Cyr" w:cs="Arial Cyr" w:ascii="Arial Cyr" w:hAnsi="Arial Cyr"/>
          <w:sz w:val="22"/>
          <w:szCs w:val="22"/>
          <w:lang w:val="ru-RU"/>
        </w:rPr>
        <w:t>То, что происходит на низших планах, — лишь отражение высших процессов, и в этой мысли может заключаться озарение. Человек — это силовой центр либо своего Эго, если оно достаточно развито, либо — через Эго — своей групповой силы; при очень высоком развитии он может сознательно осеняться представителем иного типа силы, которая сочетается с его групповой или лучевой силой, производя важные результаты в его жизни на Земле.</w:t>
      </w:r>
    </w:p>
    <w:p>
      <w:pPr>
        <w:pStyle w:val="Normal"/>
        <w:widowControl w:val="false"/>
        <w:spacing w:lineRule="atLeast" w:line="240"/>
        <w:ind w:firstLine="567"/>
        <w:rPr/>
      </w:pPr>
      <w:r>
        <w:rPr>
          <w:rFonts w:eastAsia="Arial Cyr" w:cs="Arial Cyr" w:ascii="Arial Cyr" w:hAnsi="Arial Cyr"/>
          <w:sz w:val="22"/>
          <w:szCs w:val="22"/>
          <w:lang w:val="ru-RU"/>
        </w:rPr>
        <w:t xml:space="preserve">Опять-таки, если Эго высоко развито, оно может предпочесть работать в каком-то конкретном воплощении главным образом через какой-либо из четырех низших принципов; в этом случае жизнь человека на земле представляет собой жизнь </w:t>
      </w:r>
      <w:r>
        <w:rPr>
          <w:rFonts w:eastAsia="Arial Cyr" w:cs="Arial Cyr" w:ascii="Arial Cyr" w:hAnsi="Arial Cyr"/>
          <w:i/>
          <w:iCs/>
          <w:sz w:val="22"/>
          <w:szCs w:val="22"/>
          <w:lang w:val="ru-RU"/>
        </w:rPr>
        <w:t>воплощенного принципа.</w:t>
      </w:r>
      <w:r>
        <w:rPr>
          <w:rFonts w:eastAsia="Arial Cyr" w:cs="Arial Cyr" w:ascii="Arial Cyr" w:hAnsi="Arial Cyr"/>
          <w:sz w:val="22"/>
          <w:szCs w:val="22"/>
          <w:lang w:val="ru-RU"/>
        </w:rPr>
        <w:t xml:space="preserve"> Кажется, что он издает одну ноту, один тон. Его работа видится четко в одном направлении. Он в высшей степени фанатик, но совершает великие дела для своей подрасы, даже если физический мозг не осведомлен сознательно об эгоическом импульсе. Данный процесс имеет любопытное отношение к сокрытию или угасанию личности, ведь воплощенный принцип работает через соответствующий постоянный атом и его спириллы неестественно быстро развиваются, что сильно укорачивает срок их службы. Тем не менее, этим фактом пользуется сверхчеловек или великий адепт, когда становится воплощением (в коренной расе) какого-то принципа; существование одежд или оболочек, чьим ядром является постоянный атом (благодаря врожденной силе развитых спирилл), поддерживается при помощи мантрических формул, вибрация сохраняется в течение определенного времени, такого, какое требуется для наличия одежды или оболочки. Здесь есть намек, который может оказаться полезным.</w:t>
      </w:r>
    </w:p>
    <w:p>
      <w:pPr>
        <w:pStyle w:val="Normal"/>
        <w:widowControl w:val="false"/>
        <w:spacing w:lineRule="atLeast" w:line="240"/>
        <w:ind w:firstLine="567"/>
        <w:rPr/>
      </w:pPr>
      <w:r>
        <w:rPr>
          <w:rFonts w:eastAsia="Arial Cyr" w:cs="Arial Cyr" w:ascii="Arial Cyr" w:hAnsi="Arial Cyr"/>
          <w:sz w:val="22"/>
          <w:szCs w:val="22"/>
          <w:lang w:val="ru-RU"/>
        </w:rPr>
        <w:t xml:space="preserve">Когда человек стал учеником, он может, если пожелает, оставаться на астральном плане и работать там, а может — после того, как его </w:t>
      </w:r>
      <w:r>
        <w:rPr>
          <w:rFonts w:eastAsia="Arial Cyr" w:cs="Arial Cyr" w:ascii="Arial Cyr" w:hAnsi="Arial Cyr"/>
          <w:b/>
          <w:bCs/>
          <w:sz w:val="22"/>
          <w:szCs w:val="22"/>
          <w:lang w:val="ru-RU"/>
        </w:rPr>
        <w:t xml:space="preserve">751] </w:t>
      </w:r>
      <w:r>
        <w:rPr>
          <w:rFonts w:eastAsia="Arial Cyr" w:cs="Arial Cyr" w:ascii="Arial Cyr" w:hAnsi="Arial Cyr"/>
          <w:sz w:val="22"/>
          <w:szCs w:val="22"/>
          <w:lang w:val="ru-RU"/>
        </w:rPr>
        <w:t xml:space="preserve">Гуру отрегулирует его карму — получить немедленное физическое рождение. В этих двух мыслях можно найти намек относительно </w:t>
      </w:r>
      <w:r>
        <w:rPr>
          <w:rFonts w:eastAsia="Arial Cyr" w:cs="Arial Cyr" w:ascii="Arial Cyr" w:hAnsi="Arial Cyr"/>
          <w:i/>
          <w:iCs/>
          <w:sz w:val="22"/>
          <w:szCs w:val="22"/>
          <w:lang w:val="ru-RU"/>
        </w:rPr>
        <w:t>тайны Бодхисаттвы,</w:t>
      </w:r>
      <w:r>
        <w:rPr>
          <w:rFonts w:eastAsia="Arial Cyr" w:cs="Arial Cyr" w:ascii="Arial Cyr" w:hAnsi="Arial Cyr"/>
          <w:sz w:val="22"/>
          <w:szCs w:val="22"/>
          <w:lang w:val="ru-RU"/>
        </w:rPr>
        <w:t xml:space="preserve"> если изучающий распространит всю эту концепцию на эфирные уровни космического физического плана и будет помнить о том, что на этих уровнях адепт работает всецело как часть группы, а не как отдельная Идентичность, подобно эго в трех мирах. Стало быть, протекающая через него энергия может бы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уммарной энергией какого-то центра тела планетарного Логос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Энергией какого-то диапазона вибраций внутри этого центра или частью его вибрационной сил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Энергией какого-то принципа, в том числе и одного из его собственных высших принципов, которую он пытается довести до Земли путем воплощения со специфической целью, или энергией одного из планетарных логоических принципов, протекающая через него посредством какой-либо спириллы или жизненного тока постоянного атома планетарного Логос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Когда эти типы силы концентрируются в каком-то конкретном адепте и он выражает исключительно эту внешнюю силу и ничего больше, то эффект проявляется на физическом плане в виде прихода аватара. </w:t>
      </w:r>
      <w:r>
        <w:rPr>
          <w:rFonts w:eastAsia="Arial Cyr" w:cs="Arial Cyr" w:ascii="Arial Cyr" w:hAnsi="Arial Cyr"/>
          <w:i/>
          <w:iCs/>
          <w:sz w:val="22"/>
          <w:szCs w:val="22"/>
          <w:lang w:val="ru-RU"/>
        </w:rPr>
        <w:t>Аватар есть, а адептом становятся,</w:t>
      </w:r>
      <w:r>
        <w:rPr>
          <w:rFonts w:eastAsia="Arial Cyr" w:cs="Arial Cyr" w:ascii="Arial Cyr" w:hAnsi="Arial Cyr"/>
          <w:sz w:val="22"/>
          <w:szCs w:val="22"/>
          <w:lang w:val="ru-RU"/>
        </w:rPr>
        <w:t xml:space="preserve"> но часто сила, энергия, цель или воля какой-то космической Сущности использует проводники адепта, чтобы соприкоснуться с физическими планами. Этот метод, которым космические Существования дают почувствовать своё могущество, наблюдется на всех планах космического физического. Поразительный пример этого можно видеть в Кумарах, которые благодаря некоторым планетарным силам и формированию системного треугольника придали импульс третьему царству, которое в результате соединения с пятым произвело четвертое. Эти кумары — Санат Кумара </w:t>
      </w:r>
      <w:r>
        <w:rPr>
          <w:rFonts w:eastAsia="Arial Cyr" w:cs="Arial Cyr" w:ascii="Arial Cyr" w:hAnsi="Arial Cyr"/>
          <w:b/>
          <w:bCs/>
          <w:sz w:val="22"/>
          <w:szCs w:val="22"/>
          <w:lang w:val="ru-RU"/>
        </w:rPr>
        <w:t xml:space="preserve">752] </w:t>
      </w:r>
      <w:r>
        <w:rPr>
          <w:rFonts w:eastAsia="Arial Cyr" w:cs="Arial Cyr" w:ascii="Arial Cyr" w:hAnsi="Arial Cyr"/>
          <w:sz w:val="22"/>
          <w:szCs w:val="22"/>
          <w:lang w:val="ru-RU"/>
        </w:rPr>
        <w:t xml:space="preserve">и три его ученика, — достигнув наивысшего посвящения, возможного в последнем великом цикле, но обязанные (с их точки зрения) совершить еще один шаг, предложили себя планетарному Логосу своего Луча в качестве “фокусов” его силы, чтобы он мог ускорить и усовершенствовать свои планы на Земле в цикле проявления. Они продемонстрировали три из четырех методов. Они </w:t>
      </w:r>
      <w:r>
        <w:rPr>
          <w:rFonts w:eastAsia="Arial Cyr" w:cs="Arial Cyr" w:ascii="Arial Cyr" w:hAnsi="Arial Cyr"/>
          <w:i/>
          <w:iCs/>
          <w:sz w:val="22"/>
          <w:szCs w:val="22"/>
          <w:lang w:val="ru-RU"/>
        </w:rPr>
        <w:t>осеняются</w:t>
      </w:r>
      <w:r>
        <w:rPr>
          <w:rFonts w:eastAsia="Arial Cyr" w:cs="Arial Cyr" w:ascii="Arial Cyr" w:hAnsi="Arial Cyr"/>
          <w:sz w:val="22"/>
          <w:szCs w:val="22"/>
          <w:lang w:val="ru-RU"/>
        </w:rPr>
        <w:t xml:space="preserve"> планетарным Логосом, а он работает непосредственно как Посвятитель (для человека) через Саната Кумару и с тремя царствами природы — через трех Будд Деятельности, причем Санат Кумара тем самым связан непосредственно с Эго на ментальном плане, а три его ученика — с тремя остальными типами сознания, суммой которых и является человек. В момент посвящения (после второго Посвящения) Санат Кумара становится прямым рупором и агентом планетарного Логоса. Эта великая Сущность говорит через него, и на один краткий миг (если можно употребить этот термин применительно к плану, на котором времени в нашем понимании не существует) планетарный Логос Луча человека сознательно — через свой эфирный мозг — направляет свою мысль на Посвященного и “называет его Своим Именем”.</w:t>
      </w:r>
    </w:p>
    <w:p>
      <w:pPr>
        <w:pStyle w:val="Normal"/>
        <w:widowControl w:val="false"/>
        <w:spacing w:lineRule="atLeast" w:line="240"/>
        <w:ind w:firstLine="567"/>
        <w:rPr/>
      </w:pPr>
      <w:r>
        <w:rPr>
          <w:rFonts w:eastAsia="Arial Cyr" w:cs="Arial Cyr" w:ascii="Arial Cyr" w:hAnsi="Arial Cyr"/>
          <w:sz w:val="22"/>
          <w:szCs w:val="22"/>
          <w:lang w:val="ru-RU"/>
        </w:rPr>
        <w:t xml:space="preserve">Кумары — это </w:t>
      </w:r>
      <w:r>
        <w:rPr>
          <w:rFonts w:eastAsia="Arial Cyr" w:cs="Arial Cyr" w:ascii="Arial Cyr" w:hAnsi="Arial Cyr"/>
          <w:i/>
          <w:iCs/>
          <w:sz w:val="22"/>
          <w:szCs w:val="22"/>
          <w:lang w:val="ru-RU"/>
        </w:rPr>
        <w:t>воплощенные принципы,</w:t>
      </w:r>
      <w:r>
        <w:rPr>
          <w:rFonts w:eastAsia="Arial Cyr" w:cs="Arial Cyr" w:ascii="Arial Cyr" w:hAnsi="Arial Cyr"/>
          <w:sz w:val="22"/>
          <w:szCs w:val="22"/>
          <w:lang w:val="ru-RU"/>
        </w:rPr>
        <w:t xml:space="preserve"> но в связи с этим мы должны помнить, что это означает, что сила и энергия одного из принципов Логоса протекает сквозь них через то, что соответствует (для них) Монаде. Через них, в период их воплощения и добровольной жертвы, великий Прототип планетарного Логоса начинает давать ощутить свое Присутствие, и сила с созвездия Большой Медведицы слабо вибрирует на Земле. При посвящении человек становится сознательно осведомленным о Присутствии планетарного Логоса благодаря самочинному контакту со своим собственным божественным Духом. При пятом Посвящении он становится осведомленным о полной мере этого планетарного группового влияния и </w:t>
      </w:r>
      <w:r>
        <w:rPr>
          <w:rFonts w:eastAsia="Arial Cyr" w:cs="Arial Cyr" w:ascii="Arial Cyr" w:hAnsi="Arial Cyr"/>
          <w:b/>
          <w:bCs/>
          <w:sz w:val="22"/>
          <w:szCs w:val="22"/>
          <w:lang w:val="ru-RU"/>
        </w:rPr>
        <w:t xml:space="preserve">753] </w:t>
      </w:r>
      <w:r>
        <w:rPr>
          <w:rFonts w:eastAsia="Arial Cyr" w:cs="Arial Cyr" w:ascii="Arial Cyr" w:hAnsi="Arial Cyr"/>
          <w:sz w:val="22"/>
          <w:szCs w:val="22"/>
          <w:lang w:val="ru-RU"/>
        </w:rPr>
        <w:t>о своей роли в великом целом. При шестом и седьмом Посвящениях ощущается влияние планетарного Прототипа, достигающее посвящаемого через планетарный Логос, работающий через Посвятителя.</w:t>
      </w:r>
    </w:p>
    <w:p>
      <w:pPr>
        <w:pStyle w:val="Normal"/>
        <w:widowControl w:val="false"/>
        <w:spacing w:lineRule="atLeast" w:line="240"/>
        <w:ind w:firstLine="567"/>
        <w:rPr/>
      </w:pPr>
      <w:r>
        <w:rPr>
          <w:rFonts w:eastAsia="Arial Cyr" w:cs="Arial Cyr" w:ascii="Arial Cyr" w:hAnsi="Arial Cyr"/>
          <w:sz w:val="22"/>
          <w:szCs w:val="22"/>
          <w:lang w:val="ru-RU"/>
        </w:rPr>
        <w:t xml:space="preserve">Метод </w:t>
      </w:r>
      <w:r>
        <w:rPr>
          <w:rFonts w:eastAsia="Arial Cyr" w:cs="Arial Cyr" w:ascii="Arial Cyr" w:hAnsi="Arial Cyr"/>
          <w:i/>
          <w:iCs/>
          <w:sz w:val="22"/>
          <w:szCs w:val="22"/>
          <w:lang w:val="ru-RU"/>
        </w:rPr>
        <w:t>прямого воплощения</w:t>
      </w:r>
      <w:r>
        <w:rPr>
          <w:rFonts w:eastAsia="Arial Cyr" w:cs="Arial Cyr" w:ascii="Arial Cyr" w:hAnsi="Arial Cyr"/>
          <w:sz w:val="22"/>
          <w:szCs w:val="22"/>
          <w:lang w:val="ru-RU"/>
        </w:rPr>
        <w:t xml:space="preserve"> наблюдался ранее, когда Кумары были в физической форме. Он применялся только к некоторым из них; Санат Кумара со своими учениками — в физической форме, но они не приняли плотных физических тел. Они работают на жизненных эфирных уровнях, пребывая в эфирных телах. Шамбала, где они обитают, существует в физической материи, как и Кумары, но это материя высших эфиров физического плана, и только когда человек разовьет эфирное зрение, откроется тайна, скрытая за Гималаями. Поэтому </w:t>
      </w:r>
      <w:r>
        <w:rPr>
          <w:rFonts w:eastAsia="Arial Cyr" w:cs="Arial Cyr" w:ascii="Arial Cyr" w:hAnsi="Arial Cyr"/>
          <w:i/>
          <w:iCs/>
          <w:sz w:val="22"/>
          <w:szCs w:val="22"/>
          <w:lang w:val="ru-RU"/>
        </w:rPr>
        <w:t>Санат Кумара есть планетарный Логос, и все же это не Он.</w:t>
      </w:r>
      <w:r>
        <w:rPr>
          <w:rFonts w:eastAsia="Arial Cyr" w:cs="Arial Cyr" w:ascii="Arial Cyr" w:hAnsi="Arial Cyr"/>
          <w:sz w:val="22"/>
          <w:szCs w:val="22"/>
          <w:lang w:val="ru-RU"/>
        </w:rPr>
        <w:t xml:space="preserve"> Отражение метода прямого воплощения можно наблюдать в случае, когда ученик выходит из своего тела и позволяет своему Гуру или более продвинутому чела пользоваться им.</w:t>
      </w:r>
    </w:p>
    <w:p>
      <w:pPr>
        <w:pStyle w:val="Normal"/>
        <w:widowControl w:val="false"/>
        <w:spacing w:lineRule="atLeast" w:line="240"/>
        <w:ind w:firstLine="567"/>
        <w:rPr/>
      </w:pPr>
      <w:r>
        <w:rPr>
          <w:rFonts w:eastAsia="Arial Cyr" w:cs="Arial Cyr" w:ascii="Arial Cyr" w:hAnsi="Arial Cyr"/>
          <w:sz w:val="22"/>
          <w:szCs w:val="22"/>
          <w:lang w:val="ru-RU"/>
        </w:rPr>
        <w:t>Е. П. Б. уже касалась тайны Бодхисаттв,</w:t>
      </w:r>
      <w:r>
        <w:rPr>
          <w:rStyle w:val="FootnoteCharacters"/>
          <w:rStyle w:val="FootnoteAnchor"/>
          <w:rFonts w:eastAsia="Arial Cyr" w:cs="Arial Cyr" w:ascii="Arial Cyr" w:hAnsi="Arial Cyr"/>
          <w:sz w:val="22"/>
          <w:szCs w:val="22"/>
          <w:lang w:val="ru-RU"/>
        </w:rPr>
        <w:footnoteReference w:id="237"/>
      </w:r>
      <w:r>
        <w:rPr>
          <w:rFonts w:eastAsia="Arial Cyr" w:cs="Arial Cyr" w:ascii="Arial Cyr" w:hAnsi="Arial Cyr"/>
          <w:sz w:val="22"/>
          <w:szCs w:val="22"/>
          <w:lang w:val="ru-RU"/>
        </w:rPr>
        <w:t xml:space="preserve"> и до тех пор, пока изучающие усвоят ею сказанное, нам больше нечего добавить. Уяснение истины всегда являетсят фактором, вызываеющим свежее откровение. </w:t>
      </w:r>
    </w:p>
    <w:p>
      <w:pPr>
        <w:pStyle w:val="Normal"/>
        <w:widowControl w:val="false"/>
        <w:spacing w:lineRule="atLeast" w:line="240"/>
        <w:ind w:firstLine="567"/>
        <w:rPr/>
      </w:pPr>
      <w:r>
        <w:rPr>
          <w:rFonts w:eastAsia="Arial Cyr" w:cs="Arial Cyr" w:ascii="Arial Cyr" w:hAnsi="Arial Cyr"/>
          <w:sz w:val="22"/>
          <w:szCs w:val="22"/>
          <w:lang w:val="ru-RU"/>
        </w:rPr>
        <w:t xml:space="preserve">Очень интересный период наступит около 1966 года и продлится до конца столетия. Это такой период, к которому великие уже проводят должную подготовку. Он имеет отношение к тому усилию Ложи, которое предпринимается раз в сто лет и участвующим в нём Лицам. В каждом столетии предпринимается усилие Ложи в каком-то конкретном направлении с тем, чтобы продвинуть эволюцию, и усилие в двадцатом веке превзойдет по своему масштабу всё, имевшее место в течение долгого времени, и задействует многих Великих. В подобном усилии в девятнадцатом веке участвовала Е. П. Б. и довольно большое число чела. В ближайшем предстоящем </w:t>
      </w:r>
      <w:r>
        <w:rPr>
          <w:rFonts w:eastAsia="Arial Cyr" w:cs="Arial Cyr" w:ascii="Arial Cyr" w:hAnsi="Arial Cyr"/>
          <w:b/>
          <w:bCs/>
          <w:sz w:val="22"/>
          <w:szCs w:val="22"/>
          <w:lang w:val="ru-RU"/>
        </w:rPr>
        <w:t xml:space="preserve">754] </w:t>
      </w:r>
      <w:r>
        <w:rPr>
          <w:rFonts w:eastAsia="Arial Cyr" w:cs="Arial Cyr" w:ascii="Arial Cyr" w:hAnsi="Arial Cyr"/>
          <w:sz w:val="22"/>
          <w:szCs w:val="22"/>
          <w:lang w:val="ru-RU"/>
        </w:rPr>
        <w:t>усилии будут участвовать несколько Великих, в том числе Сам Учитель Учителей; их “выступление” для работы произойдет с помощью трех упомянутых методов появления, и именно к этим трем мы сейчас и обратимся.</w:t>
      </w:r>
    </w:p>
    <w:p>
      <w:pPr>
        <w:pStyle w:val="Normal"/>
        <w:widowControl w:val="false"/>
        <w:spacing w:lineRule="atLeast" w:line="240"/>
        <w:ind w:firstLine="567"/>
        <w:rPr/>
      </w:pPr>
      <w:r>
        <w:rPr>
          <w:rFonts w:eastAsia="Arial Cyr" w:cs="Arial Cyr" w:ascii="Arial Cyr" w:hAnsi="Arial Cyr"/>
          <w:sz w:val="22"/>
          <w:szCs w:val="22"/>
          <w:lang w:val="ru-RU"/>
        </w:rPr>
        <w:t xml:space="preserve">В явлении самого Бодхисаттвы </w:t>
      </w:r>
      <w:r>
        <w:rPr>
          <w:rFonts w:eastAsia="Arial Cyr" w:cs="Arial Cyr" w:ascii="Arial Cyr" w:hAnsi="Arial Cyr"/>
          <w:i/>
          <w:iCs/>
          <w:sz w:val="22"/>
          <w:szCs w:val="22"/>
          <w:lang w:val="ru-RU"/>
        </w:rPr>
        <w:t>тайна Бодхисаттвы</w:t>
      </w:r>
      <w:r>
        <w:rPr>
          <w:rFonts w:eastAsia="Arial Cyr" w:cs="Arial Cyr" w:ascii="Arial Cyr" w:hAnsi="Arial Cyr"/>
          <w:sz w:val="22"/>
          <w:szCs w:val="22"/>
          <w:lang w:val="ru-RU"/>
        </w:rPr>
        <w:t xml:space="preserve"> будет увидена в самом полном её смысле, и не нам сейчас здесь её обсуждать. Достаточно сказать, что будут использованы одеяния Великого, но время покажет, облачит грядущий Владыка в данный конкретный момент эти одежды физическим проводником, или же полем его деятельности будет астральный план. Если изучающий поразмыслит над тем, к каким последствиям приведёт принятие этих одеяний, на эти вероятные события прольётся много света. Одеяния играют двоякую рол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Они очень высоко магнетизированы, и потому при применении оказывают глубокий и далекоидущий эффек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Они служат фокусом для силы Владыки Будды и соединяют с ним грядущего Владыку, позволяя последнему повысить свои собственные гигантские ресурсы путем обращения к еще более высоким силовым центрам через Владыку Будду.</w:t>
      </w:r>
    </w:p>
    <w:p>
      <w:pPr>
        <w:pStyle w:val="Normal"/>
        <w:widowControl w:val="false"/>
        <w:spacing w:lineRule="atLeast" w:line="240"/>
        <w:ind w:firstLine="567"/>
        <w:rPr/>
      </w:pPr>
      <w:r>
        <w:rPr>
          <w:rFonts w:eastAsia="Arial Cyr" w:cs="Arial Cyr" w:ascii="Arial Cyr" w:hAnsi="Arial Cyr"/>
          <w:sz w:val="22"/>
          <w:szCs w:val="22"/>
          <w:lang w:val="ru-RU"/>
        </w:rPr>
        <w:t xml:space="preserve">Эта сила найдет свое выражение на астральном плане, приведя к огромным результатом успокоительной природы и принесёт — благодаря отражённому действию — мир и на землю. Некоторыми из её эффектов будут трансмутация желания в устремление и трансформация низшего желания в высшее, к тому же эта сила вызовет основательную реакцию дэва-жителей этого плана. С установленной таким образом вибрацией возможность принять первое посвящение наступит для многих (кто иначе не смог бы этого). Позднее, к концу великого цикла грядущий Аватар снова применит эти одеяния </w:t>
      </w:r>
      <w:r>
        <w:rPr>
          <w:rFonts w:eastAsia="Arial Cyr" w:cs="Arial Cyr" w:ascii="Arial Cyr" w:hAnsi="Arial Cyr"/>
          <w:b/>
          <w:bCs/>
          <w:sz w:val="22"/>
          <w:szCs w:val="22"/>
          <w:lang w:val="ru-RU"/>
        </w:rPr>
        <w:t xml:space="preserve">755] </w:t>
      </w:r>
      <w:r>
        <w:rPr>
          <w:rFonts w:eastAsia="Arial Cyr" w:cs="Arial Cyr" w:ascii="Arial Cyr" w:hAnsi="Arial Cyr"/>
          <w:sz w:val="22"/>
          <w:szCs w:val="22"/>
          <w:lang w:val="ru-RU"/>
        </w:rPr>
        <w:t>с всеми вытекающими последствиями и примет физическое тело, тем самым демонстрируя на физическом плане силу Логоса, осуществляющую Закон. Когда он придёт в завершение этого века и даст почувствовать своё могущество, он придет как Учитель Любви и Единства, и его ключевой нотой будет возрождение через любовь, изливающуюся на всех. Поскольку он будет работать главным образом на астральном плане, на физическом плане это отобразится в формировании во всяком городе городе любого размера и во всякой стране активных групп, которые будут решительно работать ради единства, сотрудничества и братства во всех областях жизни — экономической, религиозной, социальной и научно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группы добьются результатов, ныне невозможных, благодаря сохранению буддхической силы; но позднее эта сила будет выпущена на землю при посредничестве Великого Владыки, действующего, как аспект Логоса и фокус сознания и энергии Будд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менно это неминуемое состояние удерживается в уме при ежегодном проведении праздника Весак в нашем столетии. Изучающие могли бы послужить хорошую службу целям оккультной Иерархии подобной же концентрацией время этого праздника, создавая этим мысленные токи, обладающие большой притягательностью в оккультном смысле слова.</w:t>
      </w:r>
    </w:p>
    <w:p>
      <w:pPr>
        <w:pStyle w:val="Normal"/>
        <w:widowControl w:val="false"/>
        <w:spacing w:lineRule="atLeast" w:line="240"/>
        <w:ind w:firstLine="567"/>
        <w:rPr/>
      </w:pPr>
      <w:r>
        <w:rPr>
          <w:rFonts w:eastAsia="Arial Cyr" w:cs="Arial Cyr" w:ascii="Arial Cyr" w:hAnsi="Arial Cyr"/>
          <w:sz w:val="22"/>
          <w:szCs w:val="22"/>
          <w:lang w:val="ru-RU"/>
        </w:rPr>
        <w:t xml:space="preserve">Указание на приближение этого события можно будет увидеть в следующие двадцать пять лет в реакции против преступлений, советизации и радикального экстремизма, которыми пользуются некоторые силы, чтобы достичь в настоящее время целей, противоположных планам Владыки. Наступлению эры мира откроет дверь сплочение на земле сил, выступающих за строительство, развитие, а также сознательная совместная работа групп в каждой стране, воплощающих (в той мере, в какой он им видится) принцип Братства. Наблюдайте </w:t>
      </w:r>
      <w:r>
        <w:rPr>
          <w:rFonts w:eastAsia="Arial Cyr" w:cs="Arial Cyr" w:ascii="Arial Cyr" w:hAnsi="Arial Cyr"/>
          <w:b/>
          <w:bCs/>
          <w:sz w:val="22"/>
          <w:szCs w:val="22"/>
          <w:lang w:val="ru-RU"/>
        </w:rPr>
        <w:t xml:space="preserve">756] </w:t>
      </w:r>
      <w:r>
        <w:rPr>
          <w:rFonts w:eastAsia="Arial Cyr" w:cs="Arial Cyr" w:ascii="Arial Cyr" w:hAnsi="Arial Cyr"/>
          <w:sz w:val="22"/>
          <w:szCs w:val="22"/>
          <w:lang w:val="ru-RU"/>
        </w:rPr>
        <w:t>знаки времён и не обескураживайтесь ближайшим будущим. Появление Великого Владыки на астральном плане (последует за ним его физическое воплощение или нет) начнёт свой отсчёт с одного из праздников Весак, когда Буддой будет произнесена мантра (известная только тем, кто близок к седьмому Посвящению), которая высвободит силу и позволит его великому Брату исполнить свою миссию. Поэтому желательно, чтобы на Западе постепенно узнали о празднике Весак и его оккультном значении — всем, кто хочет оказаться на линии этой силы, и испытав её живительное воздействие, стать пригодным для служения, будет предоставлена благоприятная возможнос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 вышеупомянутой реакции может привести также то давление, которому подвергаются сегодняшние дети, многие из которых — челы, а некоторые и посвященные. Им придется прийти, чтобы подготовить путь перед Его Стоп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огда пробьет час (за пять лет до Его нисхождения), они будут в полном расцвете своего служения, сознавая свою работу, хотя, может быть, и не зная того, что сулит будуще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огда придет час, будет наблюдаться множество фактов осенения (несколько таких случаев уже известно); они продемонстрируются трояким образом. Во всех странах, на Востоке и на Западе — обнаружатся подготовленные ученики и высокоразвитые мужчины и женщины, чья работа будет продвигаться по заданным направлениям; их выдающееся положение позволит им воздействовать на многих; их тела будут достаточно чисты, чтобы допустить осенение. Это станет возможным только для тех, кто посвятил себя этому с детства, кто всю жизнь был служителем расы или же в предыдущих жизнях благодаря своей карме заслужил такое право. Троякое осенение будет проявляться:</w:t>
      </w:r>
    </w:p>
    <w:p>
      <w:pPr>
        <w:pStyle w:val="Normal"/>
        <w:widowControl w:val="false"/>
        <w:spacing w:lineRule="atLeast" w:line="240"/>
        <w:ind w:firstLine="567"/>
        <w:rPr/>
      </w:pPr>
      <w:r>
        <w:rPr>
          <w:rFonts w:eastAsia="Arial Cyr" w:cs="Arial Cyr" w:ascii="Arial Cyr" w:hAnsi="Arial Cyr"/>
          <w:b/>
          <w:bCs/>
          <w:sz w:val="22"/>
          <w:szCs w:val="22"/>
          <w:lang w:val="ru-RU"/>
        </w:rPr>
        <w:t xml:space="preserve">757] </w:t>
      </w:r>
      <w:r>
        <w:rPr>
          <w:rFonts w:eastAsia="Arial Cyr" w:cs="Arial Cyr" w:ascii="Arial Cyr" w:hAnsi="Arial Cyr"/>
          <w:i/>
          <w:iCs/>
          <w:sz w:val="22"/>
          <w:szCs w:val="22"/>
          <w:lang w:val="ru-RU"/>
        </w:rPr>
        <w:t>Во-первых,</w:t>
      </w:r>
      <w:r>
        <w:rPr>
          <w:rFonts w:eastAsia="Arial Cyr" w:cs="Arial Cyr" w:ascii="Arial Cyr" w:hAnsi="Arial Cyr"/>
          <w:sz w:val="22"/>
          <w:szCs w:val="22"/>
          <w:lang w:val="ru-RU"/>
        </w:rPr>
        <w:t xml:space="preserve"> как наложение на физический мозг человека мыслей, планов работы, идеалов и намерений, которые (исходя от Аватара) считаются им ничьими иными, как его собственными; он будет работать над их осуществлением, бессознательно получая помощь от силы. Буквально — это форма высшей ментальной телепатии, проявленной на физических уровнях.</w:t>
      </w:r>
    </w:p>
    <w:p>
      <w:pPr>
        <w:pStyle w:val="Normal"/>
        <w:widowControl w:val="false"/>
        <w:spacing w:lineRule="atLeast" w:line="240"/>
        <w:ind w:firstLine="567"/>
        <w:rPr/>
      </w:pPr>
      <w:r>
        <w:rPr>
          <w:rFonts w:eastAsia="Arial Cyr" w:cs="Arial Cyr" w:ascii="Arial Cyr" w:hAnsi="Arial Cyr"/>
          <w:i/>
          <w:iCs/>
          <w:sz w:val="22"/>
          <w:szCs w:val="22"/>
          <w:lang w:val="ru-RU"/>
        </w:rPr>
        <w:t>Во-вторых,</w:t>
      </w:r>
      <w:r>
        <w:rPr>
          <w:rFonts w:eastAsia="Arial Cyr" w:cs="Arial Cyr" w:ascii="Arial Cyr" w:hAnsi="Arial Cyr"/>
          <w:sz w:val="22"/>
          <w:szCs w:val="22"/>
          <w:lang w:val="ru-RU"/>
        </w:rPr>
        <w:t xml:space="preserve"> как осенение челы во время его работы (такой как чтение лекций, писательство или преподавание), его озарение для служения. Он будет это осознавать, хотя, возможно, и не сможет объяснить и постарается сделаться как можно более полезным, отдаваясь в совершенном бескорыстии вдохновению своего Владыки. Это достигается через Эго челы, а сила протекает через его астральный постоянный атом; возможно же это только когда открыт пятый лепесток.</w:t>
      </w:r>
    </w:p>
    <w:p>
      <w:pPr>
        <w:pStyle w:val="Normal"/>
        <w:widowControl w:val="false"/>
        <w:spacing w:lineRule="atLeast" w:line="240"/>
        <w:ind w:firstLine="567"/>
        <w:rPr/>
      </w:pPr>
      <w:r>
        <w:rPr>
          <w:rFonts w:eastAsia="Arial Cyr" w:cs="Arial Cyr" w:ascii="Arial Cyr" w:hAnsi="Arial Cyr"/>
          <w:i/>
          <w:iCs/>
          <w:sz w:val="22"/>
          <w:szCs w:val="22"/>
          <w:lang w:val="ru-RU"/>
        </w:rPr>
        <w:t>В-третих,</w:t>
      </w:r>
      <w:r>
        <w:rPr>
          <w:rFonts w:eastAsia="Arial Cyr" w:cs="Arial Cyr" w:ascii="Arial Cyr" w:hAnsi="Arial Cyr"/>
          <w:sz w:val="22"/>
          <w:szCs w:val="22"/>
          <w:lang w:val="ru-RU"/>
        </w:rPr>
        <w:t xml:space="preserve"> как сознательное сотрудничество челы, вызыванное этим третьим методом осенения. В этом случае он (с полным знанием законов своего бытия и природы) отдает себя и выходит из своего физического тела, вручая его Великому Владыке или одному из Учителей. Это возможно только в случае, когда чела выровнял все три низших тела и требует раскрытия шестого лепестка. Актом сознательной воли он отдает свое тело и на какое-то время отступает в сторону.</w:t>
      </w:r>
    </w:p>
    <w:p>
      <w:pPr>
        <w:pStyle w:val="Normal"/>
        <w:widowControl w:val="false"/>
        <w:spacing w:lineRule="atLeast" w:line="240"/>
        <w:ind w:firstLine="567"/>
        <w:rPr/>
      </w:pPr>
      <w:r>
        <w:rPr>
          <w:rFonts w:eastAsia="Arial Cyr" w:cs="Arial Cyr" w:ascii="Arial Cyr" w:hAnsi="Arial Cyr"/>
          <w:sz w:val="22"/>
          <w:szCs w:val="22"/>
          <w:lang w:val="ru-RU"/>
        </w:rPr>
        <w:t xml:space="preserve">Эти методы осенения в значительной мере и будут использованы Великим Владыкой и Его Учителями в конце столетия, и по этой причине они посылают в воплощение в каждую страну учеников, которым предоставлена возможность откликнуться на нужду человечества. Отсюда потребность тренировать мужчин и женщин на распознание высшего психизма, истинного вдохновления и медиумизма, причем научным путем. Через пятьдесят лет нужда в истинных психиках и сознательных медиумах (таких, как например, Е. П. Б.) будет очень велика, </w:t>
      </w:r>
      <w:r>
        <w:rPr>
          <w:rFonts w:eastAsia="Arial Cyr" w:cs="Arial Cyr" w:ascii="Arial Cyr" w:hAnsi="Arial Cyr"/>
          <w:b/>
          <w:bCs/>
          <w:sz w:val="22"/>
          <w:szCs w:val="22"/>
          <w:lang w:val="ru-RU"/>
        </w:rPr>
        <w:t xml:space="preserve">758] </w:t>
      </w:r>
      <w:r>
        <w:rPr>
          <w:rFonts w:eastAsia="Arial Cyr" w:cs="Arial Cyr" w:ascii="Arial Cyr" w:hAnsi="Arial Cyr"/>
          <w:sz w:val="22"/>
          <w:szCs w:val="22"/>
          <w:lang w:val="ru-RU"/>
        </w:rPr>
        <w:t>если планам Учителя предстоит осуществиться, и должно быть основано движение для подготовки к приходу того, кого ожидают все народы. В этой работе многие могут принять участие при условии, что покажут должную выносливос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стественно, первая группа будет самой обширной, так как для нее не требуется больших знаний, но и риска с ней связано больше, чем с сравнению с остальными — риска извращения планов и опасности для участвующих единиц. Вторая группа будет менее многочисленной, а в последней будет всего горстка людей, а в некоторых странах — и по двое-трое. В этом случае, истинно, Сын Человеческий, принеся жертву, снова пройдет путями людей, и его физическое воплощение станет фактом. Очень немногие смогут тогда быть ему полезными, так как его сила требует особо упругого инструмента, однако должная подготовка имеет место.</w:t>
      </w:r>
    </w:p>
    <w:p>
      <w:pPr>
        <w:pStyle w:val="Normal"/>
        <w:widowControl w:val="false"/>
        <w:spacing w:lineRule="atLeast" w:line="240"/>
        <w:ind w:firstLine="567"/>
        <w:rPr/>
      </w:pPr>
      <w:r>
        <w:rPr>
          <w:rFonts w:eastAsia="Arial Cyr" w:cs="Arial Cyr" w:ascii="Arial Cyr" w:hAnsi="Arial Cyr"/>
          <w:sz w:val="22"/>
          <w:szCs w:val="22"/>
          <w:lang w:val="ru-RU"/>
        </w:rPr>
        <w:t xml:space="preserve">Метод </w:t>
      </w:r>
      <w:r>
        <w:rPr>
          <w:rFonts w:eastAsia="Arial Cyr" w:cs="Arial Cyr" w:ascii="Arial Cyr" w:hAnsi="Arial Cyr"/>
          <w:i/>
          <w:iCs/>
          <w:sz w:val="22"/>
          <w:szCs w:val="22"/>
          <w:lang w:val="ru-RU"/>
        </w:rPr>
        <w:t>прямого воплощения</w:t>
      </w:r>
      <w:r>
        <w:rPr>
          <w:rFonts w:eastAsia="Arial Cyr" w:cs="Arial Cyr" w:ascii="Arial Cyr" w:hAnsi="Arial Cyr"/>
          <w:sz w:val="22"/>
          <w:szCs w:val="22"/>
          <w:lang w:val="ru-RU"/>
        </w:rPr>
        <w:t xml:space="preserve"> снова будет применяться некоторыми Учителями и посвященными в вид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Физического рожд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Занятия подходящего проводника или тел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Прямого сотворения актом воли. Это редкос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торой, или средний, метод будет одним из наиболее употребительных. Шесть Учителей, имена которых пока не известны среднему изучающему оккультизм, уже получили физическое воплощение — один в Индии, другой в Англии, двое в Северной Америке и один в центральной Европе; еще один принес великую жертву и принял русское тело в надежде послужить центром мира в этой смятённой стране. Некоторые посвященные третьего Посвящения приняли женские тела — один в Индии в свое время многое сделает для эмансипации женщин Индии, другому предстоит специфическая работа с животным царством, которое также ожидает дня его явления.</w:t>
      </w:r>
    </w:p>
    <w:p>
      <w:pPr>
        <w:pStyle w:val="Normal"/>
        <w:widowControl w:val="false"/>
        <w:spacing w:lineRule="atLeast" w:line="240"/>
        <w:ind w:firstLine="567"/>
        <w:rPr/>
      </w:pPr>
      <w:r>
        <w:rPr>
          <w:rFonts w:eastAsia="Arial Cyr" w:cs="Arial Cyr" w:ascii="Arial Cyr" w:hAnsi="Arial Cyr"/>
          <w:b/>
          <w:bCs/>
          <w:sz w:val="22"/>
          <w:szCs w:val="22"/>
          <w:lang w:val="ru-RU"/>
        </w:rPr>
        <w:t xml:space="preserve">759] </w:t>
      </w:r>
      <w:r>
        <w:rPr>
          <w:rFonts w:eastAsia="Arial Cyr" w:cs="Arial Cyr" w:ascii="Arial Cyr" w:hAnsi="Arial Cyr"/>
          <w:sz w:val="22"/>
          <w:szCs w:val="22"/>
          <w:lang w:val="ru-RU"/>
        </w:rPr>
        <w:t>Учитель Иисус примет физический проводник и вместе с некоторыми из своих чела повторит одухотворение католической церкви, разрушив барьеры между епископальной, греческой и римской церквями. Если планы будут продвигаться как хотелось бы, этого следует ожидать около 1980 года. Учитель Илларион также выступит вперед и станет фокусом буддхической энергии в обширном спиритуалистическом движении, в то время как еще один Учитель работает с Христианской Наукой, стараясь направить её в более приемлемое русло. Интересно отметить, что эти движения, делающие акцент на аспекте сердца или любви, смогут быстрее откликнуться на приток силы во время Пришествия, чем прочие, которые считают себя очень продвинутыми. “Ум может убить” распознание Реального, а ненависть между братьями отклоняет поток силы любви. Те три Учителя, что тесно связаны с теософическим движением, уже делают свои приготовления и тоже появятся среди людей, узнаваемые своими и теми, кто имеет глаза, чтобы видеть. Тем из их чела на земле, кто подвергнет себя необходимой дисциплине, предоставится возможность работать на астральном плане, а также, если они выберут это, и немедленного воплощения, если они достигли непрерывности сознания. Тот, кто известен как Д. К., планирует восстановить — через своих учащихся — некоторые из древних оккультных методов целительства, а также продемонстрирова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Роль эфирного тел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Эффект пранической сил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Открытие эфирного вид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Больше не разрешено говорить ничего, связанного с планами Великих. Их появление не будет одновременным, так как люди не выдержат колоссально возросшего потока силы, и признание их и их методов будет зависеть от интуиции </w:t>
      </w:r>
      <w:r>
        <w:rPr>
          <w:rFonts w:eastAsia="Arial Cyr" w:cs="Arial Cyr" w:ascii="Arial Cyr" w:hAnsi="Arial Cyr"/>
          <w:b/>
          <w:bCs/>
          <w:sz w:val="22"/>
          <w:szCs w:val="22"/>
          <w:lang w:val="ru-RU"/>
        </w:rPr>
        <w:t xml:space="preserve">760] </w:t>
      </w:r>
      <w:r>
        <w:rPr>
          <w:rFonts w:eastAsia="Arial Cyr" w:cs="Arial Cyr" w:ascii="Arial Cyr" w:hAnsi="Arial Cyr"/>
          <w:sz w:val="22"/>
          <w:szCs w:val="22"/>
          <w:lang w:val="ru-RU"/>
        </w:rPr>
        <w:t>и тренировки внутренних чувств. Они придут без вестника, и о них заявит лишь их работа.</w:t>
      </w:r>
    </w:p>
    <w:p>
      <w:pPr>
        <w:pStyle w:val="Normal"/>
        <w:widowControl w:val="false"/>
        <w:spacing w:lineRule="atLeast" w:line="240"/>
        <w:ind w:firstLine="567"/>
        <w:rPr/>
      </w:pPr>
      <w:r>
        <w:rPr>
          <w:rFonts w:eastAsia="Arial Cyr" w:cs="Arial Cyr" w:ascii="Arial Cyr" w:hAnsi="Arial Cyr"/>
          <w:i/>
          <w:iCs/>
          <w:sz w:val="22"/>
          <w:szCs w:val="22"/>
          <w:lang w:val="ru-RU"/>
        </w:rPr>
        <w:t>д) Импульс и воплощение.</w:t>
      </w:r>
      <w:r>
        <w:rPr>
          <w:rFonts w:eastAsia="Arial Cyr" w:cs="Arial Cyr" w:ascii="Arial Cyr" w:hAnsi="Arial Cyr"/>
          <w:sz w:val="22"/>
          <w:szCs w:val="22"/>
          <w:lang w:val="ru-RU"/>
        </w:rPr>
        <w:t xml:space="preserve"> Возможно, на этот очень трудный вопрос воплощения джив, адептов и аватаров может пролиться свет, если изучающий будет помнить о том, что:</w:t>
      </w:r>
    </w:p>
    <w:p>
      <w:pPr>
        <w:pStyle w:val="Normal"/>
        <w:widowControl w:val="false"/>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Обыкновенный человек</w:t>
      </w:r>
      <w:r>
        <w:rPr>
          <w:rFonts w:eastAsia="Arial Cyr" w:cs="Arial Cyr" w:ascii="Arial Cyr" w:hAnsi="Arial Cyr"/>
          <w:sz w:val="22"/>
          <w:szCs w:val="22"/>
          <w:lang w:val="ru-RU"/>
        </w:rPr>
        <w:t xml:space="preserve"> демонстрирует третий аспект разумной деятельности в своей личностной жизни и сознательно развивает второй аспект или эгоическое проявление на физическом плане.</w:t>
      </w:r>
    </w:p>
    <w:p>
      <w:pPr>
        <w:pStyle w:val="Normal"/>
        <w:widowControl w:val="false"/>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Адепт</w:t>
      </w:r>
      <w:r>
        <w:rPr>
          <w:rFonts w:eastAsia="Arial Cyr" w:cs="Arial Cyr" w:ascii="Arial Cyr" w:hAnsi="Arial Cyr"/>
          <w:sz w:val="22"/>
          <w:szCs w:val="22"/>
          <w:lang w:val="ru-RU"/>
        </w:rPr>
        <w:t xml:space="preserve"> в воплощении полностью демонстрирует второй аспект, также как и третий, а в своей собственной внутренней жизни находится в процессе развития первого аспекта или стремления довести монадическую жизнь до сознательной деятельности на буддхическом плане.</w:t>
      </w:r>
    </w:p>
    <w:p>
      <w:pPr>
        <w:pStyle w:val="Normal"/>
        <w:widowControl w:val="false"/>
        <w:spacing w:lineRule="atLeast" w:line="240"/>
        <w:ind w:firstLine="567"/>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Аватар</w:t>
      </w:r>
      <w:r>
        <w:rPr>
          <w:rFonts w:eastAsia="Arial Cyr" w:cs="Arial Cyr" w:ascii="Arial Cyr" w:hAnsi="Arial Cyr"/>
          <w:sz w:val="22"/>
          <w:szCs w:val="22"/>
          <w:lang w:val="ru-RU"/>
        </w:rPr>
        <w:t xml:space="preserve"> демонстрирует одно из двух, согласно своей специфической карме:</w:t>
      </w:r>
    </w:p>
    <w:p>
      <w:pPr>
        <w:pStyle w:val="Normal"/>
        <w:widowControl w:val="false"/>
        <w:spacing w:lineRule="atLeast" w:line="240"/>
        <w:ind w:firstLine="567"/>
        <w:rPr/>
      </w:pPr>
      <w:r>
        <w:rPr>
          <w:rFonts w:eastAsia="Arial Cyr" w:cs="Arial Cyr" w:ascii="Arial Cyr" w:hAnsi="Arial Cyr"/>
          <w:i/>
          <w:iCs/>
          <w:sz w:val="22"/>
          <w:szCs w:val="22"/>
          <w:lang w:val="ru-RU"/>
        </w:rPr>
        <w:t>а. Чистый свет Монады,</w:t>
      </w:r>
      <w:r>
        <w:rPr>
          <w:rFonts w:eastAsia="Arial Cyr" w:cs="Arial Cyr" w:ascii="Arial Cyr" w:hAnsi="Arial Cyr"/>
          <w:sz w:val="22"/>
          <w:szCs w:val="22"/>
          <w:lang w:val="ru-RU"/>
        </w:rPr>
        <w:t xml:space="preserve"> принесенный посредством совершенного Эго на физический план. Линия силы спускается напрямую с монадических уровней на физические.</w:t>
      </w:r>
    </w:p>
    <w:p>
      <w:pPr>
        <w:pStyle w:val="Normal"/>
        <w:widowControl w:val="false"/>
        <w:spacing w:lineRule="atLeast" w:line="240"/>
        <w:ind w:firstLine="567"/>
        <w:rPr/>
      </w:pPr>
      <w:r>
        <w:rPr>
          <w:rFonts w:eastAsia="Arial Cyr" w:cs="Arial Cyr" w:ascii="Arial Cyr" w:hAnsi="Arial Cyr"/>
          <w:i/>
          <w:iCs/>
          <w:sz w:val="22"/>
          <w:szCs w:val="22"/>
          <w:lang w:val="ru-RU"/>
        </w:rPr>
        <w:t>б. Свет самого Логоса</w:t>
      </w:r>
      <w:r>
        <w:rPr>
          <w:rFonts w:eastAsia="Arial Cyr" w:cs="Arial Cyr" w:ascii="Arial Cyr" w:hAnsi="Arial Cyr"/>
          <w:sz w:val="22"/>
          <w:szCs w:val="22"/>
          <w:lang w:val="ru-RU"/>
        </w:rPr>
        <w:t xml:space="preserve"> в том или ином аспекте, он сознательно передается через Монаду прямо на физический план от планетарного Логоса или даже от самого солнечного Логоса.</w:t>
      </w:r>
    </w:p>
    <w:p>
      <w:pPr>
        <w:pStyle w:val="Normal"/>
        <w:widowControl w:val="false"/>
        <w:spacing w:lineRule="atLeast" w:line="240"/>
        <w:ind w:firstLine="567"/>
        <w:rPr/>
      </w:pPr>
      <w:r>
        <w:rPr>
          <w:rFonts w:eastAsia="Arial Cyr" w:cs="Arial Cyr" w:ascii="Arial Cyr" w:hAnsi="Arial Cyr"/>
          <w:sz w:val="22"/>
          <w:szCs w:val="22"/>
          <w:lang w:val="ru-RU"/>
        </w:rPr>
        <w:t xml:space="preserve">В первых двух случаях факторами, вызывающими физическое воплощение являются желание чувственного существования и желание служения человечеству (первый в силу самой эволюции, второй — сознательным актом воли). Желание чувственного существования — это лишь есть скрытый второй аспект, ищущий выражения посредством Не-Я; во втором же случае проявленный второй аспект сознательно использует форму как средство достижения цели. В случае </w:t>
      </w:r>
      <w:r>
        <w:rPr>
          <w:rFonts w:eastAsia="Arial Cyr" w:cs="Arial Cyr" w:ascii="Arial Cyr" w:hAnsi="Arial Cyr"/>
          <w:b/>
          <w:bCs/>
          <w:sz w:val="22"/>
          <w:szCs w:val="22"/>
          <w:lang w:val="ru-RU"/>
        </w:rPr>
        <w:t xml:space="preserve">761] </w:t>
      </w:r>
      <w:r>
        <w:rPr>
          <w:rFonts w:eastAsia="Arial Cyr" w:cs="Arial Cyr" w:ascii="Arial Cyr" w:hAnsi="Arial Cyr"/>
          <w:sz w:val="22"/>
          <w:szCs w:val="22"/>
          <w:lang w:val="ru-RU"/>
        </w:rPr>
        <w:t>всех аватаров проявление обеспечивает волевой аспект — либо воля совершенного адепта, такого как сам Будда, либо (как это имеет место в случае истинного Аватара, который есть, а не является достигшим) воля планетарного Логоса или Солнечного Логоса, принимающая форму с особой целью. Это подразумевает более высокую творческую способность, чем демонстрируемая Адептом при создании своего тела проявления, Маявирупы.</w:t>
      </w:r>
      <w:r>
        <w:rPr>
          <w:rStyle w:val="FootnoteCharacters"/>
          <w:rStyle w:val="FootnoteAnchor"/>
          <w:rFonts w:eastAsia="Arial Cyr" w:cs="Arial Cyr" w:ascii="Arial Cyr" w:hAnsi="Arial Cyr"/>
          <w:sz w:val="22"/>
          <w:szCs w:val="22"/>
          <w:lang w:val="ru-RU"/>
        </w:rPr>
        <w:footnoteReference w:id="238"/>
      </w:r>
      <w:r>
        <w:rPr>
          <w:rFonts w:eastAsia="Arial Cyr" w:cs="Arial Cyr" w:ascii="Arial Cyr" w:hAnsi="Arial Cyr"/>
          <w:sz w:val="22"/>
          <w:szCs w:val="22"/>
          <w:lang w:val="ru-RU"/>
        </w:rPr>
        <w:t xml:space="preserve"> Термины “принятие физического тела” и “создание физического тела” должны быть распространены на все планы солнечной системы, а не только на наш физический план — седьмой подплан космического физическог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идятся три причины, совместно производящие воплощен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Эгоический импульс.</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Деятельность солнечного и лунного Ангелов.</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Карма или та роль, которую предыдущие действия играют в процессе проявл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едва ли сможем расчленить их при исследовании ввиду врождённого строения самого эгоического тела и той роли, которую обитающее в нём сознание играет в проявлении благодаря акту воли. Потому давайте вкратце повторим то, что мы узнали об эгоическом теле и его составе, а затем проследим шаги, которым следует Эго при создании результатов в трех мира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убедились, что на третьем уровне ментального плана находится эгоический Лотос, и изучающему полезно представлять его себе в следующем виде:</w:t>
      </w:r>
    </w:p>
    <w:p>
      <w:pPr>
        <w:pStyle w:val="Normal"/>
        <w:widowControl w:val="false"/>
        <w:spacing w:lineRule="atLeast" w:line="240"/>
        <w:ind w:firstLine="567"/>
        <w:rPr/>
      </w:pPr>
      <w:r>
        <w:rPr>
          <w:rFonts w:eastAsia="Arial Cyr" w:cs="Arial Cyr" w:ascii="Arial Cyr" w:hAnsi="Arial Cyr"/>
          <w:sz w:val="22"/>
          <w:szCs w:val="22"/>
          <w:lang w:val="ru-RU"/>
        </w:rPr>
        <w:t xml:space="preserve">в самом центре или сердце лотоса заключена сверкающая точка электрического огня бело-голубого оттенка </w:t>
      </w:r>
      <w:r>
        <w:rPr>
          <w:rFonts w:eastAsia="Arial Cyr" w:cs="Arial Cyr" w:ascii="Arial Cyr" w:hAnsi="Arial Cyr"/>
          <w:b/>
          <w:bCs/>
          <w:sz w:val="22"/>
          <w:szCs w:val="22"/>
          <w:lang w:val="ru-RU"/>
        </w:rPr>
        <w:t xml:space="preserve">762] </w:t>
      </w:r>
      <w:r>
        <w:rPr>
          <w:rFonts w:eastAsia="Arial Cyr" w:cs="Arial Cyr" w:ascii="Arial Cyr" w:hAnsi="Arial Cyr"/>
          <w:sz w:val="22"/>
          <w:szCs w:val="22"/>
          <w:lang w:val="ru-RU"/>
        </w:rPr>
        <w:t xml:space="preserve">(драгоценность в лотосе), окруженная и полностью скрытая тремя плотно сомкнутыми лепестками. Вокруг этого центрального ядра или внутреннего пламени расположены девять лепестков кругами по три, что составляет три круга. Эти лепестки образованы из субстанции солнечных Ангелов, как и центральные три, — субстанции не только чувствующей, каковой является субстанция форм в трех мирах и лунных тел, но и обладающей дополнительным качеством "свойства Я" или самосознания, которое позволяет духовному единству в центре (через его посредство) приобретать знание, осведомленность и самоосознание. Преобладающий оттенок этих девяти лепестков — оранжевый, хотя в качестве дополнительных в разной степени встречаются и другие шесть цветов. Три внутренних лепестка имеют приятный лимонно-желтый оттенок. В основании этих лепестков лотоса находятся три точки света, отмечающие положение постоянных атомов и являющиеся средствами сообщения между Солнечными Ангелами и лунными Питри. С помощью этих постоянных атомов Эго, сообразно своей стадии эволюции, может сооружать свои лунные тела, приобретать знания на трех низших планах и тем самым — опыт, и становится </w:t>
      </w:r>
      <w:r>
        <w:rPr>
          <w:rFonts w:eastAsia="Arial Cyr" w:cs="Arial Cyr" w:ascii="Arial Cyr" w:hAnsi="Arial Cyr"/>
          <w:i/>
          <w:iCs/>
          <w:sz w:val="22"/>
          <w:szCs w:val="22"/>
          <w:lang w:val="ru-RU"/>
        </w:rPr>
        <w:t>осведомленным.</w:t>
      </w:r>
      <w:r>
        <w:rPr>
          <w:rFonts w:eastAsia="Arial Cyr" w:cs="Arial Cyr" w:ascii="Arial Cyr" w:hAnsi="Arial Cyr"/>
          <w:sz w:val="22"/>
          <w:szCs w:val="22"/>
          <w:lang w:val="ru-RU"/>
        </w:rPr>
        <w:t xml:space="preserve"> На высшем витке спирали Монада через эгоические лепестки и, следовательно, с помощью солнечных Ангелов получает знание и также становится осведомленной на более возвышенных уровнях.</w:t>
      </w:r>
    </w:p>
    <w:p>
      <w:pPr>
        <w:pStyle w:val="Normal"/>
        <w:widowControl w:val="false"/>
        <w:spacing w:lineRule="atLeast" w:line="240"/>
        <w:ind w:firstLine="567"/>
        <w:rPr/>
      </w:pPr>
      <w:r>
        <w:rPr>
          <w:rFonts w:eastAsia="Arial Cyr" w:cs="Arial Cyr" w:ascii="Arial Cyr" w:hAnsi="Arial Cyr"/>
          <w:sz w:val="22"/>
          <w:szCs w:val="22"/>
          <w:lang w:val="ru-RU"/>
        </w:rPr>
        <w:t xml:space="preserve">Свету внутри постоянных атомов свойственно тусклое красное сияние, потому видим, как в каузальном теле демонстрируются все три огня — </w:t>
      </w:r>
      <w:r>
        <w:rPr>
          <w:rFonts w:eastAsia="Arial Cyr" w:cs="Arial Cyr" w:ascii="Arial Cyr" w:hAnsi="Arial Cyr"/>
          <w:i/>
          <w:iCs/>
          <w:sz w:val="22"/>
          <w:szCs w:val="22"/>
          <w:lang w:val="ru-RU"/>
        </w:rPr>
        <w:t>электрический огонь</w:t>
      </w:r>
      <w:r>
        <w:rPr>
          <w:rFonts w:eastAsia="Arial Cyr" w:cs="Arial Cyr" w:ascii="Arial Cyr" w:hAnsi="Arial Cyr"/>
          <w:sz w:val="22"/>
          <w:szCs w:val="22"/>
          <w:lang w:val="ru-RU"/>
        </w:rPr>
        <w:t xml:space="preserve"> в центре, </w:t>
      </w:r>
      <w:r>
        <w:rPr>
          <w:rFonts w:eastAsia="Arial Cyr" w:cs="Arial Cyr" w:ascii="Arial Cyr" w:hAnsi="Arial Cyr"/>
          <w:i/>
          <w:iCs/>
          <w:sz w:val="22"/>
          <w:szCs w:val="22"/>
          <w:lang w:val="ru-RU"/>
        </w:rPr>
        <w:t>солнечный огонь,</w:t>
      </w:r>
      <w:r>
        <w:rPr>
          <w:rFonts w:eastAsia="Arial Cyr" w:cs="Arial Cyr" w:ascii="Arial Cyr" w:hAnsi="Arial Cyr"/>
          <w:sz w:val="22"/>
          <w:szCs w:val="22"/>
          <w:lang w:val="ru-RU"/>
        </w:rPr>
        <w:t xml:space="preserve"> окружающий его подобно тому, как пламя свечи окружает центральное ядро или сущность, и </w:t>
      </w:r>
      <w:r>
        <w:rPr>
          <w:rFonts w:eastAsia="Arial Cyr" w:cs="Arial Cyr" w:ascii="Arial Cyr" w:hAnsi="Arial Cyr"/>
          <w:i/>
          <w:iCs/>
          <w:sz w:val="22"/>
          <w:szCs w:val="22"/>
          <w:lang w:val="ru-RU"/>
        </w:rPr>
        <w:t>огонь трения,</w:t>
      </w:r>
      <w:r>
        <w:rPr>
          <w:rFonts w:eastAsia="Arial Cyr" w:cs="Arial Cyr" w:ascii="Arial Cyr" w:hAnsi="Arial Cyr"/>
          <w:sz w:val="22"/>
          <w:szCs w:val="22"/>
          <w:lang w:val="ru-RU"/>
        </w:rPr>
        <w:t xml:space="preserve"> напоминающий мерцающий красный фитиль в основании высшего пламени.</w:t>
      </w:r>
    </w:p>
    <w:p>
      <w:pPr>
        <w:pStyle w:val="Normal"/>
        <w:widowControl w:val="false"/>
        <w:spacing w:lineRule="atLeast" w:line="240"/>
        <w:ind w:firstLine="567"/>
        <w:rPr/>
      </w:pPr>
      <w:r>
        <w:rPr>
          <w:rFonts w:eastAsia="Arial Cyr" w:cs="Arial Cyr" w:ascii="Arial Cyr" w:hAnsi="Arial Cyr"/>
          <w:sz w:val="22"/>
          <w:szCs w:val="22"/>
          <w:lang w:val="ru-RU"/>
        </w:rPr>
        <w:t xml:space="preserve">Эти три типа огня на ментальном плане, встречаясь и объединяясь в эгоическом теле, со временем создают излучение или теплоту, которая распространяется во все стороны лотоса, принимая отмечаемую исследователями сфероидальную форму. </w:t>
      </w:r>
      <w:r>
        <w:rPr>
          <w:rFonts w:eastAsia="Arial Cyr" w:cs="Arial Cyr" w:ascii="Arial Cyr" w:hAnsi="Arial Cyr"/>
          <w:b/>
          <w:bCs/>
          <w:sz w:val="22"/>
          <w:szCs w:val="22"/>
          <w:lang w:val="ru-RU"/>
        </w:rPr>
        <w:t xml:space="preserve">763] </w:t>
      </w:r>
      <w:r>
        <w:rPr>
          <w:rFonts w:eastAsia="Arial Cyr" w:cs="Arial Cyr" w:ascii="Arial Cyr" w:hAnsi="Arial Cyr"/>
          <w:sz w:val="22"/>
          <w:szCs w:val="22"/>
          <w:lang w:val="ru-RU"/>
        </w:rPr>
        <w:t xml:space="preserve"> Чем полнее развито Эго и чем больше раскрыты лепестки, тем прекраснее окружающая сфера и более утончённа её окраск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 ранних стадиях после индивидуализации эгоическое тело имеет вид бутона. Электрический огонь в центре не виден, и все девять лепестков сомкнуты вокруг внутренних трех; оранжевый цвет — тусклого оттенка, а три точки света в основании — лишь точки и ничего больше; видимый позднее соединяющий их треугольник ещё не наблюдается. Окружающая сфера бесцветна и воспринимается как волнообразные вибрации (похожие на воздушные или эфирные волны), едва ли выходящие за очертания лепестков.</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о времени третьего Посвящения происходит удивительная трансформация. Внешняя сфера переливается всеми цветами радуги и имеет большой радиус; потоки циркулирующей в ней электрической энергии столь мощны, что выходят за периферию круга, напоминая лучи солнца. Девять лепестков полностью раскрыты, образуя изящную оправу для центральной драгоценности, их великолепный оранжевый оттенок теперь расцвечен многими цветами, цветами доминирующего эгоического луча. Треугольник в основании ускоряется и сверкает, три его вершины являют собой сверкающие огоньки, представляющиеся взору ясновидящего семеричными световыми вихрями, свет которых циркулирует от от вершины к вершине быстро движущегося треугольника.</w:t>
      </w:r>
    </w:p>
    <w:p>
      <w:pPr>
        <w:pStyle w:val="Normal"/>
        <w:widowControl w:val="false"/>
        <w:spacing w:lineRule="atLeast" w:line="240"/>
        <w:ind w:firstLine="567"/>
        <w:rPr/>
      </w:pPr>
      <w:r>
        <w:rPr>
          <w:rFonts w:eastAsia="Arial Cyr" w:cs="Arial Cyr" w:ascii="Arial Cyr" w:hAnsi="Arial Cyr"/>
          <w:sz w:val="22"/>
          <w:szCs w:val="22"/>
          <w:lang w:val="ru-RU"/>
        </w:rPr>
        <w:t xml:space="preserve">Ко времени четвертого Посвящения треугольник настолько активизируется, что больше похож на стремительно вращающееся колесо. У него появляется аспект четвертого измерения. Три лепестка в центре открываются, являя “сияющую драгоценность”. При этом посвящении действием электрического Жезла Могущества Иерофанта три огня внезапно стимулируются нисходящим потоком электрической или положительной силы от </w:t>
      </w:r>
      <w:r>
        <w:rPr>
          <w:rFonts w:eastAsia="Arial Cyr" w:cs="Arial Cyr" w:ascii="Arial Cyr" w:hAnsi="Arial Cyr"/>
          <w:b/>
          <w:bCs/>
          <w:sz w:val="22"/>
          <w:szCs w:val="22"/>
          <w:lang w:val="ru-RU"/>
        </w:rPr>
        <w:t xml:space="preserve">764] </w:t>
      </w:r>
      <w:r>
        <w:rPr>
          <w:rFonts w:eastAsia="Arial Cyr" w:cs="Arial Cyr" w:ascii="Arial Cyr" w:hAnsi="Arial Cyr"/>
          <w:sz w:val="22"/>
          <w:szCs w:val="22"/>
          <w:lang w:val="ru-RU"/>
        </w:rPr>
        <w:t>Монады, и их ответная вспышка даёт то слияние, что разрушает всю сферу, рассеивает всякую форму и порождает тот миг равновесия или приостановки, когда “элементы пожираются пламенем”. Познаётся момент высшего излучения. Затем — путём произнесения определенного Слова Могущества — великие солнечные Ангелы вбирают обратно в себя солнечный огонь, тем самым окончательно рассеивая форму и следовательно — отделяя жизнь от формы; огонь материи возвращается в общий резервуар, и постоянных атомов и каузального тела больше нет. Центральный электрический огонь сосредоточивается в атма-буддхи. Мыслитель или духовная сущность освобождается от трех миров и сознательно функционирует на буддхическом плане. Между этими двумя стадиями неподвижной (хотя и самосознательной) инерции и той лучезарной деятельности, что приводит к уравновешиванию сил, простирается долгий ряд жизне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нашем исследовании перевоплощения джив мы коснулись трёх предметов:</w:t>
      </w:r>
    </w:p>
    <w:p>
      <w:pPr>
        <w:pStyle w:val="Normal"/>
        <w:widowControl w:val="false"/>
        <w:spacing w:lineRule="atLeast" w:line="240"/>
        <w:ind w:firstLine="567"/>
        <w:rPr/>
      </w:pPr>
      <w:r>
        <w:rPr>
          <w:rFonts w:eastAsia="Arial Cyr" w:cs="Arial Cyr" w:ascii="Arial Cyr" w:hAnsi="Arial Cyr"/>
          <w:sz w:val="22"/>
          <w:szCs w:val="22"/>
          <w:lang w:val="ru-RU"/>
        </w:rPr>
        <w:t xml:space="preserve">а. </w:t>
      </w:r>
      <w:r>
        <w:rPr>
          <w:rFonts w:eastAsia="Arial Cyr" w:cs="Arial Cyr" w:ascii="Arial Cyr" w:hAnsi="Arial Cyr"/>
          <w:i/>
          <w:iCs/>
          <w:sz w:val="22"/>
          <w:szCs w:val="22"/>
          <w:lang w:val="ru-RU"/>
        </w:rPr>
        <w:t>Аватаров,</w:t>
      </w:r>
      <w:r>
        <w:rPr>
          <w:rFonts w:eastAsia="Arial Cyr" w:cs="Arial Cyr" w:ascii="Arial Cyr" w:hAnsi="Arial Cyr"/>
          <w:sz w:val="22"/>
          <w:szCs w:val="22"/>
          <w:lang w:val="ru-RU"/>
        </w:rPr>
        <w:t xml:space="preserve"> с намерением устранить путаницу в умах изучающих относительно некоторых типов их явлений. В теперешнем же нашем исследовании займёмся процессом, которому следуют обычные люди.</w:t>
      </w:r>
    </w:p>
    <w:p>
      <w:pPr>
        <w:pStyle w:val="Normal"/>
        <w:widowControl w:val="false"/>
        <w:spacing w:lineRule="atLeast" w:line="240"/>
        <w:ind w:firstLine="567"/>
        <w:rPr/>
      </w:pPr>
      <w:r>
        <w:rPr>
          <w:rFonts w:eastAsia="Arial Cyr" w:cs="Arial Cyr" w:ascii="Arial Cyr" w:hAnsi="Arial Cyr"/>
          <w:sz w:val="22"/>
          <w:szCs w:val="22"/>
          <w:lang w:val="ru-RU"/>
        </w:rPr>
        <w:t xml:space="preserve">б. </w:t>
      </w:r>
      <w:r>
        <w:rPr>
          <w:rFonts w:eastAsia="Arial Cyr" w:cs="Arial Cyr" w:ascii="Arial Cyr" w:hAnsi="Arial Cyr"/>
          <w:i/>
          <w:iCs/>
          <w:sz w:val="22"/>
          <w:szCs w:val="22"/>
          <w:lang w:val="ru-RU"/>
        </w:rPr>
        <w:t>Пралайи,</w:t>
      </w:r>
      <w:r>
        <w:rPr>
          <w:rFonts w:eastAsia="Arial Cyr" w:cs="Arial Cyr" w:ascii="Arial Cyr" w:hAnsi="Arial Cyr"/>
          <w:sz w:val="22"/>
          <w:szCs w:val="22"/>
          <w:lang w:val="ru-RU"/>
        </w:rPr>
        <w:t xml:space="preserve"> с намерением пробудить в уме изучающего идею о перерывах или покое между перемежающимися периодами деятельности.</w:t>
      </w:r>
    </w:p>
    <w:p>
      <w:pPr>
        <w:pStyle w:val="Normal"/>
        <w:widowControl w:val="false"/>
        <w:spacing w:lineRule="atLeast" w:line="240"/>
        <w:ind w:firstLine="567"/>
        <w:rPr/>
      </w:pPr>
      <w:r>
        <w:rPr>
          <w:rFonts w:eastAsia="Arial Cyr" w:cs="Arial Cyr" w:ascii="Arial Cyr" w:hAnsi="Arial Cyr"/>
          <w:sz w:val="22"/>
          <w:szCs w:val="22"/>
          <w:lang w:val="ru-RU"/>
        </w:rPr>
        <w:t xml:space="preserve">в. </w:t>
      </w:r>
      <w:r>
        <w:rPr>
          <w:rFonts w:eastAsia="Arial Cyr" w:cs="Arial Cyr" w:ascii="Arial Cyr" w:hAnsi="Arial Cyr"/>
          <w:i/>
          <w:iCs/>
          <w:sz w:val="22"/>
          <w:szCs w:val="22"/>
          <w:lang w:val="ru-RU"/>
        </w:rPr>
        <w:t>Вида эгоического тела</w:t>
      </w:r>
      <w:r>
        <w:rPr>
          <w:rFonts w:eastAsia="Arial Cyr" w:cs="Arial Cyr" w:ascii="Arial Cyr" w:hAnsi="Arial Cyr"/>
          <w:sz w:val="22"/>
          <w:szCs w:val="22"/>
          <w:lang w:val="ru-RU"/>
        </w:rPr>
        <w:t xml:space="preserve"> и его общей структуры, с намерением побудить изучающего к осознанию того факта, что эволюция влияет и на это тело, а не только на формы человека в трех мирах. Результаты этого процесса взаимосвязаны, и по мере того, как развивается низшее “я”, т. е. личность становится все более активной и разумной, эффект этого сказывается и на высшем теле. И поскольку эффекты эти накапливаются, не эфемерны, </w:t>
      </w:r>
      <w:r>
        <w:rPr>
          <w:rFonts w:eastAsia="Arial Cyr" w:cs="Arial Cyr" w:ascii="Arial Cyr" w:hAnsi="Arial Cyr"/>
          <w:b/>
          <w:bCs/>
          <w:sz w:val="22"/>
          <w:szCs w:val="22"/>
          <w:lang w:val="ru-RU"/>
        </w:rPr>
        <w:t xml:space="preserve">765] </w:t>
      </w:r>
      <w:r>
        <w:rPr>
          <w:rFonts w:eastAsia="Arial Cyr" w:cs="Arial Cyr" w:ascii="Arial Cyr" w:hAnsi="Arial Cyr"/>
          <w:sz w:val="22"/>
          <w:szCs w:val="22"/>
          <w:lang w:val="ru-RU"/>
        </w:rPr>
        <w:t>как низшие результаты, эгоическое тело также активизируется и его проявление энергии возрастает. К концу эволюционного цикла в трех мирах наблюдается постоянный взаимообмен энергией; низшие формы озаряются светом и отражают высшее излучение; эгоическое тело — это солнце низшей системы, а её тела отражают лучи подобно луне, отражающей свет солнца. Подобно и эгоическое Солнце благодаря взаимодействию все более возрастает в своем сиянии и славе. На высших уровнях имеет место сходное кратковременное взаимодействие между Монадой и её отражением, Эго, но лишь в грядущей солнечной системе это взаимодействие будет доведено до своего логического заверш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так, кратко обсудив эти три темы, мы можем продолжить исследование Эго, ищущего проявления в трех мирах. Давайте постараемся мысленно интерпретировать все эти процессы в терминах энергии и сил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w:t>
      </w:r>
      <w:r>
        <w:rPr>
          <w:rFonts w:eastAsia="Arial Cyr" w:cs="Arial Cyr" w:ascii="Arial Cyr" w:hAnsi="Arial Cyr"/>
          <w:sz w:val="22"/>
          <w:szCs w:val="22"/>
          <w:lang w:val="ru-RU"/>
        </w:rPr>
        <w:t>Древний Комментарий” говорит:</w:t>
      </w:r>
    </w:p>
    <w:p>
      <w:pPr>
        <w:pStyle w:val="Normal"/>
        <w:widowControl w:val="false"/>
        <w:spacing w:lineRule="atLeast" w:line="240"/>
        <w:ind w:firstLine="567"/>
        <w:rPr/>
      </w:pPr>
      <w:r>
        <w:rPr>
          <w:rFonts w:eastAsia="Arial Cyr" w:cs="Arial Cyr" w:ascii="Arial Cyr" w:hAnsi="Arial Cyr"/>
          <w:sz w:val="22"/>
          <w:szCs w:val="22"/>
          <w:lang w:val="ru-RU"/>
        </w:rPr>
        <w:t>“</w:t>
      </w:r>
      <w:r>
        <w:rPr>
          <w:rFonts w:eastAsia="Arial Cyr" w:cs="Arial Cyr" w:ascii="Arial Cyr" w:hAnsi="Arial Cyr"/>
          <w:sz w:val="22"/>
          <w:szCs w:val="22"/>
          <w:lang w:val="ru-RU"/>
        </w:rPr>
        <w:t xml:space="preserve">Когда Искра касается четырех фитилей, а духовный Огонь в своей троичной сущности встречается с горючим, загорается Пламя. Слабо его мерцание при первом появлении, кажется почти угасающим, но фитили тлеют и разгораются, и теплота удерживается. Это цикл первый, и называется он циклом </w:t>
      </w:r>
      <w:r>
        <w:rPr>
          <w:rFonts w:eastAsia="Arial Cyr" w:cs="Arial Cyr" w:ascii="Arial Cyr" w:hAnsi="Arial Cyr"/>
          <w:i/>
          <w:iCs/>
          <w:sz w:val="22"/>
          <w:szCs w:val="22"/>
          <w:lang w:val="ru-RU"/>
        </w:rPr>
        <w:t>накаляющегося</w:t>
      </w:r>
      <w:r>
        <w:rPr>
          <w:rFonts w:eastAsia="Arial Cyr" w:cs="Arial Cyr" w:ascii="Arial Cyr" w:hAnsi="Arial Cyr"/>
          <w:sz w:val="22"/>
          <w:szCs w:val="22"/>
          <w:lang w:val="ru-RU"/>
        </w:rPr>
        <w:t xml:space="preserve"> колеса.</w:t>
      </w:r>
    </w:p>
    <w:p>
      <w:pPr>
        <w:pStyle w:val="Normal"/>
        <w:widowControl w:val="false"/>
        <w:spacing w:lineRule="atLeast" w:line="240"/>
        <w:ind w:firstLine="567"/>
        <w:rPr/>
      </w:pPr>
      <w:r>
        <w:rPr>
          <w:rFonts w:eastAsia="Arial Cyr" w:cs="Arial Cyr" w:ascii="Arial Cyr" w:hAnsi="Arial Cyr"/>
          <w:sz w:val="22"/>
          <w:szCs w:val="22"/>
          <w:lang w:val="ru-RU"/>
        </w:rPr>
        <w:t xml:space="preserve">Мерцание переходит в крошечное пламя, и четыре фитиля горят, но не сгорают, так как теплоты недостаточно. Свет этих трех огней пока настолько слаб, что пещера не освещена. Тем не менее, пламя и сущностная теплота могут чувствоваться Тем, кто приближается и наблюдает. Это второй цикл, и называется он циклом </w:t>
      </w:r>
      <w:r>
        <w:rPr>
          <w:rFonts w:eastAsia="Arial Cyr" w:cs="Arial Cyr" w:ascii="Arial Cyr" w:hAnsi="Arial Cyr"/>
          <w:i/>
          <w:iCs/>
          <w:sz w:val="22"/>
          <w:szCs w:val="22"/>
          <w:lang w:val="ru-RU"/>
        </w:rPr>
        <w:t>раскаленного</w:t>
      </w:r>
      <w:r>
        <w:rPr>
          <w:rFonts w:eastAsia="Arial Cyr" w:cs="Arial Cyr" w:ascii="Arial Cyr" w:hAnsi="Arial Cyr"/>
          <w:sz w:val="22"/>
          <w:szCs w:val="22"/>
          <w:lang w:val="ru-RU"/>
        </w:rPr>
        <w:t xml:space="preserve"> колеса.</w:t>
      </w:r>
    </w:p>
    <w:p>
      <w:pPr>
        <w:pStyle w:val="Normal"/>
        <w:widowControl w:val="false"/>
        <w:spacing w:lineRule="atLeast" w:line="240"/>
        <w:ind w:firstLine="567"/>
        <w:rPr/>
      </w:pPr>
      <w:r>
        <w:rPr>
          <w:rFonts w:eastAsia="Arial Cyr" w:cs="Arial Cyr" w:ascii="Arial Cyr" w:hAnsi="Arial Cyr"/>
          <w:sz w:val="22"/>
          <w:szCs w:val="22"/>
          <w:lang w:val="ru-RU"/>
        </w:rPr>
        <w:t xml:space="preserve">Крошечное пламя превращается в светящуюся лампу. Огонь вспыхивает, но много дыма, так как фитили горят быстро и теплоты хватает для их быстрого разрушения. Лампа, помещённая посреди темноты, заставляет густую черноту проявиться; чувствуются свет и тепло. Этот, третий цикл, называется циклом </w:t>
      </w:r>
      <w:r>
        <w:rPr>
          <w:rFonts w:eastAsia="Arial Cyr" w:cs="Arial Cyr" w:ascii="Arial Cyr" w:hAnsi="Arial Cyr"/>
          <w:i/>
          <w:iCs/>
          <w:sz w:val="22"/>
          <w:szCs w:val="22"/>
          <w:lang w:val="ru-RU"/>
        </w:rPr>
        <w:t>зажжённого</w:t>
      </w:r>
      <w:r>
        <w:rPr>
          <w:rFonts w:eastAsia="Arial Cyr" w:cs="Arial Cyr" w:ascii="Arial Cyr" w:hAnsi="Arial Cyr"/>
          <w:sz w:val="22"/>
          <w:szCs w:val="22"/>
          <w:lang w:val="ru-RU"/>
        </w:rPr>
        <w:t xml:space="preserve"> колеса.</w:t>
      </w:r>
    </w:p>
    <w:p>
      <w:pPr>
        <w:pStyle w:val="Normal"/>
        <w:widowControl w:val="false"/>
        <w:spacing w:lineRule="atLeast" w:line="240"/>
        <w:ind w:firstLine="567"/>
        <w:rPr/>
      </w:pPr>
      <w:r>
        <w:rPr>
          <w:rFonts w:eastAsia="Arial Cyr" w:cs="Arial Cyr" w:ascii="Arial Cyr" w:hAnsi="Arial Cyr"/>
          <w:b/>
          <w:bCs/>
          <w:sz w:val="22"/>
          <w:szCs w:val="22"/>
          <w:lang w:val="ru-RU"/>
        </w:rPr>
        <w:t xml:space="preserve">766] </w:t>
      </w:r>
      <w:r>
        <w:rPr>
          <w:rFonts w:eastAsia="Arial Cyr" w:cs="Arial Cyr" w:ascii="Arial Cyr" w:hAnsi="Arial Cyr"/>
          <w:sz w:val="22"/>
          <w:szCs w:val="22"/>
          <w:lang w:val="ru-RU"/>
        </w:rPr>
        <w:t xml:space="preserve">Четыре фитиля и пламя кажутся одним целым, и почти весь дым исчез, так как видится, в основном, пламя. Сама пещера освещена, хотя лампа еще различается. Цикл четвертый называется часом </w:t>
      </w:r>
      <w:r>
        <w:rPr>
          <w:rFonts w:eastAsia="Arial Cyr" w:cs="Arial Cyr" w:ascii="Arial Cyr" w:hAnsi="Arial Cyr"/>
          <w:i/>
          <w:iCs/>
          <w:sz w:val="22"/>
          <w:szCs w:val="22"/>
          <w:lang w:val="ru-RU"/>
        </w:rPr>
        <w:t>пылающего</w:t>
      </w:r>
      <w:r>
        <w:rPr>
          <w:rFonts w:eastAsia="Arial Cyr" w:cs="Arial Cyr" w:ascii="Arial Cyr" w:hAnsi="Arial Cyr"/>
          <w:sz w:val="22"/>
          <w:szCs w:val="22"/>
          <w:lang w:val="ru-RU"/>
        </w:rPr>
        <w:t xml:space="preserve"> колеса.</w:t>
      </w:r>
    </w:p>
    <w:p>
      <w:pPr>
        <w:pStyle w:val="Normal"/>
        <w:widowControl w:val="false"/>
        <w:spacing w:lineRule="atLeast" w:line="240"/>
        <w:ind w:firstLine="567"/>
        <w:rPr/>
      </w:pPr>
      <w:r>
        <w:rPr>
          <w:rFonts w:eastAsia="Arial Cyr" w:cs="Arial Cyr" w:ascii="Arial Cyr" w:hAnsi="Arial Cyr"/>
          <w:sz w:val="22"/>
          <w:szCs w:val="22"/>
          <w:lang w:val="ru-RU"/>
        </w:rPr>
        <w:t xml:space="preserve">Конечный цикл наступает, когда даже лампа сгорает, разрушенная силой теплоты. Тот, кто наблюдает, видя работу исполненной, разжигает центральную точку огня, вызывая внезапное воспламенение. Фитилей нет — пламя есть всё. Это, как гласит Священная Наука, называется циклом </w:t>
      </w:r>
      <w:r>
        <w:rPr>
          <w:rFonts w:eastAsia="Arial Cyr" w:cs="Arial Cyr" w:ascii="Arial Cyr" w:hAnsi="Arial Cyr"/>
          <w:i/>
          <w:iCs/>
          <w:sz w:val="22"/>
          <w:szCs w:val="22"/>
          <w:lang w:val="ru-RU"/>
        </w:rPr>
        <w:t>поглощенного</w:t>
      </w:r>
      <w:r>
        <w:rPr>
          <w:rFonts w:eastAsia="Arial Cyr" w:cs="Arial Cyr" w:ascii="Arial Cyr" w:hAnsi="Arial Cyr"/>
          <w:sz w:val="22"/>
          <w:szCs w:val="22"/>
          <w:lang w:val="ru-RU"/>
        </w:rPr>
        <w:t xml:space="preserve"> колеса”.</w:t>
      </w:r>
    </w:p>
    <w:p>
      <w:pPr>
        <w:pStyle w:val="Normal"/>
        <w:widowControl w:val="false"/>
        <w:spacing w:lineRule="atLeast" w:line="240"/>
        <w:ind w:firstLine="567"/>
        <w:rPr/>
      </w:pPr>
      <w:r>
        <w:rPr>
          <w:rFonts w:eastAsia="Arial Cyr" w:cs="Arial Cyr" w:ascii="Arial Cyr" w:hAnsi="Arial Cyr"/>
          <w:sz w:val="22"/>
          <w:szCs w:val="22"/>
          <w:lang w:val="ru-RU"/>
        </w:rPr>
        <w:t xml:space="preserve">Здесь в тайной символике изложен (в терминах энергии и излучательной активности) весь секрет эгоической энергии и импульса, являющего свое присутствие в субстанции низших планов; изучающему следует интерпретировать вышеприведенные фразы и макрокосмически, и микрокосмически. Во всяком проявлении зарождающий импульс исходит от первого аспекта, скрытого в сердце эгоического логоса, но эта скрытая Тождественность работает по закону, и на ранних стадиях (в первых трех циклах) процесс идёт по Закону Экономии — закону самой субстанции; в последних же двух циклах этот закон соединяется с Законом Притяжения, фундаментальным законом божественного Я (хотя и не вытесняется им, будучи еще могущественным). Неспособность осознать это происходит от путаницы, существующей в умах многих метафизиков относительно того, что же проявилось первым: желание или воля, и относительно различия между ними, между импульсом и целью, между инстинктом и намерением. На ранних стадиях человек перевоплощается по Закону Экономии, и хотя волевой аспект и лежит в основе процесса, долгое время именно чувственная тяга и её отражение в сознании, желание, вызывают повторное рождение. Поскольку чувствование есть качество в материи или субстанции, Я вначале отождествляет себя именно с ним. Позднее, когда Я начинает отождествлять себя с собой и распознавать природу не-Я, Закон Притяжения и Отталкивания </w:t>
      </w:r>
      <w:r>
        <w:rPr>
          <w:rFonts w:eastAsia="Arial Cyr" w:cs="Arial Cyr" w:ascii="Arial Cyr" w:hAnsi="Arial Cyr"/>
          <w:b/>
          <w:bCs/>
          <w:sz w:val="22"/>
          <w:szCs w:val="22"/>
          <w:lang w:val="ru-RU"/>
        </w:rPr>
        <w:t xml:space="preserve">767] </w:t>
      </w:r>
      <w:r>
        <w:rPr>
          <w:rFonts w:eastAsia="Arial Cyr" w:cs="Arial Cyr" w:ascii="Arial Cyr" w:hAnsi="Arial Cyr"/>
          <w:sz w:val="22"/>
          <w:szCs w:val="22"/>
          <w:lang w:val="ru-RU"/>
        </w:rPr>
        <w:t>активизируется и выявляются сознательная воля и цель. Здесь надлежит помнить о глубокой разнице во времени и пространстве между Логосом или Макрокосмом и Человеком, Микрокосмом. Средний человек приходит в воплощение из-за эгоического импульса, основанного на желании и на связи между вторым аспектом и третьим или между Я и не-Я. Он, в конечном счете, путём эволюции вызовет откровение и первого аспекта, после чего эгоический импульс (основанный на сознательном умственном понимании цели) станет доминирующим фактором, демонстрирующимся через конкретную волю к действию. У Логоса эта первая стадия осталась далеко позади, и логоическое проявление основано на воле, цели и сознательной разумной деятельности. Причина этого в том, что Логос, да и планетарные логосы тоже, находятся на пути космического посвящ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тало быть, хотя зарождающий импульс приходит из центральной точки, он поначалу не очевиден. В момент индивидуализации слабые очертания формы, подобной вышеописанной, проступили на ментальных уровнях, и (а это пункт, изучающими ещё не признанный) становится ясно, что период, проходящий на ментальных уровнях, отводится на подготовку к неминуемому сообытию. Под действием Солнечных Ангелов двенадцать лепестков постепенно приняли форму, как только точка электрического огня в сердце дала о себя почувствовать, хотя ещё и не может быть точно локализованной. Оформились контуры первых трех лепестков, которые сомкнулись вокруг вибрирующей точки или “драгоценности” в силу Закона Притяжения. Один за другим оформились контуры девяти остальных лепестков, когда вибрации затронули солнечную субстанцию, причем каждый из трех типов лепестков — под влиянием одного из главных Лучей; которые, в свою очередь подвергаются влиянию силы из космических центров.</w:t>
      </w:r>
    </w:p>
    <w:p>
      <w:pPr>
        <w:pStyle w:val="Normal"/>
        <w:widowControl w:val="false"/>
        <w:spacing w:lineRule="atLeast" w:line="240"/>
        <w:ind w:firstLine="567"/>
        <w:rPr/>
      </w:pPr>
      <w:r>
        <w:rPr>
          <w:rFonts w:eastAsia="Arial Cyr" w:cs="Arial Cyr" w:ascii="Arial Cyr" w:hAnsi="Arial Cyr"/>
          <w:b/>
          <w:bCs/>
          <w:sz w:val="22"/>
          <w:szCs w:val="22"/>
          <w:lang w:val="ru-RU"/>
        </w:rPr>
        <w:t xml:space="preserve">768] </w:t>
      </w:r>
      <w:r>
        <w:rPr>
          <w:rFonts w:eastAsia="Arial Cyr" w:cs="Arial Cyr" w:ascii="Arial Cyr" w:hAnsi="Arial Cyr"/>
          <w:sz w:val="22"/>
          <w:szCs w:val="22"/>
          <w:lang w:val="ru-RU"/>
        </w:rPr>
        <w:t>Как было ранее сказано, лепестки эти, будучи плотно сложены, образуют бутон. В бутоне наблюдаются лишь слабые вибрации, но этого достаточно, чтобы убедиться, что это живой организм. Смутным и неясным видится не-преступи-кольцо, предел, очерчивающий деятельность нарождающегося Сознания. Оно — овоид или сфера и пока очень мало. Процесс формирования эгоического лотоса тихо проходил с того момента, как низший животный человек или четыре низших принципа достигли той точки, когда энергия (генерируемая ими) начала чувствоваться на ментальных уровнях. Когда огонь низших подготовленных оболочек (троичный огонь самой субстанции) становится радиоактивным, это туманное очертание на третьем подплане ментального плана начинает приобретать организованный вид — это результат притяжения высшего низшим и отклик аспекта Духа на излучение или притяжение материи. Однако индивидуализация, в нашем понимании, еще не имеет места. Этот процесс радиоактивности со стороны низшего и нисхождения энергии со стороны высшего занимает долгий период, в течение которого солнечные Ангелы работают по своему собственному плану, а низшие Питри — по своему; одна группа производит ядро эгоического тела, а другая — вместилище жизни Бога или Монады в трех мирах.</w:t>
      </w:r>
    </w:p>
    <w:p>
      <w:pPr>
        <w:pStyle w:val="Normal"/>
        <w:widowControl w:val="false"/>
        <w:spacing w:lineRule="atLeast" w:line="240"/>
        <w:ind w:firstLine="567"/>
        <w:rPr/>
      </w:pPr>
      <w:r>
        <w:rPr>
          <w:rFonts w:eastAsia="Arial Cyr" w:cs="Arial Cyr" w:ascii="Arial Cyr" w:hAnsi="Arial Cyr"/>
          <w:sz w:val="22"/>
          <w:szCs w:val="22"/>
          <w:lang w:val="ru-RU"/>
        </w:rPr>
        <w:t xml:space="preserve">Затем в жизни планетарного Логоса наступает момент, когда его центры особым образом активизируются; это совпадает с воплощением Монад и их нисхождением в три мира. Оформляется системный треугольник (ведь три всегда производят семь), и этим высвобождением тройственной энергии работа солнечных и лунных Питри координируется, и соответствующим дживой приобретаются три постоянных атома, появляясь в основании эгоического лотоса. Происходит индивидуализация, и работа соединения завершается; четвертое царство </w:t>
      </w:r>
      <w:r>
        <w:rPr>
          <w:rFonts w:eastAsia="Arial Cyr" w:cs="Arial Cyr" w:ascii="Arial Cyr" w:hAnsi="Arial Cyr"/>
          <w:b/>
          <w:bCs/>
          <w:sz w:val="22"/>
          <w:szCs w:val="22"/>
          <w:lang w:val="ru-RU"/>
        </w:rPr>
        <w:t xml:space="preserve">769] </w:t>
      </w:r>
      <w:r>
        <w:rPr>
          <w:rFonts w:eastAsia="Arial Cyr" w:cs="Arial Cyr" w:ascii="Arial Cyr" w:hAnsi="Arial Cyr"/>
          <w:sz w:val="22"/>
          <w:szCs w:val="22"/>
          <w:lang w:val="ru-RU"/>
        </w:rPr>
        <w:t>природы становится “свершившимся фактом”; Монада облачилась в материальные оболочки, и самосознательная единица появляется на физическом плане. Если всё, что Е.П.Б. сообщила о первых трех кругах нашей земной схемы, читать как имеющее отношение к периоду осаждения каузального тела на ментальном уровне, и охватывающее время вплоть до появления в четвёртом круге такого человека, каким мы знаем его сейчас, на сей сложный предмет может пролиться некоторый све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ожно увидеть, что эгоические лотосы группируются вместе, и каждый из них составляет часть группы. Эти группы, в свою очередь, образуют часть большего лотоса, воплощающего сознание ещё большей Сущности, чья “драгоценность” находится на втором подплане. И все они в свою очередь могут быть разделены на семь основных групп. Эти семь групп или совокупностей эгоических лотосов образуют семь типов сознания тех Сущностей, которые являются семью центрами силы нашего собственного планетарного Логоса. Эти семь, в свою очередь, на высших уровнях будут синтезированы в три высших центра, пока вся энергия и сила, которую они представляют, не собирается и поглощается центром, соответствующим наивысшему головному центру планетарного Логоса. Каждый Логос воплощает один тип космической энергии. Каждый из его центров воплощает этот тип энергии в одной из семи её дифференциаций. Каждая из этих семи, в свою очередь, проявляется через эгоические группы, которые опять-таки составлены из тех точек энергии, которые мы называем Эго.</w:t>
      </w:r>
    </w:p>
    <w:p>
      <w:pPr>
        <w:pStyle w:val="Normal"/>
        <w:widowControl w:val="false"/>
        <w:spacing w:lineRule="atLeast" w:line="240"/>
        <w:ind w:firstLine="567"/>
        <w:rPr/>
      </w:pPr>
      <w:r>
        <w:rPr>
          <w:rFonts w:eastAsia="Arial Cyr" w:cs="Arial Cyr" w:ascii="Arial Cyr" w:hAnsi="Arial Cyr"/>
          <w:sz w:val="22"/>
          <w:szCs w:val="22"/>
          <w:lang w:val="ru-RU"/>
        </w:rPr>
        <w:t xml:space="preserve">Эти множества эгоических групп образуют излучающее взаимосвязанное целое, хотя все они разные, как по своему развитию, так и по вторичной окраске. В точности как лепестки эгоических лотосов воплощающихся джив раскрываются в разной последовательности и в разные периоды, так и эгоические группы раскрываются в разном порядке и в разное время. Это производит удивительное зрелище. И опять же, как Учитель может </w:t>
      </w:r>
      <w:r>
        <w:rPr>
          <w:rFonts w:eastAsia="Arial Cyr" w:cs="Arial Cyr" w:ascii="Arial Cyr" w:hAnsi="Arial Cyr"/>
          <w:b/>
          <w:bCs/>
          <w:sz w:val="22"/>
          <w:szCs w:val="22"/>
          <w:lang w:val="ru-RU"/>
        </w:rPr>
        <w:t xml:space="preserve">770] </w:t>
      </w:r>
      <w:r>
        <w:rPr>
          <w:rFonts w:eastAsia="Arial Cyr" w:cs="Arial Cyr" w:ascii="Arial Cyr" w:hAnsi="Arial Cyr"/>
          <w:sz w:val="22"/>
          <w:szCs w:val="22"/>
          <w:lang w:val="ru-RU"/>
        </w:rPr>
        <w:t xml:space="preserve">(изучая группу или большой лотос, частью которого он является) оценить состояние составляющих его человеческих единиц, так и планетарный Логос может путем </w:t>
      </w:r>
      <w:r>
        <w:rPr>
          <w:rFonts w:eastAsia="Arial Cyr" w:cs="Arial Cyr" w:ascii="Arial Cyr" w:hAnsi="Arial Cyr"/>
          <w:i/>
          <w:iCs/>
          <w:sz w:val="22"/>
          <w:szCs w:val="22"/>
          <w:lang w:val="ru-RU"/>
        </w:rPr>
        <w:t>сознательного отождествления</w:t>
      </w:r>
      <w:r>
        <w:rPr>
          <w:rFonts w:eastAsia="Arial Cyr" w:cs="Arial Cyr" w:ascii="Arial Cyr" w:hAnsi="Arial Cyr"/>
          <w:sz w:val="22"/>
          <w:szCs w:val="22"/>
          <w:lang w:val="ru-RU"/>
        </w:rPr>
        <w:t xml:space="preserve"> (отметьте этот термин) убедиться в состоянии различных групп, через которых должна проводиться его работ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перь изучающему будет видно, что появление воплощающихся джив на физическом плане управляется тремя вещ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ежде всего, импульсом, исходящим от воли-назначения Жизни, одушевляющей совокупность групп на любом подлуче или одну из семи больших групп.</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вторых, импульсом, основанным на окрашенной желанием воле Жизни, одушевляющей эгоическую группу человек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третьих, импульсом, основанным на желании Эго проявиться на физическом план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 мере того, как усиливается отождествленность человека со своей группой, импульс желания изменяется до тех пор, пока окончательно не вытесняется групповой волей. Если поразмыслить над этими фактами, станет очевидно, что Эго вступают в воплощение не поодиночке, но сообразно групповой тяге, стало быть, коллективно. Это основа коллективной и семейной кармы. Индивидуальная тяга, которая, конечно же, есть реакция на групповую  — это результат личной кармы. Потому, хотя эти рассуждения возможно и бросили некоторый свет на вопрос перевоплощения, тем не менее мы сказали много расширяющего этот вопрос и его усложняющего. Средний человек ограничен применением физического мозга, и потому неспособен мыслить в групповых понятиях.</w:t>
      </w:r>
    </w:p>
    <w:p>
      <w:pPr>
        <w:pStyle w:val="Normal"/>
        <w:widowControl w:val="false"/>
        <w:spacing w:lineRule="atLeast" w:line="240"/>
        <w:ind w:firstLine="567"/>
        <w:rPr/>
      </w:pPr>
      <w:r>
        <w:rPr>
          <w:rFonts w:eastAsia="Arial Cyr" w:cs="Arial Cyr" w:ascii="Arial Cyr" w:hAnsi="Arial Cyr"/>
          <w:sz w:val="22"/>
          <w:szCs w:val="22"/>
          <w:lang w:val="ru-RU"/>
        </w:rPr>
        <w:t xml:space="preserve">Эгоический импульс в любой группе или любой групповой единице даёт себя почувствовать в виде пульсации или притока энергии из центральной точки. Деятельность последней вызывается планетарным Логосом, работающим через группы в составе своих центров, и согласно тому, какой </w:t>
      </w:r>
      <w:r>
        <w:rPr>
          <w:rFonts w:eastAsia="Arial Cyr" w:cs="Arial Cyr" w:ascii="Arial Cyr" w:hAnsi="Arial Cyr"/>
          <w:b/>
          <w:bCs/>
          <w:sz w:val="22"/>
          <w:szCs w:val="22"/>
          <w:lang w:val="ru-RU"/>
        </w:rPr>
        <w:t xml:space="preserve">771] </w:t>
      </w:r>
      <w:r>
        <w:rPr>
          <w:rFonts w:eastAsia="Arial Cyr" w:cs="Arial Cyr" w:ascii="Arial Cyr" w:hAnsi="Arial Cyr"/>
          <w:sz w:val="22"/>
          <w:szCs w:val="22"/>
          <w:lang w:val="ru-RU"/>
        </w:rPr>
        <w:t>центр стимулируется, подвергаются влиянию те или иные группы. Упомянув сам факт, мы не можем углубляться в предмет, так как он необозрим и за пределами человеческого понимания; человеку же необходимо лишь оценить свою зависимость в этом деле от планетарного Логоса.</w:t>
      </w:r>
    </w:p>
    <w:p>
      <w:pPr>
        <w:pStyle w:val="Normal"/>
        <w:widowControl w:val="false"/>
        <w:spacing w:lineRule="atLeast" w:line="240"/>
        <w:ind w:firstLine="567"/>
        <w:rPr/>
      </w:pPr>
      <w:r>
        <w:rPr>
          <w:rFonts w:eastAsia="Arial Cyr" w:cs="Arial Cyr" w:ascii="Arial Cyr" w:hAnsi="Arial Cyr"/>
          <w:sz w:val="22"/>
          <w:szCs w:val="22"/>
          <w:lang w:val="ru-RU"/>
        </w:rPr>
        <w:t xml:space="preserve">Таким образом, от группового центра исходит тяга к возобновлению деятельности, распространяясь по </w:t>
      </w:r>
      <w:r>
        <w:rPr>
          <w:rFonts w:eastAsia="Arial Cyr" w:cs="Arial Cyr" w:ascii="Arial Cyr" w:hAnsi="Arial Cyr"/>
          <w:i/>
          <w:iCs/>
          <w:sz w:val="22"/>
          <w:szCs w:val="22"/>
          <w:lang w:val="ru-RU"/>
        </w:rPr>
        <w:t>групповому лотосу</w:t>
      </w:r>
      <w:r>
        <w:rPr>
          <w:rFonts w:eastAsia="Arial Cyr" w:cs="Arial Cyr" w:ascii="Arial Cyr" w:hAnsi="Arial Cyr"/>
          <w:sz w:val="22"/>
          <w:szCs w:val="22"/>
          <w:lang w:val="ru-RU"/>
        </w:rPr>
        <w:t xml:space="preserve"> до тех пор, пока единицы, отзывающиеся конкретно на эту лучевую вибрацию, оккультно не “пробудятся”. Всё это время задействованный (по отношению к дживам) аспект силы — это первый аспект, проходящий от одних силовых точек к другим. В каждом случае положительные ядра подвергаются действию этой вспышки электрического огня или энергии. Каждая затронутая точка отвечает сначала сжатием, которое сменяется выходом или выплеском энергии. Каждая затронутая Идентичность издаёт </w:t>
      </w:r>
      <w:r>
        <w:rPr>
          <w:rFonts w:eastAsia="Arial Cyr" w:cs="Arial Cyr" w:ascii="Arial Cyr" w:hAnsi="Arial Cyr"/>
          <w:b/>
          <w:bCs/>
          <w:sz w:val="22"/>
          <w:szCs w:val="22"/>
          <w:lang w:val="ru-RU"/>
        </w:rPr>
        <w:t>слово.</w:t>
      </w:r>
      <w:r>
        <w:rPr>
          <w:rFonts w:eastAsia="Arial Cyr" w:cs="Arial Cyr" w:ascii="Arial Cyr" w:hAnsi="Arial Cyr"/>
          <w:sz w:val="22"/>
          <w:szCs w:val="22"/>
          <w:lang w:val="ru-RU"/>
        </w:rPr>
        <w:t xml:space="preserve"> Этот звук расширяется в мантру, и солнечные ангелы вибрируют в ответ. Здесь есть интересный момент, который следует отмети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Первый аспект работает через Слово Могуществ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Второй аспект работает через мантрические комбинац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Третий аспект работает через математические формул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Издав Слово, первый аспект, представленный электрическим огнем в центре лотоса, вновь впадает в покой и в том, что касается самостоятельной единицы, становится абстракцией. Работа началась, необходимая вибрация установилась, и весь процесс продолжается согласно закону. Солнечные ангелы начали свою деятельность, и пока их работа не достигнет очень высокой стадии, аспект Духа должен стать в каузальном теле аналогией Безмолвного Наблюдателя. Пока Солнечные Ангелы продолжают издавать мантру, являющуюся основой их работы, лунные Питри, отзываются </w:t>
      </w:r>
      <w:r>
        <w:rPr>
          <w:rFonts w:eastAsia="Arial Cyr" w:cs="Arial Cyr" w:ascii="Arial Cyr" w:hAnsi="Arial Cyr"/>
          <w:b/>
          <w:bCs/>
          <w:sz w:val="22"/>
          <w:szCs w:val="22"/>
          <w:lang w:val="ru-RU"/>
        </w:rPr>
        <w:t xml:space="preserve">772] </w:t>
      </w:r>
      <w:r>
        <w:rPr>
          <w:rFonts w:eastAsia="Arial Cyr" w:cs="Arial Cyr" w:ascii="Arial Cyr" w:hAnsi="Arial Cyr"/>
          <w:sz w:val="22"/>
          <w:szCs w:val="22"/>
          <w:lang w:val="ru-RU"/>
        </w:rPr>
        <w:t>на некоторые звуки в ней (поначалу далеко не на все), и собирают из этих звуков ту формулу, по которой должна исполняться их работа. Так Слово является основой мантры, а мантра — основой формулы.</w:t>
      </w:r>
    </w:p>
    <w:p>
      <w:pPr>
        <w:pStyle w:val="Normal"/>
        <w:widowControl w:val="false"/>
        <w:spacing w:lineRule="atLeast" w:line="240"/>
        <w:ind w:firstLine="567"/>
        <w:rPr/>
      </w:pPr>
      <w:r>
        <w:rPr>
          <w:rFonts w:eastAsia="Arial Cyr" w:cs="Arial Cyr" w:ascii="Arial Cyr" w:hAnsi="Arial Cyr"/>
          <w:sz w:val="22"/>
          <w:szCs w:val="22"/>
          <w:lang w:val="ru-RU"/>
        </w:rPr>
        <w:t xml:space="preserve">При каждом воплощении требуются все более утонченные формы, поэтому формулы все усложняются, и звуки, на которых они основаны, становятся все многочисленнее. Со временем формулы приходят к завершению, и лунные Питри больше не отзываются на звуки или мантры, пропеваемые на ментальном плане. Это свидетельствуют о стадии совершенства и показывает, что три мира более не притягивают дживу. Желание низшего проявления и опыта более не властвует, остается только лишь цель. Тогда, и только тогда, может быть сооружена истинная Маявирупа; Учитель издает тогда мантру для себя и строит в трех мирах </w:t>
      </w:r>
      <w:r>
        <w:rPr>
          <w:rFonts w:eastAsia="Arial Cyr" w:cs="Arial Cyr" w:ascii="Arial Cyr" w:hAnsi="Arial Cyr"/>
          <w:i/>
          <w:iCs/>
          <w:sz w:val="22"/>
          <w:szCs w:val="22"/>
          <w:lang w:val="ru-RU"/>
        </w:rPr>
        <w:t>без формул</w:t>
      </w:r>
      <w:r>
        <w:rPr>
          <w:rFonts w:eastAsia="Arial Cyr" w:cs="Arial Cyr" w:ascii="Arial Cyr" w:hAnsi="Arial Cyr"/>
          <w:sz w:val="22"/>
          <w:szCs w:val="22"/>
          <w:lang w:val="ru-RU"/>
        </w:rPr>
        <w:t>. К тому времени, когда человек вступает на Путь Испытания, мантры солнечных Ангелов начинают затихать, и медленно (с раскрытием лепестков внутреннего круга) проявляется истинное Слово; три сокровенных лепестка распахиваются полностью, и выявляется центральная искра. Тогда Слово узнаётся полностью, и мантры и формулы больше не нужны. Так открывается красота схемы. Что касается планетарного Логоса, то Слово, звучащее на космических уровнях, переходит в мантры на космических эфирных планах, поскольку он способен сознательно творить на этих уровнях; а работает он тем не менее посредством формул на плотных физических планах своей схемы, в наших трех мирах устремления.</w:t>
      </w:r>
    </w:p>
    <w:p>
      <w:pPr>
        <w:pStyle w:val="Normal"/>
        <w:widowControl w:val="false"/>
        <w:spacing w:lineRule="atLeast" w:line="240"/>
        <w:ind w:firstLine="567"/>
        <w:rPr/>
      </w:pPr>
      <w:r>
        <w:rPr>
          <w:rFonts w:eastAsia="Arial Cyr" w:cs="Arial Cyr" w:ascii="Arial Cyr" w:hAnsi="Arial Cyr"/>
          <w:sz w:val="22"/>
          <w:szCs w:val="22"/>
          <w:lang w:val="ru-RU"/>
        </w:rPr>
        <w:t xml:space="preserve">Вернемся к перевоплощающимся дживам. Когда начальный импульс задан, вибрация пробегает по лепесткам и активизируются те из них, которые отзываются на ноту этого Слова. Солнечные Ангелы направляют вибрацию, и начинается мантра этого </w:t>
      </w:r>
      <w:r>
        <w:rPr>
          <w:rFonts w:eastAsia="Arial Cyr" w:cs="Arial Cyr" w:ascii="Arial Cyr" w:hAnsi="Arial Cyr"/>
          <w:b/>
          <w:bCs/>
          <w:sz w:val="22"/>
          <w:szCs w:val="22"/>
          <w:lang w:val="ru-RU"/>
        </w:rPr>
        <w:t xml:space="preserve">773] </w:t>
      </w:r>
      <w:r>
        <w:rPr>
          <w:rFonts w:eastAsia="Arial Cyr" w:cs="Arial Cyr" w:ascii="Arial Cyr" w:hAnsi="Arial Cyr"/>
          <w:sz w:val="22"/>
          <w:szCs w:val="22"/>
          <w:lang w:val="ru-RU"/>
        </w:rPr>
        <w:t>конкретного типа Эго. Наконец, вибрация достигает ментальной единицы в основании бутона лотоса, и лунные Питри вызываются к деятельности. Они принимаются вырабатывать свои формулы для того конкретного типа проводника, который требуется.</w:t>
      </w:r>
    </w:p>
    <w:p>
      <w:pPr>
        <w:pStyle w:val="Normal"/>
        <w:widowControl w:val="false"/>
        <w:spacing w:lineRule="atLeast" w:line="240"/>
        <w:ind w:firstLine="567"/>
        <w:rPr/>
      </w:pPr>
      <w:r>
        <w:rPr>
          <w:rFonts w:eastAsia="Arial Cyr" w:cs="Arial Cyr" w:ascii="Arial Cyr" w:hAnsi="Arial Cyr"/>
          <w:i/>
          <w:iCs/>
          <w:sz w:val="22"/>
          <w:szCs w:val="22"/>
          <w:lang w:val="ru-RU"/>
        </w:rPr>
        <w:t>е) Деятельность Питри.</w:t>
      </w:r>
      <w:r>
        <w:rPr>
          <w:rFonts w:eastAsia="Arial Cyr" w:cs="Arial Cyr" w:ascii="Arial Cyr" w:hAnsi="Arial Cyr"/>
          <w:sz w:val="22"/>
          <w:szCs w:val="22"/>
          <w:lang w:val="ru-RU"/>
        </w:rPr>
        <w:t xml:space="preserve"> Совместная деятельность солнечных и лунных Питри,</w:t>
      </w:r>
      <w:r>
        <w:rPr>
          <w:rStyle w:val="FootnoteCharacters"/>
          <w:rStyle w:val="FootnoteAnchor"/>
          <w:rFonts w:eastAsia="Arial Cyr" w:cs="Arial Cyr" w:ascii="Arial Cyr" w:hAnsi="Arial Cyr"/>
          <w:sz w:val="22"/>
          <w:szCs w:val="22"/>
          <w:lang w:val="ru-RU"/>
        </w:rPr>
        <w:footnoteReference w:id="239"/>
      </w:r>
      <w:r>
        <w:rPr>
          <w:rFonts w:eastAsia="Arial Cyr" w:cs="Arial Cyr" w:ascii="Arial Cyr" w:hAnsi="Arial Cyr"/>
          <w:sz w:val="22"/>
          <w:szCs w:val="22"/>
          <w:lang w:val="ru-RU"/>
        </w:rPr>
        <w:t xml:space="preserve"> в процессе, которому следует перевоплощающееся Эго, — наш следующий предмет рассмотрения. Эго, побуждаемое желанием физического опыта, делает начальное движение, и вибрация, эманирующая из центра бутона лотоса, достигает лепестков лотоса, действуя тем самым и в дэва-субстанции или </w:t>
      </w:r>
      <w:r>
        <w:rPr>
          <w:rFonts w:eastAsia="Arial Cyr" w:cs="Arial Cyr" w:ascii="Arial Cyr" w:hAnsi="Arial Cyr"/>
          <w:b/>
          <w:bCs/>
          <w:sz w:val="22"/>
          <w:szCs w:val="22"/>
          <w:lang w:val="ru-RU"/>
        </w:rPr>
        <w:t xml:space="preserve">774] </w:t>
      </w:r>
      <w:r>
        <w:rPr>
          <w:rFonts w:eastAsia="Arial Cyr" w:cs="Arial Cyr" w:ascii="Arial Cyr" w:hAnsi="Arial Cyr"/>
          <w:sz w:val="22"/>
          <w:szCs w:val="22"/>
          <w:lang w:val="ru-RU"/>
        </w:rPr>
        <w:t>материи, наделяемой жизнью Агнишваттами. С приведением их в активность (характерную для задействованной группы), вибрация увеличивается, и издается двойной звук. Этот двойной звук есть основа мантры, на которой основан цикл воплощения Эго. Вибрация, пульсирующая сквозь внешний круг лепестков (ведь два внутренних круга и три центральных лепестка пока не отзываются), доходит до треугольника, образованного тремя постоянными атомами, и оживляет три низших спириллы, вызывая слабый отклик в четвертой, а три высших оставляя спящими. В каждом круге “создаётся” одна спирилла, и в этом четвертом круге (благодаря образованию четвертой спириллы) может появиться четвертое или человеческое царство. Слово “создание” должно пониматься в оккультном смысле, оно означает активное проявление какой-либо формы энергии. Только в следующем круге пятая спирилла станет активно функционирующей единицей в смысле, непостижимом сейчас.</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зучающим следует помнить, что это приложимо в основном к человечеству, индивидуализированному на нашем глобусе, и также верно и для предыдущей цепи; однако единицы, приходящие в нашу четвертую или Земную Цепь из предыдущей, намного впереди земного человечества, и в этом круге их пятая спирилла пробуждается к упорядоченной активности. Всё в Природе перекрывается.</w:t>
      </w:r>
    </w:p>
    <w:p>
      <w:pPr>
        <w:pStyle w:val="Normal"/>
        <w:widowControl w:val="false"/>
        <w:spacing w:lineRule="atLeast" w:line="240"/>
        <w:ind w:firstLine="567"/>
        <w:rPr/>
      </w:pPr>
      <w:r>
        <w:rPr>
          <w:rFonts w:eastAsia="Arial Cyr" w:cs="Arial Cyr" w:ascii="Arial Cyr" w:hAnsi="Arial Cyr"/>
          <w:sz w:val="22"/>
          <w:szCs w:val="22"/>
          <w:lang w:val="ru-RU"/>
        </w:rPr>
        <w:t xml:space="preserve">Потому, когда вибрация центральной Воли доходит до атомического треугольника, это показатель того, что лотос обращает свою силу </w:t>
      </w:r>
      <w:r>
        <w:rPr>
          <w:rFonts w:eastAsia="Arial Cyr" w:cs="Arial Cyr" w:ascii="Arial Cyr" w:hAnsi="Arial Cyr"/>
          <w:i/>
          <w:iCs/>
          <w:sz w:val="22"/>
          <w:szCs w:val="22"/>
          <w:lang w:val="ru-RU"/>
        </w:rPr>
        <w:t>вниз,</w:t>
      </w:r>
      <w:r>
        <w:rPr>
          <w:rFonts w:eastAsia="Arial Cyr" w:cs="Arial Cyr" w:ascii="Arial Cyr" w:hAnsi="Arial Cyr"/>
          <w:sz w:val="22"/>
          <w:szCs w:val="22"/>
          <w:lang w:val="ru-RU"/>
        </w:rPr>
        <w:t xml:space="preserve"> что в этот период проявления имеет место приток эгоической энергии к низшему, и следовательно, отток от высшего. На данной стадии очень мало эгоической энергии направлено в сторону Монады, ведь она ещё не породила достаточно силы и пока не радиоактивна по отношению к аспекту Духа. Б'ольшую часть времени её деятельность — в основном внутренняя, самоцентрированная, нацеленная на пробуждение постоянных атомов, </w:t>
      </w:r>
      <w:r>
        <w:rPr>
          <w:rFonts w:eastAsia="Arial Cyr" w:cs="Arial Cyr" w:ascii="Arial Cyr" w:hAnsi="Arial Cyr"/>
          <w:b/>
          <w:bCs/>
          <w:sz w:val="22"/>
          <w:szCs w:val="22"/>
          <w:lang w:val="ru-RU"/>
        </w:rPr>
        <w:t xml:space="preserve">775] </w:t>
      </w:r>
      <w:r>
        <w:rPr>
          <w:rFonts w:eastAsia="Arial Cyr" w:cs="Arial Cyr" w:ascii="Arial Cyr" w:hAnsi="Arial Cyr"/>
          <w:sz w:val="22"/>
          <w:szCs w:val="22"/>
          <w:lang w:val="ru-RU"/>
        </w:rPr>
        <w:t>а не на раскрытие лепестков. Это следует тщательно осмысли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бота солнечных Ангелов имеет тройственную природу:</w:t>
      </w:r>
    </w:p>
    <w:p>
      <w:pPr>
        <w:pStyle w:val="Normal"/>
        <w:widowControl w:val="false"/>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Направление вибрации к атомическому треугольнику.</w:t>
      </w:r>
      <w:r>
        <w:rPr>
          <w:rFonts w:eastAsia="Arial Cyr" w:cs="Arial Cyr" w:ascii="Arial Cyr" w:hAnsi="Arial Cyr"/>
          <w:sz w:val="22"/>
          <w:szCs w:val="22"/>
          <w:lang w:val="ru-RU"/>
        </w:rPr>
        <w:t xml:space="preserve"> Здесь нужно отметить очень интересный факт. Три постоянных атома или три вершины треугольника не всегда сохраняют одинаковое положение относительно центра лотоса; их положение, а также порядок приема притекающей силы зависят от стадии развития. На более ранних стадиях первым поток принимает физический постоянный атом, проводя его через свою систему к астральному постоянному атому и ментальной единице. Эта сила циркулирует вокруг треугольника четыре раза (поскольку сейчас четвертый круг), пока снова не соприкоснётся с ментальной единицей, и энергия не сконцентрируется в её четвертой спирилле. Тогда, и только тогда, лунные Питри начинают свою работу, координируя субстанцию, которая сформирует ментальную оболочку, далее работая над астральным телом и, наконец, над эфирны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а последующей стадии эволюции человека (это та стадия, на которой находится сейчас средний человек) первым осуществляется контакт с астральным постоянным атомом, и энергия проходит через него к остальным двум. На стадии продвинутого интеллектуального человека первую роль играет ментальная единица. В этом случае имеется возможность выравнивания трех тел, которое позднее станет свершившимся фактом. Пятая спирилла в двух низших атомах усиливает свою вибрацию. Как нам известно, в ментальной единице только четыре спириллы, и в тот момент, когда она полностью активизируется, становится возможной координация антахкараны. Сейчас происходят изменения в эгоическом лотосе, раскрываются лепестки, и это раскрытие зависит от вибрации спирилл и их пробуждения.</w:t>
      </w:r>
    </w:p>
    <w:p>
      <w:pPr>
        <w:pStyle w:val="Normal"/>
        <w:widowControl w:val="false"/>
        <w:spacing w:lineRule="atLeast" w:line="240"/>
        <w:ind w:firstLine="567"/>
        <w:rPr/>
      </w:pPr>
      <w:r>
        <w:rPr>
          <w:rFonts w:eastAsia="Arial Cyr" w:cs="Arial Cyr" w:ascii="Arial Cyr" w:hAnsi="Arial Cyr"/>
          <w:b/>
          <w:bCs/>
          <w:sz w:val="22"/>
          <w:szCs w:val="22"/>
          <w:lang w:val="ru-RU"/>
        </w:rPr>
        <w:t xml:space="preserve">776] </w:t>
      </w:r>
      <w:r>
        <w:rPr>
          <w:rFonts w:eastAsia="Arial Cyr" w:cs="Arial Cyr" w:ascii="Arial Cyr" w:hAnsi="Arial Cyr"/>
          <w:sz w:val="22"/>
          <w:szCs w:val="22"/>
          <w:lang w:val="ru-RU"/>
        </w:rPr>
        <w:t>Изучающем следует усвоить, что как только ментальная единица становится главной вершиной атомического треугольника, вызывается состояние, при котором сила в будущем станет поступать в три атома одновременно через три раскрытых лепестка внешнего круга; человек достигает определённого этапа эволюции. Направление силы, её внедрение в атомы — это работа солнечных Питри. По мере эволюции эта их работа всё более усложняется, так как все лепестки раскрываются и треугольник вращается быстре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Произнесение мантры, которая сделает возможными 777 воплощени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ждая из трех цифр здесь символизируе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Цикл эгоического проявл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Конкретный звук, который позволит Эго выражать какой-либо подлуч этого эгоического луч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Три круга лепестков, которые раскроются в результате воплощ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Конкретную группу манасадэв, образующих каузальное тело Эг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аким образом, мантрические звуки основаны на этих цифрах, и при помощи мантры (которая с течением времени увеличивается в объеме, глубине и числа звуков) направляется сила, активизируются соответствующие лепестки и лунные Питри осведомляются о работе, которую им нужно провести при подготовке ко всякому воплощению.</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Встраивание в каузальное тело того, что необходимо для его завершённости.</w:t>
      </w:r>
    </w:p>
    <w:p>
      <w:pPr>
        <w:pStyle w:val="Normal"/>
        <w:widowControl w:val="false"/>
        <w:spacing w:lineRule="atLeast" w:line="240"/>
        <w:ind w:firstLine="567"/>
        <w:rPr/>
      </w:pPr>
      <w:r>
        <w:rPr>
          <w:rFonts w:eastAsia="Arial Cyr" w:cs="Arial Cyr" w:ascii="Arial Cyr" w:hAnsi="Arial Cyr"/>
          <w:sz w:val="22"/>
          <w:szCs w:val="22"/>
          <w:lang w:val="ru-RU"/>
        </w:rPr>
        <w:t xml:space="preserve">На ранних стадиях эта работа сравнительно мала, но с достижением третьей стадии развития, когда человек проявляет свой характер и способности, их работа быстро увеличивается, и они полностью заняты делом усовершенствования эгоического тела или расширения эгоического сознания, если предпочитать метафизические термины. </w:t>
      </w:r>
      <w:r>
        <w:rPr>
          <w:rFonts w:eastAsia="Arial Cyr" w:cs="Arial Cyr" w:ascii="Arial Cyr" w:hAnsi="Arial Cyr"/>
          <w:b/>
          <w:bCs/>
          <w:sz w:val="22"/>
          <w:szCs w:val="22"/>
          <w:lang w:val="ru-RU"/>
        </w:rPr>
        <w:t xml:space="preserve">777] </w:t>
      </w:r>
      <w:r>
        <w:rPr>
          <w:rFonts w:eastAsia="Arial Cyr" w:cs="Arial Cyr" w:ascii="Arial Cyr" w:hAnsi="Arial Cyr"/>
          <w:sz w:val="22"/>
          <w:szCs w:val="22"/>
          <w:lang w:val="ru-RU"/>
        </w:rPr>
        <w:t>Всё это достигается с помощью материала, предоставленного низшим я. Когда эта низшая Личность постепенно становится радиоактивной, её излучения притягиваются положительным эго и поглощаются его природой благодаря деятельности Солнечных Ангелов.</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три рода деятельности — главная работа солнечных Питри над человеком. В отношении же группы, а не индивидума, их работа заключается в урегулировании эгоических единиц в группах, в том, чтобы сделать их сознательными в групповом отношении, но это возможно лишь к конечным стадиям эволюции, когда актуальна работа наивысшей группы Агнишватт. Средняя группа, формирующая девять лепестков, — всегда самая активная. Она работает вместе с низшей группой, члены которой — прямые передатчики энергии в атомический треугольник, получающие её от средней группы. Больше об их работе сообщить невозможно, ведь работа Агнишватт обширна и сложна и в разных схемах различается в частностях. Те, кто работает в схемах Урана, Нептуна и Сатурна, работают несколько иначе в сравнении с функционирующими на Венере, Вулкане, Марсе, Меркурии, Юпитере, Земле и в экзотерической схеме Сатурна; то же относится и к Манасадэвам внутреннего круга. Отметим, что здесь опять налицо троичность групп, представляющая троичность силы, — в этом намек. В средней серии схем активны средняя и низшая группы Агнишватт. В остальных властвуют высшая и средняя группы, поскольку эти планеты наиболее оккультные и священные по своему проявлению, и связаны лишь с теми эго, что уже на Пути, следовательно, активными в групповом смысле. В отношении Урана, Нептуна и Сатурна этого следовало ожидать, потому что это синтезирующие планетарные схемы, обеспечивающие условия, подходящие только для очень продвинутых стадий. Они — “пожинающие” планеты.</w:t>
      </w:r>
    </w:p>
    <w:p>
      <w:pPr>
        <w:pStyle w:val="Normal"/>
        <w:widowControl w:val="false"/>
        <w:spacing w:lineRule="atLeast" w:line="240"/>
        <w:ind w:firstLine="567"/>
        <w:rPr/>
      </w:pPr>
      <w:r>
        <w:rPr>
          <w:rFonts w:eastAsia="Arial Cyr" w:cs="Arial Cyr" w:ascii="Arial Cyr" w:hAnsi="Arial Cyr"/>
          <w:b/>
          <w:bCs/>
          <w:sz w:val="22"/>
          <w:szCs w:val="22"/>
          <w:lang w:val="ru-RU"/>
        </w:rPr>
        <w:t xml:space="preserve">778] </w:t>
      </w:r>
      <w:r>
        <w:rPr>
          <w:rFonts w:eastAsia="Arial Cyr" w:cs="Arial Cyr" w:ascii="Arial Cyr" w:hAnsi="Arial Cyr"/>
          <w:sz w:val="22"/>
          <w:szCs w:val="22"/>
          <w:lang w:val="ru-RU"/>
        </w:rPr>
        <w:t>В связи с Эго в умах изучающих существует много путаницы, и это по причине того, что им не удаётся осознать, что (как указывала Е. П. Б.)</w:t>
      </w:r>
      <w:r>
        <w:rPr>
          <w:rStyle w:val="FootnoteCharacters"/>
          <w:rStyle w:val="FootnoteAnchor"/>
          <w:rFonts w:eastAsia="Arial Cyr" w:cs="Arial Cyr" w:ascii="Arial Cyr" w:hAnsi="Arial Cyr"/>
          <w:sz w:val="22"/>
          <w:szCs w:val="22"/>
          <w:lang w:val="ru-RU"/>
        </w:rPr>
        <w:footnoteReference w:id="240"/>
      </w:r>
      <w:r>
        <w:rPr>
          <w:rFonts w:eastAsia="Arial Cyr" w:cs="Arial Cyr" w:ascii="Arial Cyr" w:hAnsi="Arial Cyr"/>
          <w:sz w:val="22"/>
          <w:szCs w:val="22"/>
          <w:lang w:val="ru-RU"/>
        </w:rPr>
        <w:t xml:space="preserve"> “Тайная Доктрина” имеет дело в первую очередь с планетарной схемой нашей Земли и мало что сообщает о других схемах и их методах развития самосознания. Общий процесс на ментальных уровнях один и тот же, но поскольку каждая схема воплощает особый тип силы, то своеобразие этой силы окрашивает всю её эволюцию, и работа Агнишватт будет этому соответствовать. Нельзя указать, какова конкретная окраска Луча, воплощенного в нашей схеме, так как это одна из самых тайных мистерий, открываемых при посвящении, но изучающим следует уяснить, что изложенные здесь фундаментные положения не относятся исключительно к нашей схеме.</w:t>
      </w:r>
    </w:p>
    <w:p>
      <w:pPr>
        <w:pStyle w:val="Normal"/>
        <w:widowControl w:val="false"/>
        <w:spacing w:lineRule="atLeast" w:line="240"/>
        <w:ind w:firstLine="567"/>
        <w:rPr/>
      </w:pPr>
      <w:r>
        <w:rPr>
          <w:rFonts w:eastAsia="Arial Cyr" w:cs="Arial Cyr" w:ascii="Arial Cyr" w:hAnsi="Arial Cyr"/>
          <w:sz w:val="22"/>
          <w:szCs w:val="22"/>
          <w:lang w:val="ru-RU"/>
        </w:rPr>
        <w:t xml:space="preserve">В современной оккультной литературе многое сказано о процессе совершенствования тех Эго, которые предпочитают оставаться с Иерархией нашей планеты и об их методах развития (через челство к адептству). Но практически ничего не сообщалось о множестве тех эго, которые достигнув определенной высокой стадии эволюции в нашей схеме, затем переносятся на одну из трех синтезирующих схем, переходя сначала на схему, являющуюся полярной противоположностью нашей, а оттуда — на синтезирующую схему. </w:t>
      </w:r>
      <w:r>
        <w:rPr>
          <w:rFonts w:eastAsia="Arial Cyr" w:cs="Arial Cyr" w:ascii="Arial Cyr" w:hAnsi="Arial Cyr"/>
          <w:i/>
          <w:iCs/>
          <w:sz w:val="22"/>
          <w:szCs w:val="22"/>
          <w:lang w:val="ru-RU"/>
        </w:rPr>
        <w:t>Численно их больше, чем тех, кто остаётся внутри земной схемы.</w:t>
      </w:r>
      <w:r>
        <w:rPr>
          <w:rFonts w:eastAsia="Arial Cyr" w:cs="Arial Cyr" w:ascii="Arial Cyr" w:hAnsi="Arial Cyr"/>
          <w:sz w:val="22"/>
          <w:szCs w:val="22"/>
          <w:lang w:val="ru-RU"/>
        </w:rPr>
        <w:t xml:space="preserve"> Какова бы ни была та синтезирующая схема, к которой они притягиваются, это отмечает начало их движения по одному из трех космических путей. Работа Манасадэв идёт по всей системе, и по всей системе происходит постоянная циркуляция, постоянная передача энергии и воплощающих эту энергию силовых единиц. Эта передача становится возможной в любой схеме, когда </w:t>
      </w:r>
      <w:r>
        <w:rPr>
          <w:rFonts w:eastAsia="Arial Cyr" w:cs="Arial Cyr" w:ascii="Arial Cyr" w:hAnsi="Arial Cyr"/>
          <w:b/>
          <w:bCs/>
          <w:sz w:val="22"/>
          <w:szCs w:val="22"/>
          <w:lang w:val="ru-RU"/>
        </w:rPr>
        <w:t xml:space="preserve">779] </w:t>
      </w:r>
      <w:r>
        <w:rPr>
          <w:rFonts w:eastAsia="Arial Cyr" w:cs="Arial Cyr" w:ascii="Arial Cyr" w:hAnsi="Arial Cyr"/>
          <w:sz w:val="22"/>
          <w:szCs w:val="22"/>
          <w:lang w:val="ru-RU"/>
        </w:rPr>
        <w:t>четвертое или человеческое царство становится радиоактивным; в действительности же она отмечает установление периода сокрытия. Венера — как раз такой случай. Метафизически говоря, она отмечает точку, когда Логосы начинают отделяться от своих плотных физических тел или от трех миров человеческого устремл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У каждой из трех групп Агнишватт, связанных с эволюцией человека на ментальном уровне, как мы увидели, своя функция, и низшая из трех групп занимается, главным образом, передачей силы или энергии трем постоянным атомам. Двойное звучание эгоической мантры, издаваемое низшей из трех групп, вызывает изменения, и лунные Питри (занимающиеся тремя низшими проводниками) приступают к работе, ключ к которой им дали Солнечные Ангелы.</w:t>
      </w:r>
    </w:p>
    <w:p>
      <w:pPr>
        <w:pStyle w:val="Normal"/>
        <w:widowControl w:val="false"/>
        <w:spacing w:lineRule="atLeast" w:line="240"/>
        <w:ind w:firstLine="567"/>
        <w:rPr/>
      </w:pPr>
      <w:r>
        <w:rPr>
          <w:rFonts w:eastAsia="Arial Cyr" w:cs="Arial Cyr" w:ascii="Arial Cyr" w:hAnsi="Arial Cyr"/>
          <w:sz w:val="22"/>
          <w:szCs w:val="22"/>
          <w:lang w:val="ru-RU"/>
        </w:rPr>
        <w:t>Лунные Питри воплощают субстанцию низших тел человека, так же как солнечные Питри жертвуют собой, чтобы дать ему эгоическое тело и сознание.</w:t>
      </w:r>
      <w:r>
        <w:rPr>
          <w:rStyle w:val="FootnoteCharacters"/>
          <w:rStyle w:val="FootnoteAnchor"/>
          <w:rFonts w:eastAsia="Arial Cyr" w:cs="Arial Cyr" w:ascii="Arial Cyr" w:hAnsi="Arial Cyr"/>
          <w:sz w:val="22"/>
          <w:szCs w:val="22"/>
          <w:lang w:val="ru-RU"/>
        </w:rPr>
        <w:footnoteReference w:id="241"/>
      </w:r>
      <w:r>
        <w:rPr>
          <w:rFonts w:eastAsia="Arial Cyr" w:cs="Arial Cyr" w:ascii="Arial Cyr" w:hAnsi="Arial Cyr"/>
          <w:sz w:val="22"/>
          <w:szCs w:val="22"/>
          <w:lang w:val="ru-RU"/>
        </w:rPr>
        <w:t xml:space="preserve"> Они — двоякая субстанция, причём лунные Питри в своих высших степенях являются положительной энергией атомической субстанции, а низших — её отрицательным </w:t>
      </w:r>
      <w:r>
        <w:rPr>
          <w:rFonts w:eastAsia="Arial Cyr" w:cs="Arial Cyr" w:ascii="Arial Cyr" w:hAnsi="Arial Cyr"/>
          <w:b/>
          <w:bCs/>
          <w:sz w:val="22"/>
          <w:szCs w:val="22"/>
          <w:lang w:val="ru-RU"/>
        </w:rPr>
        <w:t xml:space="preserve">780] </w:t>
      </w:r>
      <w:r>
        <w:rPr>
          <w:rFonts w:eastAsia="Arial Cyr" w:cs="Arial Cyr" w:ascii="Arial Cyr" w:hAnsi="Arial Cyr"/>
          <w:sz w:val="22"/>
          <w:szCs w:val="22"/>
          <w:lang w:val="ru-RU"/>
        </w:rPr>
        <w:t xml:space="preserve">аспектом. </w:t>
      </w:r>
      <w:r>
        <w:rPr>
          <w:rFonts w:eastAsia="Arial Cyr" w:cs="Arial Cyr" w:ascii="Arial Cyr" w:hAnsi="Arial Cyr"/>
          <w:i/>
          <w:iCs/>
          <w:sz w:val="22"/>
          <w:szCs w:val="22"/>
          <w:lang w:val="ru-RU"/>
        </w:rPr>
        <w:t>В связи с человеком</w:t>
      </w:r>
      <w:r>
        <w:rPr>
          <w:rFonts w:eastAsia="Arial Cyr" w:cs="Arial Cyr" w:ascii="Arial Cyr" w:hAnsi="Arial Cyr"/>
          <w:sz w:val="22"/>
          <w:szCs w:val="22"/>
          <w:lang w:val="ru-RU"/>
        </w:rPr>
        <w:t xml:space="preserve"> их можно рассматривать тремя групп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Высшая группа получает энергию с высших уровней и одушевляет спириллы трех постоянных атомов,</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Вторая группа, будучи положительной энергией, что притягивает, строит и оформляет тело человека на трех плана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Низшая группа есть отрицательный аспект энергетизированной субстанции и материя трех оболочек.</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то касается солнечной системы, то там они воплощают аспект Брахмы, будучи продуктом предыдущих циклов, в которых была достигнута сознательная деятельность, но к самосознанию тогда пришли лишь некоторые космические сущности, которые прошли через сознательную субстанцию и сообщили ей ту возможноть, которая позволит атомической субстанции — через много кальп — развить самосознание. В масштабе же планеты они называются таинственным именем, которое ещё не может быть раскрыто, поскольку скрывает тайну схемы, предшествовавшей нашей, воспроизведением которой наша схема и является. Есть питри, работающие с планетой или солнечной системой, так же как работающие с человеческим царством. Они воплощают энергию субстанции, наблюдаемую в системе, схеме и человеческом цикле.</w:t>
      </w:r>
    </w:p>
    <w:p>
      <w:pPr>
        <w:pStyle w:val="Normal"/>
        <w:widowControl w:val="false"/>
        <w:spacing w:lineRule="atLeast" w:line="240"/>
        <w:ind w:firstLine="567"/>
        <w:rPr/>
      </w:pPr>
      <w:r>
        <w:rPr>
          <w:rFonts w:eastAsia="Arial Cyr" w:cs="Arial Cyr" w:ascii="Arial Cyr" w:hAnsi="Arial Cyr"/>
          <w:sz w:val="22"/>
          <w:szCs w:val="22"/>
          <w:lang w:val="ru-RU"/>
        </w:rPr>
        <w:t xml:space="preserve">Кроме того, с нашей примечательной земной схемой связаны те лунные Питри, которые достигли своей нынешней стадии активности в лунной цепи. Это группа дэв, но (в отличие от Агншватт) они не прошли через человеческую стадию; для них она еще впереди, и их теперешний опыт общения с человеком имеет в виду эту цель. Помните, что в оккультном развитии фундаментальный закон таков, что всякая жизнь может дать только то, </w:t>
      </w:r>
      <w:r>
        <w:rPr>
          <w:rFonts w:eastAsia="Arial Cyr" w:cs="Arial Cyr" w:ascii="Arial Cyr" w:hAnsi="Arial Cyr"/>
          <w:b/>
          <w:bCs/>
          <w:sz w:val="22"/>
          <w:szCs w:val="22"/>
          <w:lang w:val="ru-RU"/>
        </w:rPr>
        <w:t xml:space="preserve">781] </w:t>
      </w:r>
      <w:r>
        <w:rPr>
          <w:rFonts w:eastAsia="Arial Cyr" w:cs="Arial Cyr" w:ascii="Arial Cyr" w:hAnsi="Arial Cyr"/>
          <w:sz w:val="22"/>
          <w:szCs w:val="22"/>
          <w:lang w:val="ru-RU"/>
        </w:rPr>
        <w:t xml:space="preserve">чем она уже владеет, а обладание различными атрибутами сознания, от сознания атома до солнечного Логоса, есть результат долгих циклов приобретения. Поэтому солнечные Питри могут дать человеку его сознание; лунные же Питри могут дать ему лишь инстинктивное сознание его проводников. Во всей своей совокупности во всех царствах природы, на этой планете и где-либо ещё, они сообщают планетарному Логосу и солнечному Логосу сумму </w:t>
      </w:r>
      <w:r>
        <w:rPr>
          <w:rFonts w:eastAsia="Arial Cyr" w:cs="Arial Cyr" w:ascii="Arial Cyr" w:hAnsi="Arial Cyr"/>
          <w:i/>
          <w:iCs/>
          <w:sz w:val="22"/>
          <w:szCs w:val="22"/>
          <w:lang w:val="ru-RU"/>
        </w:rPr>
        <w:t>сознания формы</w:t>
      </w:r>
      <w:r>
        <w:rPr>
          <w:rFonts w:eastAsia="Arial Cyr" w:cs="Arial Cyr" w:ascii="Arial Cyr" w:hAnsi="Arial Cyr"/>
          <w:sz w:val="22"/>
          <w:szCs w:val="22"/>
          <w:lang w:val="ru-RU"/>
        </w:rPr>
        <w:t xml:space="preserve"> их соответствующих тел. Так обстоит дело в каждой схеме системы, но в земной цепи сложилось особое состояние из-за планетарной неудачи при лунной цепи — это причина нынешнего уравновешивания сил в этой цепи. В четвертой цепи каждой схемы начинается работа Питри над человеком. В ней, в результате импульса солнечных Ангелов, также активизируются Питри его оболочек. Материя этих оболочек прошла через три цепи и три круга и вибрирует на ноту, созвучную.... Другими словами, третий звучит отчетливо и естественно сменяется пятым, или доминантой. Одновременное звучание третьего и пятого, основанное на планетарной ключевой ноте, производит эффект тройного аккорда или четвертый тон, сложный звук. Я имею в виду аккорд человеческой иерархии в целом. Внутри иерархии — снова многообразие на основе иерархического аккорда, и оно порождает множество эгоических аккордов и нот; последние, в свою очередь, производят объектное появлен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перь можно проследить нисхождение эгоической энергии с абстрактных уровней до постоянных атомов. На каждом плане работа тройственна и может быть систематизирована в следующем виде:</w:t>
      </w:r>
    </w:p>
    <w:p>
      <w:pPr>
        <w:pStyle w:val="Normal"/>
        <w:widowControl w:val="false"/>
        <w:spacing w:lineRule="atLeast" w:line="240"/>
        <w:ind w:firstLine="567"/>
        <w:rPr/>
      </w:pPr>
      <w:r>
        <w:rPr>
          <w:rFonts w:eastAsia="Arial Cyr" w:cs="Arial Cyr" w:ascii="Arial Cyr" w:hAnsi="Arial Cyr"/>
          <w:sz w:val="22"/>
          <w:szCs w:val="22"/>
          <w:lang w:val="ru-RU"/>
        </w:rPr>
        <w:t xml:space="preserve">1. Отклик в постоянном атоме на вибрацию, установленную солнечными Питри; другими словами, </w:t>
      </w:r>
      <w:r>
        <w:rPr>
          <w:rFonts w:eastAsia="Arial Cyr" w:cs="Arial Cyr" w:ascii="Arial Cyr" w:hAnsi="Arial Cyr"/>
          <w:b/>
          <w:bCs/>
          <w:sz w:val="22"/>
          <w:szCs w:val="22"/>
          <w:lang w:val="ru-RU"/>
        </w:rPr>
        <w:t xml:space="preserve">782] </w:t>
      </w:r>
      <w:r>
        <w:rPr>
          <w:rFonts w:eastAsia="Arial Cyr" w:cs="Arial Cyr" w:ascii="Arial Cyr" w:hAnsi="Arial Cyr"/>
          <w:sz w:val="22"/>
          <w:szCs w:val="22"/>
          <w:lang w:val="ru-RU"/>
        </w:rPr>
        <w:t>отклик высшей группы лунных Питри на аккорд Эго. Это определённо действует на спириллы атома согласно стадии эволюции Эг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Отклик субстанции на атомическую вибрацию на конкретном плане. Это относится ко второй группе Питри, чья задача — собрать вместе субстанцию, созвучную какому-то определенному ключу и сгруппировать её вокруг постоянного атома. Они работают по Закону Магнетического Притяжения и являются притягательной энергией постоянного атома. В крошечном масштабе каждый постоянный атом занимает (по отношению к субстанции человеческих оболочек) то же положение, какое физическое солнце занимает по отношению к субстанции системы. Он — ядро притягивающей сил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Отклик отрицатнльной субстанции и её оформление в желаемую форму посредством двоякой энергии обеих высших групп Питри. Некоторую идею о единстве этой троичной работы можно усмотреть в дифференциации субстанции любого плана 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Атомическую субстанцию.</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Молекулярную субстанцию.</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Элементальную сущнос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а дифференциация не вполне точна, и более верное представление о концепции, лежащей в основе этого можно сообщить, если на место слов “субстанция” и “сущность” поставить слово “энергия”. Третья группа Питри в действительности совершенно неверно именуется Питри. Истинные лунные Питри — это Питри первой, высшей группы, так как они воплощают один аспект разумной воли Брахмы или Бога-в-субстанции. Третья группа — это буквально меньшие Строители, слепые несвязанные силы, подвластные энергии, эманирующей от двух высших групп. Оккультно же эти три группы делятся на:</w:t>
      </w:r>
    </w:p>
    <w:p>
      <w:pPr>
        <w:pStyle w:val="Normal"/>
        <w:widowControl w:val="false"/>
        <w:spacing w:lineRule="atLeast" w:line="240"/>
        <w:ind w:firstLine="567"/>
        <w:rPr/>
      </w:pPr>
      <w:r>
        <w:rPr>
          <w:rFonts w:eastAsia="Arial Cyr" w:cs="Arial Cyr" w:ascii="Arial Cyr" w:hAnsi="Arial Cyr"/>
          <w:b/>
          <w:bCs/>
          <w:sz w:val="22"/>
          <w:szCs w:val="22"/>
          <w:lang w:val="ru-RU"/>
        </w:rPr>
        <w:t xml:space="preserve">783] </w:t>
      </w:r>
      <w:r>
        <w:rPr>
          <w:rFonts w:eastAsia="Arial Cyr" w:cs="Arial Cyr" w:ascii="Arial Cyr" w:hAnsi="Arial Cyr"/>
          <w:sz w:val="22"/>
          <w:szCs w:val="22"/>
          <w:lang w:val="ru-RU"/>
        </w:rPr>
        <w:t>а. Питри, которые видят, но не трогают и не осязаю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Питри, которые осязают, но не видя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Питри, которые слышат, но и не видят, и не осязаю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Поскольку у всех их есть дар оккультного слышания, они характеризуются как “Питри с открытым ухом”; они работают всецело под влиянием эгоической мантры. Если исследовать эти дифференциации, то очень многое станет ясно об одной важной группе дэв-работников. Это группа, которая в четвертом круге входит в проявление только как </w:t>
      </w:r>
      <w:r>
        <w:rPr>
          <w:rFonts w:eastAsia="Arial Cyr" w:cs="Arial Cyr" w:ascii="Arial Cyr" w:hAnsi="Arial Cyr"/>
          <w:i/>
          <w:iCs/>
          <w:sz w:val="22"/>
          <w:szCs w:val="22"/>
          <w:lang w:val="ru-RU"/>
        </w:rPr>
        <w:t>координированная троичность</w:t>
      </w:r>
      <w:r>
        <w:rPr>
          <w:rFonts w:eastAsia="Arial Cyr" w:cs="Arial Cyr" w:ascii="Arial Cyr" w:hAnsi="Arial Cyr"/>
          <w:sz w:val="22"/>
          <w:szCs w:val="22"/>
          <w:lang w:val="ru-RU"/>
        </w:rPr>
        <w:t>, чтобы предоставить проводники для человека; причина этого заключается в карме семи Логосов, насыщающиих энергией четвертую, пятую и шестую Иерархии. В предшествующем круге каждой схемы эти три группы достигают определенной стадии необходимого роста и воплощают наивысшую эволюцию аспекта субстанции. Только самые высшие и совершенные атомы субстанции находят свой путь в проводники человека — те, что были составными частями высших эволюционных форм.</w:t>
      </w:r>
    </w:p>
    <w:p>
      <w:pPr>
        <w:pStyle w:val="Normal"/>
        <w:widowControl w:val="false"/>
        <w:spacing w:lineRule="atLeast" w:line="240"/>
        <w:ind w:firstLine="567"/>
        <w:rPr/>
      </w:pPr>
      <w:r>
        <w:rPr>
          <w:rFonts w:eastAsia="Arial Cyr" w:cs="Arial Cyr" w:ascii="Arial Cyr" w:hAnsi="Arial Cyr"/>
          <w:i/>
          <w:iCs/>
          <w:sz w:val="22"/>
          <w:szCs w:val="22"/>
          <w:lang w:val="ru-RU"/>
        </w:rPr>
        <w:t>ё) Работа формостроительства</w:t>
      </w:r>
      <w:r>
        <w:rPr>
          <w:rFonts w:eastAsia="Arial Cyr" w:cs="Arial Cyr" w:ascii="Arial Cyr" w:hAnsi="Arial Cyr"/>
          <w:sz w:val="22"/>
          <w:szCs w:val="22"/>
          <w:lang w:val="ru-RU"/>
        </w:rPr>
        <w:t>. Эта работа производится по определенным законам, которые суть законы самой субстанции; эффект её одинаков для человеческих, планетарных и солнечных проводников. Разные стадии могут быть перечислены следующим образом:</w:t>
      </w:r>
    </w:p>
    <w:p>
      <w:pPr>
        <w:pStyle w:val="Normal"/>
        <w:widowControl w:val="false"/>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Туманная.</w:t>
      </w:r>
      <w:r>
        <w:rPr>
          <w:rFonts w:eastAsia="Arial Cyr" w:cs="Arial Cyr" w:ascii="Arial Cyr" w:hAnsi="Arial Cyr"/>
          <w:sz w:val="22"/>
          <w:szCs w:val="22"/>
          <w:lang w:val="ru-RU"/>
        </w:rPr>
        <w:t xml:space="preserve"> Стадия, на которой материя будущей оболочки начинает постепенно отделяться от совокупной субстанции плана, принимая вид туманности или молока. Это соответствует стадии “огненного тумана” при формировании солнечной системы и планеты. Тогда работают </w:t>
      </w:r>
      <w:r>
        <w:rPr>
          <w:rFonts w:eastAsia="Arial Cyr" w:cs="Arial Cyr" w:ascii="Arial Cyr" w:hAnsi="Arial Cyr"/>
          <w:i/>
          <w:iCs/>
          <w:sz w:val="22"/>
          <w:szCs w:val="22"/>
          <w:lang w:val="ru-RU"/>
        </w:rPr>
        <w:t>“Питри Тумана”</w:t>
      </w:r>
      <w:r>
        <w:rPr>
          <w:rFonts w:eastAsia="Arial Cyr" w:cs="Arial Cyr" w:ascii="Arial Cyr" w:hAnsi="Arial Cyr"/>
          <w:sz w:val="22"/>
          <w:szCs w:val="22"/>
          <w:lang w:val="ru-RU"/>
        </w:rPr>
        <w:t>, как одна из множества дополнительных групп к трем главным группам.</w:t>
      </w:r>
    </w:p>
    <w:p>
      <w:pPr>
        <w:pStyle w:val="Normal"/>
        <w:widowControl w:val="false"/>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Зачаточная.</w:t>
      </w:r>
      <w:r>
        <w:rPr>
          <w:rFonts w:eastAsia="Arial Cyr" w:cs="Arial Cyr" w:ascii="Arial Cyr" w:hAnsi="Arial Cyr"/>
          <w:sz w:val="22"/>
          <w:szCs w:val="22"/>
          <w:lang w:val="ru-RU"/>
        </w:rPr>
        <w:t xml:space="preserve"> Конденсация началась, но всё пока в зачатке, и состояние — хотическое; нет определенной формы. Владычествуют </w:t>
      </w:r>
      <w:r>
        <w:rPr>
          <w:rFonts w:eastAsia="Arial Cyr" w:cs="Arial Cyr" w:ascii="Arial Cyr" w:hAnsi="Arial Cyr"/>
          <w:i/>
          <w:iCs/>
          <w:sz w:val="22"/>
          <w:szCs w:val="22"/>
          <w:lang w:val="ru-RU"/>
        </w:rPr>
        <w:t>“Питри Хаоса”,</w:t>
      </w:r>
      <w:r>
        <w:rPr>
          <w:rFonts w:eastAsia="Arial Cyr" w:cs="Arial Cyr" w:ascii="Arial Cyr" w:hAnsi="Arial Cyr"/>
          <w:sz w:val="22"/>
          <w:szCs w:val="22"/>
          <w:lang w:val="ru-RU"/>
        </w:rPr>
        <w:t xml:space="preserve"> которым присущи избыточная энергия и неистовая активность, так как чем больше осаждение перед координацией, тем </w:t>
      </w:r>
      <w:r>
        <w:rPr>
          <w:rFonts w:eastAsia="Arial Cyr" w:cs="Arial Cyr" w:ascii="Arial Cyr" w:hAnsi="Arial Cyr"/>
          <w:b/>
          <w:bCs/>
          <w:sz w:val="22"/>
          <w:szCs w:val="22"/>
          <w:lang w:val="ru-RU"/>
        </w:rPr>
        <w:t xml:space="preserve">784] </w:t>
      </w:r>
      <w:r>
        <w:rPr>
          <w:rFonts w:eastAsia="Arial Cyr" w:cs="Arial Cyr" w:ascii="Arial Cyr" w:hAnsi="Arial Cyr"/>
          <w:sz w:val="22"/>
          <w:szCs w:val="22"/>
          <w:lang w:val="ru-RU"/>
        </w:rPr>
        <w:t>более впечатляющи результаты деятельности. Это верно для Богов, для людей и для атомов.</w:t>
      </w:r>
    </w:p>
    <w:p>
      <w:pPr>
        <w:pStyle w:val="Normal"/>
        <w:widowControl w:val="false"/>
        <w:spacing w:lineRule="atLeast" w:line="240"/>
        <w:ind w:firstLine="567"/>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Огненная.</w:t>
      </w:r>
      <w:r>
        <w:rPr>
          <w:rFonts w:eastAsia="Arial Cyr" w:cs="Arial Cyr" w:ascii="Arial Cyr" w:hAnsi="Arial Cyr"/>
          <w:sz w:val="22"/>
          <w:szCs w:val="22"/>
          <w:lang w:val="ru-RU"/>
        </w:rPr>
        <w:t xml:space="preserve"> Внутренняя энергия быстро собирающихся атомов и их действие друг на друга способствуют увеличению теплоты и последующему проявлению сфероидальной формы, так что проводники всех сущностей выглядят в основе своей сферами, вращающуимися вокруг себя и притягивающими другие сферы. </w:t>
      </w:r>
      <w:r>
        <w:rPr>
          <w:rFonts w:eastAsia="Arial Cyr" w:cs="Arial Cyr" w:ascii="Arial Cyr" w:hAnsi="Arial Cyr"/>
          <w:i/>
          <w:iCs/>
          <w:sz w:val="22"/>
          <w:szCs w:val="22"/>
          <w:lang w:val="ru-RU"/>
        </w:rPr>
        <w:t>“Питри Огненных сфер”</w:t>
      </w:r>
      <w:r>
        <w:rPr>
          <w:rFonts w:eastAsia="Arial Cyr" w:cs="Arial Cyr" w:ascii="Arial Cyr" w:hAnsi="Arial Cyr"/>
          <w:sz w:val="22"/>
          <w:szCs w:val="22"/>
          <w:lang w:val="ru-RU"/>
        </w:rPr>
        <w:t xml:space="preserve"> добавляют свои труды к уже сделанному двумя первыми группами, и достигается вполне определенная стадия. Лунные Питри в каждый схеме и по всей системе — это буквально активные агенты в строительстве плотного физического тела Логоса; они энергетизируют субстанцию трех планов трех миров: ментального, астрального и плотного физического планов системы. Это требует много размышлений.</w:t>
      </w:r>
    </w:p>
    <w:p>
      <w:pPr>
        <w:pStyle w:val="Normal"/>
        <w:widowControl w:val="false"/>
        <w:spacing w:lineRule="atLeast" w:line="240"/>
        <w:ind w:firstLine="567"/>
        <w:rPr/>
      </w:pPr>
      <w:r>
        <w:rPr>
          <w:rFonts w:eastAsia="Arial Cyr" w:cs="Arial Cyr" w:ascii="Arial Cyr" w:hAnsi="Arial Cyr"/>
          <w:sz w:val="22"/>
          <w:szCs w:val="22"/>
          <w:lang w:val="ru-RU"/>
        </w:rPr>
        <w:t xml:space="preserve">4. </w:t>
      </w:r>
      <w:r>
        <w:rPr>
          <w:rFonts w:eastAsia="Arial Cyr" w:cs="Arial Cyr" w:ascii="Arial Cyr" w:hAnsi="Arial Cyr"/>
          <w:i/>
          <w:iCs/>
          <w:sz w:val="22"/>
          <w:szCs w:val="22"/>
          <w:lang w:val="ru-RU"/>
        </w:rPr>
        <w:t>Водная.</w:t>
      </w:r>
      <w:r>
        <w:rPr>
          <w:rFonts w:eastAsia="Arial Cyr" w:cs="Arial Cyr" w:ascii="Arial Cyr" w:hAnsi="Arial Cyr"/>
          <w:sz w:val="22"/>
          <w:szCs w:val="22"/>
          <w:lang w:val="ru-RU"/>
        </w:rPr>
        <w:t xml:space="preserve"> Шар или сфера газообразной огненной сущности еще больше конденсируется, переходя в жидкость; он начинает уплотняться по внешней поверхности, и более ясно определяется не-преступи-кольцо каждой оболочки. Теплота сферы усиливается, концентрируясь в ядре или сердце сферы, где порождает ту пульсацию, которая характеризует солнце, планету и разные проводники и всех воплощающихся сущностей. Эта стадия аналогична пробуждению жизни в зародыше в дородовой период; такая аналогия наблюдается при формостроительстве на каждом плане. Эта стадия отмечает координацию работы двух высших групп лунных Питри, и </w:t>
      </w:r>
      <w:r>
        <w:rPr>
          <w:rFonts w:eastAsia="Arial Cyr" w:cs="Arial Cyr" w:ascii="Arial Cyr" w:hAnsi="Arial Cyr"/>
          <w:i/>
          <w:iCs/>
          <w:sz w:val="22"/>
          <w:szCs w:val="22"/>
          <w:lang w:val="ru-RU"/>
        </w:rPr>
        <w:t>“Питри Двоякой Теплоты”</w:t>
      </w:r>
      <w:r>
        <w:rPr>
          <w:rFonts w:eastAsia="Arial Cyr" w:cs="Arial Cyr" w:ascii="Arial Cyr" w:hAnsi="Arial Cyr"/>
          <w:sz w:val="22"/>
          <w:szCs w:val="22"/>
          <w:lang w:val="ru-RU"/>
        </w:rPr>
        <w:t xml:space="preserve"> теперь разумно сотрудничают. Сердце и мозг субстанции медленно развивающейся формы соединяются. Изучающему будет интересно проследить аналогию между этой, водной стадией и тем местом, которое астральный план занимает в планетарном и системном телах, и альянс между умом и сердцем, заключённый в термине “кама-манас”. Одна </w:t>
      </w:r>
      <w:r>
        <w:rPr>
          <w:rFonts w:eastAsia="Arial Cyr" w:cs="Arial Cyr" w:ascii="Arial Cyr" w:hAnsi="Arial Cyr"/>
          <w:b/>
          <w:bCs/>
          <w:sz w:val="22"/>
          <w:szCs w:val="22"/>
          <w:lang w:val="ru-RU"/>
        </w:rPr>
        <w:t xml:space="preserve">785] </w:t>
      </w:r>
      <w:r>
        <w:rPr>
          <w:rFonts w:eastAsia="Arial Cyr" w:cs="Arial Cyr" w:ascii="Arial Cyr" w:hAnsi="Arial Cyr"/>
          <w:sz w:val="22"/>
          <w:szCs w:val="22"/>
          <w:lang w:val="ru-RU"/>
        </w:rPr>
        <w:t>из глубочайших оккультных тайн откроется сознанию человека, когда он разрешит тайну формирования своего астрального проводника и связи, что существует между этой оболочкой и астральным светом в его совокупности на астральном плане.</w:t>
      </w:r>
    </w:p>
    <w:p>
      <w:pPr>
        <w:pStyle w:val="Normal"/>
        <w:widowControl w:val="false"/>
        <w:spacing w:lineRule="atLeast" w:line="240"/>
        <w:ind w:firstLine="567"/>
        <w:rPr/>
      </w:pPr>
      <w:r>
        <w:rPr>
          <w:rFonts w:eastAsia="Arial Cyr" w:cs="Arial Cyr" w:ascii="Arial Cyr" w:hAnsi="Arial Cyr"/>
          <w:sz w:val="22"/>
          <w:szCs w:val="22"/>
          <w:lang w:val="ru-RU"/>
        </w:rPr>
        <w:t xml:space="preserve">5. </w:t>
      </w:r>
      <w:r>
        <w:rPr>
          <w:rFonts w:eastAsia="Arial Cyr" w:cs="Arial Cyr" w:ascii="Arial Cyr" w:hAnsi="Arial Cyr"/>
          <w:i/>
          <w:iCs/>
          <w:sz w:val="22"/>
          <w:szCs w:val="22"/>
          <w:lang w:val="ru-RU"/>
        </w:rPr>
        <w:t>Эфирная.</w:t>
      </w:r>
      <w:r>
        <w:rPr>
          <w:rFonts w:eastAsia="Arial Cyr" w:cs="Arial Cyr" w:ascii="Arial Cyr" w:hAnsi="Arial Cyr"/>
          <w:sz w:val="22"/>
          <w:szCs w:val="22"/>
          <w:lang w:val="ru-RU"/>
        </w:rPr>
        <w:t xml:space="preserve"> Эта стадия не ограничивается строительством эфирного отдела физического тела, так как ее составляющая присутствует на всех планах, с которыми человек связан в трех мирах. Осаждение и уплотнение материала продолжалось, пока три группы Питри не образовали единство в работе. Ритм установился, и работа синхронизировалась. Меньшие строители работают систематически, и закон Кармы активно демонстрируется, ведь следует помнить, что врожденная карма, окраска или вибрационный отклик самой субстанции собственно и является избирательной реакцией на эгоическую ноту. Только та субстанция, что настроена (прежним применением) на определенную ноту и вибрации, ответит на мантру и последующие вибрации, исходящие от постоянного атома. Эта стадия — великой важности, ведь она отмечает жизненную циркуляцию особого типа силы через весь проводник. Это ясно видно на примере эфирного тела, по которому циркулирует жизненная сила или прана солнца. Сходное соединение с этой силой можно увидеть и на астральном и ментальном планах. </w:t>
      </w:r>
      <w:r>
        <w:rPr>
          <w:rFonts w:eastAsia="Arial Cyr" w:cs="Arial Cyr" w:ascii="Arial Cyr" w:hAnsi="Arial Cyr"/>
          <w:i/>
          <w:iCs/>
          <w:sz w:val="22"/>
          <w:szCs w:val="22"/>
          <w:lang w:val="ru-RU"/>
        </w:rPr>
        <w:t>“Питри Тройного Тепла”</w:t>
      </w:r>
      <w:r>
        <w:rPr>
          <w:rFonts w:eastAsia="Arial Cyr" w:cs="Arial Cyr" w:ascii="Arial Cyr" w:hAnsi="Arial Cyr"/>
          <w:sz w:val="22"/>
          <w:szCs w:val="22"/>
          <w:lang w:val="ru-RU"/>
        </w:rPr>
        <w:t xml:space="preserve"> теперь работают синтетически, и мозг, сердце и низшие центры координируются. Низшее и высшее соединено, каналы разблокированы, так что возможна циркуляция тройной энергии. Это верно для формостроительства всех сущностей — макрокосмических и микрокосмических. Это отмечается активным сотрудничеством с другими ещё одной группы Питри, называемой “Питри Жизненности”. Группа за группой вовлекаются в </w:t>
      </w:r>
      <w:r>
        <w:rPr>
          <w:rFonts w:eastAsia="Arial Cyr" w:cs="Arial Cyr" w:ascii="Arial Cyr" w:hAnsi="Arial Cyr"/>
          <w:b/>
          <w:bCs/>
          <w:sz w:val="22"/>
          <w:szCs w:val="22"/>
          <w:lang w:val="ru-RU"/>
        </w:rPr>
        <w:t xml:space="preserve">786] </w:t>
      </w:r>
      <w:r>
        <w:rPr>
          <w:rFonts w:eastAsia="Arial Cyr" w:cs="Arial Cyr" w:ascii="Arial Cyr" w:hAnsi="Arial Cyr"/>
          <w:sz w:val="22"/>
          <w:szCs w:val="22"/>
          <w:lang w:val="ru-RU"/>
        </w:rPr>
        <w:t>сотрудничество, ведь три главных тела выделяются среди многих меньших.</w:t>
      </w:r>
    </w:p>
    <w:p>
      <w:pPr>
        <w:pStyle w:val="Normal"/>
        <w:widowControl w:val="false"/>
        <w:spacing w:lineRule="atLeast" w:line="240"/>
        <w:ind w:firstLine="567"/>
        <w:rPr/>
      </w:pPr>
      <w:r>
        <w:rPr>
          <w:rFonts w:eastAsia="Arial Cyr" w:cs="Arial Cyr" w:ascii="Arial Cyr" w:hAnsi="Arial Cyr"/>
          <w:sz w:val="22"/>
          <w:szCs w:val="22"/>
          <w:lang w:val="ru-RU"/>
        </w:rPr>
        <w:t xml:space="preserve">6. </w:t>
      </w:r>
      <w:r>
        <w:rPr>
          <w:rFonts w:eastAsia="Arial Cyr" w:cs="Arial Cyr" w:ascii="Arial Cyr" w:hAnsi="Arial Cyr"/>
          <w:i/>
          <w:iCs/>
          <w:sz w:val="22"/>
          <w:szCs w:val="22"/>
          <w:lang w:val="ru-RU"/>
        </w:rPr>
        <w:t>Плотная.</w:t>
      </w:r>
      <w:r>
        <w:rPr>
          <w:rFonts w:eastAsia="Arial Cyr" w:cs="Arial Cyr" w:ascii="Arial Cyr" w:hAnsi="Arial Cyr"/>
          <w:sz w:val="22"/>
          <w:szCs w:val="22"/>
          <w:lang w:val="ru-RU"/>
        </w:rPr>
        <w:t xml:space="preserve"> Это конечная стадия действительного формостроительства, и отмечает момент, когда в том, что касается собирания и оформления субстанции, работа выполнена. Б'ольшая часть работы лунных Питри теперь завершена. Слово “твёрдый” относится не только к самому низшему предметному проявлению, ведь плотная форма может быть и эфирной, и её относительную важность может открыть лишь стадия эволюции владеющей ею сущност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е изложенное о последовательных стадиях сооружения формы на каждом плане верно для всех форм во всех системах и схемах, а также для всякого строительства мыслеформ. Человек конструирует мыслеформы всё время, бессознательно следуя тому же методу, какой использует Эго для строительства своих тел, Логос — для строительства своей системы, а планетарный Логос — для конструирования своей схем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ловек говорит, и результатом этого является весьма разнообразная мантра. Порожденная при этом энергия активизирует множество малых жизней, которые приступают к построению формы для его мысли; строительство проходит по описанным стадиям. В настоящее время человек издает мантрические вибрации бессознательно, в неведении относительно законов звука и их действия. Таким образом исполняемая им оккультная работа остается для него неизвестной. Позднее он будет говорить меньше, а знать больше и конструировать более точные формы, которые будут оказывать мощный эффект на физических уровнях. Так в отдаленных циклах будет наконец “спасен” мир, а не просто отдельные единиц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и строительстве человеческих оболочек имеют место несколько интересных моментов проявления, которые можно сейчас обсудить, предоставив изучающему разработать аналогии применительно к системе и планете, дав ему лишь общие указания, которые могут помочь ему в его выводах.</w:t>
      </w:r>
    </w:p>
    <w:p>
      <w:pPr>
        <w:pStyle w:val="Normal"/>
        <w:widowControl w:val="false"/>
        <w:spacing w:lineRule="atLeast" w:line="240"/>
        <w:ind w:firstLine="567"/>
        <w:rPr/>
      </w:pPr>
      <w:r>
        <w:rPr>
          <w:rFonts w:eastAsia="Arial Cyr" w:cs="Arial Cyr" w:ascii="Arial Cyr" w:hAnsi="Arial Cyr"/>
          <w:b/>
          <w:bCs/>
          <w:sz w:val="22"/>
          <w:szCs w:val="22"/>
          <w:lang w:val="ru-RU"/>
        </w:rPr>
        <w:t xml:space="preserve">787] </w:t>
      </w:r>
      <w:r>
        <w:rPr>
          <w:rFonts w:eastAsia="Arial Cyr" w:cs="Arial Cyr" w:ascii="Arial Cyr" w:hAnsi="Arial Cyr"/>
          <w:sz w:val="22"/>
          <w:szCs w:val="22"/>
          <w:lang w:val="ru-RU"/>
        </w:rPr>
        <w:t>При всей этой работе формостроительства имеют место некоторые очень важные события, затрагивающие Эго даже больше, чем сами оболочки, хотя взаимодействие между низшим личностным я и высшим Я настолько тесное, что разделить их в нём почти невозможно.</w:t>
      </w:r>
    </w:p>
    <w:p>
      <w:pPr>
        <w:pStyle w:val="Normal"/>
        <w:widowControl w:val="false"/>
        <w:spacing w:lineRule="atLeast" w:line="240"/>
        <w:ind w:firstLine="567"/>
        <w:rPr/>
      </w:pPr>
      <w:r>
        <w:rPr>
          <w:rFonts w:eastAsia="Arial Cyr" w:cs="Arial Cyr" w:ascii="Arial Cyr" w:hAnsi="Arial Cyr"/>
          <w:i/>
          <w:iCs/>
          <w:sz w:val="22"/>
          <w:szCs w:val="22"/>
          <w:lang w:val="ru-RU"/>
        </w:rPr>
        <w:t>Момент, когда Эго овладевает оболочкой.</w:t>
      </w:r>
      <w:r>
        <w:rPr>
          <w:rFonts w:eastAsia="Arial Cyr" w:cs="Arial Cyr" w:ascii="Arial Cyr" w:hAnsi="Arial Cyr"/>
          <w:sz w:val="22"/>
          <w:szCs w:val="22"/>
          <w:lang w:val="ru-RU"/>
        </w:rPr>
        <w:t xml:space="preserve"> Он наступает лишь после того, как четвертая спирилла начинает вибрировать, и период этот зависит от власти эго над низшим я. Применительно к плотному физическому проводнику эта аналогия имеет место, когда Эго прекращает свою работу осенения и в период между четвертым и седьмым годами соприкасается с физическим мозгом ребенка. Сходное событие происходит и в связи с эфирным, астральным и ментальным проводниками.</w:t>
      </w:r>
    </w:p>
    <w:p>
      <w:pPr>
        <w:pStyle w:val="Normal"/>
        <w:widowControl w:val="false"/>
        <w:spacing w:lineRule="atLeast" w:line="240"/>
        <w:ind w:firstLine="567"/>
        <w:rPr/>
      </w:pPr>
      <w:r>
        <w:rPr>
          <w:rFonts w:eastAsia="Arial Cyr" w:cs="Arial Cyr" w:ascii="Arial Cyr" w:hAnsi="Arial Cyr"/>
          <w:i/>
          <w:iCs/>
          <w:sz w:val="22"/>
          <w:szCs w:val="22"/>
          <w:lang w:val="ru-RU"/>
        </w:rPr>
        <w:t>Момент, когда энергия Эго передается из одной оболочки в другую, низшую.</w:t>
      </w:r>
      <w:r>
        <w:rPr>
          <w:rFonts w:eastAsia="Arial Cyr" w:cs="Arial Cyr" w:ascii="Arial Cyr" w:hAnsi="Arial Cyr"/>
          <w:sz w:val="22"/>
          <w:szCs w:val="22"/>
          <w:lang w:val="ru-RU"/>
        </w:rPr>
        <w:t xml:space="preserve"> Часто упускается из виду, что путь воплощения — далеко не быстрый, что Эго нисходит очень медленно, постепенно овладевая проводниками; чем менее развит человек, тем медленнее процесс. Здесь имеется в виду период времени с того момента, как Эго делает первый шаг к нисхождению, а не период между двумя воплощениями. Эта работа перехода на какой-либо план с целью воплощения отмечает определенный кризис и характеризуется проявлением воли в жертве, принятием субстанции с любовью и насыщением её энергетией для деятельност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Момент, когда приобретается конкретный тип силы, с помощью которой энергетизируется какая-то конкретная оболочк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подвергает оболочку воздействию:</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Эгоического луч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Конкретного подлуча эгоического луч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А через это влияние — воздействию:</w:t>
      </w:r>
    </w:p>
    <w:p>
      <w:pPr>
        <w:pStyle w:val="Normal"/>
        <w:widowControl w:val="false"/>
        <w:spacing w:lineRule="atLeast" w:line="240"/>
        <w:ind w:firstLine="567"/>
        <w:rPr/>
      </w:pPr>
      <w:r>
        <w:rPr>
          <w:rFonts w:eastAsia="Arial Cyr" w:cs="Arial Cyr" w:ascii="Arial Cyr" w:hAnsi="Arial Cyr"/>
          <w:b/>
          <w:bCs/>
          <w:sz w:val="22"/>
          <w:szCs w:val="22"/>
          <w:lang w:val="ru-RU"/>
        </w:rPr>
        <w:t xml:space="preserve">788 </w:t>
      </w:r>
      <w:r>
        <w:rPr>
          <w:rFonts w:eastAsia="Arial Cyr" w:cs="Arial Cyr" w:ascii="Arial Cyr" w:hAnsi="Arial Cyr"/>
          <w:sz w:val="22"/>
          <w:szCs w:val="22"/>
          <w:lang w:val="ru-RU"/>
        </w:rPr>
        <w:t>Некоторых астрологических влияни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пределенных планетных излучени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лиянию определенных силовых токов со стороны некоторых созвезди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м трём событиям есть очень интересная аналогия в работе Логоса по конструированию своего физического тела, солнечной системы, а также в некоторых соответствиях, которые можно увидеть в фактах, имеющих место при первых трех Посвящения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 точки зрения низшего я два самых важных момента в работе перевоплощающего Эго — это при которых ментальная единица снова насыщается энергией для очередного цикла своей деятельности, и когда насыщается жизнью эфирное тело. При этом центр у основания позвоночника соединяется с определенной точкой физического мозга через селезенку. Это относится исключительно к физиологическому ключу.</w:t>
      </w:r>
    </w:p>
    <w:p>
      <w:pPr>
        <w:pStyle w:val="Normal"/>
        <w:widowControl w:val="false"/>
        <w:spacing w:lineRule="atLeast" w:line="240"/>
        <w:ind w:firstLine="567"/>
        <w:rPr/>
      </w:pPr>
      <w:r>
        <w:rPr>
          <w:rFonts w:eastAsia="Arial Cyr" w:cs="Arial Cyr" w:ascii="Arial Cyr" w:hAnsi="Arial Cyr"/>
          <w:sz w:val="22"/>
          <w:szCs w:val="22"/>
          <w:lang w:val="ru-RU"/>
        </w:rPr>
        <w:t xml:space="preserve">Теперь мы можем коснуться очень интересного момента, относящегося к плотному физическому телу, то есть заняться тем, что не считается принципом ни в макрокосме, ни в микрокосме. Как известно, человек — это в сущности ментальный человек и астральный человек; оба они принимают эфирную оболочку с целью объектной работы. Это и есть </w:t>
      </w:r>
      <w:r>
        <w:rPr>
          <w:rFonts w:eastAsia="Arial Cyr" w:cs="Arial Cyr" w:ascii="Arial Cyr" w:hAnsi="Arial Cyr"/>
          <w:i/>
          <w:iCs/>
          <w:sz w:val="22"/>
          <w:szCs w:val="22"/>
          <w:lang w:val="ru-RU"/>
        </w:rPr>
        <w:t>истинный низший человек — эти два в эфирном теле.</w:t>
      </w:r>
      <w:r>
        <w:rPr>
          <w:rFonts w:eastAsia="Arial Cyr" w:cs="Arial Cyr" w:ascii="Arial Cyr" w:hAnsi="Arial Cyr"/>
          <w:sz w:val="22"/>
          <w:szCs w:val="22"/>
          <w:lang w:val="ru-RU"/>
        </w:rPr>
        <w:t xml:space="preserve"> Но позже — чтобы познавать на самом низшем плане — человек облекается в одежду кожаную, как выражено в Библии, надевая на себя поверх эфирного тела ту внешнюю иллюзорную форму, которая нам так хорошо известна. Это его наинизшая точка предметности, его прямое “заточение”. Это принятие Эго плотной оболочки обусловлено весьма специфической частью кармы, связанной с четырьмя Кумарами или Небесными Людьми, составляющими логоический Кватернер. В схемах, относящихся к логоической триаде (или схемах трех главных Лучей или Небесных Людей) плотное физическое воплощение не имеет места, </w:t>
      </w:r>
      <w:r>
        <w:rPr>
          <w:rFonts w:eastAsia="Arial Cyr" w:cs="Arial Cyr" w:ascii="Arial Cyr" w:hAnsi="Arial Cyr"/>
          <w:b/>
          <w:bCs/>
          <w:sz w:val="22"/>
          <w:szCs w:val="22"/>
          <w:lang w:val="ru-RU"/>
        </w:rPr>
        <w:t xml:space="preserve">789] </w:t>
      </w:r>
      <w:r>
        <w:rPr>
          <w:rFonts w:eastAsia="Arial Cyr" w:cs="Arial Cyr" w:ascii="Arial Cyr" w:hAnsi="Arial Cyr"/>
          <w:sz w:val="22"/>
          <w:szCs w:val="22"/>
          <w:lang w:val="ru-RU"/>
        </w:rPr>
        <w:t>и человек в своем низшем проявлении функционирует в эфирной матер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лучение такого самого низшего тела в некоторых чертах отличается от принятия остальных оболочек. С одной стороны, нет никакого постоянного атома, который нужно оживлять. Физический план — это полное отражение ментального; низшие три подплана отражают абстрактные подпланы, а четыре эфирных подплана отражают четыре ментальных конкретных плана. Проявление Эго на ментальном плане (или каузальное тело) — не результат энергии, эманирующей из постоянных атомов, как ядер силы, но результат различных сил, и в первую очередь групповой силы. Оно отмечено преимущественно действием внешней силы и теряется в тайнах планетарной кармы. Также это верно и для низших проявлений человека. Они — результат обратного действия и основываются на силе группы эфирных центров, через которые функционирует человек (как совокупность жизней). Деятельность этих центров порождает ответную вибрацию в трех низших подпланах физического плана, и взаимодействие между двумя этими причинами приводит к сцеплению с эфирным телом или скоплению вокруг него частиц того, что мы ошибочно именуем “плотной субстанцией”. Этот тип энергетизированной субстанции увлекается водоворотом силовых токов, исходящих от центров, и не может из него вырваться. Таким образом, эти единицы силы собираются согласно направлению энергии вокруг и внутри эфирной оболочки до тех пор, пока не закроют её всю, в то же время взаимопроникая. Непреложный закон, закон самой материи вызывает это, и избежать эффекта жизненности своих собственных центров могут лишь те, кто определённо являются “Владыками Йоги” и могут — благодаря сознательной воле своего собственного существа — уйти из-под непреодолимой силы Закона Притяжения, работающего на наинизшем космическом физическом подплане.</w:t>
      </w:r>
    </w:p>
    <w:p>
      <w:pPr>
        <w:pStyle w:val="Normal"/>
        <w:widowControl w:val="false"/>
        <w:spacing w:lineRule="atLeast" w:line="240"/>
        <w:ind w:firstLine="567"/>
        <w:rPr/>
      </w:pPr>
      <w:r>
        <w:rPr>
          <w:rFonts w:eastAsia="Arial Cyr" w:cs="Arial Cyr" w:ascii="Arial Cyr" w:hAnsi="Arial Cyr"/>
          <w:sz w:val="22"/>
          <w:szCs w:val="22"/>
          <w:lang w:val="ru-RU"/>
        </w:rPr>
        <w:t xml:space="preserve">Интересна аналогия (в общем верная, но </w:t>
      </w:r>
      <w:r>
        <w:rPr>
          <w:rFonts w:eastAsia="Arial Cyr" w:cs="Arial Cyr" w:ascii="Arial Cyr" w:hAnsi="Arial Cyr"/>
          <w:b/>
          <w:bCs/>
          <w:sz w:val="22"/>
          <w:szCs w:val="22"/>
          <w:lang w:val="ru-RU"/>
        </w:rPr>
        <w:t xml:space="preserve">790] </w:t>
      </w:r>
      <w:r>
        <w:rPr>
          <w:rFonts w:eastAsia="Arial Cyr" w:cs="Arial Cyr" w:ascii="Arial Cyr" w:hAnsi="Arial Cyr"/>
          <w:sz w:val="22"/>
          <w:szCs w:val="22"/>
          <w:lang w:val="ru-RU"/>
        </w:rPr>
        <w:t xml:space="preserve">не столь очевидная в деталях) между строительством антахкараны на ментальных уровнях между ментальной единицей и манасическим постоянным атомом (благодаря которой проходится Путь Освобождения и человек становится свободным) и открытием канала между центром у основания позвоночника и мозгом, а оттуда — к головному центру. Через этот канал человек выходит из плотного физического тела, и достигается непрерывность сознания (между астральным и физическим планами). В одном случае, благодаря правильному направлению силы, эфирная паутина не образует барьер; она разрушается, и человек полностью сознаёт  </w:t>
      </w:r>
      <w:r>
        <w:rPr>
          <w:rFonts w:eastAsia="Arial Cyr" w:cs="Arial Cyr" w:ascii="Arial Cyr" w:hAnsi="Arial Cyr"/>
          <w:i/>
          <w:iCs/>
          <w:sz w:val="22"/>
          <w:szCs w:val="22"/>
          <w:lang w:val="ru-RU"/>
        </w:rPr>
        <w:t>физическим мозгом</w:t>
      </w:r>
      <w:r>
        <w:rPr>
          <w:rFonts w:eastAsia="Arial Cyr" w:cs="Arial Cyr" w:ascii="Arial Cyr" w:hAnsi="Arial Cyr"/>
          <w:sz w:val="22"/>
          <w:szCs w:val="22"/>
          <w:lang w:val="ru-RU"/>
        </w:rPr>
        <w:t xml:space="preserve"> происходящее на астральном плане. В другом случае, каузальное тело также, в конечном счете, разрушается благодаря правильному направлению силы. Мы не будем разбирать тут специфическую работу построения плотной физической формы на каркасе эфирного тела. Этому уделялось достаточно внимания в других книгах. Мы хотим лишь коснуться ещё двух моментов, представляющих интерес при этом рассмотрении работы лунных Питри по постройке тела человек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 связи со строительством плотного тела следует заметить, что оно, видясь человеческой формой, во многом подобна кресту внутри овоида других сфер. Примечательно, что оно пятеричн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олов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ве рук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ве ноги.</w:t>
      </w:r>
    </w:p>
    <w:p>
      <w:pPr>
        <w:pStyle w:val="Normal"/>
        <w:widowControl w:val="false"/>
        <w:spacing w:lineRule="atLeast" w:line="240"/>
        <w:ind w:firstLine="567"/>
        <w:rPr/>
      </w:pPr>
      <w:r>
        <w:rPr>
          <w:rFonts w:eastAsia="Arial Cyr" w:cs="Arial Cyr" w:ascii="Arial Cyr" w:hAnsi="Arial Cyr"/>
          <w:sz w:val="22"/>
          <w:szCs w:val="22"/>
          <w:lang w:val="ru-RU"/>
        </w:rPr>
        <w:t xml:space="preserve">Соответственно положению, занимаемому человеком, он видится, как символ креста, и при этом четверичен (если ноги считаются одной нижней конечностью) или, если ноги разделены, пятеричным, и тогда рассматривается как символ в виде пятиконечной звезды. Пятеричная природа плотного физического тела вызвана тем фактом, что у среднего человека </w:t>
      </w:r>
      <w:r>
        <w:rPr>
          <w:rFonts w:eastAsia="Arial Cyr" w:cs="Arial Cyr" w:ascii="Arial Cyr" w:hAnsi="Arial Cyr"/>
          <w:b/>
          <w:bCs/>
          <w:sz w:val="22"/>
          <w:szCs w:val="22"/>
          <w:lang w:val="ru-RU"/>
        </w:rPr>
        <w:t xml:space="preserve">791] </w:t>
      </w:r>
      <w:r>
        <w:rPr>
          <w:rFonts w:eastAsia="Arial Cyr" w:cs="Arial Cyr" w:ascii="Arial Cyr" w:hAnsi="Arial Cyr"/>
          <w:sz w:val="22"/>
          <w:szCs w:val="22"/>
          <w:lang w:val="ru-RU"/>
        </w:rPr>
        <w:t xml:space="preserve"> до третьего Посвящения по-настоящему активны только пять центров; все в наличии, все оживлены, но лишь пять доминируют в настоящей пятеричной нормальной эволюции. Потому плотную субстанцию в тесную массу собирает сила, эманирующая из этих пяти. Поскольку два центра функционируют не так активно, как остальные пять, овоид не формируется, как в случае эфирной, астральной и ментальной оболочек. Пятиконечный контур физического человека есть результат пятеричного направления силовых токов из пяти центров.</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удет интересно также отметить тот факт, что взаимодействие энергий солнечных и лунных Питри производит весьма определённый эффект на низшую группу лунных Питри и является одним из средств, при помощи которых она, в конечном итоге, достигает той стадии на которой сейчас солнечные Питри. Это (будучи полностью осознано человеком) приведёт его к очень тщательному контролю над своими оболочками и привлечёт его пристальное внимание к тому, в каком направлении действует его сила или энергия. Он ответственен за помощь эволюции субстанции, будучи сам манасапутрой.</w:t>
      </w:r>
    </w:p>
    <w:p>
      <w:pPr>
        <w:pStyle w:val="Normal"/>
        <w:widowControl w:val="false"/>
        <w:spacing w:lineRule="atLeast" w:line="240"/>
        <w:ind w:firstLine="567"/>
        <w:rPr/>
      </w:pPr>
      <w:r>
        <w:rPr>
          <w:rFonts w:eastAsia="Arial Cyr" w:cs="Arial Cyr" w:ascii="Arial Cyr" w:hAnsi="Arial Cyr"/>
          <w:i/>
          <w:iCs/>
          <w:sz w:val="22"/>
          <w:szCs w:val="22"/>
          <w:lang w:val="ru-RU"/>
        </w:rPr>
        <w:t>ж. Воплощение и карма.</w:t>
      </w:r>
      <w:r>
        <w:rPr>
          <w:rFonts w:eastAsia="Arial Cyr" w:cs="Arial Cyr" w:ascii="Arial Cyr" w:hAnsi="Arial Cyr"/>
          <w:sz w:val="22"/>
          <w:szCs w:val="22"/>
          <w:lang w:val="ru-RU"/>
        </w:rPr>
        <w:t xml:space="preserve"> Резюмируя наше рассмотрение процесса, которому следует перевоплощающееся Эго, необходимо указать, что весь этот предмет фундаментально связан с </w:t>
      </w:r>
      <w:r>
        <w:rPr>
          <w:rFonts w:eastAsia="Arial Cyr" w:cs="Arial Cyr" w:ascii="Arial Cyr" w:hAnsi="Arial Cyr"/>
          <w:i/>
          <w:iCs/>
          <w:sz w:val="22"/>
          <w:szCs w:val="22"/>
          <w:lang w:val="ru-RU"/>
        </w:rPr>
        <w:t>энергией</w:t>
      </w:r>
      <w:r>
        <w:rPr>
          <w:rFonts w:eastAsia="Arial Cyr" w:cs="Arial Cyr" w:ascii="Arial Cyr" w:hAnsi="Arial Cyr"/>
          <w:sz w:val="22"/>
          <w:szCs w:val="22"/>
          <w:lang w:val="ru-RU"/>
        </w:rPr>
        <w:t xml:space="preserve"> и что в соответствии с местом в эволюции той или иной единицы силы длительность этого процесса может быть краткой или наоборот. На ранних стадиях начальный импульс тяжелый и медленный, и материя, требующаяся для оболочек — соответственно “низкой” степени, то есть низкой вибрационной способности, и между первой вибрацией, исходящей с ментального плана и координацией плотного физического тела проходит много времени. Позднее вибрация становится более мощной, и её эффекты ощущаются быстрее. К завершению эволюции, когда человеческая единица становится на Путь и сознательно управляет свей судьбой, вырабатывая карму, </w:t>
      </w:r>
      <w:r>
        <w:rPr>
          <w:rFonts w:eastAsia="Arial Cyr" w:cs="Arial Cyr" w:ascii="Arial Cyr" w:hAnsi="Arial Cyr"/>
          <w:b/>
          <w:bCs/>
          <w:sz w:val="22"/>
          <w:szCs w:val="22"/>
          <w:lang w:val="ru-RU"/>
        </w:rPr>
        <w:t xml:space="preserve">792] </w:t>
      </w:r>
      <w:r>
        <w:rPr>
          <w:rFonts w:eastAsia="Arial Cyr" w:cs="Arial Cyr" w:ascii="Arial Cyr" w:hAnsi="Arial Cyr"/>
          <w:sz w:val="22"/>
          <w:szCs w:val="22"/>
          <w:lang w:val="ru-RU"/>
        </w:rPr>
        <w:t>продолжительность интервалов между двумя воплощениями определяется решением человека в интересах работы и соответственно его намерению добиться освобождения от формы. Также следует помнить, что по мере эволюционного процесса деятельность вызывает отклик не только от субстанции в трех мирах, но также и с бесформенных уровней системы. Этот отклик в конце концов ощутится на монадических уровнях. Тогда, по достижении момента равновесия, эффект ритма будет восприниматься всецело на высших планах, а на низших прекратитс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лово “момент” употребляется здесь в его оккультном значении для обозначения определенного периода и рассматривать его следует как период по отношению к дню или году Брахмы. Одна из тайн посвящения связана с пониманием циклов и их продолжительностью, и следующие термины должны быть оценены, продолжительность циклов распознана, а их антитезы (промежуточные пралайи) — должным образом осмыслены, прежде чем человек сможет считаться настоящим оккультистом.</w:t>
      </w:r>
    </w:p>
    <w:p>
      <w:pPr>
        <w:pStyle w:val="Normal"/>
        <w:widowControl w:val="false"/>
        <w:spacing w:lineRule="atLeast" w:line="240"/>
        <w:ind w:firstLine="567"/>
        <w:rPr>
          <w:rFonts w:ascii="Arial" w:hAnsi="Arial" w:eastAsia="Arial" w:cs="Arial"/>
          <w:sz w:val="22"/>
          <w:szCs w:val="22"/>
          <w:lang w:val="ru-RU"/>
        </w:rPr>
      </w:pPr>
      <w:r>
        <w:rPr>
          <w:rFonts w:eastAsia="Arial" w:cs="Arial" w:ascii="Arial" w:hAnsi="Arial"/>
          <w:sz w:val="22"/>
          <w:szCs w:val="22"/>
          <w:lang w:val="ru-RU"/>
        </w:rPr>
      </w:r>
    </w:p>
    <w:tbl>
      <w:tblPr>
        <w:tblW w:w="10228" w:type="dxa"/>
        <w:jc w:val="left"/>
        <w:tblInd w:w="-108" w:type="dxa"/>
        <w:tblLayout w:type="fixed"/>
        <w:tblCellMar>
          <w:top w:w="0" w:type="dxa"/>
          <w:left w:w="108" w:type="dxa"/>
          <w:bottom w:w="0" w:type="dxa"/>
          <w:right w:w="108" w:type="dxa"/>
        </w:tblCellMar>
      </w:tblPr>
      <w:tblGrid>
        <w:gridCol w:w="2518"/>
        <w:gridCol w:w="7710"/>
      </w:tblGrid>
      <w:tr>
        <w:trPr/>
        <w:tc>
          <w:tcPr>
            <w:tcW w:w="251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 Век Брахмы</w:t>
            </w:r>
          </w:p>
        </w:tc>
        <w:tc>
          <w:tcPr>
            <w:tcW w:w="771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ккультное столетие. Период солнечной системы.</w:t>
            </w:r>
          </w:p>
        </w:tc>
      </w:tr>
      <w:tr>
        <w:trPr/>
        <w:tc>
          <w:tcPr>
            <w:tcW w:w="251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б. Год Брахмы</w:t>
            </w:r>
          </w:p>
        </w:tc>
        <w:tc>
          <w:tcPr>
            <w:tcW w:w="771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ериод семи цепей применительно к семи планетарным схемам.</w:t>
            </w:r>
          </w:p>
        </w:tc>
      </w:tr>
      <w:tr>
        <w:trPr/>
        <w:tc>
          <w:tcPr>
            <w:tcW w:w="251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 Неделя Брахмы</w:t>
            </w:r>
          </w:p>
        </w:tc>
        <w:tc>
          <w:tcPr>
            <w:tcW w:w="771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ериод семи кругов одной схемы. Он относится к цепи.</w:t>
            </w:r>
          </w:p>
        </w:tc>
      </w:tr>
      <w:tr>
        <w:trPr/>
        <w:tc>
          <w:tcPr>
            <w:tcW w:w="251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г. День Брахмы</w:t>
            </w:r>
          </w:p>
        </w:tc>
        <w:tc>
          <w:tcPr>
            <w:tcW w:w="771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ккультный период круга.</w:t>
            </w:r>
          </w:p>
        </w:tc>
      </w:tr>
      <w:tr>
        <w:trPr/>
        <w:tc>
          <w:tcPr>
            <w:tcW w:w="251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д. Час Брахмы</w:t>
            </w:r>
          </w:p>
        </w:tc>
        <w:tc>
          <w:tcPr>
            <w:tcW w:w="771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тносится к состоянию между цепями.</w:t>
            </w:r>
          </w:p>
        </w:tc>
      </w:tr>
      <w:tr>
        <w:trPr/>
        <w:tc>
          <w:tcPr>
            <w:tcW w:w="251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е. Минута Брахмы</w:t>
            </w:r>
          </w:p>
        </w:tc>
        <w:tc>
          <w:tcPr>
            <w:tcW w:w="771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тносится к планетарным центрам, а потому и к эгоическим группам.</w:t>
            </w:r>
          </w:p>
        </w:tc>
      </w:tr>
      <w:tr>
        <w:trPr/>
        <w:tc>
          <w:tcPr>
            <w:tcW w:w="251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ё. Момент Брахмы</w:t>
            </w:r>
          </w:p>
        </w:tc>
        <w:tc>
          <w:tcPr>
            <w:tcW w:w="771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тносится к эгоической группе, её отношению к целому.</w:t>
            </w:r>
          </w:p>
        </w:tc>
      </w:tr>
    </w:tbl>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Таковы б'ольшие периоды времени, и когда их значение будет постигнуто, откроется многое из того, что сейчас непонятно. </w:t>
      </w:r>
      <w:r>
        <w:rPr>
          <w:rFonts w:eastAsia="Arial Cyr" w:cs="Arial Cyr" w:ascii="Arial Cyr" w:hAnsi="Arial Cyr"/>
          <w:b/>
          <w:bCs/>
          <w:sz w:val="22"/>
          <w:szCs w:val="22"/>
          <w:lang w:val="ru-RU"/>
        </w:rPr>
        <w:t xml:space="preserve">793] </w:t>
      </w:r>
      <w:r>
        <w:rPr>
          <w:rFonts w:eastAsia="Arial Cyr" w:cs="Arial Cyr" w:ascii="Arial Cyr" w:hAnsi="Arial Cyr"/>
          <w:sz w:val="22"/>
          <w:szCs w:val="22"/>
          <w:lang w:val="ru-RU"/>
        </w:rPr>
        <w:t xml:space="preserve">Пока же истинные числа даются только посвященным; числа, приведенные в “Тайной Доктрине”, такие как для века Брахмы, относятся к </w:t>
      </w:r>
      <w:r>
        <w:rPr>
          <w:rFonts w:eastAsia="Arial Cyr" w:cs="Arial Cyr" w:ascii="Arial Cyr" w:hAnsi="Arial Cyr"/>
          <w:i/>
          <w:iCs/>
          <w:sz w:val="22"/>
          <w:szCs w:val="22"/>
          <w:lang w:val="ru-RU"/>
        </w:rPr>
        <w:t>средним значениям</w:t>
      </w:r>
      <w:r>
        <w:rPr>
          <w:rFonts w:eastAsia="Arial Cyr" w:cs="Arial Cyr" w:ascii="Arial Cyr" w:hAnsi="Arial Cyr"/>
          <w:sz w:val="22"/>
          <w:szCs w:val="22"/>
          <w:lang w:val="ru-RU"/>
        </w:rPr>
        <w:t>, но всегда следует помнить, что что числа, относящиеся, например, к схеме, значительно различаются между собой в зависимости от индивидуальной планетарной кармы и особенносте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ледующие положения заслуживают внимания при обсуждении нашего предмета, объясняя некоторые интересные факт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е планетарные Риши не равно “долговечны”, в оккультном смысле термина, и семь планетарных Логосов семи священных планет находятся на разных стадиях эволюции; потому их вибрационный отклик различается, производя со временем разные следств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ри основные планетарные схемы (Уран, Нептун и Сатурн) ещё не получили своей полнейшей стимуляции, и не получат её, пока к ним не передастся “энергия священных семи”. Потому числа, касающиеся продолжительности их существования, не могут быть точными.</w:t>
      </w:r>
    </w:p>
    <w:p>
      <w:pPr>
        <w:pStyle w:val="Normal"/>
        <w:widowControl w:val="false"/>
        <w:spacing w:lineRule="atLeast" w:line="240"/>
        <w:ind w:firstLine="567"/>
        <w:rPr/>
      </w:pPr>
      <w:r>
        <w:rPr>
          <w:rFonts w:eastAsia="Arial Cyr" w:cs="Arial Cyr" w:ascii="Arial Cyr" w:hAnsi="Arial Cyr"/>
          <w:sz w:val="22"/>
          <w:szCs w:val="22"/>
          <w:lang w:val="ru-RU"/>
        </w:rPr>
        <w:t xml:space="preserve">Числа для планет, связанных с “внутренним кругом”, отличаются от чисел для других планет в части </w:t>
      </w:r>
      <w:r>
        <w:rPr>
          <w:rFonts w:eastAsia="Arial Cyr" w:cs="Arial Cyr" w:ascii="Arial Cyr" w:hAnsi="Arial Cyr"/>
          <w:i/>
          <w:iCs/>
          <w:sz w:val="22"/>
          <w:szCs w:val="22"/>
          <w:lang w:val="ru-RU"/>
        </w:rPr>
        <w:t>продолжительности времени</w:t>
      </w:r>
      <w:r>
        <w:rPr>
          <w:rFonts w:eastAsia="Arial Cyr" w:cs="Arial Cyr" w:ascii="Arial Cyr" w:hAnsi="Arial Cyr"/>
          <w:sz w:val="22"/>
          <w:szCs w:val="22"/>
          <w:lang w:val="ru-RU"/>
        </w:rPr>
        <w:t>, а не пространственного положения.</w:t>
      </w:r>
    </w:p>
    <w:p>
      <w:pPr>
        <w:pStyle w:val="Normal"/>
        <w:widowControl w:val="false"/>
        <w:spacing w:lineRule="atLeast" w:line="240"/>
        <w:ind w:firstLine="567"/>
        <w:rPr/>
      </w:pPr>
      <w:r>
        <w:rPr>
          <w:rFonts w:eastAsia="Arial Cyr" w:cs="Arial Cyr" w:ascii="Arial Cyr" w:hAnsi="Arial Cyr"/>
          <w:sz w:val="22"/>
          <w:szCs w:val="22"/>
          <w:lang w:val="ru-RU"/>
        </w:rPr>
        <w:t xml:space="preserve">Истинные числа, связанные с любой планетарной схемой и её оккультной деятельностью, недоступны человеку, которому не может быть доверено значение (большого количества) других планетных тел внутри солнечного не-преступи-кольцо. Вся солнечная сфера полна таких тел, характеризуемых теми же свойствами, что семь и десять, и каждое из них оказывает какой-то эффект на целое. Поэтому числа не могут считаться окончательными до тех пор, пока не будут выяснены действия малых планетных тел на их ближайших соседей и измерены пределы их планетного излучения. Необходимо принять во внимание более 115 таких тел, и все они на разных стадиях вибрационного </w:t>
      </w:r>
      <w:r>
        <w:rPr>
          <w:rFonts w:eastAsia="Arial Cyr" w:cs="Arial Cyr" w:ascii="Arial Cyr" w:hAnsi="Arial Cyr"/>
          <w:b/>
          <w:bCs/>
          <w:sz w:val="22"/>
          <w:szCs w:val="22"/>
          <w:lang w:val="ru-RU"/>
        </w:rPr>
        <w:t xml:space="preserve">794] </w:t>
      </w:r>
      <w:r>
        <w:rPr>
          <w:rFonts w:eastAsia="Arial Cyr" w:cs="Arial Cyr" w:ascii="Arial Cyr" w:hAnsi="Arial Cyr"/>
          <w:sz w:val="22"/>
          <w:szCs w:val="22"/>
          <w:lang w:val="ru-RU"/>
        </w:rPr>
        <w:t>импульса. У них есть определённые орбиты, они вращаются вокруг своей оси, они получают свою “жизнь” и субстанцию от солнца, но ввиду их сравнительной незначительности они пока что не учитывались. Это умственное отношение изменится, как только эфирное видение станет фактом и реальность существования эфирного двойника всего проявленного будет признана учеными. Этот факт будет продемонстрирован к концу столетия, а в начале следующего столетия в астрономических кругах произойдет революция, которая проложит начало исследованию “эфирных планет”. Все подобные тела — это органы энергии, проникающей плотную форму, и изучение взаимодействия солнечной энергии и оккультного взаимообмена между планетными телами приобретёт новое значение. Некоторые планетные тела (как большие, так и малые) являются “поглотителями”, другие — “излучателями”, тогда как третьи демонстрируют двойственную активность, “трансмутируясь”. Все эти обстоятельства требуют внимания посвященного, имеющего дело с цикл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исла должны определиться также, когда выяснится действие на планеты так называемых “астероидов”. Оно значительно больше, чем экзотерическая наука пока допускала, но его значение в конце концов должно интерпретироваться в терминах энергии и на эфирных уровня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Другой фактор, который также должен учитываться при расчетах, — это влияние различных лун на любую планетарную схему и истинный смысл восьмой сферы в связи с плотной субстанцией. Оккультно каждая луна — это “точка разложения” или того, что отходит в ядовитых газах. В этом случае трансутация формы дошла до той точки, когда всё, представлявшее </w:t>
      </w:r>
      <w:r>
        <w:rPr>
          <w:rFonts w:eastAsia="Arial Cyr" w:cs="Arial Cyr" w:ascii="Arial Cyr" w:hAnsi="Arial Cyr"/>
          <w:i/>
          <w:iCs/>
          <w:sz w:val="22"/>
          <w:szCs w:val="22"/>
          <w:lang w:val="ru-RU"/>
        </w:rPr>
        <w:t>жизненную</w:t>
      </w:r>
      <w:r>
        <w:rPr>
          <w:rFonts w:eastAsia="Arial Cyr" w:cs="Arial Cyr" w:ascii="Arial Cyr" w:hAnsi="Arial Cyr"/>
          <w:sz w:val="22"/>
          <w:szCs w:val="22"/>
          <w:lang w:val="ru-RU"/>
        </w:rPr>
        <w:t xml:space="preserve"> энергию было оставлено, весь солнечный огонь ушёл, не сохранилось никаких остатков пранической энергии, и всё, что наблюдается — это просто распад физического тела, распад происходящий на эфирных уровнях так же, как и </w:t>
      </w:r>
      <w:r>
        <w:rPr>
          <w:rFonts w:eastAsia="Arial Cyr" w:cs="Arial Cyr" w:ascii="Arial Cyr" w:hAnsi="Arial Cyr"/>
          <w:b/>
          <w:bCs/>
          <w:sz w:val="22"/>
          <w:szCs w:val="22"/>
          <w:lang w:val="ru-RU"/>
        </w:rPr>
        <w:t xml:space="preserve">795] </w:t>
      </w:r>
      <w:r>
        <w:rPr>
          <w:rFonts w:eastAsia="Arial Cyr" w:cs="Arial Cyr" w:ascii="Arial Cyr" w:hAnsi="Arial Cyr"/>
          <w:sz w:val="22"/>
          <w:szCs w:val="22"/>
          <w:lang w:val="ru-RU"/>
        </w:rPr>
        <w:t>на физических. Распад Луны оказывает такое же вредоносное действие на всё, что с ней соприкасается, какое разлагающееся на земле тело оказывает на свое окружение. Оно оккультно “отвратительно”. Это будет лучше понято, когда будет исследован эфирный двойник нашей Луны. По мере того как Луна уменьшается в результате процесса разложения, её влияние на Землю соответственно снижается; параллельно достигается большее освобождение сынов человеческих от злого побуждения. Кроме прочего, ещё одним результатом будет улучшение состояния животных, отмирание всего нездорового в животном царстве. К седьмому кругу зловредное влияние Луны (которая тогда применительно ко всем намерениям и назначениям практически исчезнет) окончится. В пятом круге люди научатся нейтрализовать любые её остаточные эффекты благодаря научному достижению и знанию необходимых звуков и мантр; так много зла будет устранено. Эти замечания относятся и к эфирной луне. Больше всего эффект состояния Луны наблюдается, главным образом, в ужасе и страдании, царящих в животном царстве.</w:t>
      </w:r>
      <w:r>
        <w:rPr>
          <w:rStyle w:val="FootnoteCharacters"/>
          <w:rStyle w:val="FootnoteAnchor"/>
          <w:rFonts w:eastAsia="Arial Cyr" w:cs="Arial Cyr" w:ascii="Arial Cyr" w:hAnsi="Arial Cyr"/>
          <w:sz w:val="22"/>
          <w:szCs w:val="22"/>
          <w:lang w:val="ru-RU"/>
        </w:rPr>
        <w:footnoteReference w:id="242"/>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ледующий фактор для расчета циклов — это воздействие на нашу систему и на любую схему системы следующих звезд и созвезди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Большой Медведиц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Малой Медведиц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Полярной звезды, особенно в том, что касается нашей планет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Плеяд.</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Созвездия Козерог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Драко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ё. Сириус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ж. Различных созвездий и звезд Зодиак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b/>
          <w:bCs/>
          <w:sz w:val="22"/>
          <w:szCs w:val="22"/>
          <w:lang w:val="ru-RU"/>
        </w:rPr>
        <w:t xml:space="preserve">796] </w:t>
      </w:r>
      <w:r>
        <w:rPr>
          <w:rFonts w:eastAsia="Arial Cyr" w:cs="Arial Cyr" w:ascii="Arial Cyr" w:hAnsi="Arial Cyr"/>
          <w:sz w:val="22"/>
          <w:szCs w:val="22"/>
          <w:lang w:val="ru-RU"/>
        </w:rPr>
        <w:t>Тайна скрыта в эзотерической астрологии, и пока тема энергии, работающей через эфирное тело, радиоактивности и трансмутации всех тел от низшего состояния к высшему не будет лучше понята, истинная тайна “влияния” этих различных тел друг на друга так и останется в своем нынешнем состоянии — нераскрытом. Если эффект излучения человеческого существа или группы человеческих существ друг на друга пока фактически неизвестен практической науке, то и оккультное воздействие этих б'ольших форм друг на друга останется неведомым. Наука признаёт некоторые влияния, ведущие и действующие в направлении общей целостности вселенной, также теоретически усвоены и общие социальные законы человеческого общежития, однако истинное научное осознание энергетических излучений, эманирующих из эфирных тел всех этих солнц и групп солнц, всех этих планет и групп планет, еще не пришло. Их атомная деятельность признаётся, но та составляющая их бытия, которая находит свое соответствие в “животном магнетизме” человека, мало осознана, тогда как даже более мощный фактор магнетического излучения их астральных тел вообще не принимается в расчет и даже не допускается. Всем этим факторам придется занять свое место при расчетах времени и циклов, и истинное эзотерическое знание достигается не путем изучения чисел при помощи низшего ума. Оно приходит как результат интуиции и стимулируется при посвящении.</w:t>
      </w:r>
    </w:p>
    <w:p>
      <w:pPr>
        <w:pStyle w:val="Normal"/>
        <w:widowControl w:val="false"/>
        <w:spacing w:lineRule="atLeast" w:line="240"/>
        <w:ind w:firstLine="567"/>
        <w:rPr/>
      </w:pPr>
      <w:r>
        <w:rPr>
          <w:rFonts w:eastAsia="Arial Cyr" w:cs="Arial Cyr" w:ascii="Arial Cyr" w:hAnsi="Arial Cyr"/>
          <w:sz w:val="22"/>
          <w:szCs w:val="22"/>
          <w:lang w:val="ru-RU"/>
        </w:rPr>
        <w:t xml:space="preserve">Всё вышеуказанное может быть равно приложено (хотя и в очень ограниченном смысле) к эго и его циклам, и равным образом в его временные периоды внесут свой вклад и другие, не чисто “личностные” факторы. Влияния других групп и других единиц, излучения других лучей и некоторых видов сил, пока не открытых и, потому находящихся вне нашего рассмотрения, воздействуют на его появление, продолжительность его </w:t>
      </w:r>
      <w:r>
        <w:rPr>
          <w:rFonts w:eastAsia="Arial Cyr" w:cs="Arial Cyr" w:ascii="Arial Cyr" w:hAnsi="Arial Cyr"/>
          <w:b/>
          <w:bCs/>
          <w:sz w:val="22"/>
          <w:szCs w:val="22"/>
          <w:lang w:val="ru-RU"/>
        </w:rPr>
        <w:t xml:space="preserve">797] </w:t>
      </w:r>
      <w:r>
        <w:rPr>
          <w:rFonts w:eastAsia="Arial Cyr" w:cs="Arial Cyr" w:ascii="Arial Cyr" w:hAnsi="Arial Cyr"/>
          <w:sz w:val="22"/>
          <w:szCs w:val="22"/>
          <w:lang w:val="ru-RU"/>
        </w:rPr>
        <w:t>проявления, его последующее сокрытие и заключительный пралайический интервал. Поскольку временные периоды Эго соответствуют таковым Брахмы и его “100 лет” и “777 воплощений” имеют солнечную аналогию, то группы Эго имеют разное время существования, так же как планетные схемы проходят аналогичную эволюцию, но различаются по своим периодам. Закон Периодичности един, но поскольку он основан на начальном импульсе и на ритмическом биении “центрального сердца” или “центрального солнца” любого организма (солнечной системы, планетной схемы, планетной цепи, эгоической группы или индивидуальной эгоической жизни), то нужно выяснить истинную природу или “семью” любого подобного организма, прежде чем делать утверждения о циклах с какой-либо надеждой на приблизительную точность. Вот почему Е. П. Б. подчеркивала необходимость изучения “астральной семьи” и оккультной наследственности любого лица, ведь в астральном — ключ к “эгоической семье или группе”. С этим ключом изучающий сможет узнать черты своей группы на эгоических уровнях, её место среди других эгоических групп, а в конечном счете — свой луч или групповой центр. Со временем начнется настоящее исследование наследственности и эзотерической передачи, и целый аппарат мышления, выстроенный вокруг таких современных выражений, как:</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Единокровность или кровные связ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Физическая наследственнос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Атавиз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Смешанный брак;</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Семейные отнош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Семейная единиц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ё. Супруг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ж. Развод и многие прочие термин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 xml:space="preserve">будет перемещён на высшие планы, признан и применён к отношениям души. Последние пока представляют собой лишь слабую реализацию на физическом плане </w:t>
      </w:r>
      <w:r>
        <w:rPr>
          <w:rFonts w:eastAsia="Arial Cyr" w:cs="Arial Cyr" w:ascii="Arial Cyr" w:hAnsi="Arial Cyr"/>
          <w:b/>
          <w:bCs/>
          <w:sz w:val="22"/>
          <w:szCs w:val="22"/>
          <w:lang w:val="ru-RU"/>
        </w:rPr>
        <w:t xml:space="preserve">798] </w:t>
      </w:r>
      <w:r>
        <w:rPr>
          <w:rFonts w:eastAsia="Arial Cyr" w:cs="Arial Cyr" w:ascii="Arial Cyr" w:hAnsi="Arial Cyr"/>
          <w:sz w:val="22"/>
          <w:szCs w:val="22"/>
          <w:lang w:val="ru-RU"/>
        </w:rPr>
        <w:t xml:space="preserve"> некоторых внутренних связей, ищущих высшего отклика. Когда же все совокупности идей будут интерпретироваться в терминах силы и энергии, в терминах притяжения и отталкивания или вибрационного отклика одних единиц на другие и одних совокупностей единиц на другие группы, многие проблемы для нас прояснятся, а жизнь упростится. Люди будут верны своим групповым отношениям, и нынешняя обособленность от группы, отчужденность постепенно, благодаря знанию, исчезне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перь можно приступить к исследованию кармы в связи с актом перевоплощения. Как хорошо известно, закон кармы — самый внушительный закон системы, тот, который среднему человеку никак невозможно понять — ведь если проследить назад цепь событий со множеством боковых ответвлений, в конце концов придешь к тому, что придется рассматривать причины, предшествовавшие солнечной системе, а эта точка зрения обычно доступна лишь высокому посвященном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действительности этот великий закон основан на причинах, присущих строению самой материи и на взаимодействии между атомными единицами, употребляется ли это выражение по отношению к атому субстанции, человеческому существу, планетарному атому или солнечному атому.</w:t>
      </w:r>
    </w:p>
    <w:p>
      <w:pPr>
        <w:pStyle w:val="Normal"/>
        <w:widowControl w:val="false"/>
        <w:spacing w:lineRule="atLeast" w:line="240"/>
        <w:ind w:firstLine="567"/>
        <w:rPr/>
      </w:pPr>
      <w:r>
        <w:rPr>
          <w:rFonts w:eastAsia="Arial Cyr" w:cs="Arial Cyr" w:ascii="Arial Cyr" w:hAnsi="Arial Cyr"/>
          <w:sz w:val="22"/>
          <w:szCs w:val="22"/>
          <w:lang w:val="ru-RU"/>
        </w:rPr>
        <w:t xml:space="preserve">Можно выразиться и таким образом, что волевой аспект или начальный импульс — это в первую очередь тот, что производит причину или является самой причиной. Следует всегда помнить, что </w:t>
      </w:r>
      <w:r>
        <w:rPr>
          <w:rFonts w:eastAsia="Arial Cyr" w:cs="Arial Cyr" w:ascii="Arial Cyr" w:hAnsi="Arial Cyr"/>
          <w:i/>
          <w:iCs/>
          <w:sz w:val="22"/>
          <w:szCs w:val="22"/>
          <w:lang w:val="ru-RU"/>
        </w:rPr>
        <w:t>причина</w:t>
      </w:r>
      <w:r>
        <w:rPr>
          <w:rFonts w:eastAsia="Arial Cyr" w:cs="Arial Cyr" w:ascii="Arial Cyr" w:hAnsi="Arial Cyr"/>
          <w:sz w:val="22"/>
          <w:szCs w:val="22"/>
          <w:lang w:val="ru-RU"/>
        </w:rPr>
        <w:t xml:space="preserve"> подразумевает идею двойственности, то есть того, что побуждает, и того, что одновременно этим побуждением производится. Эти две идеи неразделимы, но тем не менее, вторая идея в своём самом абстрактном значении не должна считаться буквально </w:t>
      </w:r>
      <w:r>
        <w:rPr>
          <w:rFonts w:eastAsia="Arial Cyr" w:cs="Arial Cyr" w:ascii="Arial Cyr" w:hAnsi="Arial Cyr"/>
          <w:i/>
          <w:iCs/>
          <w:sz w:val="22"/>
          <w:szCs w:val="22"/>
          <w:lang w:val="ru-RU"/>
        </w:rPr>
        <w:t>следствием</w:t>
      </w:r>
      <w:r>
        <w:rPr>
          <w:rFonts w:eastAsia="Arial Cyr" w:cs="Arial Cyr" w:ascii="Arial Cyr" w:hAnsi="Arial Cyr"/>
          <w:sz w:val="22"/>
          <w:szCs w:val="22"/>
          <w:lang w:val="ru-RU"/>
        </w:rPr>
        <w:t xml:space="preserve"> — истинное следствие подразумевает уже третью идею. Некоторому пониманию этой проблемы может способствовать изучение явлений, которое всегда включает эту двойственную побуждающую причину и её объектное следствие:</w:t>
      </w:r>
    </w:p>
    <w:p>
      <w:pPr>
        <w:pStyle w:val="Normal"/>
        <w:widowControl w:val="false"/>
        <w:spacing w:lineRule="atLeast" w:line="240"/>
        <w:ind w:firstLine="567"/>
        <w:rPr/>
      </w:pPr>
      <w:r>
        <w:rPr>
          <w:rFonts w:eastAsia="Arial Cyr" w:cs="Arial Cyr" w:ascii="Arial Cyr" w:hAnsi="Arial Cyr"/>
          <w:b/>
          <w:bCs/>
          <w:sz w:val="22"/>
          <w:szCs w:val="22"/>
          <w:lang w:val="ru-RU"/>
        </w:rPr>
        <w:t xml:space="preserve">799] </w:t>
      </w:r>
      <w:r>
        <w:rPr>
          <w:rFonts w:eastAsia="Arial Cyr" w:cs="Arial Cyr" w:ascii="Arial Cyr" w:hAnsi="Arial Cyr"/>
          <w:sz w:val="22"/>
          <w:szCs w:val="22"/>
          <w:lang w:val="ru-RU"/>
        </w:rPr>
        <w:t>а. Дух-материя в двоякой деятельности порождают вселенную объектов.</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Электрический огонь и огонь трения, будучи приведены в контакт, производят солнечный огонь; он вспыхивает из темноты, но темноты, насыщенной энергие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Воля-желание есть причина воплощения; воля-быть, воздействующая на субстанцию (чье главное качество — желание ощущения или отзывчивость на него), производит формы, через которые центральная Жизнь или Существование ищет выраж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Идеи и мыслематерия вместе производят мыслеформ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Если изучающий обдумает эти положения, ему станет ясно, что для него невозможно более чем исследовать </w:t>
      </w:r>
      <w:r>
        <w:rPr>
          <w:rFonts w:eastAsia="Arial Cyr" w:cs="Arial Cyr" w:ascii="Arial Cyr" w:hAnsi="Arial Cyr"/>
          <w:i/>
          <w:iCs/>
          <w:sz w:val="22"/>
          <w:szCs w:val="22"/>
          <w:lang w:val="ru-RU"/>
        </w:rPr>
        <w:t>следствия</w:t>
      </w:r>
      <w:r>
        <w:rPr>
          <w:rFonts w:eastAsia="Arial Cyr" w:cs="Arial Cyr" w:ascii="Arial Cyr" w:hAnsi="Arial Cyr"/>
          <w:sz w:val="22"/>
          <w:szCs w:val="22"/>
          <w:lang w:val="ru-RU"/>
        </w:rPr>
        <w:t>, произведенные в результате взаимного наложения пар противоположностей; он не может разъединить их в своем уме и рассматривать Дух сам по себе или материю саму по себе точно так же, как атом субстанции физического тела человека неспособен отъединяться от этого тела и посчитать себя независимым от влияний формы. Все атомы всегда управляются следующими факторами, так же как человек в теле планетарного Логоса и планетарный Логос внутри своего большего Целого равно управляются теми же базовыми принципами:</w:t>
      </w:r>
    </w:p>
    <w:p>
      <w:pPr>
        <w:pStyle w:val="Normal"/>
        <w:widowControl w:val="false"/>
        <w:spacing w:lineRule="atLeast" w:line="240"/>
        <w:ind w:firstLine="567"/>
        <w:rPr/>
      </w:pPr>
      <w:r>
        <w:rPr>
          <w:rFonts w:eastAsia="Arial Cyr" w:cs="Arial Cyr" w:ascii="Arial Cyr" w:hAnsi="Arial Cyr"/>
          <w:i/>
          <w:iCs/>
          <w:sz w:val="22"/>
          <w:szCs w:val="22"/>
          <w:lang w:val="ru-RU"/>
        </w:rPr>
        <w:t>Влиянием и качеством того органа</w:t>
      </w:r>
      <w:r>
        <w:rPr>
          <w:rFonts w:eastAsia="Arial Cyr" w:cs="Arial Cyr" w:ascii="Arial Cyr" w:hAnsi="Arial Cyr"/>
          <w:sz w:val="22"/>
          <w:szCs w:val="22"/>
          <w:lang w:val="ru-RU"/>
        </w:rPr>
        <w:t xml:space="preserve"> (или единицы), в котором они находятся. В человеческом атоме — это его групповая сила или влияние.</w:t>
      </w:r>
    </w:p>
    <w:p>
      <w:pPr>
        <w:pStyle w:val="Normal"/>
        <w:widowControl w:val="false"/>
        <w:spacing w:lineRule="atLeast" w:line="240"/>
        <w:ind w:firstLine="567"/>
        <w:rPr/>
      </w:pPr>
      <w:r>
        <w:rPr>
          <w:rFonts w:eastAsia="Arial Cyr" w:cs="Arial Cyr" w:ascii="Arial Cyr" w:hAnsi="Arial Cyr"/>
          <w:i/>
          <w:iCs/>
          <w:sz w:val="22"/>
          <w:szCs w:val="22"/>
          <w:lang w:val="ru-RU"/>
        </w:rPr>
        <w:t>Жизненным влиянием всего физического тела,</w:t>
      </w:r>
      <w:r>
        <w:rPr>
          <w:rFonts w:eastAsia="Arial Cyr" w:cs="Arial Cyr" w:ascii="Arial Cyr" w:hAnsi="Arial Cyr"/>
          <w:sz w:val="22"/>
          <w:szCs w:val="22"/>
          <w:lang w:val="ru-RU"/>
        </w:rPr>
        <w:t xml:space="preserve"> в которое атом входит составной частью. В человеческом атоме — это влияние того конкретного центра, в который входит его эгоическая группа, и тип воплощаемой им энергии.</w:t>
      </w:r>
    </w:p>
    <w:p>
      <w:pPr>
        <w:pStyle w:val="Normal"/>
        <w:widowControl w:val="false"/>
        <w:spacing w:lineRule="atLeast" w:line="240"/>
        <w:ind w:firstLine="567"/>
        <w:rPr/>
      </w:pPr>
      <w:r>
        <w:rPr>
          <w:rFonts w:eastAsia="Arial Cyr" w:cs="Arial Cyr" w:ascii="Arial Cyr" w:hAnsi="Arial Cyr"/>
          <w:i/>
          <w:iCs/>
          <w:sz w:val="22"/>
          <w:szCs w:val="22"/>
          <w:lang w:val="ru-RU"/>
        </w:rPr>
        <w:t>Жизненным влиянием тела желаний или астрального тела,</w:t>
      </w:r>
      <w:r>
        <w:rPr>
          <w:rFonts w:eastAsia="Arial Cyr" w:cs="Arial Cyr" w:ascii="Arial Cyr" w:hAnsi="Arial Cyr"/>
          <w:sz w:val="22"/>
          <w:szCs w:val="22"/>
          <w:lang w:val="ru-RU"/>
        </w:rPr>
        <w:t xml:space="preserve"> самого сильного кармического агента, который требует изучения. </w:t>
      </w:r>
      <w:r>
        <w:rPr>
          <w:rFonts w:eastAsia="Arial Cyr" w:cs="Arial Cyr" w:ascii="Arial Cyr" w:hAnsi="Arial Cyr"/>
          <w:b/>
          <w:bCs/>
          <w:sz w:val="22"/>
          <w:szCs w:val="22"/>
          <w:lang w:val="ru-RU"/>
        </w:rPr>
        <w:t xml:space="preserve">800] </w:t>
      </w:r>
      <w:r>
        <w:rPr>
          <w:rFonts w:eastAsia="Arial Cyr" w:cs="Arial Cyr" w:ascii="Arial Cyr" w:hAnsi="Arial Cyr"/>
          <w:sz w:val="22"/>
          <w:szCs w:val="22"/>
          <w:lang w:val="ru-RU"/>
        </w:rPr>
        <w:t xml:space="preserve">В человеческом атоме — это влияние трех центров Небесного Человека, образующих любой специфический “силовой треугольник” и во многом имеющих отношение к освобождению </w:t>
      </w:r>
      <w:r>
        <w:rPr>
          <w:rFonts w:eastAsia="Arial Cyr" w:cs="Arial Cyr" w:ascii="Arial Cyr" w:hAnsi="Arial Cyr"/>
          <w:i/>
          <w:iCs/>
          <w:sz w:val="22"/>
          <w:szCs w:val="22"/>
          <w:lang w:val="ru-RU"/>
        </w:rPr>
        <w:t>групп Эго</w:t>
      </w:r>
      <w:r>
        <w:rPr>
          <w:rFonts w:eastAsia="Arial Cyr" w:cs="Arial Cyr" w:ascii="Arial Cyr" w:hAnsi="Arial Cyr"/>
          <w:sz w:val="22"/>
          <w:szCs w:val="22"/>
          <w:lang w:val="ru-RU"/>
        </w:rPr>
        <w:t xml:space="preserve"> от проявления.</w:t>
      </w:r>
    </w:p>
    <w:p>
      <w:pPr>
        <w:pStyle w:val="Normal"/>
        <w:widowControl w:val="false"/>
        <w:spacing w:lineRule="atLeast" w:line="240"/>
        <w:ind w:firstLine="567"/>
        <w:rPr/>
      </w:pPr>
      <w:r>
        <w:rPr>
          <w:rFonts w:eastAsia="Arial Cyr" w:cs="Arial Cyr" w:ascii="Arial Cyr" w:hAnsi="Arial Cyr"/>
          <w:i/>
          <w:iCs/>
          <w:sz w:val="22"/>
          <w:szCs w:val="22"/>
          <w:lang w:val="ru-RU"/>
        </w:rPr>
        <w:t>Жизненными влияниями ментального тела</w:t>
      </w:r>
      <w:r>
        <w:rPr>
          <w:rFonts w:eastAsia="Arial Cyr" w:cs="Arial Cyr" w:ascii="Arial Cyr" w:hAnsi="Arial Cyr"/>
          <w:sz w:val="22"/>
          <w:szCs w:val="22"/>
          <w:lang w:val="ru-RU"/>
        </w:rPr>
        <w:t xml:space="preserve"> или того принципа, который придает атому качество активности в форме, управляет реакцией атома на групповую жизнь и позволяет проявиться качеству его жизни. В человеческом атоме речь идет о тех причинах, что присущи Лучу человека, или буквально о влиянии жизни планетарного Логоса, функционирующего как самосознательная Жизнь на своем собственном плане, выполняющего свои собственные планы и потому вовлекающего в деятельность клетки своего тела, причем для него (как базовой центральной жизни) — это мелкие инциденты.</w:t>
      </w:r>
    </w:p>
    <w:p>
      <w:pPr>
        <w:pStyle w:val="Normal"/>
        <w:widowControl w:val="false"/>
        <w:spacing w:lineRule="atLeast" w:line="240"/>
        <w:ind w:firstLine="567"/>
        <w:rPr/>
      </w:pPr>
      <w:r>
        <w:rPr>
          <w:rFonts w:eastAsia="Arial Cyr" w:cs="Arial Cyr" w:ascii="Arial Cyr" w:hAnsi="Arial Cyr"/>
          <w:i/>
          <w:iCs/>
          <w:sz w:val="22"/>
          <w:szCs w:val="22"/>
          <w:lang w:val="ru-RU"/>
        </w:rPr>
        <w:t>Жизненным импульсом Мыслителя,</w:t>
      </w:r>
      <w:r>
        <w:rPr>
          <w:rFonts w:eastAsia="Arial Cyr" w:cs="Arial Cyr" w:ascii="Arial Cyr" w:hAnsi="Arial Cyr"/>
          <w:sz w:val="22"/>
          <w:szCs w:val="22"/>
          <w:lang w:val="ru-RU"/>
        </w:rPr>
        <w:t xml:space="preserve"> функционирующего в каузальном теле, который — хотя и будучи великой абстракцией или Абсолютом для клеточной жизни — является, тем не менее, могучим и активным фактором в установлении ритма для атомов каждого тела. В человеческом атоме речь идет о влиянии жизни солнечного Логоса, так как эта Жизнь навязывает ритм каждому человеческому атому в системе, делая это через посредство субстанции и присущего ей качества, ощущ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мысли только подвели нас к изучению кармы под новым углом и показали источники “влияний”, которые действуют на все атомные жизни.</w:t>
      </w:r>
    </w:p>
    <w:p>
      <w:pPr>
        <w:pStyle w:val="Normal"/>
        <w:widowControl w:val="false"/>
        <w:spacing w:lineRule="atLeast" w:line="240"/>
        <w:ind w:firstLine="567"/>
        <w:rPr/>
      </w:pPr>
      <w:r>
        <w:rPr>
          <w:rFonts w:eastAsia="Arial Cyr" w:cs="Arial Cyr" w:ascii="Arial Cyr" w:hAnsi="Arial Cyr"/>
          <w:sz w:val="22"/>
          <w:szCs w:val="22"/>
          <w:lang w:val="ru-RU"/>
        </w:rPr>
        <w:t>Атом также управляется своей собственной “сутью”</w:t>
      </w:r>
      <w:r>
        <w:rPr>
          <w:rStyle w:val="FootnoteCharacters"/>
          <w:rStyle w:val="FootnoteAnchor"/>
          <w:rFonts w:eastAsia="Arial Cyr" w:cs="Arial Cyr" w:ascii="Arial Cyr" w:hAnsi="Arial Cyr"/>
          <w:sz w:val="22"/>
          <w:szCs w:val="22"/>
          <w:lang w:val="ru-RU"/>
        </w:rPr>
        <w:footnoteReference w:id="243"/>
      </w:r>
      <w:r>
        <w:rPr>
          <w:rFonts w:eastAsia="Arial Cyr" w:cs="Arial Cyr" w:ascii="Arial Cyr" w:hAnsi="Arial Cyr"/>
          <w:sz w:val="22"/>
          <w:szCs w:val="22"/>
          <w:lang w:val="ru-RU"/>
        </w:rPr>
        <w:t xml:space="preserve"> или присущей ему природой или вибрацией, которая была качеством самой материи, прежде чем она собралась в солнечную систему; это та вибрационная активность, что произошла от ритмической жизни предыдущей солнечной системы. </w:t>
      </w:r>
      <w:r>
        <w:rPr>
          <w:rFonts w:eastAsia="Arial Cyr" w:cs="Arial Cyr" w:ascii="Arial Cyr" w:hAnsi="Arial Cyr"/>
          <w:b/>
          <w:bCs/>
          <w:sz w:val="22"/>
          <w:szCs w:val="22"/>
          <w:lang w:val="ru-RU"/>
        </w:rPr>
        <w:t xml:space="preserve">801] </w:t>
      </w:r>
      <w:r>
        <w:rPr>
          <w:rFonts w:eastAsia="Arial Cyr" w:cs="Arial Cyr" w:ascii="Arial Cyr" w:hAnsi="Arial Cyr"/>
          <w:sz w:val="22"/>
          <w:szCs w:val="22"/>
          <w:lang w:val="ru-RU"/>
        </w:rPr>
        <w:t>Это в равной мере верно и для всех атомов всех степеней, но вот в предрасполагающих причинах можно убедиться только для атома субстанции и в какой-то мере для человеческого атома. Пока не откроется тайна Большой Медведицы и не будет понято влияние Плеяд, а также истинное значение космического треугольника, образованног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емью Риши Большой Медведиц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емью планетарными Логосами нашей солнечной систем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емью Плеядами или Сестр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рма семи священных планет будет оставаться неизвестной. Всё, что мы можем — это видеть её проявление в солнечной системе. Сложность всего предмета станет очевидной, если принять во внимание, что есть не только образованный этими тремя группами космический треугольник, но что внутри этого треугольника нужно исследовать множество малых треугольников. Любой из семи Риши вместе с одним из наших планетарных Логосов и одной из семи Сестер могут образовать дополнительный треугольник, и все таким образом должны быть изучены.</w:t>
      </w:r>
    </w:p>
    <w:p>
      <w:pPr>
        <w:pStyle w:val="Normal"/>
        <w:widowControl w:val="false"/>
        <w:spacing w:lineRule="atLeast" w:line="240"/>
        <w:ind w:firstLine="567"/>
        <w:rPr/>
      </w:pPr>
      <w:r>
        <w:rPr>
          <w:rFonts w:eastAsia="Arial Cyr" w:cs="Arial Cyr" w:ascii="Arial Cyr" w:hAnsi="Arial Cyr"/>
          <w:sz w:val="22"/>
          <w:szCs w:val="22"/>
          <w:lang w:val="ru-RU"/>
        </w:rPr>
        <w:t xml:space="preserve">Применительно же к солнечному Логосу этот предмет становится ещё более отвлечённым и непостижимым. Он скрыт не в семи созвездиях, но в трех созвездиях, связанных с тремя телами его Личности и являющимися лишь проявлениями центральной </w:t>
      </w:r>
      <w:r>
        <w:rPr>
          <w:rFonts w:eastAsia="Arial Cyr" w:cs="Arial Cyr" w:ascii="Arial Cyr" w:hAnsi="Arial Cyr"/>
          <w:b/>
          <w:bCs/>
          <w:sz w:val="22"/>
          <w:szCs w:val="22"/>
          <w:lang w:val="ru-RU"/>
        </w:rPr>
        <w:t>Жизни,</w:t>
      </w:r>
      <w:r>
        <w:rPr>
          <w:rFonts w:eastAsia="Arial Cyr" w:cs="Arial Cyr" w:ascii="Arial Cyr" w:hAnsi="Arial Cyr"/>
          <w:sz w:val="22"/>
          <w:szCs w:val="22"/>
          <w:lang w:val="ru-RU"/>
        </w:rPr>
        <w:t xml:space="preserve"> которая вне нашего представления и восприятия. Это связано с проявлением во времени и пространстве ТОГО, О КОМ НИЧЕГО НЕ МОЖЕТ БЫТЬ СКАЗАНО и чьё соотношение с солнечным Логосом имеет слабую аналогию в соотношении планетарного Логоса с человеком, человеческой единицей. Бесполезно распространять эту идею далее.</w:t>
      </w:r>
    </w:p>
    <w:p>
      <w:pPr>
        <w:pStyle w:val="Normal"/>
        <w:widowControl w:val="false"/>
        <w:spacing w:lineRule="atLeast" w:line="240"/>
        <w:ind w:firstLine="567"/>
        <w:rPr/>
      </w:pPr>
      <w:r>
        <w:rPr>
          <w:rFonts w:eastAsia="Arial Cyr" w:cs="Arial Cyr" w:ascii="Arial Cyr" w:hAnsi="Arial Cyr"/>
          <w:sz w:val="22"/>
          <w:szCs w:val="22"/>
          <w:lang w:val="ru-RU"/>
        </w:rPr>
        <w:t xml:space="preserve">Мы лишь стараемся подчеркнуть факт взаимозависимости всех атомов и форм, акцентировать реальность многообразия воздействий, влияющих на всё </w:t>
      </w:r>
      <w:r>
        <w:rPr>
          <w:rFonts w:eastAsia="Arial Cyr" w:cs="Arial Cyr" w:ascii="Arial Cyr" w:hAnsi="Arial Cyr"/>
          <w:b/>
          <w:bCs/>
          <w:sz w:val="22"/>
          <w:szCs w:val="22"/>
          <w:lang w:val="ru-RU"/>
        </w:rPr>
        <w:t xml:space="preserve">802] </w:t>
      </w:r>
      <w:r>
        <w:rPr>
          <w:rFonts w:eastAsia="Arial Cyr" w:cs="Arial Cyr" w:ascii="Arial Cyr" w:hAnsi="Arial Cyr"/>
          <w:sz w:val="22"/>
          <w:szCs w:val="22"/>
          <w:lang w:val="ru-RU"/>
        </w:rPr>
        <w:t>проявляющееся, и привлечь внимание к наличию кармы прошедших эонов, кальп и того непостижимого периода, в который были установлены начальные импульсы, всё ещё сохраняющиеся, и которые Бог, человек и атомы всё ещё отрабатывают. Влияния или вибрации, вызывающие отклик, действуют на каждую форму и атом солнечной системы, и всё, что можно о них сказать, это то, что они способствуют развитию того или иного сознания, налагают определенные ритмы сообразно сознательному отклику и порождают сообщества или групповую деятельнос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свобождение от кармы, о котором бойко толкуют те, кто претендует на знание оккультизма, это в конце концов всего лишь освобождение атома от собственной личностной проблемы (проблемы отклика на характерное ощущение) и его сознательное участие в групповом отклике и работе. Оно отмечает отчуждение человеческого атома от ритма, навязанного ему низшими “влияниями”, находящими свой канал доступа к нему через его проводники или лунные тела, с последующим добровольным признанием волевого импульса большего целого или жизни его эгоической группы — центра в планетарном теле. Оно подразумевает атомический контроль, но также и сознательное подчинение карме Небесного Человека. Человек больше не раб ритма материи самой по себе, но напротив управляет им в трех мирах своего устремления; тем не менее, он еще управляется групповой кармой планетарного центра, его влиянием, жизнью и вибрационным импульсом. То же может быть приписано и Небесному Человеку, и солнечному Логос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могли бы, в завершение, выразить эту мысль в терминах огня, помня, что слова только ограничивают мысль и что основная цель нашего подхода — представить человеку картину некоторых аспектов центральной идеи.</w:t>
      </w:r>
    </w:p>
    <w:p>
      <w:pPr>
        <w:pStyle w:val="Normal"/>
        <w:widowControl w:val="false"/>
        <w:spacing w:lineRule="atLeast" w:line="240"/>
        <w:ind w:firstLine="567"/>
        <w:rPr/>
      </w:pPr>
      <w:r>
        <w:rPr>
          <w:rFonts w:eastAsia="Arial Cyr" w:cs="Arial Cyr" w:ascii="Arial Cyr" w:hAnsi="Arial Cyr"/>
          <w:sz w:val="22"/>
          <w:szCs w:val="22"/>
          <w:lang w:val="ru-RU"/>
        </w:rPr>
        <w:t>“</w:t>
      </w:r>
      <w:r>
        <w:rPr>
          <w:rFonts w:eastAsia="Arial Cyr" w:cs="Arial Cyr" w:ascii="Arial Cyr" w:hAnsi="Arial Cyr"/>
          <w:sz w:val="22"/>
          <w:szCs w:val="22"/>
          <w:lang w:val="ru-RU"/>
        </w:rPr>
        <w:t xml:space="preserve">Электрический огонь или волевой импульс” в соединении с “огнем трения” производит свет или “солнечный огонь”. “Электрический огонь” — это определенного рода сила или энергия, и потому </w:t>
      </w:r>
      <w:r>
        <w:rPr>
          <w:rFonts w:eastAsia="Arial Cyr" w:cs="Arial Cyr" w:ascii="Arial Cyr" w:hAnsi="Arial Cyr"/>
          <w:b/>
          <w:bCs/>
          <w:sz w:val="22"/>
          <w:szCs w:val="22"/>
          <w:lang w:val="ru-RU"/>
        </w:rPr>
        <w:t xml:space="preserve">803] </w:t>
      </w:r>
      <w:r>
        <w:rPr>
          <w:rFonts w:eastAsia="Arial Cyr" w:cs="Arial Cyr" w:ascii="Arial Cyr" w:hAnsi="Arial Cyr"/>
          <w:sz w:val="22"/>
          <w:szCs w:val="22"/>
          <w:lang w:val="ru-RU"/>
        </w:rPr>
        <w:t>в основе своей является эманацией. “Огонь трения” — это субстанция, преобладающей характеристикой которой является качество теплоты; это скрытая теплота или ощущение. Оба этих поняния потому сообщают идею двойственности. Эманация должна иметь свой начальный источник, а теплота — лишь результат трения и по необходимости двойственна. Обе эти концепции используют факты, имевшие место задолго до солнечной системы и скрытые во Вселенском Уме. Всё, в чем мы можем убедиться научно — это природа того, что получается при их сближении, и это — солнечный огонь или свет. Эти соображения могут в какой-то мере прояснить эзотерическое значение числа пять. Электрический огонь, будучи эманацией, по сути двойственен, огонь трения — тоже; вместе они производят солнечный огонь — отсюда эзотерическая пятерк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тому становится ясно, что когда человек говорит о карме, он имеет дело с чем-то гораздо большим, чем взаимодействие причины и следствия в сфере его индивидуального пути. Во всем он управляется причинами, зарождающимися в совокупности жизней, образующих его эгоическую группу, совокупностью групп, составляющих один лепесток в центре Небесного Человека, назначением или силой, циркулирующей через треугольник центров, и жизненной энергией или целенаправленной волей самого планетарного Логоса. Наконец, он управляется волей солнечного Логоса, выражающейся в посвятительной деятельности. Далее нам продвигаться вряд ли нужно; сказанного достаточно, чтобы показать, что каждый человеческий атом находится под властью сил, которые вне его собственного сознания и вовлекают его и других в ситуации, которых невозможно избежать и которые для него непостижимы.</w:t>
      </w:r>
    </w:p>
    <w:p>
      <w:pPr>
        <w:pStyle w:val="Normal"/>
        <w:widowControl w:val="false"/>
        <w:spacing w:lineRule="atLeast" w:line="240"/>
        <w:ind w:firstLine="567"/>
        <w:rPr/>
      </w:pPr>
      <w:r>
        <w:rPr>
          <w:rFonts w:eastAsia="Arial Cyr" w:cs="Arial Cyr" w:ascii="Arial Cyr" w:hAnsi="Arial Cyr"/>
          <w:sz w:val="22"/>
          <w:szCs w:val="22"/>
          <w:lang w:val="ru-RU"/>
        </w:rPr>
        <w:t xml:space="preserve">Тому никогда не было лучшей иллюстрации, чем пример последней войны и нынешнего состояния мира; они — следствие причин, имеющих свой источник в возобновлении деятельности определенного планетного треугольника и в вибрации, установленной нашим планетарным Логосом в лунной </w:t>
      </w:r>
      <w:r>
        <w:rPr>
          <w:rFonts w:eastAsia="Arial Cyr" w:cs="Arial Cyr" w:ascii="Arial Cyr" w:hAnsi="Arial Cyr"/>
          <w:b/>
          <w:bCs/>
          <w:sz w:val="22"/>
          <w:szCs w:val="22"/>
          <w:lang w:val="ru-RU"/>
        </w:rPr>
        <w:t xml:space="preserve">804] </w:t>
      </w:r>
      <w:r>
        <w:rPr>
          <w:rFonts w:eastAsia="Arial Cyr" w:cs="Arial Cyr" w:ascii="Arial Cyr" w:hAnsi="Arial Cyr"/>
          <w:sz w:val="22"/>
          <w:szCs w:val="22"/>
          <w:lang w:val="ru-RU"/>
        </w:rPr>
        <w:t>цепи и чье смутное начало было положено в предыдущей солнечной системе. Эта вибрация затронула некоторые атомы и группы атомов в его теле — главным образом, те, что составляют человеческое и животное царства, — и привела к тем ужасным по всей видимости результатам, которые мы наблюдаем. Действие его энергии было настолько сильно, что было затронуто (хотя и не в такой степени) и растительное царство, а минеральное царство испытало потрясающий эффект, гораздо более мощный, чем растительное царство, и почти такой же, как животное царство. Здесь имеем стечение обстоятельств, находящихся вне человеческого и даже группового контроля, которые иллюстрируют беспомощность человека в некоторых условиях и которые привносят факторы, по всей видимости не имеющие отношения к индивидуальной вибрации четвертого царств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м не менее, в некоторых пределах человек определённо “управляет своей судьбой” и способен совершить действие, приводящее к результатам, признаваемым им зависящими от его деятельности в том или ином направлении. В миниатюрном масштабе он повторяет действия Логоса, являясь таким образом арбитром своей собственной судьбы, постановщиком своей собственной драмы, архитектором своего собственного дома и зачинателем своих собственных дел. И хотя он может оказаться местом встречи сил, не поддающихся его контролю, он всё же способен воспользоваться силой, обстоятельством и окружением с тем, чтобы обратить их, если он того желает, в свою польз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ыполнение кармического закона в жизни человека может быть в общем разделено на три отдела, в каждом из которых демонстрируются разные типы энергии, производящие эффекты определённой природы в низших и высших телах.</w:t>
      </w:r>
    </w:p>
    <w:p>
      <w:pPr>
        <w:pStyle w:val="Normal"/>
        <w:widowControl w:val="false"/>
        <w:spacing w:lineRule="atLeast" w:line="240"/>
        <w:ind w:firstLine="567"/>
        <w:rPr/>
      </w:pPr>
      <w:r>
        <w:rPr>
          <w:rFonts w:eastAsia="Arial Cyr" w:cs="Arial Cyr" w:ascii="Arial Cyr" w:hAnsi="Arial Cyr"/>
          <w:sz w:val="22"/>
          <w:szCs w:val="22"/>
          <w:lang w:val="ru-RU"/>
        </w:rPr>
        <w:t xml:space="preserve">На самых ранних стадиях, когда человек едва ли выше животного, вибрационная деятельность атомов трех его оболочек (и самой низшей — в первую очередь) управляет всеми его действиями. Он — жертва вибрационной активности физической субстанции, и многое из происходящего — </w:t>
      </w:r>
      <w:r>
        <w:rPr>
          <w:rFonts w:eastAsia="Arial Cyr" w:cs="Arial Cyr" w:ascii="Arial Cyr" w:hAnsi="Arial Cyr"/>
          <w:b/>
          <w:bCs/>
          <w:sz w:val="22"/>
          <w:szCs w:val="22"/>
          <w:lang w:val="ru-RU"/>
        </w:rPr>
        <w:t xml:space="preserve">805] </w:t>
      </w:r>
      <w:r>
        <w:rPr>
          <w:rFonts w:eastAsia="Arial Cyr" w:cs="Arial Cyr" w:ascii="Arial Cyr" w:hAnsi="Arial Cyr"/>
          <w:sz w:val="22"/>
          <w:szCs w:val="22"/>
          <w:lang w:val="ru-RU"/>
        </w:rPr>
        <w:t>это следствие взаимодействия между Эго и его наинизшим проявлением, физической оболочкой. Центром внимания является физическое тело, а два тонких тела отзываются лишь смутно. Эгоический импульс — медленный и тяжелый, и вибрация направлена на то, чтобы добиться взаимного отклика эгоического сознания и атомов физического тела. Физический постоянный атом более активен, чем два других. Это аспект “огня трения”, который раздувается эгоическим дыханием с троякой целью:</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Координации физического тел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Повышения сопротивляемости эфирной паутины. Эта работа была доведена до желаемого уровня только к середине атлантической коренной рас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Доведения определенных нижних центров до необходимой стадии выраж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плота атомов тел в течение этой стадии увеличивается, их атомная жизнь координируется, в то время как треугольник из трех постоянных атомов становится наглядным фактом, а не слабым намеком.</w:t>
      </w:r>
    </w:p>
    <w:p>
      <w:pPr>
        <w:pStyle w:val="Normal"/>
        <w:widowControl w:val="false"/>
        <w:spacing w:lineRule="atLeast" w:line="240"/>
        <w:ind w:firstLine="567"/>
        <w:rPr/>
      </w:pPr>
      <w:r>
        <w:rPr>
          <w:rFonts w:eastAsia="Arial Cyr" w:cs="Arial Cyr" w:ascii="Arial Cyr" w:hAnsi="Arial Cyr"/>
          <w:sz w:val="22"/>
          <w:szCs w:val="22"/>
          <w:lang w:val="ru-RU"/>
        </w:rPr>
        <w:t xml:space="preserve">На второй стадии закон кармы или кармическое влияние (неизбежным обратным действием в результате повышенной активности оболочек) обращает своё внимание на отработку желания и его трансмутацию в высшее устремление. Благодаря опыту Мыслитель распознает пары противоположностей, и он более не жертва вибрационных импульсов своего физического тела; фактор разумного выбора становится очевидным. Человек начинает различать между парами противоположностей, на ранних стадиях выбирая всегда то, что больше всего привлекает его низшую природу и, как он полагает, доставит ему удовольствие. Центр внимания Эго — астральное тело, и оно так тесно координируется с физическим телом, что оба составляют единое выражение желания. Ментальное тело </w:t>
      </w:r>
      <w:r>
        <w:rPr>
          <w:rFonts w:eastAsia="Arial Cyr" w:cs="Arial Cyr" w:ascii="Arial Cyr" w:hAnsi="Arial Cyr"/>
          <w:b/>
          <w:bCs/>
          <w:sz w:val="22"/>
          <w:szCs w:val="22"/>
          <w:lang w:val="ru-RU"/>
        </w:rPr>
        <w:t xml:space="preserve">806] </w:t>
      </w:r>
      <w:r>
        <w:rPr>
          <w:rFonts w:eastAsia="Arial Cyr" w:cs="Arial Cyr" w:ascii="Arial Cyr" w:hAnsi="Arial Cyr"/>
          <w:sz w:val="22"/>
          <w:szCs w:val="22"/>
          <w:lang w:val="ru-RU"/>
        </w:rPr>
        <w:t>на этой стадии остается сравнительно бездеятельным. Природа любви Эго находится в процессе развития, и данная стадия — самая длинная из трех. На ней проходит эволюция лепестков эгоического лотоса и смешивание солнечного огня с огнем трения. Обратное действие между низшим и высшим в этом среднем периоде приводит к трем следствиям, которые, если изучить их внимательно, сообщат много информации относительно выполнения закона Кармы. Эти три эффекта следующ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Развитие астрального постоянного атома с сопутствующей стимуляцией физического постоянного атома и, следовательно, рост и эволюция обеих оболочек.</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Координация троичного человека врождённой жизненностью астрального тела и его действием на ментальное и физическое тела. Это кама-манасический период, и поскольку это тело — единственная завершенная сфера троичного низшего человека, врожденно оно — самое мощное, так как воплощает (как и солнечная система) сердечный аспект, зачаток природы любви, развитие которой и является целью макрокосмической и микрокосмической эволюц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Наконец, раскрытие девяти эгоических лепестков в три стад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тметим, что при работе этого закона человек прежде всего становится жертвой импульсов плотной субстанции или аспекта Брахмы, тем самым быстро повторяя эволюционный процесс предыдущей солнечной системы; на второй стадии он — жертва желания или своей собственной природы любви.</w:t>
      </w:r>
    </w:p>
    <w:p>
      <w:pPr>
        <w:pStyle w:val="Normal"/>
        <w:widowControl w:val="false"/>
        <w:spacing w:lineRule="atLeast" w:line="240"/>
        <w:ind w:firstLine="567"/>
        <w:rPr/>
      </w:pPr>
      <w:r>
        <w:rPr>
          <w:rFonts w:eastAsia="Arial Cyr" w:cs="Arial Cyr" w:ascii="Arial Cyr" w:hAnsi="Arial Cyr"/>
          <w:sz w:val="22"/>
          <w:szCs w:val="22"/>
          <w:lang w:val="ru-RU"/>
        </w:rPr>
        <w:t xml:space="preserve">На третьей стадии закон кармы действует через ментальную природу человека, пробуждая в нем признание закона и интеллектуальное понимание причины и следствия. Это самая короткая стадия, но также и самая могущественная; она связана с эволюцией трех внутренних </w:t>
      </w:r>
      <w:r>
        <w:rPr>
          <w:rFonts w:eastAsia="Arial Cyr" w:cs="Arial Cyr" w:ascii="Arial Cyr" w:hAnsi="Arial Cyr"/>
          <w:b/>
          <w:bCs/>
          <w:sz w:val="22"/>
          <w:szCs w:val="22"/>
          <w:lang w:val="ru-RU"/>
        </w:rPr>
        <w:t xml:space="preserve">807] </w:t>
      </w:r>
      <w:r>
        <w:rPr>
          <w:rFonts w:eastAsia="Arial Cyr" w:cs="Arial Cyr" w:ascii="Arial Cyr" w:hAnsi="Arial Cyr"/>
          <w:sz w:val="22"/>
          <w:szCs w:val="22"/>
          <w:lang w:val="ru-RU"/>
        </w:rPr>
        <w:t>лепестков, закрывающих “драгоценность”, и с их способностью открыть в нужный момент то, что скрыто. Она охватывает период эволюции продвинутого человека и человека на Пути. Применительно к человеческому семейству она охватит первую половину следующего круга, перед великим разделением. Электрический огонь уже даёт почувствовать своё излучение, и воля или цель Эго сейчас сознательно реализуется на физическом плане. Три постоянных атома составляют треугольник света, и лепестки лотоса быстро раскрываются. Как только воля или цель Эго будет осознана человеком в бодрствующем сознании его физического мозга, закон кармы в трех мирах станет нейтрализовываться, и человек будет на грани освобождения. Он исчерпает начальную вибрацию, и внутри его оболочек не останется отклика на тройственную вибрацию трех миров; он освободится от трех царств и четвертог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О строительстве каузального тел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приступаем к одной из самых жизненно важных в практическом отношении частей нашего Трактата об Огне, речь в которой пойдет о строительстве каузального тела или тела проявления Эго. Она касается работы Солнечных Ангелов или истиннаой самосознательной Идентичности, человека. Если изучающий хоть как-то понял основную канву предыдущих страниц, то теперь состояние его ума позволит ему интерпретировать всё сказанное в терминах энергии или той вибрационной деятельности, что происходит при трёх главных фазах электрических явлений — того союза, что производит божественное проявление, называемое Человеком, или, в совокупности единиц — человеческое царств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i/>
          <w:iCs/>
          <w:sz w:val="22"/>
          <w:szCs w:val="22"/>
          <w:lang w:val="ru-RU"/>
        </w:rPr>
        <w:t>а) Вводные замечания.</w:t>
      </w:r>
      <w:r>
        <w:rPr>
          <w:rFonts w:eastAsia="Arial Cyr" w:cs="Arial Cyr" w:ascii="Arial Cyr" w:hAnsi="Arial Cyr"/>
          <w:sz w:val="22"/>
          <w:szCs w:val="22"/>
          <w:lang w:val="ru-RU"/>
        </w:rPr>
        <w:t xml:space="preserve"> Мы в чём-то изучили состав Треугольников или Питри, которые, жертвуя собой, наделяют человека самосознанием, выстраивая его эгоический проводник из своей собственной сущности. Мы </w:t>
      </w:r>
      <w:r>
        <w:rPr>
          <w:rFonts w:eastAsia="Arial Cyr" w:cs="Arial Cyr" w:ascii="Arial Cyr" w:hAnsi="Arial Cyr"/>
          <w:b/>
          <w:bCs/>
          <w:sz w:val="22"/>
          <w:szCs w:val="22"/>
          <w:lang w:val="ru-RU"/>
        </w:rPr>
        <w:t xml:space="preserve">808] </w:t>
      </w:r>
      <w:r>
        <w:rPr>
          <w:rFonts w:eastAsia="Arial Cyr" w:cs="Arial Cyr" w:ascii="Arial Cyr" w:hAnsi="Arial Cyr"/>
          <w:sz w:val="22"/>
          <w:szCs w:val="22"/>
          <w:lang w:val="ru-RU"/>
        </w:rPr>
        <w:t>кратко коснулись лунных Питри, наделяющих человека низшими оболочками и принципами, которыми может чувствоваться энергия солнечных Владык; а теперь мы перейдём к исследованию трёх веще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первых, это действие высшей энергии на низшие тела, когда она постепенно даёт себя почувствовать в течение эволюционного процесса, тем самым одновременно “выручая” человека в оккультном смысле и “поднимая” также лунных Питр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вторых, действие этой энергии на ментальном плане при развитии и раскрытии эгоического лотос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третьих, пробуждение центральной Жизни в лотосе. Эта деятельность проявляется двояк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Как осознание человеком на физическом плане — его физическим мозгом — своей божественной природы, что приводит к проявлению божественности на земле перед освобождение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Как сознательная деятельность индивидуального Эго на ментальном плане в сотрудничестве со своей группой или групп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первом случае имеем воздействие эгоической жизни на свои оболочки и последующий контроль над ними; во втором имеем самопробуждение эгоической единицы на своем собственном плане; а в третьем — групповое осознание или вхождение единицы в сознание Небесного Человек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евозможно сделать большего, чем лишь указать широкие и общие направления развития. Тема эгоической эволюции может быть полностью осмыслена не ранее посвящения, но в настоящее время Учителя на внутренней стороне чувствуют, что основные принципы лучше сообщить сразу же в виду непредвиденно быстрого развития (с начала этого столетия) двух великих наук:</w:t>
      </w:r>
    </w:p>
    <w:p>
      <w:pPr>
        <w:pStyle w:val="Normal"/>
        <w:widowControl w:val="false"/>
        <w:spacing w:lineRule="atLeast" w:line="240"/>
        <w:ind w:firstLine="567"/>
        <w:rPr/>
      </w:pPr>
      <w:r>
        <w:rPr>
          <w:rFonts w:eastAsia="Arial Cyr" w:cs="Arial Cyr" w:ascii="Arial Cyr" w:hAnsi="Arial Cyr"/>
          <w:i/>
          <w:iCs/>
          <w:sz w:val="22"/>
          <w:szCs w:val="22"/>
          <w:lang w:val="ru-RU"/>
        </w:rPr>
        <w:t>Науки электричества.</w:t>
      </w:r>
      <w:r>
        <w:rPr>
          <w:rFonts w:eastAsia="Arial Cyr" w:cs="Arial Cyr" w:ascii="Arial Cyr" w:hAnsi="Arial Cyr"/>
          <w:sz w:val="22"/>
          <w:szCs w:val="22"/>
          <w:lang w:val="ru-RU"/>
        </w:rPr>
        <w:t xml:space="preserve"> Научные исследования </w:t>
      </w:r>
      <w:r>
        <w:rPr>
          <w:rFonts w:eastAsia="Arial Cyr" w:cs="Arial Cyr" w:ascii="Arial Cyr" w:hAnsi="Arial Cyr"/>
          <w:b/>
          <w:bCs/>
          <w:sz w:val="22"/>
          <w:szCs w:val="22"/>
          <w:lang w:val="ru-RU"/>
        </w:rPr>
        <w:t xml:space="preserve">809] </w:t>
      </w:r>
      <w:r>
        <w:rPr>
          <w:rFonts w:eastAsia="Arial Cyr" w:cs="Arial Cyr" w:ascii="Arial Cyr" w:hAnsi="Arial Cyr"/>
          <w:sz w:val="22"/>
          <w:szCs w:val="22"/>
          <w:lang w:val="ru-RU"/>
        </w:rPr>
        <w:t>получили большой стимул в результате открытия радия, представляющего собой определенное электрическое явление, и полученного благодаря этому открытию знания о радиоактивных веществах; развитие множества областей применения электричества также очень этому помогло. Эта наука подвела человека к порогу открытия, которое революционизирует мировую мысль касательно этих вещей и в конечном счете разрешит большую часть экономических проблем, освободив еще больше лиц для умственного роста и работы. Этого расширения знаний следует ожидать ранее, чем пройдёт 150 лет.</w:t>
      </w:r>
    </w:p>
    <w:p>
      <w:pPr>
        <w:pStyle w:val="Normal"/>
        <w:widowControl w:val="false"/>
        <w:spacing w:lineRule="atLeast" w:line="240"/>
        <w:ind w:firstLine="567"/>
        <w:rPr/>
      </w:pPr>
      <w:r>
        <w:rPr>
          <w:rFonts w:eastAsia="Arial Cyr" w:cs="Arial Cyr" w:ascii="Arial Cyr" w:hAnsi="Arial Cyr"/>
          <w:i/>
          <w:iCs/>
          <w:sz w:val="22"/>
          <w:szCs w:val="22"/>
          <w:lang w:val="ru-RU"/>
        </w:rPr>
        <w:t>Науки психологии.</w:t>
      </w:r>
      <w:r>
        <w:rPr>
          <w:rFonts w:eastAsia="Arial Cyr" w:cs="Arial Cyr" w:ascii="Arial Cyr" w:hAnsi="Arial Cyr"/>
          <w:sz w:val="22"/>
          <w:szCs w:val="22"/>
          <w:lang w:val="ru-RU"/>
        </w:rPr>
        <w:t xml:space="preserve"> Психоаналитические теории, которые (хотя и свидетельствуя о прогрессе) пока развиваются в неверном направлении, могут оказаться гибельными для высшего развития расы, если не будет прояснена истинная природа “психе”. Когда общественный ум усвоит, хотя бы поверхностно, факты, кратко перечисленные далее, тенденция общественного образования, предмет исследований политической науки, а также цель экономического и социального устремления примут новое, лучшее направление. Эти факты могут быть подытожены в следующих постулатах:</w:t>
      </w:r>
    </w:p>
    <w:p>
      <w:pPr>
        <w:pStyle w:val="Normal"/>
        <w:widowControl w:val="false"/>
        <w:spacing w:lineRule="atLeast" w:line="240"/>
        <w:ind w:firstLine="567"/>
        <w:rPr/>
      </w:pPr>
      <w:r>
        <w:rPr>
          <w:rFonts w:eastAsia="Arial Cyr" w:cs="Arial Cyr" w:ascii="Arial Cyr" w:hAnsi="Arial Cyr"/>
          <w:sz w:val="22"/>
          <w:szCs w:val="22"/>
          <w:lang w:val="ru-RU"/>
        </w:rPr>
        <w:t xml:space="preserve">I. Человек </w:t>
      </w:r>
      <w:r>
        <w:rPr>
          <w:rFonts w:eastAsia="Arial Cyr" w:cs="Arial Cyr" w:ascii="Arial Cyr" w:hAnsi="Arial Cyr"/>
          <w:i/>
          <w:iCs/>
          <w:sz w:val="22"/>
          <w:szCs w:val="22"/>
          <w:lang w:val="ru-RU"/>
        </w:rPr>
        <w:t>в сущности</w:t>
      </w:r>
      <w:r>
        <w:rPr>
          <w:rFonts w:eastAsia="Arial Cyr" w:cs="Arial Cyr" w:ascii="Arial Cyr" w:hAnsi="Arial Cyr"/>
          <w:sz w:val="22"/>
          <w:szCs w:val="22"/>
          <w:lang w:val="ru-RU"/>
        </w:rPr>
        <w:t xml:space="preserve"> божественен.</w:t>
      </w:r>
      <w:r>
        <w:rPr>
          <w:rStyle w:val="FootnoteCharacters"/>
          <w:rStyle w:val="FootnoteAnchor"/>
          <w:rFonts w:eastAsia="Arial Cyr" w:cs="Arial Cyr" w:ascii="Arial Cyr" w:hAnsi="Arial Cyr"/>
          <w:sz w:val="22"/>
          <w:szCs w:val="22"/>
          <w:lang w:val="ru-RU"/>
        </w:rPr>
        <w:footnoteReference w:id="244"/>
      </w:r>
      <w:r>
        <w:rPr>
          <w:rFonts w:eastAsia="Arial Cyr" w:cs="Arial Cyr" w:ascii="Arial Cyr" w:hAnsi="Arial Cyr"/>
          <w:sz w:val="22"/>
          <w:szCs w:val="22"/>
          <w:lang w:val="ru-RU"/>
        </w:rPr>
        <w:t xml:space="preserve"> Это всегда провозглашалось на протяжении веков, но остается пока красивой теорией или верой, а не доказанным научным фактом, признанным повсеместно.</w:t>
      </w:r>
    </w:p>
    <w:p>
      <w:pPr>
        <w:pStyle w:val="Normal"/>
        <w:widowControl w:val="false"/>
        <w:spacing w:lineRule="atLeast" w:line="240"/>
        <w:ind w:firstLine="567"/>
        <w:rPr/>
      </w:pPr>
      <w:r>
        <w:rPr>
          <w:rFonts w:eastAsia="Arial Cyr" w:cs="Arial Cyr" w:ascii="Arial Cyr" w:hAnsi="Arial Cyr"/>
          <w:b/>
          <w:bCs/>
          <w:sz w:val="22"/>
          <w:szCs w:val="22"/>
          <w:lang w:val="ru-RU"/>
        </w:rPr>
        <w:t xml:space="preserve">810] </w:t>
      </w:r>
      <w:r>
        <w:rPr>
          <w:rFonts w:eastAsia="Arial Cyr" w:cs="Arial Cyr" w:ascii="Arial Cyr" w:hAnsi="Arial Cyr"/>
          <w:sz w:val="22"/>
          <w:szCs w:val="22"/>
          <w:lang w:val="ru-RU"/>
        </w:rPr>
        <w:t>II. Человек фактически — фрагмент Вселенского Ума или мировой души</w:t>
      </w:r>
      <w:r>
        <w:rPr>
          <w:rStyle w:val="FootnoteCharacters"/>
          <w:rStyle w:val="FootnoteAnchor"/>
          <w:rFonts w:eastAsia="Arial Cyr" w:cs="Arial Cyr" w:ascii="Arial Cyr" w:hAnsi="Arial Cyr"/>
          <w:sz w:val="22"/>
          <w:szCs w:val="22"/>
          <w:lang w:val="ru-RU"/>
        </w:rPr>
        <w:footnoteReference w:id="245"/>
      </w:r>
      <w:r>
        <w:rPr>
          <w:rFonts w:eastAsia="Arial Cyr" w:cs="Arial Cyr" w:ascii="Arial Cyr" w:hAnsi="Arial Cyr"/>
          <w:sz w:val="22"/>
          <w:szCs w:val="22"/>
          <w:lang w:val="ru-RU"/>
        </w:rPr>
        <w:t xml:space="preserve"> и будучи её частью, разделяет инстинкты и качество этой души, проявляющейся через человеческое семейство. Поэтому единство возможно лишь на плане ума. И если оно истинное, то должно вести к тому, что и в физическом мозге будет осознаны групповые связи на ментальном плане, и сознательно признаны групповые отношения, идеалы и цели, а также — к сознательному проявлению той непрерывности сознания, которая является задачей эволюции в наше время. В дальнейшем это обеспечит переход расового сознания с физического плана на ментальный и последующее разрешение всех нынешних проблем “знанием, любовью и жертвой”. Это принесет освобождение от нынешнего непорядка на физическом плане. Общество получит представление о природе человека и развитии скрытых в нем сил — сил, которые сделают его свободным от нынешних ограничений и побудят человеческое семейство коллективно отвергнуть свое нынешнее состояние. Когда люди повсюду признают себя и друг друга божественными самосознательными единицами, в первую очередь функционирующими в каузальном теле и использующими три низших проводника только как средства контакта с тремя низшими планами, наши правление, политика, экономика и социальный порядок утвердятся на более здоровой и божественной основе.</w:t>
      </w:r>
    </w:p>
    <w:p>
      <w:pPr>
        <w:pStyle w:val="Normal"/>
        <w:widowControl w:val="false"/>
        <w:spacing w:lineRule="atLeast" w:line="240"/>
        <w:ind w:firstLine="567"/>
        <w:rPr/>
      </w:pPr>
      <w:r>
        <w:rPr>
          <w:rFonts w:eastAsia="Arial Cyr" w:cs="Arial Cyr" w:ascii="Arial Cyr" w:hAnsi="Arial Cyr"/>
          <w:sz w:val="22"/>
          <w:szCs w:val="22"/>
          <w:lang w:val="ru-RU"/>
        </w:rPr>
        <w:t xml:space="preserve">III. Человек в своей низшей природе и в трех своих проводниках есть сумма малых жизней, зависящих от него в силу своей групповой природы, типа деятельности и коллективного отклика; которые — </w:t>
      </w:r>
      <w:r>
        <w:rPr>
          <w:rFonts w:eastAsia="Arial Cyr" w:cs="Arial Cyr" w:ascii="Arial Cyr" w:hAnsi="Arial Cyr"/>
          <w:b/>
          <w:bCs/>
          <w:sz w:val="22"/>
          <w:szCs w:val="22"/>
          <w:lang w:val="ru-RU"/>
        </w:rPr>
        <w:t xml:space="preserve">811] </w:t>
      </w:r>
      <w:r>
        <w:rPr>
          <w:rFonts w:eastAsia="Arial Cyr" w:cs="Arial Cyr" w:ascii="Arial Cyr" w:hAnsi="Arial Cyr"/>
          <w:sz w:val="22"/>
          <w:szCs w:val="22"/>
          <w:lang w:val="ru-RU"/>
        </w:rPr>
        <w:t>благодаря энергии или деятельности солнечного Владыки — сами позднее поднимутся и разовьются до человеческой стад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огда эти три факта будут поняты, тогда и только тогда мы получим верное и точное представление о природе человек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сознание этого опять же вызовет три изменения в мысли эпохи:</w:t>
      </w:r>
    </w:p>
    <w:p>
      <w:pPr>
        <w:pStyle w:val="Normal"/>
        <w:widowControl w:val="false"/>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i/>
          <w:iCs/>
          <w:sz w:val="22"/>
          <w:szCs w:val="22"/>
          <w:lang w:val="ru-RU"/>
        </w:rPr>
        <w:t>Коррекцию медицинского знания о человеке,</w:t>
      </w:r>
      <w:r>
        <w:rPr>
          <w:rFonts w:eastAsia="Arial Cyr" w:cs="Arial Cyr" w:ascii="Arial Cyr" w:hAnsi="Arial Cyr"/>
          <w:sz w:val="22"/>
          <w:szCs w:val="22"/>
          <w:lang w:val="ru-RU"/>
        </w:rPr>
        <w:t xml:space="preserve"> которая приведет к более верному представлению о человеческом теле, его лечении и защите; это даст более точное понимание законов здоровья. Задачей врача тогда будет выяснить, что же в жизни человека мешает эгоической энергии наполнять каждую часть его существа; каким направлениям мысли, вызывающим инерцию волевого аспекта, он потворствует, что ведет к неверному действию; определить, что именно в эмоциональном теле поражает нервную систему, препятствуя притоку энергии из лепестков любви эгоического лотоса (через астральный постоянный атом) в астральное тело, а оттуда — в нервную систему; обнаружить тот затор в эфирном теле, который преграждает путь правильному течению праны или солнечной жизненности в каждую часть тел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ажно, чтобы в грядущие дни медики осознали, что болезнь в физическом теле лишь сопутствует неверным внутренним состояниям. Это уже в какой-то мере допускается, но весь этот предмет останется всего лишь красивой теорией (хотя и неопровержимой ввиду достижений ментальной науки и различных целителей верой), пока истинная природа эго, его состав, способности и сфера влияния не будут должным образом усвоены.</w:t>
      </w:r>
    </w:p>
    <w:p>
      <w:pPr>
        <w:pStyle w:val="Normal"/>
        <w:widowControl w:val="false"/>
        <w:spacing w:lineRule="atLeast" w:line="240"/>
        <w:ind w:firstLine="567"/>
        <w:rPr/>
      </w:pPr>
      <w:r>
        <w:rPr>
          <w:rFonts w:eastAsia="Arial Cyr" w:cs="Arial Cyr" w:ascii="Arial Cyr" w:hAnsi="Arial Cyr"/>
          <w:sz w:val="22"/>
          <w:szCs w:val="22"/>
          <w:lang w:val="ru-RU"/>
        </w:rPr>
        <w:t xml:space="preserve">Это откровение придет, как </w:t>
      </w:r>
      <w:r>
        <w:rPr>
          <w:rFonts w:eastAsia="Arial Cyr" w:cs="Arial Cyr" w:ascii="Arial Cyr" w:hAnsi="Arial Cyr"/>
          <w:b/>
          <w:bCs/>
          <w:sz w:val="22"/>
          <w:szCs w:val="22"/>
          <w:lang w:val="ru-RU"/>
        </w:rPr>
        <w:t xml:space="preserve">812] </w:t>
      </w:r>
      <w:r>
        <w:rPr>
          <w:rFonts w:eastAsia="Arial Cyr" w:cs="Arial Cyr" w:ascii="Arial Cyr" w:hAnsi="Arial Cyr"/>
          <w:sz w:val="22"/>
          <w:szCs w:val="22"/>
          <w:lang w:val="ru-RU"/>
        </w:rPr>
        <w:t>только медики примут данное учение в качестве рабочей гипотезы и начнут обращать внимание, например, на огромную выносливость, демонстрируемую великими душами Земли, их способность работать, пребывая под страшным гнетом и оставаясь практически невосприимчивыми к болезни, пока (после долгой плодотворной жизни) Эго намеренно не предпочтет “отойти” от физического существования. Оно придет, когда представители медицинской профессии сосредоточатся на профилактике, поставив на смену нынешней медикаментозной и хирургической методике солнечный свет, вегетарианскую диету и подчинение законам магнетической вибрации и жизненности. Тогда и наступит время, когда на земле будут проявляться более тонкие и лучшие человеческие существа. Когда же врачи усвоят природу эфирного тела и работу селезенки как фокуса пранических эманаций, будут введены звуковые принципы и методы, которые покончат с такими болезнями, как туберкулез, бессилие, а также с неправильным питанием и болезнями крови и почек. Когда врачи поймут действие эмоций на нервную систему, они обратят своё внимание на улучшение окружающих условий и станут изучать воздействие эмоциональных потоков на флюиды тела, и в первую очередь — на большие нервные центры и позвоночник. Когда связь между плотным физическим и тонкими телами станет установленным в медицинских кругах фактом, выяснится, как лучше лечить безумие, одержание и неправильные умственные состояния, и результаты будут более эффективными; наконец, когда природа эгоической силы или энергии будет исследована и функция физического мозга как передатчика эгоического намерения будет лучше понята, то будет оцениваться координация всего человеческого существа, и болезнь, слабость и недомогание будут прослеживаться до своей истинной причины и излечиваться, исходя из причины, а не следствия.</w:t>
      </w:r>
    </w:p>
    <w:p>
      <w:pPr>
        <w:pStyle w:val="Normal"/>
        <w:widowControl w:val="false"/>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i/>
          <w:iCs/>
          <w:sz w:val="22"/>
          <w:szCs w:val="22"/>
          <w:lang w:val="ru-RU"/>
        </w:rPr>
        <w:t>Весь общественный мир мысли</w:t>
      </w:r>
      <w:r>
        <w:rPr>
          <w:rFonts w:eastAsia="Arial Cyr" w:cs="Arial Cyr" w:ascii="Arial Cyr" w:hAnsi="Arial Cyr"/>
          <w:sz w:val="22"/>
          <w:szCs w:val="22"/>
          <w:lang w:val="ru-RU"/>
        </w:rPr>
        <w:t xml:space="preserve"> займётся исследованием эмоциональной природы </w:t>
      </w:r>
      <w:r>
        <w:rPr>
          <w:rFonts w:eastAsia="Arial Cyr" w:cs="Arial Cyr" w:ascii="Arial Cyr" w:hAnsi="Arial Cyr"/>
          <w:b/>
          <w:bCs/>
          <w:sz w:val="22"/>
          <w:szCs w:val="22"/>
          <w:lang w:val="ru-RU"/>
        </w:rPr>
        <w:t xml:space="preserve">813] </w:t>
      </w:r>
      <w:r>
        <w:rPr>
          <w:rFonts w:eastAsia="Arial Cyr" w:cs="Arial Cyr" w:ascii="Arial Cyr" w:hAnsi="Arial Cyr"/>
          <w:sz w:val="22"/>
          <w:szCs w:val="22"/>
          <w:lang w:val="ru-RU"/>
        </w:rPr>
        <w:t>человечества, групповых отношений и взаимодействия между индивидуумами и между группами. Эти взаимоотношения будут интерпретироваться мудро и широко, и человек будет обучаться ответственности за меньшие жизни, которые он одушевляет. Это даст индивидуальной силе верное направление и обеспечит её применение для стабилизации, развития и очищения субстанции разных проводников. Люди будут также обучаться принимать, согласно закону, конкретную ответственность за свои собственные индивидуальные семьи. Это обеспечит укрепление семейной единицы и научное её развитие, приведет к устранению супружеских неурядиц и всякого рода раздоров, наличествующих сегодня во многих семья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тветственность за сообщество, в котором человек живет, также будет подчеркиваться. Люди будут обучаться истинному эзотерическому смыслу гражданства — гражданства, основанного на эгоических групповых отношениях, законе возрождения и истинном смысле закона кармы. Они будут обучаться национальной ответственности и знанию места сообщества в нации и нации — в сообществе наций. Наконец, люди будут обучаться принимать ответственность и за животное царство. Это будет достигнуто тремя путя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Благодаря более верному пониманию человеком собственной животной природ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Благодаря восприятию законов индивидуализации и пониманию влияния четвертого, человеческого, царства на третье или животное царство.</w:t>
      </w:r>
    </w:p>
    <w:p>
      <w:pPr>
        <w:pStyle w:val="Normal"/>
        <w:widowControl w:val="false"/>
        <w:spacing w:lineRule="atLeast" w:line="240"/>
        <w:ind w:firstLine="567"/>
        <w:rPr/>
      </w:pPr>
      <w:r>
        <w:rPr>
          <w:rFonts w:eastAsia="Arial Cyr" w:cs="Arial Cyr" w:ascii="Arial Cyr" w:hAnsi="Arial Cyr"/>
          <w:sz w:val="22"/>
          <w:szCs w:val="22"/>
          <w:lang w:val="ru-RU"/>
        </w:rPr>
        <w:t xml:space="preserve">3. Благодаря работе Аватара меньшего порядка, который придет в начале следующего столетия, чтобы открыть человеку его связь с третьим царством. Его пришествие подготавливается теми многими, которые в наши дни привлекают общественный интерес через </w:t>
      </w:r>
      <w:r>
        <w:rPr>
          <w:rFonts w:eastAsia="Arial Cyr" w:cs="Arial Cyr" w:ascii="Arial Cyr" w:hAnsi="Arial Cyr"/>
          <w:b/>
          <w:bCs/>
          <w:sz w:val="22"/>
          <w:szCs w:val="22"/>
          <w:lang w:val="ru-RU"/>
        </w:rPr>
        <w:t xml:space="preserve">814] </w:t>
      </w:r>
      <w:r>
        <w:rPr>
          <w:rFonts w:eastAsia="Arial Cyr" w:cs="Arial Cyr" w:ascii="Arial Cyr" w:hAnsi="Arial Cyr"/>
          <w:sz w:val="22"/>
          <w:szCs w:val="22"/>
          <w:lang w:val="ru-RU"/>
        </w:rPr>
        <w:t>различные общества защиты животных, и множеством историй, приводящихся в книгах и текущей периодике.</w:t>
      </w:r>
    </w:p>
    <w:p>
      <w:pPr>
        <w:pStyle w:val="Normal"/>
        <w:widowControl w:val="false"/>
        <w:spacing w:lineRule="atLeast" w:line="240"/>
        <w:ind w:firstLine="567"/>
        <w:rPr/>
      </w:pPr>
      <w:r>
        <w:rPr>
          <w:rFonts w:eastAsia="Arial Cyr" w:cs="Arial Cyr" w:ascii="Arial Cyr" w:hAnsi="Arial Cyr"/>
          <w:sz w:val="22"/>
          <w:szCs w:val="22"/>
          <w:lang w:val="ru-RU"/>
        </w:rPr>
        <w:t>Е.П.Б. сообщает нам,</w:t>
      </w:r>
      <w:r>
        <w:rPr>
          <w:rStyle w:val="FootnoteCharacters"/>
          <w:rStyle w:val="FootnoteAnchor"/>
          <w:rFonts w:eastAsia="Arial Cyr" w:cs="Arial Cyr" w:ascii="Arial Cyr" w:hAnsi="Arial Cyr"/>
          <w:sz w:val="22"/>
          <w:szCs w:val="22"/>
          <w:lang w:val="ru-RU"/>
        </w:rPr>
        <w:footnoteReference w:id="246"/>
      </w:r>
      <w:r>
        <w:rPr>
          <w:rFonts w:eastAsia="Arial Cyr" w:cs="Arial Cyr" w:ascii="Arial Cyr" w:hAnsi="Arial Cyr"/>
          <w:sz w:val="22"/>
          <w:szCs w:val="22"/>
          <w:lang w:val="ru-RU"/>
        </w:rPr>
        <w:t xml:space="preserve"> что чувство ответственности — одно из первых указаний на эгоическое управление, и когда все больше и больше представителей человеческого семейства перейдут под эгоическое воздействие, условия станут медленно, но верно улучшаться в каждой области жизни.</w:t>
      </w:r>
    </w:p>
    <w:p>
      <w:pPr>
        <w:pStyle w:val="Normal"/>
        <w:widowControl w:val="false"/>
        <w:spacing w:lineRule="atLeast" w:line="240"/>
        <w:ind w:firstLine="567"/>
        <w:rPr/>
      </w:pPr>
      <w:r>
        <w:rPr>
          <w:rFonts w:eastAsia="Arial Cyr" w:cs="Arial Cyr" w:ascii="Arial Cyr" w:hAnsi="Arial Cyr"/>
          <w:sz w:val="22"/>
          <w:szCs w:val="22"/>
          <w:lang w:val="ru-RU"/>
        </w:rPr>
        <w:t xml:space="preserve">3). </w:t>
      </w:r>
      <w:r>
        <w:rPr>
          <w:rFonts w:eastAsia="Arial Cyr" w:cs="Arial Cyr" w:ascii="Arial Cyr" w:hAnsi="Arial Cyr"/>
          <w:i/>
          <w:iCs/>
          <w:sz w:val="22"/>
          <w:szCs w:val="22"/>
          <w:lang w:val="ru-RU"/>
        </w:rPr>
        <w:t>В мире образования</w:t>
      </w:r>
      <w:r>
        <w:rPr>
          <w:rFonts w:eastAsia="Arial Cyr" w:cs="Arial Cyr" w:ascii="Arial Cyr" w:hAnsi="Arial Cyr"/>
          <w:sz w:val="22"/>
          <w:szCs w:val="22"/>
          <w:lang w:val="ru-RU"/>
        </w:rPr>
        <w:t xml:space="preserve"> представление об истинной природе человека приведет к фундаментальному изменению методов обучения. Акцент будет ставиться на обучении людей </w:t>
      </w:r>
      <w:r>
        <w:rPr>
          <w:rFonts w:eastAsia="Arial Cyr" w:cs="Arial Cyr" w:ascii="Arial Cyr" w:hAnsi="Arial Cyr"/>
          <w:i/>
          <w:iCs/>
          <w:sz w:val="22"/>
          <w:szCs w:val="22"/>
          <w:lang w:val="ru-RU"/>
        </w:rPr>
        <w:t>факту</w:t>
      </w:r>
      <w:r>
        <w:rPr>
          <w:rFonts w:eastAsia="Arial Cyr" w:cs="Arial Cyr" w:ascii="Arial Cyr" w:hAnsi="Arial Cyr"/>
          <w:sz w:val="22"/>
          <w:szCs w:val="22"/>
          <w:lang w:val="ru-RU"/>
        </w:rPr>
        <w:t xml:space="preserve"> наличия Эго на своем собственном плане, на природе лунных тел и на методах выравнивания низших тел таким образом, чтобы Эго могло сообщаться напрямую с физическим мозгом и тем самым управлять низшей природой и осуществлять свои цели. Люди будут обучаться, как концентрацией и медитацией убеждаться в знании самостоятельно и развить интуицию, используя таким образом ресурсы Эго. Тогда вот люди будут обучаться </w:t>
      </w:r>
      <w:r>
        <w:rPr>
          <w:rFonts w:eastAsia="Arial Cyr" w:cs="Arial Cyr" w:ascii="Arial Cyr" w:hAnsi="Arial Cyr"/>
          <w:i/>
          <w:iCs/>
          <w:sz w:val="22"/>
          <w:szCs w:val="22"/>
          <w:lang w:val="ru-RU"/>
        </w:rPr>
        <w:t>мыслить,</w:t>
      </w:r>
      <w:r>
        <w:rPr>
          <w:rFonts w:eastAsia="Arial Cyr" w:cs="Arial Cyr" w:ascii="Arial Cyr" w:hAnsi="Arial Cyr"/>
          <w:sz w:val="22"/>
          <w:szCs w:val="22"/>
          <w:lang w:val="ru-RU"/>
        </w:rPr>
        <w:t xml:space="preserve"> принимать управление ментального тела и так развивать свои скрытые силы.</w:t>
      </w:r>
    </w:p>
    <w:p>
      <w:pPr>
        <w:pStyle w:val="Normal"/>
        <w:widowControl w:val="false"/>
        <w:spacing w:lineRule="atLeast" w:line="240"/>
        <w:ind w:firstLine="567"/>
        <w:rPr/>
      </w:pPr>
      <w:r>
        <w:rPr>
          <w:rFonts w:eastAsia="Arial Cyr" w:cs="Arial Cyr" w:ascii="Arial Cyr" w:hAnsi="Arial Cyr"/>
          <w:sz w:val="22"/>
          <w:szCs w:val="22"/>
          <w:lang w:val="ru-RU"/>
        </w:rPr>
        <w:t xml:space="preserve">В немногих замечаниях, приведённых выше, очень кратко и неадекватно указаны результаты, коих можно ожидать от более верного понимания сущностной природы человека. Они написаны в виду необходимости заявить в эти дни об истинном или внутреннем человеке и законах царства Божьего. Всегда было известно, что этот внутренний человек — там, и это “внутреннее царство” провозглашалось всегда, пока не пришла Е. П. Б., изложив те же древние истины под новым углом, придав оккультную направленность мистической мысли. Сейчас у человека появляется возможность осознать законы собственного бытия, и с этим осознанием те, кто стоит на пороге интуитивного восприятия истины, и те, кто занимая научную позицию, хочет принять эти истины в качестве рабочей </w:t>
      </w:r>
      <w:r>
        <w:rPr>
          <w:rFonts w:eastAsia="Arial Cyr" w:cs="Arial Cyr" w:ascii="Arial Cyr" w:hAnsi="Arial Cyr"/>
          <w:b/>
          <w:bCs/>
          <w:sz w:val="22"/>
          <w:szCs w:val="22"/>
          <w:lang w:val="ru-RU"/>
        </w:rPr>
        <w:t xml:space="preserve">815] </w:t>
      </w:r>
      <w:r>
        <w:rPr>
          <w:rFonts w:eastAsia="Arial Cyr" w:cs="Arial Cyr" w:ascii="Arial Cyr" w:hAnsi="Arial Cyr"/>
          <w:sz w:val="22"/>
          <w:szCs w:val="22"/>
          <w:lang w:val="ru-RU"/>
        </w:rPr>
        <w:t>гипотезы, чтобы использовать их как основу для эксперимента, пока они не докажут свою ложность, получат шанс разрешить мировые проблемы изнутри. Так принцип Христа проявится на земле, так природа Христа продемонстрируется как факт самой природы.</w:t>
      </w:r>
    </w:p>
    <w:p>
      <w:pPr>
        <w:pStyle w:val="Normal"/>
        <w:widowControl w:val="false"/>
        <w:spacing w:lineRule="atLeast" w:line="240"/>
        <w:ind w:firstLine="567"/>
        <w:rPr/>
      </w:pPr>
      <w:r>
        <w:rPr>
          <w:rFonts w:eastAsia="Arial Cyr" w:cs="Arial Cyr" w:ascii="Arial Cyr" w:hAnsi="Arial Cyr"/>
          <w:sz w:val="22"/>
          <w:szCs w:val="22"/>
          <w:lang w:val="ru-RU"/>
        </w:rPr>
        <w:t xml:space="preserve">Ценность для общественной мысли верного объяснения эволюции Эго и его постепенно развивающегося могущества на Земле очень велика. Этот предмет можно рассматривать двояко, и оба способа предоставляют материал для медитации и заслуживают серьёзного рассмотрения. Мыслители многих школ мысли или иначе имели дело с обоими, потому они не требуют пространного объяснения. Проблема, можно считать, состоит в том, чтобы поднять внутреннее сознание человеческой единицы (функционирующей в физическом теле) на высшие уровни ментального плана; следовательно, подразумевается возвышение или расширение её бодрствующего сознания до такой степени, пока оно не станет осведомлено о своей высшей жизни. Это мистический подход, и многие его успешные примеры можно наблюдать в жизни мистиков всех эпох. Абсолютной преданностью, напряженным усилием и строгой дисциплиной физического тела мистик добивается вступления в сердечный центр своей маленькой системы, и его жизнь озаряется лучами его собственного центрального солнца — эгоического божественного света. Но эта же проблема может рассматриваться и как концентрация человека на том, чтобы доставить в сознание физического мозга, и таким образом — на физический план жизнь, силу и энергию внутреннего центра, Эго. Это необходимо подразумевает научное понимание законов бытия и распознание двойственной природы Я. Нужно посвятить себя работе подчинения лунных владык посредством излучательного управления со стороны солнечного Владыки. Это оккультный метод. Это метод исследования строения тех сущностей, что образуют </w:t>
      </w:r>
      <w:r>
        <w:rPr>
          <w:rFonts w:eastAsia="Arial Cyr" w:cs="Arial Cyr" w:ascii="Arial Cyr" w:hAnsi="Arial Cyr"/>
          <w:b/>
          <w:bCs/>
          <w:sz w:val="22"/>
          <w:szCs w:val="22"/>
          <w:lang w:val="ru-RU"/>
        </w:rPr>
        <w:t xml:space="preserve">816] </w:t>
      </w:r>
      <w:r>
        <w:rPr>
          <w:rFonts w:eastAsia="Arial Cyr" w:cs="Arial Cyr" w:ascii="Arial Cyr" w:hAnsi="Arial Cyr"/>
          <w:sz w:val="22"/>
          <w:szCs w:val="22"/>
          <w:lang w:val="ru-RU"/>
        </w:rPr>
        <w:t>четверичную низшую природу, личность, и пристального изучения тех божественных Сущностей, которые выстраивают тело Эго или высшего Я. К этому должно быть добавлено строгое приложение законов природы к индивидуальным проблема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анный трактат предлагает следовать второму методу, так как его цель — рациональное объяснение этого процесса.</w:t>
      </w:r>
    </w:p>
    <w:p>
      <w:pPr>
        <w:pStyle w:val="Normal"/>
        <w:widowControl w:val="false"/>
        <w:spacing w:lineRule="atLeast" w:line="240"/>
        <w:ind w:firstLine="567"/>
        <w:rPr/>
      </w:pPr>
      <w:r>
        <w:rPr>
          <w:rFonts w:eastAsia="Arial Cyr" w:cs="Arial Cyr" w:ascii="Arial Cyr" w:hAnsi="Arial Cyr"/>
          <w:i/>
          <w:iCs/>
          <w:sz w:val="22"/>
          <w:szCs w:val="22"/>
          <w:lang w:val="ru-RU"/>
        </w:rPr>
        <w:t>б) Эволюция лепестков.</w:t>
      </w:r>
      <w:r>
        <w:rPr>
          <w:rFonts w:eastAsia="Arial Cyr" w:cs="Arial Cyr" w:ascii="Arial Cyr" w:hAnsi="Arial Cyr"/>
          <w:sz w:val="22"/>
          <w:szCs w:val="22"/>
          <w:lang w:val="ru-RU"/>
        </w:rPr>
        <w:t xml:space="preserve"> Построение каузального тела есть результат действия энергии двойственной: энергии низшего Я с её обратным воздействием на высшую единицу и естественной энергии Я, непосредственно влияющей на субстанцию эгоического лотоса. Следует помнить, что, каким бы тонким ни был этот материал, эгоический лотос являет собой настоящую субстанцию с конкретной вибрацией, как и физическое тело, хотя (по причине её разреженности) человек физического плана считает её практически невещественной. В действительности же она, как ранее указывалось, есть результат двойственной вибрации пятеричных Дхьяни или Богов совместно с четверичным Кватернером или Питри низших проводников. Сознательными усилиями планетарных Логосов эти Дхьяни и низшие Питри приводятся в тесную взаимосвязь. Это порождает (на третьем подплане ментального плана) девятеричную вибрацию или вихрь в газообразной материи плана, — ведь это космический газообразный подплан, — который после определенного периода принимает форму девятилепесткового лотоса. Этот Лотос свёрнут в бутон вокруг центральной точки или сердца лотоса — той искры электрического огня, которая, воздействуя своей врожденной жизненностью на субстанцию лотоса, притягивает её к себе в количестве, достаточном для формирования трех внутренних лепестков, плотно закрывающих центральную искру; они состоят из той же субстанции или сущности, что и остальные девять лепестков. Изучающий должен быть осторожен и остерегаться излишней материализации своих представлений, потому ему будет разумнее </w:t>
      </w:r>
      <w:r>
        <w:rPr>
          <w:rFonts w:eastAsia="Arial Cyr" w:cs="Arial Cyr" w:ascii="Arial Cyr" w:hAnsi="Arial Cyr"/>
          <w:b/>
          <w:bCs/>
          <w:sz w:val="22"/>
          <w:szCs w:val="22"/>
          <w:lang w:val="ru-RU"/>
        </w:rPr>
        <w:t xml:space="preserve">818] </w:t>
      </w:r>
      <w:r>
        <w:rPr>
          <w:rFonts w:eastAsia="Arial Cyr" w:cs="Arial Cyr" w:ascii="Arial Cyr" w:hAnsi="Arial Cyr"/>
          <w:sz w:val="22"/>
          <w:szCs w:val="22"/>
          <w:lang w:val="ru-RU"/>
        </w:rPr>
        <w:t>рассмотреть это проявление и под другими углами, применяя другие термины, чтобы выразить ту же идею. Например, тело Эго можно представить следующими четырьмя способ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 xml:space="preserve">817] </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хема IX.  ЭГОИЧЕСКИЙ ЛОТОС И ЦЕНТР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i/>
          <w:iCs/>
          <w:sz w:val="22"/>
          <w:szCs w:val="22"/>
          <w:lang w:val="ru-RU"/>
        </w:rPr>
        <w:t>Как девять вибраций,</w:t>
      </w:r>
      <w:r>
        <w:rPr>
          <w:rFonts w:eastAsia="Arial Cyr" w:cs="Arial Cyr" w:ascii="Arial Cyr" w:hAnsi="Arial Cyr"/>
          <w:sz w:val="22"/>
          <w:szCs w:val="22"/>
          <w:lang w:val="ru-RU"/>
        </w:rPr>
        <w:t xml:space="preserve"> эманирующих из центральной точки, которая в своих пульсациях или излучениях производит три главные вибрации великой силы, действующей по кругу около центра; эти девять вибраций следуют по диагональному пути, пока не достигнут периферии эгоической сферы влияния. Здесь они заворачиваются, образуя известную сфероидальную форму каузального тела.</w:t>
      </w:r>
    </w:p>
    <w:p>
      <w:pPr>
        <w:pStyle w:val="Normal"/>
        <w:widowControl w:val="false"/>
        <w:spacing w:lineRule="atLeast" w:line="240"/>
        <w:ind w:firstLine="567"/>
        <w:rPr/>
      </w:pPr>
      <w:r>
        <w:rPr>
          <w:rFonts w:eastAsia="Arial Cyr" w:cs="Arial Cyr" w:ascii="Arial Cyr" w:hAnsi="Arial Cyr"/>
          <w:i/>
          <w:iCs/>
          <w:sz w:val="22"/>
          <w:szCs w:val="22"/>
          <w:lang w:val="ru-RU"/>
        </w:rPr>
        <w:t>Как девять лепестков</w:t>
      </w:r>
      <w:r>
        <w:rPr>
          <w:rFonts w:eastAsia="Arial Cyr" w:cs="Arial Cyr" w:ascii="Arial Cyr" w:hAnsi="Arial Cyr"/>
          <w:sz w:val="22"/>
          <w:szCs w:val="22"/>
          <w:lang w:val="ru-RU"/>
        </w:rPr>
        <w:t xml:space="preserve"> лотоса, исходящих из общего центра и скрывающих внутри себя три центральных лепестка, которые охраняют центральную точку огня. Излучения из вершин лепестков и дают иллюзию сферической формы.</w:t>
      </w:r>
    </w:p>
    <w:p>
      <w:pPr>
        <w:pStyle w:val="Normal"/>
        <w:widowControl w:val="false"/>
        <w:spacing w:lineRule="atLeast" w:line="240"/>
        <w:ind w:firstLine="567"/>
        <w:rPr/>
      </w:pPr>
      <w:r>
        <w:rPr>
          <w:rFonts w:eastAsia="Arial Cyr" w:cs="Arial Cyr" w:ascii="Arial Cyr" w:hAnsi="Arial Cyr"/>
          <w:i/>
          <w:iCs/>
          <w:sz w:val="22"/>
          <w:szCs w:val="22"/>
          <w:lang w:val="ru-RU"/>
        </w:rPr>
        <w:t>Как девять спиц</w:t>
      </w:r>
      <w:r>
        <w:rPr>
          <w:rFonts w:eastAsia="Arial Cyr" w:cs="Arial Cyr" w:ascii="Arial Cyr" w:hAnsi="Arial Cyr"/>
          <w:sz w:val="22"/>
          <w:szCs w:val="22"/>
          <w:lang w:val="ru-RU"/>
        </w:rPr>
        <w:t xml:space="preserve"> колеса, сходящихся к центральной ступице, которая сама троична и скрывает центральную энергию или динамомашину силы — генератор всей деятельности.</w:t>
      </w:r>
    </w:p>
    <w:p>
      <w:pPr>
        <w:pStyle w:val="Normal"/>
        <w:widowControl w:val="false"/>
        <w:spacing w:lineRule="atLeast" w:line="240"/>
        <w:ind w:firstLine="567"/>
        <w:rPr/>
      </w:pPr>
      <w:r>
        <w:rPr>
          <w:rFonts w:eastAsia="Arial Cyr" w:cs="Arial Cyr" w:ascii="Arial Cyr" w:hAnsi="Arial Cyr"/>
          <w:i/>
          <w:iCs/>
          <w:sz w:val="22"/>
          <w:szCs w:val="22"/>
          <w:lang w:val="ru-RU"/>
        </w:rPr>
        <w:t>Как девять типов</w:t>
      </w:r>
      <w:r>
        <w:rPr>
          <w:rFonts w:eastAsia="Arial Cyr" w:cs="Arial Cyr" w:ascii="Arial Cyr" w:hAnsi="Arial Cyr"/>
          <w:sz w:val="22"/>
          <w:szCs w:val="22"/>
          <w:lang w:val="ru-RU"/>
        </w:rPr>
        <w:t xml:space="preserve"> энергии, порождающей определенные эманации из троичной единицы, которая сама исходит из центральной единицы сил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ля всех целей второе определение должно быть для нас наиболее применительным при попытках описать состав, природу, метод развития и истинную эволюцию Эго, функционирующего в каузальном тел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терминах огня эти же истины должны быть тщательно продуманы изучающим настоящий трактат и могут быть выражены в следующем виде:</w:t>
      </w:r>
    </w:p>
    <w:p>
      <w:pPr>
        <w:pStyle w:val="Normal"/>
        <w:widowControl w:val="false"/>
        <w:spacing w:lineRule="atLeast" w:line="240"/>
        <w:ind w:firstLine="567"/>
        <w:rPr>
          <w:rFonts w:ascii="Arial" w:hAnsi="Arial" w:eastAsia="Arial" w:cs="Arial"/>
          <w:sz w:val="22"/>
          <w:szCs w:val="22"/>
          <w:lang w:val="ru-RU"/>
        </w:rPr>
      </w:pPr>
      <w:r>
        <w:rPr>
          <w:rFonts w:eastAsia="Arial" w:cs="Arial" w:ascii="Arial" w:hAnsi="Arial"/>
          <w:sz w:val="22"/>
          <w:szCs w:val="22"/>
          <w:lang w:val="ru-RU"/>
        </w:rPr>
      </w:r>
    </w:p>
    <w:tbl>
      <w:tblPr>
        <w:tblW w:w="10314" w:type="dxa"/>
        <w:jc w:val="left"/>
        <w:tblInd w:w="-108" w:type="dxa"/>
        <w:tblLayout w:type="fixed"/>
        <w:tblCellMar>
          <w:top w:w="0" w:type="dxa"/>
          <w:left w:w="108" w:type="dxa"/>
          <w:bottom w:w="0" w:type="dxa"/>
          <w:right w:w="108" w:type="dxa"/>
        </w:tblCellMar>
      </w:tblPr>
      <w:tblGrid>
        <w:gridCol w:w="2943"/>
        <w:gridCol w:w="1560"/>
        <w:gridCol w:w="2693"/>
        <w:gridCol w:w="3118"/>
      </w:tblGrid>
      <w:tr>
        <w:trPr/>
        <w:tc>
          <w:tcPr>
            <w:tcW w:w="294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 Электрический огонь</w:t>
            </w:r>
          </w:p>
        </w:tc>
        <w:tc>
          <w:tcPr>
            <w:tcW w:w="15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Дух</w:t>
            </w:r>
          </w:p>
        </w:tc>
        <w:tc>
          <w:tcPr>
            <w:tcW w:w="26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спект воли</w:t>
            </w:r>
          </w:p>
        </w:tc>
        <w:tc>
          <w:tcPr>
            <w:tcW w:w="311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Драгоценность в лотосе</w:t>
            </w:r>
          </w:p>
        </w:tc>
      </w:tr>
      <w:tr>
        <w:trPr/>
        <w:tc>
          <w:tcPr>
            <w:tcW w:w="294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 Солнечный огонь</w:t>
            </w:r>
          </w:p>
        </w:tc>
        <w:tc>
          <w:tcPr>
            <w:tcW w:w="15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ознание</w:t>
            </w:r>
          </w:p>
        </w:tc>
        <w:tc>
          <w:tcPr>
            <w:tcW w:w="26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спект любви</w:t>
            </w:r>
          </w:p>
        </w:tc>
        <w:tc>
          <w:tcPr>
            <w:tcW w:w="311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Девять лепестков</w:t>
            </w:r>
          </w:p>
        </w:tc>
      </w:tr>
      <w:tr>
        <w:trPr/>
        <w:tc>
          <w:tcPr>
            <w:tcW w:w="294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 Огонь трения</w:t>
            </w:r>
          </w:p>
        </w:tc>
        <w:tc>
          <w:tcPr>
            <w:tcW w:w="156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убстанция</w:t>
            </w:r>
          </w:p>
        </w:tc>
        <w:tc>
          <w:tcPr>
            <w:tcW w:w="26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спект деятельности</w:t>
            </w:r>
          </w:p>
        </w:tc>
        <w:tc>
          <w:tcPr>
            <w:tcW w:w="3118"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Три постоянных атома</w:t>
            </w:r>
          </w:p>
        </w:tc>
      </w:tr>
    </w:tbl>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b/>
          <w:bCs/>
          <w:sz w:val="22"/>
          <w:szCs w:val="22"/>
          <w:lang w:val="ru-RU"/>
        </w:rPr>
        <w:t xml:space="preserve">819] </w:t>
      </w:r>
      <w:r>
        <w:rPr>
          <w:rFonts w:eastAsia="Arial Cyr" w:cs="Arial Cyr" w:ascii="Arial Cyr" w:hAnsi="Arial Cyr"/>
          <w:sz w:val="22"/>
          <w:szCs w:val="22"/>
          <w:lang w:val="ru-RU"/>
        </w:rPr>
        <w:t xml:space="preserve">В </w:t>
      </w:r>
      <w:r>
        <w:rPr>
          <w:rFonts w:eastAsia="Arial Cyr" w:cs="Arial Cyr" w:ascii="Arial Cyr" w:hAnsi="Arial Cyr"/>
          <w:i/>
          <w:iCs/>
          <w:sz w:val="22"/>
          <w:szCs w:val="22"/>
          <w:lang w:val="ru-RU"/>
        </w:rPr>
        <w:t>электрическом огне</w:t>
      </w:r>
      <w:r>
        <w:rPr>
          <w:rFonts w:eastAsia="Arial Cyr" w:cs="Arial Cyr" w:ascii="Arial Cyr" w:hAnsi="Arial Cyr"/>
          <w:sz w:val="22"/>
          <w:szCs w:val="22"/>
          <w:lang w:val="ru-RU"/>
        </w:rPr>
        <w:t xml:space="preserve"> Монада представлена в своей троичной природе; этот тип проявления будет доведен до высшей стадии развития в следующей солнечной системе.</w:t>
      </w:r>
    </w:p>
    <w:p>
      <w:pPr>
        <w:pStyle w:val="Normal"/>
        <w:widowControl w:val="false"/>
        <w:spacing w:lineRule="atLeast" w:line="240"/>
        <w:ind w:firstLine="567"/>
        <w:rPr/>
      </w:pPr>
      <w:r>
        <w:rPr>
          <w:rFonts w:eastAsia="Arial Cyr" w:cs="Arial Cyr" w:ascii="Arial Cyr" w:hAnsi="Arial Cyr"/>
          <w:sz w:val="22"/>
          <w:szCs w:val="22"/>
          <w:lang w:val="ru-RU"/>
        </w:rPr>
        <w:t xml:space="preserve">В </w:t>
      </w:r>
      <w:r>
        <w:rPr>
          <w:rFonts w:eastAsia="Arial Cyr" w:cs="Arial Cyr" w:ascii="Arial Cyr" w:hAnsi="Arial Cyr"/>
          <w:i/>
          <w:iCs/>
          <w:sz w:val="22"/>
          <w:szCs w:val="22"/>
          <w:lang w:val="ru-RU"/>
        </w:rPr>
        <w:t>солнечном огне</w:t>
      </w:r>
      <w:r>
        <w:rPr>
          <w:rFonts w:eastAsia="Arial Cyr" w:cs="Arial Cyr" w:ascii="Arial Cyr" w:hAnsi="Arial Cyr"/>
          <w:sz w:val="22"/>
          <w:szCs w:val="22"/>
          <w:lang w:val="ru-RU"/>
        </w:rPr>
        <w:t xml:space="preserve"> представлены солнечные Питри в своей девятеричной формации; они делают возможным раскрытие сознания Монады через посредство Эго в трех мирах человеческой эволюции.</w:t>
      </w:r>
    </w:p>
    <w:p>
      <w:pPr>
        <w:pStyle w:val="Normal"/>
        <w:widowControl w:val="false"/>
        <w:spacing w:lineRule="atLeast" w:line="240"/>
        <w:ind w:firstLine="567"/>
        <w:rPr/>
      </w:pPr>
      <w:r>
        <w:rPr>
          <w:rFonts w:eastAsia="Arial Cyr" w:cs="Arial Cyr" w:ascii="Arial Cyr" w:hAnsi="Arial Cyr"/>
          <w:sz w:val="22"/>
          <w:szCs w:val="22"/>
          <w:lang w:val="ru-RU"/>
        </w:rPr>
        <w:t xml:space="preserve">В </w:t>
      </w:r>
      <w:r>
        <w:rPr>
          <w:rFonts w:eastAsia="Arial Cyr" w:cs="Arial Cyr" w:ascii="Arial Cyr" w:hAnsi="Arial Cyr"/>
          <w:i/>
          <w:iCs/>
          <w:sz w:val="22"/>
          <w:szCs w:val="22"/>
          <w:lang w:val="ru-RU"/>
        </w:rPr>
        <w:t>огне трения</w:t>
      </w:r>
      <w:r>
        <w:rPr>
          <w:rFonts w:eastAsia="Arial Cyr" w:cs="Arial Cyr" w:ascii="Arial Cyr" w:hAnsi="Arial Cyr"/>
          <w:sz w:val="22"/>
          <w:szCs w:val="22"/>
          <w:lang w:val="ru-RU"/>
        </w:rPr>
        <w:t xml:space="preserve"> представлены лунные Питри; они образуют низшее я, личность или те проводники, посредством которых Эго приобретает опыт на низших плана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о в проявлении внутри эгоического аурического яйца эти три едины, и их взаимообмен энергией и жизненностью происходит постоянно. Дух использует Душу или Эго как проводник просветления, а Эго использует низший Кватернер как свое средство выражения. Поэтому эволюция Духа на самом деле может быть разделена на три стад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ервая. Стадия, на которой в основном функционируют лунные Питри и подготавливают низшие оболочки для их занятия. Низшие вибрации управляют, а “огонь трения” согревает и питает практически исключительн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торая. Стадия, на которой постепенно становятся преобладающими солнечные Питри, на ней развивается эгоическое сознание. Мыслитель занимает оболочки и постепенно контролирует их, подчиняет соей воле и цели и в конечном итоге сбрасывает. Господствует средняя вибрация, и излучается солнечный огонь; по ходу эволюции он зажигает низшие оболочки, постепенно повышает свою теплоту и в конце концов способствует разрушению форм.</w:t>
      </w:r>
    </w:p>
    <w:p>
      <w:pPr>
        <w:pStyle w:val="Normal"/>
        <w:widowControl w:val="false"/>
        <w:spacing w:lineRule="atLeast" w:line="240"/>
        <w:ind w:firstLine="567"/>
        <w:rPr/>
      </w:pPr>
      <w:r>
        <w:rPr>
          <w:rFonts w:eastAsia="Arial Cyr" w:cs="Arial Cyr" w:ascii="Arial Cyr" w:hAnsi="Arial Cyr"/>
          <w:sz w:val="22"/>
          <w:szCs w:val="22"/>
          <w:lang w:val="ru-RU"/>
        </w:rPr>
        <w:t xml:space="preserve">Третья. Стадия, на которой открывается электрический огонь, интенсивностью своего свечения затмевая остальные огни. Лунные Питри исполнили свою работу, солнечные Питри </w:t>
      </w:r>
      <w:r>
        <w:rPr>
          <w:rFonts w:eastAsia="Arial Cyr" w:cs="Arial Cyr" w:ascii="Arial Cyr" w:hAnsi="Arial Cyr"/>
          <w:b/>
          <w:bCs/>
          <w:sz w:val="22"/>
          <w:szCs w:val="22"/>
          <w:lang w:val="ru-RU"/>
        </w:rPr>
        <w:t xml:space="preserve">820] </w:t>
      </w:r>
      <w:r>
        <w:rPr>
          <w:rFonts w:eastAsia="Arial Cyr" w:cs="Arial Cyr" w:ascii="Arial Cyr" w:hAnsi="Arial Cyr"/>
          <w:sz w:val="22"/>
          <w:szCs w:val="22"/>
          <w:lang w:val="ru-RU"/>
        </w:rPr>
        <w:t>развили самосознательную единицу, человека, а Монада (используя обоих) отбрасывает их всех и удаляется в себя, на этот раз обогатившись опытом материального существования и развив любовь-мудрос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Языком “Древнего Комментария” эта истина звучит следующим образо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w:t>
      </w:r>
      <w:r>
        <w:rPr>
          <w:rFonts w:eastAsia="Arial Cyr" w:cs="Arial Cyr" w:ascii="Arial Cyr" w:hAnsi="Arial Cyr"/>
          <w:sz w:val="22"/>
          <w:szCs w:val="22"/>
          <w:lang w:val="ru-RU"/>
        </w:rPr>
        <w:t>Владыка Жизни сам восседает в сердце и наблюдает. Владыки солнечного огня, исполняя свою задачу, жертвуют себя лунным Владыкам всех низших планов. Они умирают, но воскресают. Они отходят и снова приходят. Но Владыка Жизни сидит неподвижн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Лунные Владыки начинают умирать; их могущество убывает с каждым следующим циклом. Солнечные Владыки сияют в своем торжестве, отдавая четверичных огню — огню, что сжигает и рассеивает форм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бота многократно повторяется; циклы прибывают и убывают до того дня триумфа, когда солнечный Владыка провозглашает себя и знает, что он правител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огда Владыка Жизни обращается и восстаёт во всей своей мощи. Он поглощает солнечных Владык, и они погибают, как и лунные Владыки. Он произносит Слово; огонь нисходит. Вспыхивает сияние. Низший огонь гаснет от пламени солнечного горения, средний огонь гаснет под жаром огня с Небес.</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ичего не остается, кроме троичного пламени фиолетового, индиго и желтого. ТО исчезает. Царит тьма. Но Владыка Жизни пребывает, хотя и незрим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к нам известно, эгоический лотос состоит из трех кругов, а каждый круг — из трех лепестков, и все они закрывают внутренний бутон, где хранится драгоценность. Нас интересует эволюция этих лепестков, их формирование, оживление, питание и, наконец, раскрытие. Изучающему на данной стадии полезно помнить о том, что мы, в первую очередь, рассматриваем развитие второго аспекта в человеке, аспекта любви-мудрости, и лишь во вторую — третий аспект, аспект деятельности, находящий свои энергетизирующие центры в трёх постоянных атомах.</w:t>
      </w:r>
    </w:p>
    <w:p>
      <w:pPr>
        <w:pStyle w:val="Normal"/>
        <w:widowControl w:val="false"/>
        <w:spacing w:lineRule="atLeast" w:line="240"/>
        <w:ind w:firstLine="567"/>
        <w:rPr/>
      </w:pPr>
      <w:r>
        <w:rPr>
          <w:rFonts w:eastAsia="Arial Cyr" w:cs="Arial Cyr" w:ascii="Arial Cyr" w:hAnsi="Arial Cyr"/>
          <w:b/>
          <w:bCs/>
          <w:sz w:val="22"/>
          <w:szCs w:val="22"/>
          <w:lang w:val="ru-RU"/>
        </w:rPr>
        <w:t xml:space="preserve">821] </w:t>
      </w:r>
      <w:r>
        <w:rPr>
          <w:rFonts w:eastAsia="Arial Cyr" w:cs="Arial Cyr" w:ascii="Arial Cyr" w:hAnsi="Arial Cyr"/>
          <w:sz w:val="22"/>
          <w:szCs w:val="22"/>
          <w:lang w:val="ru-RU"/>
        </w:rPr>
        <w:t>Три круга лепестков согласно эзотерической терминологии называю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Триадой “внешнего знания” или владыками активной мудрост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Средней триадой “любви” или владыками активной любв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Внутренней “жертвенной” триадой или владыками активной вол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Первый представляет собой сумму опыта и развитого сознания; второй — приложение этого знания в любви и служении или выражение Я и не-Я в взаимной ответной вибрации; а третий — полное проявление знания и любви, обращённое на сознательную жертву ради продвижения планов планетарного Логоса и исполнения его целей в групповой работе. Каждая из этих трёх групп лепестков находятся под определённым водительством одной из трех групп Агнишватт, которые формируют их из своей собственной субстанции и которые в сущности и </w:t>
      </w:r>
      <w:r>
        <w:rPr>
          <w:rFonts w:eastAsia="Arial Cyr" w:cs="Arial Cyr" w:ascii="Arial Cyr" w:hAnsi="Arial Cyr"/>
          <w:i/>
          <w:iCs/>
          <w:sz w:val="22"/>
          <w:szCs w:val="22"/>
          <w:lang w:val="ru-RU"/>
        </w:rPr>
        <w:t>являются</w:t>
      </w:r>
      <w:r>
        <w:rPr>
          <w:rFonts w:eastAsia="Arial Cyr" w:cs="Arial Cyr" w:ascii="Arial Cyr" w:hAnsi="Arial Cyr"/>
          <w:sz w:val="22"/>
          <w:szCs w:val="22"/>
          <w:lang w:val="ru-RU"/>
        </w:rPr>
        <w:t xml:space="preserve"> троичным Эго во время проявления. Через них протекает сила и цельная энергия тех таинственных Сущностей, которых (рассматривая человечество в целом) мы называе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Буддами или Владыками Деятельност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Буддами или Владыками Сострадательной любв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Буддами Жертвы, из которых для человека самым известным является Господь Мир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Через эти три группы протекает та троичная энергия, которая на ментальном плане применительно к человеческому царству находит своё средство выражения в трех группах вышеупомянутых Агнишватт или солнечных Питри. Эти группы формируют субстанцию лепестков трех кругов, и каждая оказывает также особое влияние на конкретный лепесток, принадлежащий к её особому диапазону вибраций. Для ясности перечислим различные лепестки, дабы изучающий мог </w:t>
      </w:r>
      <w:r>
        <w:rPr>
          <w:rFonts w:eastAsia="Arial Cyr" w:cs="Arial Cyr" w:ascii="Arial Cyr" w:hAnsi="Arial Cyr"/>
          <w:b/>
          <w:bCs/>
          <w:sz w:val="22"/>
          <w:szCs w:val="22"/>
          <w:lang w:val="ru-RU"/>
        </w:rPr>
        <w:t xml:space="preserve">822] </w:t>
      </w:r>
      <w:r>
        <w:rPr>
          <w:rFonts w:eastAsia="Arial Cyr" w:cs="Arial Cyr" w:ascii="Arial Cyr" w:hAnsi="Arial Cyr"/>
          <w:sz w:val="22"/>
          <w:szCs w:val="22"/>
          <w:lang w:val="ru-RU"/>
        </w:rPr>
        <w:t>лучше понять структуру своего собственного каузального проводника и получить некоторое представление о различных треугольных соотношения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w:hAnsi="Arial" w:eastAsia="Arial" w:cs="Arial"/>
          <w:sz w:val="22"/>
          <w:szCs w:val="22"/>
          <w:lang w:val="ru-RU"/>
        </w:rPr>
      </w:pPr>
      <w:r>
        <w:rPr>
          <w:rFonts w:eastAsia="Arial" w:cs="Arial" w:ascii="Arial" w:hAnsi="Arial"/>
          <w:sz w:val="22"/>
          <w:szCs w:val="22"/>
          <w:lang w:val="ru-RU"/>
        </w:rPr>
        <w:t xml:space="preserve">I. </w:t>
      </w:r>
      <w:r>
        <w:rPr>
          <w:rFonts w:eastAsia="Arial" w:cs="Arial" w:ascii="Arial" w:hAnsi="Arial"/>
          <w:i/>
          <w:iCs/>
          <w:sz w:val="22"/>
          <w:szCs w:val="22"/>
          <w:lang w:val="ru-RU"/>
        </w:rPr>
        <w:t>Внешняя триада “знания”:</w:t>
      </w:r>
    </w:p>
    <w:tbl>
      <w:tblPr>
        <w:tblW w:w="10228" w:type="dxa"/>
        <w:jc w:val="left"/>
        <w:tblInd w:w="-108" w:type="dxa"/>
        <w:tblLayout w:type="fixed"/>
        <w:tblCellMar>
          <w:top w:w="0" w:type="dxa"/>
          <w:left w:w="108" w:type="dxa"/>
          <w:bottom w:w="0" w:type="dxa"/>
          <w:right w:w="108" w:type="dxa"/>
        </w:tblCellMar>
      </w:tblPr>
      <w:tblGrid>
        <w:gridCol w:w="2235"/>
        <w:gridCol w:w="7993"/>
      </w:tblGrid>
      <w:tr>
        <w:trPr/>
        <w:tc>
          <w:tcPr>
            <w:tcW w:w="22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 Лепесток 1</w:t>
            </w:r>
          </w:p>
        </w:tc>
        <w:tc>
          <w:tcPr>
            <w:tcW w:w="79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Знание на физическом плане.</w:t>
            </w:r>
          </w:p>
        </w:tc>
      </w:tr>
      <w:tr>
        <w:trPr/>
        <w:tc>
          <w:tcPr>
            <w:tcW w:w="2235"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79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Цвета: оранжевый, зеленый и фиолетовый.</w:t>
            </w:r>
          </w:p>
        </w:tc>
      </w:tr>
      <w:tr>
        <w:trPr/>
        <w:tc>
          <w:tcPr>
            <w:tcW w:w="22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б. Лепесток 2</w:t>
            </w:r>
          </w:p>
        </w:tc>
        <w:tc>
          <w:tcPr>
            <w:tcW w:w="79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юбовь на физическом плане.</w:t>
            </w:r>
          </w:p>
        </w:tc>
      </w:tr>
      <w:tr>
        <w:trPr/>
        <w:tc>
          <w:tcPr>
            <w:tcW w:w="2235"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79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Цвета: оранжевый, розовый и голубой.</w:t>
            </w:r>
          </w:p>
        </w:tc>
      </w:tr>
      <w:tr>
        <w:trPr/>
        <w:tc>
          <w:tcPr>
            <w:tcW w:w="22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 Лепесток 3</w:t>
            </w:r>
          </w:p>
        </w:tc>
        <w:tc>
          <w:tcPr>
            <w:tcW w:w="79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Жертва на физическом плане.</w:t>
            </w:r>
          </w:p>
        </w:tc>
      </w:tr>
      <w:tr>
        <w:trPr/>
        <w:tc>
          <w:tcPr>
            <w:tcW w:w="2235"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79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Цвета: оранжевый, желтый и синий.</w:t>
            </w:r>
          </w:p>
        </w:tc>
      </w:tr>
    </w:tbl>
    <w:p>
      <w:pPr>
        <w:pStyle w:val="Normal"/>
        <w:widowControl w:val="false"/>
        <w:spacing w:lineRule="atLeast" w:line="240"/>
        <w:ind w:firstLine="567"/>
        <w:rPr/>
      </w:pPr>
      <w:r>
        <w:rPr>
          <w:rFonts w:eastAsia="Arial Cyr" w:cs="Arial Cyr" w:ascii="Arial Cyr" w:hAnsi="Arial Cyr"/>
          <w:sz w:val="22"/>
          <w:szCs w:val="22"/>
          <w:lang w:val="ru-RU"/>
        </w:rPr>
        <w:t xml:space="preserve">Эти три лепестка офорляются и оживляются в </w:t>
      </w:r>
      <w:r>
        <w:rPr>
          <w:rFonts w:eastAsia="Arial Cyr" w:cs="Arial Cyr" w:ascii="Arial Cyr" w:hAnsi="Arial Cyr"/>
          <w:i/>
          <w:iCs/>
          <w:sz w:val="22"/>
          <w:szCs w:val="22"/>
          <w:lang w:val="ru-RU"/>
        </w:rPr>
        <w:t>Зале Невежества,</w:t>
      </w:r>
      <w:r>
        <w:rPr>
          <w:rFonts w:eastAsia="Arial Cyr" w:cs="Arial Cyr" w:ascii="Arial Cyr" w:hAnsi="Arial Cyr"/>
          <w:sz w:val="22"/>
          <w:szCs w:val="22"/>
          <w:lang w:val="ru-RU"/>
        </w:rPr>
        <w:t xml:space="preserve"> но остаются закрытыми, начиная раскрываться только при формировании второго круг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w:hAnsi="Arial" w:eastAsia="Arial" w:cs="Arial"/>
          <w:sz w:val="22"/>
          <w:szCs w:val="22"/>
          <w:lang w:val="ru-RU"/>
        </w:rPr>
      </w:pPr>
      <w:r>
        <w:rPr>
          <w:rFonts w:eastAsia="Arial" w:cs="Arial" w:ascii="Arial" w:hAnsi="Arial"/>
          <w:sz w:val="22"/>
          <w:szCs w:val="22"/>
          <w:lang w:val="ru-RU"/>
        </w:rPr>
        <w:t xml:space="preserve">II. </w:t>
      </w:r>
      <w:r>
        <w:rPr>
          <w:rFonts w:eastAsia="Arial" w:cs="Arial" w:ascii="Arial" w:hAnsi="Arial"/>
          <w:i/>
          <w:iCs/>
          <w:sz w:val="22"/>
          <w:szCs w:val="22"/>
          <w:lang w:val="ru-RU"/>
        </w:rPr>
        <w:t>Средняя триада “любви”:</w:t>
      </w:r>
    </w:p>
    <w:tbl>
      <w:tblPr>
        <w:tblW w:w="10228" w:type="dxa"/>
        <w:jc w:val="left"/>
        <w:tblInd w:w="-108" w:type="dxa"/>
        <w:tblLayout w:type="fixed"/>
        <w:tblCellMar>
          <w:top w:w="0" w:type="dxa"/>
          <w:left w:w="108" w:type="dxa"/>
          <w:bottom w:w="0" w:type="dxa"/>
          <w:right w:w="108" w:type="dxa"/>
        </w:tblCellMar>
      </w:tblPr>
      <w:tblGrid>
        <w:gridCol w:w="2235"/>
        <w:gridCol w:w="7993"/>
      </w:tblGrid>
      <w:tr>
        <w:trPr/>
        <w:tc>
          <w:tcPr>
            <w:tcW w:w="22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 Лепесток 1</w:t>
            </w:r>
          </w:p>
        </w:tc>
        <w:tc>
          <w:tcPr>
            <w:tcW w:w="79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ысшее Знание, прилагаемое через любовь на физическом и астральном планах.</w:t>
            </w:r>
          </w:p>
        </w:tc>
      </w:tr>
      <w:tr>
        <w:trPr/>
        <w:tc>
          <w:tcPr>
            <w:tcW w:w="2235"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79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Цвета: розовый и первоначальные три.</w:t>
            </w:r>
          </w:p>
        </w:tc>
      </w:tr>
      <w:tr>
        <w:trPr/>
        <w:tc>
          <w:tcPr>
            <w:tcW w:w="22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б. Лепесток 2</w:t>
            </w:r>
          </w:p>
        </w:tc>
        <w:tc>
          <w:tcPr>
            <w:tcW w:w="79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ысшая разумная любовь на физическом и астральном планах.</w:t>
            </w:r>
          </w:p>
        </w:tc>
      </w:tr>
      <w:tr>
        <w:trPr/>
        <w:tc>
          <w:tcPr>
            <w:tcW w:w="2235"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79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Цвета: розовый и соответствующие три.</w:t>
            </w:r>
          </w:p>
        </w:tc>
      </w:tr>
      <w:tr>
        <w:trPr/>
        <w:tc>
          <w:tcPr>
            <w:tcW w:w="22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 Лепесток 3</w:t>
            </w:r>
          </w:p>
        </w:tc>
        <w:tc>
          <w:tcPr>
            <w:tcW w:w="79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Разумная жертва с любовью на физическом и астральном планах.</w:t>
            </w:r>
          </w:p>
        </w:tc>
      </w:tr>
      <w:tr>
        <w:trPr/>
        <w:tc>
          <w:tcPr>
            <w:tcW w:w="2235"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79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Цвета: розовый и те же три.</w:t>
            </w:r>
          </w:p>
        </w:tc>
      </w:tr>
    </w:tbl>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Эти три лепестка сохраняют фундаментальную оранжевую окраску, но в каждом лепестке к ней добавляется розовый цвет, так что теперь видны четыре цвета. Эти лепестки оформляются и оживляются в </w:t>
      </w:r>
      <w:r>
        <w:rPr>
          <w:rFonts w:eastAsia="Arial Cyr" w:cs="Arial Cyr" w:ascii="Arial Cyr" w:hAnsi="Arial Cyr"/>
          <w:i/>
          <w:iCs/>
          <w:sz w:val="22"/>
          <w:szCs w:val="22"/>
          <w:lang w:val="ru-RU"/>
        </w:rPr>
        <w:t>Зале Учения,</w:t>
      </w:r>
      <w:r>
        <w:rPr>
          <w:rFonts w:eastAsia="Arial Cyr" w:cs="Arial Cyr" w:ascii="Arial Cyr" w:hAnsi="Arial Cyr"/>
          <w:sz w:val="22"/>
          <w:szCs w:val="22"/>
          <w:lang w:val="ru-RU"/>
        </w:rPr>
        <w:t xml:space="preserve"> но остаются нераскрытыми. Лепестки внешнего ряда раскрываются одновременно, пока не откроется полностью, обнаружив второй круг; третий остается замкнуты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w:hAnsi="Arial" w:eastAsia="Arial" w:cs="Arial"/>
          <w:sz w:val="22"/>
          <w:szCs w:val="22"/>
          <w:lang w:val="ru-RU"/>
        </w:rPr>
      </w:pPr>
      <w:r>
        <w:rPr>
          <w:rFonts w:eastAsia="Arial" w:cs="Arial" w:ascii="Arial" w:hAnsi="Arial"/>
          <w:sz w:val="22"/>
          <w:szCs w:val="22"/>
          <w:lang w:val="ru-RU"/>
        </w:rPr>
        <w:t xml:space="preserve">III. </w:t>
      </w:r>
      <w:r>
        <w:rPr>
          <w:rFonts w:eastAsia="Arial" w:cs="Arial" w:ascii="Arial" w:hAnsi="Arial"/>
          <w:i/>
          <w:iCs/>
          <w:sz w:val="22"/>
          <w:szCs w:val="22"/>
          <w:lang w:val="ru-RU"/>
        </w:rPr>
        <w:t>Внутренняя “жертвенная” триада:</w:t>
      </w:r>
    </w:p>
    <w:tbl>
      <w:tblPr>
        <w:tblW w:w="10228" w:type="dxa"/>
        <w:jc w:val="left"/>
        <w:tblInd w:w="-108" w:type="dxa"/>
        <w:tblLayout w:type="fixed"/>
        <w:tblCellMar>
          <w:top w:w="0" w:type="dxa"/>
          <w:left w:w="108" w:type="dxa"/>
          <w:bottom w:w="0" w:type="dxa"/>
          <w:right w:w="108" w:type="dxa"/>
        </w:tblCellMar>
      </w:tblPr>
      <w:tblGrid>
        <w:gridCol w:w="2235"/>
        <w:gridCol w:w="7993"/>
      </w:tblGrid>
      <w:tr>
        <w:trPr/>
        <w:tc>
          <w:tcPr>
            <w:tcW w:w="22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 Лепесток 1</w:t>
            </w:r>
          </w:p>
        </w:tc>
        <w:tc>
          <w:tcPr>
            <w:tcW w:w="79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оля пожертвовать через знание на ментальном плане и тем самым разумно преобладать над всем троичным низшим человеком.</w:t>
            </w:r>
          </w:p>
        </w:tc>
      </w:tr>
      <w:tr>
        <w:trPr/>
        <w:tc>
          <w:tcPr>
            <w:tcW w:w="2235"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79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Цвета: желтый с четырьмя цветами: оранжевым, зеленым, фиолетовым и розовым.</w:t>
            </w:r>
          </w:p>
        </w:tc>
      </w:tr>
      <w:tr>
        <w:trPr/>
        <w:tc>
          <w:tcPr>
            <w:tcW w:w="2235" w:type="dxa"/>
            <w:tcBorders/>
          </w:tcPr>
          <w:p>
            <w:pPr>
              <w:pStyle w:val="Normal"/>
              <w:widowControl w:val="false"/>
              <w:spacing w:lineRule="atLeast" w:line="240"/>
              <w:rPr>
                <w:rFonts w:ascii="Arial Cyr" w:hAnsi="Arial Cyr" w:eastAsia="Arial Cyr" w:cs="Arial Cyr"/>
                <w:b/>
                <w:b/>
                <w:bCs/>
                <w:sz w:val="22"/>
                <w:szCs w:val="22"/>
                <w:lang w:val="ru-RU"/>
              </w:rPr>
            </w:pPr>
            <w:r>
              <w:rPr>
                <w:rFonts w:eastAsia="Arial Cyr" w:cs="Arial Cyr" w:ascii="Arial Cyr" w:hAnsi="Arial Cyr"/>
                <w:b/>
                <w:bCs/>
                <w:sz w:val="22"/>
                <w:szCs w:val="22"/>
                <w:lang w:val="ru-RU"/>
              </w:rPr>
              <w:t xml:space="preserve">824] </w:t>
            </w:r>
          </w:p>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б. Лепесток 2</w:t>
            </w:r>
          </w:p>
        </w:tc>
        <w:tc>
          <w:tcPr>
            <w:tcW w:w="79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оля принести жертву через любовь на ментальном плане и тем самым служить.</w:t>
            </w:r>
          </w:p>
        </w:tc>
      </w:tr>
      <w:tr>
        <w:trPr/>
        <w:tc>
          <w:tcPr>
            <w:tcW w:w="2235"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79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Цвета: желтый с четырьмя цветами: оранжевым, фиолетовым, розовым и голубым.</w:t>
            </w:r>
          </w:p>
        </w:tc>
      </w:tr>
      <w:tr>
        <w:trPr/>
        <w:tc>
          <w:tcPr>
            <w:tcW w:w="223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 Лепесток 3</w:t>
            </w:r>
          </w:p>
        </w:tc>
        <w:tc>
          <w:tcPr>
            <w:tcW w:w="79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олная жертва всего и навсегда.</w:t>
            </w:r>
          </w:p>
        </w:tc>
      </w:tr>
      <w:tr>
        <w:trPr/>
        <w:tc>
          <w:tcPr>
            <w:tcW w:w="2235"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799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Цвета: желтый, оранжевый, розовый, голубой и синий.</w:t>
            </w:r>
          </w:p>
        </w:tc>
      </w:tr>
    </w:tbl>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b/>
          <w:bCs/>
          <w:sz w:val="22"/>
          <w:szCs w:val="22"/>
          <w:lang w:val="ru-RU"/>
        </w:rPr>
        <w:t xml:space="preserve">823] </w:t>
      </w:r>
      <w:r>
        <w:rPr>
          <w:rFonts w:eastAsia="Arial Cyr" w:cs="Arial Cyr" w:ascii="Arial Cyr" w:hAnsi="Arial Cyr"/>
          <w:sz w:val="22"/>
          <w:szCs w:val="22"/>
          <w:lang w:val="ru-RU"/>
        </w:rPr>
        <w:t xml:space="preserve"> Схема IX. ЭГОИЧЕСКИЙ ЛОТОС</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В тайне этих дополнительных цветов и постепенного высвечивания в лотосе пяти цветов в каждом лепестке одновременно заключается тайна пяти Кумар.</w:t>
      </w:r>
      <w:r>
        <w:rPr>
          <w:rStyle w:val="FootnoteCharacters"/>
          <w:rStyle w:val="FootnoteAnchor"/>
          <w:rFonts w:eastAsia="Arial Cyr" w:cs="Arial Cyr" w:ascii="Arial Cyr" w:hAnsi="Arial Cyr"/>
          <w:sz w:val="22"/>
          <w:szCs w:val="22"/>
          <w:lang w:val="ru-RU"/>
        </w:rPr>
        <w:footnoteReference w:id="247"/>
      </w:r>
      <w:r>
        <w:rPr>
          <w:rFonts w:eastAsia="Arial Cyr" w:cs="Arial Cyr" w:ascii="Arial Cyr" w:hAnsi="Arial Cyr"/>
          <w:sz w:val="22"/>
          <w:szCs w:val="22"/>
          <w:lang w:val="ru-RU"/>
        </w:rPr>
        <w:t xml:space="preserve"> Изучающий, желающий объяснить преобладание оранжевого и розового, подходит к тайне тех двух Кумар, которые пали. Более сообщить не представляется возможным, но в цветах содержится эзотерический ключ к этому великому событию. Внутренний круг лепестков оформляется и оживляется в </w:t>
      </w:r>
      <w:r>
        <w:rPr>
          <w:rFonts w:eastAsia="Arial Cyr" w:cs="Arial Cyr" w:ascii="Arial Cyr" w:hAnsi="Arial Cyr"/>
          <w:i/>
          <w:iCs/>
          <w:sz w:val="22"/>
          <w:szCs w:val="22"/>
          <w:lang w:val="ru-RU"/>
        </w:rPr>
        <w:t>Зале Мудрости,</w:t>
      </w:r>
      <w:r>
        <w:rPr>
          <w:rFonts w:eastAsia="Arial Cyr" w:cs="Arial Cyr" w:ascii="Arial Cyr" w:hAnsi="Arial Cyr"/>
          <w:sz w:val="22"/>
          <w:szCs w:val="22"/>
          <w:lang w:val="ru-RU"/>
        </w:rPr>
        <w:t xml:space="preserve"> и одновременно раскрывается средний круг, так что два ряда лепестков должным образом открываются, и остаётся открыть только третий. Это заключительное раскрытие проводится в период прохождения этапов Пути Посвящения и в нашем круге ускоряется посвятительными ритуалами и напряженными, сверхнормальными усилиями самого человека при электрической поддержке Посвятителя, владеющего Жезлом Могуществ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Хотя мы и разграничили разные стадии развития, мы имели дело лишь с общим, средним случаем, собрав факты из источников, к которым имели доступ; факты эти группируются в три группы, связанные с:</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Монадами могуществ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Монадами любв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Монадами деятельност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Изучающему надлежит помнить, что в соответствии с этими группами определяется и тенденция лепестков к раскрытию. Например, в случае большинства людей, поскольку они являются </w:t>
      </w:r>
      <w:r>
        <w:rPr>
          <w:rFonts w:eastAsia="Arial Cyr" w:cs="Arial Cyr" w:ascii="Arial Cyr" w:hAnsi="Arial Cyr"/>
          <w:b/>
          <w:bCs/>
          <w:sz w:val="22"/>
          <w:szCs w:val="22"/>
          <w:lang w:val="ru-RU"/>
        </w:rPr>
        <w:t xml:space="preserve">825] </w:t>
      </w:r>
      <w:r>
        <w:rPr>
          <w:rFonts w:eastAsia="Arial Cyr" w:cs="Arial Cyr" w:ascii="Arial Cyr" w:hAnsi="Arial Cyr"/>
          <w:sz w:val="22"/>
          <w:szCs w:val="22"/>
          <w:lang w:val="ru-RU"/>
        </w:rPr>
        <w:t>Монадами Любви, лепестки любви пробуждаются легче, ведь любовь — природа нынешнего проявления и линия любви в каком-либо направлении (низком, высоком или духовном) есть для многих линия наименьшего сопротивления. Однако Монады деятельности многочисленны и влиятельны, и им легче всего раскрыть первый лепесток в каждом круге. Ведь лепесток “знания” у обеих групп открывается первым в силу природы, присущей Манасадэвам, и их основной вибрации. Для всех групп самое трудное — жертва, так как она всегда всегда подразумевает оба фактора — и разума, и любви, — разумного знания и любви, направляемых к тому, что должно быть спасено жертво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этих трех кругах лепестков заключается еще один ключ — к тайне 777 воплощений. Эти цифры не отражают точное число лет; они символические, передают представление о трех циклах различной продолжительности на основе семеричной природы проявляющейся Монады.</w:t>
      </w:r>
    </w:p>
    <w:p>
      <w:pPr>
        <w:pStyle w:val="Normal"/>
        <w:widowControl w:val="false"/>
        <w:spacing w:lineRule="atLeast" w:line="240"/>
        <w:ind w:firstLine="567"/>
        <w:rPr/>
      </w:pPr>
      <w:r>
        <w:rPr>
          <w:rFonts w:eastAsia="Arial Cyr" w:cs="Arial Cyr" w:ascii="Arial Cyr" w:hAnsi="Arial Cyr"/>
          <w:i/>
          <w:iCs/>
          <w:sz w:val="22"/>
          <w:szCs w:val="22"/>
          <w:lang w:val="ru-RU"/>
        </w:rPr>
        <w:t>Первый. 700 воплощений.</w:t>
      </w:r>
      <w:r>
        <w:rPr>
          <w:rFonts w:eastAsia="Arial Cyr" w:cs="Arial Cyr" w:ascii="Arial Cyr" w:hAnsi="Arial Cyr"/>
          <w:sz w:val="22"/>
          <w:szCs w:val="22"/>
          <w:lang w:val="ru-RU"/>
        </w:rPr>
        <w:t xml:space="preserve"> Они относятся к раскрытию внешнего круга. Это самый длинный период. Начальная вибрация медленная и тяжелая, и тысячи жизней должны пройти, прежде чем взаимообмен энергией между Эго и его отражением, личностным я (низшим троичным человеком), не возрастет до такой степени, что сознание человека оккультно “пробудится” в Зале Учения. У продвинутых людей нашего времени эти воплощения имели место в лунной цепи и в некоторых случаях — на определенных планетах, связанных с внутренним кругом. Вот обстоятельство, что обусловило их “приход” во время атлантической коренной расы. Люди этого типа отказывались воплощаться раньше, поскольку тела были слишком грубы; это было циклическим отражением (на низшем плане) отказа Монад воплощаться на заре манвантарической возможности. Никакого реального “греха” не совершалось; это было их право выбора, но отказ этот </w:t>
      </w:r>
      <w:r>
        <w:rPr>
          <w:rFonts w:eastAsia="Arial Cyr" w:cs="Arial Cyr" w:ascii="Arial Cyr" w:hAnsi="Arial Cyr"/>
          <w:b/>
          <w:bCs/>
          <w:sz w:val="22"/>
          <w:szCs w:val="22"/>
          <w:lang w:val="ru-RU"/>
        </w:rPr>
        <w:t xml:space="preserve">826] </w:t>
      </w:r>
      <w:r>
        <w:rPr>
          <w:rFonts w:eastAsia="Arial Cyr" w:cs="Arial Cyr" w:ascii="Arial Cyr" w:hAnsi="Arial Cyr"/>
          <w:sz w:val="22"/>
          <w:szCs w:val="22"/>
          <w:lang w:val="ru-RU"/>
        </w:rPr>
        <w:t xml:space="preserve"> повлиял на положение дел на Земле, явившись фундаментом огромных классовых различий, которые принесли столько бед в каждой стране и эзотерическим основанием кастовой системы, которой сегодня столь злоупотребляют в Индии. Проблема труда и капитала уходит своими корнями в субъективное различие между “оснащенными и неоснащенными” Эго, между теми единицами человеческого семейства на земле, которые вышли из Зала Невежества, и теми, которые еще пробираются по его темным и мрачным коридорам; между теми Эго, которые еще “бутоны”, и теми, которые сформировали внешний круг лепестков, причем лепестки уже готовы раскрытьс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дея семеричности столетий должна быть тщательно продумана, и, как всегда в оккультных предметах, следует также помнить об идее троичности вместе с синтезирующим периом, который представляет собой сумму тройной координации:</w:t>
      </w:r>
    </w:p>
    <w:p>
      <w:pPr>
        <w:pStyle w:val="Normal"/>
        <w:widowControl w:val="false"/>
        <w:spacing w:lineRule="atLeast" w:line="240"/>
        <w:ind w:firstLine="567"/>
        <w:rPr>
          <w:rFonts w:ascii="Arial" w:hAnsi="Arial" w:eastAsia="Arial" w:cs="Arial"/>
          <w:sz w:val="22"/>
          <w:szCs w:val="22"/>
          <w:lang w:val="ru-RU"/>
        </w:rPr>
      </w:pPr>
      <w:r>
        <w:rPr>
          <w:rFonts w:eastAsia="Arial" w:cs="Arial" w:ascii="Arial" w:hAnsi="Arial"/>
          <w:sz w:val="22"/>
          <w:szCs w:val="22"/>
          <w:lang w:val="ru-RU"/>
        </w:rPr>
      </w:r>
    </w:p>
    <w:tbl>
      <w:tblPr>
        <w:tblW w:w="10230" w:type="dxa"/>
        <w:jc w:val="left"/>
        <w:tblInd w:w="-108" w:type="dxa"/>
        <w:tblLayout w:type="fixed"/>
        <w:tblCellMar>
          <w:top w:w="0" w:type="dxa"/>
          <w:left w:w="108" w:type="dxa"/>
          <w:bottom w:w="0" w:type="dxa"/>
          <w:right w:w="108" w:type="dxa"/>
        </w:tblCellMar>
      </w:tblPr>
      <w:tblGrid>
        <w:gridCol w:w="4219"/>
        <w:gridCol w:w="6011"/>
      </w:tblGrid>
      <w:tr>
        <w:trPr/>
        <w:tc>
          <w:tcPr>
            <w:tcW w:w="421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 периода по 3 десятка</w:t>
            </w:r>
          </w:p>
        </w:tc>
        <w:tc>
          <w:tcPr>
            <w:tcW w:w="601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90 лет</w:t>
            </w:r>
          </w:p>
        </w:tc>
      </w:tr>
      <w:tr>
        <w:trPr/>
        <w:tc>
          <w:tcPr>
            <w:tcW w:w="421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 синтезирующий период</w:t>
            </w:r>
          </w:p>
        </w:tc>
        <w:tc>
          <w:tcPr>
            <w:tcW w:w="601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0 лет</w:t>
            </w:r>
          </w:p>
        </w:tc>
      </w:tr>
      <w:tr>
        <w:trPr/>
        <w:tc>
          <w:tcPr>
            <w:tcW w:w="4219"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6011" w:type="dxa"/>
            <w:tcBorders/>
          </w:tcPr>
          <w:p>
            <w:pPr>
              <w:pStyle w:val="Normal"/>
              <w:widowControl w:val="false"/>
              <w:spacing w:lineRule="atLeast" w:line="240"/>
              <w:rPr>
                <w:rFonts w:ascii="Arial" w:hAnsi="Arial" w:eastAsia="Arial" w:cs="Arial"/>
                <w:sz w:val="22"/>
                <w:szCs w:val="22"/>
                <w:lang w:val="ru-RU"/>
              </w:rPr>
            </w:pPr>
            <w:r>
              <w:rPr>
                <w:rFonts w:eastAsia="Arial Cyr" w:cs="Arial Cyr" w:ascii="Arial Cyr" w:hAnsi="Arial Cyr"/>
                <w:sz w:val="22"/>
                <w:szCs w:val="22"/>
                <w:lang w:val="ru-RU"/>
              </w:rPr>
              <w:t>____</w:t>
            </w:r>
          </w:p>
        </w:tc>
      </w:tr>
      <w:tr>
        <w:trPr/>
        <w:tc>
          <w:tcPr>
            <w:tcW w:w="4219"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601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00 лет</w:t>
            </w:r>
          </w:p>
        </w:tc>
      </w:tr>
      <w:tr>
        <w:trPr/>
        <w:tc>
          <w:tcPr>
            <w:tcW w:w="421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овторенный семь раз</w:t>
            </w:r>
          </w:p>
        </w:tc>
        <w:tc>
          <w:tcPr>
            <w:tcW w:w="6011" w:type="dxa"/>
            <w:tcBorders/>
          </w:tcPr>
          <w:p>
            <w:pPr>
              <w:pStyle w:val="Normal"/>
              <w:widowControl w:val="false"/>
              <w:spacing w:lineRule="atLeast" w:line="240"/>
              <w:rPr>
                <w:rFonts w:ascii="Arial" w:hAnsi="Arial" w:eastAsia="Arial" w:cs="Arial"/>
                <w:sz w:val="22"/>
                <w:szCs w:val="22"/>
                <w:lang w:val="ru-RU"/>
              </w:rPr>
            </w:pPr>
            <w:r>
              <w:rPr>
                <w:rFonts w:eastAsia="Arial Cyr" w:cs="Arial Cyr" w:ascii="Arial Cyr" w:hAnsi="Arial Cyr"/>
                <w:sz w:val="22"/>
                <w:szCs w:val="22"/>
                <w:lang w:val="ru-RU"/>
              </w:rPr>
              <w:t>x 7</w:t>
            </w:r>
          </w:p>
        </w:tc>
      </w:tr>
      <w:tr>
        <w:trPr/>
        <w:tc>
          <w:tcPr>
            <w:tcW w:w="4219"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6011" w:type="dxa"/>
            <w:tcBorders/>
          </w:tcPr>
          <w:p>
            <w:pPr>
              <w:pStyle w:val="Normal"/>
              <w:widowControl w:val="false"/>
              <w:spacing w:lineRule="atLeast" w:line="240"/>
              <w:rPr>
                <w:rFonts w:ascii="Arial" w:hAnsi="Arial" w:eastAsia="Arial" w:cs="Arial"/>
                <w:sz w:val="22"/>
                <w:szCs w:val="22"/>
                <w:lang w:val="ru-RU"/>
              </w:rPr>
            </w:pPr>
            <w:r>
              <w:rPr>
                <w:rFonts w:eastAsia="Arial Cyr" w:cs="Arial Cyr" w:ascii="Arial Cyr" w:hAnsi="Arial Cyr"/>
                <w:sz w:val="22"/>
                <w:szCs w:val="22"/>
                <w:lang w:val="ru-RU"/>
              </w:rPr>
              <w:t>____</w:t>
            </w:r>
          </w:p>
        </w:tc>
      </w:tr>
      <w:tr>
        <w:trPr/>
        <w:tc>
          <w:tcPr>
            <w:tcW w:w="4219"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601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00 лет</w:t>
            </w:r>
          </w:p>
        </w:tc>
      </w:tr>
    </w:tbl>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ждый цикл (циклы снова символические) оставляет один из лепестков оживлённым в большей степени, оказывая определённый эффект на каждый из них.</w:t>
      </w:r>
    </w:p>
    <w:p>
      <w:pPr>
        <w:pStyle w:val="Normal"/>
        <w:widowControl w:val="false"/>
        <w:spacing w:lineRule="atLeast" w:line="240"/>
        <w:ind w:firstLine="567"/>
        <w:rPr/>
      </w:pPr>
      <w:r>
        <w:rPr>
          <w:rFonts w:eastAsia="Arial Cyr" w:cs="Arial Cyr" w:ascii="Arial Cyr" w:hAnsi="Arial Cyr"/>
          <w:i/>
          <w:iCs/>
          <w:sz w:val="22"/>
          <w:szCs w:val="22"/>
          <w:lang w:val="ru-RU"/>
        </w:rPr>
        <w:t>Второй. 70 воплощений.</w:t>
      </w:r>
      <w:r>
        <w:rPr>
          <w:rFonts w:eastAsia="Arial Cyr" w:cs="Arial Cyr" w:ascii="Arial Cyr" w:hAnsi="Arial Cyr"/>
          <w:sz w:val="22"/>
          <w:szCs w:val="22"/>
          <w:lang w:val="ru-RU"/>
        </w:rPr>
        <w:t xml:space="preserve"> Они относятся к раскрытию среднего круга. Многое можно узнать, исследуя оккультное значение посылки всяким посвященным (таким, как Христос) своих последователей группами по семьдесят, когда они идут по двое. В этих семидесяти воплощениях достигается, в основном, развитие любви в личностной жизни, эволюция астральной природы на основе распознания пар противоположностей и их уравновешения в любви и служении.</w:t>
      </w:r>
    </w:p>
    <w:p>
      <w:pPr>
        <w:pStyle w:val="Normal"/>
        <w:widowControl w:val="false"/>
        <w:spacing w:lineRule="atLeast" w:line="240"/>
        <w:ind w:firstLine="567"/>
        <w:rPr/>
      </w:pPr>
      <w:r>
        <w:rPr>
          <w:rFonts w:eastAsia="Arial Cyr" w:cs="Arial Cyr" w:ascii="Arial Cyr" w:hAnsi="Arial Cyr"/>
          <w:sz w:val="22"/>
          <w:szCs w:val="22"/>
          <w:lang w:val="ru-RU"/>
        </w:rPr>
        <w:t xml:space="preserve">Этот цикл охватывает период, который человек проходит в </w:t>
      </w:r>
      <w:r>
        <w:rPr>
          <w:rFonts w:eastAsia="Arial Cyr" w:cs="Arial Cyr" w:ascii="Arial Cyr" w:hAnsi="Arial Cyr"/>
          <w:b/>
          <w:bCs/>
          <w:sz w:val="22"/>
          <w:szCs w:val="22"/>
          <w:lang w:val="ru-RU"/>
        </w:rPr>
        <w:t xml:space="preserve">827] </w:t>
      </w:r>
      <w:r>
        <w:rPr>
          <w:rFonts w:eastAsia="Arial Cyr" w:cs="Arial Cyr" w:ascii="Arial Cyr" w:hAnsi="Arial Cyr"/>
          <w:sz w:val="22"/>
          <w:szCs w:val="22"/>
          <w:lang w:val="ru-RU"/>
        </w:rPr>
        <w:t>Зале Учения, и имеет свое соответствие в атлантической коренной расе и тогдашнем конфликте между Владыками Темного Лика и Братством Света. В жизни каждого индивидума в этот период имеет место сходный конфликт, заканчивающийся финальной курукшетрой или полем битвы, дающим человеку право прокладывать Путь Испытания и в конце концов — привилегию встать перед Вратами Посвящения. Снова придется изучить нумерологическое значение числа; на этот раз всё скрывается в числе десять или трёх циклах по три меньших периода, что составляет девять, и одном синтезирующем периоде, ведущем к завершению одного периода внутри большего цикла; он обозначается десяткой сравнительного совершенства.</w:t>
      </w:r>
      <w:r>
        <w:rPr>
          <w:rStyle w:val="FootnoteCharacters"/>
          <w:rStyle w:val="FootnoteAnchor"/>
          <w:rFonts w:eastAsia="Arial Cyr" w:cs="Arial Cyr" w:ascii="Arial Cyr" w:hAnsi="Arial Cyr"/>
          <w:sz w:val="22"/>
          <w:szCs w:val="22"/>
          <w:lang w:val="ru-RU"/>
        </w:rPr>
        <w:footnoteReference w:id="248"/>
      </w:r>
      <w:r>
        <w:rPr>
          <w:rFonts w:eastAsia="Arial Cyr" w:cs="Arial Cyr" w:ascii="Arial Cyr" w:hAnsi="Arial Cyr"/>
          <w:sz w:val="22"/>
          <w:szCs w:val="22"/>
          <w:lang w:val="ru-RU"/>
        </w:rPr>
        <w:t xml:space="preserve"> Взаимодействие между камическим импульсом и манасической энергией привело к осознанию в сознании Эго </w:t>
      </w:r>
      <w:r>
        <w:rPr>
          <w:rFonts w:eastAsia="Arial Cyr" w:cs="Arial Cyr" w:ascii="Arial Cyr" w:hAnsi="Arial Cyr"/>
          <w:b/>
          <w:bCs/>
          <w:sz w:val="22"/>
          <w:szCs w:val="22"/>
          <w:lang w:val="ru-RU"/>
        </w:rPr>
        <w:t xml:space="preserve">828] </w:t>
      </w:r>
      <w:r>
        <w:rPr>
          <w:rFonts w:eastAsia="Arial Cyr" w:cs="Arial Cyr" w:ascii="Arial Cyr" w:hAnsi="Arial Cyr"/>
          <w:sz w:val="22"/>
          <w:szCs w:val="22"/>
          <w:lang w:val="ru-RU"/>
        </w:rPr>
        <w:t>узнанного им двух Залах; внешний круг лепестков раскрыт, а центральный круг готов открыться.</w:t>
      </w:r>
    </w:p>
    <w:p>
      <w:pPr>
        <w:pStyle w:val="Normal"/>
        <w:widowControl w:val="false"/>
        <w:spacing w:lineRule="atLeast" w:line="240"/>
        <w:ind w:firstLine="567"/>
        <w:rPr/>
      </w:pPr>
      <w:r>
        <w:rPr>
          <w:rFonts w:eastAsia="Arial Cyr" w:cs="Arial Cyr" w:ascii="Arial Cyr" w:hAnsi="Arial Cyr"/>
          <w:i/>
          <w:iCs/>
          <w:sz w:val="22"/>
          <w:szCs w:val="22"/>
          <w:lang w:val="ru-RU"/>
        </w:rPr>
        <w:t>Третий. 7 воплощений.</w:t>
      </w:r>
      <w:r>
        <w:rPr>
          <w:rFonts w:eastAsia="Arial Cyr" w:cs="Arial Cyr" w:ascii="Arial Cyr" w:hAnsi="Arial Cyr"/>
          <w:sz w:val="22"/>
          <w:szCs w:val="22"/>
          <w:lang w:val="ru-RU"/>
        </w:rPr>
        <w:t xml:space="preserve"> Это те, кто вступил на Путь Испытания. Это интересный период, в котором происходит то, что может быть описано следующим образо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ба внешних кольца лепестков стимулируются в новом, особом смысле благодаря сознательному усилию испытуемого. До этого много работы было проведено по обычным законам эволюции, она проходила бессознательно. Теперь с активизацией ментального тела всё изменяется, два лепестка воли координируются, а один “пробуждает” жизненность и раскрываетс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гонь или энергия из этих двух колец начинает циркулировать вдоль атомического треугольника, и это отмечает очень важный момент; двойная работа завершилась в личностной низшей жизни и эгоической жизн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У постоянных атомов четыре низшие спириллы полностью активизировались (две группы по две), а пятая — в процессе пробуждения до такой же активизации. По треугольнику осуществляется циркуляция, но он еще не достиг своей максимальной яркости и своего вращения или четырёхмерного обращ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Оба круга лепестков “пробуждены”, один широко открыт, другой на пороге открытия.</w:t>
      </w:r>
    </w:p>
    <w:p>
      <w:pPr>
        <w:pStyle w:val="Normal"/>
        <w:widowControl w:val="false"/>
        <w:spacing w:lineRule="atLeast" w:line="240"/>
        <w:ind w:firstLine="567"/>
        <w:rPr/>
      </w:pPr>
      <w:r>
        <w:rPr>
          <w:rFonts w:eastAsia="Arial Cyr" w:cs="Arial Cyr" w:ascii="Arial Cyr" w:hAnsi="Arial Cyr"/>
          <w:sz w:val="22"/>
          <w:szCs w:val="22"/>
          <w:lang w:val="ru-RU"/>
        </w:rPr>
        <w:t xml:space="preserve">Так в жизни испытуемого выявляются два аспекта божественной жизни, и хотя многое еще предстоит сделать, тем не менее, как только внутренний круг лепестков пробудится, — благодаря любопытному необычному процессу посвящения, — оставшийся аспект будет доведен до аналогичных масштабов и даст совершенного человека в трех </w:t>
      </w:r>
      <w:r>
        <w:rPr>
          <w:rFonts w:eastAsia="Arial Cyr" w:cs="Arial Cyr" w:ascii="Arial Cyr" w:hAnsi="Arial Cyr"/>
          <w:b/>
          <w:bCs/>
          <w:sz w:val="22"/>
          <w:szCs w:val="22"/>
          <w:lang w:val="ru-RU"/>
        </w:rPr>
        <w:t xml:space="preserve">829] </w:t>
      </w:r>
      <w:r>
        <w:rPr>
          <w:rFonts w:eastAsia="Arial Cyr" w:cs="Arial Cyr" w:ascii="Arial Cyr" w:hAnsi="Arial Cyr"/>
          <w:sz w:val="22"/>
          <w:szCs w:val="22"/>
          <w:lang w:val="ru-RU"/>
        </w:rPr>
        <w:t>мирах. На этом работа солнечных Питри завершаетс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десь надлежит подчеркнуть факт необыденности процесса посвящ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священие — это что-то вроде великого эксперимента, осуществляемого в этом круге нашим планетарным Логосом. В предыдущих кругах весь процесс следовал естественному закону, как, возможно, будет и в следующих. В этом же круге и в этой цепи наш планетарный Логос на своем высоком уровне, как это эзотерически называется, “сидит в йоге”, определённо проходя некоторые процессы тренировки, с тем чтобы стимулировать свои центры. Этим фактом воспользовалась Иерархия на Земле, чтобы произвести некоторые изменения в расах, находящихся под ее водительством. Весь этот процесс — необязательный, и человек может, если захочет, следовать нормальному процессу и затратить эоны на то, что некоторые предпочитают сделать за более короткий период благодаря самостоятельно избранному ускоряющему процессу.</w:t>
      </w:r>
    </w:p>
    <w:p>
      <w:pPr>
        <w:pStyle w:val="Normal"/>
        <w:widowControl w:val="false"/>
        <w:spacing w:lineRule="atLeast" w:line="240"/>
        <w:ind w:firstLine="567"/>
        <w:rPr/>
      </w:pPr>
      <w:r>
        <w:rPr>
          <w:rFonts w:eastAsia="Arial Cyr" w:cs="Arial Cyr" w:ascii="Arial Cyr" w:hAnsi="Arial Cyr"/>
          <w:sz w:val="22"/>
          <w:szCs w:val="22"/>
          <w:lang w:val="ru-RU"/>
        </w:rPr>
        <w:t xml:space="preserve">По окончании 777 воплощений человек проходит через дверь посвящения и вступает в короткий синтезирующий процесс или заключительный период, когда он пожинает плоды опыта в двух первых залах и трансмутирует знание в мудрость, превращает тень видимых вещей в энергию того, что есть, и достигает окончательного освобождения от всех низших форм, пытающихся удержать его в заточении. Сам период посвящения делится на семь стадий, но только пять из них относятся к эволюции Эго, как пять Кумар относятся, в первую очередь, к эволюции Человечества в системе на нашей планете. Здесь снова имеем четырех экзотерических Кумар, из которых двое пали, и трех эзотерических, из которых один собирает жизненные силы четырех экзотерических, составляя вместе с ними пять вышеупомянутых. Изучающий должен изучить этот вопрос с точки зрения энергии или жизненной силы, рассматривая его в аспекте полярности и мистического брака, исходя из </w:t>
      </w:r>
      <w:r>
        <w:rPr>
          <w:rFonts w:eastAsia="Arial Cyr" w:cs="Arial Cyr" w:ascii="Arial Cyr" w:hAnsi="Arial Cyr"/>
          <w:b/>
          <w:bCs/>
          <w:sz w:val="22"/>
          <w:szCs w:val="22"/>
          <w:lang w:val="ru-RU"/>
        </w:rPr>
        <w:t xml:space="preserve">830] </w:t>
      </w:r>
      <w:r>
        <w:rPr>
          <w:rFonts w:eastAsia="Arial Cyr" w:cs="Arial Cyr" w:ascii="Arial Cyr" w:hAnsi="Arial Cyr"/>
          <w:sz w:val="22"/>
          <w:szCs w:val="22"/>
          <w:lang w:val="ru-RU"/>
        </w:rPr>
        <w:t>понимания истинного смысла отношения полов, встречи и слияния пар противоположностей и работы того, кто синтезирует применительно к каждому типу энергии. Например:</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Эго синтезирует или вбирает жизненные силы четверичного низшего человек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Луч Махачохана на Земле синтезирует жизненные силы низших четырех. Этот Луч есть третий подлуч нашего планетарного Луч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Третий главный Луч солнечной системы сочетает четыре малы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Пятый Кумара сочетает и соединяет в себе работу низших четыре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тражение всего этого в Микрокосме может быть исследовано человеком, понимающим, каким образом физическое является проводником всех принципов.</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 третьему Посвящению внутренний круг лепестков открывается, и полностью расцветший лотос можно видеть во всей своей красоте. При четвертом Посвящении внутренний бутон лопается под действием электрической силы Жезла, которая несёт могущество синтетического луча самой солнечной системы; так открывается внутренняя драгоценность. Работа завершена; энергия, пребывающая в постоянных атомах, оживила все спириллы; в то время как совершенная сила лотоса и динамическая воля центральной искры приведены в полную совместную активность. Это приводит к троичному выражению жизненной силы, что вызывает распад формы и следующие результаты:</w:t>
      </w:r>
    </w:p>
    <w:p>
      <w:pPr>
        <w:pStyle w:val="Normal"/>
        <w:widowControl w:val="false"/>
        <w:spacing w:lineRule="atLeast" w:line="240"/>
        <w:ind w:firstLine="567"/>
        <w:rPr/>
      </w:pPr>
      <w:r>
        <w:rPr>
          <w:rFonts w:eastAsia="Arial Cyr" w:cs="Arial Cyr" w:ascii="Arial Cyr" w:hAnsi="Arial Cyr"/>
          <w:sz w:val="22"/>
          <w:szCs w:val="22"/>
          <w:lang w:val="ru-RU"/>
        </w:rPr>
        <w:t xml:space="preserve">а. </w:t>
      </w:r>
      <w:r>
        <w:rPr>
          <w:rFonts w:eastAsia="Arial Cyr" w:cs="Arial Cyr" w:ascii="Arial Cyr" w:hAnsi="Arial Cyr"/>
          <w:i/>
          <w:iCs/>
          <w:sz w:val="22"/>
          <w:szCs w:val="22"/>
          <w:lang w:val="ru-RU"/>
        </w:rPr>
        <w:t>Постоянные атомы становятся радиоактивными,</w:t>
      </w:r>
      <w:r>
        <w:rPr>
          <w:rFonts w:eastAsia="Arial Cyr" w:cs="Arial Cyr" w:ascii="Arial Cyr" w:hAnsi="Arial Cyr"/>
          <w:sz w:val="22"/>
          <w:szCs w:val="22"/>
          <w:lang w:val="ru-RU"/>
        </w:rPr>
        <w:t xml:space="preserve"> и их не-преступи-кольцо перестает быть барьером для меньших единиц внутри; многочисленные группы электронных жизней ускользают и возвращаются в вечный резервуар. Они составляют субстанцию очень высокого </w:t>
      </w:r>
      <w:r>
        <w:rPr>
          <w:rFonts w:eastAsia="Arial Cyr" w:cs="Arial Cyr" w:ascii="Arial Cyr" w:hAnsi="Arial Cyr"/>
          <w:b/>
          <w:bCs/>
          <w:sz w:val="22"/>
          <w:szCs w:val="22"/>
          <w:lang w:val="ru-RU"/>
        </w:rPr>
        <w:t xml:space="preserve">831] </w:t>
      </w:r>
      <w:r>
        <w:rPr>
          <w:rFonts w:eastAsia="Arial Cyr" w:cs="Arial Cyr" w:ascii="Arial Cyr" w:hAnsi="Arial Cyr"/>
          <w:sz w:val="22"/>
          <w:szCs w:val="22"/>
          <w:lang w:val="ru-RU"/>
        </w:rPr>
        <w:t>порядка и произведут формы тех существований, которые будут искать проводники в другом цикл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б. </w:t>
      </w:r>
      <w:r>
        <w:rPr>
          <w:rFonts w:eastAsia="Arial Cyr" w:cs="Arial Cyr" w:ascii="Arial Cyr" w:hAnsi="Arial Cyr"/>
          <w:i/>
          <w:iCs/>
          <w:sz w:val="22"/>
          <w:szCs w:val="22"/>
          <w:lang w:val="ru-RU"/>
        </w:rPr>
        <w:t>Лепестки разрушаются</w:t>
      </w:r>
      <w:r>
        <w:rPr>
          <w:rFonts w:eastAsia="Arial Cyr" w:cs="Arial Cyr" w:ascii="Arial Cyr" w:hAnsi="Arial Cyr"/>
          <w:sz w:val="22"/>
          <w:szCs w:val="22"/>
          <w:lang w:val="ru-RU"/>
        </w:rPr>
        <w:t xml:space="preserve"> действием огня, и множество дэва-жизней, которые их образуют и придают им цельность и качество, собираются солнечными Питри наивысшего порядка назад в Сердце Солнца; они будут снова выпущены в уже другой солнечной системе. </w:t>
      </w:r>
      <w:r>
        <w:rPr>
          <w:rFonts w:eastAsia="Arial Cyr" w:cs="Arial Cyr" w:ascii="Arial Cyr" w:hAnsi="Arial Cyr"/>
          <w:i/>
          <w:iCs/>
          <w:sz w:val="22"/>
          <w:szCs w:val="22"/>
          <w:lang w:val="ru-RU"/>
        </w:rPr>
        <w:t>Атомическая субстанция будет использована в другой манванатаре, но солнечные Питри не будут снова призываться жертвовать собой до следующей солнечной системы, когда они придут в качестве планетарных Лучей, повторяя таким образом на монадических уровнях в следующей системе то, что они совершили в этой. Они будут тогда планетарными Логосами.</w:t>
      </w:r>
    </w:p>
    <w:p>
      <w:pPr>
        <w:pStyle w:val="Normal"/>
        <w:widowControl w:val="false"/>
        <w:spacing w:lineRule="atLeast" w:line="240"/>
        <w:ind w:firstLine="567"/>
        <w:rPr/>
      </w:pPr>
      <w:r>
        <w:rPr>
          <w:rFonts w:eastAsia="Arial Cyr" w:cs="Arial Cyr" w:ascii="Arial Cyr" w:hAnsi="Arial Cyr"/>
          <w:sz w:val="22"/>
          <w:szCs w:val="22"/>
          <w:lang w:val="ru-RU"/>
        </w:rPr>
        <w:t xml:space="preserve">в. </w:t>
      </w:r>
      <w:r>
        <w:rPr>
          <w:rFonts w:eastAsia="Arial Cyr" w:cs="Arial Cyr" w:ascii="Arial Cyr" w:hAnsi="Arial Cyr"/>
          <w:i/>
          <w:iCs/>
          <w:sz w:val="22"/>
          <w:szCs w:val="22"/>
          <w:lang w:val="ru-RU"/>
        </w:rPr>
        <w:t>Центральная электрическая Жизнь возвращается к своему источнику,</w:t>
      </w:r>
      <w:r>
        <w:rPr>
          <w:rFonts w:eastAsia="Arial Cyr" w:cs="Arial Cyr" w:ascii="Arial Cyr" w:hAnsi="Arial Cyr"/>
          <w:sz w:val="22"/>
          <w:szCs w:val="22"/>
          <w:lang w:val="ru-RU"/>
        </w:rPr>
        <w:t xml:space="preserve"> ускользая из тюрьмы и функционируя как энергетический центр на планах космической эфирной энерг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Выше мы попытались передать общую идею эволюционного процесса в применении к Эго, и его продвижения по кармическому и циклическому закону. Если изучающий обдумает эти два закона, ему станет ясно, что оба в сумме могут быть названы общим термином </w:t>
      </w:r>
      <w:r>
        <w:rPr>
          <w:rFonts w:eastAsia="Arial Cyr" w:cs="Arial Cyr" w:ascii="Arial Cyr" w:hAnsi="Arial Cyr"/>
          <w:i/>
          <w:iCs/>
          <w:sz w:val="22"/>
          <w:szCs w:val="22"/>
          <w:lang w:val="ru-RU"/>
        </w:rPr>
        <w:t>закон Ритма.</w:t>
      </w:r>
      <w:r>
        <w:rPr>
          <w:rFonts w:eastAsia="Arial Cyr" w:cs="Arial Cyr" w:ascii="Arial Cyr" w:hAnsi="Arial Cyr"/>
          <w:sz w:val="22"/>
          <w:szCs w:val="22"/>
          <w:lang w:val="ru-RU"/>
        </w:rPr>
        <w:t xml:space="preserve"> Всякое проявление есть действие активной энергии, производящей определенные результаты, и расход энергии в любом направлении вызывает такой же расход в противоположном. Если говорить в терминах Эго и его жизненного опыта, то это обусловливает три стадии:</w:t>
      </w:r>
    </w:p>
    <w:p>
      <w:pPr>
        <w:pStyle w:val="Normal"/>
        <w:widowControl w:val="false"/>
        <w:spacing w:lineRule="atLeast" w:line="240"/>
        <w:ind w:firstLine="567"/>
        <w:rPr/>
      </w:pPr>
      <w:r>
        <w:rPr>
          <w:rFonts w:eastAsia="Arial Cyr" w:cs="Arial Cyr" w:ascii="Arial Cyr" w:hAnsi="Arial Cyr"/>
          <w:i/>
          <w:iCs/>
          <w:sz w:val="22"/>
          <w:szCs w:val="22"/>
          <w:lang w:val="ru-RU"/>
        </w:rPr>
        <w:t>Первая.</w:t>
      </w:r>
      <w:r>
        <w:rPr>
          <w:rFonts w:eastAsia="Arial Cyr" w:cs="Arial Cyr" w:ascii="Arial Cyr" w:hAnsi="Arial Cyr"/>
          <w:sz w:val="22"/>
          <w:szCs w:val="22"/>
          <w:lang w:val="ru-RU"/>
        </w:rPr>
        <w:t xml:space="preserve"> Стадия, на которой проявляемая энергия действует вовне. Я отождествляется со своими оболочками. Это чисто личностная стадия.</w:t>
      </w:r>
    </w:p>
    <w:p>
      <w:pPr>
        <w:pStyle w:val="Normal"/>
        <w:widowControl w:val="false"/>
        <w:spacing w:lineRule="atLeast" w:line="240"/>
        <w:ind w:firstLine="567"/>
        <w:rPr/>
      </w:pPr>
      <w:r>
        <w:rPr>
          <w:rFonts w:eastAsia="Arial Cyr" w:cs="Arial Cyr" w:ascii="Arial Cyr" w:hAnsi="Arial Cyr"/>
          <w:i/>
          <w:iCs/>
          <w:sz w:val="22"/>
          <w:szCs w:val="22"/>
          <w:lang w:val="ru-RU"/>
        </w:rPr>
        <w:t>Вторая.</w:t>
      </w:r>
      <w:r>
        <w:rPr>
          <w:rFonts w:eastAsia="Arial Cyr" w:cs="Arial Cyr" w:ascii="Arial Cyr" w:hAnsi="Arial Cyr"/>
          <w:sz w:val="22"/>
          <w:szCs w:val="22"/>
          <w:lang w:val="ru-RU"/>
        </w:rPr>
        <w:t xml:space="preserve"> Стадия, на которой идёт поиск урегулирования согласно закону, и Я не отождествлено целиком ни со своими оболочками, ни с самим собой. </w:t>
      </w:r>
      <w:r>
        <w:rPr>
          <w:rFonts w:eastAsia="Arial Cyr" w:cs="Arial Cyr" w:ascii="Arial Cyr" w:hAnsi="Arial Cyr"/>
          <w:b/>
          <w:bCs/>
          <w:sz w:val="22"/>
          <w:szCs w:val="22"/>
          <w:lang w:val="ru-RU"/>
        </w:rPr>
        <w:t xml:space="preserve">832] </w:t>
      </w:r>
      <w:r>
        <w:rPr>
          <w:rFonts w:eastAsia="Arial Cyr" w:cs="Arial Cyr" w:ascii="Arial Cyr" w:hAnsi="Arial Cyr"/>
          <w:sz w:val="22"/>
          <w:szCs w:val="22"/>
          <w:lang w:val="ru-RU"/>
        </w:rPr>
        <w:t xml:space="preserve"> Оно учится выбирать между парами противоположностей. Это период жесточайшей борьбы и смятения, поле битвы, на котором должно быть достигнуто урегулирование; это лабораторный период, когда ученик генерирует достаточно трансмутирующей силы, которая продвинет его на стадию, прямо противоположную предыдущей, — стадию, на которой энергия будет проявляться </w:t>
      </w:r>
      <w:r>
        <w:rPr>
          <w:rFonts w:eastAsia="Arial Cyr" w:cs="Arial Cyr" w:ascii="Arial Cyr" w:hAnsi="Arial Cyr"/>
          <w:i/>
          <w:iCs/>
          <w:sz w:val="22"/>
          <w:szCs w:val="22"/>
          <w:lang w:val="ru-RU"/>
        </w:rPr>
        <w:t>внутрь,</w:t>
      </w:r>
      <w:r>
        <w:rPr>
          <w:rFonts w:eastAsia="Arial Cyr" w:cs="Arial Cyr" w:ascii="Arial Cyr" w:hAnsi="Arial Cyr"/>
          <w:sz w:val="22"/>
          <w:szCs w:val="22"/>
          <w:lang w:val="ru-RU"/>
        </w:rPr>
        <w:t xml:space="preserve"> а не вовне.</w:t>
      </w:r>
    </w:p>
    <w:p>
      <w:pPr>
        <w:pStyle w:val="Normal"/>
        <w:widowControl w:val="false"/>
        <w:spacing w:lineRule="atLeast" w:line="240"/>
        <w:ind w:firstLine="567"/>
        <w:rPr/>
      </w:pPr>
      <w:r>
        <w:rPr>
          <w:rFonts w:eastAsia="Arial Cyr" w:cs="Arial Cyr" w:ascii="Arial Cyr" w:hAnsi="Arial Cyr"/>
          <w:i/>
          <w:iCs/>
          <w:sz w:val="22"/>
          <w:szCs w:val="22"/>
          <w:lang w:val="ru-RU"/>
        </w:rPr>
        <w:t>Третья.</w:t>
      </w:r>
      <w:r>
        <w:rPr>
          <w:rFonts w:eastAsia="Arial Cyr" w:cs="Arial Cyr" w:ascii="Arial Cyr" w:hAnsi="Arial Cyr"/>
          <w:sz w:val="22"/>
          <w:szCs w:val="22"/>
          <w:lang w:val="ru-RU"/>
        </w:rPr>
        <w:t xml:space="preserve"> Стадия, на которой энергия Эго концентрируется в сердце круга, а не на периферии, и сознательным усилием Эго прилагается оттуда к групповому служению. Притяжение низшей природы преодолено, и чувствуется притяжение того, что выше даже Эго. Тогда предыдущий процесс должен быть повторен на высшем витке спирали, и монадическая энергия начинает работать над Эго, как эгоическая работала над личностью. Монада, которая отождествляла себя с Эго (своим внешним проявлением), снова начинает искать собственный истинный центр “внутри Сердца”, и на высших уровнях снова можно будет наблюдать результаты, влияющие на распределение и сохранение энергии.</w:t>
      </w:r>
    </w:p>
    <w:p>
      <w:pPr>
        <w:pStyle w:val="Normal"/>
        <w:widowControl w:val="false"/>
        <w:spacing w:lineRule="atLeast" w:line="240"/>
        <w:ind w:firstLine="567"/>
        <w:rPr/>
      </w:pPr>
      <w:r>
        <w:rPr>
          <w:rFonts w:eastAsia="Arial Cyr" w:cs="Arial Cyr" w:ascii="Arial Cyr" w:hAnsi="Arial Cyr"/>
          <w:sz w:val="22"/>
          <w:szCs w:val="22"/>
          <w:lang w:val="ru-RU"/>
        </w:rPr>
        <w:t xml:space="preserve">Этот процесс необходимо подчеркнуть, потому что оккультистам важно научиться интерпретировать и мыслить в терминах энергии и силы в противоположность понятиям применяемых оболочек или инструментов. Мистик признал фактор “силы”, но работал только с </w:t>
      </w:r>
      <w:r>
        <w:rPr>
          <w:rFonts w:eastAsia="Arial Cyr" w:cs="Arial Cyr" w:ascii="Arial Cyr" w:hAnsi="Arial Cyr"/>
          <w:i/>
          <w:iCs/>
          <w:sz w:val="22"/>
          <w:szCs w:val="22"/>
          <w:lang w:val="ru-RU"/>
        </w:rPr>
        <w:t>положительным</w:t>
      </w:r>
      <w:r>
        <w:rPr>
          <w:rFonts w:eastAsia="Arial Cyr" w:cs="Arial Cyr" w:ascii="Arial Cyr" w:hAnsi="Arial Cyr"/>
          <w:sz w:val="22"/>
          <w:szCs w:val="22"/>
          <w:lang w:val="ru-RU"/>
        </w:rPr>
        <w:t xml:space="preserve"> её аспектом. Оккультист должен признать три типа силы или энергии и работать с ними, и в этом заключается различие между работой его и мистика. Он признаёт:</w:t>
      </w:r>
    </w:p>
    <w:p>
      <w:pPr>
        <w:pStyle w:val="Normal"/>
        <w:widowControl w:val="false"/>
        <w:spacing w:lineRule="atLeast" w:line="240"/>
        <w:ind w:firstLine="567"/>
        <w:rPr>
          <w:rFonts w:ascii="Arial" w:hAnsi="Arial" w:eastAsia="Arial" w:cs="Arial"/>
          <w:sz w:val="22"/>
          <w:szCs w:val="22"/>
          <w:lang w:val="ru-RU"/>
        </w:rPr>
      </w:pPr>
      <w:r>
        <w:rPr>
          <w:rFonts w:eastAsia="Arial" w:cs="Arial" w:ascii="Arial" w:hAnsi="Arial"/>
          <w:sz w:val="22"/>
          <w:szCs w:val="22"/>
          <w:lang w:val="ru-RU"/>
        </w:rPr>
      </w:r>
    </w:p>
    <w:tbl>
      <w:tblPr>
        <w:tblW w:w="10227" w:type="dxa"/>
        <w:jc w:val="left"/>
        <w:tblInd w:w="-108" w:type="dxa"/>
        <w:tblLayout w:type="fixed"/>
        <w:tblCellMar>
          <w:top w:w="0" w:type="dxa"/>
          <w:left w:w="108" w:type="dxa"/>
          <w:bottom w:w="0" w:type="dxa"/>
          <w:right w:w="108" w:type="dxa"/>
        </w:tblCellMar>
      </w:tblPr>
      <w:tblGrid>
        <w:gridCol w:w="817"/>
        <w:gridCol w:w="3969"/>
        <w:gridCol w:w="5441"/>
      </w:tblGrid>
      <w:tr>
        <w:trPr/>
        <w:tc>
          <w:tcPr>
            <w:tcW w:w="81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96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 Положительную силу</w:t>
            </w:r>
          </w:p>
        </w:tc>
        <w:tc>
          <w:tcPr>
            <w:tcW w:w="544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или то, что энергетизирует.</w:t>
            </w:r>
          </w:p>
        </w:tc>
      </w:tr>
      <w:tr>
        <w:trPr/>
        <w:tc>
          <w:tcPr>
            <w:tcW w:w="817" w:type="dxa"/>
            <w:tcBorders/>
          </w:tcPr>
          <w:p>
            <w:pPr>
              <w:pStyle w:val="Normal"/>
              <w:widowControl w:val="false"/>
              <w:snapToGrid w:val="false"/>
              <w:spacing w:lineRule="atLeast" w:line="240"/>
              <w:rPr>
                <w:rFonts w:ascii="Arial" w:hAnsi="Arial" w:eastAsia="Arial" w:cs="Arial"/>
                <w:sz w:val="22"/>
                <w:szCs w:val="22"/>
                <w:lang w:val="ru-RU"/>
              </w:rPr>
            </w:pPr>
            <w:r>
              <w:rPr>
                <w:rFonts w:eastAsia="Arial" w:cs="Arial" w:ascii="Arial" w:hAnsi="Arial"/>
                <w:sz w:val="22"/>
                <w:szCs w:val="22"/>
                <w:lang w:val="ru-RU"/>
              </w:rPr>
            </w:r>
          </w:p>
        </w:tc>
        <w:tc>
          <w:tcPr>
            <w:tcW w:w="396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 Отрицательную силу</w:t>
            </w:r>
          </w:p>
        </w:tc>
        <w:tc>
          <w:tcPr>
            <w:tcW w:w="5441"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или то, что является приемником энергии; то, что действует или принимает форму под импульсом положительной силы.</w:t>
            </w:r>
          </w:p>
        </w:tc>
      </w:tr>
      <w:tr>
        <w:trPr/>
        <w:tc>
          <w:tcPr>
            <w:tcW w:w="817" w:type="dxa"/>
            <w:tcBorders/>
          </w:tcPr>
          <w:p>
            <w:pPr>
              <w:pStyle w:val="Normal"/>
              <w:widowControl w:val="false"/>
              <w:spacing w:lineRule="atLeast" w:line="240"/>
              <w:rPr>
                <w:rFonts w:ascii="Arial" w:hAnsi="Arial" w:eastAsia="Arial" w:cs="Arial"/>
                <w:b/>
                <w:b/>
                <w:bCs/>
                <w:sz w:val="22"/>
                <w:szCs w:val="22"/>
                <w:lang w:val="ru-RU"/>
              </w:rPr>
            </w:pPr>
            <w:r>
              <w:rPr>
                <w:rFonts w:eastAsia="Arial Cyr" w:cs="Arial Cyr" w:ascii="Arial Cyr" w:hAnsi="Arial Cyr"/>
                <w:b/>
                <w:bCs/>
                <w:sz w:val="22"/>
                <w:szCs w:val="22"/>
                <w:lang w:val="ru-RU"/>
              </w:rPr>
              <w:t xml:space="preserve">833] </w:t>
            </w:r>
          </w:p>
        </w:tc>
        <w:tc>
          <w:tcPr>
            <w:tcW w:w="396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 Свет или гармоническую силу</w:t>
            </w:r>
          </w:p>
        </w:tc>
        <w:tc>
          <w:tcPr>
            <w:tcW w:w="5441" w:type="dxa"/>
            <w:tcBorders/>
          </w:tcPr>
          <w:p>
            <w:pPr>
              <w:pStyle w:val="Normal"/>
              <w:widowControl w:val="false"/>
              <w:spacing w:lineRule="atLeast" w:line="240"/>
              <w:rPr/>
            </w:pPr>
            <w:r>
              <w:rPr>
                <w:rFonts w:eastAsia="Arial Cyr" w:cs="Arial Cyr" w:ascii="Arial Cyr" w:hAnsi="Arial Cyr"/>
                <w:sz w:val="22"/>
                <w:szCs w:val="22"/>
                <w:lang w:val="ru-RU"/>
              </w:rPr>
              <w:t xml:space="preserve">то, что производится союзом обеих. Это </w:t>
            </w:r>
            <w:r>
              <w:rPr>
                <w:rFonts w:eastAsia="Arial Cyr" w:cs="Arial Cyr" w:ascii="Arial Cyr" w:hAnsi="Arial Cyr"/>
                <w:i/>
                <w:iCs/>
                <w:sz w:val="22"/>
                <w:szCs w:val="22"/>
                <w:lang w:val="ru-RU"/>
              </w:rPr>
              <w:t>лучащаяся энергия</w:t>
            </w:r>
            <w:r>
              <w:rPr>
                <w:rFonts w:eastAsia="Arial Cyr" w:cs="Arial Cyr" w:ascii="Arial Cyr" w:hAnsi="Arial Cyr"/>
                <w:sz w:val="22"/>
                <w:szCs w:val="22"/>
                <w:lang w:val="ru-RU"/>
              </w:rPr>
              <w:t xml:space="preserve"> и она является результатом уравновешения обеих.</w:t>
            </w:r>
          </w:p>
        </w:tc>
      </w:tr>
    </w:tbl>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 три аспекта энергии называются, как часто упоминалось:</w:t>
      </w:r>
    </w:p>
    <w:p>
      <w:pPr>
        <w:pStyle w:val="Normal"/>
        <w:widowControl w:val="false"/>
        <w:spacing w:lineRule="atLeast" w:line="240"/>
        <w:ind w:firstLine="567"/>
        <w:rPr>
          <w:rFonts w:ascii="Arial" w:hAnsi="Arial" w:eastAsia="Arial" w:cs="Arial"/>
          <w:sz w:val="22"/>
          <w:szCs w:val="22"/>
          <w:lang w:val="ru-RU"/>
        </w:rPr>
      </w:pPr>
      <w:r>
        <w:rPr>
          <w:rFonts w:eastAsia="Arial" w:cs="Arial" w:ascii="Arial" w:hAnsi="Arial"/>
          <w:sz w:val="22"/>
          <w:szCs w:val="22"/>
          <w:lang w:val="ru-RU"/>
        </w:rPr>
      </w:r>
    </w:p>
    <w:tbl>
      <w:tblPr>
        <w:tblW w:w="9639" w:type="dxa"/>
        <w:jc w:val="left"/>
        <w:tblInd w:w="142" w:type="dxa"/>
        <w:tblLayout w:type="fixed"/>
        <w:tblCellMar>
          <w:top w:w="0" w:type="dxa"/>
          <w:left w:w="108" w:type="dxa"/>
          <w:bottom w:w="0" w:type="dxa"/>
          <w:right w:w="108" w:type="dxa"/>
        </w:tblCellMar>
      </w:tblPr>
      <w:tblGrid>
        <w:gridCol w:w="3402"/>
        <w:gridCol w:w="3717"/>
        <w:gridCol w:w="2520"/>
      </w:tblGrid>
      <w:tr>
        <w:trPr/>
        <w:tc>
          <w:tcPr>
            <w:tcW w:w="340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 Электрическим огнем</w:t>
            </w:r>
          </w:p>
        </w:tc>
        <w:tc>
          <w:tcPr>
            <w:tcW w:w="371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оложельная энергия</w:t>
            </w:r>
          </w:p>
        </w:tc>
        <w:tc>
          <w:tcPr>
            <w:tcW w:w="252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тец</w:t>
            </w:r>
          </w:p>
        </w:tc>
      </w:tr>
      <w:tr>
        <w:trPr/>
        <w:tc>
          <w:tcPr>
            <w:tcW w:w="340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б. Огнем трения</w:t>
            </w:r>
          </w:p>
        </w:tc>
        <w:tc>
          <w:tcPr>
            <w:tcW w:w="371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трицательная энергия</w:t>
            </w:r>
          </w:p>
        </w:tc>
        <w:tc>
          <w:tcPr>
            <w:tcW w:w="252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атерь</w:t>
            </w:r>
          </w:p>
        </w:tc>
      </w:tr>
      <w:tr>
        <w:trPr/>
        <w:tc>
          <w:tcPr>
            <w:tcW w:w="3402"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 Солнечным огнем</w:t>
            </w:r>
          </w:p>
        </w:tc>
        <w:tc>
          <w:tcPr>
            <w:tcW w:w="3717"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лучащаяся энергия</w:t>
            </w:r>
          </w:p>
        </w:tc>
        <w:tc>
          <w:tcPr>
            <w:tcW w:w="2520"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олнце или Сын</w:t>
            </w:r>
          </w:p>
        </w:tc>
      </w:tr>
    </w:tbl>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ждый из двух последних аспектов демонстрируется внутри себя двояко, но результатом является соединенное целое, то великое Единство, в котором они проявляются.</w:t>
      </w:r>
    </w:p>
    <w:p>
      <w:pPr>
        <w:pStyle w:val="Normal"/>
        <w:widowControl w:val="false"/>
        <w:spacing w:lineRule="atLeast" w:line="240"/>
        <w:ind w:firstLine="567"/>
        <w:rPr/>
      </w:pPr>
      <w:r>
        <w:rPr>
          <w:rFonts w:eastAsia="Arial Cyr" w:cs="Arial Cyr" w:ascii="Arial Cyr" w:hAnsi="Arial Cyr"/>
          <w:sz w:val="22"/>
          <w:szCs w:val="22"/>
          <w:lang w:val="ru-RU"/>
        </w:rPr>
        <w:t xml:space="preserve">Проблема дэв может быть понята несколько лучше, если помнить о том, что они воплощают собою два типа энергии. Например, солнечные Питри являются субстанцией эгоических тел и групп, а также средством выражения аспекта Духа, ведь Дух проявляется посредством души. Лунные же Питри, образующие личностное низшее Я, будучи совокупностью низших оболочек, энергетизируются и используются солнечными Владыками. Эти солнечные Ангелы опять-таки представлены многими группами и выражают в своих рядах двойственную энергию — и положительнную,  и отрицательную. Есть положительная жизнь эгоического лотоса, которая координирует, сохраняет и приводит в действие лепестки, и есть также энергия самой субстанции лепестков или отрицательный аспект, который действием положительной силы б'ольших солнечных Владык вовлекается в живые вихри или колеса, которые мы символически называем “лепестками”. Применительно к планетарному Логосу и солнечному Логосу существует близкая аналогия между </w:t>
      </w:r>
      <w:r>
        <w:rPr>
          <w:rFonts w:eastAsia="Arial Cyr" w:cs="Arial Cyr" w:ascii="Arial Cyr" w:hAnsi="Arial Cyr"/>
          <w:i/>
          <w:iCs/>
          <w:sz w:val="22"/>
          <w:szCs w:val="22"/>
          <w:lang w:val="ru-RU"/>
        </w:rPr>
        <w:t>праной,</w:t>
      </w:r>
      <w:r>
        <w:rPr>
          <w:rFonts w:eastAsia="Arial Cyr" w:cs="Arial Cyr" w:ascii="Arial Cyr" w:hAnsi="Arial Cyr"/>
          <w:sz w:val="22"/>
          <w:szCs w:val="22"/>
          <w:lang w:val="ru-RU"/>
        </w:rPr>
        <w:t xml:space="preserve"> жизненной силой, одушевляющей эфирное тело человека и обеспечивающей </w:t>
      </w:r>
      <w:r>
        <w:rPr>
          <w:rFonts w:eastAsia="Arial Cyr" w:cs="Arial Cyr" w:ascii="Arial Cyr" w:hAnsi="Arial Cyr"/>
          <w:b/>
          <w:bCs/>
          <w:sz w:val="22"/>
          <w:szCs w:val="22"/>
          <w:lang w:val="ru-RU"/>
        </w:rPr>
        <w:t xml:space="preserve">834] </w:t>
      </w:r>
      <w:r>
        <w:rPr>
          <w:rFonts w:eastAsia="Arial Cyr" w:cs="Arial Cyr" w:ascii="Arial Cyr" w:hAnsi="Arial Cyr"/>
          <w:sz w:val="22"/>
          <w:szCs w:val="22"/>
          <w:lang w:val="ru-RU"/>
        </w:rPr>
        <w:t>целостность плотного физического тела, и той синтезирующей силой Логоса, что одушевляет каждый атом на каждом плане системы. Если над этим помедитировать и осознать тот факт, что все наши планы — это эфирное и плотное проявления солнечного Логоса, то прояснится и та роль, которую играют Солнечные Ангелы, а также их отношение к планетарному Логосу и солнечному Логос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ы должны не только изучить их применительно к себе и своему усилию отождествиться с солнечными Владыками лунных Питри, но должны распознать такж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Солнечных Ангелов планетарной схем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олнечных Ангелов солнечной систем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Лунных владык схемы и систем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Слово “лунный” является здесь анахронизмом и технически неточно. Луна или луны в любой схеме — это системные следствия, а не причины. В некоторых планетных отношениях они считаются причинами, но применительно к нашей солнечной системе они не таковы. Что касается системы, то в космосе существуют определенные тела, которые оказывают такое же действие на систему, какое Луна оказывает на Землю. Это — пока нечто неизвестное и непостижимое для метафизиков, ученых и астрономов. Война идет и в космическом масштабе — между системными “лунными” владыками и теми Сущностями, которые подобны солнечным Владыкам на космических уровнях. До тех пор, пока наши учащиеся не расширят свои представления и не включат в свои расчеты логоические астральное и ментальное тела, поскольку Логос стремится выразить эмоцию и ум на физическом плане (через свое физическое тело, солнечную систему), они не продвинутся к сердцу солнечной тайны. Пока не приступят к поискам силы космических лунных Владык, факт наличия вне нашей солнечной системы целых созвездий, находящихся в процессе распада во времени и пространстве, сходном с </w:t>
      </w:r>
      <w:r>
        <w:rPr>
          <w:rFonts w:eastAsia="Arial Cyr" w:cs="Arial Cyr" w:ascii="Arial Cyr" w:hAnsi="Arial Cyr"/>
          <w:b/>
          <w:bCs/>
          <w:sz w:val="22"/>
          <w:szCs w:val="22"/>
          <w:lang w:val="ru-RU"/>
        </w:rPr>
        <w:t xml:space="preserve">835] </w:t>
      </w:r>
      <w:r>
        <w:rPr>
          <w:rFonts w:eastAsia="Arial Cyr" w:cs="Arial Cyr" w:ascii="Arial Cyr" w:hAnsi="Arial Cyr"/>
          <w:sz w:val="22"/>
          <w:szCs w:val="22"/>
          <w:lang w:val="ru-RU"/>
        </w:rPr>
        <w:t>распадом луны, останется неизвестным, а следствия распада — непрослеженными. В конце концов и наша солнечная система перейдет в такое же состояние. Истинная тайна зла</w:t>
      </w:r>
      <w:r>
        <w:rPr>
          <w:rStyle w:val="FootnoteCharacters"/>
          <w:rStyle w:val="FootnoteAnchor"/>
          <w:rFonts w:eastAsia="Arial Cyr" w:cs="Arial Cyr" w:ascii="Arial Cyr" w:hAnsi="Arial Cyr"/>
          <w:sz w:val="22"/>
          <w:szCs w:val="22"/>
          <w:lang w:val="ru-RU"/>
        </w:rPr>
        <w:footnoteReference w:id="249"/>
      </w:r>
      <w:r>
        <w:rPr>
          <w:rFonts w:eastAsia="Arial Cyr" w:cs="Arial Cyr" w:ascii="Arial Cyr" w:hAnsi="Arial Cyr"/>
          <w:sz w:val="22"/>
          <w:szCs w:val="22"/>
          <w:lang w:val="ru-RU"/>
        </w:rPr>
        <w:t xml:space="preserve"> заключается в этом, и здесь следует искать истинную реальность “войны в Небесах”. Следует также помнить, что планетарные схемы переходят в сокрытие и “умирают” с удалением, в любом случае, положительной жизни и энергии, с выводом электрического огня, который является одушевляющим принципом всякой системы, схемы, глобуса, царства природы и человеческой единицы. Это опять же вызывает угасание “солнечного сияния” или света, порожденного в результате смешивания отрицательной и положительной энергий. Все, что остается, это всегда лишь энергия, свойственная самой субстанции, на которую и через которую положительная энергия оказывает столь </w:t>
      </w:r>
      <w:r>
        <w:rPr>
          <w:rFonts w:eastAsia="Arial Cyr" w:cs="Arial Cyr" w:ascii="Arial Cyr" w:hAnsi="Arial Cyr"/>
          <w:b/>
          <w:bCs/>
          <w:sz w:val="22"/>
          <w:szCs w:val="22"/>
          <w:lang w:val="ru-RU"/>
        </w:rPr>
        <w:t xml:space="preserve">836] </w:t>
      </w:r>
      <w:r>
        <w:rPr>
          <w:rFonts w:eastAsia="Arial Cyr" w:cs="Arial Cyr" w:ascii="Arial Cyr" w:hAnsi="Arial Cyr"/>
          <w:sz w:val="22"/>
          <w:szCs w:val="22"/>
          <w:lang w:val="ru-RU"/>
        </w:rPr>
        <w:t xml:space="preserve">примечательный эффект. Этот отрицательный тип силы постепенно рассеивается, рассредоточивается, стремясь в центральный резервуар энергии. Сфероидальная форма, таким образом, распадается. Это наблюдается сейчас в случае луны, но то же правило сохраняется для всех тел. Можно сформулировать это другими словами: Солнечные Дэвы (или лучащаяся энергия) возвращаются в центральное Сердце или тот источник, который их выдохнул. Это ставит субстанцию меньших дэв в зависимость от их собственной внутренней теплоты после удаления того, что выстраивало субстанцию в форму. Эта дэва-субстанция бывает многих видов, и возможно, последующий процесс может быть понят яснее, если мы сообщим, что с разрушением формы меньшие строители и дэвы возвращаются в свою </w:t>
      </w:r>
      <w:r>
        <w:rPr>
          <w:rFonts w:eastAsia="Arial Cyr" w:cs="Arial Cyr" w:ascii="Arial Cyr" w:hAnsi="Arial Cyr"/>
          <w:i/>
          <w:iCs/>
          <w:sz w:val="22"/>
          <w:szCs w:val="22"/>
          <w:lang w:val="ru-RU"/>
        </w:rPr>
        <w:t>групповую душу.</w:t>
      </w:r>
      <w:r>
        <w:rPr>
          <w:rFonts w:eastAsia="Arial Cyr" w:cs="Arial Cyr" w:ascii="Arial Cyr" w:hAnsi="Arial Cyr"/>
          <w:sz w:val="22"/>
          <w:szCs w:val="22"/>
          <w:lang w:val="ru-RU"/>
        </w:rPr>
        <w:t xml:space="preserve"> Некоторые из них, те, что формируют тела четвертого царства природы и потому представляют собой наивысший тип субстанции, через который может проявиться сознание в трех мирах, находятся на пути к </w:t>
      </w:r>
      <w:r>
        <w:rPr>
          <w:rFonts w:eastAsia="Arial Cyr" w:cs="Arial Cyr" w:ascii="Arial Cyr" w:hAnsi="Arial Cyr"/>
          <w:i/>
          <w:iCs/>
          <w:sz w:val="22"/>
          <w:szCs w:val="22"/>
          <w:lang w:val="ru-RU"/>
        </w:rPr>
        <w:t>индивидуализации,</w:t>
      </w:r>
      <w:r>
        <w:rPr>
          <w:rFonts w:eastAsia="Arial Cyr" w:cs="Arial Cyr" w:ascii="Arial Cyr" w:hAnsi="Arial Cyr"/>
          <w:sz w:val="22"/>
          <w:szCs w:val="22"/>
          <w:lang w:val="ru-RU"/>
        </w:rPr>
        <w:t xml:space="preserve"> — они ближе к человеческой стадии, чем субстанции трех остальных царств. Они занимают место в дэва-эволюции, аналогичное тому, которое занимает человек, приближающийся к Пути, в человеческом царстве (заметьте — я говорю царстве, а не эволюции). Целью дэв (ниже по рангу солнечных Питри) является индивидуализация, и их цель в том, чтобы стать людьми в каком-то будущем цикле. Цель человека — посвящение или становление сознательным Дхьян Чоханом, чтобы в некоем отдаленном цикле совершить для человечества той эпохи то, что солнечные Питри сделали для него, и обеспечить возможность самосознательного выражения людей. Цель же солнечных Питри, как ранее упоминалось, в том, чтобы стать логоическим Лучом.</w:t>
      </w:r>
      <w:r>
        <w:rPr>
          <w:rStyle w:val="FootnoteCharacters"/>
          <w:rStyle w:val="FootnoteAnchor"/>
          <w:rFonts w:eastAsia="Arial Cyr" w:cs="Arial Cyr" w:ascii="Arial Cyr" w:hAnsi="Arial Cyr"/>
          <w:sz w:val="22"/>
          <w:szCs w:val="22"/>
          <w:lang w:val="ru-RU"/>
        </w:rPr>
        <w:footnoteReference w:id="250"/>
      </w:r>
    </w:p>
    <w:p>
      <w:pPr>
        <w:pStyle w:val="Normal"/>
        <w:widowControl w:val="false"/>
        <w:spacing w:lineRule="atLeast" w:line="240"/>
        <w:ind w:firstLine="567"/>
        <w:rPr/>
      </w:pPr>
      <w:r>
        <w:rPr>
          <w:rFonts w:eastAsia="Arial Cyr" w:cs="Arial Cyr" w:ascii="Arial Cyr" w:hAnsi="Arial Cyr"/>
          <w:b/>
          <w:bCs/>
          <w:sz w:val="22"/>
          <w:szCs w:val="22"/>
          <w:lang w:val="ru-RU"/>
        </w:rPr>
        <w:t xml:space="preserve">837] </w:t>
      </w:r>
      <w:r>
        <w:rPr>
          <w:rFonts w:eastAsia="Arial Cyr" w:cs="Arial Cyr" w:ascii="Arial Cyr" w:hAnsi="Arial Cyr"/>
          <w:sz w:val="22"/>
          <w:szCs w:val="22"/>
          <w:lang w:val="ru-RU"/>
        </w:rPr>
        <w:t>Вернемся к нашей теме. Подобно тому, как Луна является устрашающим фактором, пагубной силой для Земли, производящей злое “влияние”, так и все такие распадающиеся тела в равной мере разрушительны. Такие тела имеются внутри солнечного не-преступи-кольца,</w:t>
      </w:r>
      <w:r>
        <w:rPr>
          <w:rStyle w:val="FootnoteCharacters"/>
          <w:rStyle w:val="FootnoteAnchor"/>
          <w:rFonts w:eastAsia="Arial Cyr" w:cs="Arial Cyr" w:ascii="Arial Cyr" w:hAnsi="Arial Cyr"/>
          <w:sz w:val="22"/>
          <w:szCs w:val="22"/>
          <w:lang w:val="ru-RU"/>
        </w:rPr>
        <w:footnoteReference w:id="251"/>
      </w:r>
      <w:r>
        <w:rPr>
          <w:rFonts w:eastAsia="Arial Cyr" w:cs="Arial Cyr" w:ascii="Arial Cyr" w:hAnsi="Arial Cyr"/>
          <w:sz w:val="22"/>
          <w:szCs w:val="22"/>
          <w:lang w:val="ru-RU"/>
        </w:rPr>
        <w:t xml:space="preserve"> хотя и будучи пока непризнанными, а разлагающиеся созвездия (которых много во вселенной, неведомых и непризнанных учеными) оказывают столь же губительный эффект на нашу систему и всё, что попадает в их сферу влия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меется одно такое созвездие, расположенное между Малой Медведицей и нашей системой, и другое, связанное с Плеядами и нашей системой, которые все еще оказывают основательное воздействие на физическое тело солнечного Логоса.</w:t>
      </w:r>
    </w:p>
    <w:p>
      <w:pPr>
        <w:pStyle w:val="Normal"/>
        <w:widowControl w:val="false"/>
        <w:spacing w:lineRule="atLeast" w:line="240"/>
        <w:ind w:firstLine="567"/>
        <w:rPr/>
      </w:pPr>
      <w:r>
        <w:rPr>
          <w:rFonts w:eastAsia="Arial Cyr" w:cs="Arial Cyr" w:ascii="Arial Cyr" w:hAnsi="Arial Cyr"/>
          <w:sz w:val="22"/>
          <w:szCs w:val="22"/>
          <w:lang w:val="ru-RU"/>
        </w:rPr>
        <w:t xml:space="preserve">Последняя фраза сформулирована именно так, поскольку эффекты чувствуются в </w:t>
      </w:r>
      <w:r>
        <w:rPr>
          <w:rFonts w:eastAsia="Arial Cyr" w:cs="Arial Cyr" w:ascii="Arial Cyr" w:hAnsi="Arial Cyr"/>
          <w:i/>
          <w:iCs/>
          <w:sz w:val="22"/>
          <w:szCs w:val="22"/>
          <w:lang w:val="ru-RU"/>
        </w:rPr>
        <w:t>самой низшей</w:t>
      </w:r>
      <w:r>
        <w:rPr>
          <w:rFonts w:eastAsia="Arial Cyr" w:cs="Arial Cyr" w:ascii="Arial Cyr" w:hAnsi="Arial Cyr"/>
          <w:sz w:val="22"/>
          <w:szCs w:val="22"/>
          <w:lang w:val="ru-RU"/>
        </w:rPr>
        <w:t xml:space="preserve"> из всех оболочек и в значительной мере ответственны за то, что невежественно называется “черной магией”. Эти два созвездия закончили свои циклы и “растворяются”. Кое-что из их жизненной силы и энергии перешло к нашей солнечной системе, </w:t>
      </w:r>
      <w:r>
        <w:rPr>
          <w:rFonts w:eastAsia="Arial Cyr" w:cs="Arial Cyr" w:ascii="Arial Cyr" w:hAnsi="Arial Cyr"/>
          <w:b/>
          <w:bCs/>
          <w:sz w:val="22"/>
          <w:szCs w:val="22"/>
          <w:lang w:val="ru-RU"/>
        </w:rPr>
        <w:t xml:space="preserve">838] </w:t>
      </w:r>
      <w:r>
        <w:rPr>
          <w:rFonts w:eastAsia="Arial Cyr" w:cs="Arial Cyr" w:ascii="Arial Cyr" w:hAnsi="Arial Cyr"/>
          <w:sz w:val="22"/>
          <w:szCs w:val="22"/>
          <w:lang w:val="ru-RU"/>
        </w:rPr>
        <w:t>так же как лунная жизненная сила перешла к нашей Земле, — в этом-то и причина большинства циклического зла. Процесс распада и исходящие при этом зловредные эманации еще могут влиять на формы, отзывчивые на то, что является для них прежней вибрацией. Субстанция этих форм магнетически связана с разлагающимся телом, как эфирный двойник связан со своей плотной оболочкой, и следствия этого налицо. Очистительный огонь есть единственное средство против этого магнетического разложения, и он охотно используется планетарными Логосами в своих схемах и солнечным Логосом в систем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ОЧИСТИТЕЛЬНЫЙ ОГОН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w:t>
      </w:r>
      <w:r>
        <w:rPr>
          <w:rFonts w:eastAsia="Arial Cyr" w:cs="Arial Cyr" w:ascii="Arial Cyr" w:hAnsi="Arial Cyr"/>
          <w:sz w:val="22"/>
          <w:szCs w:val="22"/>
          <w:lang w:val="ru-RU"/>
        </w:rPr>
        <w:t>Огонь горел слабо. Тусклое красное свечение дремало в Сердце Матери. Его теплота едва ощущалась. Первая и вторая из внутренних линий затрепетали огоньками, но остальное оставалось холодны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ыны Бога поглядели вниз из сокровеннейшего центра. Они глянули, а затем обратили свой взор и мысли к другим сферам. Их час еще не пришел. Элементальные огни не подготовили алтарь для Владык. Жертвенный огонь ожидал в своем высоком месте, а стабильное свечение внизу усиливалос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гонь стал яснее, и первая и вторая медленно засветились. Их мерцание превратилось в линию сверкающего огня, но пять остались незатронутыми. Сыны Бога снова выглянули вниз. На один краткий миг они подумали о Матери, и, когда они подумали, третья поймала огонь. Они побыстрее отвернулись, ибо форма пока не посылала им зова. Тепло оставалось скрытым, и никакая внешняя теплота не поднималась к их местопребыванию.</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ошли эоны. Свечение возрастало. Сферы принимали форму, но быстро рассеивались из-за отсутствия связующей силы. Они отходили. Они приходили вновь. Непрестанное движение, шум, огонь и тлеющее тепло характеризовали их циклы. Но Лха в своих высоких небесах отвергли и эту элементальую работу и глядели внутрь себя. Они медитировал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 * * * * * *</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Свечение перешло в устойчивое горение, и обозначились крошечные пламена. Первая, вторая и третья стали тремя линиями огня, и один треугольник был завершен. Однако четыре выглядят неподвижными </w:t>
      </w:r>
      <w:r>
        <w:rPr>
          <w:rFonts w:eastAsia="Arial Cyr" w:cs="Arial Cyr" w:ascii="Arial Cyr" w:hAnsi="Arial Cyr"/>
          <w:b/>
          <w:bCs/>
          <w:sz w:val="22"/>
          <w:szCs w:val="22"/>
          <w:lang w:val="ru-RU"/>
        </w:rPr>
        <w:t xml:space="preserve">839] </w:t>
      </w:r>
      <w:r>
        <w:rPr>
          <w:rFonts w:eastAsia="Arial Cyr" w:cs="Arial Cyr" w:ascii="Arial Cyr" w:hAnsi="Arial Cyr"/>
          <w:sz w:val="22"/>
          <w:szCs w:val="22"/>
          <w:lang w:val="ru-RU"/>
        </w:rPr>
        <w:t>и не отзываются на тепло. Так проходят и вновь проходят циклы и элементальные жизни, и их работа продолжаетс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Формы установились, но коротко их время. Они не двигаются, но всё же продвигаются. Настал час великого пробуждения. Они больше не нисходят, но восходя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менно этого промежутка и ожидали Лха в своем высоком месте. Они еще не могут войти в подготовленные формы, но чувствуют, что их час приближается. Они вновь медитируют и минуту смотрят на мириады троичных огней, пока не отзывается четверта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Шестьдесят секунд, проведенных в динамической концентрации, породили формы трех видов, три набора форм и мириады в составе этих трех. Сердце Матери сжимается и расширяется этими шестьюдесятью огненными дыханиями. Линии соединяются, и образуются кубы, скрывающие внутренний огонь. Алтарь подготовлен, и стоит, четырёхуголен. Он сверкает красным калением в центре и тепл снаруж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 * * * * * *</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лтарь пылает. Его тепло поднимается вверх, но он не горит и не сгорает. Его теплота, в которой нет пламени, достигает сферы, которая выше; Сыны Бога краткий период нагреваются, но не приближаются к нему, пока не пройдет ещё один цикл. Они ждут часа, часа жертв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олнечные Владыки, восприняв Слово, изданное Сынами Бога, встают в полыхании своей солнечной жизни и приближаются к алтарю. Четыре линии светятся и горят. Солнце испускает луч; солнечные Владыки пропускают его через свою субстанцию и снова приближаются к алтарю. Пятая линия пробуждается и становится светящейся точкой, затем тусклой красной линией, отмечающей расстояние между алтарем и Тем, кто наблюдае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ятеричный динамический огонь начинает мерцать и гореть. Он ещё не светит вовне; он просто светится. Эоны проходят, циклы приходят и уходят.</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олнечные Владыки постоянно жертвуют собой; они — огонь на алтаре. Четвертая предоставляет топлив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 * * * * * *</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ыны Бога пока наблюдают. Работа приближается к своему окончательному итогу. Вечные Лха в своем высоком месте взывают один к другому, и четверо испускают клич: “Огонь горит. Достаточно ли тепла?”</w:t>
      </w:r>
    </w:p>
    <w:p>
      <w:pPr>
        <w:pStyle w:val="Normal"/>
        <w:widowControl w:val="false"/>
        <w:spacing w:lineRule="atLeast" w:line="240"/>
        <w:ind w:firstLine="567"/>
        <w:rPr/>
      </w:pPr>
      <w:r>
        <w:rPr>
          <w:rFonts w:eastAsia="Arial Cyr" w:cs="Arial Cyr" w:ascii="Arial Cyr" w:hAnsi="Arial Cyr"/>
          <w:b/>
          <w:bCs/>
          <w:sz w:val="22"/>
          <w:szCs w:val="22"/>
          <w:lang w:val="ru-RU"/>
        </w:rPr>
        <w:t xml:space="preserve">840] </w:t>
      </w:r>
      <w:r>
        <w:rPr>
          <w:rFonts w:eastAsia="Arial Cyr" w:cs="Arial Cyr" w:ascii="Arial Cyr" w:hAnsi="Arial Cyr"/>
          <w:sz w:val="22"/>
          <w:szCs w:val="22"/>
          <w:lang w:val="ru-RU"/>
        </w:rPr>
        <w:t>Двое отвечают друг другу: “Огонь горит; алтарь почти разрушен. Что будет дальше?” — “Добавьте к огню топлива с Небес. Дуйте на сверкающий огонь, раздуйте его пламя до предел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ак исходит приказ от Того, кто наблюдал, пока что безмолвно, бесчисленные эоны. Они посылают дыхание. Проходу этого дыхания что-то препятствует. Они зовут на помощь. И появляется Тот, кто еще не был виден.</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н поднимает руку. Один, двое, трое, четверо и пятеро сливаются воедино и смешиваются с шестым. Пламя восходит вверх, откликаясь на дыхание. Необходимо окончательное исчезновение куба, и работа готов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з архивов Лож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в) </w:t>
      </w:r>
      <w:r>
        <w:rPr>
          <w:rFonts w:eastAsia="Arial Cyr" w:cs="Arial Cyr" w:ascii="Arial Cyr" w:hAnsi="Arial Cyr"/>
          <w:i/>
          <w:iCs/>
          <w:sz w:val="22"/>
          <w:szCs w:val="22"/>
          <w:lang w:val="ru-RU"/>
        </w:rPr>
        <w:t>Названия эгоических лотосов.</w:t>
      </w:r>
      <w:r>
        <w:rPr>
          <w:rFonts w:eastAsia="Arial Cyr" w:cs="Arial Cyr" w:ascii="Arial Cyr" w:hAnsi="Arial Cyr"/>
          <w:sz w:val="22"/>
          <w:szCs w:val="22"/>
          <w:lang w:val="ru-RU"/>
        </w:rPr>
        <w:t xml:space="preserve"> Разберем вкратце работу формирования эгоического лотоса на своем собственном плане. Это — результат работы Агнишватт после его обособления в пространстве и оформления его не-преступи-кольца. Мы коснулись самых отдаленных и ранних стадий. Одного пункта мы еще не подчеркнули, но он интересен для вдумчивого изучащего. Это факт различий, существующих между эгоическими телами в силу разных стадий их развития. Например, вплоть до середины атлантической коренной расы</w:t>
      </w:r>
      <w:r>
        <w:rPr>
          <w:rStyle w:val="FootnoteCharacters"/>
          <w:rStyle w:val="FootnoteAnchor"/>
          <w:rFonts w:eastAsia="Arial Cyr" w:cs="Arial Cyr" w:ascii="Arial Cyr" w:hAnsi="Arial Cyr"/>
          <w:sz w:val="22"/>
          <w:szCs w:val="22"/>
          <w:lang w:val="ru-RU"/>
        </w:rPr>
        <w:footnoteReference w:id="252"/>
      </w:r>
      <w:r>
        <w:rPr>
          <w:rFonts w:eastAsia="Arial Cyr" w:cs="Arial Cyr" w:ascii="Arial Cyr" w:hAnsi="Arial Cyr"/>
          <w:sz w:val="22"/>
          <w:szCs w:val="22"/>
          <w:lang w:val="ru-RU"/>
        </w:rPr>
        <w:t xml:space="preserve"> (когда дверь к индивидуализации закрылась) наблюдалось множество Эго на разных стадиях, от вновь организованных “бутонов”, представляющих только что индивидуализировавшихся людей, до высокоразвитых каузальных тел учеников и посвященных, курировавших эволюцию расы. В настоящее время эгоические тела могут быть сгруппированы, с эволюционной точки зрения, в следующим образо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На третьем подплане ментального плана:</w:t>
      </w:r>
    </w:p>
    <w:p>
      <w:pPr>
        <w:pStyle w:val="Normal"/>
        <w:widowControl w:val="false"/>
        <w:spacing w:lineRule="atLeast" w:line="240"/>
        <w:ind w:firstLine="567"/>
        <w:rPr/>
      </w:pPr>
      <w:r>
        <w:rPr>
          <w:rFonts w:eastAsia="Arial Cyr" w:cs="Arial Cyr" w:ascii="Arial Cyr" w:hAnsi="Arial Cyr"/>
          <w:i/>
          <w:iCs/>
          <w:sz w:val="22"/>
          <w:szCs w:val="22"/>
          <w:lang w:val="ru-RU"/>
        </w:rPr>
        <w:t>Эго — бутоны.</w:t>
      </w:r>
      <w:r>
        <w:rPr>
          <w:rFonts w:eastAsia="Arial Cyr" w:cs="Arial Cyr" w:ascii="Arial Cyr" w:hAnsi="Arial Cyr"/>
          <w:sz w:val="22"/>
          <w:szCs w:val="22"/>
          <w:lang w:val="ru-RU"/>
        </w:rPr>
        <w:t xml:space="preserve"> Поскольку наша планетарная схема находится в средней точке эволюции, то неоткрытых “бутонов”, строго говоря, нет. У всех эгоических лотосов по крайней мере один лепесток открыт. Все лотосы сформированы, но имеются огромные различия между теми, кто в начале своего </w:t>
      </w:r>
      <w:r>
        <w:rPr>
          <w:rFonts w:eastAsia="Arial Cyr" w:cs="Arial Cyr" w:ascii="Arial Cyr" w:hAnsi="Arial Cyr"/>
          <w:b/>
          <w:bCs/>
          <w:sz w:val="22"/>
          <w:szCs w:val="22"/>
          <w:lang w:val="ru-RU"/>
        </w:rPr>
        <w:t xml:space="preserve">841] </w:t>
      </w:r>
      <w:r>
        <w:rPr>
          <w:rFonts w:eastAsia="Arial Cyr" w:cs="Arial Cyr" w:ascii="Arial Cyr" w:hAnsi="Arial Cyr"/>
          <w:sz w:val="22"/>
          <w:szCs w:val="22"/>
          <w:lang w:val="ru-RU"/>
        </w:rPr>
        <w:t>развития; свидетельством тому — разная светимость постоянных атомов и стадия раскрытия лепестков.</w:t>
      </w:r>
    </w:p>
    <w:p>
      <w:pPr>
        <w:pStyle w:val="Normal"/>
        <w:widowControl w:val="false"/>
        <w:spacing w:lineRule="atLeast" w:line="240"/>
        <w:ind w:firstLine="567"/>
        <w:rPr/>
      </w:pPr>
      <w:r>
        <w:rPr>
          <w:rFonts w:eastAsia="Arial Cyr" w:cs="Arial Cyr" w:ascii="Arial Cyr" w:hAnsi="Arial Cyr"/>
          <w:i/>
          <w:iCs/>
          <w:sz w:val="22"/>
          <w:szCs w:val="22"/>
          <w:lang w:val="ru-RU"/>
        </w:rPr>
        <w:t>Брахмические лотосы,</w:t>
      </w:r>
      <w:r>
        <w:rPr>
          <w:rFonts w:eastAsia="Arial Cyr" w:cs="Arial Cyr" w:ascii="Arial Cyr" w:hAnsi="Arial Cyr"/>
          <w:sz w:val="22"/>
          <w:szCs w:val="22"/>
          <w:lang w:val="ru-RU"/>
        </w:rPr>
        <w:t xml:space="preserve"> в которых полностью раскрылся первый лепесток или лепесток знания. Они так называются, поскольку представляют на физическом плане полное, активное разумное единство, людей, ментально мало развитых, наинизший тип рабочих, тружеников сельского хозяйства и крестьян на всех континентах. Они называются также “творцами третьего класса”, поскольку выражают себя исключительно через акт физического творчества на физическом плане, и их функция заключается в основном в том, чтобы обеспечить проводники для представителей своей собственной группы.</w:t>
      </w:r>
    </w:p>
    <w:p>
      <w:pPr>
        <w:pStyle w:val="Normal"/>
        <w:widowControl w:val="false"/>
        <w:spacing w:lineRule="atLeast" w:line="240"/>
        <w:ind w:firstLine="567"/>
        <w:rPr/>
      </w:pPr>
      <w:r>
        <w:rPr>
          <w:rFonts w:eastAsia="Arial Cyr" w:cs="Arial Cyr" w:ascii="Arial Cyr" w:hAnsi="Arial Cyr"/>
          <w:i/>
          <w:iCs/>
          <w:sz w:val="22"/>
          <w:szCs w:val="22"/>
          <w:lang w:val="ru-RU"/>
        </w:rPr>
        <w:t>Лотосы Брахмана,</w:t>
      </w:r>
      <w:r>
        <w:rPr>
          <w:rFonts w:eastAsia="Arial Cyr" w:cs="Arial Cyr" w:ascii="Arial Cyr" w:hAnsi="Arial Cyr"/>
          <w:sz w:val="22"/>
          <w:szCs w:val="22"/>
          <w:lang w:val="ru-RU"/>
        </w:rPr>
        <w:t xml:space="preserve"> в которых второй лепесток выказывает признаки раскрытия, а второй аспект в своем наинизшем выражении — признаки проявления. Они представляют определенные группы Эго с некоторых планетарных схем, особенно с Юпитера и Венеры, которые ступенью выше, чем предыдущий класс, но которым предстоит еще долгий путь. Они называются “творцами второго класса”, так как, хотя они демонстрируют на физическом плане акт физического творения, они более движутся любовью, чем животным инстинктом, как в первом случае. В настоящее время их можно обнаружить воплощающимися на Востоке, особенно в Индии, и в латиноамериканских странах, а в последнее время — и в Америке.</w:t>
      </w:r>
    </w:p>
    <w:p>
      <w:pPr>
        <w:pStyle w:val="Normal"/>
        <w:widowControl w:val="false"/>
        <w:spacing w:lineRule="atLeast" w:line="240"/>
        <w:ind w:firstLine="567"/>
        <w:rPr/>
      </w:pPr>
      <w:r>
        <w:rPr>
          <w:rFonts w:eastAsia="Arial Cyr" w:cs="Arial Cyr" w:ascii="Arial Cyr" w:hAnsi="Arial Cyr"/>
          <w:i/>
          <w:iCs/>
          <w:sz w:val="22"/>
          <w:szCs w:val="22"/>
          <w:lang w:val="ru-RU"/>
        </w:rPr>
        <w:t>Первичные лотосы.</w:t>
      </w:r>
      <w:r>
        <w:rPr>
          <w:rFonts w:eastAsia="Arial Cyr" w:cs="Arial Cyr" w:ascii="Arial Cyr" w:hAnsi="Arial Cyr"/>
          <w:sz w:val="22"/>
          <w:szCs w:val="22"/>
          <w:lang w:val="ru-RU"/>
        </w:rPr>
        <w:t xml:space="preserve"> Эта группа, представляющая особый интерес, привнесена под влиянием Владыки пятого Луча и потому фундаментально связана с энергией, являющейся в нашей системе особым проявлением и базисом всякого достижения, то есть манасом. В атлантической коренной расе они пребывали в покое и пришли в четвертой и пятой подрасах нашей коренной расы. Эта группа гораздо больше продвинута, чем первые классы, но ей нужно многое, чтобы развить второй лепесток. У ней открыты первый и третий лепестки первого круга, средний же лепесток пока закрыт. Средний ряд тоже не показывает признаков жизненности. В силу </w:t>
      </w:r>
      <w:r>
        <w:rPr>
          <w:rFonts w:eastAsia="Arial Cyr" w:cs="Arial Cyr" w:ascii="Arial Cyr" w:hAnsi="Arial Cyr"/>
          <w:b/>
          <w:bCs/>
          <w:sz w:val="22"/>
          <w:szCs w:val="22"/>
          <w:lang w:val="ru-RU"/>
        </w:rPr>
        <w:t xml:space="preserve">842] </w:t>
      </w:r>
      <w:r>
        <w:rPr>
          <w:rFonts w:eastAsia="Arial Cyr" w:cs="Arial Cyr" w:ascii="Arial Cyr" w:hAnsi="Arial Cyr"/>
          <w:sz w:val="22"/>
          <w:szCs w:val="22"/>
          <w:lang w:val="ru-RU"/>
        </w:rPr>
        <w:t>условий на планете, с которой пришли её члены, их развитие оказалось односторонним, поэтому она на волне энергии они вступили в нашу схему, с тем чтобы, как говорят, “закруглиться”. Ее представители наблюдаются в чисто интеллектуальном, эгоистическом, научном типе людей. Они в большой мере ответственны за приложение передовой механической науки к нуждам людей и создание некоторых видов машин; они работают в основном с энергией минерального царства. Под этим подразумевается, что воплощающие этот тип людей солнечные Владыки связаны с группой лунных Владык, которые магнетически отзываются на дэв минерального царства. Их работа для расы в настоящем оказывает разрушительный эффект, однако когда второй лепесток откроется, чудеса, достигнутые ими в любящем служении по собственным специфическим направлениям, явятся одним из факторов, которые возродят четвертое царство. Они достигнут освобождения в пятом круге, и четыре пятых из них вступят на Путь, а одна пятая будет отставлена до другого цикла.</w:t>
      </w:r>
    </w:p>
    <w:p>
      <w:pPr>
        <w:pStyle w:val="Normal"/>
        <w:widowControl w:val="false"/>
        <w:spacing w:lineRule="atLeast" w:line="240"/>
        <w:ind w:firstLine="567"/>
        <w:rPr/>
      </w:pPr>
      <w:r>
        <w:rPr>
          <w:rFonts w:eastAsia="Arial Cyr" w:cs="Arial Cyr" w:ascii="Arial Cyr" w:hAnsi="Arial Cyr"/>
          <w:i/>
          <w:iCs/>
          <w:sz w:val="22"/>
          <w:szCs w:val="22"/>
          <w:lang w:val="ru-RU"/>
        </w:rPr>
        <w:t>Лотосы страсти и или желания.</w:t>
      </w:r>
      <w:r>
        <w:rPr>
          <w:rFonts w:eastAsia="Arial Cyr" w:cs="Arial Cyr" w:ascii="Arial Cyr" w:hAnsi="Arial Cyr"/>
          <w:sz w:val="22"/>
          <w:szCs w:val="22"/>
          <w:lang w:val="ru-RU"/>
        </w:rPr>
        <w:t xml:space="preserve"> Они так называются, потому что их фундаментальная природа есть воплощенная любовь в той или иной форме. Большинство Монад Любви входят в эту большую группу и воплощены в массу состоятельных, благожелательных людей мира. Они разделены на пять групп, из которых три индивидуализировались на этой планете, а две — самыми последними индивидуализировались в лунной цепи. Два лепестка у них раскрыты, а третий является в настоящее время объектом их внимания. Многим удастся его раскрыть до седьмой подрасы нашего круга, но основная масса раскроет его во второй подрасе следующего круга и будет готова перед концом круга встать на Путь Испытания, раскрыв один ряд лепестков и сформировав второй.</w:t>
      </w:r>
    </w:p>
    <w:p>
      <w:pPr>
        <w:pStyle w:val="Normal"/>
        <w:widowControl w:val="false"/>
        <w:spacing w:lineRule="atLeast" w:line="240"/>
        <w:ind w:firstLine="567"/>
        <w:rPr/>
      </w:pPr>
      <w:r>
        <w:rPr>
          <w:rFonts w:eastAsia="Arial Cyr" w:cs="Arial Cyr" w:ascii="Arial Cyr" w:hAnsi="Arial Cyr"/>
          <w:sz w:val="22"/>
          <w:szCs w:val="22"/>
          <w:lang w:val="ru-RU"/>
        </w:rPr>
        <w:t xml:space="preserve">Все эти лотосы первого круга лепестков разделены на группы, но между ними происходит взаимодействие; энергия в одном центре </w:t>
      </w:r>
      <w:r>
        <w:rPr>
          <w:rFonts w:eastAsia="Arial Cyr" w:cs="Arial Cyr" w:ascii="Arial Cyr" w:hAnsi="Arial Cyr"/>
          <w:b/>
          <w:bCs/>
          <w:sz w:val="22"/>
          <w:szCs w:val="22"/>
          <w:lang w:val="ru-RU"/>
        </w:rPr>
        <w:t xml:space="preserve">843] </w:t>
      </w:r>
      <w:r>
        <w:rPr>
          <w:rFonts w:eastAsia="Arial Cyr" w:cs="Arial Cyr" w:ascii="Arial Cyr" w:hAnsi="Arial Cyr"/>
          <w:sz w:val="22"/>
          <w:szCs w:val="22"/>
          <w:lang w:val="ru-RU"/>
        </w:rPr>
        <w:t xml:space="preserve">порождает обратную энергию в другом. Следует помнить, что эффект закрытия в атлантические времена двери в животное царство с последующим временным прекращением формирования “лотосов-бутонов” был двояким, проявившись в направлениях, не относящихся к людям или животным. То был результат внутреннего решения планетарного Логоса перенести свое внимание от созидания на системном ментальном плане на работу постепенной эволюции. Это вызвало прекращение определенных типов деятельности, что привело некоторые из его центров в состояние покоя и усилило активность других. Также это подействовало и на солнечных Ангелов, а следовательно, и на Сердце солнечной системы, из которого они были привлечены. Потоки энергии или силы из сердца солнца (субъектного Солнца) были пресечены и направлены в другую сторону, в то время как уже активные Питри концентрировали свое внимание на уже начатой работе, и новые начинания временно пребывали в беспорядке. Нельзя забывать, что работа солнечных Питри </w:t>
      </w:r>
      <w:r>
        <w:rPr>
          <w:rFonts w:eastAsia="Arial Cyr" w:cs="Arial Cyr" w:ascii="Arial Cyr" w:hAnsi="Arial Cyr"/>
          <w:i/>
          <w:iCs/>
          <w:sz w:val="22"/>
          <w:szCs w:val="22"/>
          <w:lang w:val="ru-RU"/>
        </w:rPr>
        <w:t>с их точки зрения</w:t>
      </w:r>
      <w:r>
        <w:rPr>
          <w:rFonts w:eastAsia="Arial Cyr" w:cs="Arial Cyr" w:ascii="Arial Cyr" w:hAnsi="Arial Cyr"/>
          <w:sz w:val="22"/>
          <w:szCs w:val="22"/>
          <w:lang w:val="ru-RU"/>
        </w:rPr>
        <w:t xml:space="preserve"> — в первую очередь не содействие эволюции человека, а в процесс своего собственного развития внутри плана солнечного Логоса. Эволюция человеческой расы — лишь метод для ни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Люди, достигшие совершенства, входят в советы планетарных Логосов своих конкретных лучей; солнечные Питри находятся в совете солнечного Логоса.</w:t>
      </w:r>
      <w:r>
        <w:rPr>
          <w:rStyle w:val="FootnoteCharacters"/>
          <w:rStyle w:val="FootnoteAnchor"/>
          <w:rFonts w:eastAsia="Arial Cyr" w:cs="Arial Cyr" w:ascii="Arial Cyr" w:hAnsi="Arial Cyr"/>
          <w:sz w:val="22"/>
          <w:szCs w:val="22"/>
          <w:lang w:val="ru-RU"/>
        </w:rPr>
        <w:footnoteReference w:id="253"/>
      </w:r>
    </w:p>
    <w:p>
      <w:pPr>
        <w:pStyle w:val="Normal"/>
        <w:widowControl w:val="false"/>
        <w:spacing w:lineRule="atLeast" w:line="240"/>
        <w:ind w:firstLine="567"/>
        <w:rPr/>
      </w:pPr>
      <w:r>
        <w:rPr>
          <w:rFonts w:eastAsia="Arial Cyr" w:cs="Arial Cyr" w:ascii="Arial Cyr" w:hAnsi="Arial Cyr"/>
          <w:sz w:val="22"/>
          <w:szCs w:val="22"/>
          <w:lang w:val="ru-RU"/>
        </w:rPr>
        <w:t xml:space="preserve">Здесь полезно на время отложить рассмотрение эгоических групп и коротко систематизировать эволюции, помня о том, что эта таблица касается только планов дифференциации; на плане же непроявленного или субъектного известно только единство. Опять-таки надлежит помнить, что термин “непроявленное” имеет лишь относительное значение и отражает </w:t>
      </w:r>
      <w:r>
        <w:rPr>
          <w:rFonts w:eastAsia="Arial Cyr" w:cs="Arial Cyr" w:ascii="Arial Cyr" w:hAnsi="Arial Cyr"/>
          <w:i/>
          <w:iCs/>
          <w:sz w:val="22"/>
          <w:szCs w:val="22"/>
          <w:lang w:val="ru-RU"/>
        </w:rPr>
        <w:t>человеческое восприятие</w:t>
      </w:r>
      <w:r>
        <w:rPr>
          <w:rFonts w:eastAsia="Arial Cyr" w:cs="Arial Cyr" w:ascii="Arial Cyr" w:hAnsi="Arial Cyr"/>
          <w:sz w:val="22"/>
          <w:szCs w:val="22"/>
          <w:lang w:val="ru-RU"/>
        </w:rPr>
        <w:t xml:space="preserve"> всего, что есть. Для солнечного Логоса планы непроявленного — объектны. Человек еще не достиг эфирного видения, и эфирные </w:t>
      </w:r>
      <w:r>
        <w:rPr>
          <w:rFonts w:eastAsia="Arial Cyr" w:cs="Arial Cyr" w:ascii="Arial Cyr" w:hAnsi="Arial Cyr"/>
          <w:b/>
          <w:bCs/>
          <w:sz w:val="22"/>
          <w:szCs w:val="22"/>
          <w:lang w:val="ru-RU"/>
        </w:rPr>
        <w:t xml:space="preserve">845] </w:t>
      </w:r>
      <w:r>
        <w:rPr>
          <w:rFonts w:eastAsia="Arial Cyr" w:cs="Arial Cyr" w:ascii="Arial Cyr" w:hAnsi="Arial Cyr"/>
          <w:sz w:val="22"/>
          <w:szCs w:val="22"/>
          <w:lang w:val="ru-RU"/>
        </w:rPr>
        <w:t>подпланы для него пока непроявлены. У солнечного Логоса полностью развито космическое эфирное видение, и поскольку он — на космическом Пути, внутри солнечной Системы ему все известно и полностью раскрыто.</w:t>
      </w:r>
    </w:p>
    <w:p>
      <w:pPr>
        <w:pStyle w:val="Normal"/>
        <w:widowControl w:val="false"/>
        <w:spacing w:lineRule="atLeast" w:line="240"/>
        <w:ind w:firstLine="567"/>
        <w:rPr>
          <w:rFonts w:ascii="Arial Cyr" w:hAnsi="Arial Cyr" w:eastAsia="Arial Cyr" w:cs="Arial Cyr"/>
          <w:b/>
          <w:b/>
          <w:bCs/>
          <w:sz w:val="22"/>
          <w:szCs w:val="22"/>
          <w:lang w:val="ru-RU"/>
        </w:rPr>
      </w:pPr>
      <w:r>
        <w:rPr>
          <w:rFonts w:eastAsia="Arial Cyr" w:cs="Arial Cyr" w:ascii="Arial Cyr" w:hAnsi="Arial Cyr"/>
          <w:b/>
          <w:bCs/>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b/>
          <w:bCs/>
          <w:sz w:val="22"/>
          <w:szCs w:val="22"/>
          <w:lang w:val="ru-RU"/>
        </w:rPr>
        <w:t xml:space="preserve">844] </w:t>
      </w:r>
    </w:p>
    <w:p>
      <w:pPr>
        <w:pStyle w:val="Normal"/>
        <w:widowControl w:val="false"/>
        <w:spacing w:lineRule="atLeast" w:line="240"/>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t>Таблица VI</w:t>
      </w:r>
    </w:p>
    <w:p>
      <w:pPr>
        <w:pStyle w:val="Normal"/>
        <w:widowControl w:val="false"/>
        <w:spacing w:lineRule="atLeast" w:line="240"/>
        <w:ind w:firstLine="567"/>
        <w:jc w:val="center"/>
        <w:rPr>
          <w:rFonts w:ascii="Arial" w:hAnsi="Arial" w:eastAsia="Arial" w:cs="Arial"/>
          <w:sz w:val="22"/>
          <w:szCs w:val="22"/>
          <w:lang w:val="ru-RU"/>
        </w:rPr>
      </w:pPr>
      <w:r>
        <w:rPr>
          <w:rFonts w:eastAsia="Arial" w:cs="Arial" w:ascii="Arial" w:hAnsi="Arial"/>
          <w:sz w:val="22"/>
          <w:szCs w:val="22"/>
          <w:lang w:val="ru-RU"/>
        </w:rPr>
      </w:r>
    </w:p>
    <w:tbl>
      <w:tblPr>
        <w:tblW w:w="10228" w:type="dxa"/>
        <w:jc w:val="left"/>
        <w:tblInd w:w="-108" w:type="dxa"/>
        <w:tblLayout w:type="fixed"/>
        <w:tblCellMar>
          <w:top w:w="0" w:type="dxa"/>
          <w:left w:w="108" w:type="dxa"/>
          <w:bottom w:w="0" w:type="dxa"/>
          <w:right w:w="108" w:type="dxa"/>
        </w:tblCellMar>
      </w:tblPr>
      <w:tblGrid>
        <w:gridCol w:w="3085"/>
        <w:gridCol w:w="7143"/>
      </w:tblGrid>
      <w:tr>
        <w:trPr/>
        <w:tc>
          <w:tcPr>
            <w:tcW w:w="3085" w:type="dxa"/>
            <w:tcBorders/>
          </w:tcPr>
          <w:p>
            <w:pPr>
              <w:pStyle w:val="Normal"/>
              <w:widowControl w:val="false"/>
              <w:spacing w:lineRule="atLeast" w:line="240"/>
              <w:rPr>
                <w:rFonts w:ascii="Arial Cyr" w:hAnsi="Arial Cyr" w:eastAsia="Arial Cyr" w:cs="Arial Cyr"/>
                <w:i/>
                <w:i/>
                <w:iCs/>
                <w:sz w:val="22"/>
                <w:szCs w:val="22"/>
                <w:lang w:val="ru-RU"/>
              </w:rPr>
            </w:pPr>
            <w:r>
              <w:rPr>
                <w:rFonts w:eastAsia="Arial Cyr" w:cs="Arial Cyr" w:ascii="Arial Cyr" w:hAnsi="Arial Cyr"/>
                <w:i/>
                <w:iCs/>
                <w:sz w:val="22"/>
                <w:szCs w:val="22"/>
                <w:lang w:val="ru-RU"/>
              </w:rPr>
              <w:t>Жизни</w:t>
            </w:r>
          </w:p>
        </w:tc>
        <w:tc>
          <w:tcPr>
            <w:tcW w:w="7143" w:type="dxa"/>
            <w:tcBorders/>
          </w:tcPr>
          <w:p>
            <w:pPr>
              <w:pStyle w:val="Normal"/>
              <w:widowControl w:val="false"/>
              <w:spacing w:lineRule="atLeast" w:line="240"/>
              <w:rPr>
                <w:rFonts w:ascii="Arial" w:hAnsi="Arial" w:eastAsia="Arial" w:cs="Arial"/>
                <w:sz w:val="22"/>
                <w:szCs w:val="22"/>
                <w:lang w:val="ru-RU"/>
              </w:rPr>
            </w:pPr>
            <w:r>
              <w:rPr>
                <w:rFonts w:eastAsia="Arial Cyr" w:cs="Arial Cyr" w:ascii="Arial Cyr" w:hAnsi="Arial Cyr"/>
                <w:i/>
                <w:iCs/>
                <w:sz w:val="22"/>
                <w:szCs w:val="22"/>
                <w:lang w:val="ru-RU"/>
              </w:rPr>
              <w:t>Цель</w:t>
            </w:r>
          </w:p>
        </w:tc>
      </w:tr>
      <w:tr>
        <w:trPr/>
        <w:tc>
          <w:tcPr>
            <w:tcW w:w="30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 Планетарные Логосы. Три главных</w:t>
            </w:r>
          </w:p>
        </w:tc>
        <w:tc>
          <w:tcPr>
            <w:tcW w:w="714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Космическое освобождение; последние космические Посвящения</w:t>
            </w:r>
          </w:p>
        </w:tc>
      </w:tr>
      <w:tr>
        <w:trPr/>
        <w:tc>
          <w:tcPr>
            <w:tcW w:w="30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2. Четыре малых планетарных Логоса</w:t>
            </w:r>
          </w:p>
        </w:tc>
        <w:tc>
          <w:tcPr>
            <w:tcW w:w="714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Космическое Посвящение или первые четыре Посвящения</w:t>
            </w:r>
          </w:p>
        </w:tc>
      </w:tr>
      <w:tr>
        <w:trPr/>
        <w:tc>
          <w:tcPr>
            <w:tcW w:w="30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3. Насыщающие Жизни планетарного глобуса</w:t>
            </w:r>
          </w:p>
        </w:tc>
        <w:tc>
          <w:tcPr>
            <w:tcW w:w="714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Ману космической цепи. Не семенные ману, но периодические ману меньшей степени. Здесь нераскрываемая тайна, связанная с некоторыми Иерархиями цвета.</w:t>
            </w:r>
          </w:p>
        </w:tc>
      </w:tr>
      <w:tr>
        <w:trPr/>
        <w:tc>
          <w:tcPr>
            <w:tcW w:w="30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4. Жизнь, насыщающая царство природы</w:t>
            </w:r>
          </w:p>
        </w:tc>
        <w:tc>
          <w:tcPr>
            <w:tcW w:w="714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Перемещение в одном из трех направлений: а. По линии солнечных Питри. б. К Сириусу как кармическому регулятору. в. К солнечной системе следующего порядка для работы вместе с планетарным Логосом, принадлежащим к ее собственной линии, как правителем царства или жизненной волны системы, а не только схемы.</w:t>
            </w:r>
          </w:p>
        </w:tc>
      </w:tr>
      <w:tr>
        <w:trPr/>
        <w:tc>
          <w:tcPr>
            <w:tcW w:w="30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5. Солнечные Питри</w:t>
            </w:r>
          </w:p>
        </w:tc>
        <w:tc>
          <w:tcPr>
            <w:tcW w:w="714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ысшие три группы станут главным планетарными Логосами; низшие четыре станут малыми планетарными Логосами.</w:t>
            </w:r>
          </w:p>
        </w:tc>
      </w:tr>
      <w:tr>
        <w:trPr/>
        <w:tc>
          <w:tcPr>
            <w:tcW w:w="30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6. Человеческая эволюция</w:t>
            </w:r>
          </w:p>
        </w:tc>
        <w:tc>
          <w:tcPr>
            <w:tcW w:w="714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тать солнечными Питри другого цикла. Последовать по одному из ранее перечисленных путей. Те, кто станет солнечными Питри, — а это основная масса человечества, — возвратятся на Сириус, чтобы снова быть выдохнутыми к деятельности.</w:t>
            </w:r>
          </w:p>
        </w:tc>
      </w:tr>
      <w:tr>
        <w:trPr/>
        <w:tc>
          <w:tcPr>
            <w:tcW w:w="30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7. Лунные Питри</w:t>
            </w:r>
          </w:p>
        </w:tc>
        <w:tc>
          <w:tcPr>
            <w:tcW w:w="714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Стать людьми. Высшие их степени перейдут прямо в животную эволюцию следующего цикла и так в конечном счете индивидуализируются. Три высших степени станут животными людьми, а четыре низших составят четверичные формы людей следующего творения.</w:t>
            </w:r>
          </w:p>
        </w:tc>
      </w:tr>
      <w:tr>
        <w:trPr/>
        <w:tc>
          <w:tcPr>
            <w:tcW w:w="30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8. Животная эволюция</w:t>
            </w:r>
          </w:p>
        </w:tc>
        <w:tc>
          <w:tcPr>
            <w:tcW w:w="714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Человеческое царство</w:t>
            </w:r>
          </w:p>
        </w:tc>
      </w:tr>
      <w:tr>
        <w:trPr/>
        <w:tc>
          <w:tcPr>
            <w:tcW w:w="30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9. Растительная эволюция</w:t>
            </w:r>
          </w:p>
        </w:tc>
        <w:tc>
          <w:tcPr>
            <w:tcW w:w="714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Животное царство</w:t>
            </w:r>
          </w:p>
        </w:tc>
      </w:tr>
      <w:tr>
        <w:trPr/>
        <w:tc>
          <w:tcPr>
            <w:tcW w:w="30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0. Минеральная эволюция</w:t>
            </w:r>
          </w:p>
        </w:tc>
        <w:tc>
          <w:tcPr>
            <w:tcW w:w="714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Растительное царство</w:t>
            </w:r>
          </w:p>
        </w:tc>
      </w:tr>
      <w:tr>
        <w:trPr/>
        <w:tc>
          <w:tcPr>
            <w:tcW w:w="30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1. Четыре высших степени меньших Строителей на всех планах</w:t>
            </w:r>
          </w:p>
        </w:tc>
        <w:tc>
          <w:tcPr>
            <w:tcW w:w="714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Они составят проявленного двойника или таинственную третью эволюцию следующей системы, то есть эфирное тело планетарной сущности. Эта таинственная жизнь пока представляет собой непостижимую тайну, которая не будет открыта до завершающей системы из тройки солнечных систем нашего солнечного Логоса.</w:t>
            </w:r>
          </w:p>
        </w:tc>
      </w:tr>
      <w:tr>
        <w:trPr/>
        <w:tc>
          <w:tcPr>
            <w:tcW w:w="3085"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12. Три низших степени меньших Строителей</w:t>
            </w:r>
          </w:p>
        </w:tc>
        <w:tc>
          <w:tcPr>
            <w:tcW w:w="7143"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Физическое тело планетарной сущности в самой своей плотной форме.</w:t>
            </w:r>
          </w:p>
        </w:tc>
      </w:tr>
    </w:tbl>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аметим здесь, что планетарная Сущность — это совокупность всех элементальных жизней меньших Строителей, функционирующих в качестве субстанции любого конкретного глобуса в физической предметности, или формирующих её. Тайна всего этого предмета скрывается в трёх веща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ервая — это тот факт, что наши три плана, физический, астральный и ментальный, образуют плотное тело солнечного Логоса и потому не считаются составляющими принцип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торой факт тот, что меньшие “жизни” или элементальная сущность — это “отбросы” предыдущей системы, они настолько сильно реагируют на врожденные импульсы, что управлять ими возможно лишь при помощи динамической воли Логоса, прилагаемой сознательно. Слово “отбросы” следует трактовать в виде аналогии — так же, как это понимается, когда говорят, что человек при каждом новом воплощении собирает к себе при формировании своего плотного физического тела материю, окрашенную вибрациями предшествующих воплощений. Эти “жизни” постепенно вводились в течение целой махаманвантары, как только становилось возможным безопасно ими управлять и подчинять их воле б'ольших Строителей. Много прежней энергии-субстанции, участвовавшей в системной конструкции, перешло в ту силу-материю, которую мы называем материей лунных Питри, а её место последовательно занимал данный тип энергии, собранный из той большей сферы, которую занимает наш Логос. В конце концов двенадцать эволюций — это лишь двенадцать типов энергии, всегда проявляющиеся как три группы сил и опять же как одна группа — после синтеза в процессе проявления. Они четверичны во взаимодействии и у них бывает системный прилив и отлив, о котором мало что известно.</w:t>
      </w:r>
    </w:p>
    <w:p>
      <w:pPr>
        <w:pStyle w:val="Normal"/>
        <w:widowControl w:val="false"/>
        <w:spacing w:lineRule="atLeast" w:line="240"/>
        <w:ind w:firstLine="567"/>
        <w:rPr/>
      </w:pPr>
      <w:r>
        <w:rPr>
          <w:rFonts w:eastAsia="Arial Cyr" w:cs="Arial Cyr" w:ascii="Arial Cyr" w:hAnsi="Arial Cyr"/>
          <w:sz w:val="22"/>
          <w:szCs w:val="22"/>
          <w:lang w:val="ru-RU"/>
        </w:rPr>
        <w:t xml:space="preserve">Третий — это факт прихода в воплощение </w:t>
      </w:r>
      <w:r>
        <w:rPr>
          <w:rFonts w:eastAsia="Arial Cyr" w:cs="Arial Cyr" w:ascii="Arial Cyr" w:hAnsi="Arial Cyr"/>
          <w:b/>
          <w:bCs/>
          <w:sz w:val="22"/>
          <w:szCs w:val="22"/>
          <w:lang w:val="ru-RU"/>
        </w:rPr>
        <w:t xml:space="preserve">846] </w:t>
      </w:r>
      <w:r>
        <w:rPr>
          <w:rFonts w:eastAsia="Arial Cyr" w:cs="Arial Cyr" w:ascii="Arial Cyr" w:hAnsi="Arial Cyr"/>
          <w:sz w:val="22"/>
          <w:szCs w:val="22"/>
          <w:lang w:val="ru-RU"/>
        </w:rPr>
        <w:t>“жизни”, наполняющей эту субстанцию низкой степени; это существо из точки Неба, которая не может быть упомянута и воплощает оно влияния манасической природы, причём манаса в самой низшей своей вибрации. Возможно, некоторое представление об этом можно получить, если указать на сходство между этой вибрацией или этой энергетизирующей жизнью и базовой вибрацией солнечной системы, предшествующей нашей. Мы должны помнить, что наша базовая вибрация — результат эволюционного процесса всей предыдущей системы. Эта сущность занимает по отношению к дэва-эволюции то же положение, что озадачивающие ученых таинственные “мосты”, встречающиеся между растительным и животным царствами и между минеральным и растительным царствами, — они ни то и ни другое. В большом масштабе эта “жизнь” или насыщающая сущность низшей жизни физического плана солнечной системы не является ни полным выразителем подсознательной жизни предыдущей системы, ни таковым элементальной жизни нашей системы; только следующая система засвидетельствует проявление формы сознания такого типа, что непостижим для человека сейчас. Эзотерически говоря, она не обладает “ни зрением, ни слухом”; это, в сущности, не дэва и не человек. Она оккультно “слепа” и пребывает в крайней степени неосведомлённости, она способна только к движению и напоминает зародыш в утробе; то, что готовится к рождению, откроет лишь следующий великий цикл. Тайна Луны</w:t>
      </w:r>
      <w:r>
        <w:rPr>
          <w:rStyle w:val="FootnoteCharacters"/>
          <w:rStyle w:val="FootnoteAnchor"/>
          <w:rFonts w:eastAsia="Arial Cyr" w:cs="Arial Cyr" w:ascii="Arial Cyr" w:hAnsi="Arial Cyr"/>
          <w:sz w:val="22"/>
          <w:szCs w:val="22"/>
          <w:lang w:val="ru-RU"/>
        </w:rPr>
        <w:footnoteReference w:id="254"/>
      </w:r>
      <w:r>
        <w:rPr>
          <w:rFonts w:eastAsia="Arial Cyr" w:cs="Arial Cyr" w:ascii="Arial Cyr" w:hAnsi="Arial Cyr"/>
          <w:sz w:val="22"/>
          <w:szCs w:val="22"/>
          <w:lang w:val="ru-RU"/>
        </w:rPr>
        <w:t xml:space="preserve"> или “божественного безумца” в какой-мере связана с открытием (вследствие преждевременного сострадания нашего планетарного Логоса) жизни этой природы, наполнявшей плотный глобус лунной цепи. В сердце планетарного Логоса на его высоком уровне пробудилась жалость к некоторым инволюционным существованиям лунной цепи, и (как случилось с Буддой в меньшем масштабе и гораздо позже по времени) этот сострадательный порыв вызвал кармические результаты, которые мы до сих пор ощущаем. “Зверь” </w:t>
      </w:r>
      <w:r>
        <w:rPr>
          <w:rFonts w:eastAsia="Arial Cyr" w:cs="Arial Cyr" w:ascii="Arial Cyr" w:hAnsi="Arial Cyr"/>
          <w:b/>
          <w:bCs/>
          <w:sz w:val="22"/>
          <w:szCs w:val="22"/>
          <w:lang w:val="ru-RU"/>
        </w:rPr>
        <w:t xml:space="preserve">847] </w:t>
      </w:r>
      <w:r>
        <w:rPr>
          <w:rFonts w:eastAsia="Arial Cyr" w:cs="Arial Cyr" w:ascii="Arial Cyr" w:hAnsi="Arial Cyr"/>
          <w:sz w:val="22"/>
          <w:szCs w:val="22"/>
          <w:lang w:val="ru-RU"/>
        </w:rPr>
        <w:t>для его же собственного блага должен быть загнан назад в свое логовище, ограничен безопасными пределами, чтобы там пройти свой цикл, пока заря новой системы не предоставит ему сознательной благоприятной возможност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ольшего мы не вправе сообщить. Следует помнить, что тайны существования пока что мало познаны человеком. В случаях, когда налицо глубокие тайны, человек зачастую не имеет о них никакого представления; часто он остается слепым и глухим и тогда, когда никакой тайны нет, но есть лишь откровение для имеющих глаза, чтобы видеть, и уши, чтобы слышать. Когда человек проникнет в секреты, стоящие за низшими царствами природы, когда он разрешит проблему внутреннего строения Земли и тем самым продолжит себе обратный маршрут к знанию об инволюционном пути и работе жизней, идущих по нему, тогда, и только тогда он начнет осознавать всю странность лежащего вне его познаний.</w:t>
      </w:r>
    </w:p>
    <w:p>
      <w:pPr>
        <w:pStyle w:val="Normal"/>
        <w:widowControl w:val="false"/>
        <w:spacing w:lineRule="atLeast" w:line="240"/>
        <w:ind w:firstLine="567"/>
        <w:rPr/>
      </w:pPr>
      <w:r>
        <w:rPr>
          <w:rFonts w:eastAsia="Arial Cyr" w:cs="Arial Cyr" w:ascii="Arial Cyr" w:hAnsi="Arial Cyr"/>
          <w:sz w:val="22"/>
          <w:szCs w:val="22"/>
          <w:lang w:val="ru-RU"/>
        </w:rPr>
        <w:t>Может быть дан еще один намек, который бросит луч света на эту проблему для тех, кто готов, и добавит путаницы для тех, кто не обладает интуицией. С точки зрения ТОГО, О КОМ НИЧЕГО НЕ МОЖЕТ БЫТЬ СКАЗАНО, для кого наша солнечная система — всего лишь один из центров (</w:t>
      </w:r>
      <w:r>
        <w:rPr>
          <w:rFonts w:eastAsia="Arial Cyr" w:cs="Arial Cyr" w:ascii="Arial Cyr" w:hAnsi="Arial Cyr"/>
          <w:i/>
          <w:iCs/>
          <w:sz w:val="22"/>
          <w:szCs w:val="22"/>
          <w:lang w:val="ru-RU"/>
        </w:rPr>
        <w:t>какой</w:t>
      </w:r>
      <w:r>
        <w:rPr>
          <w:rFonts w:eastAsia="Arial Cyr" w:cs="Arial Cyr" w:ascii="Arial Cyr" w:hAnsi="Arial Cyr"/>
          <w:sz w:val="22"/>
          <w:szCs w:val="22"/>
          <w:lang w:val="ru-RU"/>
        </w:rPr>
        <w:t xml:space="preserve"> именно — одна из трех истин, открываемых при седьмом Посвящении).</w:t>
      </w:r>
    </w:p>
    <w:p>
      <w:pPr>
        <w:pStyle w:val="Normal"/>
        <w:widowControl w:val="false"/>
        <w:spacing w:lineRule="atLeast" w:line="240"/>
        <w:ind w:firstLine="567"/>
        <w:rPr>
          <w:rFonts w:ascii="Arial" w:hAnsi="Arial" w:eastAsia="Arial" w:cs="Arial"/>
          <w:sz w:val="22"/>
          <w:szCs w:val="22"/>
          <w:lang w:val="ru-RU"/>
        </w:rPr>
      </w:pPr>
      <w:r>
        <w:rPr>
          <w:rFonts w:eastAsia="Arial" w:cs="Arial" w:ascii="Arial" w:hAnsi="Arial"/>
          <w:sz w:val="22"/>
          <w:szCs w:val="22"/>
          <w:lang w:val="ru-RU"/>
        </w:rPr>
      </w:r>
    </w:p>
    <w:tbl>
      <w:tblPr>
        <w:tblW w:w="10228" w:type="dxa"/>
        <w:jc w:val="left"/>
        <w:tblInd w:w="-108" w:type="dxa"/>
        <w:tblLayout w:type="fixed"/>
        <w:tblCellMar>
          <w:top w:w="0" w:type="dxa"/>
          <w:left w:w="108" w:type="dxa"/>
          <w:bottom w:w="0" w:type="dxa"/>
          <w:right w:w="108" w:type="dxa"/>
        </w:tblCellMar>
      </w:tblPr>
      <w:tblGrid>
        <w:gridCol w:w="1809"/>
        <w:gridCol w:w="8419"/>
      </w:tblGrid>
      <w:tr>
        <w:trPr/>
        <w:tc>
          <w:tcPr>
            <w:tcW w:w="180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 Система I</w:t>
            </w:r>
          </w:p>
        </w:tc>
        <w:tc>
          <w:tcPr>
            <w:tcW w:w="841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Характеризовалась организацией центра, и та таинственная жизнь, о которой мы говорили, была порождена “наинизшей вибрацией этого центра”.</w:t>
            </w:r>
          </w:p>
        </w:tc>
      </w:tr>
      <w:tr>
        <w:trPr/>
        <w:tc>
          <w:tcPr>
            <w:tcW w:w="180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б. Система II</w:t>
            </w:r>
          </w:p>
        </w:tc>
        <w:tc>
          <w:tcPr>
            <w:tcW w:w="841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Характеризуется трехмерной активностью этого центра и эволюцией трех типов сознания: дэва, человеческого и дочеловеческого во всем множестве их степеней и иерархий. Это период равновесия сил в центре.</w:t>
            </w:r>
          </w:p>
        </w:tc>
      </w:tr>
      <w:tr>
        <w:trPr/>
        <w:tc>
          <w:tcPr>
            <w:tcW w:w="180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 Система III</w:t>
            </w:r>
          </w:p>
        </w:tc>
        <w:tc>
          <w:tcPr>
            <w:tcW w:w="8419" w:type="dxa"/>
            <w:tcBorders/>
          </w:tcPr>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Будет характеризоваться четырёхмерной активностью этого центра, а двенадцать типов эволюции станут четырьмя типами силы.</w:t>
            </w:r>
          </w:p>
        </w:tc>
      </w:tr>
    </w:tbl>
    <w:p>
      <w:pPr>
        <w:pStyle w:val="Normal"/>
        <w:widowControl w:val="false"/>
        <w:spacing w:lineRule="atLeast" w:line="240"/>
        <w:ind w:firstLine="567"/>
        <w:rPr>
          <w:rFonts w:ascii="Arial Cyr" w:hAnsi="Arial Cyr" w:eastAsia="Arial Cyr" w:cs="Arial Cyr"/>
          <w:b/>
          <w:b/>
          <w:bCs/>
          <w:sz w:val="22"/>
          <w:szCs w:val="22"/>
          <w:lang w:val="ru-RU"/>
        </w:rPr>
      </w:pPr>
      <w:r>
        <w:rPr>
          <w:rFonts w:eastAsia="Arial Cyr" w:cs="Arial Cyr" w:ascii="Arial Cyr" w:hAnsi="Arial Cyr"/>
          <w:b/>
          <w:bCs/>
          <w:sz w:val="22"/>
          <w:szCs w:val="22"/>
          <w:lang w:val="ru-RU"/>
        </w:rPr>
      </w:r>
    </w:p>
    <w:p>
      <w:pPr>
        <w:pStyle w:val="Normal"/>
        <w:widowControl w:val="false"/>
        <w:spacing w:lineRule="atLeast" w:line="240"/>
        <w:ind w:firstLine="567"/>
        <w:rPr/>
      </w:pPr>
      <w:r>
        <w:rPr>
          <w:rFonts w:eastAsia="Arial Cyr" w:cs="Arial Cyr" w:ascii="Arial Cyr" w:hAnsi="Arial Cyr"/>
          <w:b/>
          <w:bCs/>
          <w:sz w:val="22"/>
          <w:szCs w:val="22"/>
          <w:lang w:val="ru-RU"/>
        </w:rPr>
        <w:t xml:space="preserve">848] </w:t>
      </w:r>
      <w:r>
        <w:rPr>
          <w:rFonts w:eastAsia="Arial Cyr" w:cs="Arial Cyr" w:ascii="Arial Cyr" w:hAnsi="Arial Cyr"/>
          <w:sz w:val="22"/>
          <w:szCs w:val="22"/>
          <w:lang w:val="ru-RU"/>
        </w:rPr>
        <w:t>Это почти что невозможно понять человеку, и покажется необъяснимым, но данный намек сообщается, чтобы он смог осознать взаимозависимость различных систем и место, которое они занимают в большей схеме; замысел не в том, чтобы дать изучающему не соотнесенные друг с другом, и по всей видимости бесполезные факты. Без представления о положении внутри более обширной схемы выводы человека останутся неверны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еперь продолжим перечисление групп Эго согласно их характеристикам, однако сначала будет разумно разобраться с проблемами, с которыми могут встретиться некоторые умы, и посмотреть, нельзя ли их разрешить. Две проблемы встают в уме вдумчивого учащегося; одна касается положения (в какой-либо планетарной схеме) тех огромных групп Эго, которые олицетворяются жизнями, эманировавшими из любого из семи Лучей и связанными с какой-либо из различных схем. Другая касается эффекта, вызываемого “приходом” тех Эго на ментальном плане, которые не “бутоны”, но могут быть развиты в весьма полной мере, таких как ученики и посвященны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 можно прояснить, сделав некоторые заявления относительно ментального плана, которые укажут направление, в каком следует искать решения этих пробле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Ментальный план, как указывала Е. П. Б., это обширнейший из всех планов, имеющих к нам отношение. Это ключевой план солнечной системы. Это тот осевой план, вокруг которого оборачивается великое Колесо. Это место встречи трех линий эволюции, и именно поэтому он эзотерически именуется “совещательной палатой Трех Божеств”. На этом плане три Лица логической Троицы встречаются в совместной работе. Ниже можно наблюдать соединение двух Лиц, выше функционирует другая двойственность, но только на этом плане все Трое образуют единство.</w:t>
      </w:r>
    </w:p>
    <w:p>
      <w:pPr>
        <w:pStyle w:val="Normal"/>
        <w:widowControl w:val="false"/>
        <w:spacing w:lineRule="atLeast" w:line="240"/>
        <w:ind w:firstLine="567"/>
        <w:rPr/>
      </w:pPr>
      <w:r>
        <w:rPr>
          <w:rFonts w:eastAsia="Arial Cyr" w:cs="Arial Cyr" w:ascii="Arial Cyr" w:hAnsi="Arial Cyr"/>
          <w:b/>
          <w:bCs/>
          <w:sz w:val="22"/>
          <w:szCs w:val="22"/>
          <w:lang w:val="ru-RU"/>
        </w:rPr>
        <w:t xml:space="preserve">849] </w:t>
      </w:r>
      <w:r>
        <w:rPr>
          <w:rFonts w:eastAsia="Arial Cyr" w:cs="Arial Cyr" w:ascii="Arial Cyr" w:hAnsi="Arial Cyr"/>
          <w:sz w:val="22"/>
          <w:szCs w:val="22"/>
          <w:lang w:val="ru-RU"/>
        </w:rPr>
        <w:t xml:space="preserve">Все Логосы разных схем выражают себя на этом плане. В системе есть несколько схем, находящих на этом плане своё наинизшее проявление — у них нет физического тела, как у Земли и прочих плотных планет. Они </w:t>
      </w:r>
      <w:r>
        <w:rPr>
          <w:rFonts w:eastAsia="Arial Cyr" w:cs="Arial Cyr" w:ascii="Arial Cyr" w:hAnsi="Arial Cyr"/>
          <w:i/>
          <w:iCs/>
          <w:sz w:val="22"/>
          <w:szCs w:val="22"/>
          <w:lang w:val="ru-RU"/>
        </w:rPr>
        <w:t>существуют</w:t>
      </w:r>
      <w:r>
        <w:rPr>
          <w:rFonts w:eastAsia="Arial Cyr" w:cs="Arial Cyr" w:ascii="Arial Cyr" w:hAnsi="Arial Cyr"/>
          <w:sz w:val="22"/>
          <w:szCs w:val="22"/>
          <w:lang w:val="ru-RU"/>
        </w:rPr>
        <w:t xml:space="preserve"> посредством газообразной материи, и их сферы проявления составлены просто из четырех космических эфиров и космического газообразного. Однако все великие Жизни солнечной системы обладают телами из нашей системной ментальной материи, поэтому на этом плане становится возможным общение между всеми этими Сущностями. </w:t>
      </w:r>
      <w:r>
        <w:rPr>
          <w:rFonts w:eastAsia="Arial Cyr" w:cs="Arial Cyr" w:ascii="Arial Cyr" w:hAnsi="Arial Cyr"/>
          <w:i/>
          <w:iCs/>
          <w:sz w:val="22"/>
          <w:szCs w:val="22"/>
          <w:lang w:val="ru-RU"/>
        </w:rPr>
        <w:t>Этот факт есть основа оккультного осознания и истинная почва для единения.</w:t>
      </w:r>
      <w:r>
        <w:rPr>
          <w:rFonts w:eastAsia="Arial Cyr" w:cs="Arial Cyr" w:ascii="Arial Cyr" w:hAnsi="Arial Cyr"/>
          <w:sz w:val="22"/>
          <w:szCs w:val="22"/>
          <w:lang w:val="ru-RU"/>
        </w:rPr>
        <w:t xml:space="preserve"> Материя абстрактных уровней ментального плана входит в состав проводников всех этих великих Существований, и через посредство этой энергетизированной субстанции они могут войти в раппорт друг с другом вне зависимости от индивидуальной цели их достижения. Стало быть, и единицы в их телах тоже могут входить в соприкосновение со всеми другими Эго и группами, уже достигшими сознания ментального плана (каузального сознания) и знающими различные групповые “ключи”, групповые тона и цвет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этому тем, кто изучает внимательно, станет очевидно что в этом факте — истинные отношения между разными группами Эго, безразлично к тому, какой они степени эволюции, луча или схемы. Подразумеваемая здесь фундаментальная истина может быть усвоена лучше, если разобраться в следующих оккультных фразах:</w:t>
      </w:r>
    </w:p>
    <w:p>
      <w:pPr>
        <w:pStyle w:val="Normal"/>
        <w:widowControl w:val="false"/>
        <w:spacing w:lineRule="atLeast" w:line="240"/>
        <w:ind w:firstLine="567"/>
        <w:rPr/>
      </w:pPr>
      <w:r>
        <w:rPr>
          <w:rFonts w:eastAsia="Arial Cyr" w:cs="Arial Cyr" w:ascii="Arial Cyr" w:hAnsi="Arial Cyr"/>
          <w:i/>
          <w:iCs/>
          <w:sz w:val="22"/>
          <w:szCs w:val="22"/>
          <w:lang w:val="ru-RU"/>
        </w:rPr>
        <w:t>“</w:t>
      </w:r>
      <w:r>
        <w:rPr>
          <w:rFonts w:eastAsia="Arial Cyr" w:cs="Arial Cyr" w:ascii="Arial Cyr" w:hAnsi="Arial Cyr"/>
          <w:i/>
          <w:iCs/>
          <w:sz w:val="22"/>
          <w:szCs w:val="22"/>
          <w:lang w:val="ru-RU"/>
        </w:rPr>
        <w:t>В Зале Невежества</w:t>
      </w:r>
      <w:r>
        <w:rPr>
          <w:rFonts w:eastAsia="Arial Cyr" w:cs="Arial Cyr" w:ascii="Arial Cyr" w:hAnsi="Arial Cyr"/>
          <w:sz w:val="22"/>
          <w:szCs w:val="22"/>
          <w:lang w:val="ru-RU"/>
        </w:rPr>
        <w:t xml:space="preserve"> властвует кама-манас. Человек, которого перевешивает желание, занимающее не должное место, ищет объект внимания своего сердца в мрачных залах самой плотной майи. Он находит его там, но умирает, прежде чем пожинает все желаемые плоды. Змея жалит его, и желанная радость ускользает от него. Все, ищущие таким образом эгоистических плодов кармы, должны презирать друг друга; потому этот Зал характеризуют раздор и алчность, злонамеренность и ненависть, смерть и воздаяние, вызов на себя кармы и поражающее возмезд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b/>
          <w:bCs/>
          <w:sz w:val="22"/>
          <w:szCs w:val="22"/>
          <w:lang w:val="ru-RU"/>
        </w:rPr>
        <w:t xml:space="preserve">850] </w:t>
      </w:r>
      <w:r>
        <w:rPr>
          <w:rFonts w:eastAsia="Arial Cyr" w:cs="Arial Cyr" w:ascii="Arial Cyr" w:hAnsi="Arial Cyr"/>
          <w:i/>
          <w:iCs/>
          <w:sz w:val="22"/>
          <w:szCs w:val="22"/>
          <w:lang w:val="ru-RU"/>
        </w:rPr>
        <w:t>В зале Учения</w:t>
      </w:r>
      <w:r>
        <w:rPr>
          <w:rFonts w:eastAsia="Arial Cyr" w:cs="Arial Cyr" w:ascii="Arial Cyr" w:hAnsi="Arial Cyr"/>
          <w:sz w:val="22"/>
          <w:szCs w:val="22"/>
          <w:lang w:val="ru-RU"/>
        </w:rPr>
        <w:t xml:space="preserve"> интеллект властвует и старается вести. Желание высшего порядка, плод манаса и его использования вытесняет низший кармический позыв. Человек взвешивает и уравновешивает и в сумеречных Залах Интеллекта ищет плодов знания. Он находит их, только чтобы осознать, что знание — еще не все; он умирает в открытом поле знания, и крик разрывает его умирающие уши: “Знай же, что знающий — больше знания; Тот кто ищет, больше искомого”.</w:t>
      </w:r>
    </w:p>
    <w:p>
      <w:pPr>
        <w:pStyle w:val="Normal"/>
        <w:widowControl w:val="false"/>
        <w:spacing w:lineRule="atLeast" w:line="240"/>
        <w:ind w:firstLine="567"/>
        <w:rPr/>
      </w:pPr>
      <w:r>
        <w:rPr>
          <w:rFonts w:eastAsia="Arial Cyr" w:cs="Arial Cyr" w:ascii="Arial Cyr" w:hAnsi="Arial Cyr"/>
          <w:i/>
          <w:iCs/>
          <w:sz w:val="22"/>
          <w:szCs w:val="22"/>
          <w:lang w:val="ru-RU"/>
        </w:rPr>
        <w:t>В зале мудрости</w:t>
      </w:r>
      <w:r>
        <w:rPr>
          <w:rFonts w:eastAsia="Arial Cyr" w:cs="Arial Cyr" w:ascii="Arial Cyr" w:hAnsi="Arial Cyr"/>
          <w:sz w:val="22"/>
          <w:szCs w:val="22"/>
          <w:lang w:val="ru-RU"/>
        </w:rPr>
        <w:t xml:space="preserve"> властвует Дух; Единый внутри малых принимает верховный контроль. Смерть неведома в этих залах, ибо двое её великих врат пройдены. Разногласие и раздор исчезают, и только гармония видна. Знающие видят себя Единым; они распознают то поле, где растёт знание, как брахмический диссонанс и дифференциацию. Они знают знание как метод, как используемый всеми инструмент цели, как всего лишь зародыш конечного распознавания. В этом зале союз всех со всеми, сочетание всех и каждого и единство действия, цели и мастерства отмечают каждое высокое устремлен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сли поразмыслите над этими словами, то поймёте, что истинное единство возникает после осознания того, что б'ольшая жизнь всегда включает меньшую и что каждое расширение сознания подводит человека ближе к этому осознанному Единств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этому, если осмелиться выразить некую абстракцию — состояние сознания — в терминах времени и пространства при помощи ограничивающего языка, то можно утверждать, что на эгоических уровнях или на трех высших подпланах ментального плана существует канал коммуникации, основанный на подобии вибрации и единстве устремления, между всеми планетарными схемами внутри солнечного не-преступи-кольца. Там, и только там (для трех миров и человеческого царства) становятся возможными установление эгоических отношений и передача мыслительной субстанции межд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Единицами и эгоическими групп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Группами и другими группами.</w:t>
      </w:r>
    </w:p>
    <w:p>
      <w:pPr>
        <w:pStyle w:val="Normal"/>
        <w:widowControl w:val="false"/>
        <w:spacing w:lineRule="atLeast" w:line="240"/>
        <w:ind w:firstLine="567"/>
        <w:rPr/>
      </w:pPr>
      <w:r>
        <w:rPr>
          <w:rFonts w:eastAsia="Arial Cyr" w:cs="Arial Cyr" w:ascii="Arial Cyr" w:hAnsi="Arial Cyr"/>
          <w:b/>
          <w:bCs/>
          <w:sz w:val="22"/>
          <w:szCs w:val="22"/>
          <w:lang w:val="ru-RU"/>
        </w:rPr>
        <w:t xml:space="preserve">851] </w:t>
      </w:r>
      <w:r>
        <w:rPr>
          <w:rFonts w:eastAsia="Arial Cyr" w:cs="Arial Cyr" w:ascii="Arial Cyr" w:hAnsi="Arial Cyr"/>
          <w:sz w:val="22"/>
          <w:szCs w:val="22"/>
          <w:lang w:val="ru-RU"/>
        </w:rPr>
        <w:t>в. Б'ольшими группами и еще б'ольшими или же меньши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Эго одной планетарной схемы и Эго другой.</w:t>
      </w:r>
    </w:p>
    <w:p>
      <w:pPr>
        <w:pStyle w:val="Normal"/>
        <w:widowControl w:val="false"/>
        <w:spacing w:lineRule="atLeast" w:line="240"/>
        <w:ind w:firstLine="567"/>
        <w:rPr/>
      </w:pPr>
      <w:r>
        <w:rPr>
          <w:rFonts w:eastAsia="Arial Cyr" w:cs="Arial Cyr" w:ascii="Arial Cyr" w:hAnsi="Arial Cyr"/>
          <w:sz w:val="22"/>
          <w:szCs w:val="22"/>
          <w:lang w:val="ru-RU"/>
        </w:rPr>
        <w:t>Ах-хи,</w:t>
      </w:r>
      <w:r>
        <w:rPr>
          <w:rStyle w:val="FootnoteCharacters"/>
          <w:rStyle w:val="FootnoteAnchor"/>
          <w:rFonts w:eastAsia="Arial Cyr" w:cs="Arial Cyr" w:ascii="Arial Cyr" w:hAnsi="Arial Cyr"/>
          <w:sz w:val="22"/>
          <w:szCs w:val="22"/>
          <w:lang w:val="ru-RU"/>
        </w:rPr>
        <w:footnoteReference w:id="255"/>
      </w:r>
      <w:r>
        <w:rPr>
          <w:rFonts w:eastAsia="Arial Cyr" w:cs="Arial Cyr" w:ascii="Arial Cyr" w:hAnsi="Arial Cyr"/>
          <w:sz w:val="22"/>
          <w:szCs w:val="22"/>
          <w:lang w:val="ru-RU"/>
        </w:rPr>
        <w:t xml:space="preserve"> б'ольшие Строители, Владыки, выполняющие волю солнечного Логоса, пользуются, в основном, двумя планами для сообщения друг с другом и со всеми своими когортами:</w:t>
      </w:r>
    </w:p>
    <w:p>
      <w:pPr>
        <w:pStyle w:val="Normal"/>
        <w:widowControl w:val="false"/>
        <w:spacing w:lineRule="atLeast" w:line="240"/>
        <w:ind w:firstLine="567"/>
        <w:rPr/>
      </w:pPr>
      <w:r>
        <w:rPr>
          <w:rFonts w:eastAsia="Arial Cyr" w:cs="Arial Cyr" w:ascii="Arial Cyr" w:hAnsi="Arial Cyr"/>
          <w:sz w:val="22"/>
          <w:szCs w:val="22"/>
          <w:lang w:val="ru-RU"/>
        </w:rPr>
        <w:t xml:space="preserve">Во-первых, это </w:t>
      </w:r>
      <w:r>
        <w:rPr>
          <w:rFonts w:eastAsia="Arial Cyr" w:cs="Arial Cyr" w:ascii="Arial Cyr" w:hAnsi="Arial Cyr"/>
          <w:i/>
          <w:iCs/>
          <w:sz w:val="22"/>
          <w:szCs w:val="22"/>
          <w:lang w:val="ru-RU"/>
        </w:rPr>
        <w:t>второй план,</w:t>
      </w:r>
      <w:r>
        <w:rPr>
          <w:rFonts w:eastAsia="Arial Cyr" w:cs="Arial Cyr" w:ascii="Arial Cyr" w:hAnsi="Arial Cyr"/>
          <w:sz w:val="22"/>
          <w:szCs w:val="22"/>
          <w:lang w:val="ru-RU"/>
        </w:rPr>
        <w:t xml:space="preserve"> где они сообщаются посредствам духовного метода, непостижимого для человека в настоящее время.</w:t>
      </w:r>
    </w:p>
    <w:p>
      <w:pPr>
        <w:pStyle w:val="Normal"/>
        <w:widowControl w:val="false"/>
        <w:spacing w:lineRule="atLeast" w:line="240"/>
        <w:ind w:firstLine="567"/>
        <w:rPr/>
      </w:pPr>
      <w:r>
        <w:rPr>
          <w:rFonts w:eastAsia="Arial Cyr" w:cs="Arial Cyr" w:ascii="Arial Cyr" w:hAnsi="Arial Cyr"/>
          <w:sz w:val="22"/>
          <w:szCs w:val="22"/>
          <w:lang w:val="ru-RU"/>
        </w:rPr>
        <w:t xml:space="preserve">Во-вторых, это </w:t>
      </w:r>
      <w:r>
        <w:rPr>
          <w:rFonts w:eastAsia="Arial Cyr" w:cs="Arial Cyr" w:ascii="Arial Cyr" w:hAnsi="Arial Cyr"/>
          <w:i/>
          <w:iCs/>
          <w:sz w:val="22"/>
          <w:szCs w:val="22"/>
          <w:lang w:val="ru-RU"/>
        </w:rPr>
        <w:t>ментальный план,</w:t>
      </w:r>
      <w:r>
        <w:rPr>
          <w:rFonts w:eastAsia="Arial Cyr" w:cs="Arial Cyr" w:ascii="Arial Cyr" w:hAnsi="Arial Cyr"/>
          <w:sz w:val="22"/>
          <w:szCs w:val="22"/>
          <w:lang w:val="ru-RU"/>
        </w:rPr>
        <w:t xml:space="preserve"> где они сообщаются со всеми меньшими жизнями посредством разновидности ментальной телепатии.</w:t>
      </w:r>
    </w:p>
    <w:p>
      <w:pPr>
        <w:pStyle w:val="Normal"/>
        <w:widowControl w:val="false"/>
        <w:spacing w:lineRule="atLeast" w:line="240"/>
        <w:ind w:firstLine="567"/>
        <w:rPr/>
      </w:pPr>
      <w:r>
        <w:rPr>
          <w:rFonts w:eastAsia="Arial Cyr" w:cs="Arial Cyr" w:ascii="Arial Cyr" w:hAnsi="Arial Cyr"/>
          <w:sz w:val="22"/>
          <w:szCs w:val="22"/>
          <w:lang w:val="ru-RU"/>
        </w:rPr>
        <w:t>“</w:t>
      </w:r>
      <w:r>
        <w:rPr>
          <w:rFonts w:eastAsia="Arial Cyr" w:cs="Arial Cyr" w:ascii="Arial Cyr" w:hAnsi="Arial Cyr"/>
          <w:sz w:val="22"/>
          <w:szCs w:val="22"/>
          <w:lang w:val="ru-RU"/>
        </w:rPr>
        <w:t xml:space="preserve">Приход” продвинутых Эго из внутреннего круга, из других планетарных схем или из более тонких сфер, где они пребывали в пралайе, ожидая благоприятной возможности, осуществляется трояко и бывает результатом трёх видов деятельности. Он вызывается взаимопониманием планетарного Логоса схемы с его братом-Логосом, при котором происходит обмен. Изучающий должен здесь мыслить в понятиях силы и энергии, магнетического взаимодействия и </w:t>
      </w:r>
      <w:r>
        <w:rPr>
          <w:rFonts w:eastAsia="Arial Cyr" w:cs="Arial Cyr" w:ascii="Arial Cyr" w:hAnsi="Arial Cyr"/>
          <w:i/>
          <w:iCs/>
          <w:sz w:val="22"/>
          <w:szCs w:val="22"/>
          <w:lang w:val="ru-RU"/>
        </w:rPr>
        <w:t>сознательной</w:t>
      </w:r>
      <w:r>
        <w:rPr>
          <w:rFonts w:eastAsia="Arial Cyr" w:cs="Arial Cyr" w:ascii="Arial Cyr" w:hAnsi="Arial Cyr"/>
          <w:sz w:val="22"/>
          <w:szCs w:val="22"/>
          <w:lang w:val="ru-RU"/>
        </w:rPr>
        <w:t xml:space="preserve"> передачи энергии из тела одного планетарного Логоса через центры или центр в тело другого планетарного Логоса. </w:t>
      </w:r>
      <w:r>
        <w:rPr>
          <w:rFonts w:eastAsia="Arial Cyr" w:cs="Arial Cyr" w:ascii="Arial Cyr" w:hAnsi="Arial Cyr"/>
          <w:i/>
          <w:iCs/>
          <w:sz w:val="22"/>
          <w:szCs w:val="22"/>
          <w:lang w:val="ru-RU"/>
        </w:rPr>
        <w:t>Причина здесь — воля или цель, объект — ощущение, а метод — передача силы.</w:t>
      </w:r>
      <w:r>
        <w:rPr>
          <w:rFonts w:eastAsia="Arial Cyr" w:cs="Arial Cyr" w:ascii="Arial Cyr" w:hAnsi="Arial Cyr"/>
          <w:sz w:val="22"/>
          <w:szCs w:val="22"/>
          <w:lang w:val="ru-RU"/>
        </w:rPr>
        <w:t xml:space="preserve"> Точно такое же соглашение стоит за приходом эго из внутреннего круга, только на этот раз энергия посылается некоторыми существованиями (работающими вместе с каким-либо планетарным Логосом), являющимися “хранителями внутреннего круга”. Здесь мы касаемся тайны, имеющей отношение к приходу высоких Эго, Аватаров, Будд, </w:t>
      </w:r>
      <w:r>
        <w:rPr>
          <w:rFonts w:eastAsia="Arial Cyr" w:cs="Arial Cyr" w:ascii="Arial Cyr" w:hAnsi="Arial Cyr"/>
          <w:b/>
          <w:bCs/>
          <w:sz w:val="22"/>
          <w:szCs w:val="22"/>
          <w:lang w:val="ru-RU"/>
        </w:rPr>
        <w:t xml:space="preserve">852] </w:t>
      </w:r>
      <w:r>
        <w:rPr>
          <w:rFonts w:eastAsia="Arial Cyr" w:cs="Arial Cyr" w:ascii="Arial Cyr" w:hAnsi="Arial Cyr"/>
          <w:sz w:val="22"/>
          <w:szCs w:val="22"/>
          <w:lang w:val="ru-RU"/>
        </w:rPr>
        <w:t>Учителей, посвящённых, учеников и всех, кому приходится ожидать группового, а не индивидуального стремления к исполнению циклической кармы в большом масштабе — тех, чьи “колеса” управляются космическими, а не чисто системными сил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ругой фактор можно назвать кармическими результатами семян, посеянных в давно прошедшие дни и скрытых в тайнах прежней системы, схемы или цепи — в зависимости от конкретного случая. Все эти три группы проявления следуют кармическому импульсу, и именно этот импульс определяет временной период и способ появления любой группы планетарных эго, новорожденных бутонов лотоса или так называемых “мистически пересаженных” лотосов. Для последних, вероятно, характерна высокая степень раскрытия. Это возможно в индивидуальных случаях и для целых групп.</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ретий фактор связан с переходом Эго или лотосов из одной сферы деятельности в другую, что неизбежно создает предпосылки для появления аналогичных центров, которые заняли бы их место. Переданная энергия должна быть откуда-либо возмещена, и это еще один фактор, предрасполагающий к появлению эгоических лотосов в любой схеме. Закон сохранения силы выполняется на любом план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есь этот вопрос перехода эгоических лотосов с одной схемы на другую или с одной цепи на другую на ментальном плане действительно сложен и не может быть объяснён ученику, не давшему обет. Более или менее возможны только эти общие указа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Что же касается нашей планеты, то следует помнить, что эти Эго на ней появляются в тех группах, чьи лотосы были порождены не по Закону Притяжения, действующему между животным царством глобуса и высшими Триадами; а индивидуализировались в другом месте и пришли с уже сформировавшимися лепестками, и возможно, с несколькими </w:t>
      </w:r>
      <w:r>
        <w:rPr>
          <w:rFonts w:eastAsia="Arial Cyr" w:cs="Arial Cyr" w:ascii="Arial Cyr" w:hAnsi="Arial Cyr"/>
          <w:b/>
          <w:bCs/>
          <w:sz w:val="22"/>
          <w:szCs w:val="22"/>
          <w:lang w:val="ru-RU"/>
        </w:rPr>
        <w:t xml:space="preserve">853] </w:t>
      </w:r>
      <w:r>
        <w:rPr>
          <w:rFonts w:eastAsia="Arial Cyr" w:cs="Arial Cyr" w:ascii="Arial Cyr" w:hAnsi="Arial Cyr"/>
          <w:sz w:val="22"/>
          <w:szCs w:val="22"/>
          <w:lang w:val="ru-RU"/>
        </w:rPr>
        <w:t>раскрытыми лепестками. Это неизбежно производит глубокий эффект как на группы, в которых они появляются, так и на тип человека, воплощающегося на физическом плане. Об этом шла речь в “Тайной Доктрине”, когда говорилось о первых учителях и божественных царях, занимавших нескладные тела представителей раннего человечества.</w:t>
      </w:r>
      <w:r>
        <w:rPr>
          <w:rStyle w:val="FootnoteCharacters"/>
          <w:rStyle w:val="FootnoteAnchor"/>
          <w:rFonts w:eastAsia="Arial Cyr" w:cs="Arial Cyr" w:ascii="Arial Cyr" w:hAnsi="Arial Cyr"/>
          <w:sz w:val="22"/>
          <w:szCs w:val="22"/>
          <w:lang w:val="ru-RU"/>
        </w:rPr>
        <w:footnoteReference w:id="256"/>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одолжим же исследование эгоических групп. Следует кратко констатировать, что эгоические группы, связанные с нашей планетой, можно грубо классифицировать сообразно стадии формирования лотоса следующим образо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Эго, произведённые благодаря процессу индивидуализации во времена Лемурии. Они — настоящее земное человечество вместе со второй группо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Эго, индивидуализировавшиеся в атлантической коренной расе до того, как дверь была закрыт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Эго, “пришедшие” с лунной цепи и по развитию намного опередившие земное человечеств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Эго, запущенные со времён Атлантиды на место тех Эго, которые достигли освобождения и чьи каузальные тела исчезли или чьи лотосы “умерли”, оставив после себя вакуум в силовой субстанции, который должен быть заполнен. Они, как правило, приходят с одной из двух схе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Со схемы, воплощаемой полярной противоположностью нашего планетарного Логос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Со схемы, которая вместе с этими двумя образует системный треугольник.</w:t>
      </w:r>
    </w:p>
    <w:p>
      <w:pPr>
        <w:pStyle w:val="Normal"/>
        <w:widowControl w:val="false"/>
        <w:spacing w:lineRule="atLeast" w:line="240"/>
        <w:ind w:firstLine="567"/>
        <w:rPr/>
      </w:pPr>
      <w:r>
        <w:rPr>
          <w:rFonts w:eastAsia="Arial Cyr" w:cs="Arial Cyr" w:ascii="Arial Cyr" w:hAnsi="Arial Cyr"/>
          <w:b/>
          <w:bCs/>
          <w:sz w:val="22"/>
          <w:szCs w:val="22"/>
          <w:lang w:val="ru-RU"/>
        </w:rPr>
        <w:t xml:space="preserve">854] </w:t>
      </w:r>
      <w:r>
        <w:rPr>
          <w:rFonts w:eastAsia="Arial Cyr" w:cs="Arial Cyr" w:ascii="Arial Cyr" w:hAnsi="Arial Cyr"/>
          <w:sz w:val="22"/>
          <w:szCs w:val="22"/>
          <w:lang w:val="ru-RU"/>
        </w:rPr>
        <w:t>Эти случаи в настоящее время редки, но они станут чаще по мере того, как все больше представителей человеческого рода будут принимать четвертое Посвящен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Некоторые малочисленные Эго или лотосы со схем, не входящих в указанную троичность. Они обычно вводятся лишь для того, чтобы усовершенствовать некоторые черты собственной природы, исполнить экспериментальную работу в связи с царством дэв или произвести определенные групповые результаты, желаемые планетарным Логосом. Зачастую они не спускаются в плотное физическое воплощение, а работают преимущественно на ментальном и астральном уровнях, возвращаясь, в конечном итоге, в собственные сферы для заключительных стадий освобожд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е эти лотосы в мириадах своих дифференциаций оказывают специфическое действие друг на друга на ментальных уровнях, а эффекты эти пока совершенно не осознаются человеком. Тем не менее, они — основа истинной психологии, фундамент всякой настоящей деятельности. Изучающему полезно поразмыслить о том действии, какое любое продвинутое Эго может оказать 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Другие Эго своей групп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олнечных Питри, которые составляют субстанцию групп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Лунных Питри, связанных с солнечными Питри через постоянные атом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Выше мы привели некоторые классификации групп Эго на каузальных уровнях ментального плана, чтобы дать изучающим некоторое представление об обширности предмета и его сложности. Надо помнить, что на третьем подплане ментального плана не существует индивидуальной разделенности, которую мы имеем в физическом воплощении, но, тем не менее, наблюдается групповое разделение. Групп слишком много, чтобы можно было их детально классифицировать. Мы выделили и назвали пять из б'ольших групп, </w:t>
      </w:r>
      <w:r>
        <w:rPr>
          <w:rFonts w:eastAsia="Arial Cyr" w:cs="Arial Cyr" w:ascii="Arial Cyr" w:hAnsi="Arial Cyr"/>
          <w:b/>
          <w:bCs/>
          <w:sz w:val="22"/>
          <w:szCs w:val="22"/>
          <w:lang w:val="ru-RU"/>
        </w:rPr>
        <w:t xml:space="preserve">855] </w:t>
      </w:r>
      <w:r>
        <w:rPr>
          <w:rFonts w:eastAsia="Arial Cyr" w:cs="Arial Cyr" w:ascii="Arial Cyr" w:hAnsi="Arial Cyr"/>
          <w:sz w:val="22"/>
          <w:szCs w:val="22"/>
          <w:lang w:val="ru-RU"/>
        </w:rPr>
        <w:t>внесенных в реестр, хранящийся в Зале Летописей. Существуют и другие методы систематизации, но даже в приведенном перечне каждая из пяти групп подразделяется еще на десять групп, которые опять-таки распадаются на меньшие единицы, причем все они известны и олицетворяются определенными символ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огда мы подходим к второму подплану ментального плана (где находятся эгоические тела продвинутых людей, учеников и посвященных) группирование будет проводиться соответственн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Луч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Подлуч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Отделу (Ману, Махачохана или Бодхисаттвы на нашей земной схеме или их аналогами на других схема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Группе Учител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е эти эгоические лотосы хорошо сформированы, и несколько лепестков у них раскрыты, в то время как другие — на заключительных стадиях развит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х также группируют под следующими раздел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i/>
          <w:iCs/>
          <w:sz w:val="22"/>
          <w:szCs w:val="22"/>
          <w:lang w:val="ru-RU"/>
        </w:rPr>
        <w:t>Лотосы откровения.</w:t>
      </w:r>
      <w:r>
        <w:rPr>
          <w:rFonts w:eastAsia="Arial Cyr" w:cs="Arial Cyr" w:ascii="Arial Cyr" w:hAnsi="Arial Cyr"/>
          <w:sz w:val="22"/>
          <w:szCs w:val="22"/>
          <w:lang w:val="ru-RU"/>
        </w:rPr>
        <w:t xml:space="preserve"> Это те, у которых “драгоценность” уже готова открыться.</w:t>
      </w:r>
    </w:p>
    <w:p>
      <w:pPr>
        <w:pStyle w:val="Normal"/>
        <w:widowControl w:val="false"/>
        <w:spacing w:lineRule="atLeast" w:line="240"/>
        <w:ind w:firstLine="567"/>
        <w:rPr/>
      </w:pPr>
      <w:r>
        <w:rPr>
          <w:rFonts w:eastAsia="Arial Cyr" w:cs="Arial Cyr" w:ascii="Arial Cyr" w:hAnsi="Arial Cyr"/>
          <w:i/>
          <w:iCs/>
          <w:sz w:val="22"/>
          <w:szCs w:val="22"/>
          <w:lang w:val="ru-RU"/>
        </w:rPr>
        <w:t>Лотосы благоухающие.</w:t>
      </w:r>
      <w:r>
        <w:rPr>
          <w:rFonts w:eastAsia="Arial Cyr" w:cs="Arial Cyr" w:ascii="Arial Cyr" w:hAnsi="Arial Cyr"/>
          <w:sz w:val="22"/>
          <w:szCs w:val="22"/>
          <w:lang w:val="ru-RU"/>
        </w:rPr>
        <w:t xml:space="preserve"> Это те, чей оккультный “запах” или аромат проницает всё их окружение. Это те Эго, которые еще не до конца раскрыли и последний ряд лепестков, но чьи жизни обладают магнетической силой в трех мирах и чья карьера характеризуется альтруистическим служением.</w:t>
      </w:r>
    </w:p>
    <w:p>
      <w:pPr>
        <w:pStyle w:val="Normal"/>
        <w:widowControl w:val="false"/>
        <w:spacing w:lineRule="atLeast" w:line="240"/>
        <w:ind w:firstLine="567"/>
        <w:rPr/>
      </w:pPr>
      <w:r>
        <w:rPr>
          <w:rFonts w:eastAsia="Arial Cyr" w:cs="Arial Cyr" w:ascii="Arial Cyr" w:hAnsi="Arial Cyr"/>
          <w:i/>
          <w:iCs/>
          <w:sz w:val="22"/>
          <w:szCs w:val="22"/>
          <w:lang w:val="ru-RU"/>
        </w:rPr>
        <w:t>Сияющие лотосы</w:t>
      </w:r>
      <w:r>
        <w:rPr>
          <w:rFonts w:eastAsia="Arial Cyr" w:cs="Arial Cyr" w:ascii="Arial Cyr" w:hAnsi="Arial Cyr"/>
          <w:sz w:val="22"/>
          <w:szCs w:val="22"/>
          <w:lang w:val="ru-RU"/>
        </w:rPr>
        <w:t>, или те, чей свет начинает светить, подобно светильнику в темном мест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Они группируются также согласно своему первичному цвету, дополнительной окраске, ключу или тону, а одна таблица всецело числовая. </w:t>
      </w:r>
      <w:r>
        <w:rPr>
          <w:rFonts w:eastAsia="Arial Cyr" w:cs="Arial Cyr" w:ascii="Arial Cyr" w:hAnsi="Arial Cyr"/>
          <w:b/>
          <w:bCs/>
          <w:sz w:val="22"/>
          <w:szCs w:val="22"/>
          <w:lang w:val="ru-RU"/>
        </w:rPr>
        <w:t xml:space="preserve">856] </w:t>
      </w:r>
      <w:r>
        <w:rPr>
          <w:rFonts w:eastAsia="Arial Cyr" w:cs="Arial Cyr" w:ascii="Arial Cyr" w:hAnsi="Arial Cyr"/>
          <w:sz w:val="22"/>
          <w:szCs w:val="22"/>
          <w:lang w:val="ru-RU"/>
        </w:rPr>
        <w:t>Раз уж мы указали, что в Зале Летописей имеются некоторые записи относительно человеческих Эго, сделанные в символической терминологии, изучающему может быть интересно получить небольшой отчёт о следующих фактах, касающихся каждой единиц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i/>
          <w:iCs/>
          <w:sz w:val="22"/>
          <w:szCs w:val="22"/>
          <w:lang w:val="ru-RU"/>
        </w:rPr>
        <w:t>Лунная</w:t>
      </w:r>
      <w:r>
        <w:rPr>
          <w:rFonts w:eastAsia="Arial Cyr" w:cs="Arial Cyr" w:ascii="Arial Cyr" w:hAnsi="Arial Cyr"/>
          <w:sz w:val="22"/>
          <w:szCs w:val="22"/>
          <w:lang w:val="ru-RU"/>
        </w:rPr>
        <w:t xml:space="preserve"> запись. Она относится ко всем низшим проводникам и формам, употребляемым человеческими Монадами, отража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Частоту их вибрац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Их тип,</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Их ключевое числ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Конкретную группу лунных Питри, связанных с этими телам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Подробную историю элементальных жизней, конструирующих тел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й информацией пользуется кармическое должностное лицо, отвечающее за создание новой гаммы проводников при каждом воплощении с тем, чтобы содействовать отработке кармы. История лунных тел хранится в постоянных атомах.</w:t>
      </w:r>
    </w:p>
    <w:p>
      <w:pPr>
        <w:pStyle w:val="Normal"/>
        <w:widowControl w:val="false"/>
        <w:spacing w:lineRule="atLeast" w:line="240"/>
        <w:ind w:firstLine="567"/>
        <w:rPr/>
      </w:pPr>
      <w:r>
        <w:rPr>
          <w:rFonts w:eastAsia="Arial Cyr" w:cs="Arial Cyr" w:ascii="Arial Cyr" w:hAnsi="Arial Cyr"/>
          <w:i/>
          <w:iCs/>
          <w:sz w:val="22"/>
          <w:szCs w:val="22"/>
          <w:lang w:val="ru-RU"/>
        </w:rPr>
        <w:t>Солнечная</w:t>
      </w:r>
      <w:r>
        <w:rPr>
          <w:rFonts w:eastAsia="Arial Cyr" w:cs="Arial Cyr" w:ascii="Arial Cyr" w:hAnsi="Arial Cyr"/>
          <w:sz w:val="22"/>
          <w:szCs w:val="22"/>
          <w:lang w:val="ru-RU"/>
        </w:rPr>
        <w:t xml:space="preserve"> запись. Она относится к более постоянному эгоическому проводнику, содерж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Частоту вибрац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Историю раскрытия лепестков,</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Историю любой конкретной группы солнечных Ангелов, задействованных в формировании лотос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Активность дэва-субстанции, из которой состоит лотос,</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Групповые отнош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а информация используются Учителем, взявшим на себя ответственность за стимуляцию и рост какой-либо группы Эго, а также продвинутые Эго, сознательно работающие со своей группой.</w:t>
      </w:r>
    </w:p>
    <w:p>
      <w:pPr>
        <w:pStyle w:val="Normal"/>
        <w:widowControl w:val="false"/>
        <w:spacing w:lineRule="atLeast" w:line="240"/>
        <w:ind w:firstLine="567"/>
        <w:rPr/>
      </w:pPr>
      <w:r>
        <w:rPr>
          <w:rFonts w:eastAsia="Arial Cyr" w:cs="Arial Cyr" w:ascii="Arial Cyr" w:hAnsi="Arial Cyr"/>
          <w:sz w:val="22"/>
          <w:szCs w:val="22"/>
          <w:lang w:val="ru-RU"/>
        </w:rPr>
        <w:t xml:space="preserve">Запись </w:t>
      </w:r>
      <w:r>
        <w:rPr>
          <w:rFonts w:eastAsia="Arial Cyr" w:cs="Arial Cyr" w:ascii="Arial Cyr" w:hAnsi="Arial Cyr"/>
          <w:i/>
          <w:iCs/>
          <w:sz w:val="22"/>
          <w:szCs w:val="22"/>
          <w:lang w:val="ru-RU"/>
        </w:rPr>
        <w:t>сознания.</w:t>
      </w:r>
      <w:r>
        <w:rPr>
          <w:rFonts w:eastAsia="Arial Cyr" w:cs="Arial Cyr" w:ascii="Arial Cyr" w:hAnsi="Arial Cyr"/>
          <w:sz w:val="22"/>
          <w:szCs w:val="22"/>
          <w:lang w:val="ru-RU"/>
        </w:rPr>
        <w:t xml:space="preserve"> Имеет отношение к отклику внутренней Сущности на свое окружение. Описывает, </w:t>
      </w:r>
      <w:r>
        <w:rPr>
          <w:rFonts w:eastAsia="Arial Cyr" w:cs="Arial Cyr" w:ascii="Arial Cyr" w:hAnsi="Arial Cyr"/>
          <w:b/>
          <w:bCs/>
          <w:sz w:val="22"/>
          <w:szCs w:val="22"/>
          <w:lang w:val="ru-RU"/>
        </w:rPr>
        <w:t xml:space="preserve">857] </w:t>
      </w:r>
      <w:r>
        <w:rPr>
          <w:rFonts w:eastAsia="Arial Cyr" w:cs="Arial Cyr" w:ascii="Arial Cyr" w:hAnsi="Arial Cyr"/>
          <w:sz w:val="22"/>
          <w:szCs w:val="22"/>
          <w:lang w:val="ru-RU"/>
        </w:rPr>
        <w:t>каким образом познающий использует свое знание, и является во многих отношениях самой сложной и длинной из записе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ими записями пользуются в основном Господь Мира и его ученики, чтобы удостовериться в информации, связанной с планетарными центрами. Они размещены таким образом, что вся летопись группы, какой бы объемлющей и пространной ни была, заключается в семи листах символов, и каждый содержит сорок девять символов. Эти листы меняются и исправляются раз в семь лет и осаждаются в астральной материи актом воли Чохана, ответственного за соответствующую группу.</w:t>
      </w:r>
    </w:p>
    <w:p>
      <w:pPr>
        <w:pStyle w:val="Normal"/>
        <w:widowControl w:val="false"/>
        <w:spacing w:lineRule="atLeast" w:line="240"/>
        <w:ind w:firstLine="567"/>
        <w:rPr/>
      </w:pPr>
      <w:r>
        <w:rPr>
          <w:rFonts w:eastAsia="Arial Cyr" w:cs="Arial Cyr" w:ascii="Arial Cyr" w:hAnsi="Arial Cyr"/>
          <w:i/>
          <w:iCs/>
          <w:sz w:val="22"/>
          <w:szCs w:val="22"/>
          <w:lang w:val="ru-RU"/>
        </w:rPr>
        <w:t>г) Лепестки и эфирные центры.</w:t>
      </w:r>
      <w:r>
        <w:rPr>
          <w:rFonts w:eastAsia="Arial Cyr" w:cs="Arial Cyr" w:ascii="Arial Cyr" w:hAnsi="Arial Cyr"/>
          <w:sz w:val="22"/>
          <w:szCs w:val="22"/>
          <w:lang w:val="ru-RU"/>
        </w:rPr>
        <w:t xml:space="preserve"> Теперь нам осталось указать на тесную связь между раскрытием лепестков эгоических лотосов и эфирными центрами человека. </w:t>
      </w:r>
      <w:r>
        <w:rPr>
          <w:rFonts w:eastAsia="Arial Cyr" w:cs="Arial Cyr" w:ascii="Arial Cyr" w:hAnsi="Arial Cyr"/>
          <w:i/>
          <w:iCs/>
          <w:sz w:val="22"/>
          <w:szCs w:val="22"/>
          <w:lang w:val="ru-RU"/>
        </w:rPr>
        <w:t>Именно через центры протекает психическая энергия.</w:t>
      </w:r>
      <w:r>
        <w:rPr>
          <w:rFonts w:eastAsia="Arial Cyr" w:cs="Arial Cyr" w:ascii="Arial Cyr" w:hAnsi="Arial Cyr"/>
          <w:sz w:val="22"/>
          <w:szCs w:val="22"/>
          <w:lang w:val="ru-RU"/>
        </w:rPr>
        <w:t xml:space="preserve"> Изучающим следует хорошо помнить следующие два факт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о-первых, эфирное тело оживляется, как известно, праной. Праническая энергия — стимулятор животной деятельности и развития на физическом плане. Она действует, в основном, на атомы физического тела, оказывая тройной эффект на субстанции физического тел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Она поддерживает животное здоровье тел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воей энергией и силовыми потоками она восстанавливает и выстраивает в теле то, что ежедневно в нем изнашиваетс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Через её посредство человек вступает в физический контакт со своим собратом. Физический магнетизм значительно, если не целиком, зависит от праны.</w:t>
      </w:r>
    </w:p>
    <w:p>
      <w:pPr>
        <w:pStyle w:val="Normal"/>
        <w:widowControl w:val="false"/>
        <w:spacing w:lineRule="atLeast" w:line="240"/>
        <w:ind w:firstLine="567"/>
        <w:rPr/>
      </w:pPr>
      <w:r>
        <w:rPr>
          <w:rFonts w:eastAsia="Arial Cyr" w:cs="Arial Cyr" w:ascii="Arial Cyr" w:hAnsi="Arial Cyr"/>
          <w:sz w:val="22"/>
          <w:szCs w:val="22"/>
          <w:lang w:val="ru-RU"/>
        </w:rPr>
        <w:t xml:space="preserve">Эфирные центры — это силовые вихри, образованные в эфирной материи астральным импульсом, переданным через </w:t>
      </w:r>
      <w:r>
        <w:rPr>
          <w:rFonts w:eastAsia="Arial Cyr" w:cs="Arial Cyr" w:ascii="Arial Cyr" w:hAnsi="Arial Cyr"/>
          <w:b/>
          <w:bCs/>
          <w:sz w:val="22"/>
          <w:szCs w:val="22"/>
          <w:lang w:val="ru-RU"/>
        </w:rPr>
        <w:t xml:space="preserve">858] </w:t>
      </w:r>
      <w:r>
        <w:rPr>
          <w:rFonts w:eastAsia="Arial Cyr" w:cs="Arial Cyr" w:ascii="Arial Cyr" w:hAnsi="Arial Cyr"/>
          <w:sz w:val="22"/>
          <w:szCs w:val="22"/>
          <w:lang w:val="ru-RU"/>
        </w:rPr>
        <w:t>астральные центры. Астральные же центры, в свою очередь, — проводники еще более высокой энергии, поэтому утверждение о том, что эфирные центры — это источник психической энергии человека и, следовательно, на них влияет раскрытие лепестков, технически верно. Каждый лепесток является силовым центром, и эманирующая из него энергия воздействует на эфирные центры, порождая всевозможные типы истинной психической энерг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нергия, притекающая из Эго, ощущается на ранних стадиях развития лишь чуть-чуть. Человек следует предназначенной ему стезей согласно животному и расовому инстинкту и может быть спокойно предоставлен стимуляции со стороны своих групповых центров и обыкновенной движущей силе, присущей форме и предыдущим волнам жизни. И только по достижении относительно продвинутой стадии (сравнительно со стадией животного человека) эгоическая или психическая сила протекает через его центры таким образом, что производит следствия в его сознании, — о последних он в конце концов основательно осведомляется своим физическим мозгом. Здесь не имеется в виду заурядный животный психизм, свойственный высшим животным и встречающийся среди некоторых послелемурийских рас. Этот тип сознания присущ атомам и является составной частью “души мира”. Он бессознательный и неконтролируемый и не имеет отношения к нашему учению. Имеется в виду сознательный психизм, проявляемый продвинутым человечеством, учениками и посвященными всех степеней. Этот вид психизма есть результат притока эгоической энергии через эфирные центры (главным образом, через пять из них), происходящего таким образом, что сознание физического мозга узнает о ней, а также 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Её цел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Её техник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ледствиях, произведенных в низшем я самого человека и в других;</w:t>
      </w:r>
    </w:p>
    <w:p>
      <w:pPr>
        <w:pStyle w:val="Normal"/>
        <w:widowControl w:val="false"/>
        <w:spacing w:lineRule="atLeast" w:line="240"/>
        <w:ind w:firstLine="567"/>
        <w:rPr/>
      </w:pPr>
      <w:r>
        <w:rPr>
          <w:rFonts w:eastAsia="Arial Cyr" w:cs="Arial Cyr" w:ascii="Arial Cyr" w:hAnsi="Arial Cyr"/>
          <w:b/>
          <w:bCs/>
          <w:sz w:val="22"/>
          <w:szCs w:val="22"/>
          <w:lang w:val="ru-RU"/>
        </w:rPr>
        <w:t xml:space="preserve">859] </w:t>
      </w:r>
      <w:r>
        <w:rPr>
          <w:rFonts w:eastAsia="Arial Cyr" w:cs="Arial Cyr" w:ascii="Arial Cyr" w:hAnsi="Arial Cyr"/>
          <w:sz w:val="22"/>
          <w:szCs w:val="22"/>
          <w:lang w:val="ru-RU"/>
        </w:rPr>
        <w:t>г. Своей возможности по желанию использовать её или нет. Она под его контроле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Центров, которые должны интересовать учащегося, как известно, четыр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Голов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ердц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Горл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Основание позвоночник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Лишь этим следует уделить внимание. Задачей же учащегося является перенос силы или энергию из двух низших — основания позвоночника и солнечного сплетения — в три высших. Предполагается, что он перенес или уже переносит энергию органов воспроизведения в центр желания, солнечного сплетения, чтобы затем направить её еще выше, в горловой центр. Селезеночный центр, будучи проводником праны, развивается специфически по эволюционному закону, и его энергия не переносится в другой центр, но сознательно рассеивается. Когда пробуждается его соответствие в головном центре, он становится органом оккультного целительства; благодаря ему целитель (волевым актом) абсорбирует прану и жизненность из эфиров, после чего выдыхает их на объект, исцеляемый актом сострадательного целительств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сательно эфирных центров надо бы отметить, что главный головной центр по своей структуре двоичен и состоит из лотоса из девяноста шести лепестков между бровями и из двенадцатилепесткового лотоса на верхушке головы, с девяносто шестью лепестками в дополнительном вихре. Числа эти имеют глубокое значение. В каждом случае встречается число двенадцать, показывающее определенную связь с базовыми психическими лотосами на эгоических уровнях. Двенадцать, умноженные на восемь, символизируют двенадцать лепестков, а в числе восемь заложена идея двойственности:</w:t>
      </w:r>
    </w:p>
    <w:p>
      <w:pPr>
        <w:pStyle w:val="Normal"/>
        <w:widowControl w:val="false"/>
        <w:spacing w:lineRule="atLeast" w:line="240"/>
        <w:ind w:firstLine="567"/>
        <w:rPr/>
      </w:pPr>
      <w:r>
        <w:rPr>
          <w:rFonts w:eastAsia="Arial Cyr" w:cs="Arial Cyr" w:ascii="Arial Cyr" w:hAnsi="Arial Cyr"/>
          <w:b/>
          <w:bCs/>
          <w:sz w:val="22"/>
          <w:szCs w:val="22"/>
          <w:lang w:val="ru-RU"/>
        </w:rPr>
        <w:t xml:space="preserve">860] </w:t>
      </w:r>
      <w:r>
        <w:rPr>
          <w:rFonts w:eastAsia="Arial Cyr" w:cs="Arial Cyr" w:ascii="Arial Cyr" w:hAnsi="Arial Cyr"/>
          <w:sz w:val="22"/>
          <w:szCs w:val="22"/>
          <w:lang w:val="ru-RU"/>
        </w:rPr>
        <w:t>а. Четверка кватернер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Четверка эгоического аурического яйца (три аспекта и не-преступи-кольц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ледует также, отметить, что связанная с центрами идея двенадцати обнаруживается в трёх из ни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В высшем головном центр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Во вторичном головном центр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В сердечном центр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сли изучающий рассмотрит это и соотнесёт с представлением о трех рядах лепестков в двенадцатилепестковом лотосе, к нему может прийти просветление. Большего на этой стадии сообщить невозможн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олько когда эфирные центры — оба головных и сердечный — полностью активизируются и их двенадцать лепестков до конца раскроются, раскроется и центральный круг лепестков в эгоическом лотосе (четвертый или внутренний круг). Значение четырех кругов эгоического лотоса и восьми кругов по двенадцать лепестков в каждом из эфирных лотосов на ментальном плане очень важн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Центров, с которыми человеку следует иметь дело, на данной стадии необходимо пять в силу следующих фактов, которые должны быть изучены, если человек желает пробудить свои центры согласно плану и хочет безопасно проследовать в направлении истинного психического раскрыт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 отношению к человеку энергия начинает свой путь с пятого пла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менно через посредство пятого принципа человек может сознательно работать над собственным раскрытие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ля человека путь эволюции пятеричен и включает пять планов человеческого раскрытия, применительно к Эго он разделен на пять стадий.</w:t>
      </w:r>
    </w:p>
    <w:p>
      <w:pPr>
        <w:pStyle w:val="Normal"/>
        <w:widowControl w:val="false"/>
        <w:spacing w:lineRule="atLeast" w:line="240"/>
        <w:ind w:firstLine="567"/>
        <w:rPr/>
      </w:pPr>
      <w:r>
        <w:rPr>
          <w:rFonts w:eastAsia="Arial Cyr" w:cs="Arial Cyr" w:ascii="Arial Cyr" w:hAnsi="Arial Cyr"/>
          <w:sz w:val="22"/>
          <w:szCs w:val="22"/>
          <w:lang w:val="ru-RU"/>
        </w:rPr>
        <w:t xml:space="preserve">Хотя с точки зрения эгоических циклов Логоса наша солнечная система — вторая, </w:t>
      </w:r>
      <w:r>
        <w:rPr>
          <w:rFonts w:eastAsia="Arial Cyr" w:cs="Arial Cyr" w:ascii="Arial Cyr" w:hAnsi="Arial Cyr"/>
          <w:b/>
          <w:bCs/>
          <w:sz w:val="22"/>
          <w:szCs w:val="22"/>
          <w:lang w:val="ru-RU"/>
        </w:rPr>
        <w:t xml:space="preserve">861] </w:t>
      </w:r>
      <w:r>
        <w:rPr>
          <w:rFonts w:eastAsia="Arial Cyr" w:cs="Arial Cyr" w:ascii="Arial Cyr" w:hAnsi="Arial Cyr"/>
          <w:sz w:val="22"/>
          <w:szCs w:val="22"/>
          <w:lang w:val="ru-RU"/>
        </w:rPr>
        <w:t>представляя собой второй его главный эгоический цикл, однако она — пятая, если рассматривать её под другим углом, а именно с точки зрения меньших циклов. Она соответствует пятому периоду человеческой эволюции, — тому, в котором человек идёт по Пути. Логос же прокладывает в настоящее время космический Пу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ятая спирилла находится в процессе пробуждения. Оно должно быть достигнуто, прежде чем взаимодействие энергии между эгоическим лотосом и эфирными центрами станет настолько мощным, что пробудит физический мозг человека и осведомит его о внутренних токах. Это обычно происходит после формирования пятого лепестк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тот вопрос можно рассматривать также и в большем масштабе — с точки зрения пяти Кумар. Следует помнить, что совокупности эфирных центров любой группы людей образуют силовые центры или крошечные “энергетические единицы” в составе б'ольших лепестков их группового центра. Последние снова образуют лепестки какого-либо конкретного планетарного центра, а совокупности этих лепестков образуют те б'ольшие центры энергии, которые мы называем “планетарными центрами”. Они же в свою очередь составляют центры силы Логоса.</w:t>
      </w:r>
    </w:p>
    <w:p>
      <w:pPr>
        <w:pStyle w:val="Normal"/>
        <w:widowControl w:val="false"/>
        <w:spacing w:lineRule="atLeast" w:line="240"/>
        <w:ind w:firstLine="567"/>
        <w:rPr/>
      </w:pPr>
      <w:r>
        <w:rPr>
          <w:rFonts w:eastAsia="Arial Cyr" w:cs="Arial Cyr" w:ascii="Arial Cyr" w:hAnsi="Arial Cyr"/>
          <w:sz w:val="22"/>
          <w:szCs w:val="22"/>
          <w:lang w:val="ru-RU"/>
        </w:rPr>
        <w:t xml:space="preserve">Однако связанная с этим тайна столь глубока, что если изучающий не остережется создавать слишком математическую и материальную концепцию, он будет сбит с толку. Эфирные центры человека не на том же плане, что эфирные центры планетарного Логоса. Его центры расположены на плане четвертого космического эфира, системном буддхическом плане, и только когда человек принимает последнее посвящение, его энергия включается в энергию планетарного центра на его собственном плане. Эфирные центры планетарного Логоса — передатчики и преобразователи силы и относятся к нему так же, как физические центры — к человеческому существу. Все плотные физические центры, такие как рот, например, </w:t>
      </w:r>
      <w:r>
        <w:rPr>
          <w:rFonts w:eastAsia="Arial Cyr" w:cs="Arial Cyr" w:ascii="Arial Cyr" w:hAnsi="Arial Cyr"/>
          <w:b/>
          <w:bCs/>
          <w:sz w:val="22"/>
          <w:szCs w:val="22"/>
          <w:lang w:val="ru-RU"/>
        </w:rPr>
        <w:t xml:space="preserve">862] </w:t>
      </w:r>
      <w:r>
        <w:rPr>
          <w:rFonts w:eastAsia="Arial Cyr" w:cs="Arial Cyr" w:ascii="Arial Cyr" w:hAnsi="Arial Cyr"/>
          <w:sz w:val="22"/>
          <w:szCs w:val="22"/>
          <w:lang w:val="ru-RU"/>
        </w:rPr>
        <w:t>суть передатчики какого-либо типа энергии, возникающей в человеческом мозгу или вол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нимание силы, передачи силы и действий, оказываемых освобожденной силой на высшие планы, составляет тайну оккультного знания. Сила или энергия притекает из Эго. Она работает через эфирные центры и производит результаты на трех планах, различающиеся соответственно возрасту души. Пока из-за недостатка выравнивания эта эгоическая сила не достигает физического мозга в столь полной мере, как это будет позднее, но доходит до астральных центров, что зачастую является причиной того недостатка эмоционального контроля, который наблюдается повсеместно. Астральная субстанция пока организована недостаточно, и будучи возбуждена эгоической энергией, неистово реагирует. На астральную субстанцию воздействуют два противоположных потока силы: один эгоический, второй — вибрация, установившаяся на физическом плане за бесчисленные эоны и латентно присутствующая в самой субстанции, будучи результатом предыдущей солнечной системы. Это-то и производит буйные действия и противодействия, наблюдаемые в каждой жизн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Невозможно предоставить больше данных о раскрытии лепестков и их связи с эфирными центрами. Все же относительно этого обширного предмета могут быть даны три намека, имеющих практическое значение, которые, если над ними хорошенько подумать, могут принести озарение тем, кто готов.</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ервый заключается в том, что эфирные центры становятся четырёхмерно активными (или превращаются в колеса, обращающиеся вокруг себя) когда стремящийся совместит некоторые отдельные услов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н должен работать над раскрытием пятого и шестого лепестков или последних двух во втором круге и должен стараться добиться двух результатов в своей троичной низшей природе:</w:t>
      </w:r>
    </w:p>
    <w:p>
      <w:pPr>
        <w:pStyle w:val="Normal"/>
        <w:widowControl w:val="false"/>
        <w:spacing w:lineRule="atLeast" w:line="240"/>
        <w:ind w:firstLine="567"/>
        <w:rPr/>
      </w:pPr>
      <w:r>
        <w:rPr>
          <w:rFonts w:eastAsia="Arial Cyr" w:cs="Arial Cyr" w:ascii="Arial Cyr" w:hAnsi="Arial Cyr"/>
          <w:b/>
          <w:bCs/>
          <w:sz w:val="22"/>
          <w:szCs w:val="22"/>
          <w:lang w:val="ru-RU"/>
        </w:rPr>
        <w:t xml:space="preserve">863] </w:t>
      </w:r>
      <w:r>
        <w:rPr>
          <w:rFonts w:eastAsia="Arial Cyr" w:cs="Arial Cyr" w:ascii="Arial Cyr" w:hAnsi="Arial Cyr"/>
          <w:sz w:val="22"/>
          <w:szCs w:val="22"/>
          <w:lang w:val="ru-RU"/>
        </w:rPr>
        <w:t>а. Он должен выровнять три своих тела так, чтобы образовался прямой контакт между Эго и физическим мозго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Он должен стремиться стабилизировать и астральное тело, и ум ради той эмоциональной уравновешенности, которую даёт сознательный “баланс сил”.</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н должен изучать законы трансмутации и ту божественную алхимию, которая предоставит знание о том, как трансмутировать низшую силу в высшую, как перенести свое сознание в высшие проводники и как манипулировать потоками энергии с тем, чтобы его собственная природа была преобразована. Тогда он после чего он станет каналом для света Эго, чтобы просветленность буддхи изливалась через него для спасения расы и освещения тех, кто запинается в темных местах. Он должен продемонстрировать законы радиоактивности в своей собственной жизни на физическом плане. Его жизнь должна начать излучать и оказывать магнетическое действие на других. Под этим я подразумеваю, что он будет воздействовать на то, что заточено в других, ведь он будет достигать — посредством собственных могучих вибраций — скрытого центра в каждом. Я не имею в виду тот физический или магнетический эффект, который многие совсем неразвитые души оказывают на других. Я подразумеваю то духовное излучение, на которое отзываются и которое осознают только те, кто сам начинает узнавать духовный центр в сердце. На этой стадии человек признаётся тем, кто может говорить оккультно “сердцем к сердцу”. Он становится стимулятором сердечного центра в своем брате, тем, кто пробуждает людей к деятельности на благо других.</w:t>
      </w:r>
    </w:p>
    <w:p>
      <w:pPr>
        <w:pStyle w:val="Normal"/>
        <w:widowControl w:val="false"/>
        <w:spacing w:lineRule="atLeast" w:line="240"/>
        <w:ind w:firstLine="567"/>
        <w:rPr/>
      </w:pPr>
      <w:r>
        <w:rPr>
          <w:rFonts w:eastAsia="Arial Cyr" w:cs="Arial Cyr" w:ascii="Arial Cyr" w:hAnsi="Arial Cyr"/>
          <w:sz w:val="22"/>
          <w:szCs w:val="22"/>
          <w:lang w:val="ru-RU"/>
        </w:rPr>
        <w:t xml:space="preserve">Второй намек такой, что по мере того, как радиоактивность стремящегося последовательно повышается и энергия внутреннего Бога все больше демонстрируется через низшую личность, “тепловые излучения” становятся настолько мощными, что как в личностной природе, так и в природе её окружения производятся весьма определённые результаты. </w:t>
      </w:r>
      <w:r>
        <w:rPr>
          <w:rFonts w:eastAsia="Arial Cyr" w:cs="Arial Cyr" w:ascii="Arial Cyr" w:hAnsi="Arial Cyr"/>
          <w:b/>
          <w:bCs/>
          <w:sz w:val="22"/>
          <w:szCs w:val="22"/>
          <w:lang w:val="ru-RU"/>
        </w:rPr>
        <w:t xml:space="preserve">864] </w:t>
      </w:r>
      <w:r>
        <w:rPr>
          <w:rFonts w:eastAsia="Arial Cyr" w:cs="Arial Cyr" w:ascii="Arial Cyr" w:hAnsi="Arial Cyr"/>
          <w:sz w:val="22"/>
          <w:szCs w:val="22"/>
          <w:lang w:val="ru-RU"/>
        </w:rPr>
        <w:t>Некоторые из них можно перечислить следующим образо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фирная паутина, отделяющая низшее физическое сознание мозга от астрального плана, начинает подвергаться длительному процессу разрушения, и в ней появляются первые “прорехи”. Именно благодаря им изучающий становится осведомлен о внутренних планах, сознает физическим мозгом внутренние события и может (если он ученик) осуществлять контакты со своим Эго и (через это эго) со своим Гуру. Это отмечает очень важное развит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ысший головной центр усиливает свою активность и становится способен принимать вспышки озарения с высших планов. Поначалу это случается лишь время от времени, но учащается с течением лет и с возрастанием количества “прорех”.</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Различные треугольники оживляются и активизируются в должном геометрическом порядке, и становится активным центр между лопатками, точка слияния некоторых огней. Это знаменует конкретную стадию процесса переноса огней в высшие центры. Грубо говоря, период переноса теплоты или энергии низших центров в высшие можно разделить на две части: первая та, в которой центры нижней части тела (ниже диафрагмы) переносятся в центры верхней части туловища. Этих центров три: сердце, горло и центр между лопатками. Заметим здесь, что горловой центр расположен в нижней части горла и собственно принадлежит туловищу, а не голове. Скажем также, что центр между лопатками — не “священный” центр, но имеет временную природу и создается самим стремящимся в процессе переноса.</w:t>
      </w:r>
    </w:p>
    <w:p>
      <w:pPr>
        <w:pStyle w:val="Normal"/>
        <w:widowControl w:val="false"/>
        <w:spacing w:lineRule="atLeast" w:line="240"/>
        <w:ind w:firstLine="567"/>
        <w:rPr/>
      </w:pPr>
      <w:r>
        <w:rPr>
          <w:rFonts w:eastAsia="Arial Cyr" w:cs="Arial Cyr" w:ascii="Arial Cyr" w:hAnsi="Arial Cyr"/>
          <w:b/>
          <w:bCs/>
          <w:sz w:val="22"/>
          <w:szCs w:val="22"/>
          <w:lang w:val="ru-RU"/>
        </w:rPr>
        <w:t xml:space="preserve">865] </w:t>
      </w:r>
      <w:r>
        <w:rPr>
          <w:rFonts w:eastAsia="Arial Cyr" w:cs="Arial Cyr" w:ascii="Arial Cyr" w:hAnsi="Arial Cyr"/>
          <w:sz w:val="22"/>
          <w:szCs w:val="22"/>
          <w:lang w:val="ru-RU"/>
        </w:rPr>
        <w:t>Вторая стадия — на которой энергия шести низших центров:</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Горл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Сердц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Солнечного сплет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Селезенк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Органов воспроизвед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Основания позвоночник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должном порядке согласно Лучу и подлучу человека переносится в свои соответствия в головном центре. Эти семь головных центров представляют собой отражение в микросхеме тех “обителей, уготованных на Небесах”, которые получают семеричную энергию монады. Это палаты, приготовленные низшей энергией, которым надлежит быть приёмниками “души или высшей психической энергии”.</w:t>
      </w:r>
    </w:p>
    <w:p>
      <w:pPr>
        <w:pStyle w:val="Normal"/>
        <w:widowControl w:val="false"/>
        <w:spacing w:lineRule="atLeast" w:line="240"/>
        <w:ind w:firstLine="567"/>
        <w:rPr/>
      </w:pPr>
      <w:r>
        <w:rPr>
          <w:rFonts w:eastAsia="Arial Cyr" w:cs="Arial Cyr" w:ascii="Arial Cyr" w:hAnsi="Arial Cyr"/>
          <w:sz w:val="22"/>
          <w:szCs w:val="22"/>
          <w:lang w:val="ru-RU"/>
        </w:rPr>
        <w:t>И последний намек, который может быть дан, можно резюмировать в таких словах — по мере своего продвижения стремящийся</w:t>
      </w:r>
      <w:r>
        <w:rPr>
          <w:rStyle w:val="FootnoteCharacters"/>
          <w:rStyle w:val="FootnoteAnchor"/>
          <w:rFonts w:eastAsia="Arial Cyr" w:cs="Arial Cyr" w:ascii="Arial Cyr" w:hAnsi="Arial Cyr"/>
          <w:sz w:val="22"/>
          <w:szCs w:val="22"/>
          <w:lang w:val="ru-RU"/>
        </w:rPr>
        <w:footnoteReference w:id="257"/>
      </w:r>
      <w:r>
        <w:rPr>
          <w:rFonts w:eastAsia="Arial Cyr" w:cs="Arial Cyr" w:ascii="Arial Cyr" w:hAnsi="Arial Cyr"/>
          <w:sz w:val="22"/>
          <w:szCs w:val="22"/>
          <w:lang w:val="ru-RU"/>
        </w:rPr>
        <w:t xml:space="preserve"> не только уравновешивает пары противоположностей, но для него открывается и тайна сердца его брата. Он становится признанной силой в мире, тем, на чью помощь можно положиться. Люди обращаются к нему за помощью и поддержкой согласно направленности его служения, он начинает издавать свою ноту, которая слышится не только в человеческих рядах, но и среди дэв. На данной стадии Он делает это </w:t>
      </w:r>
      <w:r>
        <w:rPr>
          <w:rFonts w:eastAsia="Arial Cyr" w:cs="Arial Cyr" w:ascii="Arial Cyr" w:hAnsi="Arial Cyr"/>
          <w:b/>
          <w:bCs/>
          <w:sz w:val="22"/>
          <w:szCs w:val="22"/>
          <w:lang w:val="ru-RU"/>
        </w:rPr>
        <w:t xml:space="preserve">866] </w:t>
      </w:r>
      <w:r>
        <w:rPr>
          <w:rFonts w:eastAsia="Arial Cyr" w:cs="Arial Cyr" w:ascii="Arial Cyr" w:hAnsi="Arial Cyr"/>
          <w:sz w:val="22"/>
          <w:szCs w:val="22"/>
          <w:lang w:val="ru-RU"/>
        </w:rPr>
        <w:t>при помощи пера в литературе, устного слова во время лекций и обучения, через музыку, живопись и искусства. Он достигает людских сердец тем или иным путем и становится помощником и служителем своей рас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еречислим еще две черты этой стад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тремящийся представляет себе оккультную цену денег в служении. Он не ищет для себя ничего, кроме того, что может оснастить его для предстоящей работы, он смотрит на деньги и на то, что можно на деньги приобрести, как на нечто, что должно быть использовано для других, как на средство исполнения планов Учителя, как он их воспринимает. Оккультное значение денег мало осознаётся, однако одна из самых больших проверок, выявляющих положение человека на пути испытания, касается его отношения и его обращения с тем, чего ищут все люди ради потворства своему желанию. Только тот, кто ничего не желает для себя, может быть приемником финансового изобилия и распределителем богатств вселенной. В других же случаях, когда богатства возрастают, они приносят с собой лишь скорбь, страдание, недовольство и злоупотребления.</w:t>
      </w:r>
    </w:p>
    <w:p>
      <w:pPr>
        <w:pStyle w:val="Normal"/>
        <w:widowControl w:val="false"/>
        <w:spacing w:lineRule="atLeast" w:line="240"/>
        <w:ind w:firstLine="567"/>
        <w:rPr/>
      </w:pPr>
      <w:r>
        <w:rPr>
          <w:rFonts w:eastAsia="Arial Cyr" w:cs="Arial Cyr" w:ascii="Arial Cyr" w:hAnsi="Arial Cyr"/>
          <w:sz w:val="22"/>
          <w:szCs w:val="22"/>
          <w:lang w:val="ru-RU"/>
        </w:rPr>
        <w:t xml:space="preserve">На этой стадии жизнь стремящегося становится также оккультном смысле “инструментом разрушения”. Куда бы он ни направился, сила, протекающая через него с высших планов и от его собственного внутреннего Бога оказывает по временам своеобразное действие на его окружение. Она действует как стимулятор и добра, и зла. Лунные Питри, составляющие тела его братьев, как и его собственное, также стимулируются, их активность повышается, и их могущество весьма отягчается. Этот факт используется Теми, кто работает на внутренней стороне, для осуществления определенных желаемых целей. Именно это приводит зачастую к временному падению продвинутых душ. Они не выдерживают силы, изливающейся в них и на них, </w:t>
      </w:r>
      <w:r>
        <w:rPr>
          <w:rFonts w:eastAsia="Arial Cyr" w:cs="Arial Cyr" w:ascii="Arial Cyr" w:hAnsi="Arial Cyr"/>
          <w:b/>
          <w:bCs/>
          <w:sz w:val="22"/>
          <w:szCs w:val="22"/>
          <w:lang w:val="ru-RU"/>
        </w:rPr>
        <w:t xml:space="preserve">867] </w:t>
      </w:r>
      <w:r>
        <w:rPr>
          <w:rFonts w:eastAsia="Arial Cyr" w:cs="Arial Cyr" w:ascii="Arial Cyr" w:hAnsi="Arial Cyr"/>
          <w:sz w:val="22"/>
          <w:szCs w:val="22"/>
          <w:lang w:val="ru-RU"/>
        </w:rPr>
        <w:t>и в результате временной чрезмерной стимуляции своих центров и проводников они сбиваются с пути. Можно наблюдать, как это происходит в группах, так же как и в индивидуумах. Но напротив, если лунные Владыки низшего я были ранее подчинены и взяты под контроль, то поступающая сила и энергия стимулирует отклик сознания физического мозга и головных центров на эгоический контакт. Тогда сила, иначе являющаяся разрушительной, становится фактором хорошей и полезной стимуляции и может использоваться Теми, кто знает, чтобы вести к дальнейшему просветлению.</w:t>
      </w:r>
    </w:p>
    <w:p>
      <w:pPr>
        <w:pStyle w:val="Normal"/>
        <w:widowControl w:val="false"/>
        <w:spacing w:lineRule="atLeast" w:line="240"/>
        <w:ind w:firstLine="567"/>
        <w:rPr/>
      </w:pPr>
      <w:r>
        <w:rPr>
          <w:rFonts w:eastAsia="Arial Cyr" w:cs="Arial Cyr" w:ascii="Arial Cyr" w:hAnsi="Arial Cyr"/>
          <w:sz w:val="22"/>
          <w:szCs w:val="22"/>
          <w:lang w:val="ru-RU"/>
        </w:rPr>
        <w:t>Все эти стадии должны быть проделаны на всех трех низших планах и в трех телах; происходит это в соответствии с конкретным Лучом и подлучом. Так продвигается работа ученика, проходят его испытания и тренировка, пока два круга лепестков не раскроются и не сформируется третий. Так, благодаря правильному направлению энергии и мудрой манипуляции силовыми потоками, он подводится к Вратам Посвящения, переходя из Зала Учения</w:t>
      </w:r>
      <w:r>
        <w:rPr>
          <w:rStyle w:val="FootnoteCharacters"/>
          <w:rStyle w:val="FootnoteAnchor"/>
          <w:rFonts w:eastAsia="Arial Cyr" w:cs="Arial Cyr" w:ascii="Arial Cyr" w:hAnsi="Arial Cyr"/>
          <w:sz w:val="22"/>
          <w:szCs w:val="22"/>
          <w:lang w:val="ru-RU"/>
        </w:rPr>
        <w:footnoteReference w:id="258"/>
      </w:r>
      <w:r>
        <w:rPr>
          <w:rFonts w:eastAsia="Arial Cyr" w:cs="Arial Cyr" w:ascii="Arial Cyr" w:hAnsi="Arial Cyr"/>
          <w:sz w:val="22"/>
          <w:szCs w:val="22"/>
          <w:lang w:val="ru-RU"/>
        </w:rPr>
        <w:t xml:space="preserve"> в великий Зал Мудрости — тот Зал, где он постепенно осведомляется о силах и способностях, скрытых в его собственном Эго и эгоической группе. Это тот Зал, где он получает право пользоваться силой эгоической группы, так как теперь ему можно доверять в том, что он будет распоряжаться ею только для помощи человечеству. После четвертого Посвящения он становится совладельцем части энергии планетарного Логоса, которая теперь может быть ему доверена, что позволяет ему продвигать планы этого Логоса по части эволюц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b/>
          <w:bCs/>
          <w:sz w:val="22"/>
          <w:szCs w:val="22"/>
          <w:lang w:val="ru-RU"/>
        </w:rPr>
        <w:t xml:space="preserve">868] </w:t>
      </w:r>
      <w:r>
        <w:rPr>
          <w:rFonts w:eastAsia="Arial Cyr" w:cs="Arial Cyr" w:ascii="Arial Cyr" w:hAnsi="Arial Cyr"/>
          <w:i/>
          <w:iCs/>
          <w:sz w:val="22"/>
          <w:szCs w:val="22"/>
          <w:lang w:val="ru-RU"/>
        </w:rPr>
        <w:t>д) Посвящение и лепестки.</w:t>
      </w:r>
      <w:r>
        <w:rPr>
          <w:rFonts w:eastAsia="Arial Cyr" w:cs="Arial Cyr" w:ascii="Arial Cyr" w:hAnsi="Arial Cyr"/>
          <w:sz w:val="22"/>
          <w:szCs w:val="22"/>
          <w:lang w:val="ru-RU"/>
        </w:rPr>
        <w:t xml:space="preserve"> При рассмотрении связи лепестков и их раскрытия с посвящением, в настоящее время допускается выдать широкой публике лишь немногое. Всё, что возможно — это лишь сделать некоторые заявления, содержащ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Намеки относительно правильного направления энерг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Нацеливание на основные тайны, которые человеку следует разреши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Указания на некоторые соответств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Практические темы для конструктивного мышл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зучающие должны помнить, что задача всех истинно оккультных учителей не в выдаче информации, но в тренировке своих учеников в использовании энергии мысли. Из этого станет ясно, почему неизменно употребляется такой метод обучения. Он состоит в том, что со стороны Наставника следует намек, возможно уточнение некоторых соответствий вместе с обозначением источников света. Со стороны же ученика это подразумевает признание следующих положени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Что намеку, возможно, стоит последова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б. Что медитация — это путь к источнику света, а </w:t>
      </w:r>
      <w:r>
        <w:rPr>
          <w:rFonts w:eastAsia="Arial Cyr" w:cs="Arial Cyr" w:ascii="Arial Cyr" w:hAnsi="Arial Cyr"/>
          <w:i/>
          <w:iCs/>
          <w:sz w:val="22"/>
          <w:szCs w:val="22"/>
          <w:lang w:val="ru-RU"/>
        </w:rPr>
        <w:t>оброненный намек — это “семя” для медитац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Что плохо подобранные и не соотнесённые между собой факты — это опасность для знания, а не помощ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Что каждый последовательно воспринятый аспект истины должен быть усвоен и переплавлен в опыт учащегос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Что пока соответствия не согласуются в атомическом, личностном, планетарном и космическом масштабах, им не следует доверять.</w:t>
      </w:r>
    </w:p>
    <w:p>
      <w:pPr>
        <w:pStyle w:val="Normal"/>
        <w:widowControl w:val="false"/>
        <w:spacing w:lineRule="atLeast" w:line="240"/>
        <w:ind w:firstLine="567"/>
        <w:rPr/>
      </w:pPr>
      <w:r>
        <w:rPr>
          <w:rFonts w:eastAsia="Arial Cyr" w:cs="Arial Cyr" w:ascii="Arial Cyr" w:hAnsi="Arial Cyr"/>
          <w:sz w:val="22"/>
          <w:szCs w:val="22"/>
          <w:lang w:val="ru-RU"/>
        </w:rPr>
        <w:t xml:space="preserve">е. Что много информации удерживается, пока изучащюийся не становится учеником, и еще больше — пока не становится давшим обет посвященным. Причина этого — в том </w:t>
      </w:r>
      <w:r>
        <w:rPr>
          <w:rFonts w:eastAsia="Arial Cyr" w:cs="Arial Cyr" w:ascii="Arial Cyr" w:hAnsi="Arial Cyr"/>
          <w:b/>
          <w:bCs/>
          <w:sz w:val="22"/>
          <w:szCs w:val="22"/>
          <w:lang w:val="ru-RU"/>
        </w:rPr>
        <w:t xml:space="preserve">869] </w:t>
      </w:r>
      <w:r>
        <w:rPr>
          <w:rFonts w:eastAsia="Arial Cyr" w:cs="Arial Cyr" w:ascii="Arial Cyr" w:hAnsi="Arial Cyr"/>
          <w:sz w:val="22"/>
          <w:szCs w:val="22"/>
          <w:lang w:val="ru-RU"/>
        </w:rPr>
        <w:t>факте, что всякое знание касается энергии, её приложения, её употребления или злоупотребления ею.</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авайте же теперь продолжим наше рассмотрение лепестков и Посвящ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аждый из трех кругов лепестков лотоса тесно связан с одним из трех Залов. Ранее об этом уже упоминалось. Большая часть работы, связанной с первым рядом лепестков, представляет часть опыта, получаемого в Зале Невежества. Формирование и подготовка к раскрытию — самая важная стадия, и к ней человек имеет самое большое отношение. Стадия открытия лепестка более короткая и происходит в результате поступления солнечного тепла или огня, обеспечивающего свежий приток энергии. В нашей земной схеме она осуществляется благодаря сотрудничеству Махачохана, Чохана эгоической группы человека и конкретного Эг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ледующая систематизация может оказаться полезно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jc w:val="center"/>
        <w:rPr>
          <w:rFonts w:ascii="Arial Cyr" w:hAnsi="Arial Cyr" w:eastAsia="Arial Cyr" w:cs="Arial Cyr"/>
          <w:sz w:val="22"/>
          <w:szCs w:val="22"/>
          <w:lang w:val="ru-RU"/>
        </w:rPr>
      </w:pPr>
      <w:r>
        <w:rPr>
          <w:rFonts w:eastAsia="Arial Cyr" w:cs="Arial Cyr" w:ascii="Arial Cyr" w:hAnsi="Arial Cyr"/>
          <w:sz w:val="22"/>
          <w:szCs w:val="22"/>
          <w:lang w:val="ru-RU"/>
        </w:rPr>
        <w:t xml:space="preserve">I. </w:t>
      </w:r>
      <w:r>
        <w:rPr>
          <w:rFonts w:eastAsia="Arial Cyr" w:cs="Arial Cyr" w:ascii="Arial Cyr" w:hAnsi="Arial Cyr"/>
          <w:i/>
          <w:iCs/>
          <w:sz w:val="22"/>
          <w:szCs w:val="22"/>
          <w:lang w:val="ru-RU"/>
        </w:rPr>
        <w:t>Лепестки Знания. Первый круг.</w:t>
      </w:r>
    </w:p>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 Формируются в Зале Невежества.</w:t>
      </w:r>
    </w:p>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б. Направляются силой и энергией Махачохана.</w:t>
      </w:r>
    </w:p>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 Воздействию подвергается третья группа солнечных Питри.</w:t>
      </w:r>
    </w:p>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jc w:val="center"/>
        <w:rPr>
          <w:rFonts w:ascii="Arial Cyr" w:hAnsi="Arial Cyr" w:eastAsia="Arial Cyr" w:cs="Arial Cyr"/>
          <w:sz w:val="22"/>
          <w:szCs w:val="22"/>
          <w:lang w:val="ru-RU"/>
        </w:rPr>
      </w:pPr>
      <w:r>
        <w:rPr>
          <w:rFonts w:eastAsia="Arial Cyr" w:cs="Arial Cyr" w:ascii="Arial Cyr" w:hAnsi="Arial Cyr"/>
          <w:sz w:val="22"/>
          <w:szCs w:val="22"/>
          <w:lang w:val="ru-RU"/>
        </w:rPr>
        <w:t xml:space="preserve">II. </w:t>
      </w:r>
      <w:r>
        <w:rPr>
          <w:rFonts w:eastAsia="Arial Cyr" w:cs="Arial Cyr" w:ascii="Arial Cyr" w:hAnsi="Arial Cyr"/>
          <w:i/>
          <w:iCs/>
          <w:sz w:val="22"/>
          <w:szCs w:val="22"/>
          <w:lang w:val="ru-RU"/>
        </w:rPr>
        <w:t>Лепестки Любви. Второй круг.</w:t>
      </w:r>
    </w:p>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 Формируются в Зале Учения.</w:t>
      </w:r>
    </w:p>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б. Направляются силой Бодхисаттвы.</w:t>
      </w:r>
    </w:p>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 Воздействию подвергается вторая группа солнечных Владык.</w:t>
      </w:r>
    </w:p>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jc w:val="center"/>
        <w:rPr>
          <w:rFonts w:ascii="Arial Cyr" w:hAnsi="Arial Cyr" w:eastAsia="Arial Cyr" w:cs="Arial Cyr"/>
          <w:sz w:val="22"/>
          <w:szCs w:val="22"/>
          <w:lang w:val="ru-RU"/>
        </w:rPr>
      </w:pPr>
      <w:r>
        <w:rPr>
          <w:rFonts w:eastAsia="Arial Cyr" w:cs="Arial Cyr" w:ascii="Arial Cyr" w:hAnsi="Arial Cyr"/>
          <w:sz w:val="22"/>
          <w:szCs w:val="22"/>
          <w:lang w:val="ru-RU"/>
        </w:rPr>
        <w:t xml:space="preserve">III. </w:t>
      </w:r>
      <w:r>
        <w:rPr>
          <w:rFonts w:eastAsia="Arial Cyr" w:cs="Arial Cyr" w:ascii="Arial Cyr" w:hAnsi="Arial Cyr"/>
          <w:i/>
          <w:iCs/>
          <w:sz w:val="22"/>
          <w:szCs w:val="22"/>
          <w:lang w:val="ru-RU"/>
        </w:rPr>
        <w:t>Лепестки Воли или Жертвы. Третий круг.</w:t>
      </w:r>
    </w:p>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а. Формируются в Зале Мудрости.</w:t>
      </w:r>
    </w:p>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б. Направляются силой и энергией Ману.</w:t>
      </w:r>
    </w:p>
    <w:p>
      <w:pPr>
        <w:pStyle w:val="Normal"/>
        <w:widowControl w:val="false"/>
        <w:spacing w:lineRule="atLeast" w:line="240"/>
        <w:rPr>
          <w:rFonts w:ascii="Arial Cyr" w:hAnsi="Arial Cyr" w:eastAsia="Arial Cyr" w:cs="Arial Cyr"/>
          <w:sz w:val="22"/>
          <w:szCs w:val="22"/>
          <w:lang w:val="ru-RU"/>
        </w:rPr>
      </w:pPr>
      <w:r>
        <w:rPr>
          <w:rFonts w:eastAsia="Arial Cyr" w:cs="Arial Cyr" w:ascii="Arial Cyr" w:hAnsi="Arial Cyr"/>
          <w:sz w:val="22"/>
          <w:szCs w:val="22"/>
          <w:lang w:val="ru-RU"/>
        </w:rPr>
        <w:t>в. Воздействию подвергается первая группа солнечных Ангелов.</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На разбираемой нами стадии (т. е. организации и раскрытия первого ряда лепестков) эгоическое влияние вначале мало ощущается, однако после того, как три лепестка достаточно активизируются и оживут под действием энергии, аккумулированной и запасённой в </w:t>
      </w:r>
      <w:r>
        <w:rPr>
          <w:rFonts w:eastAsia="Arial Cyr" w:cs="Arial Cyr" w:ascii="Arial Cyr" w:hAnsi="Arial Cyr"/>
          <w:b/>
          <w:bCs/>
          <w:sz w:val="22"/>
          <w:szCs w:val="22"/>
          <w:lang w:val="ru-RU"/>
        </w:rPr>
        <w:t xml:space="preserve">870] </w:t>
      </w:r>
      <w:r>
        <w:rPr>
          <w:rFonts w:eastAsia="Arial Cyr" w:cs="Arial Cyr" w:ascii="Arial Cyr" w:hAnsi="Arial Cyr"/>
          <w:sz w:val="22"/>
          <w:szCs w:val="22"/>
          <w:lang w:val="ru-RU"/>
        </w:rPr>
        <w:t>Эго в течение деятельности личностной жизни, имеет место разновидность посвящения, являющаяся отражением (на низшем плане) великих манасических посвящений. Энергия во внешнем круге лепестков заставляет их отделиться от следующего круга и раскрыться. Эта тройственная энергия начинает взаимодействие, и таким образом достигается весьма определённая стадия. Эта серия посвящений редко распознаётся физическим мозгом из-за сравнительно зачаточного состояния тел и неотзывчивости материи мозга. Тем не менее, это определённо посвящения, хотя и имеющие не столь важный характер, которые в первую очередь подразумевают демонстрацию (в личностной жизни человека) разумного признания своих групповых отношений на Земле. Это распознание зачастую имеет эгоистичный характер, подобный тому, что демонстрирует член профсоюза, тем не менее это признак группового взаимодейств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ходный процесс имеет место, когда сформирован и готов к раскрытию второй круг лепестков. На этот раз сотрудничают Мировой Учитель, Учитель и задействованное Эго, ведь эти меньшие посвящения имеют дело с природой любви, с астральной или эмоциональной организацией и с признанием (человеком в его личностной жизни) какой-либо формы неэгоистичной любви, любви к какому-нибудь объекту, лицу или идеалу, которая ведет к альтруистическому устремлению и отрицанию низшего я.</w:t>
      </w:r>
    </w:p>
    <w:p>
      <w:pPr>
        <w:pStyle w:val="Normal"/>
        <w:widowControl w:val="false"/>
        <w:spacing w:lineRule="atLeast" w:line="240"/>
        <w:ind w:firstLine="567"/>
        <w:rPr/>
      </w:pPr>
      <w:r>
        <w:rPr>
          <w:rFonts w:eastAsia="Arial Cyr" w:cs="Arial Cyr" w:ascii="Arial Cyr" w:hAnsi="Arial Cyr"/>
          <w:sz w:val="22"/>
          <w:szCs w:val="22"/>
          <w:lang w:val="ru-RU"/>
        </w:rPr>
        <w:t xml:space="preserve">Это подводит нас к третьей группе лепестков или к раскрытию лепестков воли или жертвы, основанному на разумной цели и чистой любви. Сила этой группы призывает еще один фактор — силу Ману, так же как и силу Бодхисаттвы, и желаемый эффект обеспечивается благодаря полному сотрудничеству вполне пробужденного Эго, его собственного Учителя (если оно развивается в цикле, когда иерархическое усилие в отношении человечества обретает такую форму, как в настоящее время) и Ману. Наконец (после второго Посвящения) в качестве фактора вступает в действие Господь Мира </w:t>
      </w:r>
      <w:r>
        <w:rPr>
          <w:rFonts w:eastAsia="Arial Cyr" w:cs="Arial Cyr" w:ascii="Arial Cyr" w:hAnsi="Arial Cyr"/>
          <w:b/>
          <w:bCs/>
          <w:sz w:val="22"/>
          <w:szCs w:val="22"/>
          <w:lang w:val="ru-RU"/>
        </w:rPr>
        <w:t xml:space="preserve">871] </w:t>
      </w:r>
      <w:r>
        <w:rPr>
          <w:rFonts w:eastAsia="Arial Cyr" w:cs="Arial Cyr" w:ascii="Arial Cyr" w:hAnsi="Arial Cyr"/>
          <w:sz w:val="22"/>
          <w:szCs w:val="22"/>
          <w:lang w:val="ru-RU"/>
        </w:rPr>
        <w:t>— Господь мирового могущества, полностью выражающегося в любв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отому в общем можно утверждать, что эгоические группы, у которых формируются и раскрываются лепестки знания, подпадают под преимущественное влияние Махачохана; те, у кого открывается аспект любви или второй круг лепестков, испытывают преимущественно влияние Бодхисаттвы, причем параллельно проходит раскрытие знания; те же, у кого открывается третий ряд, попадают под энергетическое направление Ману, при этом два остальных типа силы скоординированы. Внимательному читателю станет ясно, что в этом факте скрывается секрет того, почему Махачохан исполняет свою должность дольше, чем оба его Брата, а именно в течение всего мирового периода. Ключ к этим циклам в следующей идее: Бодхисаттва и Ману сменяются чаще и переходят к другой работе ввиду того, что каждый воплощает один из типов тройственной силы, тогда как Махачохан является фокусом пяти типов энергии, каждая из которых тройственна по природ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каждом случае раскрытия лепестков генерируются, обрабатываются, усваиваются и используются определенные типы силы — поначалу бессознательно, а в конце концов — вполне разумно.</w:t>
      </w:r>
    </w:p>
    <w:p>
      <w:pPr>
        <w:pStyle w:val="Normal"/>
        <w:widowControl w:val="false"/>
        <w:spacing w:lineRule="atLeast" w:line="240"/>
        <w:ind w:firstLine="567"/>
        <w:rPr/>
      </w:pPr>
      <w:r>
        <w:rPr>
          <w:rFonts w:eastAsia="Arial Cyr" w:cs="Arial Cyr" w:ascii="Arial Cyr" w:hAnsi="Arial Cyr"/>
          <w:sz w:val="22"/>
          <w:szCs w:val="22"/>
          <w:lang w:val="ru-RU"/>
        </w:rPr>
        <w:t xml:space="preserve">В </w:t>
      </w:r>
      <w:r>
        <w:rPr>
          <w:rFonts w:eastAsia="Arial Cyr" w:cs="Arial Cyr" w:ascii="Arial Cyr" w:hAnsi="Arial Cyr"/>
          <w:i/>
          <w:iCs/>
          <w:sz w:val="22"/>
          <w:szCs w:val="22"/>
          <w:lang w:val="ru-RU"/>
        </w:rPr>
        <w:t>Зале Невежества</w:t>
      </w:r>
      <w:r>
        <w:rPr>
          <w:rFonts w:eastAsia="Arial Cyr" w:cs="Arial Cyr" w:ascii="Arial Cyr" w:hAnsi="Arial Cyr"/>
          <w:sz w:val="22"/>
          <w:szCs w:val="22"/>
          <w:lang w:val="ru-RU"/>
        </w:rPr>
        <w:t xml:space="preserve"> имеют дело в основном с силой энергии Брахмы (с деятельностью и разумом субстанции), и человек должен узнать смысл деятельности, основывающейся на основ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Присущей энерг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Поглощённой энерг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Групповой энерг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Материальной энергии или той, что скрыта в материи физического пла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В </w:t>
      </w:r>
      <w:r>
        <w:rPr>
          <w:rFonts w:eastAsia="Arial Cyr" w:cs="Arial Cyr" w:ascii="Arial Cyr" w:hAnsi="Arial Cyr"/>
          <w:i/>
          <w:iCs/>
          <w:sz w:val="22"/>
          <w:szCs w:val="22"/>
          <w:lang w:val="ru-RU"/>
        </w:rPr>
        <w:t>Зале Учения</w:t>
      </w:r>
      <w:r>
        <w:rPr>
          <w:rFonts w:eastAsia="Arial Cyr" w:cs="Arial Cyr" w:ascii="Arial Cyr" w:hAnsi="Arial Cyr"/>
          <w:sz w:val="22"/>
          <w:szCs w:val="22"/>
          <w:lang w:val="ru-RU"/>
        </w:rPr>
        <w:t xml:space="preserve"> ученик становится осведомлен об энергии второго аспекта и использует её в формостроительстве, в социальных отношениях, в семье и в прочих групповых связях. </w:t>
      </w:r>
      <w:r>
        <w:rPr>
          <w:rFonts w:eastAsia="Arial Cyr" w:cs="Arial Cyr" w:ascii="Arial Cyr" w:hAnsi="Arial Cyr"/>
          <w:b/>
          <w:bCs/>
          <w:sz w:val="22"/>
          <w:szCs w:val="22"/>
          <w:lang w:val="ru-RU"/>
        </w:rPr>
        <w:t xml:space="preserve">872] </w:t>
      </w:r>
      <w:r>
        <w:rPr>
          <w:rFonts w:eastAsia="Arial Cyr" w:cs="Arial Cyr" w:ascii="Arial Cyr" w:hAnsi="Arial Cyr"/>
          <w:sz w:val="22"/>
          <w:szCs w:val="22"/>
          <w:lang w:val="ru-RU"/>
        </w:rPr>
        <w:t>Он приходит к истинному распознанию секса и половых отношений, но пока рассматривает эту силу как нечто, что следует взять под контроль, а не то, что можно сознательно и конструктивно использовать.</w:t>
      </w:r>
    </w:p>
    <w:p>
      <w:pPr>
        <w:pStyle w:val="Normal"/>
        <w:widowControl w:val="false"/>
        <w:spacing w:lineRule="atLeast" w:line="240"/>
        <w:ind w:firstLine="567"/>
        <w:rPr/>
      </w:pPr>
      <w:r>
        <w:rPr>
          <w:rFonts w:eastAsia="Arial Cyr" w:cs="Arial Cyr" w:ascii="Arial Cyr" w:hAnsi="Arial Cyr"/>
          <w:sz w:val="22"/>
          <w:szCs w:val="22"/>
          <w:lang w:val="ru-RU"/>
        </w:rPr>
        <w:t xml:space="preserve">В </w:t>
      </w:r>
      <w:r>
        <w:rPr>
          <w:rFonts w:eastAsia="Arial Cyr" w:cs="Arial Cyr" w:ascii="Arial Cyr" w:hAnsi="Arial Cyr"/>
          <w:i/>
          <w:iCs/>
          <w:sz w:val="22"/>
          <w:szCs w:val="22"/>
          <w:lang w:val="ru-RU"/>
        </w:rPr>
        <w:t>Зале Мудрости</w:t>
      </w:r>
      <w:r>
        <w:rPr>
          <w:rFonts w:eastAsia="Arial Cyr" w:cs="Arial Cyr" w:ascii="Arial Cyr" w:hAnsi="Arial Cyr"/>
          <w:sz w:val="22"/>
          <w:szCs w:val="22"/>
          <w:lang w:val="ru-RU"/>
        </w:rPr>
        <w:t xml:space="preserve"> посвященный приходит к познанию первого великого аспекта энергии, динамического применения воли в жертвовании, и затем ему дается ключ к тройственной тайне энергии. Об этой энергии в тройственном её аспекте он осведомился в первых двух залах. При третьем, четвертом и пятом Посвящениях ему даются три ключа к трем тайна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му вручается ключ к тайне, которую он почувствовал в первом Зале, к тайне Брахмы, и он может выпустить скрытые энергии атомической субстанции. В руку ему вкладывается и ключ к тайне пола или пар противоположностей, и он может выпустить скрытые силы внутри всех форм. Ключ к тайне жертвы, секрету Безмолвных Наблюдателей в космосе открывается ему, и он учится выпускать скрытые энергии аспекта воли. Ему показывается, если можно так выразиться, динамомашина солнечной системы и открываются хитросплетения её механизм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алее следует три основные тайны солнечной систем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1. </w:t>
      </w:r>
      <w:r>
        <w:rPr>
          <w:rFonts w:eastAsia="Arial Cyr" w:cs="Arial Cyr" w:ascii="Arial Cyr" w:hAnsi="Arial Cyr"/>
          <w:b/>
          <w:bCs/>
          <w:sz w:val="22"/>
          <w:szCs w:val="22"/>
          <w:lang w:val="ru-RU"/>
        </w:rPr>
        <w:t>Тайна Электричества.</w:t>
      </w:r>
      <w:r>
        <w:rPr>
          <w:rFonts w:eastAsia="Arial Cyr" w:cs="Arial Cyr" w:ascii="Arial Cyr" w:hAnsi="Arial Cyr"/>
          <w:sz w:val="22"/>
          <w:szCs w:val="22"/>
          <w:lang w:val="ru-RU"/>
        </w:rPr>
        <w:t xml:space="preserve"> Тайна Брахмы. Секрет третьего аспекта. Он присущ физическому солнцу.</w:t>
      </w:r>
    </w:p>
    <w:p>
      <w:pPr>
        <w:pStyle w:val="Normal"/>
        <w:widowControl w:val="false"/>
        <w:spacing w:lineRule="atLeast" w:line="240"/>
        <w:ind w:firstLine="567"/>
        <w:rPr/>
      </w:pPr>
      <w:r>
        <w:rPr>
          <w:rFonts w:eastAsia="Arial Cyr" w:cs="Arial Cyr" w:ascii="Arial Cyr" w:hAnsi="Arial Cyr"/>
          <w:sz w:val="22"/>
          <w:szCs w:val="22"/>
          <w:lang w:val="ru-RU"/>
        </w:rPr>
        <w:t xml:space="preserve">2. </w:t>
      </w:r>
      <w:r>
        <w:rPr>
          <w:rFonts w:eastAsia="Arial Cyr" w:cs="Arial Cyr" w:ascii="Arial Cyr" w:hAnsi="Arial Cyr"/>
          <w:b/>
          <w:bCs/>
          <w:sz w:val="22"/>
          <w:szCs w:val="22"/>
          <w:lang w:val="ru-RU"/>
        </w:rPr>
        <w:t>Тайна Полярности</w:t>
      </w:r>
      <w:r>
        <w:rPr>
          <w:rFonts w:eastAsia="Arial Cyr" w:cs="Arial Cyr" w:ascii="Arial Cyr" w:hAnsi="Arial Cyr"/>
          <w:sz w:val="22"/>
          <w:szCs w:val="22"/>
          <w:lang w:val="ru-RU"/>
        </w:rPr>
        <w:t xml:space="preserve"> или вселенского полового импульса. Секрет второго аспекта. Он присущ Сердцу Солнца, то есть Солнцу субъектному.</w:t>
      </w:r>
    </w:p>
    <w:p>
      <w:pPr>
        <w:pStyle w:val="Normal"/>
        <w:widowControl w:val="false"/>
        <w:spacing w:lineRule="atLeast" w:line="240"/>
        <w:ind w:firstLine="567"/>
        <w:rPr/>
      </w:pPr>
      <w:r>
        <w:rPr>
          <w:rFonts w:eastAsia="Arial Cyr" w:cs="Arial Cyr" w:ascii="Arial Cyr" w:hAnsi="Arial Cyr"/>
          <w:sz w:val="22"/>
          <w:szCs w:val="22"/>
          <w:lang w:val="ru-RU"/>
        </w:rPr>
        <w:t xml:space="preserve">3. </w:t>
      </w:r>
      <w:r>
        <w:rPr>
          <w:rFonts w:eastAsia="Arial Cyr" w:cs="Arial Cyr" w:ascii="Arial Cyr" w:hAnsi="Arial Cyr"/>
          <w:b/>
          <w:bCs/>
          <w:sz w:val="22"/>
          <w:szCs w:val="22"/>
          <w:lang w:val="ru-RU"/>
        </w:rPr>
        <w:t>Тайна самого Огня</w:t>
      </w:r>
      <w:r>
        <w:rPr>
          <w:rFonts w:eastAsia="Arial Cyr" w:cs="Arial Cyr" w:ascii="Arial Cyr" w:hAnsi="Arial Cyr"/>
          <w:sz w:val="22"/>
          <w:szCs w:val="22"/>
          <w:lang w:val="ru-RU"/>
        </w:rPr>
        <w:t xml:space="preserve"> или динамической центральной системной силы. Секрет первого аспекта. Он присущ центральному духовному солнц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Эти три тайны, которых мы выше коснулись, в своеобразном смысле подпадают под юрисдикцию </w:t>
      </w:r>
      <w:r>
        <w:rPr>
          <w:rFonts w:eastAsia="Arial Cyr" w:cs="Arial Cyr" w:ascii="Arial Cyr" w:hAnsi="Arial Cyr"/>
          <w:b/>
          <w:bCs/>
          <w:sz w:val="22"/>
          <w:szCs w:val="22"/>
          <w:lang w:val="ru-RU"/>
        </w:rPr>
        <w:t xml:space="preserve">873] </w:t>
      </w:r>
      <w:r>
        <w:rPr>
          <w:rFonts w:eastAsia="Arial Cyr" w:cs="Arial Cyr" w:ascii="Arial Cyr" w:hAnsi="Arial Cyr"/>
          <w:sz w:val="22"/>
          <w:szCs w:val="22"/>
          <w:lang w:val="ru-RU"/>
        </w:rPr>
        <w:t>некоторых великих Владык или Существований, во многом имеющих отношение к открытию тайны тем подготовленным посвященным, которые попадают под их воздействие на заключительных стадиях Пути.</w:t>
      </w:r>
    </w:p>
    <w:p>
      <w:pPr>
        <w:pStyle w:val="Normal"/>
        <w:widowControl w:val="false"/>
        <w:spacing w:lineRule="atLeast" w:line="240"/>
        <w:ind w:firstLine="567"/>
        <w:rPr/>
      </w:pPr>
      <w:r>
        <w:rPr>
          <w:rFonts w:eastAsia="Arial Cyr" w:cs="Arial Cyr" w:ascii="Arial Cyr" w:hAnsi="Arial Cyr"/>
          <w:sz w:val="22"/>
          <w:szCs w:val="22"/>
          <w:lang w:val="ru-RU"/>
        </w:rPr>
        <w:t xml:space="preserve">К </w:t>
      </w:r>
      <w:r>
        <w:rPr>
          <w:rFonts w:eastAsia="Arial Cyr" w:cs="Arial Cyr" w:ascii="Arial Cyr" w:hAnsi="Arial Cyr"/>
          <w:i/>
          <w:iCs/>
          <w:sz w:val="22"/>
          <w:szCs w:val="22"/>
          <w:lang w:val="ru-RU"/>
        </w:rPr>
        <w:t>тайне электричества</w:t>
      </w:r>
      <w:r>
        <w:rPr>
          <w:rFonts w:eastAsia="Arial Cyr" w:cs="Arial Cyr" w:ascii="Arial Cyr" w:hAnsi="Arial Cyr"/>
          <w:sz w:val="22"/>
          <w:szCs w:val="22"/>
          <w:lang w:val="ru-RU"/>
        </w:rPr>
        <w:t xml:space="preserve"> есть три ключа, каждый из которых находится в руках одного из Будд Деятельности. Это их прерогатива — контролировать электрические силы физического плана и их право — направлять три главных потока этого типа силы на </w:t>
      </w:r>
      <w:r>
        <w:rPr>
          <w:rFonts w:eastAsia="Arial Cyr" w:cs="Arial Cyr" w:ascii="Arial Cyr" w:hAnsi="Arial Cyr"/>
          <w:i/>
          <w:iCs/>
          <w:sz w:val="22"/>
          <w:szCs w:val="22"/>
          <w:lang w:val="ru-RU"/>
        </w:rPr>
        <w:t>нашем теперешнем глобусе.</w:t>
      </w:r>
      <w:r>
        <w:rPr>
          <w:rFonts w:eastAsia="Arial Cyr" w:cs="Arial Cyr" w:ascii="Arial Cyr" w:hAnsi="Arial Cyr"/>
          <w:sz w:val="22"/>
          <w:szCs w:val="22"/>
          <w:lang w:val="ru-RU"/>
        </w:rPr>
        <w:t xml:space="preserve"> Эти три потока связаны с атомической субстанцией, из которой сооружены все формы. Есть три таинственные Сущности, связанные с </w:t>
      </w:r>
      <w:r>
        <w:rPr>
          <w:rFonts w:eastAsia="Arial Cyr" w:cs="Arial Cyr" w:ascii="Arial Cyr" w:hAnsi="Arial Cyr"/>
          <w:i/>
          <w:iCs/>
          <w:sz w:val="22"/>
          <w:szCs w:val="22"/>
          <w:lang w:val="ru-RU"/>
        </w:rPr>
        <w:t>нашей цепью</w:t>
      </w:r>
      <w:r>
        <w:rPr>
          <w:rFonts w:eastAsia="Arial Cyr" w:cs="Arial Cyr" w:ascii="Arial Cyr" w:hAnsi="Arial Cyr"/>
          <w:sz w:val="22"/>
          <w:szCs w:val="22"/>
          <w:lang w:val="ru-RU"/>
        </w:rPr>
        <w:t xml:space="preserve"> (причем наши три Пратьека Будды — всего лишь их земные отражения), исполняющие аналогичную функцию для электрических сил цепи. </w:t>
      </w:r>
      <w:r>
        <w:rPr>
          <w:rFonts w:eastAsia="Arial Cyr" w:cs="Arial Cyr" w:ascii="Arial Cyr" w:hAnsi="Arial Cyr"/>
          <w:i/>
          <w:iCs/>
          <w:sz w:val="22"/>
          <w:szCs w:val="22"/>
          <w:lang w:val="ru-RU"/>
        </w:rPr>
        <w:t>В схеме</w:t>
      </w:r>
      <w:r>
        <w:rPr>
          <w:rFonts w:eastAsia="Arial Cyr" w:cs="Arial Cyr" w:ascii="Arial Cyr" w:hAnsi="Arial Cyr"/>
          <w:sz w:val="22"/>
          <w:szCs w:val="22"/>
          <w:lang w:val="ru-RU"/>
        </w:rPr>
        <w:t xml:space="preserve"> у планетарного Логоса также есть три сотрудничающих Существования, являющихся совокупностью его третьего Аспекта и потому исполняющих работу, подобную работе трех аспектов Брахмы в солнечной системе. Тайна этого тройственного типа электричества в значительной мере связана с меньшими Строителями, с элементальной сущностью в одном конкретном аспекте — наинизшем и самом трудном для понимания людей, поскольку он связан с секретом того, что “стоит за” всем предметным или “подпирает” его. Во второстепенном же смысле она относится к силам эфиров, которые снабжают энергией все атомы, порождая их деятельность. Другой тип имеет дело с электрическим явлением, находящим свое выражение в свете, который человек в какой-то мере поставил себе на службу; с такими явлениями, как гроза и молния; с северным сиянием; с землетрясениями и всякой вулканической деятельностью. Все эти проявления основаны на электрической деятельностью какого-либо вида и имеют дело с “душой вещей” или сущностью материи. “Древний Комментарий” гласит:</w:t>
      </w:r>
    </w:p>
    <w:p>
      <w:pPr>
        <w:pStyle w:val="Normal"/>
        <w:widowControl w:val="false"/>
        <w:spacing w:lineRule="atLeast" w:line="240"/>
        <w:ind w:firstLine="567"/>
        <w:rPr/>
      </w:pPr>
      <w:r>
        <w:rPr>
          <w:rFonts w:eastAsia="Arial Cyr" w:cs="Arial Cyr" w:ascii="Arial Cyr" w:hAnsi="Arial Cyr"/>
          <w:b/>
          <w:bCs/>
          <w:sz w:val="22"/>
          <w:szCs w:val="22"/>
          <w:lang w:val="ru-RU"/>
        </w:rPr>
        <w:t xml:space="preserve">874] </w:t>
      </w:r>
      <w:r>
        <w:rPr>
          <w:rFonts w:eastAsia="Arial Cyr" w:cs="Arial Cyr" w:ascii="Arial Cyr" w:hAnsi="Arial Cyr"/>
          <w:sz w:val="22"/>
          <w:szCs w:val="22"/>
          <w:lang w:val="ru-RU"/>
        </w:rPr>
        <w:t>“Одеяние Бога отводится энергией его движений, и истинный Человек открывается, хотя и остается скрытым, ибо кому ведома тайна человека, как он существует в своем собственном самораспознаван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Тайна электричества имеет дело с “одеянием” Бога, так же как тайна полярности имеет дело с его “формой”.</w:t>
      </w:r>
    </w:p>
    <w:p>
      <w:pPr>
        <w:pStyle w:val="Normal"/>
        <w:widowControl w:val="false"/>
        <w:spacing w:lineRule="atLeast" w:line="240"/>
        <w:ind w:firstLine="567"/>
        <w:rPr/>
      </w:pPr>
      <w:r>
        <w:rPr>
          <w:rFonts w:eastAsia="Arial Cyr" w:cs="Arial Cyr" w:ascii="Arial Cyr" w:hAnsi="Arial Cyr"/>
          <w:i/>
          <w:iCs/>
          <w:sz w:val="22"/>
          <w:szCs w:val="22"/>
          <w:lang w:val="ru-RU"/>
        </w:rPr>
        <w:t>В тайне Полярности</w:t>
      </w:r>
      <w:r>
        <w:rPr>
          <w:rFonts w:eastAsia="Arial Cyr" w:cs="Arial Cyr" w:ascii="Arial Cyr" w:hAnsi="Arial Cyr"/>
          <w:sz w:val="22"/>
          <w:szCs w:val="22"/>
          <w:lang w:val="ru-RU"/>
        </w:rPr>
        <w:t xml:space="preserve"> имеем три разных типа проявляющейся силы; стало быть очевидно, что две тайны относятся к шести силам. Этими тремя типами силы манипулируют Будды Любви. Они, благодаря своей жертве, занимаются проблемой пола или “магнетического подхода” на всех планах. Тот Будда, о котором мы говорим и который встречается со своим народом в полнолуние Весака, — один из трех, связанных с </w:t>
      </w:r>
      <w:r>
        <w:rPr>
          <w:rFonts w:eastAsia="Arial Cyr" w:cs="Arial Cyr" w:ascii="Arial Cyr" w:hAnsi="Arial Cyr"/>
          <w:i/>
          <w:iCs/>
          <w:sz w:val="22"/>
          <w:szCs w:val="22"/>
          <w:lang w:val="ru-RU"/>
        </w:rPr>
        <w:t>нашим глобусом,</w:t>
      </w:r>
      <w:r>
        <w:rPr>
          <w:rFonts w:eastAsia="Arial Cyr" w:cs="Arial Cyr" w:ascii="Arial Cyr" w:hAnsi="Arial Cyr"/>
          <w:sz w:val="22"/>
          <w:szCs w:val="22"/>
          <w:lang w:val="ru-RU"/>
        </w:rPr>
        <w:t xml:space="preserve"> занявший место перешедшего на более высокую работу, связанную с </w:t>
      </w:r>
      <w:r>
        <w:rPr>
          <w:rFonts w:eastAsia="Arial Cyr" w:cs="Arial Cyr" w:ascii="Arial Cyr" w:hAnsi="Arial Cyr"/>
          <w:i/>
          <w:iCs/>
          <w:sz w:val="22"/>
          <w:szCs w:val="22"/>
          <w:lang w:val="ru-RU"/>
        </w:rPr>
        <w:t>Цепью,</w:t>
      </w:r>
      <w:r>
        <w:rPr>
          <w:rFonts w:eastAsia="Arial Cyr" w:cs="Arial Cyr" w:ascii="Arial Cyr" w:hAnsi="Arial Cyr"/>
          <w:sz w:val="22"/>
          <w:szCs w:val="22"/>
          <w:lang w:val="ru-RU"/>
        </w:rPr>
        <w:t xml:space="preserve"> ведь здесь та же иерархическая градация, как и у Будд Деятельности. Одну группу можно считать божественными Плотниками планетарной системы, другую — божественными Монтажниками её частей и теми, кто благодаря своему магнетическому влиянию соединяет различия и выстраивает их в форму.</w:t>
      </w:r>
    </w:p>
    <w:p>
      <w:pPr>
        <w:pStyle w:val="Normal"/>
        <w:widowControl w:val="false"/>
        <w:spacing w:lineRule="atLeast" w:line="240"/>
        <w:ind w:firstLine="567"/>
        <w:rPr/>
      </w:pPr>
      <w:r>
        <w:rPr>
          <w:rFonts w:eastAsia="Arial Cyr" w:cs="Arial Cyr" w:ascii="Arial Cyr" w:hAnsi="Arial Cyr"/>
          <w:sz w:val="22"/>
          <w:szCs w:val="22"/>
          <w:lang w:val="ru-RU"/>
        </w:rPr>
        <w:t xml:space="preserve">Нынешние представления о Сексе должны быть трансмутированы и подняты от бытующего низкого его понимания до его истинного значения. Секс — в трех мирах — связан с работой лунных Питри и солнечных Владык. Он означает, в сущности, формостроительную работу в субстанции и её энергетизацию духовным аспектом. Он означает подъем материального аспекта под влиянием Духа, так как оба они совместно в сотрудничестве исполняют свою законную функцию, тем самым — в результате соединения и сочетания — порождая Сына во всей своей славе. Эта интерпретация годится для всех Существований, проявляющихся на любом плане, как системном, так и космическом. Некоторые </w:t>
      </w:r>
      <w:r>
        <w:rPr>
          <w:rFonts w:eastAsia="Arial Cyr" w:cs="Arial Cyr" w:ascii="Arial Cyr" w:hAnsi="Arial Cyr"/>
          <w:b/>
          <w:bCs/>
          <w:sz w:val="22"/>
          <w:szCs w:val="22"/>
          <w:lang w:val="ru-RU"/>
        </w:rPr>
        <w:t xml:space="preserve">875] </w:t>
      </w:r>
      <w:r>
        <w:rPr>
          <w:rFonts w:eastAsia="Arial Cyr" w:cs="Arial Cyr" w:ascii="Arial Cyr" w:hAnsi="Arial Cyr"/>
          <w:sz w:val="22"/>
          <w:szCs w:val="22"/>
          <w:lang w:val="ru-RU"/>
        </w:rPr>
        <w:t>из факторов, входящих в представления о сексе можно перечислить следующим образо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Взаимное притяжен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Взаимопригодност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Инстинктивное влечен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Подход и признанное сотрудничество.</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Единен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На следующей стадии — временно более важен материальный аспект, аспект Матери, женского аспект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ё. Уход Отца во временное удален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ж. Работа создания Сын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 Эволюция и рост Сына, как в материальном отношении, так и в сознан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и. Освобождение Сына от Матери или отторжение зрелой души от матер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й. Признание Сыном своего Отца и его возращение к отц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онечный результат всех этих последовательных стадий заключается в том, что все три аспекта исполняют свои функции (свою дхарму) на физическом плане и все три демонстрируют определенные типы энерг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Аспект Отца</w:t>
      </w:r>
      <w:r>
        <w:rPr>
          <w:rFonts w:eastAsia="Arial Cyr" w:cs="Arial Cyr" w:ascii="Arial Cyr" w:hAnsi="Arial Cyr"/>
          <w:sz w:val="22"/>
          <w:szCs w:val="22"/>
          <w:lang w:val="ru-RU"/>
        </w:rPr>
        <w:t xml:space="preserve"> проявляется в сообщении начального импульса или положительного электрического явления, которое и есть зародыш сотворяемого Сына, и чья Жизнь воплощена в Сыне. Оккультное значение слов Христа в ответ на просьбу “Господи! покажи нам Отца” мало оценено. “Видевший Меня видел Отца, ибо Я и Отец — одно”, — сказал он.</w:t>
      </w:r>
      <w:r>
        <w:rPr>
          <w:rStyle w:val="FootnoteCharacters"/>
          <w:rStyle w:val="FootnoteAnchor"/>
          <w:rFonts w:eastAsia="Arial Cyr" w:cs="Arial Cyr" w:ascii="Arial Cyr" w:hAnsi="Arial Cyr"/>
          <w:sz w:val="22"/>
          <w:szCs w:val="22"/>
          <w:lang w:val="ru-RU"/>
        </w:rPr>
        <w:footnoteReference w:id="259"/>
      </w:r>
    </w:p>
    <w:p>
      <w:pPr>
        <w:pStyle w:val="Normal"/>
        <w:widowControl w:val="false"/>
        <w:spacing w:lineRule="atLeast" w:line="240"/>
        <w:ind w:firstLine="567"/>
        <w:rPr/>
      </w:pPr>
      <w:r>
        <w:rPr>
          <w:rFonts w:eastAsia="Arial Cyr" w:cs="Arial Cyr" w:ascii="Arial Cyr" w:hAnsi="Arial Cyr"/>
          <w:i/>
          <w:iCs/>
          <w:sz w:val="22"/>
          <w:szCs w:val="22"/>
          <w:lang w:val="ru-RU"/>
        </w:rPr>
        <w:t>Мать,</w:t>
      </w:r>
      <w:r>
        <w:rPr>
          <w:rFonts w:eastAsia="Arial Cyr" w:cs="Arial Cyr" w:ascii="Arial Cyr" w:hAnsi="Arial Cyr"/>
          <w:sz w:val="22"/>
          <w:szCs w:val="22"/>
          <w:lang w:val="ru-RU"/>
        </w:rPr>
        <w:t xml:space="preserve"> или отрицательный аспект, выстраивает и питает, охраняет и лелеет Сына на дородовой и младенческой стадиях, стоит рядом с Ним на позднейших стадиях, отдавая энергию своего собственного тела и деятельности для удовлетворения его нужд.</w:t>
      </w:r>
    </w:p>
    <w:p>
      <w:pPr>
        <w:pStyle w:val="Normal"/>
        <w:widowControl w:val="false"/>
        <w:spacing w:lineRule="atLeast" w:line="240"/>
        <w:ind w:firstLine="567"/>
        <w:rPr/>
      </w:pPr>
      <w:r>
        <w:rPr>
          <w:rFonts w:eastAsia="Arial Cyr" w:cs="Arial Cyr" w:ascii="Arial Cyr" w:hAnsi="Arial Cyr"/>
          <w:b/>
          <w:bCs/>
          <w:sz w:val="22"/>
          <w:szCs w:val="22"/>
          <w:lang w:val="ru-RU"/>
        </w:rPr>
        <w:t xml:space="preserve">876] </w:t>
      </w:r>
      <w:r>
        <w:rPr>
          <w:rFonts w:eastAsia="Arial Cyr" w:cs="Arial Cyr" w:ascii="Arial Cyr" w:hAnsi="Arial Cyr"/>
          <w:i/>
          <w:iCs/>
          <w:sz w:val="22"/>
          <w:szCs w:val="22"/>
          <w:lang w:val="ru-RU"/>
        </w:rPr>
        <w:t>Сын,</w:t>
      </w:r>
      <w:r>
        <w:rPr>
          <w:rFonts w:eastAsia="Arial Cyr" w:cs="Arial Cyr" w:ascii="Arial Cyr" w:hAnsi="Arial Cyr"/>
          <w:sz w:val="22"/>
          <w:szCs w:val="22"/>
          <w:lang w:val="ru-RU"/>
        </w:rPr>
        <w:t xml:space="preserve"> совмещённая энергия Отца и Матери, воплощает оба типа и все пары качеств, но обладает своим собственным характером, своей особой сущностью, а также энергией, влекущей его к выполнению своих собственных задач и проектов, — она и заставит его в конечном итоге повторить процесс порожд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Зачат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Твор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Сознательного рост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который прошел Его Отец.</w:t>
      </w:r>
    </w:p>
    <w:p>
      <w:pPr>
        <w:pStyle w:val="Normal"/>
        <w:widowControl w:val="false"/>
        <w:spacing w:lineRule="atLeast" w:line="240"/>
        <w:ind w:firstLine="567"/>
        <w:rPr/>
      </w:pPr>
      <w:r>
        <w:rPr>
          <w:rFonts w:eastAsia="Arial Cyr" w:cs="Arial Cyr" w:ascii="Arial Cyr" w:hAnsi="Arial Cyr"/>
          <w:sz w:val="22"/>
          <w:szCs w:val="22"/>
          <w:lang w:val="ru-RU"/>
        </w:rPr>
        <w:t xml:space="preserve">Когда мы подходим к </w:t>
      </w:r>
      <w:r>
        <w:rPr>
          <w:rFonts w:eastAsia="Arial Cyr" w:cs="Arial Cyr" w:ascii="Arial Cyr" w:hAnsi="Arial Cyr"/>
          <w:i/>
          <w:iCs/>
          <w:sz w:val="22"/>
          <w:szCs w:val="22"/>
          <w:lang w:val="ru-RU"/>
        </w:rPr>
        <w:t>тайне Огня,</w:t>
      </w:r>
      <w:r>
        <w:rPr>
          <w:rFonts w:eastAsia="Arial Cyr" w:cs="Arial Cyr" w:ascii="Arial Cyr" w:hAnsi="Arial Cyr"/>
          <w:sz w:val="22"/>
          <w:szCs w:val="22"/>
          <w:lang w:val="ru-RU"/>
        </w:rPr>
        <w:t xml:space="preserve"> мы встречаемся с той таинственной внесистемной энергией, которая является основой как деятельности Матери, так и Жизни Сына. Сын действительно “становится мужем Своей Матери”, как говорится в древних Писаниях. Это всего лишь загадочная фраза, если не понимать её в свете комбинации энергий. Только когда сын достиг зрелости и узнал, что он, по сути, то же, что и Отец, он может сознательно исполнить функцию своего Отца, производя и увековечивая то, что необходимо для поддержания космического порожден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Электричество субстанции, электричество формы и электричество самой Жизни должны встретиться и сочетаться, прежде чем истинный Человек (будь то Логос или человеческое существо) осознает себя творцом. Человек на этой стадии кое-что знает об электричестве субстанции и приходит к представлению об электричестве формы (хотя и называет его пока магнетизмом), но еще ничего не знает об электрической реальности самой жизни. Только когда “драгоценность в Лотосе” готова раскрыться или третий круг лепестков на грани открытия, посвященный начинает осознавать истинный смысл слова “жизнь” или дух. Сознание должно полностью пробудиться, прежде чем он вообще сможет понять то великое энергетизирующее нечто, для которого прочие типы энергии являются всего лишь выражениями.</w:t>
      </w:r>
    </w:p>
    <w:p>
      <w:pPr>
        <w:pStyle w:val="Normal"/>
        <w:widowControl w:val="false"/>
        <w:spacing w:lineRule="atLeast" w:line="240"/>
        <w:ind w:firstLine="567"/>
        <w:rPr/>
      </w:pPr>
      <w:r>
        <w:rPr>
          <w:rFonts w:eastAsia="Arial Cyr" w:cs="Arial Cyr" w:ascii="Arial Cyr" w:hAnsi="Arial Cyr"/>
          <w:b/>
          <w:bCs/>
          <w:sz w:val="22"/>
          <w:szCs w:val="22"/>
          <w:lang w:val="ru-RU"/>
        </w:rPr>
        <w:t xml:space="preserve">877] </w:t>
      </w:r>
      <w:r>
        <w:rPr>
          <w:rFonts w:eastAsia="Arial Cyr" w:cs="Arial Cyr" w:ascii="Arial Cyr" w:hAnsi="Arial Cyr"/>
          <w:sz w:val="22"/>
          <w:szCs w:val="22"/>
          <w:lang w:val="ru-RU"/>
        </w:rPr>
        <w:t>В связи с лепестками и посвящением нам осталось рассмотреть лишь два положения:</w:t>
      </w:r>
    </w:p>
    <w:p>
      <w:pPr>
        <w:pStyle w:val="Normal"/>
        <w:widowControl w:val="false"/>
        <w:spacing w:lineRule="atLeast" w:line="240"/>
        <w:ind w:firstLine="567"/>
        <w:rPr/>
      </w:pPr>
      <w:r>
        <w:rPr>
          <w:rFonts w:eastAsia="Arial Cyr" w:cs="Arial Cyr" w:ascii="Arial Cyr" w:hAnsi="Arial Cyr"/>
          <w:sz w:val="22"/>
          <w:szCs w:val="22"/>
          <w:lang w:val="ru-RU"/>
        </w:rPr>
        <w:t xml:space="preserve">Во-первых, следует отметить, что слова “знание, любовь и жертва” несут гораздо более глубокий оккультный смысл, чем их очевидное значение. Каждый круг лепестков олицетворяет одну из этих трех идей, и каждый круг опять-таки в большей или меньшей степени воплощает эти три аспекта существования. Данные три концепции — способы выражения трех великих качеств, которые (с точки зрения Прошлого, Настоящего и Будущего) характеризуют природы всех проявленных сущностей: Богов, людей и дэв. С точки зрения центрального фактора в проявлении, человека, следует осознать, что </w:t>
      </w:r>
      <w:r>
        <w:rPr>
          <w:rFonts w:eastAsia="Arial Cyr" w:cs="Arial Cyr" w:ascii="Arial Cyr" w:hAnsi="Arial Cyr"/>
          <w:i/>
          <w:iCs/>
          <w:sz w:val="22"/>
          <w:szCs w:val="22"/>
          <w:lang w:val="ru-RU"/>
        </w:rPr>
        <w:t>знание</w:t>
      </w:r>
      <w:r>
        <w:rPr>
          <w:rFonts w:eastAsia="Arial Cyr" w:cs="Arial Cyr" w:ascii="Arial Cyr" w:hAnsi="Arial Cyr"/>
          <w:sz w:val="22"/>
          <w:szCs w:val="22"/>
          <w:lang w:val="ru-RU"/>
        </w:rPr>
        <w:t xml:space="preserve"> было присуще предыдущей солнечной системе и является той способностью, которой он должен воспользоваться. Оно — в его распоряжении. Оно — та скрытая энергия планетарного Логоса, которую он должен научиться фокусировать своим физическим мозгом и применять.</w:t>
      </w:r>
    </w:p>
    <w:p>
      <w:pPr>
        <w:pStyle w:val="Normal"/>
        <w:widowControl w:val="false"/>
        <w:spacing w:lineRule="atLeast" w:line="240"/>
        <w:ind w:firstLine="567"/>
        <w:rPr/>
      </w:pPr>
      <w:r>
        <w:rPr>
          <w:rFonts w:eastAsia="Arial Cyr" w:cs="Arial Cyr" w:ascii="Arial Cyr" w:hAnsi="Arial Cyr"/>
          <w:i/>
          <w:iCs/>
          <w:sz w:val="22"/>
          <w:szCs w:val="22"/>
          <w:lang w:val="ru-RU"/>
        </w:rPr>
        <w:t>Любовь</w:t>
      </w:r>
      <w:r>
        <w:rPr>
          <w:rFonts w:eastAsia="Arial Cyr" w:cs="Arial Cyr" w:ascii="Arial Cyr" w:hAnsi="Arial Cyr"/>
          <w:sz w:val="22"/>
          <w:szCs w:val="22"/>
          <w:lang w:val="ru-RU"/>
        </w:rPr>
        <w:t xml:space="preserve"> — это способность, присущая настоящему. Это скрытая энергия планетарного Логоса, которой человек должен воспользоваться и фокусировать её в своем сердечном центре, таким образом применяя.</w:t>
      </w:r>
    </w:p>
    <w:p>
      <w:pPr>
        <w:pStyle w:val="Normal"/>
        <w:widowControl w:val="false"/>
        <w:spacing w:lineRule="atLeast" w:line="240"/>
        <w:ind w:firstLine="567"/>
        <w:rPr/>
      </w:pPr>
      <w:r>
        <w:rPr>
          <w:rFonts w:eastAsia="Arial Cyr" w:cs="Arial Cyr" w:ascii="Arial Cyr" w:hAnsi="Arial Cyr"/>
          <w:i/>
          <w:iCs/>
          <w:sz w:val="22"/>
          <w:szCs w:val="22"/>
          <w:lang w:val="ru-RU"/>
        </w:rPr>
        <w:t>Жертва</w:t>
      </w:r>
      <w:r>
        <w:rPr>
          <w:rFonts w:eastAsia="Arial Cyr" w:cs="Arial Cyr" w:ascii="Arial Cyr" w:hAnsi="Arial Cyr"/>
          <w:sz w:val="22"/>
          <w:szCs w:val="22"/>
          <w:lang w:val="ru-RU"/>
        </w:rPr>
        <w:t xml:space="preserve"> будет способностью человека в будущем, которую он будет разумно фокусировать через высший головной центр и применять. Она зависит от развития его сознания, и потому — от распознания им эзотерической цели своей группы и планетарных существований. Поскольку она подразумевает так называемые “солнечный и лунный акты отречения”, она включает в себя должное понимание солнечной и лунной энергий и приведение обеих этих групп к стадии сотрудничества. Следовательно, она связана с природой Драгоценности в лотосе, и лишь после того, как в трех рядах раскроются три лепестка жертвы, этот конкретный тип энергии высвобождается. Лунные Владыки трех тел взяты под контроль, и их вибрация синхронизирована, так что великий акт жертвы обнаруживает их готовность </w:t>
      </w:r>
      <w:r>
        <w:rPr>
          <w:rFonts w:eastAsia="Arial Cyr" w:cs="Arial Cyr" w:ascii="Arial Cyr" w:hAnsi="Arial Cyr"/>
          <w:b/>
          <w:bCs/>
          <w:sz w:val="22"/>
          <w:szCs w:val="22"/>
          <w:lang w:val="ru-RU"/>
        </w:rPr>
        <w:t xml:space="preserve">878] </w:t>
      </w:r>
      <w:r>
        <w:rPr>
          <w:rFonts w:eastAsia="Arial Cyr" w:cs="Arial Cyr" w:ascii="Arial Cyr" w:hAnsi="Arial Cyr"/>
          <w:sz w:val="22"/>
          <w:szCs w:val="22"/>
          <w:lang w:val="ru-RU"/>
        </w:rPr>
        <w:t>к окончательному процессу отречения. Солнечные Владыки в трех своих основных группах также готовы к окончательной жертве, подразумевающей так называемый “разрыв между солнцем и луной”. Она приводит к расторжению магнетической связи между истинным человеком и вибрационной чувствительной субстанцией, из которой составлены три его тела мира. Потребности воплощения более не ощущается, цепи кармы разорваны, и человек освобожден. “Лунные Владыки возвращаются на свое место” или — как выражаются христиане — “Сатана сковывается на тысячу лет”,</w:t>
      </w:r>
      <w:r>
        <w:rPr>
          <w:rStyle w:val="FootnoteCharacters"/>
          <w:rStyle w:val="FootnoteAnchor"/>
          <w:rFonts w:eastAsia="Arial Cyr" w:cs="Arial Cyr" w:ascii="Arial Cyr" w:hAnsi="Arial Cyr"/>
          <w:sz w:val="22"/>
          <w:szCs w:val="22"/>
          <w:lang w:val="ru-RU"/>
        </w:rPr>
        <w:footnoteReference w:id="260"/>
      </w:r>
      <w:r>
        <w:rPr>
          <w:rFonts w:eastAsia="Arial Cyr" w:cs="Arial Cyr" w:ascii="Arial Cyr" w:hAnsi="Arial Cyr"/>
          <w:sz w:val="22"/>
          <w:szCs w:val="22"/>
          <w:lang w:val="ru-RU"/>
        </w:rPr>
        <w:t xml:space="preserve"> — что значит всего лишь то, что уделом этих сущностей является пралайический покой до наступления новой манвантарической возможност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кончательная жертва включает также исчезновение низшего треугольника или расторжение связи между тремя постоянными атомами в нижней части каузального тела или эгоического лотоса и центральной единицей энергии. Энергия этих атомов высвобождается интенсивной теплотой от соединения трех огней и снова поглощается общим резервуаром в межпланетном пространстве. Огненный треугольник теряется из виду в общем сиянии, и временно формировавшие его Дэва-сущности прекращают свою деятельность.</w:t>
      </w:r>
    </w:p>
    <w:p>
      <w:pPr>
        <w:pStyle w:val="Normal"/>
        <w:widowControl w:val="false"/>
        <w:spacing w:lineRule="atLeast" w:line="240"/>
        <w:ind w:firstLine="567"/>
        <w:rPr/>
      </w:pPr>
      <w:r>
        <w:rPr>
          <w:rFonts w:eastAsia="Arial Cyr" w:cs="Arial Cyr" w:ascii="Arial Cyr" w:hAnsi="Arial Cyr"/>
          <w:sz w:val="22"/>
          <w:szCs w:val="22"/>
          <w:lang w:val="ru-RU"/>
        </w:rPr>
        <w:t xml:space="preserve">Солнечные Ангелы также венчают свою начальную жертву завершающей и кладут себя на огненный алтарь. Каузальное тело полностью разрушается. Четыре низших группы солнечных Питри возвращаются в сердце субъектного солнца или тот сокровенный центр системы, откуда они прибыли, тогда как три высших группы доставляются (силой и энергией, сгенерированной в огненной топке и пламени, и стимуляцией от вспыхнувшей центральной драгоценности) прямо в центральное духовное солнце, чтобы пребывать там, пока другая кальпа не призовет их пожертвовать собой, на этот раз в качестве планетарных Логосов. Изучающий должен помнить, что </w:t>
      </w:r>
      <w:r>
        <w:rPr>
          <w:rFonts w:eastAsia="Arial Cyr" w:cs="Arial Cyr" w:ascii="Arial Cyr" w:hAnsi="Arial Cyr"/>
          <w:b/>
          <w:bCs/>
          <w:sz w:val="22"/>
          <w:szCs w:val="22"/>
          <w:lang w:val="ru-RU"/>
        </w:rPr>
        <w:t xml:space="preserve">879] </w:t>
      </w:r>
      <w:r>
        <w:rPr>
          <w:rFonts w:eastAsia="Arial Cyr" w:cs="Arial Cyr" w:ascii="Arial Cyr" w:hAnsi="Arial Cyr"/>
          <w:sz w:val="22"/>
          <w:szCs w:val="22"/>
          <w:lang w:val="ru-RU"/>
        </w:rPr>
        <w:t>думая о Питри, нужно всегда мыслить в групповых понятиях. Питри, составлявшие эгоическое тело человеческого существа, не формируют планетарные Логосы изолированно и поодиночке. Речь идет о сорока девяти группах солнечных огней, задействованных в великой работе; они-то и становятся сорока девятью планетарными Логосами семи солнечных систем. В них скрыта тайна трех, которые становятся шестнадцатью, объединяемыми или синтезируемыми семнадцатым, — соответствие на космических уровнях семи с восьмой сферой. Это должно остаться практически неразрешимой тайной для человека в настоящее врем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тыре группы, что нашли свой путь в Сердце системы, появятся вновь в качестве четырех планетарных Логосов, которые суть двадцать восемь и делают таким образом возможной десятку совершенства в другой серии проявленных систе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Семь типов солнечной энергии находят “путь возращения” к центральному источнику своей эманации; а разрывом связи между ними и лунными владыкам (которые эзотерически считаются “мертвыми или умирающими на поле битвы”) великая жертва завершается, и они освобождаются, чтобы с триумфом вернутьс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Оккультное значение этих слов в связи с энергией, стоящей за ними и действующей через всяческие проявления, можно выразить следующим образом:</w:t>
      </w:r>
    </w:p>
    <w:p>
      <w:pPr>
        <w:pStyle w:val="Normal"/>
        <w:widowControl w:val="false"/>
        <w:spacing w:lineRule="atLeast" w:line="240"/>
        <w:ind w:firstLine="567"/>
        <w:rPr/>
      </w:pPr>
      <w:r>
        <w:rPr>
          <w:rFonts w:eastAsia="Arial Cyr" w:cs="Arial Cyr" w:ascii="Arial Cyr" w:hAnsi="Arial Cyr"/>
          <w:sz w:val="22"/>
          <w:szCs w:val="22"/>
          <w:lang w:val="ru-RU"/>
        </w:rPr>
        <w:t>Знание</w:t>
      </w:r>
      <w:r>
        <w:rPr>
          <w:rStyle w:val="FootnoteCharacters"/>
          <w:rStyle w:val="FootnoteAnchor"/>
          <w:rFonts w:eastAsia="Arial Cyr" w:cs="Arial Cyr" w:ascii="Arial Cyr" w:hAnsi="Arial Cyr"/>
          <w:sz w:val="22"/>
          <w:szCs w:val="22"/>
          <w:lang w:val="ru-RU"/>
        </w:rPr>
        <w:footnoteReference w:id="261"/>
      </w:r>
      <w:r>
        <w:rPr>
          <w:rFonts w:eastAsia="Arial Cyr" w:cs="Arial Cyr" w:ascii="Arial Cyr" w:hAnsi="Arial Cyr"/>
          <w:sz w:val="22"/>
          <w:szCs w:val="22"/>
          <w:lang w:val="ru-RU"/>
        </w:rPr>
        <w:t xml:space="preserve"> есть верное восприятие законов энергии, сохранения силы, источников </w:t>
      </w:r>
      <w:r>
        <w:rPr>
          <w:rFonts w:eastAsia="Arial Cyr" w:cs="Arial Cyr" w:ascii="Arial Cyr" w:hAnsi="Arial Cyr"/>
          <w:b/>
          <w:bCs/>
          <w:sz w:val="22"/>
          <w:szCs w:val="22"/>
          <w:lang w:val="ru-RU"/>
        </w:rPr>
        <w:t xml:space="preserve">880] </w:t>
      </w:r>
      <w:r>
        <w:rPr>
          <w:rFonts w:eastAsia="Arial Cyr" w:cs="Arial Cyr" w:ascii="Arial Cyr" w:hAnsi="Arial Cyr"/>
          <w:sz w:val="22"/>
          <w:szCs w:val="22"/>
          <w:lang w:val="ru-RU"/>
        </w:rPr>
        <w:t>энергии, её качеств, типов и вибраций. Оно включает понимани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Различных ключевых вибраций.</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Центров, через которые входит сил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Каналов, по которым она циркулирует.</w:t>
      </w:r>
    </w:p>
    <w:p>
      <w:pPr>
        <w:pStyle w:val="Normal"/>
        <w:widowControl w:val="false"/>
        <w:spacing w:lineRule="atLeast" w:line="240"/>
        <w:ind w:firstLine="567"/>
        <w:rPr/>
      </w:pPr>
      <w:r>
        <w:rPr>
          <w:rFonts w:eastAsia="Arial Cyr" w:cs="Arial Cyr" w:ascii="Arial Cyr" w:hAnsi="Arial Cyr"/>
          <w:b/>
          <w:bCs/>
          <w:sz w:val="22"/>
          <w:szCs w:val="22"/>
          <w:lang w:val="ru-RU"/>
        </w:rPr>
        <w:t xml:space="preserve">881] </w:t>
      </w:r>
      <w:r>
        <w:rPr>
          <w:rFonts w:eastAsia="Arial Cyr" w:cs="Arial Cyr" w:ascii="Arial Cyr" w:hAnsi="Arial Cyr"/>
          <w:sz w:val="22"/>
          <w:szCs w:val="22"/>
          <w:lang w:val="ru-RU"/>
        </w:rPr>
        <w:t xml:space="preserve"> г. Треугольников и прочих геометрических фигур, которые она образует в течение эволюц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Циклов притока и оттока энергии в отношении разных видов планетарного проявления, включая все царства природ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Истинного значения тех аспектов силы, которые мы называем “периодами пралайи” и “периодами проявления”. Оно также подразумевает верное осознание законов сокрытия.</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сему этому человек обучался в различных Залах на практическом опыте, включающем удовольствие и боль; последние при заключительных посвяшениях подводят его к осознанию не только существования этих сил, но и того, как ими овладеть и манипулировать. Знание — в том, чтобы правильно направлять силовые потоки, сначала в трех мирах человеческого устремления, а затем и в солнечной систем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i/>
          <w:iCs/>
          <w:sz w:val="22"/>
          <w:szCs w:val="22"/>
          <w:lang w:val="ru-RU"/>
        </w:rPr>
        <w:t>Любовь</w:t>
      </w:r>
      <w:r>
        <w:rPr>
          <w:rFonts w:eastAsia="Arial Cyr" w:cs="Arial Cyr" w:ascii="Arial Cyr" w:hAnsi="Arial Cyr"/>
          <w:sz w:val="22"/>
          <w:szCs w:val="22"/>
          <w:lang w:val="ru-RU"/>
        </w:rPr>
        <w:t xml:space="preserve"> — это правильное понимание употребления и целей формы, а также энергий, участвующих в формостроительстве, использовании формы и окончательном рассеянии преодоленной формы. Она включает осознание Законов Притяжения и Отталкивания, или магнетического взаимодействия между всеми формами, великими и малыми, групповых отношений, гальванизирующей силы объединяющей жизни и притягательной силы одной единицы по отношению к другой, будь то атом, человек или солнечная система. Она подразумевает понимание всех форм, их назначения и взаимоотношений, имея отношение к строительным процессам и в самом человеке, и в солнечной системе; она делает необходимым развитие тех сил в человеке, которые превратят его в сознательного Строителя, солнечного Питри грядущего цикла. Это </w:t>
      </w:r>
      <w:r>
        <w:rPr>
          <w:rFonts w:eastAsia="Arial Cyr" w:cs="Arial Cyr" w:ascii="Arial Cyr" w:hAnsi="Arial Cyr"/>
          <w:b/>
          <w:bCs/>
          <w:sz w:val="22"/>
          <w:szCs w:val="22"/>
          <w:lang w:val="ru-RU"/>
        </w:rPr>
        <w:t xml:space="preserve">882] </w:t>
      </w:r>
      <w:r>
        <w:rPr>
          <w:rFonts w:eastAsia="Arial Cyr" w:cs="Arial Cyr" w:ascii="Arial Cyr" w:hAnsi="Arial Cyr"/>
          <w:sz w:val="22"/>
          <w:szCs w:val="22"/>
          <w:lang w:val="ru-RU"/>
        </w:rPr>
        <w:t xml:space="preserve">одно из великих откровений, получаемых при посвящении: посвященному раскрывается конкретный космический центр, откуда эманирует тот тип силы или энергии, к которому он, посвященный, будет относиться, когда со временем превратится в солнечного Питри или божественного манасапутру для какого-нибудь грядущего человека. Поэтому он должен обладать не только знанием, но и энергией любви, чтобы исполнять функцию соединения высшей тройки с низшей четверкой будущей расы людей в какой-нибудь отдаленный период, тем самым допуская их индивидуализацию через </w:t>
      </w:r>
      <w:r>
        <w:rPr>
          <w:rFonts w:eastAsia="Arial Cyr" w:cs="Arial Cyr" w:ascii="Arial Cyr" w:hAnsi="Arial Cyr"/>
          <w:i/>
          <w:iCs/>
          <w:sz w:val="22"/>
          <w:szCs w:val="22"/>
          <w:lang w:val="ru-RU"/>
        </w:rPr>
        <w:t>жертву своего собственного, полностью сознательного среднего принципа.</w:t>
      </w:r>
    </w:p>
    <w:p>
      <w:pPr>
        <w:pStyle w:val="Normal"/>
        <w:widowControl w:val="false"/>
        <w:spacing w:lineRule="atLeast" w:line="240"/>
        <w:ind w:firstLine="567"/>
        <w:rPr/>
      </w:pPr>
      <w:r>
        <w:rPr>
          <w:rFonts w:eastAsia="Arial Cyr" w:cs="Arial Cyr" w:ascii="Arial Cyr" w:hAnsi="Arial Cyr"/>
          <w:i/>
          <w:iCs/>
          <w:sz w:val="22"/>
          <w:szCs w:val="22"/>
          <w:lang w:val="ru-RU"/>
        </w:rPr>
        <w:t>Жертва</w:t>
      </w:r>
      <w:r>
        <w:rPr>
          <w:rFonts w:eastAsia="Arial Cyr" w:cs="Arial Cyr" w:ascii="Arial Cyr" w:hAnsi="Arial Cyr"/>
          <w:sz w:val="22"/>
          <w:szCs w:val="22"/>
          <w:lang w:val="ru-RU"/>
        </w:rPr>
        <w:t>, вдобавок к уже перечисленному, подразумевает еще больше. Она включает следующие фактор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Знание целей и намерений планетарного Логос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Осознание конкретного своеобразного типа энергии и качества собственного Лучевого Владык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Понимание различных групп существований, участвующих в планетарной эволюции и в солнечном проявлении.</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Откровение относительно некоторых космических предприятий, в которых наш планетарный Логос действует как разумный сотрудник. Так вносится фактор внесистемной сил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pPr>
      <w:r>
        <w:rPr>
          <w:rFonts w:eastAsia="Arial Cyr" w:cs="Arial Cyr" w:ascii="Arial Cyr" w:hAnsi="Arial Cyr"/>
          <w:sz w:val="22"/>
          <w:szCs w:val="22"/>
          <w:lang w:val="ru-RU"/>
        </w:rPr>
        <w:t xml:space="preserve">Если учесть все эти и другие факторы, станет очевидно, что энергия, высвобождаемая при жертвовании этим планам и намерениям, подразумевает столь гигантское поле понимающей мудрости, что среднему человеку невозможно её даже почувствовать. Она имеет дело с целями и планами Безмолвных Наблюдателей на трех планах — то есть пяти и семи; она имеет дело с динамической силой великих Разрушающих Ангелов на всех планах, которые в конце концов — манипуляцией тремя формами энергии — приведут к концу всё сущее. Эти ангелы суть таинственная группа фохатических Жизней, которые трубят </w:t>
      </w:r>
      <w:r>
        <w:rPr>
          <w:rFonts w:eastAsia="Arial Cyr" w:cs="Arial Cyr" w:ascii="Arial Cyr" w:hAnsi="Arial Cyr"/>
          <w:b/>
          <w:bCs/>
          <w:sz w:val="22"/>
          <w:szCs w:val="22"/>
          <w:lang w:val="ru-RU"/>
        </w:rPr>
        <w:t xml:space="preserve">883] </w:t>
      </w:r>
      <w:r>
        <w:rPr>
          <w:rFonts w:eastAsia="Arial Cyr" w:cs="Arial Cyr" w:ascii="Arial Cyr" w:hAnsi="Arial Cyr"/>
          <w:sz w:val="22"/>
          <w:szCs w:val="22"/>
          <w:lang w:val="ru-RU"/>
        </w:rPr>
        <w:t>в трубы разрушения, и ноты, издаваемые ими, вызывают то потрясение, которое высвобождает энергию форм.</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торое положение излагается очень кратко. Оно касается сокровеннейшего круга лепестков, тех трех лепестков или трех потоков вихрящейся энергии, которые непосредственно окружают “драгоценность в лотосе”. Каждый из этих трех лепестков имеет отношение к одному из кругов и оформляется с раскрытием того или иного круга. Потому они составляют синтез знания, любви и жертвы и типом текущей через них силы тесно связаны с одним из трех высших центров планетарного Логоса конкретного луча человека. При посвящении с этой центральной единицей троичной силы проводится специфическая работ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При первом, втором и третьем Посвящениях открывается один из трех лепестков, позволяя центральной электрической точке отображаться ещё свободнее. При четвертом Посвящении драгоценность (будучи полностью открыта) своим ослепительным светом, своей интенсивной теплотой излучения и своим ужасающим истечением силы вызывает распад окружающей формы, разлом каузального тела, разрушение Храма Соломона и растворение цветка лотоса. Работа Посвятителя в связи с этим очень интересна. При помощи Жезла Посвящения и определенных Слов Могущества Он вызывает результаты координирующего, трансмутирующего и освобождающего характера.</w:t>
      </w:r>
    </w:p>
    <w:p>
      <w:pPr>
        <w:pStyle w:val="Normal"/>
        <w:widowControl w:val="false"/>
        <w:spacing w:lineRule="atLeast" w:line="240"/>
        <w:ind w:firstLine="567"/>
        <w:rPr/>
      </w:pPr>
      <w:r>
        <w:rPr>
          <w:rFonts w:eastAsia="Arial Cyr" w:cs="Arial Cyr" w:ascii="Arial Cyr" w:hAnsi="Arial Cyr"/>
          <w:sz w:val="22"/>
          <w:szCs w:val="22"/>
          <w:lang w:val="ru-RU"/>
        </w:rPr>
        <w:t xml:space="preserve">Действием Жезла, применяемого при первых двух Посвящениях, раскрываются два внешних круга, энергия их освобождается, и обе группы сил, воплощенных в шести лепестках, координируются и устанавливают взаимодействие между собой. Эта стадия настройки лепестков сменяет ту, что ранее была названа “раскрытием”, и связана с одновременным действием двух рядов лепестков. Взаимодействие между двумя кругами завершается, и </w:t>
      </w:r>
      <w:r>
        <w:rPr>
          <w:rFonts w:eastAsia="Arial Cyr" w:cs="Arial Cyr" w:ascii="Arial Cyr" w:hAnsi="Arial Cyr"/>
          <w:b/>
          <w:bCs/>
          <w:sz w:val="22"/>
          <w:szCs w:val="22"/>
          <w:lang w:val="ru-RU"/>
        </w:rPr>
        <w:t xml:space="preserve">884] </w:t>
      </w:r>
      <w:r>
        <w:rPr>
          <w:rFonts w:eastAsia="Arial Cyr" w:cs="Arial Cyr" w:ascii="Arial Cyr" w:hAnsi="Arial Cyr"/>
          <w:sz w:val="22"/>
          <w:szCs w:val="22"/>
          <w:lang w:val="ru-RU"/>
        </w:rPr>
        <w:t>циркуляция силовых токов усовершенствуется. Соответственно лучу и подлучу человека Жезл прилагается к тому, что следует назвать “ключевым” лепестком. Это, конечно же, варьируется в соответствии с задействованной единицей силы. Здесь интересно отметить, что поскольку субстанция лепестка является дэва-субстанцией, а энергия лепестков — энергией определенных манасадэв (одного из трех высших порядков Агнишватт), посвященный осеняется (слово, не вполне удовлетворительно объясняющее вид задействованного здесь дэва-служения, но этого должно быть достаточно) великим дэвой, который олицетворяет собой равновесие субстанциальной вибрации, достигаемое усилиями посвященного при помощи Адептов, представляющих его, каждый из которых являет собой одну из обеих полярностей силы. Последняя временно стабилизируется Посвятителем. Эти три фактора —</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Представляющий дэв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Два адепт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Посвятитель</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 xml:space="preserve">— </w:t>
      </w:r>
      <w:r>
        <w:rPr>
          <w:rFonts w:eastAsia="Arial Cyr" w:cs="Arial Cyr" w:ascii="Arial Cyr" w:hAnsi="Arial Cyr"/>
          <w:sz w:val="22"/>
          <w:szCs w:val="22"/>
          <w:lang w:val="ru-RU"/>
        </w:rPr>
        <w:t>на краткий миг образуют треугольник силы с посвященным в центре. Через них циркулирует страшная сила, “огонь с Небес”, который низводится из высшей триады через посредство электрического жезла.</w:t>
      </w:r>
    </w:p>
    <w:p>
      <w:pPr>
        <w:pStyle w:val="Normal"/>
        <w:widowControl w:val="false"/>
        <w:spacing w:lineRule="atLeast" w:line="240"/>
        <w:ind w:firstLine="567"/>
        <w:rPr/>
      </w:pPr>
      <w:r>
        <w:rPr>
          <w:rFonts w:eastAsia="Arial Cyr" w:cs="Arial Cyr" w:ascii="Arial Cyr" w:hAnsi="Arial Cyr"/>
          <w:sz w:val="22"/>
          <w:szCs w:val="22"/>
          <w:lang w:val="ru-RU"/>
        </w:rPr>
        <w:t xml:space="preserve">Это приложение внеэгоической силы само по себе имеет тройственную природу, что символизируется тремя охранительными агентами и тройственной природой самого Жезла. Сила эманирует, в основном смысле, от планетарного Логоса луча человека, а далее исходит из того планетарного центра, который соответствует либо головному, либо сердечному, либо горловому центру человеческой единицы. Эта энергия прилагается к соответствующему ряду лепестков и соответствующему лепестку в ряде соответственно принимаемому посвящению, а также первичному и вторичному лучу. Здесь можно проследить тесную связь между лепестками и центрами на эфирном уровне физического плана, </w:t>
      </w:r>
      <w:r>
        <w:rPr>
          <w:rFonts w:eastAsia="Arial Cyr" w:cs="Arial Cyr" w:ascii="Arial Cyr" w:hAnsi="Arial Cyr"/>
          <w:b/>
          <w:bCs/>
          <w:sz w:val="22"/>
          <w:szCs w:val="22"/>
          <w:lang w:val="ru-RU"/>
        </w:rPr>
        <w:t xml:space="preserve">885] </w:t>
      </w:r>
      <w:r>
        <w:rPr>
          <w:rFonts w:eastAsia="Arial Cyr" w:cs="Arial Cyr" w:ascii="Arial Cyr" w:hAnsi="Arial Cyr"/>
          <w:sz w:val="22"/>
          <w:szCs w:val="22"/>
          <w:lang w:val="ru-RU"/>
        </w:rPr>
        <w:t>и таким образом, можно видеть, как (после необходимой работы) становится возможной прямая передача силы с высших планов на низшие в следующем порядк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Из логоического центра или планетарного Логоса к Монаде на её собственном плане.</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Из Монады к одному из трех рядов лепестков соответственно аспекту или Лучу.</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Из ряда лепестков, рассматриваемого как единица, к одному из лепестков в круге соответственно качеству и типу силы, использующей лепесток в качестве передаточного агент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Из конкретного лепестка, в котором сила на мгновение центрируется, к одному из постоянных атомов, опять-таки согласно Лучу и типу силы.</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д. Из постоянного атома через атомический треугольник и ментальный и астральный центры конкретно к одному из трех высших центров эфирного тела.</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е. Из эфирного центра в физический мозг.</w:t>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widowControl w:val="false"/>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Здесь мы очень кратко изложили процесс передачи силы от Монады к человеку на физическом плане, и отсюда понятно, почему столь постоянно акцентируется телесная чистота (во всех трех телах) и выравнивание этих тел так, чтобы потоку силы ничто не мешало. Эффекты же этого нисхождения силы могут рассматриваться двояко — в смысле материальном и психическом.</w:t>
      </w:r>
    </w:p>
    <w:p>
      <w:pPr>
        <w:pStyle w:val="Normal"/>
        <w:widowControl w:val="false"/>
        <w:spacing w:lineRule="atLeast" w:line="240"/>
        <w:ind w:firstLine="567"/>
        <w:rPr/>
      </w:pPr>
      <w:r>
        <w:rPr>
          <w:rFonts w:eastAsia="Arial Cyr" w:cs="Arial Cyr" w:ascii="Arial Cyr" w:hAnsi="Arial Cyr"/>
          <w:i/>
          <w:iCs/>
          <w:sz w:val="22"/>
          <w:szCs w:val="22"/>
          <w:lang w:val="ru-RU"/>
        </w:rPr>
        <w:t>Материальный эффект</w:t>
      </w:r>
      <w:r>
        <w:rPr>
          <w:rFonts w:eastAsia="Arial Cyr" w:cs="Arial Cyr" w:ascii="Arial Cyr" w:hAnsi="Arial Cyr"/>
          <w:sz w:val="22"/>
          <w:szCs w:val="22"/>
          <w:lang w:val="ru-RU"/>
        </w:rPr>
        <w:t xml:space="preserve"> или результат действия этой симуляции на формы и атомы форм делает их радиоактивными или высвобождает энергию субстанции. Это освобождение энергии, заточенной в форме, и относится оно к аспекту Брахмы и </w:t>
      </w:r>
      <w:r>
        <w:rPr>
          <w:rFonts w:eastAsia="Arial Cyr" w:cs="Arial Cyr" w:ascii="Arial Cyr" w:hAnsi="Arial Cyr"/>
          <w:b/>
          <w:bCs/>
          <w:sz w:val="22"/>
          <w:szCs w:val="22"/>
          <w:lang w:val="ru-RU"/>
        </w:rPr>
        <w:t xml:space="preserve">886] </w:t>
      </w:r>
      <w:r>
        <w:rPr>
          <w:rFonts w:eastAsia="Arial Cyr" w:cs="Arial Cyr" w:ascii="Arial Cyr" w:hAnsi="Arial Cyr"/>
          <w:sz w:val="22"/>
          <w:szCs w:val="22"/>
          <w:lang w:val="ru-RU"/>
        </w:rPr>
        <w:t xml:space="preserve">эволюции самой материи. Оно воздействует на лунные тела, а следовательно и на лунных Владык или Питри, вызывая ослабление их власти над меньшими строителями и всё больше открывая их силовым токам со стороны Солнечных Ангелов, что приводит к ситуации, которая в конечном счете вынуждает лунных Питри всех степеней возвратиться в центральную точку силовой субстанции. В </w:t>
      </w:r>
      <w:r>
        <w:rPr>
          <w:rFonts w:eastAsia="Arial Cyr" w:cs="Arial Cyr" w:ascii="Arial Cyr" w:hAnsi="Arial Cyr"/>
          <w:i/>
          <w:iCs/>
          <w:sz w:val="22"/>
          <w:szCs w:val="22"/>
          <w:lang w:val="ru-RU"/>
        </w:rPr>
        <w:t>психическом смысле</w:t>
      </w:r>
      <w:r>
        <w:rPr>
          <w:rFonts w:eastAsia="Arial Cyr" w:cs="Arial Cyr" w:ascii="Arial Cyr" w:hAnsi="Arial Cyr"/>
          <w:sz w:val="22"/>
          <w:szCs w:val="22"/>
          <w:lang w:val="ru-RU"/>
        </w:rPr>
        <w:t xml:space="preserve"> результатом такого нисхождения является стимуляция сознания и проявление (благодаря стимуляции) психических сил, скрытых в человеке. Затрагиваются три его высших физических центра: шишковидная железа, гипофиз и верхний главный центр, и человек становится психически, своим физическим мозгом осведомлён о высших явлениях, событиях и силах. Задействованный центр зависит от Луча. Сила лунных Владык, которой удавалось удерживать эти три органа в неподвижности, преодолевается, и Солнечные Ангелы вливают свою энергию.</w:t>
      </w:r>
    </w:p>
    <w:p>
      <w:pPr>
        <w:pStyle w:val="BodyText2"/>
        <w:rPr>
          <w:rFonts w:ascii="Arial Cyr" w:hAnsi="Arial Cyr" w:eastAsia="Arial Cyr" w:cs="Arial Cyr"/>
          <w:sz w:val="22"/>
          <w:szCs w:val="22"/>
        </w:rPr>
      </w:pPr>
      <w:r>
        <w:rPr>
          <w:rFonts w:eastAsia="Arial Cyr" w:cs="Arial Cyr" w:ascii="Arial Cyr" w:hAnsi="Arial Cyr"/>
          <w:sz w:val="22"/>
          <w:szCs w:val="22"/>
        </w:rPr>
        <w:t xml:space="preserve">Всё это опять-таки тесно связано с троичной энергией физического тела и производит в позвоночнике эффект, который пробуждает огонь кундалини в основании позвоночника, вызывая его подъём по тройному позвоночному каналу, снова в соответствии с Лучом и аспектом. Более сообщить об этом нельзя, так как опасности преждевременного знания в этой области куда больше, чем опасности невежества. Достаточно указать, что огни нижних центров — тех, что ниже диафрагмы — ко времени второго посвящения обычно поднимаются в центр между лопатками; при втором посвящении они поднимаются до головы, и тогда активизируются все огни туловища. Все, что остается ещё сделать, это централизовать их, добиться необходимого геометрического взаимодействия между семью головными центрами, и сфокусировать их все перед окончательным освобождением в наивысшем центре. </w:t>
      </w:r>
    </w:p>
    <w:p>
      <w:pPr>
        <w:pStyle w:val="Normal"/>
        <w:tabs>
          <w:tab w:val="clear" w:pos="737"/>
          <w:tab w:val="left" w:pos="2835" w:leader="none"/>
          <w:tab w:val="left" w:pos="5670" w:leader="none"/>
          <w:tab w:val="left" w:pos="7938" w:leader="none"/>
        </w:tabs>
        <w:ind w:firstLine="567"/>
        <w:rPr>
          <w:rFonts w:ascii="Arial Cyr" w:hAnsi="Arial Cyr" w:eastAsia="Arial Cyr" w:cs="Arial Cyr"/>
          <w:b/>
          <w:b/>
          <w:bCs/>
          <w:sz w:val="22"/>
          <w:szCs w:val="22"/>
        </w:rPr>
      </w:pPr>
      <w:r>
        <w:rPr>
          <w:rFonts w:eastAsia="Arial Cyr" w:cs="Arial Cyr" w:ascii="Arial Cyr" w:hAnsi="Arial Cyr"/>
          <w:b/>
          <w:bCs/>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b/>
          <w:b/>
          <w:bCs/>
          <w:sz w:val="22"/>
          <w:szCs w:val="22"/>
        </w:rPr>
      </w:pPr>
      <w:r>
        <w:rPr>
          <w:rFonts w:eastAsia="Arial Cyr" w:cs="Arial Cyr" w:ascii="Arial Cyr" w:hAnsi="Arial Cyr"/>
          <w:b/>
          <w:bCs/>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4. </w:t>
      </w:r>
      <w:r>
        <w:rPr>
          <w:rFonts w:eastAsia="Arial Cyr" w:cs="Arial Cyr" w:ascii="Arial Cyr" w:hAnsi="Arial Cyr"/>
          <w:b/>
          <w:bCs/>
          <w:sz w:val="22"/>
          <w:szCs w:val="22"/>
          <w:lang w:val="ru-RU"/>
        </w:rPr>
        <w:t>Элементалы огня, меньшие строители</w:t>
      </w:r>
    </w:p>
    <w:p>
      <w:pPr>
        <w:pStyle w:val="Normal"/>
        <w:tabs>
          <w:tab w:val="clear" w:pos="737"/>
          <w:tab w:val="left" w:pos="2835" w:leader="none"/>
          <w:tab w:val="left" w:pos="5670" w:leader="none"/>
          <w:tab w:val="left" w:pos="7938" w:leader="none"/>
        </w:tabs>
        <w:ind w:firstLine="567"/>
        <w:rPr>
          <w:rFonts w:ascii="Arial Cyr" w:hAnsi="Arial Cyr" w:eastAsia="Arial Cyr" w:cs="Arial Cyr"/>
          <w:b/>
          <w:b/>
          <w:bCs/>
          <w:sz w:val="22"/>
          <w:szCs w:val="22"/>
          <w:lang w:val="ru-RU"/>
        </w:rPr>
      </w:pPr>
      <w:r>
        <w:rPr>
          <w:rFonts w:eastAsia="Arial Cyr" w:cs="Arial Cyr" w:ascii="Arial Cyr" w:hAnsi="Arial Cyr"/>
          <w:b/>
          <w:bCs/>
          <w:sz w:val="22"/>
          <w:szCs w:val="22"/>
          <w:lang w:val="ru-RU"/>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i/>
          <w:iCs/>
          <w:sz w:val="22"/>
          <w:szCs w:val="22"/>
        </w:rPr>
        <w:t>а. Вводные замечания</w:t>
      </w:r>
    </w:p>
    <w:p>
      <w:pPr>
        <w:pStyle w:val="Normal"/>
        <w:tabs>
          <w:tab w:val="clear" w:pos="737"/>
          <w:tab w:val="left" w:pos="2835" w:leader="none"/>
          <w:tab w:val="left" w:pos="5670" w:leader="none"/>
          <w:tab w:val="left" w:pos="7938" w:leader="none"/>
        </w:tabs>
        <w:ind w:firstLine="567"/>
        <w:rPr>
          <w:rFonts w:ascii="Arial Cyr" w:hAnsi="Arial Cyr" w:eastAsia="Arial Cyr" w:cs="Arial Cyr"/>
          <w:b/>
          <w:b/>
          <w:bCs/>
          <w:sz w:val="22"/>
          <w:szCs w:val="22"/>
        </w:rPr>
      </w:pPr>
      <w:r>
        <w:rPr>
          <w:rFonts w:eastAsia="Arial Cyr" w:cs="Arial Cyr" w:ascii="Arial Cyr" w:hAnsi="Arial Cyr"/>
          <w:b/>
          <w:bCs/>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887] </w:t>
      </w:r>
      <w:r>
        <w:rPr>
          <w:rFonts w:eastAsia="Arial Cyr" w:cs="Arial Cyr" w:ascii="Arial Cyr" w:hAnsi="Arial Cyr"/>
          <w:sz w:val="22"/>
          <w:szCs w:val="22"/>
        </w:rPr>
        <w:t xml:space="preserve">Теперь очевидно, что при описании дэва-Строителей солнечной системы — великих и малых — мы до сих пор практически ограничивались теми, которые являются функционирующими агентами в трех мирах человеческого устремления. Мы коротко рассмотрели Строителей на эволюционной дуге, великих сущностей, которые либо прошли через человеческое царство и оставили эту стадию эволюции позади в предыдущих циклах, либо являются в настоящее время “Солнечными Ангелами” человеческого проявления. Все эти формы божественного существования представляют собой — на своем собственном месте — аспекты </w:t>
      </w:r>
      <w:r>
        <w:rPr>
          <w:rFonts w:eastAsia="Arial Cyr" w:cs="Arial Cyr" w:ascii="Arial Cyr" w:hAnsi="Arial Cyr"/>
          <w:i/>
          <w:iCs/>
          <w:sz w:val="22"/>
          <w:szCs w:val="22"/>
        </w:rPr>
        <w:t>положительной силы.</w:t>
      </w:r>
      <w:r>
        <w:rPr>
          <w:rFonts w:eastAsia="Arial Cyr" w:cs="Arial Cyr" w:ascii="Arial Cyr" w:hAnsi="Arial Cyr"/>
          <w:sz w:val="22"/>
          <w:szCs w:val="22"/>
        </w:rPr>
        <w:t xml:space="preserve"> Сейчас мы приступаем к рассмотрению меньших строителей в трех мирах, тех, которые являются </w:t>
      </w:r>
      <w:r>
        <w:rPr>
          <w:rFonts w:eastAsia="Arial Cyr" w:cs="Arial Cyr" w:ascii="Arial Cyr" w:hAnsi="Arial Cyr"/>
          <w:i/>
          <w:iCs/>
          <w:sz w:val="22"/>
          <w:szCs w:val="22"/>
        </w:rPr>
        <w:t>отрицательным</w:t>
      </w:r>
      <w:r>
        <w:rPr>
          <w:rFonts w:eastAsia="Arial Cyr" w:cs="Arial Cyr" w:ascii="Arial Cyr" w:hAnsi="Arial Cyr"/>
          <w:sz w:val="22"/>
          <w:szCs w:val="22"/>
        </w:rPr>
        <w:t xml:space="preserve"> аспектом силы, будучи на инволюционной дуге, и следовательно, приемниками энергии и влияний. Над ними работает энергия, и деятельностью б'ольших Строителей они движутся по разным направлениям в пространстве, будучи встроены в различные формы. Работающая над ними энергия, как хорошо известно, эманирует из второго аспекта, и в своей совокупности они образуют великую Матерь.</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Я хотел бы привлечь внимание изучающих к тому факту, что меньшие строители — это буквально “море огня”, на которое воздействует великое дыхание или Аум. Каждая огненная искра или атом (действием Слова) оживляется новой жизнью, насыщается особым типом энергии. В единении жизни самой атомической субстанции с тем, что обеспечивает связанность атомов и формирует те или иные проводники, можно увидеть проявление “Сына Божьего”. В этом — сущностная двойственность всякого проявления; эта двойственность позднее дополняется жизнью Того, кто издает Слово. Так тремя входящими факторами вызывается космическое воплощение. </w:t>
      </w:r>
      <w:r>
        <w:rPr>
          <w:rFonts w:eastAsia="Arial Cyr" w:cs="Arial Cyr" w:ascii="Arial Cyr" w:hAnsi="Arial Cyr"/>
          <w:b/>
          <w:bCs/>
          <w:sz w:val="22"/>
          <w:szCs w:val="22"/>
        </w:rPr>
        <w:t xml:space="preserve">888] </w:t>
      </w:r>
      <w:r>
        <w:rPr>
          <w:rFonts w:eastAsia="Arial Cyr" w:cs="Arial Cyr" w:ascii="Arial Cyr" w:hAnsi="Arial Cyr"/>
          <w:sz w:val="22"/>
          <w:szCs w:val="22"/>
        </w:rPr>
        <w:t xml:space="preserve"> Об этом достаточно говорилось на предыдущих страницах.</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Многое, что предстоит изложить, будет даваться в виде кратких перечислений, и единственный способ для изучающих проверить приблизительную точность информации — это тщательная медитация 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Законе Соответств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Вероятностях, могущих быть осуществленным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Указаниях в оккультной литературе, имеющих подтверждающий характер.</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Изучающим надлежит помнить, что мы имеем дело с эволюционной субстанцией или атомической материей. Эта атомическая материя — </w:t>
      </w:r>
      <w:r>
        <w:rPr>
          <w:rFonts w:eastAsia="Arial Cyr" w:cs="Arial Cyr" w:ascii="Arial Cyr" w:hAnsi="Arial Cyr"/>
          <w:i/>
          <w:iCs/>
          <w:sz w:val="22"/>
          <w:szCs w:val="22"/>
        </w:rPr>
        <w:t>живая</w:t>
      </w:r>
      <w:r>
        <w:rPr>
          <w:rFonts w:eastAsia="Arial Cyr" w:cs="Arial Cyr" w:ascii="Arial Cyr" w:hAnsi="Arial Cyr"/>
          <w:sz w:val="22"/>
          <w:szCs w:val="22"/>
        </w:rPr>
        <w:t xml:space="preserve"> субстанция, и каждый атом являет собой крошечную жизнь, пульсирующую жизненностью третьего Логоса. Эти жизни, будучи отрицательной энергией, отзывчивы по отношению к своей полярной противоположности и могут (по Закону Притяжения и Отталкивания) быть выстроены в формы, являющиеся выражениями второго аспекта. В конечном счете и сами формы становятся, в свою очередь, отрицательными и откликаются на еще один тип энергии, становясь приемниками жизни первого Логоса по достижении четвертого или человеческого царств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этом Трактате мы стремимся удостоверить, что в четвертом царстве встречаются между собой все три огн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Огонь трения, или отрицательный Брахма-аспект, третий Аспект.</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Солнечный Огонь, или положительно-отрицательный Вишну-аспект, второй Аспект.</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Электрический Огонь, или положительный Шива-аспект, первый Аспект.</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Человек в трех мирах сознательно или бессознательно повторяет логоический процесс и становится творцом, работая в субстанции с помощью фактора своей положительной энергии. Он волеизъявляет, он мыслит, он говорит, и возникают мыслеформы. Атомическая субстанция притягивается к </w:t>
      </w:r>
      <w:r>
        <w:rPr>
          <w:rFonts w:eastAsia="Arial Cyr" w:cs="Arial Cyr" w:ascii="Arial Cyr" w:hAnsi="Arial Cyr"/>
          <w:b/>
          <w:bCs/>
          <w:sz w:val="22"/>
          <w:szCs w:val="22"/>
        </w:rPr>
        <w:t xml:space="preserve">889] </w:t>
      </w:r>
      <w:r>
        <w:rPr>
          <w:rFonts w:eastAsia="Arial Cyr" w:cs="Arial Cyr" w:ascii="Arial Cyr" w:hAnsi="Arial Cyr"/>
          <w:sz w:val="22"/>
          <w:szCs w:val="22"/>
        </w:rPr>
        <w:t>возвещающему. Крошечные жизни, образующие эту субстанцию, выстраиваются (энергей мыслителя) в формы, которые сами по себе активны, оживлены и могучи. То, что человек строит — творение благодетельное либо вредоносное зависимости от лежащего в основе желания, мотива или цел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Нам важно сделать нашей практикой сообщённое здесь, ведь человеку бесполезно изучать группы меньших строителей, их функции и названия, пока он не осознал, что со многими из них он находится в теснейшей связи, сам будучи одним из великих строителей, творцом внутри планетарной схемы. Люди должны помнить, что через силу своих мыслей и произнесенных ими слов они определённо оказывают действие на другие человеческие существа, функционирующие на трех планах человеческой эволюции, а также на всё животное царство. Разделяющие и злотворные мысли человека в значительной мере ответственны за свирепость диких зверей и разрушительные свойства некоторых процессов, включая такие явления, как чума и голод.</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Человеку бесполезно знать имена некоторых представителей “воинства гласа”, пока он не осознет свою связь с этим воинством, пока он не поймёт ответственность, лежащую на нем как на творце, работающем во благо, по закону любви, а не побуждаемом к творческому акту эгоистическим желанием или бесконтрольной деятельностью.</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i/>
          <w:iCs/>
          <w:sz w:val="22"/>
          <w:szCs w:val="22"/>
        </w:rPr>
        <w:t>б. Элементалы физического план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Следует помнить, что дэвы, которых мы рассматриваем — это источники импульса и манипуляторы энергии совей собственной степени, на своем собственном плане. Поэтому в связи с ними должны быть найдены приемники силы или то множество элементальных жизней, которое образует сумму материи плана. На волнах энергии, импульсом Дыхания и в результате </w:t>
      </w:r>
      <w:r>
        <w:rPr>
          <w:rFonts w:eastAsia="Arial Cyr" w:cs="Arial Cyr" w:ascii="Arial Cyr" w:hAnsi="Arial Cyr"/>
          <w:b/>
          <w:bCs/>
          <w:sz w:val="22"/>
          <w:szCs w:val="22"/>
        </w:rPr>
        <w:t xml:space="preserve">890] </w:t>
      </w:r>
      <w:r>
        <w:rPr>
          <w:rFonts w:eastAsia="Arial Cyr" w:cs="Arial Cyr" w:ascii="Arial Cyr" w:hAnsi="Arial Cyr"/>
          <w:sz w:val="22"/>
          <w:szCs w:val="22"/>
        </w:rPr>
        <w:t xml:space="preserve">вибрационного действия они вносятся во все формы, известные нам на физическом плане. Потому относительно их проявления </w:t>
      </w:r>
      <w:r>
        <w:rPr>
          <w:rFonts w:eastAsia="Arial Cyr" w:cs="Arial Cyr" w:ascii="Arial Cyr" w:hAnsi="Arial Cyr"/>
          <w:i/>
          <w:iCs/>
          <w:sz w:val="22"/>
          <w:szCs w:val="22"/>
        </w:rPr>
        <w:t>на физическом плане</w:t>
      </w:r>
      <w:r>
        <w:rPr>
          <w:rFonts w:eastAsia="Arial Cyr" w:cs="Arial Cyr" w:ascii="Arial Cyr" w:hAnsi="Arial Cyr"/>
          <w:sz w:val="22"/>
          <w:szCs w:val="22"/>
        </w:rPr>
        <w:t xml:space="preserve"> дэвы могут быть разделены на три групп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1. </w:t>
      </w:r>
      <w:r>
        <w:rPr>
          <w:rFonts w:eastAsia="Arial Cyr" w:cs="Arial Cyr" w:ascii="Arial Cyr" w:hAnsi="Arial Cyr"/>
          <w:i/>
          <w:iCs/>
          <w:sz w:val="22"/>
          <w:szCs w:val="22"/>
        </w:rPr>
        <w:t>Передатчики воли Бога,</w:t>
      </w:r>
      <w:r>
        <w:rPr>
          <w:rFonts w:eastAsia="Arial Cyr" w:cs="Arial Cyr" w:ascii="Arial Cyr" w:hAnsi="Arial Cyr"/>
          <w:sz w:val="22"/>
          <w:szCs w:val="22"/>
        </w:rPr>
        <w:t xml:space="preserve"> инициаторы деятельности в дэва-субстанции. Это — б'ольшие строители в различных своих группах.</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2. </w:t>
      </w:r>
      <w:r>
        <w:rPr>
          <w:rFonts w:eastAsia="Arial Cyr" w:cs="Arial Cyr" w:ascii="Arial Cyr" w:hAnsi="Arial Cyr"/>
          <w:i/>
          <w:iCs/>
          <w:sz w:val="22"/>
          <w:szCs w:val="22"/>
        </w:rPr>
        <w:t>Манипуляторы инициированной энергией.</w:t>
      </w:r>
      <w:r>
        <w:rPr>
          <w:rFonts w:eastAsia="Arial Cyr" w:cs="Arial Cyr" w:ascii="Arial Cyr" w:hAnsi="Arial Cyr"/>
          <w:sz w:val="22"/>
          <w:szCs w:val="22"/>
        </w:rPr>
        <w:t xml:space="preserve"> Это мириады работающих с силой, которые в свою очередь передают импульс элементальной сущности. Это строители меньшей степени, но они на эволюционной дуге, как и первая групп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3. </w:t>
      </w:r>
      <w:r>
        <w:rPr>
          <w:rFonts w:eastAsia="Arial Cyr" w:cs="Arial Cyr" w:ascii="Arial Cyr" w:hAnsi="Arial Cyr"/>
          <w:i/>
          <w:iCs/>
          <w:sz w:val="22"/>
          <w:szCs w:val="22"/>
        </w:rPr>
        <w:t>Приемники силы,</w:t>
      </w:r>
      <w:r>
        <w:rPr>
          <w:rFonts w:eastAsia="Arial Cyr" w:cs="Arial Cyr" w:ascii="Arial Cyr" w:hAnsi="Arial Cyr"/>
          <w:sz w:val="22"/>
          <w:szCs w:val="22"/>
        </w:rPr>
        <w:t xml:space="preserve"> совокупность живой субстанции плана. Эти жизни пассивны в руках строителей большей степен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Три группы, которые нужно рассмотреть, следующи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1. Элементалы самой плотной матер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2. Элементалы жидкой матер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3. Элементалы газообразной матер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ри изучении трех групп надлежит иметь в виду, что нас интересуют не передатчики, а манипуляторы и приемники энергии.</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Элементалы самой плотной материи.</w:t>
      </w:r>
      <w:r>
        <w:rPr>
          <w:rFonts w:eastAsia="Arial Cyr" w:cs="Arial Cyr" w:ascii="Arial Cyr" w:hAnsi="Arial Cyr"/>
          <w:sz w:val="22"/>
          <w:szCs w:val="22"/>
        </w:rPr>
        <w:t xml:space="preserve"> Это работники и строители, связанные с осязаемой и предметной частью всякого проявления. В своей совокупности они буквально образуют то, что человек может осязать, видеть и с чем физически контактировать. Рассматривая эти предметы, мы никогда не должны разделять различные группы чересчур буквально, ведь все они взаимопроникают и смешиваются подобно как плотная, жидкая, газообразная и эфирной материя в физическом теле человека. Многообразие, приводящее к единству, наблюдается повсюду; и изучающий оккультизм должен постоянно иметь в виду этот факт </w:t>
      </w:r>
      <w:r>
        <w:rPr>
          <w:rFonts w:eastAsia="Arial Cyr" w:cs="Arial Cyr" w:ascii="Arial Cyr" w:hAnsi="Arial Cyr"/>
          <w:b/>
          <w:bCs/>
          <w:sz w:val="22"/>
          <w:szCs w:val="22"/>
        </w:rPr>
        <w:t xml:space="preserve">891] </w:t>
      </w:r>
      <w:r>
        <w:rPr>
          <w:rFonts w:eastAsia="Arial Cyr" w:cs="Arial Cyr" w:ascii="Arial Cyr" w:hAnsi="Arial Cyr"/>
          <w:sz w:val="22"/>
          <w:szCs w:val="22"/>
        </w:rPr>
        <w:t>при исследовании дочеловеческих форм существования. Во всяком раскладывании по полочкам существует определённая опасность, ведь это склоняет к жесткому разграничению, тогда как единство пронизывает вс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Среди дэв-манипуляторов наинизшего уровня плотного физического плана имеются некоторые подземные формы существования, намеки на которые встречаются в древних и оккультных книгах. В самых недрах земли имеется своеобразная эволюция, очень схожая с человеческой. Тела её представителей — особенно грубого типа, и их можно считать определенно физическими в нашем понимании. Они живут поселениями или группами в центральных полостях в нескольких милях под поверхностью земли и имеют свою, приспособленную к их нуждам форму правления. Их работа тесно связана с минеральным царством, и “агничайтаны” центральных огней находятся под их контролем. Их тела позволяют выдержать большое давление, и они не зависят в такой степени от циркуляции воздуха, как человек, и жалуются на сильный жар, присущий внутренности земли. Мало что может быть сообщено об этих существованиях, так как они связаны с менее жизненно важными частями физического тела планетарного Логоса, находя свое микрокосмическое соответствие в ступнях и ногах человека. Они — один из факторов, делающих возможной вращательную и поступательную активность планет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С ними связаны и несколько других групп сущностей низкого класса, чьё место в схеме вещей может быть описано только как имеющее отношение к более грубым планетарным функциям. Мало будет толку от того, что мы расскажем об этих жизнях и их работе; человеку невозможно как бы то ни было соприкоснуться с ними, да и нежелательно. Исполнив свой эволюционный цикл, в следующем цикле они займут свое место в некоторых дэва-телах, связанных с животным царством.</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892] </w:t>
      </w:r>
      <w:r>
        <w:rPr>
          <w:rFonts w:eastAsia="Arial Cyr" w:cs="Arial Cyr" w:ascii="Arial Cyr" w:hAnsi="Arial Cyr"/>
          <w:sz w:val="22"/>
          <w:szCs w:val="22"/>
        </w:rPr>
        <w:t>Обычно полагают, что все феи, гномы, эльфы и тому подобные духи природы имеются исключительно в эфирной материи, но это не так. Их можно обнаружить равным образом и в телах из газообразной и жидкой субстанций, но ошибка эта возникла по той причине, что основой всего предметно видимого является эфирная структура, и эти маленькие работящие жизни зачастую скрывают свою плотную физическую деятельность посредством наваждения, простирая завесу над своим предметным проявлением. При наличии эфирного видения их можно увидеть, так как чары, в нашем представлении, — это завеса лишь над тем, что осязаем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связи с этим изучающим следует помнить, что все плотные физические формы, будь то дерево, животное, минерал, капля воды или драгоценный камень, сами представляют собой элементальные жизни, сформированные из живой субстанции с помощью живых манипуляторов, работающих под руководством разумных архитекторов. Тогда сразу же станет очевидно, почему не представляется возможным как бы то ни было систематизировать эту конкретную низшую группу. Прекрасный алмаз, величественное дерево или рыба в воде — это в конце концов всего лишь дэвы. Именно распознание этой сущностной жизненности и составляет основной факт всякого оккультного исследования и секрет всякой благодетельной магии. Потому в мою цель не входит более подробное обсуждение этих низших форм божественной жизни, и я сообщу только два факта, тем самым дав указания для решения двух проблем, часто смущающих среднего учащегося: это, во-первых, проблема назначения жизни всех рептилий и, во-вторых, специфическая связь эволюции птиц с царством дэв.</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Секрет </w:t>
      </w:r>
      <w:r>
        <w:rPr>
          <w:rFonts w:eastAsia="Arial Cyr" w:cs="Arial Cyr" w:ascii="Arial Cyr" w:hAnsi="Arial Cyr"/>
          <w:i/>
          <w:iCs/>
          <w:sz w:val="22"/>
          <w:szCs w:val="22"/>
        </w:rPr>
        <w:t>царства рептилий</w:t>
      </w:r>
      <w:r>
        <w:rPr>
          <w:rFonts w:eastAsia="Arial Cyr" w:cs="Arial Cyr" w:ascii="Arial Cyr" w:hAnsi="Arial Cyr"/>
          <w:sz w:val="22"/>
          <w:szCs w:val="22"/>
        </w:rPr>
        <w:t xml:space="preserve"> есть одна из тайн второго круга, и в выражении “змеи мудрости” есть глубокое значение, приложимое ко всем адептам благого закона. </w:t>
      </w:r>
      <w:r>
        <w:rPr>
          <w:rFonts w:eastAsia="Arial Cyr" w:cs="Arial Cyr" w:ascii="Arial Cyr" w:hAnsi="Arial Cyr"/>
          <w:b/>
          <w:bCs/>
          <w:sz w:val="22"/>
          <w:szCs w:val="22"/>
        </w:rPr>
        <w:t xml:space="preserve">893] </w:t>
      </w:r>
      <w:r>
        <w:rPr>
          <w:rFonts w:eastAsia="Arial Cyr" w:cs="Arial Cyr" w:ascii="Arial Cyr" w:hAnsi="Arial Cyr"/>
          <w:sz w:val="22"/>
          <w:szCs w:val="22"/>
        </w:rPr>
        <w:t>Царство рептилий занимает интересное место во всех мифологиях и во всех древних формах передачи истины, и это не случайно. Подробнее же говорить о стоящей за этим истине, скрытой в кармической истории нашего планетарного Логоса и сообщаемой как часть учения, даваемого посвященным второй степени, невозможн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торой великий жизненный импульс или жизненная волна, пущенная нашим планетарным Логосом, будучи приведена в соединение первымой, послужила основой той активности, которую мы называем эволюционной энергией; приводя к постепенному развертыванию или раскрытию божественной формы. Небесный Змей проявился, произойдя из яйца, и начал навивать свои кольца, набирая в силе и величии и производя своей безмерной плодовитостью миллион меньших “змей”. Царство рептилий является в некоторых аспектах весьма важной частью животного царства, если можно сделать такое с виду противоречивое заявление. Ведь можно наблюдать, как всякая животная жизнь проходит через него на внутриутробной стадии или возвращается в него при разрушении формы. Связь эта не только физическая, но и психическая. Когда будут познаны реальная природа и метод кундалини или змеиного огня, эта связь будет лучше понята, и история второго круга обретёт новую значимость.</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Тайна жизни скрыта в стадии змеи — не жизни Духа, но жизни души, и это откроется по мере настоящего приближения к “змее астрального света” и её должного изучения. Один из четырех Владык Липик, ближе всего стоящий к нашему планетарному Логосу, называется “Живой Змей”, и его эмблема — голубая змея с одним глазом в форме рубина на голове. Те изучающие, которые постараются ещё чуть продолжить этот символизм, могут связать эту идею с “глазом Шивы”, который все видит, знает и помнит, </w:t>
      </w:r>
      <w:r>
        <w:rPr>
          <w:rFonts w:eastAsia="Arial Cyr" w:cs="Arial Cyr" w:ascii="Arial Cyr" w:hAnsi="Arial Cyr"/>
          <w:b/>
          <w:bCs/>
          <w:sz w:val="22"/>
          <w:szCs w:val="22"/>
        </w:rPr>
        <w:t xml:space="preserve">894] </w:t>
      </w:r>
      <w:r>
        <w:rPr>
          <w:rFonts w:eastAsia="Arial Cyr" w:cs="Arial Cyr" w:ascii="Arial Cyr" w:hAnsi="Arial Cyr"/>
          <w:sz w:val="22"/>
          <w:szCs w:val="22"/>
        </w:rPr>
        <w:t xml:space="preserve">как делает в меньшей степени и человеческий глаз; в астральном свете всё фотографируется, как в человеческом глазу, принимающем впечатления на сетчатку. Та же мысль часто проскальзывает в христианской Библии, в еврейском и христианском признании всевидящего ока Господа. Приложимость и ценность сообщённых намеков будут очевидны после изучения третьего глаза и его связи с позвоночником и исследования проходящих через него потоков. Третий глаз — одна из целей оживления кундалини, и в области позвоночника первым идёт центр в его основании — это дом спящего огня. Далее имеем тройной канал, по которому этот огонь пройдет в ходе эволюции, и, наконец, вверху столба, на самой вершине находим тот маленький орган под названием шишковидная железа, который, будучи оживлен, вызывает раскрытие третьего глаза и открывает все красоты высших, тонких планов. Это физико-психическое состояние стало возможным для человека благодаря некоторым событиям, произошедших с Небесным Змеем во втором или змеином круге. Эти события обусловили формирование и эволюцию того своеобразного и таинственного семейства, которое мы называем рептилиями. Эти формы божественной жизни очень тесно связаны со второй планетарной схемой, отзываясь на энергию, эманирующую из неё и достигающую земли через второй глобус во второй цепи. С эволюцией рептилий работает группа особых дэв, связанная с конкретным </w:t>
      </w:r>
      <w:r>
        <w:rPr>
          <w:rFonts w:eastAsia="Arial Cyr" w:cs="Arial Cyr" w:ascii="Arial Cyr" w:hAnsi="Arial Cyr"/>
          <w:i/>
          <w:iCs/>
          <w:sz w:val="22"/>
          <w:szCs w:val="22"/>
        </w:rPr>
        <w:t>открытым</w:t>
      </w:r>
      <w:r>
        <w:rPr>
          <w:rFonts w:eastAsia="Arial Cyr" w:cs="Arial Cyr" w:ascii="Arial Cyr" w:hAnsi="Arial Cyr"/>
          <w:sz w:val="22"/>
          <w:szCs w:val="22"/>
        </w:rPr>
        <w:t xml:space="preserve"> звуком планетарного Слов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Здесь следует отметить, что на эфирных планах эта эволюция имеет большее действие на человека, чем на физическом. Если изучающие постараются осмыслить данные факты, исследовать сказания о змеях во всех странах, мифологиях и писаниях, если они сопоставят все эти знания со сведениями о тех небесных созвездиях, чьи названия соотносятся со змеей (например таких, как Дракон), к ним может прийти </w:t>
      </w:r>
      <w:r>
        <w:rPr>
          <w:rFonts w:eastAsia="Arial Cyr" w:cs="Arial Cyr" w:ascii="Arial Cyr" w:hAnsi="Arial Cyr"/>
          <w:b/>
          <w:bCs/>
          <w:sz w:val="22"/>
          <w:szCs w:val="22"/>
        </w:rPr>
        <w:t xml:space="preserve">895] </w:t>
      </w:r>
      <w:r>
        <w:rPr>
          <w:rFonts w:eastAsia="Arial Cyr" w:cs="Arial Cyr" w:ascii="Arial Cyr" w:hAnsi="Arial Cyr"/>
          <w:sz w:val="22"/>
          <w:szCs w:val="22"/>
        </w:rPr>
        <w:t>просветление. Далее, если позволит интуиция, они смогут получить знание, которое прояснит связь между физическими телами с их центрами и психической природой.</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Царство птиц</w:t>
      </w:r>
      <w:r>
        <w:rPr>
          <w:rFonts w:eastAsia="Arial Cyr" w:cs="Arial Cyr" w:ascii="Arial Cyr" w:hAnsi="Arial Cyr"/>
          <w:sz w:val="22"/>
          <w:szCs w:val="22"/>
        </w:rPr>
        <w:t xml:space="preserve"> особым образом связано с дэва-эволюцией. Это мост между эволюцией дэв и двумя другими проявлениями жизни.</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Первое.</w:t>
      </w:r>
      <w:r>
        <w:rPr>
          <w:rFonts w:eastAsia="Arial Cyr" w:cs="Arial Cyr" w:ascii="Arial Cyr" w:hAnsi="Arial Cyr"/>
          <w:sz w:val="22"/>
          <w:szCs w:val="22"/>
        </w:rPr>
        <w:t xml:space="preserve"> Некоторые группы дэв, желающих перейти в человеческое царство, могут, развив определенные способности, сделать это через царство птиц, а некоторые дэвы, желающие вступить в контакт с человеческими существами, также могут сделать это через птичье царство. Намек на эту истину имеется в христианской Библии и христианских религиозных представлениях об ангелах или дэвах как имеющих крылья. Подобных случаев немного, поскольку обычный для дэв метод заключается в последовательном продвижении к индивидуализации через расширенное чувствование; однако тех случаях, что всё-таки имеют место, дэвы проходят несколько циклов в птичьем царстве, выстраивая отклик на вибрацию, которая в конечном счете внесёт их в человеческое семейство. Таким образом они осваиваются с использованием формы без ограничений и нечистоты, свойственных животному царству.</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Второе.</w:t>
      </w:r>
      <w:r>
        <w:rPr>
          <w:rFonts w:eastAsia="Arial Cyr" w:cs="Arial Cyr" w:ascii="Arial Cyr" w:hAnsi="Arial Cyr"/>
          <w:sz w:val="22"/>
          <w:szCs w:val="22"/>
        </w:rPr>
        <w:t xml:space="preserve"> Многие дэвы в попытке стать манипулирующими жизнями выходят из группы пассивных жизней через птичье царство и, прежде чем стать феями, эльфами, гномами или другими подобными духами, проводят определенное число циклов в царстве птиц.</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Почему имеют место оба перечисленных факта, для случайного читателя останется неочевидным, да и истинная связь между птицами и дэвами не будет точно осознана изучающим оккультизм, пока он не займётся размышлением о “птице или лебеде вне времени и пространства” и месте, которое птицы занимают в мистериях. В этом для него ключ. Также он должен помнить тот факт, что всякая жизнь любой степени, от бога до самого </w:t>
      </w:r>
      <w:r>
        <w:rPr>
          <w:rFonts w:eastAsia="Arial Cyr" w:cs="Arial Cyr" w:ascii="Arial Cyr" w:hAnsi="Arial Cyr"/>
          <w:b/>
          <w:bCs/>
          <w:sz w:val="22"/>
          <w:szCs w:val="22"/>
        </w:rPr>
        <w:t xml:space="preserve">896] </w:t>
      </w:r>
      <w:r>
        <w:rPr>
          <w:rFonts w:eastAsia="Arial Cyr" w:cs="Arial Cyr" w:ascii="Arial Cyr" w:hAnsi="Arial Cyr"/>
          <w:sz w:val="22"/>
          <w:szCs w:val="22"/>
        </w:rPr>
        <w:t>незначительного из меньших дэв или строителей должна в то или иное время пройти через человеческое семейство.</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Как указывала Е. П. Б.,</w:t>
      </w:r>
      <w:r>
        <w:rPr>
          <w:rStyle w:val="FootnoteCharacters"/>
          <w:rStyle w:val="FootnoteAnchor"/>
          <w:rFonts w:eastAsia="Arial Cyr" w:cs="Arial Cyr" w:ascii="Arial Cyr" w:hAnsi="Arial Cyr"/>
          <w:sz w:val="22"/>
          <w:szCs w:val="22"/>
        </w:rPr>
        <w:footnoteReference w:id="262"/>
      </w:r>
      <w:r>
        <w:rPr>
          <w:rFonts w:eastAsia="Arial Cyr" w:cs="Arial Cyr" w:ascii="Arial Cyr" w:hAnsi="Arial Cyr"/>
          <w:sz w:val="22"/>
          <w:szCs w:val="22"/>
        </w:rPr>
        <w:t xml:space="preserve"> птицы и змеи тесно связаны с мудростью, а следовательно, с психической природой Бога, людей и дэв. Изучение мифологии должно бы открыть некоторые стадии и отношения, которые прояснят данную тему.</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Элементалы и малые дэвы жидкой материи.</w:t>
      </w:r>
      <w:r>
        <w:rPr>
          <w:rFonts w:eastAsia="Arial Cyr" w:cs="Arial Cyr" w:ascii="Arial Cyr" w:hAnsi="Arial Cyr"/>
          <w:sz w:val="22"/>
          <w:szCs w:val="22"/>
        </w:rPr>
        <w:t xml:space="preserve"> Очень интересную иллюстрацию взаимопроникновения всей живой материи творения можно видеть в атмосфере, окружающей нашу планету. В ней имеетс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Влага или те живые сущности, которые являются жидкими элементалам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Газообразная субстанция или те жизни, которые, будучи летучими и являясь порождениями теплоты, связаны со всеми огненными сущностям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Эфирная материя или наинизшие порядки дэв эфиров.</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Эта основная троичность, будучи соединенной, производит то, чем мы дышим, и то, в чем мы живем и движемся и существуем. Для вдумчивого учащегося воздух полон символики, ведь он — синтез, мост между высшими и и низшими слоями проявлен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Мы должны прежде всего сконцентрировать наше внимание на тех жизнях, которые составляют совокупность всего, что есть водного и жидкого по всему проявлению, помня при этом, что мы занялись самым оккультным из изысканий и предметами, весьма тесно связанными с эволюцией человек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Многие группы водных дэв-манипуляторов грубо обобщались мифологическими писателями под такими терминами как ундины, русалки </w:t>
      </w:r>
      <w:r>
        <w:rPr>
          <w:rFonts w:eastAsia="Arial Cyr" w:cs="Arial Cyr" w:ascii="Arial Cyr" w:hAnsi="Arial Cyr"/>
          <w:b/>
          <w:bCs/>
          <w:sz w:val="22"/>
          <w:szCs w:val="22"/>
        </w:rPr>
        <w:t xml:space="preserve">897] </w:t>
      </w:r>
      <w:r>
        <w:rPr>
          <w:rFonts w:eastAsia="Arial Cyr" w:cs="Arial Cyr" w:ascii="Arial Cyr" w:hAnsi="Arial Cyr"/>
          <w:sz w:val="22"/>
          <w:szCs w:val="22"/>
        </w:rPr>
        <w:t>и другими, однако их разнообразие велико, и это неизбежно станет очевидно, если вспомнить, что вода на земле (океаны, моря, реки, озера и протоки) занимает куда большую часть, чем суша и что любая капля влаги являет собой крошечную жизнь, исполняющую свою функцию и проходящую свой цикл. Вышеупомянутые мифические формы — это всего лишь те мириады выстроенных в форму жизней, через которые эволюционный дэва ищет выражен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Исключительное значение этого предмета может быть отражено несколькими заявлениями, дающими изучающему некоторое представление о том внимании, которое должно и в конце концов будет уделяться дэва-жизням водного проявления. Как говорилось выше, совокупность этих жизней больше совокупности жизней, составляющих твердую в нашем понимании землю, хотя она и не превышает число жизней, образующих газообразную часть проявления; эта газообразная часть обнаруживается в атмосфере, пронизывающей плотную материю и наполняющей внутренние полости планеты. Микрокосмическое подобие великой Жизни планеты видится в том, что обе формы — лишь внешние оболочки или каркасы, обрамляющие внутренний “свод”; обе формы пусты, обе имеют свои отрицательную и положительную крайности, свои, так сказать, полюса, и внутри происходит многое, что влияет на внешние эволюц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Одна из наиболее оккультных планет, Нептун, управляет “дэвами вод”, поскольку их дэва-Владыка, Варуна, Раджа астрального плана, является эманацией этой планеты. Потому изучающим будет очень интересно исследовать тесное взаимодействие между:</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1. Шестым, астральным, планом и шестым подпланом физического плана, жидким подпланом.</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898] </w:t>
      </w:r>
      <w:r>
        <w:rPr>
          <w:rFonts w:eastAsia="Arial Cyr" w:cs="Arial Cyr" w:ascii="Arial Cyr" w:hAnsi="Arial Cyr"/>
          <w:sz w:val="22"/>
          <w:szCs w:val="22"/>
        </w:rPr>
        <w:t>2. Шестыми подпланами каждого плана солнечной системы и их отношение друг к другу.</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этом можно обнаружить одну из причин того, что люди со сравнительно низким типом физического тела и имеющие астральное тело, содержащее некоторое количество материю шестого подплана, откликаются на высокие вещи и обладают духовным устремлением. Влияние, исходящее из шестого подплана буддхического плана, вызывает отклик у материи шестого подплана в составе внешних тел, и шестой принцип буддхи по Закону Соответствий интенсифицирует эту вибрацию.</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од именем Нептун известен на нашей планете планетарный Логос одной из трех главных схем. Некоторые из его влияний и энергий затрагивают, главным образом, дэва-сущности материи шестого подплана, достигая их через Раджа Владыку Варуну. Знание этого имеет практическую астрологическую ценность, так как позволит людям понять природу собственных физических тел, и прежде всего — тел астральных. То, что тип астральной материи человеческого тела определяет качество водной субстанции его физического тела, это оккультный факт В оккультизме нет разделения между физической и психической природами, ведь последняя определяет первую. Потому в силу Закона Соответствий планета Нептун оказывает глубокое влияние на шестой или астральный план, являющийся планом жидкой части логоического физического тела и на шестой подплан физического плана или жидкую часть человеческого физического тела, имея тесную связь с ними, а также с шестым типом энергии или силы, или шестым Лучом.</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Главная схема, над которой властвует Нептун, образует системный треугольник с шестой схемой и еще одной схемой, представляющей огромный интерес для эзотерических астрологов. Это символизируется трезубцем, с которым всегда изображается бог Нептун, </w:t>
      </w:r>
      <w:r>
        <w:rPr>
          <w:rFonts w:eastAsia="Arial Cyr" w:cs="Arial Cyr" w:ascii="Arial Cyr" w:hAnsi="Arial Cyr"/>
          <w:b/>
          <w:bCs/>
          <w:sz w:val="22"/>
          <w:szCs w:val="22"/>
        </w:rPr>
        <w:t xml:space="preserve">899] </w:t>
      </w:r>
      <w:r>
        <w:rPr>
          <w:rFonts w:eastAsia="Arial Cyr" w:cs="Arial Cyr" w:ascii="Arial Cyr" w:hAnsi="Arial Cyr"/>
          <w:sz w:val="22"/>
          <w:szCs w:val="22"/>
        </w:rPr>
        <w:t>и зубцы эти — буквально символические треугольники, соединенные друг с другом тремя линиями сил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Эта планета имеет также жизненную связь с шестым логоическим принципом или Буддхи, а следовательно, и с шестым принципом человека. Ни один человек не начнет координировать свой буддхический проводник, пока он в той или иной жизни не подпадет под нептунианское влияние. В последнем же случае его личностный гороскоп покажет где-либо доминирующее нептунианское влияни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Схема Нептуна управляет одним из трех путей возвращения и в конечном итоге собирает к себе все те Эго, которые достигают, в первую очередь, благодаря той манипуляции шестым типом энергии, что обыкновенно называется преданностью. Также именно нептунианское влияние определяет и делает возможным второе Посвящение, при котором посвященный производит результаты в астральном теле и при котором его астральные центры представляют собой объект внимания Иерофанта. Этот конкретный тип энергии протекает через три центр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Тот головной центр, что связан с сердечным центро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Сердечный центр.</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Солнечное сплетени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ланета Нептун вместе с планетарным Логосом шестого луча управляет астральными центрами человека. Это заявление имеет большое эзотерическое макрокосмическое значение. Если помнить о том, что все центры — человеческие и божественные — состоят из дэва сущности, то связь между этим влиянием и дэвами и их обратное действие на человека немедленно становятся очевидным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С раскрытием тайны моря и секрета его оккультного “осушения” или поглощения в конце концов откроется и значение, стоящее з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900] </w:t>
      </w:r>
      <w:r>
        <w:rPr>
          <w:rFonts w:eastAsia="Arial Cyr" w:cs="Arial Cyr" w:ascii="Arial Cyr" w:hAnsi="Arial Cyr"/>
          <w:sz w:val="22"/>
          <w:szCs w:val="22"/>
        </w:rPr>
        <w:t>а. Половым побуждением в макрокосмической и микрокосмической интерпретац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Прекращением желан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Направлением огня в горловой центр вместо органов воспроизведен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г. Пралаей и сокрытие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д. Словами “Моря больше не будет”, имеющимися в христианской Библ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Медитируя над этими мыслями, изучающим хорошо бы учитывать тот факт, что Нептун — одна из главных или синтезирующих планет, что это планета “поглощающая” или “отвлекающая” и что он связан с процессом, при котором демонстрируется конечное совершенство. Сын делается совершенным, и космическое воплощение подходит к завершению.</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Опять-таки имеется тесная эзотерическая связь между фактом, отражаемым библейскими словами “Дух божий носился над водами”,</w:t>
      </w:r>
      <w:r>
        <w:rPr>
          <w:rStyle w:val="FootnoteCharacters"/>
          <w:rStyle w:val="FootnoteAnchor"/>
          <w:rFonts w:eastAsia="Arial Cyr" w:cs="Arial Cyr" w:ascii="Arial Cyr" w:hAnsi="Arial Cyr"/>
          <w:sz w:val="22"/>
          <w:szCs w:val="22"/>
        </w:rPr>
        <w:footnoteReference w:id="263"/>
      </w:r>
      <w:r>
        <w:rPr>
          <w:rFonts w:eastAsia="Arial Cyr" w:cs="Arial Cyr" w:ascii="Arial Cyr" w:hAnsi="Arial Cyr"/>
          <w:sz w:val="22"/>
          <w:szCs w:val="22"/>
        </w:rPr>
        <w:t xml:space="preserve"> и упорядоченной закономерной деятельностью Великой Матери, выстраивающей тело под импульсом желания. Истинное соотношение между астральным и физическим планами выявится только тогда, когда изучающие усвоят, что астральный план солнечной системы есть шестой подплан космического физического плана, и составляет совокупность жидкой субстанции логоического физического тела. После осознания этого работа дэва сущности занимает свое должное место; становится очевидным фактор желания или астрального движения и его обратное действие на физическое тело через шестой подплан, а Великая Матерь увидится активно вовлеченной под импульсом желания в работу строительства, питания и порождения того тепла и влаги, которые делают проявление возможным. Матерь эта — величайшая из дэв и тесно связана </w:t>
      </w:r>
      <w:r>
        <w:rPr>
          <w:rFonts w:eastAsia="Arial Cyr" w:cs="Arial Cyr" w:ascii="Arial Cyr" w:hAnsi="Arial Cyr"/>
          <w:b/>
          <w:bCs/>
          <w:sz w:val="22"/>
          <w:szCs w:val="22"/>
        </w:rPr>
        <w:t xml:space="preserve">901] </w:t>
      </w:r>
      <w:r>
        <w:rPr>
          <w:rFonts w:eastAsia="Arial Cyr" w:cs="Arial Cyr" w:ascii="Arial Cyr" w:hAnsi="Arial Cyr"/>
          <w:sz w:val="22"/>
          <w:szCs w:val="22"/>
        </w:rPr>
        <w:t>с дэвами вод, ведь влага того или иного рода существенно важна для всякой жизн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Стало быть, шестой принцип или аспект любви (принцип Христа) и шестой план связаны; налицо взаимодействие между четвертым космическим эфиром или буддхической энергией и шестым планом или астральной энергией. Дэвы обоих этих планов принадлежат в сущности к группам, которыми управляет влияние Нептуна, потому астральный план может и, в конечном счёте, будет напрямую отражать буддхический.</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Б'ольшие строящие дэвы</w:t>
      </w:r>
      <w:r>
        <w:rPr>
          <w:rFonts w:eastAsia="Arial Cyr" w:cs="Arial Cyr" w:ascii="Arial Cyr" w:hAnsi="Arial Cyr"/>
          <w:sz w:val="22"/>
          <w:szCs w:val="22"/>
        </w:rPr>
        <w:t xml:space="preserve"> на втором плане солнечной системы, плане монадическом или второго космического эфира направляют энергии манипулирующих дэв четвертого космического эфира, буддхического план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Манипулирующие дэвы</w:t>
      </w:r>
      <w:r>
        <w:rPr>
          <w:rFonts w:eastAsia="Arial Cyr" w:cs="Arial Cyr" w:ascii="Arial Cyr" w:hAnsi="Arial Cyr"/>
          <w:sz w:val="22"/>
          <w:szCs w:val="22"/>
        </w:rPr>
        <w:t xml:space="preserve"> четвертого космического эфира с должным ходом эволюции через посредство живой субстанции меньших дэв жидкого или астрального плана выполнят план в предметном совершенстве. Когда они сделают это, выявятся два результата: во-первых, астральный план будет в совершенстве отражать буддхический план и, во-вторых, это приведет к тому, что физический план породит в точности тот проводник, что необходим для микрокосмического или макрокосмического выражения через силу воды или желания.</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Всё это открывается для эзотеристов в символике системы кровообращения человека. Изучение кровообращения с двумя типами каналов (артериями и венами) и двумя типами строителей (красными и белыми тельцами) с оккультной точки зрения даст много революционно нового. Человеком будут поняты законы пути выступления и пути возвращения с задействованными в них двумя группами дэва жизней. Здесь можно дать и дальнейший намёк. В физическом теле человека имеем в связи с системой кровообращения в трех факторах — сердце, артериях и венах — ключ к трем типам </w:t>
      </w:r>
      <w:r>
        <w:rPr>
          <w:rFonts w:eastAsia="Arial Cyr" w:cs="Arial Cyr" w:ascii="Arial Cyr" w:hAnsi="Arial Cyr"/>
          <w:b/>
          <w:bCs/>
          <w:sz w:val="22"/>
          <w:szCs w:val="22"/>
        </w:rPr>
        <w:t xml:space="preserve">902] </w:t>
      </w:r>
      <w:r>
        <w:rPr>
          <w:rFonts w:eastAsia="Arial Cyr" w:cs="Arial Cyr" w:ascii="Arial Cyr" w:hAnsi="Arial Cyr"/>
          <w:sz w:val="22"/>
          <w:szCs w:val="22"/>
        </w:rPr>
        <w:t>дэв, а также к системному треугольнику, который они представляют, и к трем способам божественного выражения. Имеется и планетарное, и системное кровообращение, которое повсеместно осуществляется через посредство дэва субстанции как в макрокосмическом, так и в микрокосмическом масштаб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Дэвы шестого физического подплана могут быть разделены на три группы, а те — снова на семь и на сорок девять; они, тем самым, соотносятся со всеми группами в солнечной системе. Эти группы (в своей сущностной природе) отзываются “на то, что наверху, больше, чем на то, что внизу”, — это всего лишь оккультный способ выразить сокровенную связь между дэвами огня и дэвами воды, а также отрицание тесной связью между дэвами воды и землёй. Если выражаться оккультно, то благодаря действию дэв огня дэвы воды находят освобождение.</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Дэвы воды находят свой путь служения в великой работе питания всей растительной и животной жизни на планете; их цель — вступить в ту высшую группу дэв, которую мы называем газообразными или огненными дэвами. Последние в результате воздействия своего огня на воды производят ту последовательность испарения, конденсации и заключительного осаждения, которая — происходя постоянно — питает всю жизнь на земле. Так снова работа психических законов любви может наблюдаться в дэва-царстве, как и в человеческом; сперва удаление или обособление единицы от группы (называемое в человеке индивидуализацией, а в водном царстве — испарением). Затем конденсация или слияние единицы с новой, более высокой группой, это мы называем конденсацией для дэв вод и посвящением для человека; наконец, жертва группы человеческих или дэва-атомов на благо целого. Так закон служения и жертвы управляет вторым божественным аспектом во всех его больших и малых разновидностях. </w:t>
      </w:r>
      <w:r>
        <w:rPr>
          <w:rFonts w:eastAsia="Arial Cyr" w:cs="Arial Cyr" w:ascii="Arial Cyr" w:hAnsi="Arial Cyr"/>
          <w:b/>
          <w:bCs/>
          <w:sz w:val="22"/>
          <w:szCs w:val="22"/>
        </w:rPr>
        <w:t xml:space="preserve">903] </w:t>
      </w:r>
      <w:r>
        <w:rPr>
          <w:rFonts w:eastAsia="Arial Cyr" w:cs="Arial Cyr" w:ascii="Arial Cyr" w:hAnsi="Arial Cyr"/>
          <w:sz w:val="22"/>
          <w:szCs w:val="22"/>
        </w:rPr>
        <w:t>Таков закон. Однако в человеческом царстве, хотя любовь есть исполнение закона, достигается это на пути боли и страдания, и каждый истинный любящий и служитель человечества распинается на кресте, пока шестой принцип в нём не возобладает, а шестой тип материи в его теле не подчинится полностью высшей энергии.</w:t>
      </w:r>
      <w:r>
        <w:rPr>
          <w:rStyle w:val="FootnoteCharacters"/>
          <w:rStyle w:val="FootnoteAnchor"/>
          <w:rFonts w:eastAsia="Arial Cyr" w:cs="Arial Cyr" w:ascii="Arial Cyr" w:hAnsi="Arial Cyr"/>
          <w:sz w:val="22"/>
          <w:szCs w:val="22"/>
        </w:rPr>
        <w:footnoteReference w:id="264"/>
      </w:r>
      <w:r>
        <w:rPr>
          <w:rFonts w:eastAsia="Arial Cyr" w:cs="Arial Cyr" w:ascii="Arial Cyr" w:hAnsi="Arial Cyr"/>
          <w:sz w:val="22"/>
          <w:szCs w:val="22"/>
        </w:rPr>
        <w:t xml:space="preserve"> У дэв любовь есть исполнение закона без боли или страдания. Она для них — линия наименьшего сопротивления, ведь они — материнский аспект, женская сторона проявления, и им легко давать, питать и заботиться. Поэтому дэвы вод изливают себя в служении растительному и животному царствам, и всё удерживающее их на шестом подплане будет в конечном счете преодолено в трансмутирующих огнях, и с оккультной “дистилляцией и испарением” эти дэвы в конце концов образузуют часть газообразной огненной группы, превратившись в те огни, что являют основу божественной алхим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Говоря в общем, следует помнить, что земные дэвы плотнейшей материи становятся в ходе эволюции дэвами вод и в конечном итоге находят свой путь на астральный план, космический жидкий; дэвы вод физического плана благодаря служению находят свой путь в газообразный подплан, а затем и в космический газообразный, становясь дэвами ментального плана. Это буквально и оккультно являет собой трансмутацию желания в мысль.</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Газообразные дэвы становятся в конце концов дэвами четвертого эфира, а оттуда в течение долгих эонов находят свой путь в космический четвертый эфир, буддхический план. Стало быть, эти три группы </w:t>
      </w:r>
      <w:r>
        <w:rPr>
          <w:rFonts w:eastAsia="Arial Cyr" w:cs="Arial Cyr" w:ascii="Arial Cyr" w:hAnsi="Arial Cyr"/>
          <w:i/>
          <w:iCs/>
          <w:sz w:val="22"/>
          <w:szCs w:val="22"/>
        </w:rPr>
        <w:t>космически</w:t>
      </w:r>
      <w:r>
        <w:rPr>
          <w:rFonts w:eastAsia="Arial Cyr" w:cs="Arial Cyr" w:ascii="Arial Cyr" w:hAnsi="Arial Cyr"/>
          <w:sz w:val="22"/>
          <w:szCs w:val="22"/>
        </w:rPr>
        <w:t xml:space="preserve"> связан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904] </w:t>
      </w:r>
      <w:r>
        <w:rPr>
          <w:rFonts w:eastAsia="Arial Cyr" w:cs="Arial Cyr" w:ascii="Arial Cyr" w:hAnsi="Arial Cyr"/>
          <w:sz w:val="22"/>
          <w:szCs w:val="22"/>
        </w:rPr>
        <w:t>1. С космическим астральным планом и созвездием, откуда происходит эмоциональная энергия, энергия желан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2. Космическим ментальным планом и, следовательно, с созвездием Сириус.</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3. Космическим буддхическим планом и созвездием Плеяд.</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Так можно осмыслить весь процесс, если человек тщательно исследует свою собственную природу и закон аналогии.</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Дэвы газообразного подплана.</w:t>
      </w:r>
      <w:r>
        <w:rPr>
          <w:rFonts w:eastAsia="Arial Cyr" w:cs="Arial Cyr" w:ascii="Arial Cyr" w:hAnsi="Arial Cyr"/>
          <w:sz w:val="22"/>
          <w:szCs w:val="22"/>
        </w:rPr>
        <w:t xml:space="preserve"> Рассматривая элементалов или малых дэв среди манипулирующих дэв этой обширной группы, мы имеем дело с дэвами огня и огненными сущностями субстанциальной природы, проявления которых можно наблюдать в мириадах форм. Изучающим известны некоторые подразделения этой группы, такие как:</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Саламандры</w:t>
      </w:r>
      <w:r>
        <w:rPr>
          <w:rFonts w:eastAsia="Arial Cyr" w:cs="Arial Cyr" w:ascii="Arial Cyr" w:hAnsi="Arial Cyr"/>
          <w:sz w:val="22"/>
          <w:szCs w:val="22"/>
        </w:rPr>
        <w:t xml:space="preserve"> или огненные жизни, которых ясновидящие могут видеть прыгающими в пламени очага или вулкана; эту группу можно разделить на четыре группы сообразно цвету — красному, оранжевому, желтому и фиолетовому, — последняя группа сильно приближается к дэвам четвертого эфир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Агничайтаны;</w:t>
      </w:r>
      <w:r>
        <w:rPr>
          <w:rFonts w:eastAsia="Arial Cyr" w:cs="Arial Cyr" w:ascii="Arial Cyr" w:hAnsi="Arial Cyr"/>
          <w:sz w:val="22"/>
          <w:szCs w:val="22"/>
        </w:rPr>
        <w:t xml:space="preserve"> этот термин применяется по отношению к огненным жизням, являющимся суммой субстанции плана, как видно из первой части нашего трактата; а также крошечным сущностям, образующим огни проявления. Когда будет изучена и понята природа электричества физического плана и осознано его истинное состояние, реальность существования этих агничайтанов будет открыт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По мере того как раса будет становиться ясновидящей, а она несомненно станет в значительной степени таковой к концу нынешней коренной расы, эти газообразные дэвы откроются, и люди осознают, что работают с огненными жизнями и что сами они тесно с этими жизнями связаны через огни своих собственных тел. Ясновидение, которое </w:t>
      </w:r>
      <w:r>
        <w:rPr>
          <w:rFonts w:eastAsia="Arial Cyr" w:cs="Arial Cyr" w:ascii="Arial Cyr" w:hAnsi="Arial Cyr"/>
          <w:b/>
          <w:bCs/>
          <w:sz w:val="22"/>
          <w:szCs w:val="22"/>
        </w:rPr>
        <w:t xml:space="preserve">905] </w:t>
      </w:r>
      <w:r>
        <w:rPr>
          <w:rFonts w:eastAsia="Arial Cyr" w:cs="Arial Cyr" w:ascii="Arial Cyr" w:hAnsi="Arial Cyr"/>
          <w:sz w:val="22"/>
          <w:szCs w:val="22"/>
        </w:rPr>
        <w:t>находится в процессе развития в нашей коренной расе, — чисто физическое, и согласно закону его развития и следует ожидать, ведь арийская коренная раса — именно та, в которой человек — в этом четвёртом круге — приходит к полному самосознанию. Это подразумевает полное физическое видение и совершенное использование трех чувств физического плана: слуха, осязания и зрения. В следующей коренной расе будет преобладать астральное ясновидение, тем самым будет легче достигаться контакт с буддхическим планом. В ранних коренных расах следующего, пятого, круга будет иметь место краткое повторение деятельности нашего круга, пока в пятой коренной расе не увидится сумма достигнутого в нашем круге. Тогда люди начнут демонстрировать ментальное ясновидение. Так вот циклы смешиваются и перекрываются с тем, чтобы ни одна единица жизни, какой бы малой и незначительной она ни была, не упустила своей благоприятной возможност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Эти агничайтаны третьего подплана подпадают под особенное влияние сатурнианской энергии. Они — великие плавильщики субстанции, и именно благодаря им становится возможной трансмутация металлов. Они имеют отношение к минеральному царству подобно тому, как водные дэвы — к растительному и животному. Они, как выяснится, связаны с горловым центром планетарного Логоса и солнечного Логоса, и именно благодаря их деятельности становится возможной передача звука в воздухе. Изучающие и изобретатели могут удивиться, если осознают, что нынешнее быстрое повсеместное распространение беспроводной связи произошло по причине соприкосновения с человеческой вибрацией группы огненных дэва-жизней, с которой до тех пор не было контакт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Как у каждого плана семь подпланов, так и каждый подплан может быть подразделён, образуя сорок девять огней на каждом плане или триста сорок три огня солнечной системы. Здесь можно обнаружить ключ к тайне “четвертого между тремя”, </w:t>
      </w:r>
      <w:r>
        <w:rPr>
          <w:rFonts w:eastAsia="Arial Cyr" w:cs="Arial Cyr" w:ascii="Arial Cyr" w:hAnsi="Arial Cyr"/>
          <w:b/>
          <w:bCs/>
          <w:sz w:val="22"/>
          <w:szCs w:val="22"/>
        </w:rPr>
        <w:t xml:space="preserve">906] </w:t>
      </w:r>
      <w:r>
        <w:rPr>
          <w:rFonts w:eastAsia="Arial Cyr" w:cs="Arial Cyr" w:ascii="Arial Cyr" w:hAnsi="Arial Cyr"/>
          <w:sz w:val="22"/>
          <w:szCs w:val="22"/>
        </w:rPr>
        <w:t>которая временами озадачивала изучающих оккультные летописи. Есть несколько способов прочтения этих цифр — 3, 4, 3, — но единственный оккультный способ, на который можно здесь намекнуть, заключается в признании трех планов высшими, трех низшими и четвертого — как плана встречи между ними. Четвертый план оккультно называется “местом встречи”. Если помнить, что целью газообразных дэв является четвертый космический эфир или буддхический план и что они (в своих больших и малых группах) являются внутренними макрокосмическими и микрокосмическими огнями, можно получить некоторое представление об истинном значении завершающего слияния двух линий эволюции, так как целью человека также является буддхический план.</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Стало быть, на третьем подплане, в пятом его разделе дэва-сущностей осуществляется в настоящее время контакт с определенными группами в нашей пятой коренной расе; результат такого контакта наблюдается в стимуляции ответной вибрации, которая уже демонстрируется в открытии беспроводного сообщения и рад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Кроме того, будет наблюдаться параллельное повышение вибрации человеческих спирилл, которое к концу столетия приведет к полному пробуждению к деятельности пятой спириллы человеческого физического постоянного атом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отому работа Махачохана в настоящее время в связи с седьмым Лучом (который временно действует как синтез пяти типов энергии, находящихся под Его управлением) может быть подытожена следующим образом:</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Первое.</w:t>
      </w:r>
      <w:r>
        <w:rPr>
          <w:rFonts w:eastAsia="Arial Cyr" w:cs="Arial Cyr" w:ascii="Arial Cyr" w:hAnsi="Arial Cyr"/>
          <w:sz w:val="22"/>
          <w:szCs w:val="22"/>
        </w:rPr>
        <w:t xml:space="preserve"> Он использует седьмой тип энергии с тем, чтобы способствовать распознаванию человеческой единицей более тонкой субстанции физического плана. Этот седьмой луч — первостепенный фактор в создании предметности. Энергия планетарного Логоса седьмой схемы доминирует на седьмом плане; это тот луч, на котором дэва-субстанция и Дух могут встретиться и адаптироваться </w:t>
      </w:r>
      <w:r>
        <w:rPr>
          <w:rFonts w:eastAsia="Arial Cyr" w:cs="Arial Cyr" w:ascii="Arial Cyr" w:hAnsi="Arial Cyr"/>
          <w:b/>
          <w:bCs/>
          <w:sz w:val="22"/>
          <w:szCs w:val="22"/>
        </w:rPr>
        <w:t xml:space="preserve">907] </w:t>
      </w:r>
      <w:r>
        <w:rPr>
          <w:rFonts w:eastAsia="Arial Cyr" w:cs="Arial Cyr" w:ascii="Arial Cyr" w:hAnsi="Arial Cyr"/>
          <w:sz w:val="22"/>
          <w:szCs w:val="22"/>
        </w:rPr>
        <w:t>друг к другу с большей легкостью, чем на любом другом луче, за исключением третьег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Сейчас человек полностью сознателен благодаря тем или иным своим чувствам на трех низших подпланах; намечается, что он будет столь же сознательным и на четырех высших. Это должно произойти в результате стимуляции дэва-субстанции, образующей его тела. Она осуществится благодаря динамической воле трансмутирующих дэв, снабжающих дэв-манипуляторов энергией, и тем самым действующих на мириады малых жизней, составляющих человеческое тело, а также благодаря повышенной отзывчивости внутреннего человека или мыслителя на контакт в своем теле. Эта повышенная осведомленность будет вызывана пробуждением пятой спириллы, раскрытия пятого лепестка эгоического лотоса и постепенного открытия третьего глаза в результате пробуждения и совместного действия пяти факторов: центра у основания позвоночника, трех каналов позвоночного столба и шишковидной желез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се эти факторы подразумевают деятельность дэва-сущности плюс результирующую осведомленность мыслителя. За этим последует сознательное использование новообретенных сил. Таким образом, тесная взаимосвязь и взаимозависимость обеих линий эволюции становится на удивление очевидной.</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Второе.</w:t>
      </w:r>
      <w:r>
        <w:rPr>
          <w:rFonts w:eastAsia="Arial Cyr" w:cs="Arial Cyr" w:ascii="Arial Cyr" w:hAnsi="Arial Cyr"/>
          <w:sz w:val="22"/>
          <w:szCs w:val="22"/>
        </w:rPr>
        <w:t xml:space="preserve"> Махачохан в настоящее время особо работает (совместно с Ману) с дэвами газообразного подплана; это связано с той разрушительной работой, которую им предстоит провести к концу нашей коренной расы с тем, чтобы освободить Дух от стягивающих форм. Потому следует ожидать вулканической деятельности, которая проявится в неожиданных местах, так же как и в нынешних сейсмоопасных и вулканических зонах. Серьезные потрясения могут ожидаться до конца этого столетия в Калифорнии, а также на Аляске.</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Работа Махачохана может видеться и в том </w:t>
      </w:r>
      <w:r>
        <w:rPr>
          <w:rFonts w:eastAsia="Arial Cyr" w:cs="Arial Cyr" w:ascii="Arial Cyr" w:hAnsi="Arial Cyr"/>
          <w:b/>
          <w:bCs/>
          <w:sz w:val="22"/>
          <w:szCs w:val="22"/>
        </w:rPr>
        <w:t xml:space="preserve">908] </w:t>
      </w:r>
      <w:r>
        <w:rPr>
          <w:rFonts w:eastAsia="Arial Cyr" w:cs="Arial Cyr" w:ascii="Arial Cyr" w:hAnsi="Arial Cyr"/>
          <w:sz w:val="22"/>
          <w:szCs w:val="22"/>
        </w:rPr>
        <w:t>действии, которое дэвы огня кундалини оказывают на человека. Это своеобразная группа Агничайтанов, достигших стадии эволюции, позволяющей им выделиться из своей группы и перейти в группу, связанную с определенным огнём в телах человека. В силу своей деятельности и её направленности этот огонь ответственен за реакцию против физического брака и за наблюдаемое повсюду у высокоразвитых людей желание избежать брачных отношений и ограничиться творением на ментальном и астральном планах. Вызвано это нынешней наклонностью дэв-манипуляторов низших органов воспроизведения искать горловой центр и функционировать в нём, используя для этой цели силу огня кундалини. Всё это происходит по закону эволюции, однако в период, пока причина не перейдет в закономерное следствие, можно наблюдать много зла, уклонение от закона и вытекающего из них страдания. Потому, по причине нынешней сильной реакции против предохранительных законов цивилизации, было решено приоткрыть человеку природу и функции дэв и их место в схеме вещей, а также тесную связь человека с ними и его зависимость от них.</w:t>
      </w:r>
      <w:r>
        <w:rPr>
          <w:rStyle w:val="FootnoteCharacters"/>
          <w:rStyle w:val="FootnoteAnchor"/>
          <w:rFonts w:eastAsia="Arial Cyr" w:cs="Arial Cyr" w:ascii="Arial Cyr" w:hAnsi="Arial Cyr"/>
          <w:sz w:val="22"/>
          <w:szCs w:val="22"/>
        </w:rPr>
        <w:footnoteReference w:id="265"/>
      </w:r>
      <w:r>
        <w:rPr>
          <w:rFonts w:eastAsia="Arial Cyr" w:cs="Arial Cyr" w:ascii="Arial Cyr" w:hAnsi="Arial Cyr"/>
          <w:sz w:val="22"/>
          <w:szCs w:val="22"/>
        </w:rPr>
        <w:t xml:space="preserve"> В то же время способы контакта с ними и слова, при помощи которых ими можно управлять, будут удерживаться в тайне.</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Небрежность в брачных отношениях по данной конкретной причине наблюдается только в среде высокоразвитых людей и независимых мыслителей расы. Подобная же небрежность, свойственная массам и людям низших типов, основывается на другой причине — неразборчивость их связей обусловлена определенным развитием животной природы в её низшем проявлении. Когда обе эти </w:t>
      </w:r>
      <w:r>
        <w:rPr>
          <w:rFonts w:eastAsia="Arial Cyr" w:cs="Arial Cyr" w:ascii="Arial Cyr" w:hAnsi="Arial Cyr"/>
          <w:b/>
          <w:bCs/>
          <w:sz w:val="22"/>
          <w:szCs w:val="22"/>
        </w:rPr>
        <w:t xml:space="preserve">909] </w:t>
      </w:r>
      <w:r>
        <w:rPr>
          <w:rFonts w:eastAsia="Arial Cyr" w:cs="Arial Cyr" w:ascii="Arial Cyr" w:hAnsi="Arial Cyr"/>
          <w:sz w:val="22"/>
          <w:szCs w:val="22"/>
        </w:rPr>
        <w:t>причины будут осмыслены теми, чьему сердцу близки нужды цивилизации, они смогут сотрудничать с Махачоханом в очень насущной работе передачи силы из низшего в высший центр, избегая (благодаря знанию) характерных ошибок. Это вызовет отказ от очернения великой любви или полового импульса природ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Церемониальный Луч часто именуется “брачным ритуалом Сына”, поскольку на этом Луче Дух и материя могут встретиться в союзе. Этот факт также следует обдумать в течение следующего ста лет, ибо они продемонстриуют большие изменения в законах брака. Нынешняя беспорядочность неизбежно вызовет реакцию, и законы станут более строгими, дабы защитить расу в переходный период. Эти законы не будут направлены на то, чтобы затруднить уклонение от брачных отношений, но окажут эффект, так сказать, с другой стороны; подрастающее поколение будет должным образом воспитываться и охраняться, и неразборчивые, поспешные браки допускаться не будут — молодым людям не будет дозволяться необдуманно принимать на себя брачные обязательства. Больше распространяться об этом нет смысла, так как, разрешая свои собственные проблемы, люди учатся, и всё, что позволено тем, кто на внутренней стороне, — дать намек или указание.</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Другой аспект работы Махачохана в настоящее время связан со </w:t>
      </w:r>
      <w:r>
        <w:rPr>
          <w:rFonts w:eastAsia="Arial Cyr" w:cs="Arial Cyr" w:ascii="Arial Cyr" w:hAnsi="Arial Cyr"/>
          <w:i/>
          <w:iCs/>
          <w:sz w:val="22"/>
          <w:szCs w:val="22"/>
        </w:rPr>
        <w:t>звуком,</w:t>
      </w:r>
      <w:r>
        <w:rPr>
          <w:rFonts w:eastAsia="Arial Cyr" w:cs="Arial Cyr" w:ascii="Arial Cyr" w:hAnsi="Arial Cyr"/>
          <w:sz w:val="22"/>
          <w:szCs w:val="22"/>
        </w:rPr>
        <w:t xml:space="preserve"> а следовательно, и с конкретными дэвами, которых мы рассматриваем. В результате неверного управления людей и их неуравновешенного развития звуки земли, такие как звуки больших городов, заводов и орудий войны, привели газообразных дэв к очень тяжелому состоянию. Оно должно быть как-то преодолено, и будущие усилия цивилизации должны быть направлены на возбуждение отвращения к злу столь скученной жизни и всеобщему распространению </w:t>
      </w:r>
      <w:r>
        <w:rPr>
          <w:rFonts w:eastAsia="Arial Cyr" w:cs="Arial Cyr" w:ascii="Arial Cyr" w:hAnsi="Arial Cyr"/>
          <w:b/>
          <w:bCs/>
          <w:sz w:val="22"/>
          <w:szCs w:val="22"/>
        </w:rPr>
        <w:t xml:space="preserve">910] </w:t>
      </w:r>
      <w:r>
        <w:rPr>
          <w:rFonts w:eastAsia="Arial Cyr" w:cs="Arial Cyr" w:ascii="Arial Cyr" w:hAnsi="Arial Cyr"/>
          <w:sz w:val="22"/>
          <w:szCs w:val="22"/>
        </w:rPr>
        <w:t>тяги к сельской местности и широким просторам. Одним из главных объектов внимания в будущем будет тенденция к устранению шума; и причиной этому повысившаяся чувствительность расы. Когда энергия воды и атома будет использоваться на благо человека, наши нынешние заводы, наши средства навигации и транспортировки, такие как пароходы и железнодорожный транспорт, претерпят полную революцию. Это окажет мощный эффект не только на человека, но и на дэв.</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i/>
          <w:iCs/>
          <w:sz w:val="22"/>
          <w:szCs w:val="22"/>
        </w:rPr>
        <w:t>в. Элементалы эфиров</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Мы рассмотрим теперь эфирные уровни физического плана или четыре его высших подплана. Эти эфирные уровни — лишь более разреженные и утонченные градации материи физического плана, но, тем не менее, физической. В большинстве учебников они именуются следующим образо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1. Первый эфир, или атомическая матер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2. Второй эфир, или субатомическая матер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3. Третий эфир, или сверхэфирная матер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4. Четвертый эфир, или просто эфирная матер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Четвертый эфир — единственный, который пока признан учеными и является предметом их теперешних изысканий, как бы мало они это ни осознавали.</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На атомическом подплане находятся постоянные физические атомы всего человечества и атомы, </w:t>
      </w:r>
      <w:r>
        <w:rPr>
          <w:rFonts w:eastAsia="Arial Cyr" w:cs="Arial Cyr" w:ascii="Arial Cyr" w:hAnsi="Arial Cyr"/>
          <w:i/>
          <w:iCs/>
          <w:sz w:val="22"/>
          <w:szCs w:val="22"/>
        </w:rPr>
        <w:t>приобретённые</w:t>
      </w:r>
      <w:r>
        <w:rPr>
          <w:rFonts w:eastAsia="Arial Cyr" w:cs="Arial Cyr" w:ascii="Arial Cyr" w:hAnsi="Arial Cyr"/>
          <w:sz w:val="22"/>
          <w:szCs w:val="22"/>
        </w:rPr>
        <w:t xml:space="preserve"> дэва-царством. Дэвы развиваются не так, как человеческая раса. Они перевоплощаются группами, а не как индивидуумы, хотя каждая группа составлена из единиц и не имеет ничего от природы инволюционной групповой души. Групповые души на инволюционном и эволюционном путях разнятся — одна переходит к дифференциации и составлена из сущностей, одушевлённых единой общей жизнью; другая дифференцировалась, и каждая сущность являет собой отдельную единицу этой единой жизни, завершенную в себе, но единую с целым.</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911] </w:t>
      </w:r>
      <w:r>
        <w:rPr>
          <w:rFonts w:eastAsia="Arial Cyr" w:cs="Arial Cyr" w:ascii="Arial Cyr" w:hAnsi="Arial Cyr"/>
          <w:sz w:val="22"/>
          <w:szCs w:val="22"/>
        </w:rPr>
        <w:t>Есть множество типов жизни, с которыми можно соприкоснуться на четырех эфирных уровнях, но мы в настоящее время можем обратиться лишь к дэва-жизни, помня, что эволюция дэв имеет такую же важность, как и человеческая. Эти дэвы многочисленны, бывают инволюционной и эволюционной природы и всех степеней и типов. На физическом плане над ними правит великий Дэва Кшити. По своему рангу и могуществу этот дэва равен Чохану Луча; он возглавляет на физическом плане всё, кроме человеческого царства, и в его совете четверо подчиненных дэв — владык четырех эфирных уровней. Вместе с этими подчиненными дэвами он возглавляет дополнительный совет из семи дэв, имеющих дело со всем, что связано с дэва-эволюцией, а также работу б'ольших и меньших строителе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настоящее время Дэва-Правитель четвертого или низшего эфира делегировал члена своего совета встретиться с некоторыми из Учителей с двумя специфическими целями: во-первых, посмотреть, допустимо ли сейчас пробное сближение двух линий эволюции, человеческой и дэва, и, во-вторых, открыть некоторые методы целительства и причины физического бессилия, скрытые в эфирном двойнике.</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На физических эфирных уровнях встречаются дэвы всех видов и цветов, но преобладающий оттенок — фиолетовый, отсюда столь часто употребляемый термин “дэвы теней”. Из-за прихода церемониального фиолетового луча имеем усиление фиолетовой вибрации, всегда присущей этим уровням, а следовательно, и великую возможность контакта между обоими царствами. Именно с развитием эфирного видения (которое является способностью физического человеческого глаза), а не ясновидения, станет возможным это взаимное понимание. С приходом этого луча прибудут и те, кто к нему принадлежит и обладает природным даром эфирного видения. Часто станут рождаться дети, </w:t>
      </w:r>
      <w:r>
        <w:rPr>
          <w:rFonts w:eastAsia="Arial Cyr" w:cs="Arial Cyr" w:ascii="Arial Cyr" w:hAnsi="Arial Cyr"/>
          <w:b/>
          <w:bCs/>
          <w:sz w:val="22"/>
          <w:szCs w:val="22"/>
        </w:rPr>
        <w:t xml:space="preserve">912] </w:t>
      </w:r>
      <w:r>
        <w:rPr>
          <w:rFonts w:eastAsia="Arial Cyr" w:cs="Arial Cyr" w:ascii="Arial Cyr" w:hAnsi="Arial Cyr"/>
          <w:sz w:val="22"/>
          <w:szCs w:val="22"/>
        </w:rPr>
        <w:t>которые будут видеть эфирно столь же легко, как среднее человеческое существо видит физически; и с постепенным развитием состояния гармонии из нынешнего мирового хаоса дэвы и человеческие существа будут встречаться как друзь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С сочетанием и слиянием двух планов, астрального и физического, на обоих будет ощущаться непрерывность сознания, и человеческим существам будет поначалу трудно различать между дэвами астрального и физического планов. В начале этого периода распознавания люди будут контактировать главным образом с фиолетовыми дэвами, поскольку высшие из них делают определённые попытки вступить с людьми в контакт. Эти дэвы теней имеют темный пурпурный цвет на четвертом эфирном уровне, более светлый пурпурный, почти такой же, как фиолетовый, на третьем эфирном уровне, светлофиолетовый на-втором, и на атомном подплане они имеют великолепный полупрозрачный светлолиловый цвет.</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Некоторые группы дэв, с которыми можно соприкоснуться на физическом плане, следующие:</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Четыре группы фиолетовых дэв,</w:t>
      </w:r>
      <w:r>
        <w:rPr>
          <w:rFonts w:eastAsia="Arial Cyr" w:cs="Arial Cyr" w:ascii="Arial Cyr" w:hAnsi="Arial Cyr"/>
          <w:sz w:val="22"/>
          <w:szCs w:val="22"/>
        </w:rPr>
        <w:t xml:space="preserve"> связанные с эфирными двойниками всего, что существует на физическом плане. Эти четыре группы образуют два подразделения; одно связано со строительством эфирных двойников, другое — то, из чьей субстанции строятся эти двойники.</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Зеленые дэвы растительного царства.</w:t>
      </w:r>
      <w:r>
        <w:rPr>
          <w:rFonts w:eastAsia="Arial Cyr" w:cs="Arial Cyr" w:ascii="Arial Cyr" w:hAnsi="Arial Cyr"/>
          <w:sz w:val="22"/>
          <w:szCs w:val="22"/>
        </w:rPr>
        <w:t xml:space="preserve"> Они тоже в двух подразделениях. Они высоко развиты, и контакт с ними осуществляется в основном по линии магнетизации. Б'ольшие дэвы этого порядка возглавляют магнетические точки земли, охраняют покой лесов, сохраняют нетронутыми те места на планете, которые должны остаться в неприкосновенности; они защищают их от постороннего присутствия и вместе с фиолетовыми дэвами работают в настоящее время под конкретным, хотя и временным, руководством Владыки Майтрейи. Раджа Владыка астрального плана Варуна </w:t>
      </w:r>
      <w:r>
        <w:rPr>
          <w:rFonts w:eastAsia="Arial Cyr" w:cs="Arial Cyr" w:ascii="Arial Cyr" w:hAnsi="Arial Cyr"/>
          <w:b/>
          <w:bCs/>
          <w:sz w:val="22"/>
          <w:szCs w:val="22"/>
        </w:rPr>
        <w:t xml:space="preserve">913] </w:t>
      </w:r>
      <w:r>
        <w:rPr>
          <w:rFonts w:eastAsia="Arial Cyr" w:cs="Arial Cyr" w:ascii="Arial Cyr" w:hAnsi="Arial Cyr"/>
          <w:sz w:val="22"/>
          <w:szCs w:val="22"/>
        </w:rPr>
        <w:t>со своим братом Кшити призывались в совещательную палату Иерархии для особой консультации, и точно как Учителя стараются подготовить человечество к служению, когда придет Мировой Учитель, так и эти Раджа Владыки работают с дэвами по аналогичным направлениям. Они энергичны в своей работе, их усердие велико, однако люди чинят им большие препятствия.</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Белые Дэвы воздуха и воды,</w:t>
      </w:r>
      <w:r>
        <w:rPr>
          <w:rFonts w:eastAsia="Arial Cyr" w:cs="Arial Cyr" w:ascii="Arial Cyr" w:hAnsi="Arial Cyr"/>
          <w:sz w:val="22"/>
          <w:szCs w:val="22"/>
        </w:rPr>
        <w:t xml:space="preserve"> возглавляющие атмосферу, работают с некоторыми аспектами электрических явлений и управляют морями, реками и потоками. Из них на определенной стадии их эволюции составляются ангелы-хранители расы, воплощенной на физическом плане. Каждая единица человеческого семейства имеет своего дэву-хранител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У каждой группы дэв — свой специфический метод развития и свои средства эволюции достижения конкретной цели.</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Для </w:t>
      </w:r>
      <w:r>
        <w:rPr>
          <w:rFonts w:eastAsia="Arial Cyr" w:cs="Arial Cyr" w:ascii="Arial Cyr" w:hAnsi="Arial Cyr"/>
          <w:i/>
          <w:iCs/>
          <w:sz w:val="22"/>
          <w:szCs w:val="22"/>
        </w:rPr>
        <w:t>фиолетовых</w:t>
      </w:r>
      <w:r>
        <w:rPr>
          <w:rFonts w:eastAsia="Arial Cyr" w:cs="Arial Cyr" w:ascii="Arial Cyr" w:hAnsi="Arial Cyr"/>
          <w:sz w:val="22"/>
          <w:szCs w:val="22"/>
        </w:rPr>
        <w:t xml:space="preserve"> дэв путь достижения лежит через чувствование и обучение расы совершенствованию физического тела в двух его подразделениях.</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Для </w:t>
      </w:r>
      <w:r>
        <w:rPr>
          <w:rFonts w:eastAsia="Arial Cyr" w:cs="Arial Cyr" w:ascii="Arial Cyr" w:hAnsi="Arial Cyr"/>
          <w:i/>
          <w:iCs/>
          <w:sz w:val="22"/>
          <w:szCs w:val="22"/>
        </w:rPr>
        <w:t>зеленых</w:t>
      </w:r>
      <w:r>
        <w:rPr>
          <w:rFonts w:eastAsia="Arial Cyr" w:cs="Arial Cyr" w:ascii="Arial Cyr" w:hAnsi="Arial Cyr"/>
          <w:sz w:val="22"/>
          <w:szCs w:val="22"/>
        </w:rPr>
        <w:t xml:space="preserve"> дэв путь служения видится в магнетизации, о которой человеческая раса пока еще ничего не знает. Благодаря этой способности они действуют как охранители растительной жизни и священных точек земли; в их работе — безопасность человеческого тела, для которого растительное царство на всю оставшуюся часть круга предоставляет питание.</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Для </w:t>
      </w:r>
      <w:r>
        <w:rPr>
          <w:rFonts w:eastAsia="Arial Cyr" w:cs="Arial Cyr" w:ascii="Arial Cyr" w:hAnsi="Arial Cyr"/>
          <w:i/>
          <w:iCs/>
          <w:sz w:val="22"/>
          <w:szCs w:val="22"/>
        </w:rPr>
        <w:t>белых</w:t>
      </w:r>
      <w:r>
        <w:rPr>
          <w:rFonts w:eastAsia="Arial Cyr" w:cs="Arial Cyr" w:ascii="Arial Cyr" w:hAnsi="Arial Cyr"/>
          <w:sz w:val="22"/>
          <w:szCs w:val="22"/>
        </w:rPr>
        <w:t xml:space="preserve"> дэв путь служения заключается в охранении индивидуумов человеческого семейства, в уходе за типами и их разделении, в управлении водными и воздушными элементалами; их работа в большой степени связана с царством рыб.</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Так в служении человечеству в той или иной форме лежит достижение для этих дэв физического плана. Они должны многое дать и сделать </w:t>
      </w:r>
      <w:r>
        <w:rPr>
          <w:rFonts w:eastAsia="Arial Cyr" w:cs="Arial Cyr" w:ascii="Arial Cyr" w:hAnsi="Arial Cyr"/>
          <w:b/>
          <w:bCs/>
          <w:sz w:val="22"/>
          <w:szCs w:val="22"/>
        </w:rPr>
        <w:t xml:space="preserve">914] </w:t>
      </w:r>
      <w:r>
        <w:rPr>
          <w:rFonts w:eastAsia="Arial Cyr" w:cs="Arial Cyr" w:ascii="Arial Cyr" w:hAnsi="Arial Cyr"/>
          <w:sz w:val="22"/>
          <w:szCs w:val="22"/>
        </w:rPr>
        <w:t>для человечества, а со временем и человеской единице станет ясно, что именно она должена дать для совершенствования дэва-царства. Сейчас происходит большое ускорение эволюции дэв, наряду с происходящим в человеческом семейств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Есть и другая группа Дэв, многое о которых сообщено пока быть не может. Они прибыли с другой планетарной схемы и являются специалистами в своей конкретной области. Они уже достигли человеческого царства, или прошли через него и по своему рангу равны некоторым членам Иерархии, предпочтя остаться и работать над эволюцией физического плана. Их немного, всего двенадцать. Четверо работают в фиолетовой группе, пять — в зеленой группе и двое — в белой, причем ранг возглавляющего их равен рангу Чохана. Число дэва-эволюции — шесть, так же как число человека сейчас пять, и, как десять означает совершенного человека, так двенадцать означает совершенство в дэва царстве. Эта группа управляет тремя ранее перечисленными группами. Имеются и несколько дополнительных групп.</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В первой группе</w:t>
      </w:r>
      <w:r>
        <w:rPr>
          <w:rFonts w:eastAsia="Arial Cyr" w:cs="Arial Cyr" w:ascii="Arial Cyr" w:hAnsi="Arial Cyr"/>
          <w:sz w:val="22"/>
          <w:szCs w:val="22"/>
        </w:rPr>
        <w:t xml:space="preserve"> состоят все элементалы, работающие с эфирными двойниками людей, все элементалы, формирующие эфирные тела, в которых — жизнь, и все элементалы, работающие с эфирными составляющими так называемых неодушевленных предметов. Они именуются сообразно порядку и степени своего развития. Фиолетовые дэвы находятся на эволюционном пути, а элементалы — на инволюционном, и их цель — перейти в царство дэв фиолетового оттенк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Во второй группе</w:t>
      </w:r>
      <w:r>
        <w:rPr>
          <w:rFonts w:eastAsia="Arial Cyr" w:cs="Arial Cyr" w:ascii="Arial Cyr" w:hAnsi="Arial Cyr"/>
          <w:sz w:val="22"/>
          <w:szCs w:val="22"/>
        </w:rPr>
        <w:t xml:space="preserve"> работают феи растительной жизни, эльфы, которые строят и расписывают цветы, сияющие маленькие существа, населяющие леса и поля, элементалы, работающие с фруктами, овощами и всем, что покрывает земную поверхность зеленью. Вместе с ними — и </w:t>
      </w:r>
      <w:r>
        <w:rPr>
          <w:rFonts w:eastAsia="Arial Cyr" w:cs="Arial Cyr" w:ascii="Arial Cyr" w:hAnsi="Arial Cyr"/>
          <w:b/>
          <w:bCs/>
          <w:sz w:val="22"/>
          <w:szCs w:val="22"/>
        </w:rPr>
        <w:t xml:space="preserve">915] </w:t>
      </w:r>
      <w:r>
        <w:rPr>
          <w:rFonts w:eastAsia="Arial Cyr" w:cs="Arial Cyr" w:ascii="Arial Cyr" w:hAnsi="Arial Cyr"/>
          <w:sz w:val="22"/>
          <w:szCs w:val="22"/>
        </w:rPr>
        <w:t>те меньшие магнетические дэвы, что связаны со священными местами, талисманами и камнями, а также особая группа, пребывающая вокруг мест обитания Учителей, где бы они ни находились.</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В третьей группе</w:t>
      </w:r>
      <w:r>
        <w:rPr>
          <w:rFonts w:eastAsia="Arial Cyr" w:cs="Arial Cyr" w:ascii="Arial Cyr" w:hAnsi="Arial Cyr"/>
          <w:sz w:val="22"/>
          <w:szCs w:val="22"/>
        </w:rPr>
        <w:t xml:space="preserve"> работают элементалы воздуха и моря, сильфы, водяные феи и дэвы, охраняющие каждое человеческое существ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Здесь даны лишь общие намеки. Этот перечень не полный и не включает более грубых элементалов, домовых и тех, что населяют темные пространства земли, города и подземные обители в земной кор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У дэв эфиров на лбу полупрозрачный символ в виде полумесяца, этим ясновидящие могут отличить их от астральных дэв.</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Рассматривая дэв эфиров, мы обнаруживаем, что они естественно составляют — в отношении проявления — две основные группы. Каждая группа представлена на каждом из четырех подпланов, и такая разбивка должна рассматриваться как всего лишь один метод дифференциации из множества возможных. Это, во-первых, дэвы-передатчики праны всем формам жизни; это группа дэв-посредников, которых можно считать поставщиками энергии разных видов; во-вторых, это дэвы, образующие эфирные тела любой проявленной формы. Последние составляют большинство малых дэв.</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Естественно, в великом Воинстве Гласа есть и много других организованных разумов, связанных с физическим планом, но если учащийся рассмотрит эти две группы и исследует, как соотносятся они с человеком и Небесным Человеком, в теле которого они находятся, он узнает многое, что позволит ему понять проблемы, считавшиеся до сих пор неразрешимыми, и откроет множество вещей, </w:t>
      </w:r>
      <w:r>
        <w:rPr>
          <w:rFonts w:eastAsia="Arial Cyr" w:cs="Arial Cyr" w:ascii="Arial Cyr" w:hAnsi="Arial Cyr"/>
          <w:b/>
          <w:bCs/>
          <w:sz w:val="22"/>
          <w:szCs w:val="22"/>
        </w:rPr>
        <w:t xml:space="preserve">916] </w:t>
      </w:r>
      <w:r>
        <w:rPr>
          <w:rFonts w:eastAsia="Arial Cyr" w:cs="Arial Cyr" w:ascii="Arial Cyr" w:hAnsi="Arial Cyr"/>
          <w:sz w:val="22"/>
          <w:szCs w:val="22"/>
        </w:rPr>
        <w:t>которые смогут революционизировать открытия современной науки и внесут изменения в практику ухода за физическим телом.</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Дэвы и энергия.</w:t>
      </w:r>
      <w:r>
        <w:rPr>
          <w:rFonts w:eastAsia="Arial Cyr" w:cs="Arial Cyr" w:ascii="Arial Cyr" w:hAnsi="Arial Cyr"/>
          <w:sz w:val="22"/>
          <w:szCs w:val="22"/>
        </w:rPr>
        <w:t xml:space="preserve"> Прежде чем приступить к обсуждению этих двух групп, разумно будет подчеркнуть необходимость памятования  о том, что рассматривая эфирные уровни физического плана, мы имеем дело с теми планами, на которых следует искать </w:t>
      </w:r>
      <w:r>
        <w:rPr>
          <w:rFonts w:eastAsia="Arial Cyr" w:cs="Arial Cyr" w:ascii="Arial Cyr" w:hAnsi="Arial Cyr"/>
          <w:i/>
          <w:iCs/>
          <w:sz w:val="22"/>
          <w:szCs w:val="22"/>
        </w:rPr>
        <w:t>истинную форму,</w:t>
      </w:r>
      <w:r>
        <w:rPr>
          <w:rFonts w:eastAsia="Arial Cyr" w:cs="Arial Cyr" w:ascii="Arial Cyr" w:hAnsi="Arial Cyr"/>
          <w:sz w:val="22"/>
          <w:szCs w:val="22"/>
        </w:rPr>
        <w:t xml:space="preserve"> и приближаемся к разрешению тайны Святого Духа и Матери. С осознанием этого и распространением этой идеи на всю солнечную систему прояснится и связь между четырьмя высшими планами системы и тремя мирами человеческого устремления. В </w:t>
      </w:r>
      <w:r>
        <w:rPr>
          <w:rFonts w:eastAsia="Arial Cyr" w:cs="Arial Cyr" w:ascii="Arial Cyr" w:hAnsi="Arial Cyr"/>
          <w:i/>
          <w:iCs/>
          <w:sz w:val="22"/>
          <w:szCs w:val="22"/>
        </w:rPr>
        <w:t>макрокосме</w:t>
      </w:r>
      <w:r>
        <w:rPr>
          <w:rFonts w:eastAsia="Arial Cyr" w:cs="Arial Cyr" w:ascii="Arial Cyr" w:hAnsi="Arial Cyr"/>
          <w:sz w:val="22"/>
          <w:szCs w:val="22"/>
        </w:rPr>
        <w:t xml:space="preserve"> имеем четыре плана сверхсознательной жизни или те четыре центральные вибрации, что представляют собой основу жизни и энергии эфирного тела планетарного Логоса и солнечного Логоса, и три плана сознательной и самосознательной жизни, образующие плотный физический проводник Небесного Человека и Великого Человека Небес.</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С тщательным же осмыслением этих состояний в макрокосме и микрокосме придет и понимание того, почему же физический проводник никогда не рассматривался оккультистами как принцип. Святой Дух, тот, кто осеняет и кто внедряет зародыш жизни в ожидающую неподвижную Деву Матерь или материю (заставляя её проснуться и начать свою великую работу божественного воплощения), есть первостепенный фактор с точки зрения второй солнечной системы. Непостижимым для современных мыслителей образом Матерь, или божественный Стремящийся к мистериям космического брака, была (в предыдущей системе) доминирующим фактором. В нынешней системе, по отношению к субстанции, это Святой Дух. Стало быть, работа на эфирных уровнях и происходящая оттуда энергия и деятельность — это факторы, в первую очередь ответственные (на физическом </w:t>
      </w:r>
      <w:r>
        <w:rPr>
          <w:rFonts w:eastAsia="Arial Cyr" w:cs="Arial Cyr" w:ascii="Arial Cyr" w:hAnsi="Arial Cyr"/>
          <w:b/>
          <w:bCs/>
          <w:sz w:val="22"/>
          <w:szCs w:val="22"/>
        </w:rPr>
        <w:t xml:space="preserve">917] </w:t>
      </w:r>
      <w:r>
        <w:rPr>
          <w:rFonts w:eastAsia="Arial Cyr" w:cs="Arial Cyr" w:ascii="Arial Cyr" w:hAnsi="Arial Cyr"/>
          <w:sz w:val="22"/>
          <w:szCs w:val="22"/>
        </w:rPr>
        <w:t>плане) за всё осязаемое, предметное и проявленное. Наращение материи вокруг жизненного тела и уплотнение субстанции вокруг жизненного эфирного ядра — сами по себе результат взаимодействия и заключительного обмена вибрациями между тем, что можно назвать остатком от предыдущего проявления, и вибрацией нынешнег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Здесь, в отношении между положительной электрической энергией в её четверичной дифференциации и троичной восприимчивой низшей субстанцией, смогут учёные наконец прийти к определённым выводам и открыть:</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Тайну самой материи, то есть той, какой мы её знаем и види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Ключ к процессу творения на физическом плане и метод, которым на трёх низших уровнях достигается переход в твёрдое состояние и плотность.</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Формулы органической трансмутации или ключ к процессам, которым элементы, какими мы их знаем, могут разъединяться и рекомбинироватьс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Только когда ученые будут готовы признать факт существования тела жизненности, действующего как фокус в любой организованной форме, и только когда они согласятся рассматривать каждый элемент и форму любой степени как составную часть еще большего жизненного тела, истинные методы великой богини Природы станут их методами. А для этого они должны быть готовы признать семеричную дифференциацию физического плана согласно восточному оккультизму и распознать тройственную природу семеричного проявлен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Атомическая энергия или энергия Шивы, энергия первого подплана или первого эфирного план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Жизненная формообразующая энергия трех последующих эфирных уровней.</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Отрицательная восприимчивая энергия трех планов </w:t>
      </w:r>
      <w:r>
        <w:rPr>
          <w:rFonts w:eastAsia="Arial Cyr" w:cs="Arial Cyr" w:ascii="Arial Cyr" w:hAnsi="Arial Cyr"/>
          <w:b/>
          <w:bCs/>
          <w:sz w:val="22"/>
          <w:szCs w:val="22"/>
        </w:rPr>
        <w:t xml:space="preserve">918] </w:t>
      </w:r>
      <w:r>
        <w:rPr>
          <w:rFonts w:eastAsia="Arial Cyr" w:cs="Arial Cyr" w:ascii="Arial Cyr" w:hAnsi="Arial Cyr"/>
          <w:sz w:val="22"/>
          <w:szCs w:val="22"/>
        </w:rPr>
        <w:t>плотного физического: газообразного, жидкого, и истинно плотног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Также они в конечном итоге осмыслят взаимодействие между тремя низшими и четырьмя высшими в том великом атоме, что называется физическим планом. Оно же может наблюдаться и в атоме физика или химика. Интересующиеся этим учащиеся научного склада, найдут полезным рассмотреть соответствие между этими тремя типами энергии и тем, что понимается под терминами: атомы, электроны и ионы.</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Все, что проявляется (от Бога до человека)</w:t>
      </w:r>
      <w:r>
        <w:rPr>
          <w:rStyle w:val="FootnoteCharacters"/>
          <w:rStyle w:val="FootnoteAnchor"/>
          <w:rFonts w:eastAsia="Arial Cyr" w:cs="Arial Cyr" w:ascii="Arial Cyr" w:hAnsi="Arial Cyr"/>
          <w:sz w:val="22"/>
          <w:szCs w:val="22"/>
        </w:rPr>
        <w:footnoteReference w:id="266"/>
      </w:r>
      <w:r>
        <w:rPr>
          <w:rFonts w:eastAsia="Arial Cyr" w:cs="Arial Cyr" w:ascii="Arial Cyr" w:hAnsi="Arial Cyr"/>
          <w:sz w:val="22"/>
          <w:szCs w:val="22"/>
        </w:rPr>
        <w:t xml:space="preserve"> — есть результат этих трех типов энергии или силы, их комбинации, их взаимодействия и их психического действия и реакции. В течение великого цикла логоического явления преобладает второй тип энергии, имеющий важность для эволюции, и вот почему эфирное тело, стоящее за всем видимым, наиболее важно. Это верно для богов, для людей и для атомов.</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Много времени тратится в размышлениях по поводу источников жизни, истоков действия, импульсов, лежащих в основании творческих процессов. До сих пор наука шла в какой-то мере вслепую и тратила много времени на исследование трех низших планов. Она имела дело, главным образом, с Матерью, с отрицательной восприимчивой материей, и только сегодня осведомляется об аспекте Святого Духа или энергии, которая позволяет Матери исполнять свою функцию, проводить свою работу.</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Рассматривая эту же проблему </w:t>
      </w:r>
      <w:r>
        <w:rPr>
          <w:rFonts w:eastAsia="Arial Cyr" w:cs="Arial Cyr" w:ascii="Arial Cyr" w:hAnsi="Arial Cyr"/>
          <w:i/>
          <w:iCs/>
          <w:sz w:val="22"/>
          <w:szCs w:val="22"/>
        </w:rPr>
        <w:t>микрокосмически,</w:t>
      </w:r>
      <w:r>
        <w:rPr>
          <w:rFonts w:eastAsia="Arial Cyr" w:cs="Arial Cyr" w:ascii="Arial Cyr" w:hAnsi="Arial Cyr"/>
          <w:sz w:val="22"/>
          <w:szCs w:val="22"/>
        </w:rPr>
        <w:t xml:space="preserve"> следует указать, что люди только сейчас начинают </w:t>
      </w:r>
      <w:r>
        <w:rPr>
          <w:rFonts w:eastAsia="Arial Cyr" w:cs="Arial Cyr" w:ascii="Arial Cyr" w:hAnsi="Arial Cyr"/>
          <w:b/>
          <w:bCs/>
          <w:sz w:val="22"/>
          <w:szCs w:val="22"/>
        </w:rPr>
        <w:t xml:space="preserve">919] </w:t>
      </w:r>
      <w:r>
        <w:rPr>
          <w:rFonts w:eastAsia="Arial Cyr" w:cs="Arial Cyr" w:ascii="Arial Cyr" w:hAnsi="Arial Cyr"/>
          <w:sz w:val="22"/>
          <w:szCs w:val="22"/>
        </w:rPr>
        <w:t>узнавать об источниках духовного действия и истоках духовной жизни. Энергия высших планов только открывается по мере того, как люди начинают прокладыватт Путь и подпадать под влияние буддхи, истекающее с четвертого космического эфирного план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Наконец, когда ученые согласятся признать разумные силы, находящиеся на эфирных уровнях, и сотрудничать с ними, и когда они убедятся в гилозоистической природе всего сущего, их открытия и их работа придут в более точное соотношение с реальным положением вещей. Это, как ранее указывалось, будет происходить по мере того, как раса разовьёт эфирное видение, и истинность утверждений оккультистов будет подтверждена и окажется вне всяких сомнени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Можно заметить, что при перечислении двух этих главных групп мы не упомянули о большой группе Строителей, которые эзотерически называются “Теми, кто передает Слово”. Я описал лишь две группы, образующие “Воинство Гласа”. Обусловлено это тем, что в этой части мы разбираем только то воинство или тех строителей, больших и меньших, которые вовлекаются в деятельность при звуке Слова физического плана. “Передатчики Слова” на первом подплане или атомическом уровне — это те, кто подхватывают вибрационный звук, достигаюий их с астрального плана, и — пропуская его через свои тела — посылают его на остальные подпланы. Для ясности можно полагать, что этих передатчиков семь. В своей совокупности они образуют атомические физические тела Раджа Владыки плана, и в своеобразном оккультном смысле эти семь образуют (в своих низших дифференциациях на эфирных уровнях) совокупность эфирных центров всех человеческих существ, так же как на космических эфирных уровнях находятся центры Небесного Человек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Связь между центрами и эфирной субстанцией, системной и человеческой, представляет огромный простор для </w:t>
      </w:r>
      <w:r>
        <w:rPr>
          <w:rFonts w:eastAsia="Arial Cyr" w:cs="Arial Cyr" w:ascii="Arial Cyr" w:hAnsi="Arial Cyr"/>
          <w:b/>
          <w:bCs/>
          <w:sz w:val="22"/>
          <w:szCs w:val="22"/>
        </w:rPr>
        <w:t xml:space="preserve">920] </w:t>
      </w:r>
      <w:r>
        <w:rPr>
          <w:rFonts w:eastAsia="Arial Cyr" w:cs="Arial Cyr" w:ascii="Arial Cyr" w:hAnsi="Arial Cyr"/>
          <w:sz w:val="22"/>
          <w:szCs w:val="22"/>
        </w:rPr>
        <w:t>размышления. “Передатчики Слова” на атомическом подплане каждого плана суть Дэвы, обладающие гигантским могуществом и прерогативой, которые, можно утверждать, связаны с аспектом Отца и воплощают электрический огонь. Все они полностью самосознательны, пройдя через человеческую стадию в предыдущих кальпах. Они являются также составными частями семи первичных головных центров тела солнечного или планетарного Логос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Хотя и будучи связаны с аспектом Отца, они, тем не менее, — часть тела Сына, и каждый из них, сообразно энергетизируемому им плану, является составной частью того или иного из семи центров, солнечного или планетарного, — планетарного, если речь идет только о конкретном центре, и системного, если этот центр рассматривается как неотделимая часть целог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Каждая из этих великих жизней (воплощающая дэва-энергию первой степени) есть эманация Центрального Духовного Солнца в первой инстанции и одного из трех главных созвездий во второй инстанции. Системно они распадаются на три группы: первая группа включает тех передатчиков Слова, что находятся на трех низших подпланах плана Ади или логоического плана; вторая группа содержит тех великих строителей, что передают Слово на три следующих системных плана — монадический, атмический и буддхический, а третья группа образована из исполняющих аналогичную функцию в трех мирах человеческого устремления. Фундаментально они также эманации одной из семи звезд Большой Медведицы — в третьей инстанции.</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В этих трех эманирующих силах — источник всего видимого и предметного, и через их посредничество наша солнечная система занимает свое место внутри большей космической схемы и образуется определенный базовый космический огонь. Они — сумма головного, сердечного и горлового центров солнечного Логоса, и их соответствия будут обнаружены в Небесном Человеке, </w:t>
      </w:r>
      <w:r>
        <w:rPr>
          <w:rFonts w:eastAsia="Arial Cyr" w:cs="Arial Cyr" w:ascii="Arial Cyr" w:hAnsi="Arial Cyr"/>
          <w:b/>
          <w:bCs/>
          <w:sz w:val="22"/>
          <w:szCs w:val="22"/>
        </w:rPr>
        <w:t xml:space="preserve">921] </w:t>
      </w:r>
      <w:r>
        <w:rPr>
          <w:rFonts w:eastAsia="Arial Cyr" w:cs="Arial Cyr" w:ascii="Arial Cyr" w:hAnsi="Arial Cyr"/>
          <w:sz w:val="22"/>
          <w:szCs w:val="22"/>
        </w:rPr>
        <w:t>человеческом существе и атоме. Поэтому ученый, с открытием природы атома, соприкасается с этими тремя типами солнечной энергии и разгадывает центральную тайну системы. С раскрытием троичной природы атома постепенно подтверждается троичная природа человека и Бога. Энергия этих групп проходит через физическое солнце, и оттуда они издают Слово для конкретного плана их специфического устремлен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Изучающий не должен впадать в ошибку, думая, что этими семью великими передатчиками являются семь Небесных Людей. Они составляют половину их истинной природы. Вот всё, что можно сказать об этой великой тайне, хотя рассматривая это под другим углом зрения, можно добавить, что они составляют лишь треть их троичной божественной природы. Человек двойственен, будучи Духом и материей; по мере эволюции он становится также троичностью, как и Небесный Человек, — оттого и тайн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Рассматриваемый нами великий Передатчик Слова на физическом плане — это энергетизирующий фактор горлового центра Брахмы. Можно привести интересный перечень тройственных центров и трех аспектов, который может оказаться для изучающего полезным, хотя он должен иметь в виду, что эти центры предназначены для генерирования и передачи энерг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1. Передатчик энергии на физическом плане образует горловой центр тела Брахмы, третьего аспект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2. Передатчик энергии на астральном плане образует сердечный центр Брахм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3. Передатчик Слова на ментальном плане образует головной центр этого третьего аспект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Эти три Раджа Владыки, дэвы или передатчики формируют три центра логоической силы в трех мирах. Они — низший энергетический аспект Брахмы.</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922] </w:t>
      </w:r>
      <w:r>
        <w:rPr>
          <w:rFonts w:eastAsia="Arial Cyr" w:cs="Arial Cyr" w:ascii="Arial Cyr" w:hAnsi="Arial Cyr"/>
          <w:sz w:val="22"/>
          <w:szCs w:val="22"/>
        </w:rPr>
        <w:t>4. Передатчик Слова на буддхическом плане образует горловой центр Вишну, второго аспекта. Оттуда исходит Слово, которое выстраивает плотную физическую форму Небесного Человека или солнечного Логос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5. Передатчик энергии на монадическом плане образует сердечный центр Вишну, второго аспект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6. Передатчик силы на атмическом плане образует головной центр Вишну.</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Данный перечень может запутать изучающего, если он не осознает, что мы здесь рассматриваем эти аспекты только как двойственности, имея дело лишь с одной из двух частей. Очевидно, что, например, в аспекте Вишну, проявляющемся на втором плане, энергия этого плана будет действовать в качестве головного центр для следующих планов — это представление, если его верно осмыслить, прояснит и други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ередатчик Слова на первом плане Ади есть воплощение горлового центра космической сущности. Из этого утверждения придёт верное осознание нашего места в космической схеме и демонстрация фундаментально физической природы семи планов солнечной системы, а также станет очевидна природа Брахмы или Святого Дух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Древний комментарий” говорит:</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Брахма — Един, хотя и включает своего брата. Вишну — Един, хотя не существует отдельно от своего брата, младшего по времени, и все же намного старшего. Шива — Един и предшествует им обоим, однако он является и становится виден не ранее, чем оба они пройдут свои пут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По закону соответствий Приведенный семеричный перечень может быть равно приложим к любому плану, так как передатчики и работники на каждом плане образуют сходные группы. Равным образом человек вправе приложить его к своим семи центрам, и в результате </w:t>
      </w:r>
      <w:r>
        <w:rPr>
          <w:rFonts w:eastAsia="Arial Cyr" w:cs="Arial Cyr" w:ascii="Arial Cyr" w:hAnsi="Arial Cyr"/>
          <w:b/>
          <w:bCs/>
          <w:sz w:val="22"/>
          <w:szCs w:val="22"/>
        </w:rPr>
        <w:t xml:space="preserve">923] </w:t>
      </w:r>
      <w:r>
        <w:rPr>
          <w:rFonts w:eastAsia="Arial Cyr" w:cs="Arial Cyr" w:ascii="Arial Cyr" w:hAnsi="Arial Cyr"/>
          <w:sz w:val="22"/>
          <w:szCs w:val="22"/>
        </w:rPr>
        <w:t>их совместного изучения он получит знание о типе энергии, протекающей через любой конкретный центр. Можно слышать, как эти передатчики издают Слово, обладающее специфической силой и могуществом, в той планетарной схеме, которая соответствует их ноте и настроена на их вибрацию. Стало быть, планетарные схемы образуют аналогичные группы, что открывает изучающим огромный простор для догадок. Семь Праджапати образуют две группы по три, с одним преобладающим. При изучении солнечной системы, планов, схем, человека и атома следует помнить о том, что потоки энергии в течение эволюционных циклов естественным образом подразделяются на четыре групп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1. 1-3-3</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2. 4-3</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3. 3-4</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4. 3-1-3</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Отдел 1 может быть понят по закону соответствий, когда природы атомического плана солнечной системы, трех космических эфирных планов и трех планов человеческого устремления будут исследованы в связи друг с друго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Отдел 2 становится доступней для понимания, когда улавливается тесная связь между четырьмя космическими эфирными планами и тремя низшими планами. Осветить это может изучение четырех физических эфиров и трех низших подпланов нашего физического план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Отдел 3 ключом к своей тайне имеет состав ментального плана с его тремя бесформенными уровнями и четырьмя уровнями формы.</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Отдел 4 можно уяснить, когда изучающий приходит к пониманию своей собственной природы как духовной тирады, эгоического тела и тройственного низшего человека. Подобным же образом он может подойти и к первому отделу, рассматривая себя как первичную силу или Монаду, троичную вторичную </w:t>
      </w:r>
      <w:r>
        <w:rPr>
          <w:rFonts w:eastAsia="Arial Cyr" w:cs="Arial Cyr" w:ascii="Arial Cyr" w:hAnsi="Arial Cyr"/>
          <w:b/>
          <w:bCs/>
          <w:sz w:val="22"/>
          <w:szCs w:val="22"/>
        </w:rPr>
        <w:t xml:space="preserve">924] </w:t>
      </w:r>
      <w:r>
        <w:rPr>
          <w:rFonts w:eastAsia="Arial Cyr" w:cs="Arial Cyr" w:ascii="Arial Cyr" w:hAnsi="Arial Cyr"/>
          <w:sz w:val="22"/>
          <w:szCs w:val="22"/>
        </w:rPr>
        <w:t>силу, или Эго, и тройственную низшую энергию или личность, помня, что мы имеем здесь дело лишь с творческой энергией и аспектом Брахмы в координации с Вишну-аспектом проявления.</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Передатчики праны.</w:t>
      </w:r>
      <w:r>
        <w:rPr>
          <w:rFonts w:eastAsia="Arial Cyr" w:cs="Arial Cyr" w:ascii="Arial Cyr" w:hAnsi="Arial Cyr"/>
          <w:sz w:val="22"/>
          <w:szCs w:val="22"/>
        </w:rPr>
        <w:t xml:space="preserve"> В предыдущем разделе этого трактата мы немного рассмотрели дэв, которые являются передатчиками праны к эфирному телу человека и планеты. Они — отражения на низшем плане Вишну-аспекта божественности; семь подпланов нашего физического плана смутно и искажено отражают три аспекта и являются мрачной, вуалирующей тенью Божества. Эта группа передатчиков ответственна за три основных результата и действует по трем главным направления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Они — дэвы, которые оживляют и порождают энергии всех форм чувствующей жизни. Это их жизнь пульсирует через эфирное тело всякого растения, животного и всех промежуточных форм жизни, образуя яростный огонь, циркуляция которого наблюдается во всех эфирных проводниках. Помимо множества прочих функций они производят тепло Солнца и всех тел; они — причина солнечного, планетарного и человеческого излучения, они питают и сохраняют все формы. Они оккультно посредничают между Отцом и Матерью на каждом плане, космическом или системном. Они происходят с Солнца и тесно связаны с логоическим и планетарным солнечным сплетением, так как эволюционный процесс во всяком проявлении есть результат желания, воздействующего на творческие способности и производящего то, что предметн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Они — дэвы, снабжающие энергией мириады мельчайших жизней, выстраивающих эфирные тела всего видимого и осязаемого, зачинатели творческих процессов на трех низших подпланах физического плана. Применительно к системе дэвы, занятые в этом направлении деятельности, могут быть подразделены на две группы:</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925] </w:t>
      </w:r>
      <w:r>
        <w:rPr>
          <w:rFonts w:eastAsia="Arial Cyr" w:cs="Arial Cyr" w:ascii="Arial Cyr" w:hAnsi="Arial Cyr"/>
          <w:sz w:val="22"/>
          <w:szCs w:val="22"/>
        </w:rPr>
        <w:t>а. Те, кто работает на четырех высших системных планах и оттуда влияет на три мира, производя желаемые результаты путём обратного действ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Те, кто работает в трех мирах человеческого устремления, производя непосредственно плотное физическое проявлени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се эфирные дэвы, передающие энергию на физический план, принадлежат к второму разделу из упомянутых и, сообразно подплану, на котором они работают, подпадают под водительство большего Разума на соответствующем план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Имеются также дэвы, образующие силу притяжения всех дочеловеческих форм, поддерживающие связность форм трех низших царств природы, тем самым порождая тело проявления той великой Сущности, которая является совокупностью жизни любого царства и жизней малых существ, одушевляющих различные семейства и группы внутри него.</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Дэвы эфирного двойника.</w:t>
      </w:r>
      <w:r>
        <w:rPr>
          <w:rFonts w:eastAsia="Arial Cyr" w:cs="Arial Cyr" w:ascii="Arial Cyr" w:hAnsi="Arial Cyr"/>
          <w:sz w:val="22"/>
          <w:szCs w:val="22"/>
        </w:rPr>
        <w:t xml:space="preserve"> Предмет, к которому мы переходим, касается дэв — эфирных двойников всего сущего. Потоиму он очень полезен для мудрого учащегося, ведь он открывает метод, которым формы материализуются на физическом план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задачу нашего трактата не входит проследить материализацию формы с того, как она зарождается на архетипических планах через посредство божественной мысли и оттуда (направленными потоками разумной энергии) приобретает субстанцию, воспроизводясь на каждом плане, пока в конце концов (на физическом плане) не является форма в своей самой плотной точке проявления. Ни одна форма пока еще не совершенна, и именно этот факт обусловливает циклическую эволюцию и непрерывное порождение форм, пока они фактически и на деле не приблизятся к реальности. Метод создания форм можно расписать следующим образо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b/>
          <w:bCs/>
          <w:sz w:val="22"/>
          <w:szCs w:val="22"/>
        </w:rPr>
        <w:t xml:space="preserve">926] </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СОЗДАНИЕ ФОРМЫ</w:t>
      </w:r>
    </w:p>
    <w:tbl>
      <w:tblPr>
        <w:tblW w:w="8046" w:type="dxa"/>
        <w:jc w:val="left"/>
        <w:tblInd w:w="-115" w:type="dxa"/>
        <w:tblLayout w:type="fixed"/>
        <w:tblCellMar>
          <w:top w:w="0" w:type="dxa"/>
          <w:left w:w="108" w:type="dxa"/>
          <w:bottom w:w="0" w:type="dxa"/>
          <w:right w:w="108" w:type="dxa"/>
        </w:tblCellMar>
      </w:tblPr>
      <w:tblGrid>
        <w:gridCol w:w="3652"/>
        <w:gridCol w:w="4394"/>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1. Божественная мысль</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космический ментальный план</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2. Божественное желание</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космический астральный план</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3. Божественная деятельность</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космический физический план (наши семь системных планов)</w:t>
            </w:r>
          </w:p>
        </w:tc>
      </w:tr>
    </w:tbl>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544"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i/>
          <w:iCs/>
          <w:sz w:val="22"/>
          <w:szCs w:val="22"/>
        </w:rPr>
        <w:t>Логоическое Дыхание</w:t>
        <w:tab/>
        <w:t>Первый план</w:t>
        <w:tab/>
        <w:t>Звук</w:t>
      </w:r>
      <w:r>
        <w:rPr>
          <w:rStyle w:val="FootnoteCharacters"/>
          <w:rStyle w:val="FootnoteAnchor"/>
          <w:rFonts w:eastAsia="Arial Cyr" w:cs="Arial Cyr" w:ascii="Arial Cyr" w:hAnsi="Arial Cyr"/>
          <w:i/>
          <w:iCs/>
          <w:sz w:val="22"/>
          <w:szCs w:val="22"/>
        </w:rPr>
        <w:footnoteReference w:id="267"/>
      </w:r>
      <w:r>
        <w:rPr>
          <w:rFonts w:eastAsia="Arial Cyr" w:cs="Arial Cyr" w:ascii="Arial Cyr" w:hAnsi="Arial Cyr"/>
          <w:i/>
          <w:iCs/>
          <w:sz w:val="22"/>
          <w:szCs w:val="22"/>
        </w:rPr>
        <w:t xml:space="preserve"> 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Это первое эфирное проявление солнечной системы на атомическом подплане космического физического плана. Все семена жизни скрыты. Свойства наследуются от предыдущей солнечной сущност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4395" w:leader="none"/>
          <w:tab w:val="left" w:pos="6237" w:leader="none"/>
          <w:tab w:val="left" w:pos="7938" w:leader="none"/>
        </w:tabs>
        <w:ind w:firstLine="567"/>
        <w:rPr>
          <w:rFonts w:ascii="Arial Cyr" w:hAnsi="Arial Cyr" w:eastAsia="Arial Cyr" w:cs="Arial Cyr"/>
          <w:sz w:val="22"/>
          <w:szCs w:val="22"/>
        </w:rPr>
      </w:pPr>
      <w:r>
        <w:rPr>
          <w:rFonts w:eastAsia="Arial Cyr" w:cs="Arial Cyr" w:ascii="Arial Cyr" w:hAnsi="Arial Cyr"/>
          <w:i/>
          <w:iCs/>
          <w:sz w:val="22"/>
          <w:szCs w:val="22"/>
        </w:rPr>
        <w:t>Логоический Звук</w:t>
        <w:tab/>
        <w:t>Второй план</w:t>
        <w:tab/>
        <w:t>Звук АУ</w:t>
      </w:r>
    </w:p>
    <w:p>
      <w:pPr>
        <w:pStyle w:val="Normal"/>
        <w:tabs>
          <w:tab w:val="clear" w:pos="737"/>
          <w:tab w:val="left" w:pos="4395" w:leader="none"/>
          <w:tab w:val="left" w:pos="6237" w:leader="none"/>
          <w:tab w:val="left" w:pos="7938" w:leader="none"/>
        </w:tabs>
        <w:ind w:firstLine="567"/>
        <w:rPr/>
      </w:pPr>
      <w:r>
        <w:rPr>
          <w:rFonts w:eastAsia="Arial Cyr" w:cs="Arial Cyr" w:ascii="Arial Cyr" w:hAnsi="Arial Cyr"/>
          <w:sz w:val="22"/>
          <w:szCs w:val="22"/>
        </w:rPr>
        <w:t xml:space="preserve">Это тело солнечной системы во втором эфире. Этот план — архетипический. Семена </w:t>
      </w:r>
      <w:r>
        <w:rPr>
          <w:rFonts w:eastAsia="Arial Cyr" w:cs="Arial Cyr" w:ascii="Arial Cyr" w:hAnsi="Arial Cyr"/>
          <w:b/>
          <w:bCs/>
          <w:sz w:val="22"/>
          <w:szCs w:val="22"/>
        </w:rPr>
        <w:t xml:space="preserve">927] </w:t>
      </w:r>
      <w:r>
        <w:rPr>
          <w:rFonts w:eastAsia="Arial Cyr" w:cs="Arial Cyr" w:ascii="Arial Cyr" w:hAnsi="Arial Cyr"/>
          <w:sz w:val="22"/>
          <w:szCs w:val="22"/>
        </w:rPr>
        <w:t>жизни вибрируют или прорастают. Семь центров энергий явлены. Единый дэва Агни видится как семь. Форма сейчас потенциально совершенна.</w:t>
      </w:r>
    </w:p>
    <w:p>
      <w:pPr>
        <w:pStyle w:val="Normal"/>
        <w:tabs>
          <w:tab w:val="clear" w:pos="737"/>
          <w:tab w:val="left" w:pos="4395" w:leader="none"/>
          <w:tab w:val="left" w:pos="6237" w:leader="none"/>
          <w:tab w:val="left" w:pos="7938" w:leader="none"/>
        </w:tabs>
        <w:ind w:firstLine="567"/>
        <w:rPr>
          <w:rFonts w:ascii="Arial Cyr" w:hAnsi="Arial Cyr" w:eastAsia="Arial Cyr" w:cs="Arial Cyr"/>
          <w:sz w:val="22"/>
          <w:szCs w:val="22"/>
        </w:rPr>
      </w:pPr>
      <w:r>
        <w:rPr>
          <w:rFonts w:eastAsia="Arial Cyr" w:cs="Arial Cyr" w:ascii="Arial Cyr" w:hAnsi="Arial Cyr"/>
          <w:i/>
          <w:iCs/>
          <w:sz w:val="22"/>
          <w:szCs w:val="22"/>
        </w:rPr>
        <w:t>Логоическое тройственное Слово</w:t>
        <w:tab/>
        <w:t>Третий план</w:t>
        <w:tab/>
        <w:t>Звук АУ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идится тело солнечной системы в субстанции третьего эфирного плана, и три функционируют как одно. Тройная энергия Логоса координируется, и ничто теперь не способно помешать работе эволюции. Три группы дэв активизировались, и архетипическая форма в процессе материализации.</w:t>
      </w:r>
    </w:p>
    <w:p>
      <w:pPr>
        <w:pStyle w:val="Normal"/>
        <w:tabs>
          <w:tab w:val="clear" w:pos="737"/>
          <w:tab w:val="left" w:pos="2835" w:leader="none"/>
          <w:tab w:val="left" w:pos="5670" w:leader="none"/>
          <w:tab w:val="left" w:pos="7938" w:leader="none"/>
        </w:tabs>
        <w:ind w:firstLine="567"/>
        <w:rPr>
          <w:rFonts w:ascii="Arial" w:hAnsi="Arial" w:eastAsia="Arial" w:cs="Arial"/>
          <w:sz w:val="22"/>
          <w:szCs w:val="22"/>
        </w:rPr>
      </w:pPr>
      <w:r>
        <w:rPr>
          <w:rFonts w:eastAsia="Arial" w:cs="Arial" w:ascii="Arial" w:hAnsi="Arial"/>
          <w:sz w:val="22"/>
          <w:szCs w:val="22"/>
        </w:rPr>
      </w:r>
    </w:p>
    <w:tbl>
      <w:tblPr>
        <w:tblW w:w="7938" w:type="dxa"/>
        <w:jc w:val="left"/>
        <w:tblInd w:w="-115" w:type="dxa"/>
        <w:tblLayout w:type="fixed"/>
        <w:tblCellMar>
          <w:top w:w="0" w:type="dxa"/>
          <w:left w:w="108" w:type="dxa"/>
          <w:bottom w:w="0" w:type="dxa"/>
          <w:right w:w="108" w:type="dxa"/>
        </w:tblCellMar>
      </w:tblPr>
      <w:tblGrid>
        <w:gridCol w:w="3369"/>
        <w:gridCol w:w="2301"/>
        <w:gridCol w:w="226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i/>
                <w:iCs/>
                <w:sz w:val="22"/>
                <w:szCs w:val="22"/>
              </w:rPr>
              <w:t>Логоическое семеричное слово</w:t>
            </w:r>
            <w:r>
              <w:rPr>
                <w:rFonts w:eastAsia="Arial Cyr" w:cs="Arial Cyr" w:ascii="Arial Cyr" w:hAnsi="Arial Cyr"/>
                <w:i/>
                <w:iCs/>
                <w:sz w:val="22"/>
                <w:szCs w:val="22"/>
                <w:lang w:val="ru-RU"/>
              </w:rPr>
              <w:t xml:space="preserve"> </w:t>
            </w:r>
          </w:p>
          <w:p>
            <w:pPr>
              <w:pStyle w:val="Normal"/>
              <w:rPr>
                <w:rFonts w:ascii="Arial Cyr" w:hAnsi="Arial Cyr" w:eastAsia="Arial Cyr" w:cs="Arial Cyr"/>
                <w:i/>
                <w:i/>
                <w:iCs/>
                <w:sz w:val="22"/>
                <w:szCs w:val="22"/>
              </w:rPr>
            </w:pPr>
            <w:r>
              <w:rPr>
                <w:rFonts w:eastAsia="Arial Cyr" w:cs="Arial Cyr" w:ascii="Arial Cyr" w:hAnsi="Arial Cyr"/>
                <w:i/>
                <w:iCs/>
                <w:sz w:val="22"/>
                <w:szCs w:val="22"/>
              </w:rPr>
              <w:t>Логоические эфирные центры активизируются</w:t>
            </w:r>
          </w:p>
        </w:tc>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sz w:val="22"/>
                <w:szCs w:val="22"/>
              </w:rPr>
            </w:pPr>
            <w:r>
              <w:rPr>
                <w:rFonts w:eastAsia="Arial Cyr" w:cs="Arial Cyr" w:ascii="Arial Cyr" w:hAnsi="Arial Cyr"/>
                <w:i/>
                <w:iCs/>
                <w:sz w:val="22"/>
                <w:szCs w:val="22"/>
              </w:rPr>
              <w:t>Четвертый план</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sz w:val="22"/>
                <w:szCs w:val="22"/>
              </w:rPr>
            </w:pPr>
            <w:r>
              <w:rPr>
                <w:rFonts w:eastAsia="Arial Cyr" w:cs="Arial Cyr" w:ascii="Arial Cyr" w:hAnsi="Arial Cyr"/>
                <w:i/>
                <w:iCs/>
                <w:sz w:val="22"/>
                <w:szCs w:val="22"/>
              </w:rPr>
              <w:t>Семислоговое Слово</w:t>
            </w:r>
          </w:p>
        </w:tc>
      </w:tr>
    </w:tbl>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Эфирное тело солнечной системы теперь завершено, хотя оно не станет совершенным до конца следующей манвантары. Большее тело жизненности готово энергетизировать плотный физический проводник. Семь центров с их сорока девятью главными лепестками вибрируют, и сознание вибрирует сквозь каждый атом системы.</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На этой стадии развития имеет место пауза; в это время проходят процессы координации и стабилизации; энергия или вибрация повышается, пока не становится возможно одновременным усилием, исходящим от всех трех аспектов, вынести в предметность то, что пока еще субъектно. Параллелью этому будет усилие, прилагаемое человеком на физическом плане, чтобы осуществить и материализовать то, что он задумал и пожелал. Причиной того, почему столь многим не удается материализовать свои концепции, считаясь неудачниками, является их неспособность приложить координированное направленное усилие, запустив таким образом в движение субстанцию трёх низших подпланов физического плана. Они </w:t>
      </w:r>
      <w:r>
        <w:rPr>
          <w:rFonts w:eastAsia="Arial Cyr" w:cs="Arial Cyr" w:ascii="Arial Cyr" w:hAnsi="Arial Cyr"/>
          <w:b/>
          <w:bCs/>
          <w:sz w:val="22"/>
          <w:szCs w:val="22"/>
        </w:rPr>
        <w:t xml:space="preserve">928] </w:t>
      </w:r>
      <w:r>
        <w:rPr>
          <w:rFonts w:eastAsia="Arial Cyr" w:cs="Arial Cyr" w:ascii="Arial Cyr" w:hAnsi="Arial Cyr"/>
          <w:sz w:val="22"/>
          <w:szCs w:val="22"/>
        </w:rPr>
        <w:t>успешно доводят свою концепцию с ментального плана (как делает и Логос на космических уровнях) до четвертого эфирного уровня физического, и здесь их энергия иссякает по трем причина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1. Недостаток непрерывной воли или концентрац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2. Недостаток выравнивания с Эго,</w:t>
      </w:r>
    </w:p>
    <w:p>
      <w:pPr>
        <w:pStyle w:val="Normal"/>
        <w:tabs>
          <w:tab w:val="clear" w:pos="737"/>
          <w:tab w:val="left" w:pos="2835" w:leader="none"/>
          <w:tab w:val="left" w:pos="5670" w:leader="none"/>
          <w:tab w:val="left" w:pos="7938" w:leader="none"/>
        </w:tabs>
        <w:ind w:firstLine="567"/>
        <w:rPr/>
      </w:pPr>
      <w:r>
        <w:rPr/>
        <w:t>3. Слабость координации между двумя частями физического проводника.</w:t>
      </w:r>
    </w:p>
    <w:tbl>
      <w:tblPr>
        <w:tblW w:w="7938" w:type="dxa"/>
        <w:jc w:val="left"/>
        <w:tblInd w:w="-115" w:type="dxa"/>
        <w:tblLayout w:type="fixed"/>
        <w:tblCellMar>
          <w:top w:w="0" w:type="dxa"/>
          <w:left w:w="108" w:type="dxa"/>
          <w:bottom w:w="0" w:type="dxa"/>
          <w:right w:w="108" w:type="dxa"/>
        </w:tblCellMar>
      </w:tblPr>
      <w:tblGrid>
        <w:gridCol w:w="2835"/>
        <w:gridCol w:w="1668"/>
        <w:gridCol w:w="34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sz w:val="22"/>
                <w:szCs w:val="22"/>
                <w:lang w:val="ru-RU"/>
              </w:rPr>
            </w:pPr>
            <w:r>
              <w:rPr>
                <w:rFonts w:eastAsia="Arial Cyr" w:cs="Arial Cyr" w:ascii="Arial Cyr" w:hAnsi="Arial Cyr"/>
                <w:i/>
                <w:iCs/>
                <w:sz w:val="22"/>
                <w:szCs w:val="22"/>
              </w:rPr>
              <w:t>Логоическая Фраза</w:t>
            </w:r>
          </w:p>
          <w:p>
            <w:pPr>
              <w:pStyle w:val="Normal"/>
              <w:rPr>
                <w:rFonts w:ascii="Arial Cyr" w:hAnsi="Arial Cyr" w:eastAsia="Arial Cyr" w:cs="Arial Cyr"/>
                <w:i/>
                <w:i/>
                <w:iCs/>
                <w:sz w:val="22"/>
                <w:szCs w:val="22"/>
              </w:rPr>
            </w:pPr>
            <w:r>
              <w:rPr>
                <w:rFonts w:eastAsia="Arial Cyr" w:cs="Arial Cyr" w:ascii="Arial Cyr" w:hAnsi="Arial Cyr"/>
                <w:i/>
                <w:iCs/>
                <w:sz w:val="22"/>
                <w:szCs w:val="22"/>
              </w:rPr>
              <w:t>Газообразное тело</w:t>
            </w:r>
          </w:p>
        </w:tc>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sz w:val="22"/>
                <w:szCs w:val="22"/>
              </w:rPr>
            </w:pPr>
            <w:r>
              <w:rPr>
                <w:rFonts w:eastAsia="Arial Cyr" w:cs="Arial Cyr" w:ascii="Arial Cyr" w:hAnsi="Arial Cyr"/>
                <w:i/>
                <w:iCs/>
                <w:sz w:val="22"/>
                <w:szCs w:val="22"/>
              </w:rPr>
              <w:t>Пятый план</w:t>
            </w:r>
          </w:p>
        </w:tc>
        <w:tc>
          <w:tcPr>
            <w:tcW w:w="3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Cyr" w:cs="Arial Cyr" w:ascii="Arial Cyr" w:hAnsi="Arial Cyr"/>
                <w:i/>
                <w:iCs/>
                <w:sz w:val="22"/>
                <w:szCs w:val="22"/>
              </w:rPr>
              <w:t>План логоической мантры из 35 станц</w:t>
            </w:r>
          </w:p>
        </w:tc>
      </w:tr>
    </w:tbl>
    <w:p>
      <w:pPr>
        <w:pStyle w:val="Normal"/>
        <w:tabs>
          <w:tab w:val="clear" w:pos="737"/>
          <w:tab w:val="left" w:pos="2835" w:leader="none"/>
          <w:tab w:val="left" w:pos="5670" w:leader="none"/>
          <w:tab w:val="left" w:pos="7938" w:leader="none"/>
        </w:tabs>
        <w:ind w:firstLine="567"/>
        <w:rPr/>
      </w:pPr>
      <w:r>
        <w:rPr/>
        <w:t>Теперь появляется газообразная форма солнечной системы, и энергетические центры вуалируются и скрываются. Происходит быстрое наращение и коагуляция. Три группы строителей снова координируют свои усилия, и вливается новый приток энергии, доставляющий дэв из логоического головного центра. Меньшие строители отзываются на логоическую мантру, исполняемую снова в каждой манвантаре, и семь потоков энергии из семи логоических центров направляются вниз.</w:t>
      </w:r>
    </w:p>
    <w:tbl>
      <w:tblPr>
        <w:tblW w:w="7938" w:type="dxa"/>
        <w:jc w:val="left"/>
        <w:tblInd w:w="-115" w:type="dxa"/>
        <w:tblLayout w:type="fixed"/>
        <w:tblCellMar>
          <w:top w:w="0" w:type="dxa"/>
          <w:left w:w="108" w:type="dxa"/>
          <w:bottom w:w="0" w:type="dxa"/>
          <w:right w:w="108" w:type="dxa"/>
        </w:tblCellMar>
      </w:tblPr>
      <w:tblGrid>
        <w:gridCol w:w="2835"/>
        <w:gridCol w:w="1668"/>
        <w:gridCol w:w="34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sz w:val="22"/>
                <w:szCs w:val="22"/>
                <w:lang w:val="ru-RU"/>
              </w:rPr>
            </w:pPr>
            <w:r>
              <w:rPr>
                <w:rFonts w:eastAsia="Arial Cyr" w:cs="Arial Cyr" w:ascii="Arial Cyr" w:hAnsi="Arial Cyr"/>
                <w:i/>
                <w:iCs/>
                <w:sz w:val="22"/>
                <w:szCs w:val="22"/>
              </w:rPr>
              <w:t>Логоическая Песнь Любви и Желания.</w:t>
            </w:r>
          </w:p>
          <w:p>
            <w:pPr>
              <w:pStyle w:val="Normal"/>
              <w:rPr>
                <w:rFonts w:ascii="Arial Cyr" w:hAnsi="Arial Cyr" w:eastAsia="Arial Cyr" w:cs="Arial Cyr"/>
                <w:i/>
                <w:i/>
                <w:iCs/>
                <w:sz w:val="22"/>
                <w:szCs w:val="22"/>
              </w:rPr>
            </w:pPr>
            <w:r>
              <w:rPr>
                <w:rFonts w:eastAsia="Arial Cyr" w:cs="Arial Cyr" w:ascii="Arial Cyr" w:hAnsi="Arial Cyr"/>
                <w:i/>
                <w:iCs/>
                <w:sz w:val="22"/>
                <w:szCs w:val="22"/>
              </w:rPr>
              <w:t xml:space="preserve">Логоическое жидкое тело </w:t>
            </w:r>
          </w:p>
        </w:tc>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sz w:val="22"/>
                <w:szCs w:val="22"/>
              </w:rPr>
            </w:pPr>
            <w:r>
              <w:rPr>
                <w:rFonts w:eastAsia="Arial Cyr" w:cs="Arial Cyr" w:ascii="Arial Cyr" w:hAnsi="Arial Cyr"/>
                <w:i/>
                <w:iCs/>
                <w:sz w:val="22"/>
                <w:szCs w:val="22"/>
              </w:rPr>
              <w:t>Шестой план</w:t>
            </w:r>
          </w:p>
        </w:tc>
        <w:tc>
          <w:tcPr>
            <w:tcW w:w="3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Cyr" w:cs="Arial Cyr" w:ascii="Arial Cyr" w:hAnsi="Arial Cyr"/>
                <w:i/>
                <w:iCs/>
                <w:sz w:val="22"/>
                <w:szCs w:val="22"/>
              </w:rPr>
              <w:t>Поэма из сорока двух строф.</w:t>
            </w:r>
          </w:p>
        </w:tc>
      </w:tr>
    </w:tbl>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t>Эта песнь или вибрация вызывает тело дэв из логоического сердечного центра, чтобы нарастить усилия тех, кто уже активен. Появляется жидкое тело солнечного Логоса, и форма существует в шести своих дифференциациях. Конденсация происходит очень быстро, и деятельность значительно усиливается благодаря большей плотности приращенной субстанции.</w:t>
      </w:r>
    </w:p>
    <w:tbl>
      <w:tblPr>
        <w:tblW w:w="7938" w:type="dxa"/>
        <w:jc w:val="left"/>
        <w:tblInd w:w="-115" w:type="dxa"/>
        <w:tblLayout w:type="fixed"/>
        <w:tblCellMar>
          <w:top w:w="0" w:type="dxa"/>
          <w:left w:w="108" w:type="dxa"/>
          <w:bottom w:w="0" w:type="dxa"/>
          <w:right w:w="108" w:type="dxa"/>
        </w:tblCellMar>
      </w:tblPr>
      <w:tblGrid>
        <w:gridCol w:w="2943"/>
        <w:gridCol w:w="1701"/>
        <w:gridCol w:w="3294"/>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sz w:val="22"/>
                <w:szCs w:val="22"/>
              </w:rPr>
            </w:pPr>
            <w:r>
              <w:rPr>
                <w:rFonts w:eastAsia="Arial Cyr" w:cs="Arial Cyr" w:ascii="Arial Cyr" w:hAnsi="Arial Cyr"/>
                <w:i/>
                <w:iCs/>
                <w:sz w:val="22"/>
                <w:szCs w:val="22"/>
              </w:rPr>
              <w:t>Логоическая Книга Жизн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sz w:val="22"/>
                <w:szCs w:val="22"/>
              </w:rPr>
            </w:pPr>
            <w:r>
              <w:rPr>
                <w:rFonts w:eastAsia="Arial Cyr" w:cs="Arial Cyr" w:ascii="Arial Cyr" w:hAnsi="Arial Cyr"/>
                <w:i/>
                <w:iCs/>
                <w:sz w:val="22"/>
                <w:szCs w:val="22"/>
              </w:rPr>
              <w:t>Седьмой план</w:t>
            </w:r>
          </w:p>
        </w:tc>
        <w:tc>
          <w:tcPr>
            <w:tcW w:w="32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Cyr" w:cs="Arial Cyr" w:ascii="Arial Cyr" w:hAnsi="Arial Cyr"/>
                <w:i/>
                <w:iCs/>
                <w:sz w:val="22"/>
                <w:szCs w:val="22"/>
              </w:rPr>
              <w:t>Существует в сорока девяти главах.</w:t>
            </w:r>
          </w:p>
        </w:tc>
      </w:tr>
    </w:tbl>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Форма открывается вся. В течение эволюции она должна проявить своё назначение и природу. Из логоического горлового центра появляется третья группа дэв </w:t>
      </w:r>
      <w:r>
        <w:rPr>
          <w:rFonts w:eastAsia="Arial Cyr" w:cs="Arial Cyr" w:ascii="Arial Cyr" w:hAnsi="Arial Cyr"/>
          <w:b/>
          <w:bCs/>
          <w:sz w:val="22"/>
          <w:szCs w:val="22"/>
        </w:rPr>
        <w:t xml:space="preserve">929] </w:t>
      </w:r>
      <w:r>
        <w:rPr>
          <w:rFonts w:eastAsia="Arial Cyr" w:cs="Arial Cyr" w:ascii="Arial Cyr" w:hAnsi="Arial Cyr"/>
          <w:sz w:val="22"/>
          <w:szCs w:val="22"/>
        </w:rPr>
        <w:t>и сотрудничает со своими братьями. Горят все огни, все центры активны, и каждый лепесток (а их всего сорок девять) на четвертом плане Буддхи вызывает ответную деятельность на плотном физическом план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Люди, занятые каким-либо видом творчества, процессом производства на земле форм, воплощающих идею, работают по сходным направлениям. Аналогия совершенн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отношении же тех человеческих существ, которые ничего не создают, но лишь вовлекаются в деятельность под давлением обстоятельств, — а это основная часть человеческой расы, — следует заметить, что они составляют часть творческой деятельности какой-то большей и более продвинутой сущности. С ходом самосознательной эволюции всё больше и больше представителей человеческого семейства будут становиться творцами и разумными работниками над дэва-субстанцией. Поэтому на начальных стадиях их отхода от пассивного отношения будет иметь место бунт против закона и порядка, отказ подчиняться и демонстративная склонность следовать собственным понятиям в ущерб группе, большой или малой. Этот очевидный дефект исправят сама эволюция и опыт, и с оживлением сознания к восприятию более высоких вибраций человек осведомится о назначении и плане Разума своей группы. Он пробудится к красоте этого плана и начнет подчинять свои собственные интересы более объемлющим и сотрудничать разумно. Творческая способность, которая до сих пор тяготело к обособленности, в виде добровольной жертвы будет поставлено на службу более высокой энергии, и малые планы и идеи человека вольются в б'ольшие. Однако он более не будет пассивной единицей, влекомой туда и сюда энергией своей группы, но станет положительной, активной могучей силой, пожертвовавшей собой, признав больший план.</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Он воспримет тот факт, что в природе есть живые силы. </w:t>
      </w:r>
      <w:r>
        <w:rPr>
          <w:rFonts w:eastAsia="Arial Cyr" w:cs="Arial Cyr" w:ascii="Arial Cyr" w:hAnsi="Arial Cyr"/>
          <w:b/>
          <w:bCs/>
          <w:sz w:val="22"/>
          <w:szCs w:val="22"/>
        </w:rPr>
        <w:t xml:space="preserve">930] </w:t>
      </w:r>
      <w:r>
        <w:rPr>
          <w:rFonts w:eastAsia="Arial Cyr" w:cs="Arial Cyr" w:ascii="Arial Cyr" w:hAnsi="Arial Cyr"/>
          <w:sz w:val="22"/>
          <w:szCs w:val="22"/>
        </w:rPr>
        <w:t>По мере протекания через него большей энергии, его собственные скрытые силы будут пробуждаться. Он увидит и узнает дэва-силы и сможет разумно с ними работать. Некоторые он будет контролировать и манипулировать ими, с другими он будет сотрудничать, а третьим — подчинятьс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Именно по осознанию этих фактов о дэва-субстанции, могуществе звука, законе вибрации, а также способности порождать формы в согласии с законом можно узнать истинного мага. В этом же одно из различий, существующих между магами Благого Закона и Левого Пути. Белый маг способен управлять и манипулировать дэва-субстанцей благодаря, и делает он это через разумное сотрудничество с б'ольшими строителями. Благодаря чистоте и святости его жизни, а также высоте его собственной вибрации, он может соприкасаться с теми или иными их степенями. Маг теней управляет и манипулирует дэва-субстанцией на астральном и физическом планах, а также на низших уровнях ментального плана силой своих собственных вибрации и знания, а не благодаря сотрудничеству с ведущими строителями. Он не может соприкасаться с ними, так как его характер омрачен эгоизмом и его вибрация слишком низка; его могущество, следовательно, ограничено и разрушительно, хотя и огромно в рамках определенных пределов.</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Дэвы эфирных двойников делятся на две группы: первая — те, что являются меньшими строителями, и под водительством б'ольших строителей образуют эфирные двойники всего видимого и осязаемого на плотном физическом плане. Их великие множества, и они вездесущи; они собирают и выстраивают материал, требуемый для формирования эфирных двойников всего, делая это по определенным законам и работая в определенных рамках. По оккультной терминологии они называются </w:t>
      </w:r>
      <w:r>
        <w:rPr>
          <w:rFonts w:eastAsia="Arial Cyr" w:cs="Arial Cyr" w:ascii="Arial Cyr" w:hAnsi="Arial Cyr"/>
          <w:i/>
          <w:iCs/>
          <w:sz w:val="22"/>
          <w:szCs w:val="22"/>
        </w:rPr>
        <w:t>“слушающими дэвами”,</w:t>
      </w:r>
      <w:r>
        <w:rPr>
          <w:rFonts w:eastAsia="Arial Cyr" w:cs="Arial Cyr" w:ascii="Arial Cyr" w:hAnsi="Arial Cyr"/>
          <w:sz w:val="22"/>
          <w:szCs w:val="22"/>
        </w:rPr>
        <w:t xml:space="preserve"> так как они улавливают ту особую ноту и тон от передатчиков звука </w:t>
      </w:r>
      <w:r>
        <w:rPr>
          <w:rFonts w:eastAsia="Arial Cyr" w:cs="Arial Cyr" w:ascii="Arial Cyr" w:hAnsi="Arial Cyr"/>
          <w:b/>
          <w:bCs/>
          <w:sz w:val="22"/>
          <w:szCs w:val="22"/>
        </w:rPr>
        <w:t xml:space="preserve">931] </w:t>
      </w:r>
      <w:r>
        <w:rPr>
          <w:rFonts w:eastAsia="Arial Cyr" w:cs="Arial Cyr" w:ascii="Arial Cyr" w:hAnsi="Arial Cyr"/>
          <w:sz w:val="22"/>
          <w:szCs w:val="22"/>
        </w:rPr>
        <w:t xml:space="preserve">физического плана, которые необходимы для сбора субстанции для любой предполагаемой материальной формы. Их также называют “имеющими уши, но не видящими”. Они работают в тесном сотрудничестве с элементалами плотного физического тела. Об этой второй группе говорят, как о </w:t>
      </w:r>
      <w:r>
        <w:rPr>
          <w:rFonts w:eastAsia="Arial Cyr" w:cs="Arial Cyr" w:ascii="Arial Cyr" w:hAnsi="Arial Cyr"/>
          <w:i/>
          <w:iCs/>
          <w:sz w:val="22"/>
          <w:szCs w:val="22"/>
        </w:rPr>
        <w:t>“видящих элементалах”,</w:t>
      </w:r>
      <w:r>
        <w:rPr>
          <w:rFonts w:eastAsia="Arial Cyr" w:cs="Arial Cyr" w:ascii="Arial Cyr" w:hAnsi="Arial Cyr"/>
          <w:sz w:val="22"/>
          <w:szCs w:val="22"/>
        </w:rPr>
        <w:t xml:space="preserve"> ведь они существуют в материи трех низших подпланов и потому способны видеть на предметном плане в оккультном смысле, который всегда подразумевает аналогию между зрением и знанием. “Слушающие строители” собирают материал; “видящие элементалы” берут собранный материал и встраивают его в конкретную форму. Их много групп, сообразно их точке эволюции, и некоторые можно перечислить следующим образо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 xml:space="preserve">1. </w:t>
      </w:r>
      <w:r>
        <w:rPr>
          <w:rFonts w:eastAsia="Arial Cyr" w:cs="Arial Cyr" w:ascii="Arial Cyr" w:hAnsi="Arial Cyr"/>
          <w:i/>
          <w:iCs/>
          <w:sz w:val="22"/>
          <w:szCs w:val="22"/>
        </w:rPr>
        <w:t>Строители человеческого проводник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Это высшая группа меньших строителей, которые высоко специализированы. Их мы рассмотрим более или менее подробно поздне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 xml:space="preserve">2. </w:t>
      </w:r>
      <w:r>
        <w:rPr>
          <w:rFonts w:eastAsia="Arial Cyr" w:cs="Arial Cyr" w:ascii="Arial Cyr" w:hAnsi="Arial Cyr"/>
          <w:i/>
          <w:iCs/>
          <w:sz w:val="22"/>
          <w:szCs w:val="22"/>
        </w:rPr>
        <w:t>Строители форм трех царств природы в двух их подразделениях.</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Первые. Строители минерального царства.</w:t>
      </w:r>
      <w:r>
        <w:rPr>
          <w:rFonts w:eastAsia="Arial Cyr" w:cs="Arial Cyr" w:ascii="Arial Cyr" w:hAnsi="Arial Cyr"/>
          <w:sz w:val="22"/>
          <w:szCs w:val="22"/>
        </w:rPr>
        <w:t xml:space="preserve"> Это — работники, оккультно именуемые “элементальными алхимиками”. Их множество групп, связанных с различными элементами, металлами, химикалиями и минералами, а также с тем, что называется активными и радиоактивными веществами. Они — хранители двух секретов: секрета имметаллизации Монады и секрета трансмутации металлов.</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Вторые. Строители растительного царства.</w:t>
      </w:r>
      <w:r>
        <w:rPr>
          <w:rFonts w:eastAsia="Arial Cyr" w:cs="Arial Cyr" w:ascii="Arial Cyr" w:hAnsi="Arial Cyr"/>
          <w:sz w:val="22"/>
          <w:szCs w:val="22"/>
        </w:rPr>
        <w:t xml:space="preserve"> Они существуют многочисленными группами и называются “поверхностными алхимиками” и “соединяющими единицами”. Они строят двойники каждой формы растительной жизни, и так же как “алхимики” минерального царства связаны в основном с действием огня, эти алхимические работники связаны с жидким действием божественного </w:t>
      </w:r>
      <w:r>
        <w:rPr>
          <w:rFonts w:eastAsia="Arial Cyr" w:cs="Arial Cyr" w:ascii="Arial Cyr" w:hAnsi="Arial Cyr"/>
          <w:b/>
          <w:bCs/>
          <w:sz w:val="22"/>
          <w:szCs w:val="22"/>
        </w:rPr>
        <w:t xml:space="preserve">932] </w:t>
      </w:r>
      <w:r>
        <w:rPr>
          <w:rFonts w:eastAsia="Arial Cyr" w:cs="Arial Cyr" w:ascii="Arial Cyr" w:hAnsi="Arial Cyr"/>
          <w:sz w:val="22"/>
          <w:szCs w:val="22"/>
        </w:rPr>
        <w:t xml:space="preserve">проявления. Поэтому они работают в сотрудничестве с дэвами вод или жидкой субстанции, тогда как предыдущая группа работает с газообразными дэвами. Здесь содержится намек, но дальнейшие разъяснения невозможны ввиду опасности этого знания. У этих работников три тайны. Одна связана с предыдущей или </w:t>
      </w:r>
      <w:r>
        <w:rPr>
          <w:rFonts w:eastAsia="Arial Cyr" w:cs="Arial Cyr" w:ascii="Arial Cyr" w:hAnsi="Arial Cyr"/>
          <w:i/>
          <w:iCs/>
          <w:sz w:val="22"/>
          <w:szCs w:val="22"/>
        </w:rPr>
        <w:t>зеленой</w:t>
      </w:r>
      <w:r>
        <w:rPr>
          <w:rFonts w:eastAsia="Arial Cyr" w:cs="Arial Cyr" w:ascii="Arial Cyr" w:hAnsi="Arial Cyr"/>
          <w:sz w:val="22"/>
          <w:szCs w:val="22"/>
        </w:rPr>
        <w:t xml:space="preserve"> солнечной системой; другая имеет дело с законами перекрытия или взаимодействия между царствами природы; а третья связана с историей второго круга — эта тайна, будучи раскрытой, прояснит, почему человек (согласно закону) должен быть вегетарианцем, а не плотоядным. Ученые уже узнают некоторые обстоятельства, связанные со второй тайной, и они могут надеяться, с расширением знания о значении цвета, собрать намеки относительно первой. Третья же тайна выяснится не ранее, чем шестая раса будет жить на Земле.</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Третьи. Строители всех животных эфирных форм.</w:t>
      </w:r>
      <w:r>
        <w:rPr>
          <w:rFonts w:eastAsia="Arial Cyr" w:cs="Arial Cyr" w:ascii="Arial Cyr" w:hAnsi="Arial Cyr"/>
          <w:sz w:val="22"/>
          <w:szCs w:val="22"/>
        </w:rPr>
        <w:t xml:space="preserve"> Эта группа тесно связана с теми, кто выстраивает человеческую форму. Она вошла в силу, придя из резервуара энергии, сохранявшейся в неподвижном состоянии, пока физическое состояние любой конкретной схемы не позволяет ей активизироваться. Вместе с ней пришло многое, ответственное за нынешнее печальное состояние, так как страх, ненависть и тяга к разрушению, наличествующие у животных, вызваны тем, что их тела были выстроены и работа эволюции продвигалась “несовершенными богами” (как выразилась Е. П. Б.), работающими в несовершенной материи, которой пока манипулируют несовершенно. Тайна страха скрыта в эфирном теле и в конкретном типе субстанции, из которой оно построен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3. </w:t>
      </w:r>
      <w:r>
        <w:rPr>
          <w:rFonts w:eastAsia="Arial Cyr" w:cs="Arial Cyr" w:ascii="Arial Cyr" w:hAnsi="Arial Cyr"/>
          <w:i/>
          <w:iCs/>
          <w:sz w:val="22"/>
          <w:szCs w:val="22"/>
        </w:rPr>
        <w:t>Строители планетарной эфирной паутины.</w:t>
      </w:r>
      <w:r>
        <w:rPr>
          <w:rFonts w:eastAsia="Arial Cyr" w:cs="Arial Cyr" w:ascii="Arial Cyr" w:hAnsi="Arial Cyr"/>
          <w:sz w:val="22"/>
          <w:szCs w:val="22"/>
        </w:rPr>
        <w:t xml:space="preserve"> </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Их работа чрезвычайно таинственна и охватывает три области:</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933] </w:t>
      </w:r>
      <w:r>
        <w:rPr>
          <w:rFonts w:eastAsia="Arial Cyr" w:cs="Arial Cyr" w:ascii="Arial Cyr" w:hAnsi="Arial Cyr"/>
          <w:i/>
          <w:iCs/>
          <w:sz w:val="22"/>
          <w:szCs w:val="22"/>
        </w:rPr>
        <w:t>а. Материализацию паутины.</w:t>
      </w:r>
      <w:r>
        <w:rPr>
          <w:rFonts w:eastAsia="Arial Cyr" w:cs="Arial Cyr" w:ascii="Arial Cyr" w:hAnsi="Arial Cyr"/>
          <w:sz w:val="22"/>
          <w:szCs w:val="22"/>
        </w:rPr>
        <w:t xml:space="preserve"> Она завершилась лишь в четвертом круге и была у нашей планеты целенаправленно ускорена в силу кармических условий и по закону духовной необходимости. Соответствие этому можно видеть в самом человеке. В начале четвертой коренной расы эфирная паутина у человека была очень свободной. Духовная необходимость форсировала её быстрое упрочение, и сейчас она составляет то, что образует барьер между физическим и астральным планами.</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б. Сохранение планетарной паутины.</w:t>
      </w:r>
      <w:r>
        <w:rPr>
          <w:rFonts w:eastAsia="Arial Cyr" w:cs="Arial Cyr" w:ascii="Arial Cyr" w:hAnsi="Arial Cyr"/>
          <w:sz w:val="22"/>
          <w:szCs w:val="22"/>
        </w:rPr>
        <w:t xml:space="preserve"> Оно продлится до шестого круга. В течение этого периода духовная эволюция будет продвигаться с определенной степенью безопасности для планеты, так как паутина предохраняет от некоторых солнечных воздействий и в значительной мере служит ситом и распределителем для солнечных сил.</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в. Разрушение паутины.</w:t>
      </w:r>
      <w:r>
        <w:rPr>
          <w:rFonts w:eastAsia="Arial Cyr" w:cs="Arial Cyr" w:ascii="Arial Cyr" w:hAnsi="Arial Cyr"/>
          <w:sz w:val="22"/>
          <w:szCs w:val="22"/>
        </w:rPr>
        <w:t xml:space="preserve"> Оно имеет место к концу планетарной эволюции, давая исход заточенной планетарной жизни и обеспечивая поглощение жизненной сущности её синтезатором. Процесс разрушения может быть описан только в словах “перфорация” и “распад”.</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 xml:space="preserve">4. </w:t>
      </w:r>
      <w:r>
        <w:rPr>
          <w:rFonts w:eastAsia="Arial Cyr" w:cs="Arial Cyr" w:ascii="Arial Cyr" w:hAnsi="Arial Cyr"/>
          <w:i/>
          <w:iCs/>
          <w:sz w:val="22"/>
          <w:szCs w:val="22"/>
        </w:rPr>
        <w:t>Строители эфирного тела планетарной Сущност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Эта великая инволюционная жизнь должна на многие эоны остаться тайной. Её эфирное тело находится в настоящее время в процессе строительства, и лишь в следующей солнечной системе она примет определённую физическую форму. Пока сгенерировано недостаточно энергии, чтобы дать ей проявиться объектно. Она остается пока субъектной. Она имеет свое солнечное соответствие.</w:t>
      </w:r>
    </w:p>
    <w:p>
      <w:pPr>
        <w:pStyle w:val="Normal"/>
        <w:tabs>
          <w:tab w:val="clear" w:pos="737"/>
          <w:tab w:val="left" w:pos="2835" w:leader="none"/>
          <w:tab w:val="left" w:pos="5670" w:leader="none"/>
          <w:tab w:val="left" w:pos="7938" w:leader="none"/>
        </w:tabs>
        <w:ind w:firstLine="567"/>
        <w:rPr>
          <w:rFonts w:ascii="Arial Cyr" w:hAnsi="Arial Cyr" w:eastAsia="Arial Cyr" w:cs="Arial Cyr"/>
          <w:b/>
          <w:b/>
          <w:bCs/>
          <w:sz w:val="22"/>
          <w:szCs w:val="22"/>
        </w:rPr>
      </w:pPr>
      <w:r>
        <w:rPr>
          <w:rFonts w:eastAsia="Arial Cyr" w:cs="Arial Cyr" w:ascii="Arial Cyr" w:hAnsi="Arial Cyr"/>
          <w:b/>
          <w:bCs/>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934] </w:t>
      </w:r>
      <w:r>
        <w:rPr>
          <w:rFonts w:eastAsia="Arial Cyr" w:cs="Arial Cyr" w:ascii="Arial Cyr" w:hAnsi="Arial Cyr"/>
          <w:sz w:val="22"/>
          <w:szCs w:val="22"/>
        </w:rPr>
        <w:t xml:space="preserve">5. </w:t>
      </w:r>
      <w:r>
        <w:rPr>
          <w:rFonts w:eastAsia="Arial Cyr" w:cs="Arial Cyr" w:ascii="Arial Cyr" w:hAnsi="Arial Cyr"/>
          <w:i/>
          <w:iCs/>
          <w:sz w:val="22"/>
          <w:szCs w:val="22"/>
        </w:rPr>
        <w:t>Строители планетарного тела.</w:t>
      </w:r>
    </w:p>
    <w:p>
      <w:pPr>
        <w:pStyle w:val="Normal"/>
        <w:tabs>
          <w:tab w:val="clear" w:pos="737"/>
          <w:tab w:val="left" w:pos="2835" w:leader="none"/>
          <w:tab w:val="left" w:pos="5670" w:leader="none"/>
          <w:tab w:val="left" w:pos="7938" w:leader="none"/>
        </w:tabs>
        <w:ind w:firstLine="567"/>
        <w:rPr>
          <w:rFonts w:ascii="Arial Cyr" w:hAnsi="Arial Cyr" w:eastAsia="Arial Cyr" w:cs="Arial Cyr"/>
          <w:i/>
          <w:i/>
          <w:iCs/>
          <w:sz w:val="22"/>
          <w:szCs w:val="22"/>
        </w:rPr>
      </w:pPr>
      <w:r>
        <w:rPr>
          <w:rFonts w:eastAsia="Arial Cyr" w:cs="Arial Cyr" w:ascii="Arial Cyr" w:hAnsi="Arial Cyr"/>
          <w:i/>
          <w:iCs/>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Это строительтсво осуществляется по тому же закону, что и строительство солнечной системы и человека, но как и в случае солнечной системы, оно проходит на высших планах. Изучающим рекомендуется проследить соотношение между солнечными и космическими планами в связи конкретно с эти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6. </w:t>
      </w:r>
      <w:r>
        <w:rPr>
          <w:rFonts w:eastAsia="Arial Cyr" w:cs="Arial Cyr" w:ascii="Arial Cyr" w:hAnsi="Arial Cyr"/>
          <w:i/>
          <w:iCs/>
          <w:sz w:val="22"/>
          <w:szCs w:val="22"/>
        </w:rPr>
        <w:t>Эфирные двойники всего, что создает человек.</w:t>
      </w:r>
    </w:p>
    <w:p>
      <w:pPr>
        <w:pStyle w:val="Normal"/>
        <w:tabs>
          <w:tab w:val="clear" w:pos="737"/>
          <w:tab w:val="left" w:pos="2835" w:leader="none"/>
          <w:tab w:val="left" w:pos="5670" w:leader="none"/>
          <w:tab w:val="left" w:pos="7938" w:leader="none"/>
        </w:tabs>
        <w:ind w:firstLine="567"/>
        <w:rPr>
          <w:rFonts w:ascii="Arial Cyr" w:hAnsi="Arial Cyr" w:eastAsia="Arial Cyr" w:cs="Arial Cyr"/>
          <w:i/>
          <w:i/>
          <w:iCs/>
          <w:sz w:val="22"/>
          <w:szCs w:val="22"/>
        </w:rPr>
      </w:pPr>
      <w:r>
        <w:rPr>
          <w:rFonts w:eastAsia="Arial Cyr" w:cs="Arial Cyr" w:ascii="Arial Cyr" w:hAnsi="Arial Cyr"/>
          <w:i/>
          <w:iCs/>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Они — особая группа эфирных строителей, которые, согласно карме, должны действовать совместно с человеческими существам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Мы можем коснуться лишь нескольких групп из многих; бесполезно углубляться в данный предмет, поскольку дальнейшая информация не принесет существенной пользы. Можно коснуться только самых кратких указаний. Пока небезопасно и нецелесообразно давать людям знание о работниках в эфирной материи, которое позволило бы им контактировать с ними, не нужно также и связно соединять разрозненные факты, уже приведенные в разных оккультных книгах. Наука уже подходит к границе открытия, вторгаясь в область дэв-строителей. Осторожность необходима. Однако, если изучить выданные намеки, поразмыслить о различных секретах строителей и внимательно и настойчиво медитировать об эзотерической стороне масонства, то работа Великого Архитектора и множества его помощников выявится в более ясном и полном свете. Один намек можно дать, не забывая при этом, что работа двойственн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Сооружение кущи или строительство временных форм — это работа Божественного Плотника, тогда как строительство Храма Соломона или сооружение более постоянной структуры — это работа Надзирающего Архитектора. Первое относится к оперативному, а второе — рассудительному Масонству в истинном эзотерическом значении слов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935] </w:t>
      </w:r>
      <w:r>
        <w:rPr>
          <w:rFonts w:eastAsia="Arial Cyr" w:cs="Arial Cyr" w:ascii="Arial Cyr" w:hAnsi="Arial Cyr"/>
          <w:sz w:val="22"/>
          <w:szCs w:val="22"/>
        </w:rPr>
        <w:t>Дэв, образующих эфирные двойники всех объектов из своей собственной субстанции, также следует рассмотреть. Эти строители составляют совокупность всей субстанции физического плана, материю эфирных уровней физического плана. Поэтому их четыре группы, причем каждая группа имеет любопытную кармическую связь с одним из четырех царств природ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i/>
          <w:iCs/>
          <w:sz w:val="22"/>
          <w:szCs w:val="22"/>
        </w:rPr>
        <w:t>Группа</w:t>
        <w:tab/>
        <w:t>План</w:t>
        <w:tab/>
        <w:t>Царств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ервая</w:t>
        <w:tab/>
        <w:t>Один</w:t>
        <w:tab/>
        <w:t>Человеческо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торая</w:t>
        <w:tab/>
        <w:t>Два</w:t>
        <w:tab/>
        <w:t>Животно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Третья</w:t>
        <w:tab/>
        <w:t>Три</w:t>
        <w:tab/>
        <w:t>Растительно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Четвертая</w:t>
        <w:tab/>
        <w:t>Четыре</w:t>
        <w:tab/>
        <w:t>Минерально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Следовательно, субстанция наивысшей физической формы человеческого существа — атомическая. Физическое тело Учителя состоит из атомической материи, и если он желает материализовать его на плотном физическом плане, то вокруг этой атомической материи он формирует оболочку газообразной субстанции, которая бы в совершенстве воспроизводила все известные физические черты. Субстанция наивысшей формы животного тела — это субстанция второго эфира, — в этом ключ к связи между всеми морскими и водными формами и животными. Наивысшая форма тела, возможная для растительной формы жизни, — это субстанция третьего эфира. Эти факты продемонстрируются в седьмом круге, когда три нынешних царства природы — человеческое, животное и растительное — будут объективно существовать в эфирной материи, которая будет для них самым плотным проявлением. Минеральное царство найдет свое высшее проявление в материи четвертого эфира, и эта трансмутация уже имеет место, поскольку все открываемые в настоящее время радиоактивные вещества становятся буквально материей четвертого эфира. Минеральное царство </w:t>
      </w:r>
      <w:r>
        <w:rPr>
          <w:rFonts w:eastAsia="Arial Cyr" w:cs="Arial Cyr" w:ascii="Arial Cyr" w:hAnsi="Arial Cyr"/>
          <w:i/>
          <w:iCs/>
          <w:sz w:val="22"/>
          <w:szCs w:val="22"/>
        </w:rPr>
        <w:t>относительно</w:t>
      </w:r>
      <w:r>
        <w:rPr>
          <w:rFonts w:eastAsia="Arial Cyr" w:cs="Arial Cyr" w:ascii="Arial Cyr" w:hAnsi="Arial Cyr"/>
          <w:sz w:val="22"/>
          <w:szCs w:val="22"/>
        </w:rPr>
        <w:t xml:space="preserve"> приближается к своему возможному манвантарическому совершенству, и к седьмому кругу все минеральные жизни (не формы) </w:t>
      </w:r>
      <w:r>
        <w:rPr>
          <w:rFonts w:eastAsia="Arial Cyr" w:cs="Arial Cyr" w:ascii="Arial Cyr" w:hAnsi="Arial Cyr"/>
          <w:b/>
          <w:bCs/>
          <w:sz w:val="22"/>
          <w:szCs w:val="22"/>
        </w:rPr>
        <w:t xml:space="preserve">936] </w:t>
      </w:r>
      <w:r>
        <w:rPr>
          <w:rFonts w:eastAsia="Arial Cyr" w:cs="Arial Cyr" w:ascii="Arial Cyr" w:hAnsi="Arial Cyr"/>
          <w:sz w:val="22"/>
          <w:szCs w:val="22"/>
        </w:rPr>
        <w:t>будут перенесены на другую планету. Но не так будет с остальными тремя царствам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Работа над эфирной субстанцией осуществляется двумя путями. Она пробуждается к специфической активности в результате произнесения слова физического плана и выстраивается в формы малыми строителями. Очевидно, что она испытывает воздействие двух типов силы или энерг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Сейчас вкратце разберем работу дэв, выстраивающих эфирное и плотное физическое тела человека. Мы сможем легче охватить предмет, разделив наши соображения на две части — сначала исследовав дэв-строителей и микрокосм, а затем меньших строителей эфирных уровне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i/>
          <w:iCs/>
          <w:sz w:val="22"/>
          <w:szCs w:val="22"/>
        </w:rPr>
        <w:t>г. Элементалы и микрокос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Человек и строящие дэвы.</w:t>
      </w:r>
      <w:r>
        <w:rPr>
          <w:rFonts w:eastAsia="Arial Cyr" w:cs="Arial Cyr" w:ascii="Arial Cyr" w:hAnsi="Arial Cyr"/>
          <w:sz w:val="22"/>
          <w:szCs w:val="22"/>
        </w:rPr>
        <w:t xml:space="preserve"> Человек в процессе эволюции, используя метод перевоплощения, работает с четырьмя типами строителей и тремя основными степенями строительной сущности или дэва-субстанц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Он соединяется с дэвами-передатчиками, которые для микрокосма находятся на четвертом подплане ментального плана и на атомических подпланах астрального и физического планов. Далее он соеднияется с дэвами, оформляющим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1. Ментальную единицу.</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2. Астральный постоянный ато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3. Физический постоянный ато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Он сотрудничает с дэвами-строителями, формирующими эфирное тело, и влияет на дэв-строителей плотных физических субстанций, так что необходимый физический проводник для его предметного проявления становится действительностью.</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Таковы четыре главные группы дэв, подпадающих под влияние любого конкретно Эго. Они совместно </w:t>
      </w:r>
      <w:r>
        <w:rPr>
          <w:rFonts w:eastAsia="Arial Cyr" w:cs="Arial Cyr" w:ascii="Arial Cyr" w:hAnsi="Arial Cyr"/>
          <w:b/>
          <w:bCs/>
          <w:sz w:val="22"/>
          <w:szCs w:val="22"/>
        </w:rPr>
        <w:t xml:space="preserve">937] </w:t>
      </w:r>
      <w:r>
        <w:rPr>
          <w:rFonts w:eastAsia="Arial Cyr" w:cs="Arial Cyr" w:ascii="Arial Cyr" w:hAnsi="Arial Cyr"/>
          <w:sz w:val="22"/>
          <w:szCs w:val="22"/>
        </w:rPr>
        <w:t>производят низшего человека и вводят в проявление Личность, это отражение Эго и тень Монады. Три степени строительной сущности, выстраиваемой в формы в результате деятельности четырех упомянутых групп, можно кратко обозначить как ментальную субстанцию, выстроенную в ментальное тело, астральную субстанцию, выстроенную в астральный проводник, и материю физического тела. Эти семь групп образуют в своей совокупности то, что следует назвать аспектом Брахмы микрокосм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С другой точки зрения можно считать, что мы изучаем действие Солнечного Ангела или Владыки на лунных ангелов и тот процесс, посредством которого солнечный Владыка налагает определенный ритм и вибрацию на различные аспекты низшего проявления. Эзотерически все это скрыто в следующих словах одного очень древнего писания, гласящег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Луна, обращаясь, отражает. Отражая, она вызывает отклик в том, чему не удаётся излучать. Эти три — Солнце, Луна и Матерь — порождают то, что проходит крошечный цикл и горит”.</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ервый шаг, предпринимаемый Эго для производства “тени” выражается в словах “Эго издает свою ноту”. Оно подает свой голос. И (как и в логоическом процессе) малое “воинство гласа” немедленно отзывается. Природа отозвавшихся агентов соответствует тону и качеству голоса. Глубине или высоте ноты, её силе соответствует статус или степень дэвы-строителя, откликающегося на зов. Потому эта эгоическая нота производит следующие эффект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Она вовлекает в деятельность дэв, которые приступают к передаче звука. Они издают слово.</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Оно достигает слушающих дэв второй степени, которые подхватывают слово и перерабатывают его в то, что можно назвать мантрической фразой. Процесс построения начинается именно тройственно и последовательно. </w:t>
      </w:r>
      <w:r>
        <w:rPr>
          <w:rFonts w:eastAsia="Arial Cyr" w:cs="Arial Cyr" w:ascii="Arial Cyr" w:hAnsi="Arial Cyr"/>
          <w:b/>
          <w:bCs/>
          <w:sz w:val="22"/>
          <w:szCs w:val="22"/>
        </w:rPr>
        <w:t xml:space="preserve">938] </w:t>
      </w:r>
      <w:r>
        <w:rPr>
          <w:rFonts w:eastAsia="Arial Cyr" w:cs="Arial Cyr" w:ascii="Arial Cyr" w:hAnsi="Arial Cyr"/>
          <w:sz w:val="22"/>
          <w:szCs w:val="22"/>
        </w:rPr>
        <w:t xml:space="preserve">Ментальное тело начинает координироваться в три стадии. Все строительные стадии перекрываются. Например, когда координация ментального тела достигает второй стадии, начинается первая стадия астрального уплотнения. Проводится это в семь стадий (три главных и четыре малых), перекрывающихся сложным образом. По достижении второй стадии рождается вибрация, которая пробуждает отклик в эфирной материи на физическом плане, и свою деятельность начинают строители эфирного двойника. Процесс снова повторяется. Как только начинается вторая стадия работы этих эфирных дэв, </w:t>
      </w:r>
      <w:r>
        <w:rPr>
          <w:rFonts w:eastAsia="Arial Cyr" w:cs="Arial Cyr" w:ascii="Arial Cyr" w:hAnsi="Arial Cyr"/>
          <w:i/>
          <w:iCs/>
          <w:sz w:val="22"/>
          <w:szCs w:val="22"/>
        </w:rPr>
        <w:t>имеет место зачатие на физическом плане.</w:t>
      </w:r>
      <w:r>
        <w:rPr>
          <w:rFonts w:eastAsia="Arial Cyr" w:cs="Arial Cyr" w:ascii="Arial Cyr" w:hAnsi="Arial Cyr"/>
          <w:sz w:val="22"/>
          <w:szCs w:val="22"/>
        </w:rPr>
        <w:t xml:space="preserve"> Следует помнить это очень важное положение, ведь оно соотносит весь процесс человеческого рождения с установленным кармическим законом. Оно показывает тесную связь, что субъектно, и тем, что осязаемо и видимо. Подобно этому в три стадии проходит и строительство физического тела в предродовой период:</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Работа дэв-строителей в течение трех с половиной месяцев перед осуществлением жизни. В этом периоде наступает третья стадия строительства эфирного тел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Работа построения в течение следующих трех с половиной месяцев периода созреван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Окончательный процесс уплотнения в два оставшихся месяц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Здесь изучающим будет интересно проследить аналогию между эти методом рождения эволюционного проявления и рождением планетарной схемы с её кругами и расами, а также солнечной системы с ее манвантарами и б'ольшими циклам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одытоживая этот весьма краткий обзор, скажем, что работа эфирных дэв не прекращается с рождением человека, но продолжается также в три стадии, имеющие очень близкую аналогию с жизненным периодом солнечной системы.</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939] </w:t>
      </w:r>
      <w:r>
        <w:rPr>
          <w:rFonts w:eastAsia="Arial Cyr" w:cs="Arial Cyr" w:ascii="Arial Cyr" w:hAnsi="Arial Cyr"/>
          <w:sz w:val="22"/>
          <w:szCs w:val="22"/>
        </w:rPr>
        <w:t>Во-первых, их работа нацелена на постоянное увеличение человеческого физического проводника, чтобы он мог точно следовать направлениям роста двух тонких тел. Это осуществляется до достижения зрелости. На следующей стадии их работа состоит, главным образом, в ремонте и сохранении тела в зрелом возрасте, так чтобы оно соответствовало назначению субъектной жизни. Цель эта неизбежно варьируется в соответствии со стадией развития человека. Наконец, наступает стадия, когда работа строительства прекращается. Жизненность эфирного тела ослабевает, и начинаются процессы разрушения. Эго начинает призывать свои силы. “Звук” становится слабым и неясным; у передатчиков остается всё меньше и меньше силы для передачи, и начальная вибрация становится все слабее и слабее. Наступает процесс сокрытия. Сначала физическое тело становится вялым и бесполезным; затем Эго удаляется из центров и функционирует несколько часов в эфирном двойнике. Последний лишается жизненности, и процесс продолжается, пока оболочки одна за другой не будут отброшены и эгоическая “тень” не рассеетс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b/>
          <w:bCs/>
          <w:sz w:val="22"/>
          <w:szCs w:val="22"/>
        </w:rPr>
        <w:t>Работа дэв-строителе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Давайте теперь рассмотрим работу дэв-строителей на трех планах, учитывая, что их две групп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Те, кто связаны с постоянными атомам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Те, кто отвечает за строительный процесс.</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Дэвы постоянных атомов.</w:t>
      </w:r>
      <w:r>
        <w:rPr>
          <w:rFonts w:eastAsia="Arial Cyr" w:cs="Arial Cyr" w:ascii="Arial Cyr" w:hAnsi="Arial Cyr"/>
          <w:sz w:val="22"/>
          <w:szCs w:val="22"/>
        </w:rPr>
        <w:t xml:space="preserve"> Эта группа дэв представляет собой совокупность жизней, образующих ментальную единицу и два постоянных атома. Они, как известно, находятся внутри каузальной периферии и являются фокусами эгоической энергии. Они относятся к наивысшему типу дэв-строителей и образуют группу жизней, тесно связанную с Солнечными Ангелами. </w:t>
      </w:r>
      <w:r>
        <w:rPr>
          <w:rFonts w:eastAsia="Arial Cyr" w:cs="Arial Cyr" w:ascii="Arial Cyr" w:hAnsi="Arial Cyr"/>
          <w:i/>
          <w:iCs/>
          <w:sz w:val="22"/>
          <w:szCs w:val="22"/>
        </w:rPr>
        <w:t>Они существуют семью группами, связанными с тремя спириллами</w:t>
      </w:r>
      <w:r>
        <w:rPr>
          <w:rFonts w:eastAsia="Arial Cyr" w:cs="Arial Cyr" w:ascii="Arial Cyr" w:hAnsi="Arial Cyr"/>
          <w:sz w:val="22"/>
          <w:szCs w:val="22"/>
        </w:rPr>
        <w:t xml:space="preserve"> </w:t>
      </w:r>
      <w:r>
        <w:rPr>
          <w:rFonts w:eastAsia="Arial Cyr" w:cs="Arial Cyr" w:ascii="Arial Cyr" w:hAnsi="Arial Cyr"/>
          <w:b/>
          <w:bCs/>
          <w:sz w:val="22"/>
          <w:szCs w:val="22"/>
        </w:rPr>
        <w:t xml:space="preserve">940] </w:t>
      </w:r>
      <w:r>
        <w:rPr>
          <w:rFonts w:eastAsia="Arial Cyr" w:cs="Arial Cyr" w:ascii="Arial Cyr" w:hAnsi="Arial Cyr"/>
          <w:i/>
          <w:iCs/>
          <w:sz w:val="22"/>
          <w:szCs w:val="22"/>
        </w:rPr>
        <w:t xml:space="preserve"> логоического физического постоянного атома. Эти три спириллы являются для этих семи групп жизней тем же, чем являются три главных луча для семи групп лучей на эгоических подпланах ментального плана.</w:t>
      </w:r>
      <w:r>
        <w:rPr>
          <w:rFonts w:eastAsia="Arial Cyr" w:cs="Arial Cyr" w:ascii="Arial Cyr" w:hAnsi="Arial Cyr"/>
          <w:sz w:val="22"/>
          <w:szCs w:val="22"/>
        </w:rPr>
        <w:t xml:space="preserve"> Эта фраза требует медитации и может представить много информации интуитивному мыслителю. Имеется соответствие между тремя постоянными атомическими триадами и появлением человека в третьей коренной расе. Можно увидеть любопытную последовательность трех линий сил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В триадах инволюционной групповой душ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В проявлении трёхприродного человека в третьей коренной рас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В триадх к каузальных тел всякой самосознательной единиц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Дэвы-строители — это те, кто подхватывает звук, который Эго посылает через некоторых дэв-передатчиков, и посредством вибрации, которая при этом устанавливается, активизируют окружающую дэва сущность в двух её группах:</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Тех, кто выстраивает форму.</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Тех, кто встраивается в форму.</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Они воздействуют только на имеющих аналогичную вибрацию. Стадии строительства любой из четырех форм, через которые функционирует низший человек (кватернер), точно следуют подобным стадиям построения плотного физического тела планеты или солнечной системы. Это можно проследить повсюду при переходе от туманной, хаотической стадии через огненную к твердой или </w:t>
      </w:r>
      <w:r>
        <w:rPr>
          <w:rFonts w:eastAsia="Arial Cyr" w:cs="Arial Cyr" w:ascii="Arial Cyr" w:hAnsi="Arial Cyr"/>
          <w:i/>
          <w:iCs/>
          <w:sz w:val="22"/>
          <w:szCs w:val="22"/>
        </w:rPr>
        <w:t>относительно</w:t>
      </w:r>
      <w:r>
        <w:rPr>
          <w:rFonts w:eastAsia="Arial Cyr" w:cs="Arial Cyr" w:ascii="Arial Cyr" w:hAnsi="Arial Cyr"/>
          <w:sz w:val="22"/>
          <w:szCs w:val="22"/>
        </w:rPr>
        <w:t xml:space="preserve"> твердой, если рассматриваем тонкое тело. Нет необходимости далее распространяться на эту тему. Е. П. Б. очертила эти стадии в “Тайной Доктрине”,</w:t>
      </w:r>
      <w:r>
        <w:rPr>
          <w:rStyle w:val="FootnoteCharacters"/>
          <w:rStyle w:val="FootnoteAnchor"/>
          <w:rFonts w:eastAsia="Arial Cyr" w:cs="Arial Cyr" w:ascii="Arial Cyr" w:hAnsi="Arial Cyr"/>
          <w:sz w:val="22"/>
          <w:szCs w:val="22"/>
        </w:rPr>
        <w:footnoteReference w:id="268"/>
      </w:r>
      <w:r>
        <w:rPr>
          <w:rFonts w:eastAsia="Arial Cyr" w:cs="Arial Cyr" w:ascii="Arial Cyr" w:hAnsi="Arial Cyr"/>
          <w:sz w:val="22"/>
          <w:szCs w:val="22"/>
        </w:rPr>
        <w:t xml:space="preserve"> и они были рассмотрены ранее в настоящем Трактате.</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Мы в какой-то мере обсудили работу </w:t>
      </w:r>
      <w:r>
        <w:rPr>
          <w:rFonts w:eastAsia="Arial Cyr" w:cs="Arial Cyr" w:ascii="Arial Cyr" w:hAnsi="Arial Cyr"/>
          <w:b/>
          <w:bCs/>
          <w:sz w:val="22"/>
          <w:szCs w:val="22"/>
        </w:rPr>
        <w:t xml:space="preserve">941] </w:t>
      </w:r>
      <w:r>
        <w:rPr>
          <w:rFonts w:eastAsia="Arial Cyr" w:cs="Arial Cyr" w:ascii="Arial Cyr" w:hAnsi="Arial Cyr"/>
          <w:sz w:val="22"/>
          <w:szCs w:val="22"/>
        </w:rPr>
        <w:t>передающих дэв на трех планах в трех мирах и работу дэв, связанных со сравнительно постоянными фокусами — постоянными атомами внутри каузальной периферии. Теперь можем рассмотреть группу строителей, которые, отзываясь на ноту передающих агентов и начальную вибрацию второй группы строителей, связанных с тройным низшим я, принимаются за работу собирания и формования живой субстанции, необходимой для эгоического проявления на низших планах.</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Мы видели, что первые три стадии эгоической работы — эт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1. Издание соответствующей ноты, которая удостоверяет место человека в эволюции и природу его “психе” или Эг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2. Передача этой ноты Солнечным Ангелом и тремя группами дэв, связанных с тремя постоянными атомам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3. Установление вибрации внутри этих атомов, которая согласуется с изданной нотой и которая становится настолько сильной, что ощущается в окружающей дэва-субстанции, тем самым пробуждая отклик.</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Их можно считать тремя первичными стадиями, и мы видим демонстрацию (в микрокосме) трех факторов звука, цвета и вибрации, которые по Закону Аналогии отражают три аспекта макрокосма. В этом также усматриваем подобие работе трех первых Сефирот Каббалы, причем начальная стадия проявления находит свое слабое отражение в работе Эго в трех мирах.</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Теперь начинается вторая стадия, на которой строительство продолжается до тех пор, пока микрокосм, человек, не появится на физическом плане. Она сменяется третьей стадией эволюции, на которой психическая природа человека должна продемонстрироваться через посредство </w:t>
      </w:r>
      <w:r>
        <w:rPr>
          <w:rFonts w:eastAsia="Arial Cyr" w:cs="Arial Cyr" w:ascii="Arial Cyr" w:hAnsi="Arial Cyr"/>
          <w:b/>
          <w:bCs/>
          <w:sz w:val="22"/>
          <w:szCs w:val="22"/>
        </w:rPr>
        <w:t xml:space="preserve">942] </w:t>
      </w:r>
      <w:r>
        <w:rPr>
          <w:rFonts w:eastAsia="Arial Cyr" w:cs="Arial Cyr" w:ascii="Arial Cyr" w:hAnsi="Arial Cyr"/>
          <w:sz w:val="22"/>
          <w:szCs w:val="22"/>
        </w:rPr>
        <w:t>сотворенных форм. Затем в человеке воспроизводятся следующие две группы Сефирот. Он демонстрирует свою девятеричность, будучи рассматриваем под другим углом, но в настоящем разделе мы имеем дело лишь со строителями форм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Этих групп строителей четыр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1. Строители ментального тел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2. Строители астрального тел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3. Строители эфирного тел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4. Строители плотного физическог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Каждая из этих групп может быть подразделена на четыре, на семь или на три, соответственно плану. Изучающим надлежит помнить, что материя двух наинизших подпланов физического и астрального планов никогда не встраивается в то человеческое тело, какое имеется сейчас; её вибрация слишком низка даже для человека самого низшего типа на земле в настоящее время. Необходимо указать также, что у среднего человека преобладает материя какого-то одного подплана сообразно глубине его природы и его месту на лестнице эволюции. “Строители” человеческого тела работают под водительством одного из Владык Кармы низшей группы. Последних — три группы, и обязанность Владыки третьей группы — курировать строителей человеческого существа на трех планах. Ему подчиняются кармические агенты, которые опять же подразделяются на следующие групп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1. Три кармических агента, ответственных перед кармическими Владыками за работу на трех планах.</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2. Пять кармических Владык, работающих в тесном сотрудничестве с Ману различных рас и отвечающих за правильное построение разных расовых типов.</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3. Кармические агенты, ответственные за подрасовые типы нашего времени.</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943] </w:t>
      </w:r>
      <w:r>
        <w:rPr>
          <w:rFonts w:eastAsia="Arial Cyr" w:cs="Arial Cyr" w:ascii="Arial Cyr" w:hAnsi="Arial Cyr"/>
          <w:sz w:val="22"/>
          <w:szCs w:val="22"/>
        </w:rPr>
        <w:t>4. Некоторые промежуточные агенты, которые представляют (в этих трех группах) семь лучевых типов.</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5. Те агенты благого Закона, которые особо связаны с работой эфирных центров и их откликом на различные планетарные центр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6. Хранители летописей.</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Эти различные разумы манипулируют строительными силами через посредство энергетических потоков, которые приводятся в движение, как только Эго издает свою ноту. Надлежит помнить, что Эго на своем собственном плане более или менее осведомлено о своей карме и о том, что должно быть сделано, чтобы обеспечить рост в предстоящем воплощении. Потому оно работает вместе с этими Владыками, но непосредственно соприкасается лишь с агентами шестой и четвертой групп. Через этих двух проводится та работа, что связана индивидуально с Эго, они запускают для него </w:t>
      </w:r>
      <w:r>
        <w:rPr>
          <w:rFonts w:eastAsia="Arial Cyr" w:cs="Arial Cyr" w:ascii="Arial Cyr" w:hAnsi="Arial Cyr"/>
          <w:i/>
          <w:iCs/>
          <w:sz w:val="22"/>
          <w:szCs w:val="22"/>
        </w:rPr>
        <w:t>(после того, как оно издало ноту)</w:t>
      </w:r>
      <w:r>
        <w:rPr>
          <w:rFonts w:eastAsia="Arial Cyr" w:cs="Arial Cyr" w:ascii="Arial Cyr" w:hAnsi="Arial Cyr"/>
          <w:sz w:val="22"/>
          <w:szCs w:val="22"/>
        </w:rPr>
        <w:t xml:space="preserve"> механизм Закон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Строители человеческой личности опять же делятся на семь основных групп; все дэвы, как и в случае человеческих Монад, подпадают под тот или иной из семи Лучей и отзываются на тот или иной из семи логоических потоков огненной энергии. Каков эгоический луч человека, такая дэва субстанция и подвергается влиянию.</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Эти строители работают с некоторыми элементалами, но представление об их природе и работе может быть дано только применительно к физическому плану. Эти элементалы — малые сущности, которые, исполняя воплощаемый строителями план, вслепую конструируют ткань тела и формируют оболочки, через которые предстоит выразиться Эго. На эфирных планах они выстраивают настоящую “форму” из эфирной субстанции, производя оболочку сложной фактуры из переплетенных огненных прядей, в </w:t>
      </w:r>
      <w:r>
        <w:rPr>
          <w:rFonts w:eastAsia="Arial Cyr" w:cs="Arial Cyr" w:ascii="Arial Cyr" w:hAnsi="Arial Cyr"/>
          <w:b/>
          <w:bCs/>
          <w:sz w:val="22"/>
          <w:szCs w:val="22"/>
        </w:rPr>
        <w:t xml:space="preserve">944] </w:t>
      </w:r>
      <w:r>
        <w:rPr>
          <w:rFonts w:eastAsia="Arial Cyr" w:cs="Arial Cyr" w:ascii="Arial Cyr" w:hAnsi="Arial Cyr"/>
          <w:sz w:val="22"/>
          <w:szCs w:val="22"/>
        </w:rPr>
        <w:t>действительности представляющую собой продолжение сутратмы или нити жизни. Как только она ткётся и сплетается, она оживляется жизненной энергией, нисходящей от Эго, так же как Шива, Отец, дает Сыну реальное “био” или жизнь, в то время как Матерь согревает, выстраивает и питает тело. Работа эфирных элементалов достигает своего первейшего завершения, когда сутратма соединяется с теми центрами физической природы внутри черепа: шишковидной железой, гипофизом и верхним главным центром. В оккультном отношении самое значительное соединение — это вход сутратмы в центр вверху головы, через который удаляется жизнь эфирного тела в момент смерти. Это жизненная точка. В этом месте “нить” жизни к семи годам разделяется на три ветви, расходящиеся к трем центрам. Осознание этого факта окажется в конце концов очень полезным для ученых. Обнаружится, что причина слабоумия или задержанного развития в большой степени кроется в характере эфирной связи с этими тремя центрами. Эфирная паутина представляет собой буквальное тонкое сплетение огненных нитей, которое окутывает центр, занимая довольно большое пространство. Она разъединяет оба тела: астральное и физическое. Сходная соответствующая область будет найдена и в солнечной системе. Космические силы должны проходить в различные планетарные схемы через неё.</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Элементальных групп плотного физического плана, вовлекаемых строителями в деятельность, всего тр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Газообразные элементал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Жидкие элементал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Строго плотные элементал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Одна группа занимается огненными каналами, огнями человеческого тела и разными газами, имеющимися внутри человеческой периферии. Другая </w:t>
      </w:r>
      <w:r>
        <w:rPr>
          <w:rFonts w:eastAsia="Arial Cyr" w:cs="Arial Cyr" w:ascii="Arial Cyr" w:hAnsi="Arial Cyr"/>
          <w:b/>
          <w:bCs/>
          <w:sz w:val="22"/>
          <w:szCs w:val="22"/>
        </w:rPr>
        <w:t xml:space="preserve">945] </w:t>
      </w:r>
      <w:r>
        <w:rPr>
          <w:rFonts w:eastAsia="Arial Cyr" w:cs="Arial Cyr" w:ascii="Arial Cyr" w:hAnsi="Arial Cyr"/>
          <w:sz w:val="22"/>
          <w:szCs w:val="22"/>
        </w:rPr>
        <w:t xml:space="preserve">работает над системой кровообращения и имеет дело со всеми жидкостями, соками и водами тела, тогда как третья вовлечена, в основном, в сооружение каркаса, распределяя минералы и химические вещества. Здесь можно найти намёк, связанный с медициной: оккультно верно, что как жидкие дэвы и элементалы тесно соотносятся с растительным царством и оба — с планом эмоций, логоическим жидким телом, так и болезни людей, поражающие кровообращение, почки, желчный пузырь и смазочную жидкость между суставами, будут </w:t>
      </w:r>
      <w:r>
        <w:rPr>
          <w:rFonts w:eastAsia="Arial Cyr" w:cs="Arial Cyr" w:ascii="Arial Cyr" w:hAnsi="Arial Cyr"/>
          <w:b/>
          <w:bCs/>
          <w:sz w:val="22"/>
          <w:szCs w:val="22"/>
        </w:rPr>
        <w:t>излечиваться</w:t>
      </w:r>
      <w:r>
        <w:rPr>
          <w:rFonts w:eastAsia="Arial Cyr" w:cs="Arial Cyr" w:ascii="Arial Cyr" w:hAnsi="Arial Cyr"/>
          <w:sz w:val="22"/>
          <w:szCs w:val="22"/>
        </w:rPr>
        <w:t xml:space="preserve"> растительными компонентами и, в первую очередь, благодаря урегулированию эмоциональной природ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Обсуждая работу строителей человеческого тела, следует рассмотреть и несколько других не упомянутых здесь влияний. Ведь на строителей действует не тольк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Нота человек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Цвет, испускаемый передающими агентам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Кармические агент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но 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г. Групповая карма и вибрация, которая привлекает другую группу посредников и строителей, тем самым затрагивая тела человек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д. Рacoвaя карма, продолжение вышеуказанно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е. Силы, воздействующие на планету со стороны другой схемы или через образование системного треугольник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ё. Космический треугольник сил некой особой разновидности, которые могут привлечь сущности и энергии из любой схемы, согласно карме планетарного Логос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Потому изучающему станет ясно, насколько сложен этот предмет и насколько всякий человек являет собой результат силы — в первую очередь эгоической, но </w:t>
      </w:r>
      <w:r>
        <w:rPr>
          <w:rFonts w:eastAsia="Arial Cyr" w:cs="Arial Cyr" w:ascii="Arial Cyr" w:hAnsi="Arial Cyr"/>
          <w:b/>
          <w:bCs/>
          <w:sz w:val="22"/>
          <w:szCs w:val="22"/>
        </w:rPr>
        <w:t xml:space="preserve">946] </w:t>
      </w:r>
      <w:r>
        <w:rPr>
          <w:rFonts w:eastAsia="Arial Cyr" w:cs="Arial Cyr" w:ascii="Arial Cyr" w:hAnsi="Arial Cyr"/>
          <w:sz w:val="22"/>
          <w:szCs w:val="22"/>
        </w:rPr>
        <w:t>также планетарной и даже системной. Но надо прибавить, что человек никогда не попадает в непреодолимые обстоятельства, достигнув той ступени, на которой он разумно встал на сторону эволюции или Бога. До этого он может (и будет) метаться под вихрем обстоятельств; пресс групповой и расовой кармы втиснет его в ситуации, необходимые для пробуждения его к своим собственным врождённым возможностям. Как только он сам становится сознательным строителем, старающимся взять под контроль силы и строителей своей низшей природы и возвести Храм Соломона, он более не раб предыдущих обстоятельств. Он становится правителем, строителем и передатчиком, пока не придёт время, когда он будет един с Солнечными Ангелами и работа человеческой эволюции завершается.</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Всё вышесказанное — весьма поверхностно, и передано было лишь то, что имеет глубокую значимость для человека этого времени. Многое надлежит вывести из этого, и к ещё большему можно прийти, применив Закон Соответствий. Следует всегда помнить, что наша базовая концепция — это идея </w:t>
      </w:r>
      <w:r>
        <w:rPr>
          <w:rFonts w:eastAsia="Arial Cyr" w:cs="Arial Cyr" w:ascii="Arial Cyr" w:hAnsi="Arial Cyr"/>
          <w:i/>
          <w:iCs/>
          <w:sz w:val="22"/>
          <w:szCs w:val="22"/>
        </w:rPr>
        <w:t>огненной энергии,</w:t>
      </w:r>
      <w:r>
        <w:rPr>
          <w:rFonts w:eastAsia="Arial Cyr" w:cs="Arial Cyr" w:ascii="Arial Cyr" w:hAnsi="Arial Cyr"/>
          <w:sz w:val="22"/>
          <w:szCs w:val="22"/>
        </w:rPr>
        <w:t xml:space="preserve"> силовых центров, приведенных в движение и активно вибрирующих под действием пульсации ещё больших центров. Каждая форма построена из огненных атомов или энергетических жизней через посредство больших жизней и удерживается в целостной форме внутри ещё больших оболочек, которые относятся к меньшим, как макрокосм — к микрокосму. Все группы строительных жизней могут быть разделены на три группы энергетических единиц, и их природа выводится из следующих фраз:</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1. Группы жизней, одушевляемые динамической энергие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2. Группы жизней, одушевляемые излучающейся энергие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3. Группы жизней, одушевляемые атомической энергией.</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Они опять же являются совокупностью трех огней — электрического, солнечного и огня трения. В следующей таблице можно увидеть соответствие системному плану в терминах космического </w:t>
      </w:r>
      <w:r>
        <w:rPr>
          <w:rFonts w:eastAsia="Arial Cyr" w:cs="Arial Cyr" w:ascii="Arial Cyr" w:hAnsi="Arial Cyr"/>
          <w:b/>
          <w:bCs/>
          <w:sz w:val="22"/>
          <w:szCs w:val="22"/>
        </w:rPr>
        <w:t xml:space="preserve">947] </w:t>
      </w:r>
      <w:r>
        <w:rPr>
          <w:rFonts w:eastAsia="Arial Cyr" w:cs="Arial Cyr" w:ascii="Arial Cyr" w:hAnsi="Arial Cyr"/>
          <w:sz w:val="22"/>
          <w:szCs w:val="22"/>
        </w:rPr>
        <w:t>физического план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1. Динамическая энергияЭлектрический огоньАтомический подплан. Первая эфирная субстанция. План Ад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2. Излучающая энергияСолнечный огоньТри космических эфирных уровня. Логоическое эфирное тел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томическая энергияОгонь тренияТри плана трех миров. Логоический плотный проводник.</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Можно увидеть, что каждый план интересным образом отражает этот порядок.</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b/>
          <w:bCs/>
          <w:sz w:val="22"/>
          <w:szCs w:val="22"/>
        </w:rPr>
        <w:t>III. Человек как творец в ментальной матер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 xml:space="preserve">1. </w:t>
      </w:r>
      <w:r>
        <w:rPr>
          <w:rFonts w:eastAsia="Arial Cyr" w:cs="Arial Cyr" w:ascii="Arial Cyr" w:hAnsi="Arial Cyr"/>
          <w:i/>
          <w:iCs/>
          <w:sz w:val="22"/>
          <w:szCs w:val="22"/>
        </w:rPr>
        <w:t>Создание мыслефор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редмет, к которому мы сейчас приступаем, нельзя изложить во всей полноте по причине сопутствующих ему опасностей. В творческих процессах человек имеет дело с электрическими явлениями некоторого рода, с тем, на что всякая исходящая от него мысль оказывает жизненно важное воздействие, и с теми меньшими жизнями, которые (будучи собраны вместе) под определенными углами являются источником весьма реальной опасности для человека. То же, что можно сказать, мы выразим в следующих заявлениях:</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а. В нынешнем мире многое из имеющего природу страдания можно прямо проследить к тому, что человек неправильно манипулирует ментальной материей,</w:t>
      </w:r>
      <w:r>
        <w:rPr>
          <w:rFonts w:eastAsia="Arial Cyr" w:cs="Arial Cyr" w:ascii="Arial Cyr" w:hAnsi="Arial Cyr"/>
          <w:sz w:val="22"/>
          <w:szCs w:val="22"/>
        </w:rPr>
        <w:t xml:space="preserve"> к ошибочным концепциям о природе самой материи и к опасными условиям, вызыванным соединенными творческими усилиями человеческих существ на протяжении столетий.</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Относительно назначения жизненных флюидов вселенной возникло неверное понимание, и это, как и некоторые искажения в астральном свете, добавилось к страданиям, произведя побочное или вторичное наваждение, </w:t>
      </w:r>
      <w:r>
        <w:rPr>
          <w:rFonts w:eastAsia="Arial Cyr" w:cs="Arial Cyr" w:ascii="Arial Cyr" w:hAnsi="Arial Cyr"/>
          <w:b/>
          <w:bCs/>
          <w:sz w:val="22"/>
          <w:szCs w:val="22"/>
        </w:rPr>
        <w:t xml:space="preserve">948] </w:t>
      </w:r>
      <w:r>
        <w:rPr>
          <w:rFonts w:eastAsia="Arial Cyr" w:cs="Arial Cyr" w:ascii="Arial Cyr" w:hAnsi="Arial Cyr"/>
          <w:sz w:val="22"/>
          <w:szCs w:val="22"/>
        </w:rPr>
        <w:t>или отраженный свет, усиливающий уже созданную майю. Это вторичное отражение породждено самим человек в эволюционной попытке уравновесить пары противоположностей, что произвело состояние, которое необходимо преодолеть, прежде чем начнётся истинное оккультное уравновешивание. Его можно считать сумой того большого проявления (созданного исключительно человеком), что именуется “Обитателем Порог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Одна из величайших помех на Пути Возвращения, за которую в оккультном смысле определенно ответственен человек — это те одушевлённые формы, которое он произвёл с середины атлантической коренной расы, когда фактор ума начал медленно набирать всё большую силу. Эгоизм, низменные мотивы, быстрый отклик на злые импульсы, которым отличается человеческая раса, создали условия, не имеющие аналогов в системе. Над всем человеческим семейством висит гигантская мыслеформа, построенная людьми повсеместно в течение веков и снабжаемая энергией от безумных желаний и злых наклонностей, от всего самого худшего в человеческой природе, и сохраняется в живых позывами низших желаний человека. Эта мыслеформа должна быть разбита и рассеяна самим человеком в последней части нашего круга перед завершением цикла, и её рассеяние явится одной из сил, вызывающих межпланетарную пралаю. Именно это неудачное произведение творчества, как её следует назвать, Великие и стараются разрушить. По Закону Кармы она должна быть рассеяна теми, кто её сотворил; поэтому работа Учителей должна осуществляться косвенно, она должна принять форму постепенного просветления сынов человеческих, так чтобы они смогли ясно увидеть этого “Обитателя Порога” новой жизни, антагониста, стоящего между четвертым и пятым царствами природы. Каждый раз, когда сын человеческий встает на Путь Испытания, </w:t>
      </w:r>
      <w:r>
        <w:rPr>
          <w:rFonts w:eastAsia="Arial Cyr" w:cs="Arial Cyr" w:ascii="Arial Cyr" w:hAnsi="Arial Cyr"/>
          <w:b/>
          <w:bCs/>
          <w:sz w:val="22"/>
          <w:szCs w:val="22"/>
        </w:rPr>
        <w:t xml:space="preserve">949] </w:t>
      </w:r>
      <w:r>
        <w:rPr>
          <w:rFonts w:eastAsia="Arial Cyr" w:cs="Arial Cyr" w:ascii="Arial Cyr" w:hAnsi="Arial Cyr"/>
          <w:sz w:val="22"/>
          <w:szCs w:val="22"/>
        </w:rPr>
        <w:t xml:space="preserve">их работа облегчается — ведь это означает, что один маленький поток жизни-энергии направляется в новое русло, прочь от старого потока, который склонен оживлять и питать эту злую форму, и еще один </w:t>
      </w:r>
      <w:r>
        <w:rPr>
          <w:rFonts w:eastAsia="Arial Cyr" w:cs="Arial Cyr" w:ascii="Arial Cyr" w:hAnsi="Arial Cyr"/>
          <w:i/>
          <w:iCs/>
          <w:sz w:val="22"/>
          <w:szCs w:val="22"/>
        </w:rPr>
        <w:t>сознательный</w:t>
      </w:r>
      <w:r>
        <w:rPr>
          <w:rFonts w:eastAsia="Arial Cyr" w:cs="Arial Cyr" w:ascii="Arial Cyr" w:hAnsi="Arial Cyr"/>
          <w:sz w:val="22"/>
          <w:szCs w:val="22"/>
        </w:rPr>
        <w:t xml:space="preserve"> боец может участвовать в тренировке на сотрудничество в работе её разрушения. Каждый раз, как посвященный допускается к степеням Ложи, это значит, что новый могучий агент способен низводить силу с высших уровней, чтобы помочь в работе разложения. С пониманием этих двух видов наступательной работы (стремящегося и посвященного) придёт многое, представляющее жизненно важный интерес для того, кто внимательно изучает аналогию. Здесь ключ к нынешней проблеме зла и к живучести той власти, которую материальный аспект имеет над духовным. Эта гигантская мыслеформа, продукт невежества и эгоизма человека, сохраняется и оживляется тремя путям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о-первых, совокупностью пагубных желаний, злых намерений и эгоистических целей каждого индивидуального человека. Каждая неверная мысль, будучи выражена в словах или проявлена в действии на физическом плане, способствует разбуханию этой злой сущност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о-вторых, благодаря заботе братьев тени и тех представителей так называемого “космического зла”, которые (согласно карме четвертого или человеческого семейства в нынешнем четвертом круге) принимают огромную ответственность, делая возможной вторичное оживление этой мыслеформы и порождая условия столь страшного характера, что закономерно имеет место быстрая кристаллизация и становится возможным окончательное разрушение. Изучающим хорошо бы расширить свои представления относительно назначения зла и места, которое темные силы занимают в общей схеме.</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В-третьих, до сих пор действующей энергией и ощущаемой вибрацией как следствием силы, </w:t>
      </w:r>
      <w:r>
        <w:rPr>
          <w:rFonts w:eastAsia="Arial Cyr" w:cs="Arial Cyr" w:ascii="Arial Cyr" w:hAnsi="Arial Cyr"/>
          <w:b/>
          <w:bCs/>
          <w:sz w:val="22"/>
          <w:szCs w:val="22"/>
        </w:rPr>
        <w:t xml:space="preserve">950] </w:t>
      </w:r>
      <w:r>
        <w:rPr>
          <w:rFonts w:eastAsia="Arial Cyr" w:cs="Arial Cyr" w:ascii="Arial Cyr" w:hAnsi="Arial Cyr"/>
          <w:sz w:val="22"/>
          <w:szCs w:val="22"/>
        </w:rPr>
        <w:t>оставшейся от предыдущей солнечной системы, и эманацией того, что в настоящей солнечной системе не считается более принципо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Эти три фактора — главные, которые принимают во внимание Великие, стараясь помочь людям вырваться из-под влияния этой добровольно принятой формы, разрушить то, что они сами же соорудили, и стряхнуть с себя иллюзию, наброшенную тем вампиром, которого они питали и укрепляли тысячелетиям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Эту работу разрушения Великие осуществляют четырьмя основными способам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1) Силой своих объединенных мыслей и медитаци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2) Работой Иерархии по тренировке и обучении индивидуумов, которые таким образом отходят от слепой групповой деятельности и становятся сознательными центрами силы и сотрудниками в этой работе разрушения. Она должна проводиться с ментальных уровней. Потому учеников обучают медитировать и работать в ментальной матер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3) Применением определенных мантр и слов, вызывающих межпланетную силу четвертого порядка. Эта сила затем направляется к искаженному творению четвертой Творческой Иерархии (четвертому или человеческому царству) и способствует работе разрушения. Значительная часть этой работы проводится Нирманакайями.</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4) Стимуляцией эгоических тел людей, чтобы солнечные Ангелы могли с большей точностью и силой вести свою схватку с лунными богами. Это и есть настоящая война на небесах. По мере того как солнечные Боги</w:t>
      </w:r>
      <w:r>
        <w:rPr>
          <w:rStyle w:val="FootnoteCharacters"/>
          <w:rStyle w:val="FootnoteAnchor"/>
          <w:rFonts w:eastAsia="Arial Cyr" w:cs="Arial Cyr" w:ascii="Arial Cyr" w:hAnsi="Arial Cyr"/>
          <w:sz w:val="22"/>
          <w:szCs w:val="22"/>
        </w:rPr>
        <w:footnoteReference w:id="269"/>
      </w:r>
      <w:r>
        <w:rPr>
          <w:rFonts w:eastAsia="Arial Cyr" w:cs="Arial Cyr" w:ascii="Arial Cyr" w:hAnsi="Arial Cyr"/>
          <w:sz w:val="22"/>
          <w:szCs w:val="22"/>
        </w:rPr>
        <w:t xml:space="preserve"> </w:t>
      </w:r>
      <w:r>
        <w:rPr>
          <w:rFonts w:eastAsia="Arial Cyr" w:cs="Arial Cyr" w:ascii="Arial Cyr" w:hAnsi="Arial Cyr"/>
          <w:b/>
          <w:bCs/>
          <w:sz w:val="22"/>
          <w:szCs w:val="22"/>
        </w:rPr>
        <w:t xml:space="preserve">951] </w:t>
      </w:r>
      <w:r>
        <w:rPr>
          <w:rFonts w:eastAsia="Arial Cyr" w:cs="Arial Cyr" w:ascii="Arial Cyr" w:hAnsi="Arial Cyr"/>
          <w:sz w:val="22"/>
          <w:szCs w:val="22"/>
        </w:rPr>
        <w:t xml:space="preserve"> спускаются всё ниже на физический план, обретая при нисхождении постоянно возрастающий контроль над лунной природой, мысли и желания людей вследствие этого очищаются и утончаются. Солнечные огни вытесняют лунный свет, и низшая природа в конечном итоге очищается и трансмутируется. Со временем солнечные Ангелы вспыхивают во всей своей славе через посредство низшей природы на физическом плане, причем эта низшая природа и служит топливом для пламени. Ненавистный “Обитатель Порога” постепенно умирает из-за недостатка питания, распадается из-за отсутствия жизненности, и человек освобождаетс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б. В настоящее значительная часть манипуляции ментальной материей и направления её в те или иные формы происходит с низших уровней</w:t>
      </w:r>
      <w:r>
        <w:rPr>
          <w:rFonts w:eastAsia="Arial Cyr" w:cs="Arial Cyr" w:ascii="Arial Cyr" w:hAnsi="Arial Cyr"/>
          <w:sz w:val="22"/>
          <w:szCs w:val="22"/>
        </w:rPr>
        <w:t xml:space="preserve"> и является результатом мощного желания, основанного на физическом притяжении. Именно тела желания, а не ментальные тела являтся у большинства людей самыми сильными, и они установили столь сильную вибрацию (из-за силы двух групп лунных владык), что третья группа лунных сущностей, что конструируют ментальное тело, охотно откликается, и вся троичная нижняя природа немедленно вовлекается в ужасный процесс кормления устрашающего “Стража”. Такое направление энергии следует линии наименьшего сопротивления. Одной из первых задач Эго, как хорошо известно, является наложить новый ритм на свою тень и отражение — низшего человека, что со временем отвлекает энергию от искаженного творения человека и приводит его вибрацию в согласие с вибрацией его Солнечного Ангел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Дэвам, являющимся совокупностью энергии самой субстанции, всё равно, какую форму они выстраивают. Они </w:t>
      </w:r>
      <w:r>
        <w:rPr>
          <w:rFonts w:eastAsia="Arial Cyr" w:cs="Arial Cyr" w:ascii="Arial Cyr" w:hAnsi="Arial Cyr"/>
          <w:b/>
          <w:bCs/>
          <w:sz w:val="22"/>
          <w:szCs w:val="22"/>
        </w:rPr>
        <w:t xml:space="preserve">952] </w:t>
      </w:r>
      <w:r>
        <w:rPr>
          <w:rFonts w:eastAsia="Arial Cyr" w:cs="Arial Cyr" w:ascii="Arial Cyr" w:hAnsi="Arial Cyr"/>
          <w:sz w:val="22"/>
          <w:szCs w:val="22"/>
        </w:rPr>
        <w:t xml:space="preserve"> безответственно откликаются на энергетические потоки, а источник энергии — это не их проблема. Поэтому место человека в космическом плане выявляется живее и яснее, когда осознаётся, одна из его главных направлений его ответственности — направление энергетических потоков с ментального плана и создание того, что желательно на </w:t>
      </w:r>
      <w:r>
        <w:rPr>
          <w:rFonts w:eastAsia="Arial Cyr" w:cs="Arial Cyr" w:ascii="Arial Cyr" w:hAnsi="Arial Cyr"/>
          <w:i/>
          <w:iCs/>
          <w:sz w:val="22"/>
          <w:szCs w:val="22"/>
        </w:rPr>
        <w:t>высших уровнях.</w:t>
      </w:r>
      <w:r>
        <w:rPr>
          <w:rFonts w:eastAsia="Arial Cyr" w:cs="Arial Cyr" w:ascii="Arial Cyr" w:hAnsi="Arial Cyr"/>
          <w:sz w:val="22"/>
          <w:szCs w:val="22"/>
        </w:rPr>
        <w:t xml:space="preserve"> Люди, как целое, проходят эволюционное развитие, чтобы стать сознательными творцами в материи. Это включает:</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Осознание архетипического план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онимание законов, управляющих строительными процессами природ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Сознательный процесс охотного творчества, при котором человек сотрудничает с идеалом, работает согласно закону, производит то, что соответствует планетарному плану и стремится действовать в лучших интересах рас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онимание природы энергии и способность направлять энергетические потоки, разрушать все формы в трех мирах (или удалять из них энергию);</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Оценку природы дэв, их состава и места как строителей, а также овладение словами и звуками, которыми они направляются и контролируются.</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Когда энергетические потоки человеческого семейства направляются только с эгоических уровней, когда желание трансмутировано, а пятый принцип пробужден и наконец просветлен шестым, тогда и только тогда сила эманирующего с низших уровней импульса умирает и “Обитатель Порога”, преследующий сейчас человеческое семейство, также умирает. Другими словами, когда плотное физическое тело планетарного Логоса (состоящее из материи трех миров человеческого устремления) полностью очищено и оживлено силой жизни, притекающей с эфирных уровней, и когда все его центры (образованные из человеческих единиц) вполне пробуждены, тогда </w:t>
      </w:r>
      <w:r>
        <w:rPr>
          <w:rFonts w:eastAsia="Arial Cyr" w:cs="Arial Cyr" w:ascii="Arial Cyr" w:hAnsi="Arial Cyr"/>
          <w:b/>
          <w:bCs/>
          <w:sz w:val="22"/>
          <w:szCs w:val="22"/>
        </w:rPr>
        <w:t xml:space="preserve">953] </w:t>
      </w:r>
      <w:r>
        <w:rPr>
          <w:rFonts w:eastAsia="Arial Cyr" w:cs="Arial Cyr" w:ascii="Arial Cyr" w:hAnsi="Arial Cyr"/>
          <w:sz w:val="22"/>
          <w:szCs w:val="22"/>
        </w:rPr>
        <w:t xml:space="preserve"> эти центры станут каналами для чистой силы, а такая сущность, как “Обитатель”, будет невозможн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сё сказанное здесь мною относительно этого “Обитателя Порога” Пути между двумя великими царствами, четвертым и пятым, должно изучаться в личном приложении. Перед каждым серьезным стремящимся к Мистериям встает эта оживлённая форма, которую он сам соорудил и взрастил в ходе своих предыдущих воплощений и которая являет собой сумму его злых желаний, мотивов и мыслей. Веками она вампиризировала его, веками она представляла то, чего ему не удавалось достичь. Она поражает не только его самого, но и все те единицы, с которыми он соприкасается и встречается. При её уничтожении он должен следовать методам, подобным применяемым Великими, и возрастающим могуществом своего Солнечного Ангела, силой свего Эго, изучением закона, знанием могущества звука и контролем речи он в конце концов вызовет её разрушение. “Древний Комментарий” гласит:</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Солнечный Ангел должен изгнать свет лунных ангелов, и тогда, за отсутствием тепла и света, того, что служило препятствием, больше не будет”.</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в. Пока мало кто из человеческого семейства намеренно и сознательно работают только в ментальной материи.</w:t>
      </w:r>
      <w:r>
        <w:rPr>
          <w:rFonts w:eastAsia="Arial Cyr" w:cs="Arial Cyr" w:ascii="Arial Cyr" w:hAnsi="Arial Cyr"/>
          <w:sz w:val="22"/>
          <w:szCs w:val="22"/>
        </w:rPr>
        <w:t xml:space="preserve"> Энергия, проявляемая людьми — в основном кама-манасическая или энергия желания в соединении с низшим умом, с преобладанием, как и следовало ожидать, силы желания. Это можно вывести из второго заявления. Вся тенденция эволюции направлена на то, чтобы научиться строить в ментальной материи, и расе предстоят две вещи:</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Первая:</w:t>
      </w:r>
      <w:r>
        <w:rPr>
          <w:rFonts w:eastAsia="Arial Cyr" w:cs="Arial Cyr" w:ascii="Arial Cyr" w:hAnsi="Arial Cyr"/>
          <w:sz w:val="22"/>
          <w:szCs w:val="22"/>
        </w:rPr>
        <w:t xml:space="preserve"> Постепенное рассеяние неопределённых масс камаманасической материи, окружающих практически каждую единицу человеческого семейства, создавая условия мрака и тумана внутри и вокруг каждой ауры. </w:t>
      </w:r>
      <w:r>
        <w:rPr>
          <w:rFonts w:eastAsia="Arial Cyr" w:cs="Arial Cyr" w:ascii="Arial Cyr" w:hAnsi="Arial Cyr"/>
          <w:b/>
          <w:bCs/>
          <w:sz w:val="22"/>
          <w:szCs w:val="22"/>
        </w:rPr>
        <w:t xml:space="preserve">954] </w:t>
      </w:r>
      <w:r>
        <w:rPr>
          <w:rFonts w:eastAsia="Arial Cyr" w:cs="Arial Cyr" w:ascii="Arial Cyr" w:hAnsi="Arial Cyr"/>
          <w:sz w:val="22"/>
          <w:szCs w:val="22"/>
        </w:rPr>
        <w:t xml:space="preserve"> Постепенно они развеются и будет видно, что люди окружены отчетливыми мыслеформами с присущими им определенной вибрацией и особым качеством, соответствующим лучу человека и, следовательно, типу его ум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Вторая:</w:t>
      </w:r>
      <w:r>
        <w:rPr>
          <w:rFonts w:eastAsia="Arial Cyr" w:cs="Arial Cyr" w:ascii="Arial Cyr" w:hAnsi="Arial Cyr"/>
          <w:sz w:val="22"/>
          <w:szCs w:val="22"/>
        </w:rPr>
        <w:t xml:space="preserve"> Совокупность человеческих мыслеформ, имеющих в настоящее время личный характер и вибрирующих вокруг каждого человеческого существа наподобие того, как планеты вибрируют вокруг солнца, будет стремиться приблизиться к </w:t>
      </w:r>
      <w:r>
        <w:rPr>
          <w:rFonts w:eastAsia="Arial Cyr" w:cs="Arial Cyr" w:ascii="Arial Cyr" w:hAnsi="Arial Cyr"/>
          <w:i/>
          <w:iCs/>
          <w:sz w:val="22"/>
          <w:szCs w:val="22"/>
        </w:rPr>
        <w:t>групповому</w:t>
      </w:r>
      <w:r>
        <w:rPr>
          <w:rFonts w:eastAsia="Arial Cyr" w:cs="Arial Cyr" w:ascii="Arial Cyr" w:hAnsi="Arial Cyr"/>
          <w:sz w:val="22"/>
          <w:szCs w:val="22"/>
        </w:rPr>
        <w:t xml:space="preserve"> центру. Энергия мысли, исходящая сейчас из каждого человеческого существа в виде сравнительно слабого потока бесформенного скопления ментальной материи, не имеющей отличительных черт, не образующей конкретных форм и оджушевляющей формы лишь на короткое время, будет направлена на создание того, что желательно для </w:t>
      </w:r>
      <w:r>
        <w:rPr>
          <w:rFonts w:eastAsia="Arial Cyr" w:cs="Arial Cyr" w:ascii="Arial Cyr" w:hAnsi="Arial Cyr"/>
          <w:i/>
          <w:iCs/>
          <w:sz w:val="22"/>
          <w:szCs w:val="22"/>
        </w:rPr>
        <w:t>группы,</w:t>
      </w:r>
      <w:r>
        <w:rPr>
          <w:rFonts w:eastAsia="Arial Cyr" w:cs="Arial Cyr" w:ascii="Arial Cyr" w:hAnsi="Arial Cyr"/>
          <w:sz w:val="22"/>
          <w:szCs w:val="22"/>
        </w:rPr>
        <w:t xml:space="preserve"> а не исключительно того, что желательно для единицы. Вот в значительной мере основа того антагонизма, с которым встречаются все конструктивные мыслители и </w:t>
      </w:r>
      <w:r>
        <w:rPr>
          <w:rFonts w:eastAsia="Arial Cyr" w:cs="Arial Cyr" w:ascii="Arial Cyr" w:hAnsi="Arial Cyr"/>
          <w:i/>
          <w:iCs/>
          <w:sz w:val="22"/>
          <w:szCs w:val="22"/>
        </w:rPr>
        <w:t>групповые</w:t>
      </w:r>
      <w:r>
        <w:rPr>
          <w:rFonts w:eastAsia="Arial Cyr" w:cs="Arial Cyr" w:ascii="Arial Cyr" w:hAnsi="Arial Cyr"/>
          <w:sz w:val="22"/>
          <w:szCs w:val="22"/>
        </w:rPr>
        <w:t xml:space="preserve"> работники. Поток энергии, который они испускают и который формирует живые мыслеформы, направлен против потока, исходящего от масс людей, пробуждает оппозицию и вносит временный хаос. Выдающиеся работники и мыслители человеческого семейства под водительством Ложи вовлечены в выплонение трёх задач:</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Наложение на людей нового, более высокого ритм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Рассеяние мрачных туч полуживых неопределенных мыслеформ, обволакивающих нашу планету, тем самым открывая проход для межпланетной силы и силы с высших ментальных уровней.</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в. Пробуждение в людях способности мыслить ясно, точно энергетизировать свои мыслеформы и поддерживать жизненность тех мысленных конструкций, при помощи которых они смогут достичь своей цели и </w:t>
      </w:r>
      <w:r>
        <w:rPr>
          <w:rFonts w:eastAsia="Arial Cyr" w:cs="Arial Cyr" w:ascii="Arial Cyr" w:hAnsi="Arial Cyr"/>
          <w:b/>
          <w:bCs/>
          <w:sz w:val="22"/>
          <w:szCs w:val="22"/>
        </w:rPr>
        <w:t xml:space="preserve">955] </w:t>
      </w:r>
      <w:r>
        <w:rPr>
          <w:rFonts w:eastAsia="Arial Cyr" w:cs="Arial Cyr" w:ascii="Arial Cyr" w:hAnsi="Arial Cyr"/>
          <w:sz w:val="22"/>
          <w:szCs w:val="22"/>
        </w:rPr>
        <w:t>обеспечить желаемые условия на физическом плане.</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Эти три задачи требуют от мыслителей и работников четкого понимания могущества мысли, направления мысленных токов, знания науки мыслестроительства, упорядоченной манипуляции ментальной материей согласно закону, а также процесса проявления мыслей при помощи двух факторов — звука и оживления. Сюда входит и способность отвергать или нейтрализовывать любые импульсы, идущие от низшего я и имеющие централизованный и чисто личностный характер, и умение работать в групповой формации, когда каждая мысль посылается с определённой миссией добавления своей доли энергии и материи к какому-то специальному и </w:t>
      </w:r>
      <w:r>
        <w:rPr>
          <w:rFonts w:eastAsia="Arial Cyr" w:cs="Arial Cyr" w:ascii="Arial Cyr" w:hAnsi="Arial Cyr"/>
          <w:i/>
          <w:iCs/>
          <w:sz w:val="22"/>
          <w:szCs w:val="22"/>
        </w:rPr>
        <w:t>известному</w:t>
      </w:r>
      <w:r>
        <w:rPr>
          <w:rFonts w:eastAsia="Arial Cyr" w:cs="Arial Cyr" w:ascii="Arial Cyr" w:hAnsi="Arial Cyr"/>
          <w:sz w:val="22"/>
          <w:szCs w:val="22"/>
        </w:rPr>
        <w:t xml:space="preserve"> потоку. Последнее важно, так как ни один работающий для человечества не принесёт реальную помощь, пока он (сознательно и полностью представляя свою работу) не направит свою мысленную энергию в какой-то определенный канал служения рас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i/>
          <w:iCs/>
          <w:sz w:val="22"/>
          <w:szCs w:val="22"/>
        </w:rPr>
        <w:t>г. Таким образом, при любом мыслестроительстве высокого порядка людям следует проделать несколько вещей, которые можно перечислить следу</w:t>
      </w:r>
      <w:r>
        <w:rPr>
          <w:rFonts w:eastAsia="Arial Cyr" w:cs="Arial Cyr" w:ascii="Arial Cyr" w:hAnsi="Arial Cyr"/>
          <w:i/>
          <w:iCs/>
          <w:sz w:val="22"/>
          <w:szCs w:val="22"/>
          <w:lang w:val="ru-RU"/>
        </w:rPr>
        <w:t>ю</w:t>
      </w:r>
      <w:r>
        <w:rPr>
          <w:rFonts w:eastAsia="Arial Cyr" w:cs="Arial Cyr" w:ascii="Arial Cyr" w:hAnsi="Arial Cyr"/>
          <w:i/>
          <w:iCs/>
          <w:sz w:val="22"/>
          <w:szCs w:val="22"/>
        </w:rPr>
        <w:t>щим образом:</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Во-первых, очистить свои низшие желания так, чтобы они могли отчетливо </w:t>
      </w:r>
      <w:r>
        <w:rPr>
          <w:rFonts w:eastAsia="Arial Cyr" w:cs="Arial Cyr" w:ascii="Arial Cyr" w:hAnsi="Arial Cyr"/>
          <w:i/>
          <w:iCs/>
          <w:sz w:val="22"/>
          <w:szCs w:val="22"/>
        </w:rPr>
        <w:t>видеть</w:t>
      </w:r>
      <w:r>
        <w:rPr>
          <w:rFonts w:eastAsia="Arial Cyr" w:cs="Arial Cyr" w:ascii="Arial Cyr" w:hAnsi="Arial Cyr"/>
          <w:sz w:val="22"/>
          <w:szCs w:val="22"/>
        </w:rPr>
        <w:t xml:space="preserve"> в оккультном смысле слова. Никто не может иметь ясного видения, если он озабочен собственными нуждами, делами и интересами, и не сознаёт более высокого, относящегося к групповой деятельности. Это ясное видение дает способность читать, хотя бы поначалу и бессознательно, хроники акаши, чтобы выяснять отправные точки новых привходящих мысленных импульсов; способность терять интерес к себе во имя группового интереса и сотрудничества с планом и возможность стать осведомленным о ключевой ноте расы, распознавать “крик человечеств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Затем, обеспечить контроль над умом. Это включает </w:t>
      </w:r>
      <w:r>
        <w:rPr>
          <w:rFonts w:eastAsia="Arial Cyr" w:cs="Arial Cyr" w:ascii="Arial Cyr" w:hAnsi="Arial Cyr"/>
          <w:b/>
          <w:bCs/>
          <w:sz w:val="22"/>
          <w:szCs w:val="22"/>
        </w:rPr>
        <w:t xml:space="preserve">956] </w:t>
      </w:r>
      <w:r>
        <w:rPr>
          <w:rFonts w:eastAsia="Arial Cyr" w:cs="Arial Cyr" w:ascii="Arial Cyr" w:hAnsi="Arial Cyr"/>
          <w:sz w:val="22"/>
          <w:szCs w:val="22"/>
        </w:rPr>
        <w:t>несколько важных моментов: осознание природы ума и мозга через концентрацию; понимание связи, которая должна существовать между физическим мозгом и Человеком, истинным Мыслителем на физическом плане; способность, постепенно развитую, как только ум был взят под контроль в результате концентрации, медитировать в оккультном смысле и тем самым переносить план с высших уровней, выямнять свою индивидуальную часть этого плана, чтобы затем содействовать работе какой-нибудь конкретной группы Нирманакай. Это достигается осмыслением законов энергии. Человек открывает, как выстроить мыслеформу определенного качества и тона, энергетизировать её своей собственной жизнью и тем самым получить — на ментальных уровнях — маленькое творение, дитя своей воли, которое он сможет использовать в качестве посланника или как средство проявления идеи. Изучающим полезно тщательно продумать эти моменты, если они стремятся стать сознательными операторам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Наконец, после сооружения мыслеформы, следующее, чему должен научиться служитель человечества, — это как послать её для исполнения своей миссии, какой бы она ни была,сохраняя её в должном виде собственной жизненной энергией, поддерживая её вибрацию с его собственной частотой и, наконец, обеспечивая её разрушение после того, как она исполнит свою миссию. Средний человек часто становится жертвой своих собственных мыслеформ. Он создаёт их, но недостаточно силён, чтобы послать их для совершения их работы, и недостаточно мудр, чтобы при необходимости их рассеять. Это вызвало тот густой клубящийся туман из недооформленных полуживых форм, в который погружено восемьдесят пять процентов человечеств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Как строитель мысли, в своей работе человек должен продемонстрировать черты Логоса, великого Архитектора или Строителя вселенной. Он обязан повторить его работу как:</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Тот, кто воспринимает идею.</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Тот, кто облачает идею в материю.</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957] </w:t>
      </w:r>
      <w:r>
        <w:rPr>
          <w:rFonts w:eastAsia="Arial Cyr" w:cs="Arial Cyr" w:ascii="Arial Cyr" w:hAnsi="Arial Cyr"/>
          <w:sz w:val="22"/>
          <w:szCs w:val="22"/>
        </w:rPr>
        <w:t>Тот, кто снабжает идею энергией, тем самым позволяя форме сохранить свой контур и исполнить свою миссию.</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Тот, кто — во времени и пространстве — желанем и любовью направляет эту мыслеформу, непрерывно её оживляя, пока цель не будет достигнут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Тот, кто по достижении желаемой цели разрушает или рассеивает мыслеформу путем вывода своей энергии (оккультно “отвлекает внимание” или “отводит взгляд” от нее), так что меньшие жизни (которые были встроены в желаемую форму) отпадают и возвращаются в общий запас дэва-субстанц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Таким образом, во всякой творческой работе в ментальной материи человека также следует рассматривать как Троицу в действии; он и создатель, и охранитель, и разрушитель.</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д. Во всякой оккультной работе в ментальной материи, которая должна проявиться на физическом плане и тем самым достичь предметности, человек должен работать как единица.</w:t>
      </w:r>
      <w:r>
        <w:rPr>
          <w:rFonts w:eastAsia="Arial Cyr" w:cs="Arial Cyr" w:ascii="Arial Cyr" w:hAnsi="Arial Cyr"/>
          <w:sz w:val="22"/>
          <w:szCs w:val="22"/>
        </w:rPr>
        <w:t xml:space="preserve"> Это даёт троичному низшему человеку способность подчиниться Эго, чтобы динамическая воля Эго могла быть наложена на физический мозг.</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 xml:space="preserve">Метод для человека на физическом плане, вовлечённого в сознательную работы в ментальной материи, следует рассмотреть в двух его частях: во-первых, начальный процесс выравнивания с Эго, чтобы план, цель и метод достижения могли быть запечатлены в физическом мозге; а затем — вторичный процесс, при котором человек, сознательно используя свой физический мозг, осуществляет план, волей и намерением конструируя необходимую форму, а выстроив и энергетизировав её, “держит очи свои на ней”. Это оккультное выражение великой истины, стоящей за всеми процессами энергетизации. На “очи Господа” имеется множество ссылок в христианской библии, и в оккультном понимании глаз есть то, что дает могущество своему слуге — мыслеформе. </w:t>
      </w:r>
      <w:r>
        <w:rPr>
          <w:rFonts w:eastAsia="Arial Cyr" w:cs="Arial Cyr" w:ascii="Arial Cyr" w:hAnsi="Arial Cyr"/>
          <w:b/>
          <w:bCs/>
          <w:sz w:val="22"/>
          <w:szCs w:val="22"/>
        </w:rPr>
        <w:t xml:space="preserve">958] </w:t>
      </w:r>
      <w:r>
        <w:rPr>
          <w:rFonts w:eastAsia="Arial Cyr" w:cs="Arial Cyr" w:ascii="Arial Cyr" w:hAnsi="Arial Cyr"/>
          <w:sz w:val="22"/>
          <w:szCs w:val="22"/>
        </w:rPr>
        <w:t xml:space="preserve">Ученые начинают интересоваться могуществом человеческого глаза, и та его способность контроля и распознавания, которая наблюдается повсеместно, получит свое научное и оккультное объяснение после изучения глаза как </w:t>
      </w:r>
      <w:r>
        <w:rPr>
          <w:rFonts w:eastAsia="Arial Cyr" w:cs="Arial Cyr" w:ascii="Arial Cyr" w:hAnsi="Arial Cyr"/>
          <w:i/>
          <w:iCs/>
          <w:sz w:val="22"/>
          <w:szCs w:val="22"/>
        </w:rPr>
        <w:t>инструмента побудительной энерг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отому очевидно, что мыслеформа — результат двух типов энерг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Той, что первично эманирует от Эго на абстрактных уровнях.</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Той, что вторично порождается человеком на физическом плане через посредство мозг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Тот факт, что люди не признают первый фактор, как правило, и бывает причиной большинства зол. Когда “Наука о Я” обретет должную значимость, люди станут тщательно выявлять эгоические импульсов при любом мыслительном процессе и использовать истинную эгоическую энергию, прежде чем браться за манипуляцию дэва-субстанцией и строительство форм из дэва-жизне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 xml:space="preserve">2. </w:t>
      </w:r>
      <w:r>
        <w:rPr>
          <w:rFonts w:eastAsia="Arial Cyr" w:cs="Arial Cyr" w:ascii="Arial Cyr" w:hAnsi="Arial Cyr"/>
          <w:i/>
          <w:iCs/>
          <w:sz w:val="22"/>
          <w:szCs w:val="22"/>
        </w:rPr>
        <w:t>Процесс строительства мыслеформы в трёх мирах</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Я хочу сказать ещё несколько слов о человеке как Творце в ментальной материи. Адресованы они всем изучающим, которые — благодаря своей способности к концентрации — добились определенного контроля над мыслью и хотят понять процесс с большей научной точностью. Потому мы рассмотрим два фактора, участвующие в строительстве мыслефор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rPr>
        <w:t>а. Фактор выравнивания с Эго.</w:t>
      </w:r>
      <w:r>
        <w:rPr>
          <w:rStyle w:val="FootnoteCharacters"/>
          <w:rStyle w:val="FootnoteAnchor"/>
          <w:rFonts w:eastAsia="Arial Cyr" w:cs="Arial Cyr" w:ascii="Arial Cyr" w:hAnsi="Arial Cyr"/>
          <w:sz w:val="22"/>
          <w:szCs w:val="22"/>
        </w:rPr>
        <w:footnoteReference w:id="270"/>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Процесс запечатления эгоической воли в физическом мозге или (другими словами) начальное применение эгоической энергии.</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959] </w:t>
      </w:r>
      <w:r>
        <w:rPr>
          <w:rFonts w:eastAsia="Arial Cyr" w:cs="Arial Cyr" w:ascii="Arial Cyr" w:hAnsi="Arial Cyr"/>
          <w:sz w:val="22"/>
          <w:szCs w:val="22"/>
        </w:rPr>
        <w:t>Давайте поочередно их рассмотрим:</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а. Выравнивание с Эго.</w:t>
      </w:r>
      <w:r>
        <w:rPr>
          <w:rFonts w:eastAsia="Arial Cyr" w:cs="Arial Cyr" w:ascii="Arial Cyr" w:hAnsi="Arial Cyr"/>
          <w:sz w:val="22"/>
          <w:szCs w:val="22"/>
        </w:rPr>
        <w:t xml:space="preserve"> Как мы знаем, это доступно лишь человеку, достигшему Пути Испытания или некой весьма определенной точки эволюции. Благодаря знанию и практике он приобрёл способность автоматически и научно пользоваться сутратмой (или каналом) как средством контакта. Когда к ней добавляется способность с такой же легкостью использовать антахкарану (или мост между Триадой и личностью), имеем могучего агента иерархии на земле. Стадии его роста и следущей из него способности ст</w:t>
      </w:r>
      <w:r>
        <w:rPr>
          <w:rFonts w:eastAsia="Arial Cyr" w:cs="Arial Cyr" w:ascii="Arial Cyr" w:hAnsi="Arial Cyr"/>
          <w:sz w:val="22"/>
          <w:szCs w:val="22"/>
          <w:lang w:val="ru-RU"/>
        </w:rPr>
        <w:t>новиться</w:t>
      </w:r>
      <w:r>
        <w:rPr>
          <w:rFonts w:eastAsia="Arial Cyr" w:cs="Arial Cyr" w:ascii="Arial Cyr" w:hAnsi="Arial Cyr"/>
          <w:sz w:val="22"/>
          <w:szCs w:val="22"/>
        </w:rPr>
        <w:t xml:space="preserve"> </w:t>
      </w:r>
      <w:r>
        <w:rPr>
          <w:rFonts w:eastAsia="Arial Cyr" w:cs="Arial Cyr" w:ascii="Arial Cyr" w:hAnsi="Arial Cyr"/>
          <w:sz w:val="22"/>
          <w:szCs w:val="22"/>
          <w:lang w:val="ru-RU"/>
        </w:rPr>
        <w:t>агентом</w:t>
      </w:r>
      <w:r>
        <w:rPr>
          <w:rFonts w:eastAsia="Arial Cyr" w:cs="Arial Cyr" w:ascii="Arial Cyr" w:hAnsi="Arial Cyr"/>
          <w:sz w:val="22"/>
          <w:szCs w:val="22"/>
        </w:rPr>
        <w:t xml:space="preserve"> всё более значительных сил</w:t>
      </w:r>
      <w:r>
        <w:rPr>
          <w:rFonts w:eastAsia="Arial Cyr" w:cs="Arial Cyr" w:ascii="Arial Cyr" w:hAnsi="Arial Cyr"/>
          <w:sz w:val="22"/>
          <w:szCs w:val="22"/>
          <w:lang w:val="ru-RU"/>
        </w:rPr>
        <w:t>,</w:t>
      </w:r>
      <w:r>
        <w:rPr>
          <w:rFonts w:eastAsia="Arial Cyr" w:cs="Arial Cyr" w:ascii="Arial Cyr" w:hAnsi="Arial Cyr"/>
          <w:sz w:val="22"/>
          <w:szCs w:val="22"/>
        </w:rPr>
        <w:t xml:space="preserve"> задейств</w:t>
      </w:r>
      <w:r>
        <w:rPr>
          <w:rFonts w:eastAsia="Arial Cyr" w:cs="Arial Cyr" w:ascii="Arial Cyr" w:hAnsi="Arial Cyr"/>
          <w:sz w:val="22"/>
          <w:szCs w:val="22"/>
          <w:lang w:val="ru-RU"/>
        </w:rPr>
        <w:t>уя</w:t>
      </w:r>
      <w:r>
        <w:rPr>
          <w:rFonts w:eastAsia="Arial Cyr" w:cs="Arial Cyr" w:ascii="Arial Cyr" w:hAnsi="Arial Cyr"/>
          <w:sz w:val="22"/>
          <w:szCs w:val="22"/>
        </w:rPr>
        <w:t xml:space="preserve"> ресурсы динамической энергии в трех мирах, можно обобщить следущим образом.</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Низшие типы</w:t>
      </w:r>
      <w:r>
        <w:rPr>
          <w:rFonts w:eastAsia="Arial Cyr" w:cs="Arial Cyr" w:ascii="Arial Cyr" w:hAnsi="Arial Cyr"/>
          <w:sz w:val="22"/>
          <w:szCs w:val="22"/>
        </w:rPr>
        <w:t xml:space="preserve"> человечества используют сутратму в её прохождении через эфирное тело.</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Средние люди</w:t>
      </w:r>
      <w:r>
        <w:rPr>
          <w:rFonts w:eastAsia="Arial Cyr" w:cs="Arial Cyr" w:ascii="Arial Cyr" w:hAnsi="Arial Cyr"/>
          <w:sz w:val="22"/>
          <w:szCs w:val="22"/>
        </w:rPr>
        <w:t xml:space="preserve"> пользуются почти всецело той частью сутратмы, которая проходит через астральный план. Их реакции основаны преимущественно на желании и являются эмоциональными.</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Интеллектуальные люди</w:t>
      </w:r>
      <w:r>
        <w:rPr>
          <w:rFonts w:eastAsia="Arial Cyr" w:cs="Arial Cyr" w:ascii="Arial Cyr" w:hAnsi="Arial Cyr"/>
          <w:sz w:val="22"/>
          <w:szCs w:val="22"/>
        </w:rPr>
        <w:t xml:space="preserve"> используют сутратму при её прохождении через низшие уровни ментального плана, а далее — через астральный план на физический, в двух его подразделениях. Их деятельность подпитывается энергией ума, а не желанием, как в предшествующих случаях.</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Стремящиеся на физическом плане</w:t>
      </w:r>
      <w:r>
        <w:rPr>
          <w:rFonts w:eastAsia="Arial Cyr" w:cs="Arial Cyr" w:ascii="Arial Cyr" w:hAnsi="Arial Cyr"/>
          <w:sz w:val="22"/>
          <w:szCs w:val="22"/>
        </w:rPr>
        <w:t xml:space="preserve"> пользуются сутратмой, проходящей через два низших подплана абстрактных уровней ментального плана, и постепенно начинают выстраивать антахкарану или мост между Триадой и Личностью. Могущество Эго может начать ощущаться.</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Кандидаты на посвящение</w:t>
      </w:r>
      <w:r>
        <w:rPr>
          <w:rFonts w:eastAsia="Arial Cyr" w:cs="Arial Cyr" w:ascii="Arial Cyr" w:hAnsi="Arial Cyr"/>
          <w:sz w:val="22"/>
          <w:szCs w:val="22"/>
        </w:rPr>
        <w:t xml:space="preserve"> и посвященные вплоть до третьего посвящения используют и сутратму, и антахкарану, прменяя их как единое целое. Могущество Триады начинает изливаться, энергетизируя всякую человеческую </w:t>
      </w:r>
      <w:r>
        <w:rPr>
          <w:rFonts w:eastAsia="Arial Cyr" w:cs="Arial Cyr" w:ascii="Arial Cyr" w:hAnsi="Arial Cyr"/>
          <w:b/>
          <w:bCs/>
          <w:sz w:val="22"/>
          <w:szCs w:val="22"/>
        </w:rPr>
        <w:t xml:space="preserve">960] </w:t>
      </w:r>
      <w:r>
        <w:rPr>
          <w:rFonts w:eastAsia="Arial Cyr" w:cs="Arial Cyr" w:ascii="Arial Cyr" w:hAnsi="Arial Cyr"/>
          <w:sz w:val="22"/>
          <w:szCs w:val="22"/>
        </w:rPr>
        <w:t>деятельность на физическом плане и всё сильнее оживляя мыслеформы человека. В верном понимании этого процесса — ключ к образованию маявируп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Если изучающие тщательно исследут вышеприведённые различия, это бросит много света на вопрос качества энергии в строительстве мыслеформ.</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На ранних стадиях выравнивания оно тщательно и сознательно производится при помощи концентрации и медитации. Позднее, когда в телах установится правильный ритм, и твёрдо преследуется очищение оболочек, эти два действия станут практически мгновеными и учащийся сможет тогда обратить внимание на работу </w:t>
      </w:r>
      <w:r>
        <w:rPr>
          <w:rFonts w:eastAsia="Arial Cyr" w:cs="Arial Cyr" w:ascii="Arial Cyr" w:hAnsi="Arial Cyr"/>
          <w:i/>
          <w:iCs/>
          <w:sz w:val="22"/>
          <w:szCs w:val="22"/>
        </w:rPr>
        <w:t>сознательного</w:t>
      </w:r>
      <w:r>
        <w:rPr>
          <w:rFonts w:eastAsia="Arial Cyr" w:cs="Arial Cyr" w:ascii="Arial Cyr" w:hAnsi="Arial Cyr"/>
          <w:sz w:val="22"/>
          <w:szCs w:val="22"/>
        </w:rPr>
        <w:t xml:space="preserve"> строительства и оживления; точкой его концентрации уже не будет достижение выравниван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Точное выравнивание включает:</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Ментальное спокойствие или стабильную вибрацию;</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Эмоциональную стабильность, ведущую к прозрачному отражению;</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Эфирную уравновешенность, приводящую головной центр в состояние, позволяющее прямое приложение силы к физическому мозгу через этот центр.</w:t>
      </w:r>
    </w:p>
    <w:p>
      <w:pPr>
        <w:pStyle w:val="Normal"/>
        <w:tabs>
          <w:tab w:val="clear" w:pos="737"/>
          <w:tab w:val="left" w:pos="2835" w:leader="none"/>
          <w:tab w:val="left" w:pos="5670" w:leader="none"/>
          <w:tab w:val="left" w:pos="7938" w:leader="none"/>
        </w:tabs>
        <w:ind w:firstLine="567"/>
        <w:rPr>
          <w:rFonts w:ascii="Arial Cyr" w:hAnsi="Arial Cyr" w:eastAsia="Arial Cyr" w:cs="Arial Cyr"/>
          <w:b/>
          <w:b/>
          <w:bCs/>
          <w:sz w:val="22"/>
          <w:szCs w:val="22"/>
        </w:rPr>
      </w:pPr>
      <w:r>
        <w:rPr>
          <w:rFonts w:eastAsia="Arial Cyr" w:cs="Arial Cyr" w:ascii="Arial Cyr" w:hAnsi="Arial Cyr"/>
          <w:b/>
          <w:bCs/>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b/>
          <w:bCs/>
          <w:sz w:val="22"/>
          <w:szCs w:val="22"/>
        </w:rPr>
        <w:t xml:space="preserve">961] </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lang w:val="ru-RU"/>
        </w:rPr>
        <w:t>Схем</w:t>
      </w:r>
      <w:r>
        <w:rPr>
          <w:rFonts w:eastAsia="Arial Cyr" w:cs="Arial Cyr" w:ascii="Arial Cyr" w:hAnsi="Arial Cyr"/>
          <w:sz w:val="22"/>
          <w:szCs w:val="22"/>
        </w:rPr>
        <w:t>а X. НАУКА МЕДИТАЦ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б. Замечатление в физическом мозгу.</w:t>
      </w:r>
      <w:r>
        <w:rPr>
          <w:rFonts w:eastAsia="Arial Cyr" w:cs="Arial Cyr" w:ascii="Arial Cyr" w:hAnsi="Arial Cyr"/>
          <w:sz w:val="22"/>
          <w:szCs w:val="22"/>
        </w:rPr>
        <w:t xml:space="preserve"> Точное осознание физическим мозгом того, что Эго пытается передать относительно надлежащей работы, становится возможным лишь по достижении двух услови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рямого выравниван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ередачи эгоической энергии или воли тому или иному из трех физических центров в голов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Шишковидной желез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Гипофизу.</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Верхнему главному центру или тому нервному центру наверху позвоночника, где череп и позвоночник приблизительно соприкасаются. После того, как это скопление нервов </w:t>
      </w:r>
      <w:r>
        <w:rPr>
          <w:rFonts w:eastAsia="Arial Cyr" w:cs="Arial Cyr" w:ascii="Arial Cyr" w:hAnsi="Arial Cyr"/>
          <w:b/>
          <w:bCs/>
          <w:sz w:val="22"/>
          <w:szCs w:val="22"/>
        </w:rPr>
        <w:t xml:space="preserve">962] </w:t>
      </w:r>
      <w:r>
        <w:rPr>
          <w:rFonts w:eastAsia="Arial Cyr" w:cs="Arial Cyr" w:ascii="Arial Cyr" w:hAnsi="Arial Cyr"/>
          <w:sz w:val="22"/>
          <w:szCs w:val="22"/>
        </w:rPr>
        <w:t xml:space="preserve"> вполне развилось, оно образует центр связи между жизненной энергией позвоночного столба (огнем кундалини) и энергией двух вышеперечисленных головных центров. Это физическое соответствие антахкараны на высших уровнях.</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Гипофиз (во всех случаях правильного, нормального развития) образует центр, получающий троичный приток жизненности через сутратму с низшего ментального, астрального и эфирного планов. Шишковидная железа вступает в действие, когда это оживление усиливается в результате притока энергии от Эго, с его собственного плана. Когда же антахкарана в применении, верхний главный центр также задействуется, и три физических головных центра </w:t>
      </w:r>
      <w:r>
        <w:rPr>
          <w:rFonts w:eastAsia="Arial Cyr" w:cs="Arial Cyr" w:ascii="Arial Cyr" w:hAnsi="Arial Cyr"/>
          <w:i/>
          <w:iCs/>
          <w:sz w:val="22"/>
          <w:szCs w:val="22"/>
        </w:rPr>
        <w:t>начинают</w:t>
      </w:r>
      <w:r>
        <w:rPr>
          <w:rFonts w:eastAsia="Arial Cyr" w:cs="Arial Cyr" w:ascii="Arial Cyr" w:hAnsi="Arial Cyr"/>
          <w:sz w:val="22"/>
          <w:szCs w:val="22"/>
        </w:rPr>
        <w:t xml:space="preserve"> работать как единица, образуя что-то вроде треугольника. К третьему Посвящени этот треугольник полностью пробужден и огонь (энергия) циркулирует свободно.</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Потому будет очевидно, что способность человека творить в ментальной материи по мере прокладывания Пути возрастает. Ему следует помнить, что (под углом нашего исследования) мы рассматриваем не способность Эго производить формы на ментальном плане, а способность человека физического плана создавать на ментальном плане такие проводники энергии, которые — будучи приведены в движение его сознательной волей — произведут определенные специфические эффекты на физическом плане. Это осуществляется эгоической энергией, спускаемой по сутратме к физическому мозгу, а затем передаваемой назад на ментальный план с приобретением или исключением того, что было получено или потеряно в этом процессе. Истинный Адепт благодаря знанию сохраняет во время передачи всю энергию и еще увеличивает её энергией, с которой соприкасается. Таким образом, это энергия воли плюс энергия желания, питаемая энергией физического мозга. Поэтому это буквально малое повторение творческого процесса Бога, будучи </w:t>
      </w:r>
      <w:r>
        <w:rPr>
          <w:rFonts w:eastAsia="Arial Cyr" w:cs="Arial Cyr" w:ascii="Arial Cyr" w:hAnsi="Arial Cyr"/>
          <w:b/>
          <w:bCs/>
          <w:sz w:val="22"/>
          <w:szCs w:val="22"/>
        </w:rPr>
        <w:t xml:space="preserve">963] </w:t>
      </w:r>
      <w:r>
        <w:rPr>
          <w:rFonts w:eastAsia="Arial Cyr" w:cs="Arial Cyr" w:ascii="Arial Cyr" w:hAnsi="Arial Cyr"/>
          <w:sz w:val="22"/>
          <w:szCs w:val="22"/>
        </w:rPr>
        <w:t>энергией трех соединенных лиц, будучи рассматриваемо с точки зрения физического. Это соединение трех огней в человеке, то есть фактическ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Столько огня духа или электрического огня, сколько воплощает любое конкретное Эго (сравнительно мало до третьего Посвящения) или способно передать, вместе с</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Тем количеством огня Солнечного Ангела (солнечного огня) или эгоического аспекта, которое Эго способно передать. Его немного у среднего человека, прилично у человека на пути испытания и полная мера к моменту третьего Посвящен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Столько огня субстанции в её очищенном состоянии, сколько может проникнуть. Это зависит от чистоты трех оболочек, и в случае высоко продвинутого человека, это огонь кундалини, усиливающий сияние, производимое первыми двум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оэтому, когда выравнивание точно, и физические головные центры пробуждаются, человек получает возможность стать сознательным творцом в ментальной матер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b/>
          <w:bCs/>
          <w:sz w:val="22"/>
          <w:szCs w:val="22"/>
        </w:rPr>
        <w:t>IV. Человек и огненные духи или строител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Этот раздел мы разберем несколько подробнее, чем предыдущий, поскольку он имеет большую практическую ценность для человека, что конкретно выяснится, когда мы изучим эффекты речи и оккультное значение произнесенного слов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 xml:space="preserve">1. </w:t>
      </w:r>
      <w:r>
        <w:rPr>
          <w:rFonts w:eastAsia="Arial Cyr" w:cs="Arial Cyr" w:ascii="Arial Cyr" w:hAnsi="Arial Cyr"/>
          <w:i/>
          <w:iCs/>
          <w:sz w:val="22"/>
          <w:szCs w:val="22"/>
        </w:rPr>
        <w:t>Волевой аспект и творени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В предыдущем разделе мы немного обсудили передачу воли Эго физическому мозгу и убедились, что только у тех лиц, у которых (в результате эволюционного развития) сутратма и антахкарана соединилась, а три физических головных центра более или менее пробуждены, воля Эго способна быть переданной. В остальных случаях, то есть у средних и малоразвитых людей, </w:t>
      </w:r>
      <w:r>
        <w:rPr>
          <w:rFonts w:eastAsia="Arial Cyr" w:cs="Arial Cyr" w:ascii="Arial Cyr" w:hAnsi="Arial Cyr"/>
          <w:b/>
          <w:bCs/>
          <w:sz w:val="22"/>
          <w:szCs w:val="22"/>
        </w:rPr>
        <w:t xml:space="preserve">964] </w:t>
      </w:r>
      <w:r>
        <w:rPr>
          <w:rFonts w:eastAsia="Arial Cyr" w:cs="Arial Cyr" w:ascii="Arial Cyr" w:hAnsi="Arial Cyr"/>
          <w:sz w:val="22"/>
          <w:szCs w:val="22"/>
        </w:rPr>
        <w:t>цель, занимащая физический мозг, эманирует с астрального или низшего ментального уровней и потому представляет скорее импульс какого-нибудь лунного Владыки, хотя бы и высокого порядка, чем божественную волю Солнечного Ангела, который и есть истинный человек.</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а. Состояние мага. Полезно помнить, что, когда физические головные центры пробуждены (благодаря выравниванию эфирных центров), налицо самый низший аспект эгоического влияния.</w:t>
      </w:r>
      <w:r>
        <w:rPr>
          <w:rFonts w:eastAsia="Arial Cyr" w:cs="Arial Cyr" w:ascii="Arial Cyr" w:hAnsi="Arial Cyr"/>
          <w:sz w:val="22"/>
          <w:szCs w:val="22"/>
        </w:rPr>
        <w:t xml:space="preserve"> Из этих трех центров человек на Пути Испытания и вплоть до третьего Посвящения направляет и контролирует свою оболочку, и из них распространяется то просветление, которое озарит жизнь физического плана. Ко времени третьего Посвящения внутренний треугольник вполне находится в процессе циркуляционной передачи, и вся жизнь Личности подчинена воле Эго. “Звезда поглощает свет луны, так что лучи Солнца могут отражаться” — это оккультное выражение истины об этой точке эволюции. Здесь стоит также показать состояние эфирных центров в этом процессе прямого солнечного управлен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До пробуждения трех физических головных центров человек в большой степени подчиняется силе, протекающей через четыре малых эфирных центра; позднее три главных центра — головной, сердечный и горловой — начинают вибрировать, постепенно усиливая свою активность, пока их энергия не станет отвергать энергию низших центров, поглощать их жизненность, отклонять её направленность и три высших колеса не не перейдут к четырёхмерной деятельности. При этом три физических головных центра начинают пробуждаться от спячки к деятельности; эффект этот ощущается следущим образо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С пробуждением главного головного центра, начинает функционировать шишковидная желез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Когда сердечный центр полностью оживает, активизируется гипофиз.</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965] </w:t>
      </w:r>
      <w:r>
        <w:rPr>
          <w:rFonts w:eastAsia="Arial Cyr" w:cs="Arial Cyr" w:ascii="Arial Cyr" w:hAnsi="Arial Cyr"/>
          <w:sz w:val="22"/>
          <w:szCs w:val="22"/>
        </w:rPr>
        <w:t>в. Когда горловой центр занимает должное место в процессе эволюции, верхний главный центр вибрирует адекватн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Когда в треугольнике силы, образуемом этими тремя физическими центрами, устанавливается циркуляция, может наблюдаться циркуляция и большего треугольника; он превращается в “колесо, обращающееся вокруг себя”. Главные эфирные центры — в полном действии, и человек приближается к моменту освобожден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работе творения, проводимой оккультно, должны использоваться все эти три физических центра, и из рассмотрения данного предмета становится понятно, почему было необходимо разбирать их именно в таком порядке.</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При помощи </w:t>
      </w:r>
      <w:r>
        <w:rPr>
          <w:rFonts w:eastAsia="Arial Cyr" w:cs="Arial Cyr" w:ascii="Arial Cyr" w:hAnsi="Arial Cyr"/>
          <w:i/>
          <w:iCs/>
          <w:sz w:val="22"/>
          <w:szCs w:val="22"/>
        </w:rPr>
        <w:t>шишковидной железы,</w:t>
      </w:r>
      <w:r>
        <w:rPr>
          <w:rStyle w:val="FootnoteCharacters"/>
          <w:rStyle w:val="FootnoteAnchor"/>
          <w:rFonts w:eastAsia="Arial Cyr" w:cs="Arial Cyr" w:ascii="Arial Cyr" w:hAnsi="Arial Cyr"/>
          <w:i/>
          <w:iCs/>
          <w:sz w:val="22"/>
          <w:szCs w:val="22"/>
        </w:rPr>
        <w:footnoteReference w:id="271"/>
      </w:r>
      <w:r>
        <w:rPr>
          <w:rFonts w:eastAsia="Arial Cyr" w:cs="Arial Cyr" w:ascii="Arial Cyr" w:hAnsi="Arial Cyr"/>
          <w:sz w:val="22"/>
          <w:szCs w:val="22"/>
        </w:rPr>
        <w:t xml:space="preserve"> органа духовного восприятия, человек узнаёт волю и цель Эго, извлекая необходимую энергию </w:t>
      </w:r>
      <w:r>
        <w:rPr>
          <w:rFonts w:eastAsia="Arial Cyr" w:cs="Arial Cyr" w:ascii="Arial Cyr" w:hAnsi="Arial Cyr"/>
          <w:b/>
          <w:bCs/>
          <w:sz w:val="22"/>
          <w:szCs w:val="22"/>
        </w:rPr>
        <w:t xml:space="preserve">966] </w:t>
      </w:r>
      <w:r>
        <w:rPr>
          <w:rFonts w:eastAsia="Arial Cyr" w:cs="Arial Cyr" w:ascii="Arial Cyr" w:hAnsi="Arial Cyr"/>
          <w:sz w:val="22"/>
          <w:szCs w:val="22"/>
        </w:rPr>
        <w:t>с высших уровней через головной центр и сутратму.</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При помощи </w:t>
      </w:r>
      <w:r>
        <w:rPr>
          <w:rFonts w:eastAsia="Arial Cyr" w:cs="Arial Cyr" w:ascii="Arial Cyr" w:hAnsi="Arial Cyr"/>
          <w:i/>
          <w:iCs/>
          <w:sz w:val="22"/>
          <w:szCs w:val="22"/>
        </w:rPr>
        <w:t>гипофиза</w:t>
      </w:r>
      <w:r>
        <w:rPr>
          <w:rFonts w:eastAsia="Arial Cyr" w:cs="Arial Cyr" w:ascii="Arial Cyr" w:hAnsi="Arial Cyr"/>
          <w:sz w:val="22"/>
          <w:szCs w:val="22"/>
        </w:rPr>
        <w:t xml:space="preserve"> становится доступным второй элемент желания или формостроительной энергии, и по закону притяжения человек может формовать и строить в дэва-субстанции.</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Когда пробуждается </w:t>
      </w:r>
      <w:r>
        <w:rPr>
          <w:rFonts w:eastAsia="Arial Cyr" w:cs="Arial Cyr" w:ascii="Arial Cyr" w:hAnsi="Arial Cyr"/>
          <w:i/>
          <w:iCs/>
          <w:sz w:val="22"/>
          <w:szCs w:val="22"/>
        </w:rPr>
        <w:t>верхний главный</w:t>
      </w:r>
      <w:r>
        <w:rPr>
          <w:rFonts w:eastAsia="Arial Cyr" w:cs="Arial Cyr" w:ascii="Arial Cyr" w:hAnsi="Arial Cyr"/>
          <w:sz w:val="22"/>
          <w:szCs w:val="22"/>
        </w:rPr>
        <w:t xml:space="preserve"> центр, синтез того, что следует называть нервной энергией, человеку становится возможно материализовать и активизировать желаемую форму, которую он конструирует посредством притягательной энерг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Теперь очевидно, почему столь мало людей вообще способно создавать мыслеформы, несущие конструктивное длительное благо человечеству, а также почему Великие (работающие через своих учеников) вынуждены работать с группами, редко будучи в состоянии найти мужчину или женщину, чьи три физических головных центра были бы одновременно активны. Им часто приходится работать с большими группами, прежде чем будет достигнута энергия необходимая им для исполнения своих задач.</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Также очевидно, что способность ученика к служению человечеству в значительной мере зависит от трех вещей:</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967] </w:t>
      </w:r>
      <w:r>
        <w:rPr>
          <w:rFonts w:eastAsia="Arial Cyr" w:cs="Arial Cyr" w:ascii="Arial Cyr" w:hAnsi="Arial Cyr"/>
          <w:sz w:val="22"/>
          <w:szCs w:val="22"/>
        </w:rPr>
        <w:t>а. Состояния его тел и их эгоического выравниван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Степени активности физических головных центров.</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Треугольной циркуляции сил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Эти факторы снова зависят от других, среди которых можно перечислить:</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1. Способность ученика медитировать.</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2. Демонстрируемую им способность точно переносить с более тонких уровней планы и цели, известные его Эг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3. Чистоту его мотивов.</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4. Его способность “поддерживать состояние медитации” и, будучи в этом состоянии, приступать к строительству формы для его идеи и тем самым материализовать план своего Эг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5. Количество энергии, которое он может позднее вложить в свою мыслеформу, чтобы обеспечить для неё период существования или её крошечный “день Брахм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Эти дополнительные факторы опять-таки зависят от:</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1. Его места на лестнице эволюц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2. Состояния его тел.</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3. Его кармических услови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4. Утончённости эфирной паутин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5. Размеров его физического тела и его относительной утонченност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 xml:space="preserve">Здесь необходимо предостеречь учащегося от ошибки составления каких-либо жестких правил относительно последовательности развития физических головных центров и оживления центров силы. Этот процесс зависит от многих факторов, таких как луч, на котором может быть монада, и характер развития в прошлых воплощениях. Природа во всех областях своей совокупной жизни осуществляет параллельные усилия, перекрывая свои различные процессы, и она позволяет видящему, </w:t>
      </w:r>
      <w:r>
        <w:rPr>
          <w:rFonts w:eastAsia="Arial Cyr" w:cs="Arial Cyr" w:ascii="Arial Cyr" w:hAnsi="Arial Cyr"/>
          <w:b/>
          <w:bCs/>
          <w:sz w:val="22"/>
          <w:szCs w:val="22"/>
        </w:rPr>
        <w:t xml:space="preserve">968] </w:t>
      </w:r>
      <w:r>
        <w:rPr>
          <w:rFonts w:eastAsia="Arial Cyr" w:cs="Arial Cyr" w:ascii="Arial Cyr" w:hAnsi="Arial Cyr"/>
          <w:sz w:val="22"/>
          <w:szCs w:val="22"/>
        </w:rPr>
        <w:t xml:space="preserve">обладающему большой мудростью и опытом, точно констатировать ту стадию, на какой может находиться любая единица человеческого семейства. Мудрый всегда воздерживается от заключений, пока не </w:t>
      </w:r>
      <w:r>
        <w:rPr>
          <w:rFonts w:eastAsia="Arial Cyr" w:cs="Arial Cyr" w:ascii="Arial Cyr" w:hAnsi="Arial Cyr"/>
          <w:i/>
          <w:iCs/>
          <w:sz w:val="22"/>
          <w:szCs w:val="22"/>
        </w:rPr>
        <w:t>знает.</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Давайте же теперь рассмотрим, как производится</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б. Констуирование, оживление и запсуск в действие мыслеформы.</w:t>
      </w:r>
      <w:r>
        <w:rPr>
          <w:rFonts w:eastAsia="Arial Cyr" w:cs="Arial Cyr" w:ascii="Arial Cyr" w:hAnsi="Arial Cyr"/>
          <w:sz w:val="22"/>
          <w:szCs w:val="22"/>
        </w:rPr>
        <w:t xml:space="preserve"> Когда Эго добилось состояния восприимчивости или признания в физическом мозге человека, и получло от него необходимый отклик, начинается процесс строительств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роцесс отклика на физическом плане основан — как и все прочее в природе — на связи полярных противоположностей. Физические центры восприимчивы к положительному влиянию силовых центров. На ранних эволюционных стадиях физический мозг отзывчив на положительное влияние низшей природы или на реакции субстанции оболочек, впечатление от лунных Владык. На поздних же стадиях он отзывается на положительное влияние Эго или впечатление от солнечного Владыки.</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Очевидно, строительный процесс разделяется на три части, которые накладываются друг на друга и кажутся происходящими одновременно. Если (как в случае большинства человеческого семейства) процесс </w:t>
      </w:r>
      <w:r>
        <w:rPr>
          <w:rFonts w:eastAsia="Arial Cyr" w:cs="Arial Cyr" w:ascii="Arial Cyr" w:hAnsi="Arial Cyr"/>
          <w:i/>
          <w:iCs/>
          <w:sz w:val="22"/>
          <w:szCs w:val="22"/>
        </w:rPr>
        <w:t>бессознательный</w:t>
      </w:r>
      <w:r>
        <w:rPr>
          <w:rFonts w:eastAsia="Arial Cyr" w:cs="Arial Cyr" w:ascii="Arial Cyr" w:hAnsi="Arial Cyr"/>
          <w:sz w:val="22"/>
          <w:szCs w:val="22"/>
        </w:rPr>
        <w:t xml:space="preserve">, вызван обратным действием и в значительной мере основан на выполнении желания, всё осуществляется с большой быстротой и приводит к быстрым результатам; их эффективность соответствует способности человека оживлять и сохранять в связной форме свою идею. Большинство мыслеформ, создаваемых средним человеком, эффективны лишь относительно и в пределах больших ограничений, имея усеченный радиус действия. Если же человек учится творить </w:t>
      </w:r>
      <w:r>
        <w:rPr>
          <w:rFonts w:eastAsia="Arial Cyr" w:cs="Arial Cyr" w:ascii="Arial Cyr" w:hAnsi="Arial Cyr"/>
          <w:i/>
          <w:iCs/>
          <w:sz w:val="22"/>
          <w:szCs w:val="22"/>
        </w:rPr>
        <w:t>сознательно</w:t>
      </w:r>
      <w:r>
        <w:rPr>
          <w:rFonts w:eastAsia="Arial Cyr" w:cs="Arial Cyr" w:ascii="Arial Cyr" w:hAnsi="Arial Cyr"/>
          <w:sz w:val="22"/>
          <w:szCs w:val="22"/>
        </w:rPr>
        <w:t>, что достигается организацией мышления, концентрацей и медитацей, он продвигается медленнее, поскольку ему приходится сначала исполнить два условия, прежде творческий процесс может быть начат:</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969] </w:t>
      </w:r>
      <w:r>
        <w:rPr>
          <w:rFonts w:eastAsia="Arial Cyr" w:cs="Arial Cyr" w:ascii="Arial Cyr" w:hAnsi="Arial Cyr"/>
          <w:sz w:val="22"/>
          <w:szCs w:val="22"/>
        </w:rPr>
        <w:t>1. Соприкоснуться (связаться) с Эго или Солнечным Ангело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2. Изучить процесс творения и согласовать его, шаг за шагом, с естественным эволюционным законо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Изложенное — неизбежно лишь ещё одно определение медитации и её цел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озже, когда человек станет экспертом в медитации, работа мыслетворчества будет проходить со всё возрастающей быстротой, пока не превысит (на высшем витке спирали) активность раннего бессознательного период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Так, начав с распознавания эгоического намерения своим физическим мозгом, человек переходит к построению формы для своей идеи. Поначалу он начинает собирать требуемый материал на </w:t>
      </w:r>
      <w:r>
        <w:rPr>
          <w:rFonts w:eastAsia="Arial Cyr" w:cs="Arial Cyr" w:ascii="Arial Cyr" w:hAnsi="Arial Cyr"/>
          <w:i/>
          <w:iCs/>
          <w:sz w:val="22"/>
          <w:szCs w:val="22"/>
        </w:rPr>
        <w:t>ментальном плане.</w:t>
      </w:r>
      <w:r>
        <w:rPr>
          <w:rFonts w:eastAsia="Arial Cyr" w:cs="Arial Cyr" w:ascii="Arial Cyr" w:hAnsi="Arial Cyr"/>
          <w:sz w:val="22"/>
          <w:szCs w:val="22"/>
        </w:rPr>
        <w:t xml:space="preserve"> Именно на этом плане импульс принимает свою первичную форму. На </w:t>
      </w:r>
      <w:r>
        <w:rPr>
          <w:rFonts w:eastAsia="Arial Cyr" w:cs="Arial Cyr" w:ascii="Arial Cyr" w:hAnsi="Arial Cyr"/>
          <w:i/>
          <w:iCs/>
          <w:sz w:val="22"/>
          <w:szCs w:val="22"/>
        </w:rPr>
        <w:t>плане желания или астральном плане</w:t>
      </w:r>
      <w:r>
        <w:rPr>
          <w:rFonts w:eastAsia="Arial Cyr" w:cs="Arial Cyr" w:ascii="Arial Cyr" w:hAnsi="Arial Cyr"/>
          <w:sz w:val="22"/>
          <w:szCs w:val="22"/>
        </w:rPr>
        <w:t xml:space="preserve"> проходит большей частью процесс оживления, так как продолжительность жизни любой мыслеформы (даже такой, как наша солнечная система) зависит от длительности сохранения желания, а также от его силы.</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На </w:t>
      </w:r>
      <w:r>
        <w:rPr>
          <w:rFonts w:eastAsia="Arial Cyr" w:cs="Arial Cyr" w:ascii="Arial Cyr" w:hAnsi="Arial Cyr"/>
          <w:i/>
          <w:iCs/>
          <w:sz w:val="22"/>
          <w:szCs w:val="22"/>
        </w:rPr>
        <w:t>эфирных уровнях</w:t>
      </w:r>
      <w:r>
        <w:rPr>
          <w:rFonts w:eastAsia="Arial Cyr" w:cs="Arial Cyr" w:ascii="Arial Cyr" w:hAnsi="Arial Cyr"/>
          <w:sz w:val="22"/>
          <w:szCs w:val="22"/>
        </w:rPr>
        <w:t xml:space="preserve"> физического плана имеет место процесс физического осаждения; с достижением физическим проводником необходимых пропорций мыслеформа отделяется от того, кто дал ей форму. Любая обладающая достаточной силой идея неизбежно материализуется в плотной физической материи, но основная работа её создателя после формирования на ментальном, астральном и эфирном уровнях прекращается. Плотный физический отклик — автоматический и неизбежный. Некоторые масштабные и важные идеи, возникшие в сознании Ведущих расы, достигают полного проявления только через посредство множества агентов и динамических импульсов многих умов. Немногие в таком случае работают над созданием необходимой </w:t>
      </w:r>
      <w:r>
        <w:rPr>
          <w:rFonts w:eastAsia="Arial Cyr" w:cs="Arial Cyr" w:ascii="Arial Cyr" w:hAnsi="Arial Cyr"/>
          <w:b/>
          <w:bCs/>
          <w:sz w:val="22"/>
          <w:szCs w:val="22"/>
        </w:rPr>
        <w:t xml:space="preserve">970] </w:t>
      </w:r>
      <w:r>
        <w:rPr>
          <w:rFonts w:eastAsia="Arial Cyr" w:cs="Arial Cyr" w:ascii="Arial Cyr" w:hAnsi="Arial Cyr"/>
          <w:sz w:val="22"/>
          <w:szCs w:val="22"/>
        </w:rPr>
        <w:t>формы сознательно; гораздо больше вовлекаются в деятельность и предлагают свою помощь в силу самой отрицательности их природ; они “заставлятся” быть заинтересованными несмотря на себя, и “втягиваются в движение” не благодаря какому-нибудь ментальному постижению или “жизненно важному желанию”, а потому что иначе нельзя. Здесь виден пример умения Великих использовать состояния очевидной инерции и негативности (из-за малого развития) и извлекать из них благие результат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Здесь мы будем иметь дело только с человеком, который сознательно учится строить, и не будем рассматривать процесс, которому следует адепт, или хаотические попытки малоразвитого человека. Ухватив идею и тщательно различив лежащий в её основе мотив, тем самым определив её утилитарные цели и её ценность для группы на службе человечеству, человек должен сделать определенные действия, которые для ясности можно подытожить в следующих заявлениях.</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режде всего, он должен удерживать эту идею достаточно долго, чтобы она была верно зафиксирована физическим мозгом. Зачастую Эго “проталкивает” к мозгу какую-нибудь концепцию, какую-нибудь часть плана и вынуждено непрерывно длительное время повторять эту операцию, пока физический отклик не станет таким, что Солнечный Ангел будет уверен, что она разумно зарегистрирована и записана. Возможно, нет необходимости говорить, что весь этот процесс сильно облегчается, если “тень” или человек проводит регулярную медитацию, культивирует привычку ежедневно и ежечасно помнить о своем высшем Я и перед отходом ко сну старается “удерживать мысль” на том, чтобы к моменту пробуждения вынести как можно больше лбых эгоических впечатлений. Когда же установилось взаимодействие между двумя этими факторами, Эго и восприимчивым физическим мозгом, реакция обоюдная и оба стали созвучны друг другу, наступает вторая стадия. Идея усваивается.</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971] </w:t>
      </w:r>
      <w:r>
        <w:rPr>
          <w:rFonts w:eastAsia="Arial Cyr" w:cs="Arial Cyr" w:ascii="Arial Cyr" w:hAnsi="Arial Cyr"/>
          <w:sz w:val="22"/>
          <w:szCs w:val="22"/>
        </w:rPr>
        <w:t>Идет период созревания, который сам подразделяется на несколько стадий. Человек “высиживает” идею, размышляет над ней, устанавливая этим деятельность в ментальной материи и привлекая к своей семенной мысли материал, необходимый для её облачения. Он представляет себе контур мыслеформы, облекая её в цвет и вырисовывая подробности. Отсюда можно убедиться в великой ценности истинного воображения и его упорядоченного научного применения. Воображение по своему происхождению камаманасическое, не являясь ни чистым желанием, ни чистым умом, это исключительно человеческое порождение; у совершенных людей и у высших Разумов Природы оно вытесняется интуицией.</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Когда воля или начальный импульс человека достигает достаточной силы, а воображение или способность к визуализации соответственной живости, начинается вторая часть периода созревания — оживление желанием. Взаимодействие между ментальным импульсом и желанием производит то, что можно назвать пульсацией в организующейся форме идеи, и она становится </w:t>
      </w:r>
      <w:r>
        <w:rPr>
          <w:rFonts w:eastAsia="Arial Cyr" w:cs="Arial Cyr" w:ascii="Arial Cyr" w:hAnsi="Arial Cyr"/>
          <w:i/>
          <w:iCs/>
          <w:sz w:val="22"/>
          <w:szCs w:val="22"/>
        </w:rPr>
        <w:t>живой.</w:t>
      </w:r>
      <w:r>
        <w:rPr>
          <w:rFonts w:eastAsia="Arial Cyr" w:cs="Arial Cyr" w:ascii="Arial Cyr" w:hAnsi="Arial Cyr"/>
          <w:sz w:val="22"/>
          <w:szCs w:val="22"/>
        </w:rPr>
        <w:t xml:space="preserve"> Однако она ещё туманна и разреженность её велика, хотя она и выказвает признаки организации и очертания формы. Изучающим надлежит помнить, что весь этот процесс проводится в мозгу. Здесь имеет место определенное соответствие работе девяти Сефирот:</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Начальные три соответствуют эгоическому импульсу, обсужденному ране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торая группа Сефирот находит свою аналогию в работе на стадии, описываемой сейчас, или в импульсе ума-желания, сознательно исходящем из мозга человек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Работа последних трех завершается, когда мыслеформа, облеченная в ментальную и астральную материю, переходит в предметность на физическом плане.</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972] </w:t>
      </w:r>
      <w:r>
        <w:rPr>
          <w:rFonts w:eastAsia="Arial Cyr" w:cs="Arial Cyr" w:ascii="Arial Cyr" w:hAnsi="Arial Cyr"/>
          <w:sz w:val="22"/>
          <w:szCs w:val="22"/>
        </w:rPr>
        <w:t>Последняя стадия периода созревания имеет место, когда мыслеформа, облаченная в ментальную материю и оживленная желанием, принимает на себя слой субстанции астральной материи и, следовательно, приобретает способность функционировать на астральном плане, так же как и на ментальном. Здесь её рост быстр. Следует иметь в виду, что строительство в ментальной материи идёт одновременно с этим и развитие теперь двояко. Здесь сознательный строитель должен тщательно поддерживать равновесие и не дать воображению чрезмерно разыграться. Манасический и камический элементы должны находиться в должной пропорции, иначе увидим весьма обычное явление — неверно воспринятую и выношенную идею, неспособную по этой причине сыграть свою роль в эволюционном плане, будучи лишь гротескным искажение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Теперь идея достигает критической стадии и должна быть готова присвоить себе физическую материю и принять эфирную форму. Будучи на эфирных уровнях, она получает тот заключительный импульс, что приводит к тому, что называется “запуском в действие”, или тот мотивирующий импульс, что вызывает её отторжение от своего производителя и посылку с целью принят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1. Плотной форм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2. Отдельного существован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Следует помнить, что мыслеформа теперь вышла с ментального плана, приняла на себя астральную оболочку и подобным же образом собирает для себя тело из эфирной материи. По достижении этой стадии её оживление проходит в темпе и час её отдельного существования приближается.</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Оживление это сознательно проводится человеком, который — сообразно начальному намерению или первому импульсу — направляет к мыслеформе какую-либо энергию. Эта энергия направляется из того или иного из трех высших центров в соответствии с качеством воплощенной идеи, </w:t>
      </w:r>
      <w:r>
        <w:rPr>
          <w:rFonts w:eastAsia="Arial Cyr" w:cs="Arial Cyr" w:ascii="Arial Cyr" w:hAnsi="Arial Cyr"/>
          <w:b/>
          <w:bCs/>
          <w:sz w:val="22"/>
          <w:szCs w:val="22"/>
        </w:rPr>
        <w:t xml:space="preserve">973] </w:t>
      </w:r>
      <w:r>
        <w:rPr>
          <w:rFonts w:eastAsia="Arial Cyr" w:cs="Arial Cyr" w:ascii="Arial Cyr" w:hAnsi="Arial Cyr"/>
          <w:sz w:val="22"/>
          <w:szCs w:val="22"/>
        </w:rPr>
        <w:t xml:space="preserve">и можно видеть её истечение из этого центра в сторону быстро объективизирующейся идеи. Нельзя забывать, что мы рассматриваем мыслеформу </w:t>
      </w:r>
      <w:r>
        <w:rPr>
          <w:rFonts w:eastAsia="Arial Cyr" w:cs="Arial Cyr" w:ascii="Arial Cyr" w:hAnsi="Arial Cyr"/>
          <w:i/>
          <w:iCs/>
          <w:sz w:val="22"/>
          <w:szCs w:val="22"/>
        </w:rPr>
        <w:t>сознательного</w:t>
      </w:r>
      <w:r>
        <w:rPr>
          <w:rFonts w:eastAsia="Arial Cyr" w:cs="Arial Cyr" w:ascii="Arial Cyr" w:hAnsi="Arial Cyr"/>
          <w:sz w:val="22"/>
          <w:szCs w:val="22"/>
        </w:rPr>
        <w:t xml:space="preserve"> строителя. Мыслеформы большинства человеческих существ получат энергию не из столь высокого источника — их активный импульс эманирует из солнечного сплетения или даже из более нижних органов воспроизведен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Этот-то постоянный поток эмоциональной или сексуальной энергии и ответственен за нынешние хаотические условия — равновесие не сохранено, взаимодействие этими двумя и мириады возникших вследствие этого мыслеформ низкого порядка и вибраций вызывают такое состояние, которое требует всех усилий ментальных работников, чтобы его в конце концов отвергнуть, преодолеть и трансмутировать. Эти формы, которые едва ли заслуживают приставки “мысле”, будучи в основном камическими с добавкой ментальной материи самой низшей степени, ответственны за тяжелую, медленную вибрацию, или пульсирующий туман, или покров, обволакивающий человеческое семейство и вызывающий большое количество нынешнего зла, преступлений и умственную летаргию. Люди, как известно, поляризованы главным образом в астральном теле, и их нижние центры самые активные; если к этому добавить атмосферу или окружение низкопробных мыслеформ, оживленных всеми низменными формами астральной энергии, становится понятно, насколько грандиозна задача возвышения человечества до более ясной, чистой и лучшей атмосферы и наколько легче процветать и усиливаться низшим аспектам и аппетитам.</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С ходом оживления и перетекания в мыслеформу энергии из того или иного центра </w:t>
      </w:r>
      <w:r>
        <w:rPr>
          <w:rFonts w:eastAsia="Arial Cyr" w:cs="Arial Cyr" w:ascii="Arial Cyr" w:hAnsi="Arial Cyr"/>
          <w:i/>
          <w:iCs/>
          <w:sz w:val="22"/>
          <w:szCs w:val="22"/>
        </w:rPr>
        <w:t>сознательный</w:t>
      </w:r>
      <w:r>
        <w:rPr>
          <w:rFonts w:eastAsia="Arial Cyr" w:cs="Arial Cyr" w:ascii="Arial Cyr" w:hAnsi="Arial Cyr"/>
          <w:sz w:val="22"/>
          <w:szCs w:val="22"/>
        </w:rPr>
        <w:t xml:space="preserve"> строитель начинает расширять это влияние, чтобы отослать её от себя для исполнения своей миссии, какой бы она ни была, заставить её оккультно “сиять”, так чтобы от неё исходили и ощущались вибрации, и наконец, сделать её магнетической, чтобы что-то </w:t>
      </w:r>
      <w:r>
        <w:rPr>
          <w:rFonts w:eastAsia="Arial Cyr" w:cs="Arial Cyr" w:ascii="Arial Cyr" w:hAnsi="Arial Cyr"/>
          <w:b/>
          <w:bCs/>
          <w:sz w:val="22"/>
          <w:szCs w:val="22"/>
        </w:rPr>
        <w:t xml:space="preserve">973] </w:t>
      </w:r>
      <w:r>
        <w:rPr>
          <w:rFonts w:eastAsia="Arial Cyr" w:cs="Arial Cyr" w:ascii="Arial Cyr" w:hAnsi="Arial Cyr"/>
          <w:sz w:val="22"/>
          <w:szCs w:val="22"/>
        </w:rPr>
        <w:t>в мыслеформе вызвало отклик от других мыслеформ или от умов, с которыми она может соприкоснутьс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Когда три этих цели достигнуты, жизнь самой формы настолько сильна, что она способна прожить свой собственный малый жизненный цикл и исполнять свою работу, будучи связана со своим создателем лишь тонкой нитью светящейся субстанции, которая является соответствием сутратмы. Все формы имеют такую сутратму. Она соединяет тела человека с внутренней Тождественностью или с тем магнетическим потоком, который исходит от истинной Тождественности, солнечного Логоса, связует Создателя солнечной системы с его великой мыслеформой потоком энергии из центрального духовного Солнца до точки в центре физического Солнц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ока внимание создателя любой мыслеформы, большой или маленькой, обращено на неё, эта магнетическая связь сохраняется, мыслеформа оживлена, и её работа продолжается. Когда же работа завершена и мыслеформа послужила своей цели, каждый создатель, сознательно или бессознательно, обращает свое внимание на что-то другое, и его мыслеформа распадается.</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Из этого можно видеть оккультное значение всех процессов, оккультно связанных со зрением. Пока взгляд Создателя — на создаваемом, оно существует; но дайте ему отвести “свет своего лица”, и следует смерть мыслеформы, так как жизненность или энергия следует направлению взгляда. Поэтому когда человек в медитации рассматривает свою работу и выстраивает свою мыслеформу для служения, он оккультно смотрит и, следовательно, энергетизирует; он начинает использовать третий глаз в его вторичном аспекте. У третьего или духовного глаза есть несколько функций. Среди прочего, он — орган просветления, раскрытый глаз души, через который приходят в ум свет и озарение, таким образом, вся низшая жизнь становится озарённой. Это также и орган, через который изливается энергия, направляемая </w:t>
      </w:r>
      <w:r>
        <w:rPr>
          <w:rFonts w:eastAsia="Arial Cyr" w:cs="Arial Cyr" w:ascii="Arial Cyr" w:hAnsi="Arial Cyr"/>
          <w:b/>
          <w:bCs/>
          <w:sz w:val="22"/>
          <w:szCs w:val="22"/>
        </w:rPr>
        <w:t xml:space="preserve">975] </w:t>
      </w:r>
      <w:r>
        <w:rPr>
          <w:rFonts w:eastAsia="Arial Cyr" w:cs="Arial Cyr" w:ascii="Arial Cyr" w:hAnsi="Arial Cyr"/>
          <w:sz w:val="22"/>
          <w:szCs w:val="22"/>
        </w:rPr>
        <w:t>сознательно созидающим адептом к инструментам служения — его мыслеформа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Малоразвитые люди, конечно, не пользуются третьим глазом для стимуляции своих мыслеформ. Используемая ими энергия в большинстве случаев происходит из солнечного сплетения и работает в двух направлениях: либо через органы воспроизведения, либо через физические глаза. У многих людей эти три пункта — нижние органы, солнечное сплетение и физические глаза — образуют треугольник силы, по которому протекает энергетический ток, прежде чем перейти в объективизированную мыслеформу. У стремящегося и интеллектуального человека треугольник может формироваться солнечным сплетением, далее горловым центром и, затем, глазами. Позже, когда стремящийся возрастёт в знании и чистоте мотива, наинизшей точкой треугольника энергии станет сердце вместо солнечного сплетения, а третий глаз начнет выполнять свою работу, хотя еще очень несовершенн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Только пока “глаз” нацелен на созданную форму, ей будет передаваться поток силы, и чем более будет сосредоточен человек, тем более централизована и эффективна будет эта энергия. Безрезультативность людей в значительной степени происходит в силу того, что их интересы не сосредоточены, но очень рассеяны, и ни одна вещь всецело не захватывает их внимание. Они расточают свою энергию и стараются удовлетворить всякое посетившее их желание, поразвлечься со всем, что попадается на их пути. Поэтому ни одна их мысль никогда не принимает должной формы или же никогда должным образом не энергетизируется. В результате они окружены плотным облаком полуоформленных разлагающихся мыслеформ и облаками частично энергетизированной материи в процессе растворения. Это приводит к состоянию, схожему в оккультном смысле с распадом физической формы, такому же неприятному и нездоровому. Оно во многом ответственно за болезненное состояние человеческого семейства в наше время.</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Неудачи в мыслетворчестве происходят также и в силу того факта, что </w:t>
      </w:r>
      <w:r>
        <w:rPr>
          <w:rFonts w:eastAsia="Arial Cyr" w:cs="Arial Cyr" w:ascii="Arial Cyr" w:hAnsi="Arial Cyr"/>
          <w:b/>
          <w:bCs/>
          <w:sz w:val="22"/>
          <w:szCs w:val="22"/>
        </w:rPr>
        <w:t xml:space="preserve">976] </w:t>
      </w:r>
      <w:r>
        <w:rPr>
          <w:rFonts w:eastAsia="Arial Cyr" w:cs="Arial Cyr" w:ascii="Arial Cyr" w:hAnsi="Arial Cyr"/>
          <w:sz w:val="22"/>
          <w:szCs w:val="22"/>
        </w:rPr>
        <w:t>законы мышления не преподаются и люди не знают, как при помощи медитации порождать этих детей своей деятельности для исполнения своей работы. Благодаря научному мыслетворчеству результаты на физическом плане достигаются гораздо быстрее, чем прямыми средствами этого плана. Это всё больше осознаётся, но пока человечество не достигнет большей чистоты и бескорыстия, подробное объяснение этого процесса неизбежно придется сохранять в тайн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Ещё одна причина творческой неэффективности заключаются в том, что исходящие от большинства людей потоки настолько низкого порядка, что мыслеформы никогда не достигают независимого действия, кроме как в результате совместной групповой работы. Пока материя трех высших подпланов астрального и физического планов не займет свое место в мыслеформе, энергетизировать последнюю будет в основном энергия толпы. Когда высшая субстанция начнет проникать в форму, станет видно, что форма уже действует независимо, так как через эту материю сможет работать индивидуальное Эго человека — явление до тех пор невозможное. Эго неспособно свободно работать в личности, пока в её телах отсутствует материя третьего подплана; здесь это соответствие сохраняется.</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Как только мыслеформа оживлена и её эфирная форма завершена или, как это называется, “запечатана”, ей при желании можно придать и плотную физическую форму. Это не означает, что индивидуальные мыслеформы любого человека облекаются плотной субстанцией поверх эфирной, но они сбудутся в деятельности на физическом плане. Например, у человека имеется благая мысль; он её выстроил и оживил; она предметна для взора ясновидящего и существует в эфирной материи рядом с человеком. Она, следовательно, найдёт физическое выражение в добром действии или физической ласке. Когда это действие завершится, ласка закончится, интерес человека к данной конкретной мыслеформе пропадает, и она умрет. То же и с преступлением — </w:t>
      </w:r>
      <w:r>
        <w:rPr>
          <w:rFonts w:eastAsia="Arial Cyr" w:cs="Arial Cyr" w:ascii="Arial Cyr" w:hAnsi="Arial Cyr"/>
          <w:b/>
          <w:bCs/>
          <w:sz w:val="22"/>
          <w:szCs w:val="22"/>
        </w:rPr>
        <w:t xml:space="preserve">977] </w:t>
      </w:r>
      <w:r>
        <w:rPr>
          <w:rFonts w:eastAsia="Arial Cyr" w:cs="Arial Cyr" w:ascii="Arial Cyr" w:hAnsi="Arial Cyr"/>
          <w:sz w:val="22"/>
          <w:szCs w:val="22"/>
        </w:rPr>
        <w:t>мыслеформа построена и неизбежно обнаружит себя физически в том или ином деянии. Деятельность любого рода есть результат:</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Мыслеформ, выстроенных сознательно или бессознательн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Самоинициированных мыслеформ или же действия мыслеформ других;</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Отклика на свои собственные внутренние импульсы или же отклики на импульсы других, следовательно, — на групповые мыслеформ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Теперь очевидно, насколько данный предмет жизненно важен и как подвержены люди влиянию мыслеформ, которые они сами создают, или ментальных порождений других люде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в. Оккультное значение речи.</w:t>
      </w:r>
      <w:r>
        <w:rPr>
          <w:rFonts w:eastAsia="Arial Cyr" w:cs="Arial Cyr" w:ascii="Arial Cyr" w:hAnsi="Arial Cyr"/>
          <w:sz w:val="22"/>
          <w:szCs w:val="22"/>
        </w:rPr>
        <w:t xml:space="preserve"> Древнее Писание утверждает: “При многословии не миновать греха”,</w:t>
      </w:r>
      <w:r>
        <w:rPr>
          <w:rStyle w:val="FootnoteCharacters"/>
          <w:rStyle w:val="FootnoteAnchor"/>
          <w:rFonts w:eastAsia="Arial Cyr" w:cs="Arial Cyr" w:ascii="Arial Cyr" w:hAnsi="Arial Cyr"/>
          <w:sz w:val="22"/>
          <w:szCs w:val="22"/>
        </w:rPr>
        <w:footnoteReference w:id="272"/>
      </w:r>
      <w:r>
        <w:rPr>
          <w:rFonts w:eastAsia="Arial Cyr" w:cs="Arial Cyr" w:ascii="Arial Cyr" w:hAnsi="Arial Cyr"/>
          <w:sz w:val="22"/>
          <w:szCs w:val="22"/>
        </w:rPr>
        <w:t xml:space="preserve"> потому что в потоке слов на нынешней стадии человеческой эволюции многие произносятся бесцельно или же по мотивам, которые, как выяснится (при анализе), свойственны исключительно личности. Чем больше прогресс на пути подступа к Мистериям, тем больше осторожность, которую должен проявлять стремящийся. Необходимо это по трем причина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ервая: благодаря своей стадии эволюции он способен придавать своим словам такую силу, что удивился бы, если бы только мог видеть на ментальном плане. Он выстраивает более четко, чем средние люди, его мыслеформа сильнее оживлена и исполняет свою функцию, на осуществление которой высылается “звуком” или речью с большей точностью.</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Вторая: каждое произнесенное слово и последующая за этим мыслеформа (если они не следуют высшему пути и основаны на личностных импульсах) могут образовать между человеком и его целью барьер из ментальной материи. Эта материя или разделяющая стена должна быть рассеяна, прежде чем </w:t>
      </w:r>
      <w:r>
        <w:rPr>
          <w:rFonts w:eastAsia="Arial Cyr" w:cs="Arial Cyr" w:ascii="Arial Cyr" w:hAnsi="Arial Cyr"/>
          <w:b/>
          <w:bCs/>
          <w:sz w:val="22"/>
          <w:szCs w:val="22"/>
        </w:rPr>
        <w:t xml:space="preserve">978] </w:t>
      </w:r>
      <w:r>
        <w:rPr>
          <w:rFonts w:eastAsia="Arial Cyr" w:cs="Arial Cyr" w:ascii="Arial Cyr" w:hAnsi="Arial Cyr"/>
          <w:sz w:val="22"/>
          <w:szCs w:val="22"/>
        </w:rPr>
        <w:t>дальнейшее продвижение станет возможным, и процесс этот кармический и неизбежны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Третья: речь — в значительной мере способ коммуникации на физических уровнях; на тонких уровнях, где пребывает работник, и при его общении со своими сотрудниками и избранными для взаимодействия, она будет играть всё меньшую роль. Общение между стремящимися и учениками будет характеризоваться интуитивным восприятием и телепатическим взаимодействием, а когда к ним добавятся полное доверие, симпатия и соединенное усилие ради продвижения плана, получится формация, с которой сможет работать Учитель и через которую он сможет изливать свою силу. Учитель работает с группами (большими и малыми), и его работа облегчается, если взаимодействие между единицами в группе стабильно и непрерывно. Одна из наиболее частых причин трудностей в групповой работе и последующего временного перекрытия тока силы от Учителя объясняется неверным употреблением речи. Оно вызывает временное засорение канала на ментальном план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Я упоминаю об этих трех факторах, потому что вопрос групповой работы имеет жизненную важность и в наше время на него возглавляются большие надежды. Если в какой бы то ни было организации на физическом плане Учителя могут обнаружить ядро хотя бы из трех человек, которые обоюдно взаимодействуют (я намеренно выбираю эти слова) и бескорыстно следуют пути служения, они способны произвести более определенные результаты в более короткое время, чем было бы возможно с более многочисленным и активным составом людей, может быть, искренних и серьезных, но не знающих смысла сотрудничества и доверия друг другу, и не охраняющих врата своей речи.</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Если человеку удалось понять значение речи, если он учится, как говорить, когда говорить, что приобретается благодаря сказанному и что происходит, когда он говорит, он бесспорно на пути к достижению своей цели. Тот, </w:t>
      </w:r>
      <w:r>
        <w:rPr>
          <w:rFonts w:eastAsia="Arial Cyr" w:cs="Arial Cyr" w:ascii="Arial Cyr" w:hAnsi="Arial Cyr"/>
          <w:b/>
          <w:bCs/>
          <w:sz w:val="22"/>
          <w:szCs w:val="22"/>
        </w:rPr>
        <w:t xml:space="preserve">979] </w:t>
      </w:r>
      <w:r>
        <w:rPr>
          <w:rFonts w:eastAsia="Arial Cyr" w:cs="Arial Cyr" w:ascii="Arial Cyr" w:hAnsi="Arial Cyr"/>
          <w:sz w:val="22"/>
          <w:szCs w:val="22"/>
        </w:rPr>
        <w:t>кто правильно регулирует свою речь, есть тот, кто сделает наибольший прогресс. Этот всегда осознавалось всеми лидерами оккультных движений. В самом оккультном ордене Пифагора в Кротоне и во многих других эзотерических школах Европы и Азии было такое правило, что любому неофиту и испытуемому не разрешалось говорить два года после поступления в школу; после же того, как они научились хранить молчание в течение этого периода, им давалось право говорить, так как они усвоили специфическую сдержанность.</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Учащимся полезно было бы осознать, что любой хороший оратор совершает самую оккультную работу. Хороший лектор (например) исполняет работу, аналогичную в малом масштабе той, что исполняет солнечный Логос. Что Он сделал? Он мыслил, Он выстроил, Он оживил. Лектор, таким образом, избирает материал, с помощью которого намеревается построить свою лекцию и который он намеревается оживить. Из всей мировой материи мысли он собирает субстанцию, которую он один будет использовать. Далее он копирует работу второго Логоса тем, что мудро выстраивает субстанцию в форму. Он конструирует форму, и, после того как она сконструирована, он заканчивает тем, что играет роль первого Лица Троицы и внедряет свой Дух, жизненность и силу в эту форму, так что она становится вибрирующим живым проявлением. Если лектор или оратор способен такое совершить, он всегда умеет притягивать свою аудиторию, и она всегда будет учиться у него; она будет усваивать то, что намеревается передать мыслеформ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В каждодневной жизни, когда учащийся говорит, он делает то же самое, беда зачастую лишь в том, что своей речью он оформляет нечто совсем не стоящее, и оживляет это не тем типом энергии, так что форма, вместо того, чтобы быть конструктивной, живой, полезной силой в мире, оказывается разрушительной. Если мы исследуем различные космологии мира, мы </w:t>
      </w:r>
      <w:r>
        <w:rPr>
          <w:rFonts w:eastAsia="Arial Cyr" w:cs="Arial Cyr" w:ascii="Arial Cyr" w:hAnsi="Arial Cyr"/>
          <w:b/>
          <w:bCs/>
          <w:sz w:val="22"/>
          <w:szCs w:val="22"/>
        </w:rPr>
        <w:t xml:space="preserve">980] </w:t>
      </w:r>
      <w:r>
        <w:rPr>
          <w:rFonts w:eastAsia="Arial Cyr" w:cs="Arial Cyr" w:ascii="Arial Cyr" w:hAnsi="Arial Cyr"/>
          <w:sz w:val="22"/>
          <w:szCs w:val="22"/>
        </w:rPr>
        <w:t>увидим, что процесс творения всегда осуществлялся посредством звука или речи, или Слова. В христианской Библии говорится: “В начале было Слово, и Слово было Бог. Все через Него начало, и без Него ничто не начало быть, что начало быть.”</w:t>
      </w:r>
      <w:r>
        <w:rPr>
          <w:rStyle w:val="FootnoteCharacters"/>
          <w:rStyle w:val="FootnoteAnchor"/>
          <w:rFonts w:eastAsia="Arial Cyr" w:cs="Arial Cyr" w:ascii="Arial Cyr" w:hAnsi="Arial Cyr"/>
          <w:sz w:val="22"/>
          <w:szCs w:val="22"/>
        </w:rPr>
        <w:footnoteReference w:id="273"/>
      </w:r>
      <w:r>
        <w:rPr>
          <w:rFonts w:eastAsia="Arial Cyr" w:cs="Arial Cyr" w:ascii="Arial Cyr" w:hAnsi="Arial Cyr"/>
          <w:sz w:val="22"/>
          <w:szCs w:val="22"/>
        </w:rPr>
        <w:t xml:space="preserve"> Так, согласно христианскому учению, миры были сотворены Словом Божьи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индусских писаниях мы обнаружим, что Владыка Вишну, который символизирует второе Лицо Троицы, называется “Гласом”. Он — великий Певец, который выстроил миры и вселенную своей песнью. Он — Открыватель мысли Бога, который построил вселенную солнечных систем. Как христианин говорит о великом Слове, Слове Бога, Христе, так индус говорит о Вишну, великом Певце, созидающем своею песнью.</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В проявлении физического плана нас узнают по нашей речи; нас узнают по нашей сдержанности, по тому, что мы говорим, что мы оставляем недосказанным; о нас судят по качеству нашего разговора. Мы думаем о людях в свете того, что они говорят, потому что их слова открывают тип той мыслематерии, в которой они работают, и качество энергии или жизни, которую они вкладывают в свои слова. Для солнечных Логосов многообразных созвездий, открывающихся нам, когда мы оглядываем звездное небо, качество Логоса нашей солнечной системы выявляется через посредство той гигантской мыслеформы, которую он построил могуществом своей речи и которая энергетизирована его особым качеством любви. Когда Бог говорит, создаются миры, и в настоящее время он еще в процессе речи. Он еще не завершил то, что хочет сказать, — отсюда нынешнее видимое несовершенство. Когда та великая божественная фраза или предложение, что занимает Его мысль, подойдет к концу, </w:t>
      </w:r>
      <w:r>
        <w:rPr>
          <w:rFonts w:eastAsia="Arial Cyr" w:cs="Arial Cyr" w:ascii="Arial Cyr" w:hAnsi="Arial Cyr"/>
          <w:b/>
          <w:bCs/>
          <w:sz w:val="22"/>
          <w:szCs w:val="22"/>
        </w:rPr>
        <w:t xml:space="preserve">981] </w:t>
      </w:r>
      <w:r>
        <w:rPr>
          <w:rFonts w:eastAsia="Arial Cyr" w:cs="Arial Cyr" w:ascii="Arial Cyr" w:hAnsi="Arial Cyr"/>
          <w:sz w:val="22"/>
          <w:szCs w:val="22"/>
        </w:rPr>
        <w:t>мы получим совершенную солнечную систему, населенную совершенными существованиям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Речью мысль вызывается и наличествует; она выводится из абстракции и неявного состояния и материализуется на физическом плане, порождая (если бы мы только могли это увидеть!) на эфирных уровнях нечто определённое. Производится предметное проявление, ведь “Вещи таковы, каковыми их делает Слово, их называя”. Речь — это, буквально, великая магическая сила, и адепты или белые маги, благодаря знанию сил и могуществу молчания и речи, могут производить следствия на физическом плане. Как хорошо известно, есть область магической работы, основанная на применении этого знания в виде Слов Могущества и тех мантр и формул, которые приводят в движение скрытые энергии природы и призывают дэв к работ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Речь есть один из ключей, открывающих двери между людьми и более тонкими существами. Она помогает открыть те сущности, с которыми соприкасаются по ту сторону завесы. Но только тот, кто научился хранить молчание и подошел к знанию того, когда можно говорить, способен пройти за завесу и осуществить некоторые эзотерические контакты. Магия, как утверждается в “Тайной Доктрине”, состоит в том, чтобы обращаться к Богам на их собственном языке, речь же среднего человека не в состоянии их достичь.</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оэтому тем, кто пытается научиться оккультному языку, тем, кто жаждет узнать слова, могущие дойти до ушей тех, кто на другой стороне, и тем, кто стремится использовать формулы и фразы, которые дадут им власть над Строителями, придется отучиться от прежнего употреблению слов и воздержаться от обычной манеры разговора. И тогда новым станет их язык, и новые выражения, слова, мантры и формулы будут доверены их попечению.</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982] </w:t>
      </w:r>
      <w:r>
        <w:rPr>
          <w:rFonts w:eastAsia="Arial Cyr" w:cs="Arial Cyr" w:ascii="Arial Cyr" w:hAnsi="Arial Cyr"/>
          <w:sz w:val="22"/>
          <w:szCs w:val="22"/>
        </w:rPr>
        <w:t>Законы речи — это законы материи, и учащиеся могут приложить законы, управляющие субстанцией физического плана, к своему употреблению слов, поскольку оно касается манипуляции материей на других уровнях. Речь — это великое средство, с помощью которого мы делаем явной природу той малой системы, которую мы сооружаем — системы, центральным солнцем которой является каждая человеческая единица, так как по Закону Притяжения она притягивает к себе то, в чем нуждаетс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i/>
          <w:iCs/>
          <w:sz w:val="22"/>
          <w:szCs w:val="22"/>
        </w:rPr>
        <w:t>2. Природа Магии</w:t>
      </w:r>
      <w:r>
        <w:rPr>
          <w:rStyle w:val="FootnoteCharacters"/>
          <w:rStyle w:val="FootnoteAnchor"/>
          <w:rFonts w:eastAsia="Arial Cyr" w:cs="Arial Cyr" w:ascii="Arial Cyr" w:hAnsi="Arial Cyr"/>
          <w:i/>
          <w:iCs/>
          <w:sz w:val="22"/>
          <w:szCs w:val="22"/>
        </w:rPr>
        <w:footnoteReference w:id="274"/>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Мы более или менее подробно разобрали строительство мыслеформ и убедились, что процесс, которому следует человек, аналогичен процессу, которому следует троичный Логос при создании солнечной системы. Сейчас мы приступаем к тому большому разделу оккультизма, который обычно именуется магией. Человек, овладевший эзотерическим значением того, что здесь изложено, займет свое место в рядах тех, кому дано право называть себя “Братьями Белой Магии”. Предмет этот слишком необъятен, чтобы коснуться его иначе, чем вкратце, ведь он </w:t>
      </w:r>
      <w:r>
        <w:rPr>
          <w:rFonts w:eastAsia="Arial Cyr" w:cs="Arial Cyr" w:ascii="Arial Cyr" w:hAnsi="Arial Cyr"/>
          <w:b/>
          <w:bCs/>
          <w:sz w:val="22"/>
          <w:szCs w:val="22"/>
        </w:rPr>
        <w:t xml:space="preserve">983] </w:t>
      </w:r>
      <w:r>
        <w:rPr>
          <w:rFonts w:eastAsia="Arial Cyr" w:cs="Arial Cyr" w:ascii="Arial Cyr" w:hAnsi="Arial Cyr"/>
          <w:sz w:val="22"/>
          <w:szCs w:val="22"/>
        </w:rPr>
        <w:t>охватывает весь диапазон устремлений в области материального строительств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режде всего мы должны исследовать умственное отношение человека, осмысливающего работу творения и свою способность пропустить — через ментальное тело — цель Эго, тем самым, воздействовав на строительных агентов определенным ритмом и определенной вибрационной активностью. Это первостепенный фактор, обусловливающий прямую эгоическую деятельность на физическом плане. Следует также усвоить, что при этом мы имеем дело не с ежедневной работой среднего человека, но говорим об организованной, подчиненной закону и правилам, творческой работе продвинутого человека. Этим мы устанавливаем стандарт и подчёркиваем идеал, к которому должны стремиться изучающие оккультиз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Мы должны также рассмотреть работу учащегося магии и на астральном плане, где он очищенным желанием и освящённой эмоцией обеспечивает те равновесные состояния и те стабильные вибрации, которые позволяют беспрепятственно низойти на физический план (через физический мозг человека) эманирующей от Эго вибрационной активности и циркулирующей высшей силе. Поэтому (если можно вставить практическое замечание для среднего учащегося) культивирование эмоционального спокойствия есть один из первых шагов к достижению необходимой оснащённости для белого мага. Такое спокойствие достигается не усилием воли, приводящим к удушению любой астральной вибрационной активности, но культивированием отклика Эго и отвержением всякого отклика на вибрацию, присущую самой астральной оболочк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rPr>
        <w:t xml:space="preserve">Мы приступаем к изучению передачи силы на физический план через эфирные центры и физический мозг, затронув в какой-то мере действие звука, испускаемого бессознательно в ежедневной речи и </w:t>
      </w:r>
      <w:r>
        <w:rPr>
          <w:rFonts w:eastAsia="Arial Cyr" w:cs="Arial Cyr" w:ascii="Arial Cyr" w:hAnsi="Arial Cyr"/>
          <w:b/>
          <w:bCs/>
          <w:sz w:val="22"/>
          <w:szCs w:val="22"/>
        </w:rPr>
        <w:t xml:space="preserve">984] </w:t>
      </w:r>
      <w:r>
        <w:rPr>
          <w:rFonts w:eastAsia="Arial Cyr" w:cs="Arial Cyr" w:ascii="Arial Cyr" w:hAnsi="Arial Cyr"/>
          <w:sz w:val="22"/>
          <w:szCs w:val="22"/>
        </w:rPr>
        <w:t>сознательно — в упорядоченных и взвешенных словах истинного работника магии.</w:t>
      </w:r>
      <w:r>
        <w:rPr>
          <w:rStyle w:val="FootnoteCharacters"/>
          <w:rStyle w:val="FootnoteAnchor"/>
          <w:rFonts w:eastAsia="Arial Cyr" w:cs="Arial Cyr" w:ascii="Arial Cyr" w:hAnsi="Arial Cyr"/>
          <w:sz w:val="22"/>
          <w:szCs w:val="22"/>
        </w:rPr>
        <w:footnoteReference w:id="275"/>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связи с этим, в силу большой практическойю ценности данного раздела и опасностей, сопутствующих осмыслению этого предмета теми, кто пока не готов к работе сознательной манипуляции силой, предлагается передать необходимое учение в виде “Правил Магии” с некоторыми поясняющими комментариями. Таким образом суть магической работы будет вполне скрыта, и в то же время достаточно будет сообщено тем, кто имеет чуткое внутреннее ухо и глаз мудрости в процессе открытия.</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а. Черные маги и белые.</w:t>
      </w:r>
      <w:r>
        <w:rPr>
          <w:rFonts w:eastAsia="Arial Cyr" w:cs="Arial Cyr" w:ascii="Arial Cyr" w:hAnsi="Arial Cyr"/>
          <w:sz w:val="22"/>
          <w:szCs w:val="22"/>
        </w:rPr>
        <w:t xml:space="preserve"> В наши дни среди изучающих оккультизм много говорится о белой и черной магии,</w:t>
      </w:r>
      <w:r>
        <w:rPr>
          <w:rStyle w:val="FootnoteCharacters"/>
          <w:rStyle w:val="FootnoteAnchor"/>
          <w:rFonts w:eastAsia="Arial Cyr" w:cs="Arial Cyr" w:ascii="Arial Cyr" w:hAnsi="Arial Cyr"/>
          <w:sz w:val="22"/>
          <w:szCs w:val="22"/>
        </w:rPr>
        <w:footnoteReference w:id="276"/>
      </w:r>
      <w:r>
        <w:rPr>
          <w:rFonts w:eastAsia="Arial Cyr" w:cs="Arial Cyr" w:ascii="Arial Cyr" w:hAnsi="Arial Cyr"/>
          <w:sz w:val="22"/>
          <w:szCs w:val="22"/>
        </w:rPr>
        <w:t xml:space="preserve"> и большинство говорящегося не имеет в себе никакой силы или истины. </w:t>
      </w:r>
      <w:r>
        <w:rPr>
          <w:rFonts w:eastAsia="Arial Cyr" w:cs="Arial Cyr" w:ascii="Arial Cyr" w:hAnsi="Arial Cyr"/>
          <w:b/>
          <w:bCs/>
          <w:sz w:val="22"/>
          <w:szCs w:val="22"/>
        </w:rPr>
        <w:t xml:space="preserve">985] </w:t>
      </w:r>
      <w:r>
        <w:rPr>
          <w:rFonts w:eastAsia="Arial Cyr" w:cs="Arial Cyr" w:ascii="Arial Cyr" w:hAnsi="Arial Cyr"/>
          <w:sz w:val="22"/>
          <w:szCs w:val="22"/>
        </w:rPr>
        <w:t>Верно сказано, что граница между обоими типами работников столь тонка, что её трудно распознать тем, кто еще не заслуживает названия “знающих”.</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Различие между ними имеется как в мотиве, так и в методе, и может быть резюмировано в следующем виде:</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Мотивом белого мага является то, что принесет благо группе, для которой он тратит свою энергию и время. Маг левого пути всегда работает </w:t>
      </w:r>
      <w:r>
        <w:rPr>
          <w:rFonts w:eastAsia="Arial Cyr" w:cs="Arial Cyr" w:ascii="Arial Cyr" w:hAnsi="Arial Cyr"/>
          <w:i/>
          <w:iCs/>
          <w:sz w:val="22"/>
          <w:szCs w:val="22"/>
        </w:rPr>
        <w:t>один</w:t>
      </w:r>
      <w:r>
        <w:rPr>
          <w:rFonts w:eastAsia="Arial Cyr" w:cs="Arial Cyr" w:ascii="Arial Cyr" w:hAnsi="Arial Cyr"/>
          <w:sz w:val="22"/>
          <w:szCs w:val="22"/>
        </w:rPr>
        <w:t>, а если он и скооперируется на время с другими, то делает это со скрытой эгоистической целью. Представитель белой магии заинтересован в конструктивной работе сотрудничества с иерархическими планами и выполнения желаний планетарного Логоса. Брат Тьмы занимается тем, что не входит в планы Иерархии, тем, что не включено в цель Владыки планетарного Луч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Белый маг, как уже упоминалось, работает исключительно через б'ольших Дэв-Строителей; посредством звуков и чисел сочетает он их работу и, тем самым, воздействует на меньших Строителей, образующих субстанцию их тел и, следовательно, всего, что есть. Он работает </w:t>
      </w:r>
      <w:r>
        <w:rPr>
          <w:rFonts w:eastAsia="Arial Cyr" w:cs="Arial Cyr" w:ascii="Arial Cyr" w:hAnsi="Arial Cyr"/>
          <w:b/>
          <w:bCs/>
          <w:sz w:val="22"/>
          <w:szCs w:val="22"/>
        </w:rPr>
        <w:t xml:space="preserve">986] </w:t>
      </w:r>
      <w:r>
        <w:rPr>
          <w:rFonts w:eastAsia="Arial Cyr" w:cs="Arial Cyr" w:ascii="Arial Cyr" w:hAnsi="Arial Cyr"/>
          <w:sz w:val="22"/>
          <w:szCs w:val="22"/>
        </w:rPr>
        <w:t>через групповые центры и жизненные точки энергии, добиваясь оттуда желаемых результатов в субстанции. Темный брат работает непосредственно с самой субстанцией и с меньшими строителями; он не сотрудничает с силами, эманирующими с эгоических уровней. Его служители — малые когорты “Воинства Гласа”, а не направляющие Разумы в трех мирах; и потому он работает главным образом на астральном и физическом планах, лишь в редких случаях работая с ментальными силами; только в нескольких особых случаях, скрытых в космической карме, черный маг может работать на высших ментальных уровнях. Тем не менее подобные случаи оказываются главными причинами в проявлении всякой чёрной маг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рат Света, пока связан с тремя низшими планами, всегда работает с силой, присущей второму аспекту. После третьего Посвящения он всё больше работает с духовной энергией или с силой первого аспекта. Он впечатляет низшие субстанции и манипулирует меньшими строящими жизнями вибрацией любви и притягательной связностью Солнца, и формы строятся мудростью. Он учится работать из сердца, и следовательно, манипулировать той энергией, что истекает из “Сердца Солнца”, пока он не сможет (когда станет Буддой) в какой-то мере распределять силу, эманирующую из “Духовного Солнца”. Таким образом, сердечный центр у Брата правого пути есть передающий агент строительной силы, и используемый им в этой работе треугольник состоит из:</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Центра в голове, соответствующего сердцу.</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Самог'о сердечного центр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Горлового центр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Братья левого пути работают исключительно с силами третьего аспекта, и именно это </w:t>
      </w:r>
      <w:r>
        <w:rPr>
          <w:rFonts w:eastAsia="Arial Cyr" w:cs="Arial Cyr" w:ascii="Arial Cyr" w:hAnsi="Arial Cyr"/>
          <w:b/>
          <w:bCs/>
          <w:sz w:val="22"/>
          <w:szCs w:val="22"/>
        </w:rPr>
        <w:t xml:space="preserve">987] </w:t>
      </w:r>
      <w:r>
        <w:rPr>
          <w:rFonts w:eastAsia="Arial Cyr" w:cs="Arial Cyr" w:ascii="Arial Cyr" w:hAnsi="Arial Cyr"/>
          <w:sz w:val="22"/>
          <w:szCs w:val="22"/>
        </w:rPr>
        <w:t>дает им столь явное могущество, ведь второй аспект пока лишь в процессе достижения своего вибрационного достижения, тогда как третий аспект уже на вершине своей вибрационной активности, будучи продуктом эволюционных процессов предшествующей главной солнечной системы. Они работают почти всецело из горлового центра и манипулируют преимущественно силами физического солнца. Вот почему они добиваются многих своих целей методом пранической стимуляции или пранического обезжизнивания, и вот почему большинство их результатов имеют место на физическом плане. Они работают, стало быть, через:</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1. Центр в голове, соответствующий горловому центру.</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2. Горловой центр.</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3. Центр у основания позвоночник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елый маг всегда работает в сотрудничестве с другими, и сам находится под водительством некоторых Глав групп. Например, Братья Белой Ложи работают под водительством трех великих Владык, согласуясь с изложенными им планами, подчиняя свои индивидуальные цели и идеи общей большой схеме. Черный маг обычно работает как сильный индивидуалист, осуществляя свои планы в одиночку или с помощью подчиненных. Он не знает над собой никакого руководства, но, тем не менее, часто становится жертвой агентов на высших уровнях космического зла, которые используют его, как он использует своих младших сотрудников, — другими словами, он работает (если подразумевать более объемлющую цель) вслепую и бессознательн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 xml:space="preserve">Белый маг, как хорошо известно, работает на стороне эволюции или на Пути Возвращения. Черный брат занимается силами инволюции или связан с Путём Выступления. Черные братья образуют великую уравновешивающую силу эволюции, и хотя они </w:t>
      </w:r>
      <w:r>
        <w:rPr>
          <w:rFonts w:eastAsia="Arial Cyr" w:cs="Arial Cyr" w:ascii="Arial Cyr" w:hAnsi="Arial Cyr"/>
          <w:b/>
          <w:bCs/>
          <w:sz w:val="22"/>
          <w:szCs w:val="22"/>
        </w:rPr>
        <w:t xml:space="preserve">988] </w:t>
      </w:r>
      <w:r>
        <w:rPr>
          <w:rFonts w:eastAsia="Arial Cyr" w:cs="Arial Cyr" w:ascii="Arial Cyr" w:hAnsi="Arial Cyr"/>
          <w:sz w:val="22"/>
          <w:szCs w:val="22"/>
        </w:rPr>
        <w:t xml:space="preserve">заняты материальной стороной проявления, а Братья Света — аспектом души или сознания, они и их деятельность, по великому закону эволюции, вносят в свой вклад в достижение общей цели солнечного Логоса, хотя (что имеет колоссальное оккультное значение для просветленного учащегося) и </w:t>
      </w:r>
      <w:r>
        <w:rPr>
          <w:rFonts w:eastAsia="Arial Cyr" w:cs="Arial Cyr" w:ascii="Arial Cyr" w:hAnsi="Arial Cyr"/>
          <w:i/>
          <w:iCs/>
          <w:sz w:val="22"/>
          <w:szCs w:val="22"/>
        </w:rPr>
        <w:t>не индивидуальной цели планетарного Логос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Наконец, в связи с отличительным чертами магов можно кратко упомянуть, что маг Благого Закона работает с душой вещей. Его братья тьмы работают с материальным аспекто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елый маг работает через силовые центры на первом и четвертом подпланах каждого плана. Черный маг работает через постоянные атомы, с субстанцией и формами. Белый маг использует для этого три высших центра. Черный маг использует энергию трех нижних центров (органов воспроизведения, селезенки и солнечного сплетения), синтезируя их энергию волевым актом и направляя её в центр у основания позвоночника, так что оттуда четверичная энергия передается в горловой центр.</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елый маг использует силу кундалини, передаваемую через центральный позвоночный канал. Черный маг использует худшие каналы, разделяя четверичную энергию на два потока, которые поднимаются по двум каналам, оставляя центральный спящим. Из этого очевидно, что один работает с единством, а другой — с двойственностью. Поэтому понятно, почему на планах двойственности черный маг обладает таким большим могуществом. Планом единства является для человечества ментальный план. Планы различия — это астральный и физический. Потому черный маг имеет более явное могущество, чем белый брат, на двух низших планах в трех мирах.</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Белый брат работает под руководством Иерархии или под властью великого Царя, исполняющего свои планетарные задачи. </w:t>
      </w:r>
      <w:r>
        <w:rPr>
          <w:rFonts w:eastAsia="Arial Cyr" w:cs="Arial Cyr" w:ascii="Arial Cyr" w:hAnsi="Arial Cyr"/>
          <w:b/>
          <w:bCs/>
          <w:sz w:val="22"/>
          <w:szCs w:val="22"/>
        </w:rPr>
        <w:t xml:space="preserve">989] </w:t>
      </w:r>
      <w:r>
        <w:rPr>
          <w:rFonts w:eastAsia="Arial Cyr" w:cs="Arial Cyr" w:ascii="Arial Cyr" w:hAnsi="Arial Cyr"/>
          <w:sz w:val="22"/>
          <w:szCs w:val="22"/>
        </w:rPr>
        <w:t>Темный брат работает под владычеством некоторых отдельных и неизвестных ему Сущностей, связанных с силами самой материи. В связи с этим можно было бы сообщить гораздо больше, но для нашей цели достаточно изложенного.</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б. Источник черной магии.</w:t>
      </w:r>
      <w:r>
        <w:rPr>
          <w:rFonts w:eastAsia="Arial Cyr" w:cs="Arial Cyr" w:ascii="Arial Cyr" w:hAnsi="Arial Cyr"/>
          <w:sz w:val="22"/>
          <w:szCs w:val="22"/>
        </w:rPr>
        <w:t xml:space="preserve"> Касаясь этого пункта, мы вторгаемся в царство тайны и зону необъяснимого. Можно, однако, сделать некоторые заявления, которые, если над ними подумать, прольют немного света на этот темный предмет.</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Первое. Следует помнить, что вся тема планетарного зла (а изучающие должны тщательно различать между планетарным и космическим злом) скрыта в индивидуальных жизненных циклах и истории того Великого Существа, которое является планетарным Логосом Земли. Поэтому, пока человек не принял некоторые посвящения и не достиг некоторой меры планетарного сознания, ему бесполезно рассуждать об этом. Е. П. Б. в “Тайной Доктрине”</w:t>
      </w:r>
      <w:r>
        <w:rPr>
          <w:rStyle w:val="FootnoteCharacters"/>
          <w:rStyle w:val="FootnoteAnchor"/>
          <w:rFonts w:eastAsia="Arial Cyr" w:cs="Arial Cyr" w:ascii="Arial Cyr" w:hAnsi="Arial Cyr"/>
          <w:sz w:val="22"/>
          <w:szCs w:val="22"/>
        </w:rPr>
        <w:footnoteReference w:id="277"/>
      </w:r>
      <w:r>
        <w:rPr>
          <w:rFonts w:eastAsia="Arial Cyr" w:cs="Arial Cyr" w:ascii="Arial Cyr" w:hAnsi="Arial Cyr"/>
          <w:sz w:val="22"/>
          <w:szCs w:val="22"/>
        </w:rPr>
        <w:t xml:space="preserve"> касалась темы “несовершенных Богов”, и в этих словах лежит ключ к планетарному злу.</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торое. Можно вкратце заметить, что применительно к нашему человечеству термины планетарное зло и космическое зло могут быть интерпретированы следующим образом:</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Планетарное зло возникает из некоторых отношений, существующих между нашим планетарным Логосом и другим планетарным Логосом. После урегулирования этого полярного противостояния планетарное зло прекратится. Оно будет достигнуто при (оккультном) посредничестве третьего планетарного Логоса. Эти три в конце концов образуют равносторонний треугольник, и тогда планетарное зло прекратится. Последует свободная циркуляция; планетарное сокрытие станет возможным, и “несовершенные Боги” достигнут относительного совершенства. Так путем карма Манвантары или вторичного </w:t>
      </w:r>
      <w:r>
        <w:rPr>
          <w:rFonts w:eastAsia="Arial Cyr" w:cs="Arial Cyr" w:ascii="Arial Cyr" w:hAnsi="Arial Cyr"/>
          <w:b/>
          <w:bCs/>
          <w:sz w:val="22"/>
          <w:szCs w:val="22"/>
        </w:rPr>
        <w:t xml:space="preserve">990] </w:t>
      </w:r>
      <w:r>
        <w:rPr>
          <w:rFonts w:eastAsia="Arial Cyr" w:cs="Arial Cyr" w:ascii="Arial Cyr" w:hAnsi="Arial Cyr"/>
          <w:sz w:val="22"/>
          <w:szCs w:val="22"/>
        </w:rPr>
        <w:t>цикла будет урегулирована, и много планетарного кармического зла будет “выработано”. Все вышесказанное должно пониматься в его эзотерическом, а не экзотерическом смысле.</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Космическое зло, с точки зрения нашей планеты, кроется в отношениях между духовной разумной Единицей или “Риши Верховного Созвездия”, как она называется (являясь Жизнью, наполняющей одну из семи звезд Большой Медведицы и нашим планетарным прототипом), и одной из сил Плеяд.</w:t>
      </w:r>
      <w:r>
        <w:rPr>
          <w:rStyle w:val="FootnoteCharacters"/>
          <w:rStyle w:val="FootnoteAnchor"/>
          <w:rFonts w:eastAsia="Arial Cyr" w:cs="Arial Cyr" w:ascii="Arial Cyr" w:hAnsi="Arial Cyr"/>
          <w:sz w:val="22"/>
          <w:szCs w:val="22"/>
        </w:rPr>
        <w:footnoteReference w:id="278"/>
      </w:r>
      <w:r>
        <w:rPr>
          <w:rFonts w:eastAsia="Arial Cyr" w:cs="Arial Cyr" w:ascii="Arial Cyr" w:hAnsi="Arial Cyr"/>
          <w:sz w:val="22"/>
          <w:szCs w:val="22"/>
        </w:rPr>
        <w:t xml:space="preserve"> Изучающим здесь нужно вспомнить, что “семь сестер” оккультно именуются “семью женами” (семи) Риши и что две силы (возникающие при взаимодействии) сливаются и действуют через один из планетарных Логосов, который является Логосом какой-то конкретной планеты и “отражением” какого-то отдельного Риши. В этих отношениях, которым в настоящее время недостаёт точного урегулирования, и скрыта тайна космического зла, дающего о себе знать в любой планетарной схеме. Опять-таки, когда небесный треугольник будет должным образом уравновешен и сила будет циркулировать свободно через</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Одну из звезд Большой Медведиц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Соответствующую Плеяду;</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задействованную планетарную схему;</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космическое зло будет отвергнуто и достигнуто сравнительное совершенство. Это ознаменует достижение первичного совершенства и завершение большего цикл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Циклическое или третьестепенное зло кроется в отношениях между глобусами в любой конкретной схеме, два из которых всегда противостоят друг другу, пока не уравновешиваются силой, исходящей от третьего. Изучающие оценят значение этого учения лишь после того, как изучат пары противоположностей в своих собственных циклах и уравновешивающую работу Эго.</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Четвертый вид зла, произрастающий из предыдущего, находит </w:t>
      </w:r>
      <w:r>
        <w:rPr>
          <w:rFonts w:eastAsia="Arial Cyr" w:cs="Arial Cyr" w:ascii="Arial Cyr" w:hAnsi="Arial Cyr"/>
          <w:b/>
          <w:bCs/>
          <w:sz w:val="22"/>
          <w:szCs w:val="22"/>
        </w:rPr>
        <w:t xml:space="preserve">991] </w:t>
      </w:r>
      <w:r>
        <w:rPr>
          <w:rFonts w:eastAsia="Arial Cyr" w:cs="Arial Cyr" w:ascii="Arial Cyr" w:hAnsi="Arial Cyr"/>
          <w:sz w:val="22"/>
          <w:szCs w:val="22"/>
        </w:rPr>
        <w:t>свое главное выражение в печалях и бедах четвертого или человеческого царства и будет разрешен двумя путями: путем уравновешивания сил трех царств (духовного или пятого царства, человеческого и животного) и, во-вторых, отвержением притягательной силы трех низших царств (минерального, растительного и животного, образующих таким образом единицу) духовным царством, использующим четвертое или человеческое царство. Во всех этих случаях образуются треугольники силы, которые, будучи уравновешены, обеспечивают достижение желаемой цель.</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Считается, что черная магия появилась на нашей планете в четвертой коренной расе.</w:t>
      </w:r>
      <w:r>
        <w:rPr>
          <w:rStyle w:val="FootnoteCharacters"/>
          <w:rStyle w:val="FootnoteAnchor"/>
          <w:rFonts w:eastAsia="Arial Cyr" w:cs="Arial Cyr" w:ascii="Arial Cyr" w:hAnsi="Arial Cyr"/>
          <w:sz w:val="22"/>
          <w:szCs w:val="22"/>
        </w:rPr>
        <w:footnoteReference w:id="279"/>
      </w:r>
      <w:r>
        <w:rPr>
          <w:rFonts w:eastAsia="Arial Cyr" w:cs="Arial Cyr" w:ascii="Arial Cyr" w:hAnsi="Arial Cyr"/>
          <w:sz w:val="22"/>
          <w:szCs w:val="22"/>
        </w:rPr>
        <w:t xml:space="preserve"> Здесь надо помнить, что имеется в виду строго связанная с четвертым царством магия и сознательно используемая неверно развитыми людьми. Силы зла планетарного и космического масштаба присутствовали с самого начала проявления, латентные в карме планетарного Логоса, но человеческие существа стали сознательно работать с этими силами и использовать их для особых эгоистических целей в нашем круге в четвертой коренной рас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rPr>
        <w:t>Черные маги работают под управлением некоторых великих Сущностей, числом шесть, о которых, например, в христианской Библии говорится как об имеющих число 666.</w:t>
      </w:r>
      <w:r>
        <w:rPr>
          <w:rStyle w:val="FootnoteCharacters"/>
          <w:rStyle w:val="FootnoteAnchor"/>
          <w:rFonts w:eastAsia="Arial Cyr" w:cs="Arial Cyr" w:ascii="Arial Cyr" w:hAnsi="Arial Cyr"/>
          <w:sz w:val="22"/>
          <w:szCs w:val="22"/>
        </w:rPr>
        <w:footnoteReference w:id="280"/>
      </w:r>
      <w:r>
        <w:rPr>
          <w:rFonts w:eastAsia="Arial Cyr" w:cs="Arial Cyr" w:ascii="Arial Cyr" w:hAnsi="Arial Cyr"/>
          <w:sz w:val="22"/>
          <w:szCs w:val="22"/>
        </w:rPr>
        <w:t xml:space="preserve"> Они пришли (будучи космическими, а не системными) вместе с потоком силы, эманирующей с космических ментальных уровней, который произвёл три мира человеческого устремления. Изучающим надлежит помнить, что три низших плана нашей солнечной системы не рассматриваются как воплощающие космический принцип, ведь они образуют плотное физическое тело Логоса, а плотное физическое тело не считается принципом. В этом оккультное значение выражения “беспринципный”. Эти сущности являются суммой субстанции трех нижних подпланов космического физического плана (наших трех низших системных </w:t>
      </w:r>
      <w:r>
        <w:rPr>
          <w:rFonts w:eastAsia="Arial Cyr" w:cs="Arial Cyr" w:ascii="Arial Cyr" w:hAnsi="Arial Cyr"/>
          <w:b/>
          <w:bCs/>
          <w:sz w:val="22"/>
          <w:szCs w:val="22"/>
        </w:rPr>
        <w:t xml:space="preserve">992] </w:t>
      </w:r>
      <w:r>
        <w:rPr>
          <w:rFonts w:eastAsia="Arial Cyr" w:cs="Arial Cyr" w:ascii="Arial Cyr" w:hAnsi="Arial Cyr"/>
          <w:sz w:val="22"/>
          <w:szCs w:val="22"/>
        </w:rPr>
        <w:t>планов), и это под их влиянием черные маги активизируются, подчас бессознательно, но набирая могущество, если они работают сознательно.</w:t>
      </w:r>
      <w:r>
        <w:rPr>
          <w:rStyle w:val="FootnoteCharacters"/>
          <w:rStyle w:val="FootnoteAnchor"/>
          <w:rFonts w:eastAsia="Arial Cyr" w:cs="Arial Cyr" w:ascii="Arial Cyr" w:hAnsi="Arial Cyr"/>
          <w:sz w:val="22"/>
          <w:szCs w:val="22"/>
        </w:rPr>
        <w:footnoteReference w:id="281"/>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На ранних стадиях человеческого раскрытия все люди являются бессознательными черными магами, но при этом не “проклинаются”, в оккультном понимании. С ходом эволюции они попадают под влияние силы второго аспекта, и большинство отзываются на нее, выскальзывая из сетей черных магов и подпадая под действие силы, число которой — другое. Те немногие, которые этого не делают в течение этой манвантары — это “неудачи”, которым придется продолжить борьбу позднее. Крошечный процент намеренно отказывается “проходить” — эти-то люди и становятся настоящими “черными магами”. Для них конец всегда один — </w:t>
      </w:r>
      <w:r>
        <w:rPr>
          <w:rFonts w:eastAsia="Arial Cyr" w:cs="Arial Cyr" w:ascii="Arial Cyr" w:hAnsi="Arial Cyr"/>
          <w:i/>
          <w:iCs/>
          <w:sz w:val="22"/>
          <w:szCs w:val="22"/>
        </w:rPr>
        <w:t>во-первых,</w:t>
      </w:r>
      <w:r>
        <w:rPr>
          <w:rFonts w:eastAsia="Arial Cyr" w:cs="Arial Cyr" w:ascii="Arial Cyr" w:hAnsi="Arial Cyr"/>
          <w:sz w:val="22"/>
          <w:szCs w:val="22"/>
        </w:rPr>
        <w:t xml:space="preserve"> отчуждение Эго от Монады, после чего потребуется ждать множество эонов, прежде чем наступит другая солнечная система. В случае “неудач” Эго отсекается от личности или низшего Я, что влечет за собой задержку на меньший период, но всё же сохраняет возможность остаться в системе. </w:t>
      </w:r>
      <w:r>
        <w:rPr>
          <w:rFonts w:eastAsia="Arial Cyr" w:cs="Arial Cyr" w:ascii="Arial Cyr" w:hAnsi="Arial Cyr"/>
          <w:i/>
          <w:iCs/>
          <w:sz w:val="22"/>
          <w:szCs w:val="22"/>
        </w:rPr>
        <w:t>Во-вторых,</w:t>
      </w:r>
      <w:r>
        <w:rPr>
          <w:rFonts w:eastAsia="Arial Cyr" w:cs="Arial Cyr" w:ascii="Arial Cyr" w:hAnsi="Arial Cyr"/>
          <w:sz w:val="22"/>
          <w:szCs w:val="22"/>
        </w:rPr>
        <w:t xml:space="preserve"> цикл существования в беспредельном зле, зависящий от жизненности отсеченного эгоического тела и его врожденной живучести. Это те самые “потерянные души”, о которых говорится в “Тайной Доктрине”.</w:t>
      </w:r>
      <w:r>
        <w:rPr>
          <w:rStyle w:val="FootnoteCharacters"/>
          <w:rStyle w:val="FootnoteAnchor"/>
          <w:rFonts w:eastAsia="Arial Cyr" w:cs="Arial Cyr" w:ascii="Arial Cyr" w:hAnsi="Arial Cyr"/>
          <w:sz w:val="22"/>
          <w:szCs w:val="22"/>
        </w:rPr>
        <w:footnoteReference w:id="282"/>
      </w:r>
      <w:r>
        <w:rPr>
          <w:rFonts w:eastAsia="Arial Cyr" w:cs="Arial Cyr" w:ascii="Arial Cyr" w:hAnsi="Arial Cyr"/>
          <w:sz w:val="22"/>
          <w:szCs w:val="22"/>
        </w:rPr>
        <w:t xml:space="preserve"> Если изучающие исследуют эти условия и распространят их на предыдущую, более зрелую солнечную систему, они </w:t>
      </w:r>
      <w:r>
        <w:rPr>
          <w:rFonts w:eastAsia="Arial Cyr" w:cs="Arial Cyr" w:ascii="Arial Cyr" w:hAnsi="Arial Cyr"/>
          <w:b/>
          <w:bCs/>
          <w:sz w:val="22"/>
          <w:szCs w:val="22"/>
        </w:rPr>
        <w:t xml:space="preserve">993] </w:t>
      </w:r>
      <w:r>
        <w:rPr>
          <w:rFonts w:eastAsia="Arial Cyr" w:cs="Arial Cyr" w:ascii="Arial Cyr" w:hAnsi="Arial Cyr"/>
          <w:sz w:val="22"/>
          <w:szCs w:val="22"/>
        </w:rPr>
        <w:t>прольют некоторый свет на проблему происхождения зла в нашей солнечной системе.</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в. Условия для белой магии.</w:t>
      </w:r>
      <w:r>
        <w:rPr>
          <w:rFonts w:eastAsia="Arial Cyr" w:cs="Arial Cyr" w:ascii="Arial Cyr" w:hAnsi="Arial Cyr"/>
          <w:sz w:val="22"/>
          <w:szCs w:val="22"/>
        </w:rPr>
        <w:t xml:space="preserve"> При обсуждении факторов, требующих своего урегулирования, прежде чем может быть предпринята магическая работа, мы имеем дело с тем, что имеет большую практическую ценность. Пока изучающие магию не вступят на эту стезю во всеоружии чистого мотива, очищенных тел и высокого устремления, они обречены на разочарование и даже на бедствие. Всем, кто стремится сознательно работать с силами проявления и пытается управлять энергиями всего видимого, нужна сильная защита чистоты. Это тот пункт, который не может быть переоценен, — отсюда постоянные призывы к самоконтролю, пониманию природы человека и преданности делу человечества. Проведение магических изысканий опасно по трем причина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Если тела человека недостаточно очищены и их атомическая вибрация недостаточно высока, то при соприкосновении с силами природы он подвергается опасности чрезмерной стимуляции, а это неизбежно повлечет за собой разрушение и распад того или иного из его тел. Временами это может привести к разрушению двух или более тел, что влечёт определенную задержку эгоического раскрытия, так как в таких случаях требуется гораздо больший интервал между воплощениями ввиду трудности сбора материалов, необходимых для оболочек.</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Далее, если человек в своём устремлении не укреплен верным мотивом, он может сбиться с пути в результате обретения могущества. Знание законов магии дает в руки учащемуся силы, которые позволяют ему творить, приобретать и управлять. Подобные силы </w:t>
      </w:r>
      <w:r>
        <w:rPr>
          <w:rFonts w:eastAsia="Arial Cyr" w:cs="Arial Cyr" w:ascii="Arial Cyr" w:hAnsi="Arial Cyr"/>
          <w:b/>
          <w:bCs/>
          <w:sz w:val="22"/>
          <w:szCs w:val="22"/>
        </w:rPr>
        <w:t xml:space="preserve">994] </w:t>
      </w:r>
      <w:r>
        <w:rPr>
          <w:rFonts w:eastAsia="Arial Cyr" w:cs="Arial Cyr" w:ascii="Arial Cyr" w:hAnsi="Arial Cyr"/>
          <w:sz w:val="22"/>
          <w:szCs w:val="22"/>
        </w:rPr>
        <w:t>чреваты опасностью для неподготовленного и неготового, так как учащийся может в этом случае обратить их на достижение эгоистических целей, использовать их для своего собственного временного материального преуспевания и приобретать на этой стезе то, что будет питать желания низшей природы. Тем самым он предпринимает первый шаг к левому пути, и в каждой жизни он может продвигаться по нему с большей охотой, пока (почти бессознательно) не обнаружит себя в рядах черных мастеров. Такое пололжение дел можно устранить только культивированием альтруизма, искренней любви человека и стойким отверженем любого низшего желан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Третья опасность, угрожающая неосмотрительному учащемуся магии, в том, что, вмешиваясь в эти силы и энергии, он имеет дело с тем, что сродни его собственной низшей природе. Он, стало быть, следует линии наименьшего сопротивления — усиливает эти энергии, тем увеличивая и их отклик на низшие, материальные аспекты его природы. Делает он это за счет своей высшей природы, замедляя свое раскрытие и откладывая свой прогресс. При этом он также привлекает внимание тех мастеров левого пути, которые всегда выискивают тех, кого можно привлечь для исполнения своих целей; так он становится (поначалу против своего желания) агентом на стороне зл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Итак, очевидно, что учащемуся, прежде чем взяться за трудную задачу стать сознательным Мастером Магии, нужны следующие качеств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Физическая чистота.</w:t>
      </w:r>
      <w:r>
        <w:rPr>
          <w:rFonts w:eastAsia="Arial Cyr" w:cs="Arial Cyr" w:ascii="Arial Cyr" w:hAnsi="Arial Cyr"/>
          <w:sz w:val="22"/>
          <w:szCs w:val="22"/>
        </w:rPr>
        <w:t xml:space="preserve"> Она нелегко достигается, но требует многих жизней напряженного усилия. Благодаря умеренности, правильному воздержанию, чистой жизни, вегетарианской диете и жесткому самоконтролю человек постепенно поднимает вибрацию своих физических атомов, выстраивает тело, обладающее все большей сопротивляемостью и силой, и “проявляет” всё более очищенную оболочку.</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Эфирная свобода.</w:t>
      </w:r>
      <w:r>
        <w:rPr>
          <w:rFonts w:eastAsia="Arial Cyr" w:cs="Arial Cyr" w:ascii="Arial Cyr" w:hAnsi="Arial Cyr"/>
          <w:sz w:val="22"/>
          <w:szCs w:val="22"/>
        </w:rPr>
        <w:t xml:space="preserve"> Этот термин не передает всего того, </w:t>
      </w:r>
      <w:r>
        <w:rPr>
          <w:rFonts w:eastAsia="Arial Cyr" w:cs="Arial Cyr" w:ascii="Arial Cyr" w:hAnsi="Arial Cyr"/>
          <w:b/>
          <w:bCs/>
          <w:sz w:val="22"/>
          <w:szCs w:val="22"/>
        </w:rPr>
        <w:t xml:space="preserve">995] </w:t>
      </w:r>
      <w:r>
        <w:rPr>
          <w:rFonts w:eastAsia="Arial Cyr" w:cs="Arial Cyr" w:ascii="Arial Cyr" w:hAnsi="Arial Cyr"/>
          <w:sz w:val="22"/>
          <w:szCs w:val="22"/>
        </w:rPr>
        <w:t>что мне хочется передать, но пригоден за неимением лучшего. Учащийся магии, способный безопасно взяться за это предприятие, должен будет соорудить эфирное тело такой природы, чтобы жизненность или праническая сила и энергия могла циркулировать беспрепятственно; он должен будет сформировать столь тонкую эфирную паутину, чтобы она не образовывала барьера для сознания. Это всё, что можно сказать об этом предмете ввиду связанной с ним опасностью, но этого достаточно для передачи информации тем, кто начинает знать.</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Астральная уравновешенность.</w:t>
      </w:r>
      <w:r>
        <w:rPr>
          <w:rFonts w:eastAsia="Arial Cyr" w:cs="Arial Cyr" w:ascii="Arial Cyr" w:hAnsi="Arial Cyr"/>
          <w:sz w:val="22"/>
          <w:szCs w:val="22"/>
        </w:rPr>
        <w:t xml:space="preserve"> Учащийся магии нацелен, прежде всего, на очищение своих желаний и такую трансмутацию своих эмоций, чтобы низшая физическая чистота и высшая ментальная отзывчивость и способность к трансмутации были равным образом достижимы. Каждый маг должен усвоить тот факт, что в этой солнечной системе в этом цикле человечества астральное тело есть осевая точка устремления, имеющая обратное действие на обе оболочки — физическую и ментальную. Он, таким образом, нацелен на трансмутацию (как часто упоминалось) низшего желания в устремление; на изменение низших грубых цветов, отличающих астральное тело среднего человека, на ясные, чистые тона духовного человека и на трансформацию обычной хаотической вибрации астрального тела, “штормового моря жизни”, в устойчивый ритмический отклик на высшее и являющееся центром покоя. Этого он достигает постоянной бдительностью, неослабным контролем и устойчивой медитацией.</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Ментальное равновесие.</w:t>
      </w:r>
      <w:r>
        <w:rPr>
          <w:rFonts w:eastAsia="Arial Cyr" w:cs="Arial Cyr" w:ascii="Arial Cyr" w:hAnsi="Arial Cyr"/>
          <w:sz w:val="22"/>
          <w:szCs w:val="22"/>
        </w:rPr>
        <w:t xml:space="preserve"> Эти слова употреблены в оккультном смысле, то есть ум (в обыденном понимании) становится проницательным и стабильным инструментом внутреннего мыслителя, точкой, от которой он может восходить к высшим сферам постижения. Это тот фундамент, с которого можно начать высшее расширение.</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И пусть желающий изучать магию не приступает к своим исследованиям и экспериментам, пока не прислушается к данным наставлениям и пока все его мышление не настроится на их исполнение и </w:t>
      </w:r>
      <w:r>
        <w:rPr>
          <w:rFonts w:eastAsia="Arial Cyr" w:cs="Arial Cyr" w:ascii="Arial Cyr" w:hAnsi="Arial Cyr"/>
          <w:b/>
          <w:bCs/>
          <w:sz w:val="22"/>
          <w:szCs w:val="22"/>
        </w:rPr>
        <w:t xml:space="preserve">996] </w:t>
      </w:r>
      <w:r>
        <w:rPr>
          <w:rFonts w:eastAsia="Arial Cyr" w:cs="Arial Cyr" w:ascii="Arial Cyr" w:hAnsi="Arial Cyr"/>
          <w:sz w:val="22"/>
          <w:szCs w:val="22"/>
        </w:rPr>
        <w:t>проявление в своей повседневной жизни. Если он будет непрестанно и неустанно работать в этом направлении и его жизнь и служение на физическом плане засвидетельствуют внутреннюю трансмутацию, он сможет параллельно вести и магические изыскания и работу. Только Солнечный Ангел способен совершать работу белого мага, и он осуществляет её благодаря контролю над лунными ангелами и их полному подчинению. Последние ополчаются на него, пока он при помощи медитации, устремления и контроля не покорит их своей воле и они не станут его слугам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Эта мысль подводит нас к жизненно важному и реальному отличию белого брата от брата тьмы, и данным резюме мы завершим наше обсуждение и перейдем к правила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Работник белой магии всегда использует энергию Солнечного Ангела для достижения своих целей. Темный брат действует через силу, присущую лунным владыкам, родственных по своей природе всему предметному. В одной древней книге по магии, скрытой в пещерах учения, хранимых Учителями, есть следующие исчерпывающие слова, весьма подходящие к данному месту этого “Трактата об Огн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Братья Солнца, силой солнечного огня, раздув пламя в сверкающем своде второго Неба, загашают низшие лунные огни, обращая в ничто этот низший “огонь трен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Брат Луны игнорирует солнце и солнечное тепло; заимствует свой огонь у всего, что троично, и следует своему циклу. Адские огни ждут, и лунный огонь угасает. И тогда ни солнце, ни луна ему не помогают, лишь только высочайшие небеса ожидают электрической искры, ища синхронной вибрации от того, что лежит внизу. Но она не приходит”.</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 xml:space="preserve">3. </w:t>
      </w:r>
      <w:r>
        <w:rPr>
          <w:rFonts w:eastAsia="Arial Cyr" w:cs="Arial Cyr" w:ascii="Arial Cyr" w:hAnsi="Arial Cyr"/>
          <w:i/>
          <w:iCs/>
          <w:sz w:val="22"/>
          <w:szCs w:val="22"/>
        </w:rPr>
        <w:t>Пятнадцать правил маг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Неизбежно эти правила имеют эзотерическую природу, и изучащему надлежит помнить, что терминология их очень тёмная, и дает </w:t>
      </w:r>
      <w:r>
        <w:rPr>
          <w:rFonts w:eastAsia="Arial Cyr" w:cs="Arial Cyr" w:ascii="Arial Cyr" w:hAnsi="Arial Cyr"/>
          <w:b/>
          <w:bCs/>
          <w:sz w:val="22"/>
          <w:szCs w:val="22"/>
        </w:rPr>
        <w:t xml:space="preserve">997] </w:t>
      </w:r>
      <w:r>
        <w:rPr>
          <w:rFonts w:eastAsia="Arial Cyr" w:cs="Arial Cyr" w:ascii="Arial Cyr" w:hAnsi="Arial Cyr"/>
          <w:sz w:val="22"/>
          <w:szCs w:val="22"/>
        </w:rPr>
        <w:t xml:space="preserve">откровение лишь имеющим ключ, смущая и запутывая того, кто еще не готов к истине. Хочу также напомнить изучающему, что всё здесь изложенное касается </w:t>
      </w:r>
      <w:r>
        <w:rPr>
          <w:rFonts w:eastAsia="Arial Cyr" w:cs="Arial Cyr" w:ascii="Arial Cyr" w:hAnsi="Arial Cyr"/>
          <w:i/>
          <w:iCs/>
          <w:sz w:val="22"/>
          <w:szCs w:val="22"/>
        </w:rPr>
        <w:t>“белой магии”</w:t>
      </w:r>
      <w:r>
        <w:rPr>
          <w:rFonts w:eastAsia="Arial Cyr" w:cs="Arial Cyr" w:ascii="Arial Cyr" w:hAnsi="Arial Cyr"/>
          <w:sz w:val="22"/>
          <w:szCs w:val="22"/>
        </w:rPr>
        <w:t xml:space="preserve"> и даётся с точки зрения Солнечного Ангела и солнечного Огня. Усвоив эти два положения, он обнаружит в этих правилах многое, что приведет его к конечному внутреннему просветлению. Мы разделим их на три группы афоризмов или оккультных фраз; первая будет относиться к работе мага на ментальном плане, его манипуляции солнечной энергией и его способности вовлекать Строителей в сотрудничество со своими целям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торая группа переведёт работу на план желания и оживления и передаст информацию об уравновешивании пар противоположностей, так чтобы стало возможным конечное проявлени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Третья группа правил будет иметь дело с физическим планом и с передачей сил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Через центр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Через мозг;</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Через сам физический план.</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а. Шесть правил для ментального плана.</w:t>
      </w:r>
      <w:r>
        <w:rPr>
          <w:rFonts w:eastAsia="Arial Cyr" w:cs="Arial Cyr" w:ascii="Arial Cyr" w:hAnsi="Arial Cyr"/>
          <w:sz w:val="22"/>
          <w:szCs w:val="22"/>
        </w:rPr>
        <w:t xml:space="preserve"> Будут даны некоторые законы речи, и для тех, чье восприятие достаточно, значение цвета и звука выступит из экзотерической формулировк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 xml:space="preserve">Правило I. </w:t>
      </w:r>
      <w:r>
        <w:rPr>
          <w:rFonts w:eastAsia="Arial Cyr" w:cs="Arial Cyr" w:ascii="Arial Cyr" w:hAnsi="Arial Cyr"/>
          <w:i/>
          <w:iCs/>
          <w:sz w:val="22"/>
          <w:szCs w:val="22"/>
        </w:rPr>
        <w:t>Солнечный ангел собирается, не рассеивает свою силу, но в глубокой медитации общается со своим отражение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Значение этого правила легко видится. Белый маг — это всегда тот, кто в результате сознательного выравнивания со своим Эго, со своим “Ангелом”, восприимчив к его планам и целям и потому способен принимать высшие впечатления. Мы должны помнить, что </w:t>
      </w:r>
      <w:r>
        <w:rPr>
          <w:rFonts w:eastAsia="Arial Cyr" w:cs="Arial Cyr" w:ascii="Arial Cyr" w:hAnsi="Arial Cyr"/>
          <w:b/>
          <w:bCs/>
          <w:sz w:val="22"/>
          <w:szCs w:val="22"/>
        </w:rPr>
        <w:t xml:space="preserve">998] </w:t>
      </w:r>
      <w:r>
        <w:rPr>
          <w:rFonts w:eastAsia="Arial Cyr" w:cs="Arial Cyr" w:ascii="Arial Cyr" w:hAnsi="Arial Cyr"/>
          <w:sz w:val="22"/>
          <w:szCs w:val="22"/>
        </w:rPr>
        <w:t>белая магия работает сверху вниз и является результатом солнечной вибрации, а не разгорячающих импульсов, эманирующих от того или иного из лунных Питри; нисхождение впечатляющей энергии от солнечного Питри есть результат его внутренней собранности, накопления своих сил, прежде чем концентрированно послать их своей тени — человеку, и его устойчивой медитации над целью и планом. Изучающему здесь полезно вспомнить, что Эго (как и Логос) находится в глубокой медитации в течение всего цикла физического воплощения. Эта солнечная медитация — циклическая по своей природе; Питри посылает своему “отражению” ритмические потоки энергии, которые воспринимаются человеком как его “высшие импульсы”, его мечты и устремления. Поэтому очевидно, почему работники белой магии всегда продвинутые и духовные люди — ведь “отражение” редко отзывается на Эго или Солнечного Ангела, пока не пройдет множество циклов или воплощений. Солнечный Питри сообщается со своей “тенью” или отражением посредством сутратмы, которая спускается через тела до точки входа в физический мозг.</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 xml:space="preserve">Правило II. </w:t>
      </w:r>
      <w:r>
        <w:rPr>
          <w:rFonts w:eastAsia="Arial Cyr" w:cs="Arial Cyr" w:ascii="Arial Cyr" w:hAnsi="Arial Cyr"/>
          <w:i/>
          <w:iCs/>
          <w:sz w:val="22"/>
          <w:szCs w:val="22"/>
        </w:rPr>
        <w:t>Когда тень откликнулась, в глубокой медитации проводится работа. Низший свет перебрасывается вверх; больший свет освещает три, и происходит работа четырех.</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Здесь работа обоих — Эго на своем собственном плане и его инструмента в трех мирах показана как соединенная и координированная. Как нам хорошо известно, основная функция медитации — привести низший инструмент в такое состояние восприимчивости и вибрационного отклика, чтобы Эго или Солнечный Ангел могло использовать его и производить определенные результаты. Это подразумевает, стало быть, нисхождение силы с верхних уровней ментального плана </w:t>
      </w:r>
      <w:r>
        <w:rPr>
          <w:rFonts w:eastAsia="Arial Cyr" w:cs="Arial Cyr" w:ascii="Arial Cyr" w:hAnsi="Arial Cyr"/>
          <w:b/>
          <w:bCs/>
          <w:sz w:val="22"/>
          <w:szCs w:val="22"/>
        </w:rPr>
        <w:t xml:space="preserve">999] </w:t>
      </w:r>
      <w:r>
        <w:rPr>
          <w:rFonts w:eastAsia="Arial Cyr" w:cs="Arial Cyr" w:ascii="Arial Cyr" w:hAnsi="Arial Cyr"/>
          <w:sz w:val="22"/>
          <w:szCs w:val="22"/>
        </w:rPr>
        <w:t xml:space="preserve">(обители реального Человека) и ответную вибрацию, эманирующую от Человека — Отражения. Когда две эти вибрации созвучны друг другу и взаимодействие их — ритмическое, тогда обе медитации проходят синхронно и работа магии и созидания может проводится беспрепятственно. Поэтому очевидно, что мозг есть физическое соответствие силовых центров на ментальном плане и что вибрация должна быть </w:t>
      </w:r>
      <w:r>
        <w:rPr>
          <w:rFonts w:eastAsia="Arial Cyr" w:cs="Arial Cyr" w:ascii="Arial Cyr" w:hAnsi="Arial Cyr"/>
          <w:i/>
          <w:iCs/>
          <w:sz w:val="22"/>
          <w:szCs w:val="22"/>
        </w:rPr>
        <w:t>сознательно</w:t>
      </w:r>
      <w:r>
        <w:rPr>
          <w:rFonts w:eastAsia="Arial Cyr" w:cs="Arial Cyr" w:ascii="Arial Cyr" w:hAnsi="Arial Cyr"/>
          <w:sz w:val="22"/>
          <w:szCs w:val="22"/>
        </w:rPr>
        <w:t xml:space="preserve"> установлена человеком при медитации. Когда это достигнуто, он может быть </w:t>
      </w:r>
      <w:r>
        <w:rPr>
          <w:rFonts w:eastAsia="Arial Cyr" w:cs="Arial Cyr" w:ascii="Arial Cyr" w:hAnsi="Arial Cyr"/>
          <w:i/>
          <w:iCs/>
          <w:sz w:val="22"/>
          <w:szCs w:val="22"/>
        </w:rPr>
        <w:t>сознательным</w:t>
      </w:r>
      <w:r>
        <w:rPr>
          <w:rFonts w:eastAsia="Arial Cyr" w:cs="Arial Cyr" w:ascii="Arial Cyr" w:hAnsi="Arial Cyr"/>
          <w:sz w:val="22"/>
          <w:szCs w:val="22"/>
        </w:rPr>
        <w:t xml:space="preserve"> творцом, и работа будет проходить тройственным образом, а сила будет свободно циркулировать через три точки централизованной активности:</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Первая.</w:t>
      </w:r>
      <w:r>
        <w:rPr>
          <w:rFonts w:eastAsia="Arial Cyr" w:cs="Arial Cyr" w:ascii="Arial Cyr" w:hAnsi="Arial Cyr"/>
          <w:sz w:val="22"/>
          <w:szCs w:val="22"/>
        </w:rPr>
        <w:t xml:space="preserve"> Из того круга лепестков эгоического лотоса, которым Эго предпочитает пользоваться или который оно в состоянии использовать. Это обусловлено имеющейся в виду целью и состоянием эгоического раскрытия.</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Вторая.</w:t>
      </w:r>
      <w:r>
        <w:rPr>
          <w:rFonts w:eastAsia="Arial Cyr" w:cs="Arial Cyr" w:ascii="Arial Cyr" w:hAnsi="Arial Cyr"/>
          <w:sz w:val="22"/>
          <w:szCs w:val="22"/>
        </w:rPr>
        <w:t xml:space="preserve"> Центр в физическом мозге, который активен при медитации. Он также обусловлен точкой эволюции человека и задуманной конкретной целью.</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Третья.</w:t>
      </w:r>
      <w:r>
        <w:rPr>
          <w:rFonts w:eastAsia="Arial Cyr" w:cs="Arial Cyr" w:ascii="Arial Cyr" w:hAnsi="Arial Cyr"/>
          <w:sz w:val="22"/>
          <w:szCs w:val="22"/>
        </w:rPr>
        <w:t xml:space="preserve"> Центр силы, созданный человеком на низшем ментальном плане, когда он формирует необходимую мыслеформу и вовлекает в деятельность тех строителей, которые могут отозваться на посылаемую вибрацию. Это также обусловлено силой его медитации, полнотой посылаемой им ноты и силой его инициирующей вибрации.</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Отсюда первое, что делает Солнечный Ангел, это формирует треугольник, состоящий из него самого, человека на физическом плане и той крошечной точки силы, которая является результатом их соединённого устремления. Изучающим медитацию полезно бы поразмышлять об этом процессе и изучить соответствие между ним и работой солнечного Логоса, когда он создал “небо и землю”. </w:t>
      </w:r>
      <w:r>
        <w:rPr>
          <w:rFonts w:eastAsia="Arial Cyr" w:cs="Arial Cyr" w:ascii="Arial Cyr" w:hAnsi="Arial Cyr"/>
          <w:b/>
          <w:bCs/>
          <w:sz w:val="22"/>
          <w:szCs w:val="22"/>
        </w:rPr>
        <w:t xml:space="preserve">1000] </w:t>
      </w:r>
      <w:r>
        <w:rPr>
          <w:rFonts w:eastAsia="Arial Cyr" w:cs="Arial Cyr" w:ascii="Arial Cyr" w:hAnsi="Arial Cyr"/>
          <w:sz w:val="22"/>
          <w:szCs w:val="22"/>
        </w:rPr>
        <w:t>Высший и низший аспекты встретились, дух и материя приведены в соприкосновение друг с другом — последствием этого взаимодействия было рождение Сына или великой солнечной мыслеформы. В трех мирах человек, меньшее Божество, продвигается в своих пределах в тех же направлениях. Три, освещаемые светом Единого, суть три лица низшей Триады: ментальное тело, астральное тело и физическое тело. Они вместе с Освещающим составляют упомянутые “Четыре”, и так выявляется микрокосмический Тетрактис.</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Эти два правила образуют эзотерический базис всякой медитации и должны быть тщательно изучены, если нужно добиться результатов.</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 xml:space="preserve">Правило III. </w:t>
      </w:r>
      <w:r>
        <w:rPr>
          <w:rFonts w:eastAsia="Arial Cyr" w:cs="Arial Cyr" w:ascii="Arial Cyr" w:hAnsi="Arial Cyr"/>
          <w:i/>
          <w:iCs/>
          <w:sz w:val="22"/>
          <w:szCs w:val="22"/>
        </w:rPr>
        <w:t>Энергия циркулирует. Точка света, продукт трудов Четырех, расширяется и возрастает. Мириады собираются вокруг её сияющего жара, пока её свет не отступит. Её огонь тускнеет. Тогда изойдёт второй звук.</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Белый маг, сформировав благодаря медитации и сознательной цели фокус энергии на ментальном плане, повышает вибрацию при помощи напряженной концентрации; затем он начинает визуализировать в деталях форму, которую он пытается построить; он представляет её себе во всех частях и видит “глазом своего ума” конечный продукт эгоической медитации, насколько она ему удается. Это порождает то, что называется “вторичной нотой”, первая же нота эманировала от Эго на его собственном плане, пробудив “отражение” и вызвав отклик. Вибрация усиливается, и нота, изданная человеком на физическом плане, возносится и слышится на ментальном плане. Потому во всякой любой медитации, имеющей </w:t>
      </w:r>
      <w:r>
        <w:rPr>
          <w:rFonts w:eastAsia="Arial Cyr" w:cs="Arial Cyr" w:ascii="Arial Cyr" w:hAnsi="Arial Cyr"/>
          <w:b/>
          <w:bCs/>
          <w:sz w:val="22"/>
          <w:szCs w:val="22"/>
        </w:rPr>
        <w:t xml:space="preserve">1001] </w:t>
      </w:r>
      <w:r>
        <w:rPr>
          <w:rFonts w:eastAsia="Arial Cyr" w:cs="Arial Cyr" w:ascii="Arial Cyr" w:hAnsi="Arial Cyr"/>
          <w:sz w:val="22"/>
          <w:szCs w:val="22"/>
        </w:rPr>
        <w:t>оккультную ценность, человек, чтобы добиться результатов, должен сделать некоторые вещ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Он успокаивает свои тела, чтобы не было никаких помех эгоическому намерению, и вслушивается в “Голос Безмолвия”. Затем он сознательно отзывается на этот Голос и раздумывает над сообщенными планам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Затем он произносит Священное Слово, подхватывая ноту Эго — так, как по его мнению, он ее слышит, и посылает её усилить эгоический звук и привести в движение материю на ментальном плане. Он (синхронно с произнесением) визуализирует желаемую мыслеформу, которой предназначено воплотить эгоические цели, и представляет её во всех подробностях.</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Не следует забывать, что мы имеем дело с теми сознательными медитациями, основанными на знании и длительном опыте, которые производят магические результаты на физическом плане. Мы не рассматриваем здесь медитации, имеющие целью открытие внутреннего Бога и привнесение просветляющего огня Эг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Если этот процесс осуществляется правильно и в должном порядке, фокус энергии на низшем ментальном плане усиливается; его свет или огонь себя почувствовать; он становится, в оккультном смысле, визуально предметным и привлекает внимание меньших строителе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Своим излучением или теплото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Своей активной вибрацие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Своим звуком или ното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г. Своим свето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Элементальные работники, способные отозваться, вовлекаются в радиус действия этой силы и собираются вокруг нее. Замысленная форма начинает проявляться, и одна крошечная жизнь за другой занимают свое место в её конструкции. Результатом такого “сцепления” является то, что внутренний свет затемняется, его яркость ослабевает, так же как внутренний свет Эго в своей тени или мыслеформе, человеке, подобным же образом меркнет и скрываетс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b/>
          <w:bCs/>
          <w:sz w:val="22"/>
          <w:szCs w:val="22"/>
        </w:rPr>
        <w:t xml:space="preserve">1002] </w:t>
      </w:r>
      <w:r>
        <w:rPr>
          <w:rFonts w:eastAsia="Arial Cyr" w:cs="Arial Cyr" w:ascii="Arial Cyr" w:hAnsi="Arial Cyr"/>
          <w:sz w:val="22"/>
          <w:szCs w:val="22"/>
        </w:rPr>
        <w:t xml:space="preserve">Правило IV. </w:t>
      </w:r>
      <w:r>
        <w:rPr>
          <w:rFonts w:eastAsia="Arial Cyr" w:cs="Arial Cyr" w:ascii="Arial Cyr" w:hAnsi="Arial Cyr"/>
          <w:i/>
          <w:iCs/>
          <w:sz w:val="22"/>
          <w:szCs w:val="22"/>
        </w:rPr>
        <w:t>Звук, свет, вибрация и форма сочетаются и соединяются, и так работа становится единой. Это происходит по закону, и ничто не может теперь помешать работе в её продвижени вперед. Человек дышит глубоко. Он концентрирует свои силы и испускает из себя мыслеформу.</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Здесь перед нами очень важная часть магической работы, почти не рассматривавшаяся и малоизвестная. Сила, применявшаяся, чтобы заставить человека исполнить цель Эго, была </w:t>
      </w:r>
      <w:r>
        <w:rPr>
          <w:rFonts w:eastAsia="Arial Cyr" w:cs="Arial Cyr" w:ascii="Arial Cyr" w:hAnsi="Arial Cyr"/>
          <w:i/>
          <w:iCs/>
          <w:sz w:val="22"/>
          <w:szCs w:val="22"/>
        </w:rPr>
        <w:t>динамической волей,</w:t>
      </w:r>
      <w:r>
        <w:rPr>
          <w:rFonts w:eastAsia="Arial Cyr" w:cs="Arial Cyr" w:ascii="Arial Cyr" w:hAnsi="Arial Cyr"/>
          <w:sz w:val="22"/>
          <w:szCs w:val="22"/>
        </w:rPr>
        <w:t xml:space="preserve"> и используемый Эго лепесток или энергетический центр был одним из лепестков </w:t>
      </w:r>
      <w:r>
        <w:rPr>
          <w:rFonts w:eastAsia="Arial Cyr" w:cs="Arial Cyr" w:ascii="Arial Cyr" w:hAnsi="Arial Cyr"/>
          <w:i/>
          <w:iCs/>
          <w:sz w:val="22"/>
          <w:szCs w:val="22"/>
        </w:rPr>
        <w:t>воли.</w:t>
      </w:r>
      <w:r>
        <w:rPr>
          <w:rFonts w:eastAsia="Arial Cyr" w:cs="Arial Cyr" w:ascii="Arial Cyr" w:hAnsi="Arial Cyr"/>
          <w:sz w:val="22"/>
          <w:szCs w:val="22"/>
        </w:rPr>
        <w:t xml:space="preserve"> Человек вплоть до этого момента побуждался эгоической волей, но примешивал к ней много энергии аспекта притяжения (желания или любви), тем самым собрав к себе на ментальном плане материал, нужный для своей мыслеформы. Он преуспел настолько, что на конкретных уровнях ментального плана стала видеться форма в ментальной материи — связная, живая, вибрирующая, и желаемой природы. Её внутренняя активность вполне обеспечивает такую продолжительность её существования, какая необходима для выполнения эгоической цели; она готова к тому, чтобы быть посланной на исполнение своей миссии, к тому, чтобы собрать к себе более плотный материал на астральном плане и добиться большего отвердения. Это актом воли, исходящей из человека, и он же дает живой форме силу для того, чтобы “оторваться”. Именно в этом месте, к счастью для человечества, большинство исследователей в магии и терпят неудачу. Они выстраивают форму в ментальной материи, но не знают, как её послать, чтобы она неизбежно исполнила свое назначение. Так множество мыслеформ умирают естественной смертью на ментальном плане из-за неспособности человека к конструктивному волеизъявлению и его непонимания законов конструирования мыслеформ. Другой фактор — это его незнание </w:t>
      </w:r>
      <w:r>
        <w:rPr>
          <w:rFonts w:eastAsia="Arial Cyr" w:cs="Arial Cyr" w:ascii="Arial Cyr" w:hAnsi="Arial Cyr"/>
          <w:b/>
          <w:bCs/>
          <w:sz w:val="22"/>
          <w:szCs w:val="22"/>
        </w:rPr>
        <w:t xml:space="preserve">1003] </w:t>
      </w:r>
      <w:r>
        <w:rPr>
          <w:rFonts w:eastAsia="Arial Cyr" w:cs="Arial Cyr" w:ascii="Arial Cyr" w:hAnsi="Arial Cyr"/>
          <w:sz w:val="22"/>
          <w:szCs w:val="22"/>
        </w:rPr>
        <w:t>формулы, высвобождающей элементальных строителей из своей среды и заставляющей их держаться в контуре мыслеформы столь долго, как желательно мыслителю.</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Наконец, мыслеформы умирают из-за неспособности человека достаточно долго удерживать свою медитацию и формулировать свои идеи достаточно ясно, чтобы обеспечить их конечную материализацию.</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Люди пока еще слишком нечисты и эгоистичны для того, чтобы можно было доверить им это знание. Создаваемые ими мыслеформы высылались бы на исполнение эгоистических миссий и разрушительных целей, и до тех пор, пока они не станут более духовными и не обретут контроль над своей низшей природой, магические слова, оживляющие формы к самостоятельной деятельности в ментальной субстанции, не будут им доступн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Можно спросить, как же людям удается благодаря концентрации и визуализации добиваться своих целей и высылать мыслеформы, которые достигают своей цели. Этого можно добиться двумя путями:</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Первый.</w:t>
      </w:r>
      <w:r>
        <w:rPr>
          <w:rFonts w:eastAsia="Arial Cyr" w:cs="Arial Cyr" w:ascii="Arial Cyr" w:hAnsi="Arial Cyr"/>
          <w:sz w:val="22"/>
          <w:szCs w:val="22"/>
        </w:rPr>
        <w:t xml:space="preserve"> В результате бессознательного припоминания методов и формул, известных и применяемых при Атлантиде, когда магические формулы были публичным достоянием и люди добивались результатов произнесением определенных звуков. Они достигали своей цели не благодаря ментальной оснащенности, а главным образом попугайским повторением мантр. Последние иногда скрываются в подсознательной природе и неумышленно используются человеком, который достаточно сильно </w:t>
      </w:r>
      <w:r>
        <w:rPr>
          <w:rFonts w:eastAsia="Arial Cyr" w:cs="Arial Cyr" w:ascii="Arial Cyr" w:hAnsi="Arial Cyr"/>
          <w:i/>
          <w:iCs/>
          <w:sz w:val="22"/>
          <w:szCs w:val="22"/>
        </w:rPr>
        <w:t>чувствует</w:t>
      </w:r>
      <w:r>
        <w:rPr>
          <w:rFonts w:eastAsia="Arial Cyr" w:cs="Arial Cyr" w:ascii="Arial Cyr" w:hAnsi="Arial Cyr"/>
          <w:sz w:val="22"/>
          <w:szCs w:val="22"/>
        </w:rPr>
        <w:t>.</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Второй.</w:t>
      </w:r>
      <w:r>
        <w:rPr>
          <w:rFonts w:eastAsia="Arial Cyr" w:cs="Arial Cyr" w:ascii="Arial Cyr" w:hAnsi="Arial Cyr"/>
          <w:sz w:val="22"/>
          <w:szCs w:val="22"/>
        </w:rPr>
        <w:t xml:space="preserve"> Благодаря тому, что мысли и идеи человека совпадают с планами и целями </w:t>
      </w:r>
      <w:r>
        <w:rPr>
          <w:rFonts w:eastAsia="Arial Cyr" w:cs="Arial Cyr" w:ascii="Arial Cyr" w:hAnsi="Arial Cyr"/>
          <w:i/>
          <w:iCs/>
          <w:sz w:val="22"/>
          <w:szCs w:val="22"/>
        </w:rPr>
        <w:t>знающих,</w:t>
      </w:r>
      <w:r>
        <w:rPr>
          <w:rFonts w:eastAsia="Arial Cyr" w:cs="Arial Cyr" w:ascii="Arial Cyr" w:hAnsi="Arial Cyr"/>
          <w:sz w:val="22"/>
          <w:szCs w:val="22"/>
        </w:rPr>
        <w:t xml:space="preserve"> будь они на стезе белой или черной магии. Тогда они используют эту форму вместе присущей ей силой, и гальванизируют её деятельность, обеспечивая ей временное отдельное существование, тем самым посылая её на исполнение своей цели. Этим объясняются многие по всей видимости феноменальные результаты, достигаемые эгоистичными или некомпетентными (хотя и благими) мыслителями.</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1004] </w:t>
      </w:r>
      <w:r>
        <w:rPr>
          <w:rFonts w:eastAsia="Arial Cyr" w:cs="Arial Cyr" w:ascii="Arial Cyr" w:hAnsi="Arial Cyr"/>
          <w:sz w:val="22"/>
          <w:szCs w:val="22"/>
        </w:rPr>
        <w:t xml:space="preserve"> Магические слова сообщаются с условием хранить тайну лишь людям, работающим под водительством Братства Света, посвященным и давшим обет чела в силу связанной с этим великой опасности. Иногда, однако, они узнаются теми мужчинами и женщинами, которые добились выравнивания с Эго и, следовательно, соприкасаются с внутренним центром всякого знания внутри себя. В этом случае их знание безопасно, так как Эго всегда работает на стороне закона и праведности, и слова, исходящие от Эго, “теряются в его звуке” (как это оккультно называется) и не помнятся физическим мозгом, когда он не находится под влиянием Солнечного Ангел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Шесть правил для ментального плана неизбежно кратки в силу того факта, что план ума — пока еще неведомая область для большинства — неведомая в смысле </w:t>
      </w:r>
      <w:r>
        <w:rPr>
          <w:rFonts w:eastAsia="Arial Cyr" w:cs="Arial Cyr" w:ascii="Arial Cyr" w:hAnsi="Arial Cyr"/>
          <w:i/>
          <w:iCs/>
          <w:sz w:val="22"/>
          <w:szCs w:val="22"/>
        </w:rPr>
        <w:t>сознательного</w:t>
      </w:r>
      <w:r>
        <w:rPr>
          <w:rFonts w:eastAsia="Arial Cyr" w:cs="Arial Cyr" w:ascii="Arial Cyr" w:hAnsi="Arial Cyr"/>
          <w:sz w:val="22"/>
          <w:szCs w:val="22"/>
        </w:rPr>
        <w:t xml:space="preserve"> контроля. Два оставшихся правила касаются, в первом случае, брата, занимающегося белой магией, а во втором — мыслеформы, которую он конструирует.</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 xml:space="preserve">Правило V. </w:t>
      </w:r>
      <w:r>
        <w:rPr>
          <w:rFonts w:eastAsia="Arial Cyr" w:cs="Arial Cyr" w:ascii="Arial Cyr" w:hAnsi="Arial Cyr"/>
          <w:i/>
          <w:iCs/>
          <w:sz w:val="22"/>
          <w:szCs w:val="22"/>
        </w:rPr>
        <w:t>Три вещи занимают Солнечного Ангела, прежде чем созданная оболочка перейдёт вниз: состояние вод, безопасность того, кто творит, и устойчивое созерцание. Так сердце, горло и глаз объединяются для тройственного служен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Фокус энергии, который человек, маг, создал теперь на ментальном плане, достиг вибрационной активности, обоеспеивающей увереность в том, что придет отклик от материи, требующейся для формирования следующей, более плотной оболочки. Эта вибрация приведет к скоплению вокруг центрального ядра другого вида божественной жизнесубстанции. В оккультном смысле форма высылается, побуждается снизойти, </w:t>
      </w:r>
      <w:r>
        <w:rPr>
          <w:rFonts w:eastAsia="Arial Cyr" w:cs="Arial Cyr" w:ascii="Arial Cyr" w:hAnsi="Arial Cyr"/>
          <w:b/>
          <w:bCs/>
          <w:sz w:val="22"/>
          <w:szCs w:val="22"/>
        </w:rPr>
        <w:t xml:space="preserve">1005] </w:t>
      </w:r>
      <w:r>
        <w:rPr>
          <w:rFonts w:eastAsia="Arial Cyr" w:cs="Arial Cyr" w:ascii="Arial Cyr" w:hAnsi="Arial Cyr"/>
          <w:sz w:val="22"/>
          <w:szCs w:val="22"/>
        </w:rPr>
        <w:t>птицей вылететь на исполнение своей миссии, и для мага близится критический момент. Одна из вещей, за которой надо следить магу — чтобы эта сконструированная им форма, с которой он поддерживает соединение тонкой нитью одушевлённой субстанции (являющей мини-соответствие сутратмической нити, коей Монада или Эго поддерживают связь со своей “формой проявления”) как не умерла от недостатка жизненной поддержки, так и не вернулась к нему с невыполненной миссией. В случае этой последней катастрофы мыслеформа становится угрозой для мага, и он становится жертвой того, что сам же и создал. Дэвы, образующие тело идеи, которой не удалось выполнить своё назначение, образуют канал утечки его жизненной силы. Поэтому он и следит за тем, чтобы мотив или желание, лежащее в основе “идеи”, облеченной сейчас в свою первую оболочку, сохраняло свою первоначальную чистоту; чтобы не было и следа эгоистического намерения, никакого извращения начальной цели Солнечного Ангела, которое могло бы привнести недостойную вибрацию. Вот что имеется в виду под заботой о “состоянии вод”. Как хорошо известно, вода символизирует материю, а субстанции астрального плана, которые нас сейчас интересуют, имеют первостепенное значение во всяком формостроительстве. Назначение будет исполнено в соответствии с используемой субстанцией и природой строителей, откликающихся на ноту формы в ментальной материи. Это во многих отношениях самая важная стадия, ведь астральное тело любой формы обусловливает</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Природу физического проводник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Передачу силы со следующего сверху план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rPr>
        <w:t xml:space="preserve">Если человек на физическом плане способен устойчиво удерживать свою цель и отказывается допустить её искажение влияниями и вибрациями, исходящими от низшего человека, тогда “кама дэвы” смогут выполнить свою работу. </w:t>
      </w:r>
      <w:r>
        <w:rPr>
          <w:rFonts w:eastAsia="Arial Cyr" w:cs="Arial Cyr" w:ascii="Arial Cyr" w:hAnsi="Arial Cyr"/>
          <w:b/>
          <w:bCs/>
          <w:sz w:val="22"/>
          <w:szCs w:val="22"/>
        </w:rPr>
        <w:t xml:space="preserve">1006] </w:t>
      </w:r>
      <w:r>
        <w:rPr>
          <w:rFonts w:eastAsia="Arial Cyr" w:cs="Arial Cyr" w:ascii="Arial Cyr" w:hAnsi="Arial Cyr"/>
          <w:sz w:val="22"/>
          <w:szCs w:val="22"/>
        </w:rPr>
        <w:t>При этом я бы напомнил изучающим, что любая мыслеформа обязательно находит свой путь в б'ольшие потоки силы или энергии, исходящие от продвинутых мыслителей всех степеней — от планетарного Логоса и ниже, и сообразно её природе и мотиву работа эволюции или продвигается, или затормаживается. Именно в этой области работают Нирманакайи, манипулируя потоками мысленной энергии, оживляя созданные людьми формы, выполняя таким образом работу созидания или разрушения. Им приходится использовать то, что есть; отсюда необходимость ясного мышления. “Очистив” воды или обезопасив свои желания, мыслитель далее предохраняет себя (при помощи некоторых слов, сообщенных ему солнечным Ангелом) от дэв элементальной природы, с которыми он предполагает работать. На ментальном плане природа и вибрация Солнечного Ангела оказалась достаточной защитой, но сейчас он собирается работать с самыми опасными элементалами и существованиями в трех мирах.</w:t>
      </w:r>
      <w:r>
        <w:rPr>
          <w:rStyle w:val="FootnoteCharacters"/>
          <w:rStyle w:val="FootnoteAnchor"/>
          <w:rFonts w:eastAsia="Arial Cyr" w:cs="Arial Cyr" w:ascii="Arial Cyr" w:hAnsi="Arial Cyr"/>
          <w:sz w:val="22"/>
          <w:szCs w:val="22"/>
        </w:rPr>
        <w:footnoteReference w:id="283"/>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Эти предохранительные формулы произносятся мыслителем в союзе с солнечным Ангелом в тот момент, когда мыслеформа готова получить свою астральную оболочку. Мантра имеет дело с силами побуждающими деятельноость Агнисурьянов и запускает ток охранительной энергии из одного из сердечных лепестков эгоического лотоса. Протекая через горловой центр, он запускает в циркуляцию вокруг человека энергетический поток, автоматически отражающий дэв, которые могли бы (своими слепыми, неразумными действиями) угрожать его покою. Эти два условия — урегулированное желание и сохраненная идентичность — как солнечного Ангела, так и работника магии, — позволяют поддерживать созерцательный настрой </w:t>
      </w:r>
      <w:r>
        <w:rPr>
          <w:rFonts w:eastAsia="Arial Cyr" w:cs="Arial Cyr" w:ascii="Arial Cyr" w:hAnsi="Arial Cyr"/>
          <w:b/>
          <w:bCs/>
          <w:sz w:val="22"/>
          <w:szCs w:val="22"/>
        </w:rPr>
        <w:t xml:space="preserve">1007] </w:t>
      </w:r>
      <w:r>
        <w:rPr>
          <w:rFonts w:eastAsia="Arial Cyr" w:cs="Arial Cyr" w:ascii="Arial Cyr" w:hAnsi="Arial Cyr"/>
          <w:sz w:val="22"/>
          <w:szCs w:val="22"/>
        </w:rPr>
        <w:t>или то глубокое состояние, которое следует за тем, что называют медитацие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ри созерцании внутренний глаз направлен на объект созерцания, что порождает (в большинстве случаев бессознательно) устойчивый поток энергии, фокусируемый на цели и вызывающий оживление и активность. Он — основа “работы трансмутации”, например, когда человеческая субстанция трансмутируется в солнечную. Эго созерцает свои лунные тела, и постепенно работа исполняется. Когда его отражение, человек, достигает такой точки эволюции, когда он способен медитировать и созерцать, работа ускоряется и трансмутация проходит быстро, особенно на физическом плане. При строительстве мыслеформ человек в созерцании занимается работой энергетизации и оживления. Здесь можно заявить, что глаз — это великий направляющий агент. Когда используется третий глаз, как в случае созерцания, то он является синтезатором и управителем тройственной энергии; отсюда та мощь, с которой работают те, у кого он функционирует. Третий глаз начинает функционировать только тогда, когда третий круг эгоических лепестков начинает медленно раскрыватьс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Если учащиеся исследуют действие человеческого глаза на физическом плане, а затем распространят это представление на работу внутреннего Мыслителя, использующего третий глаз, то контроль мыслью предстанет перед ними в новом свете. “Древний Комментарий” гласит:</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Когда глаз слеп, создаваемые формы движутся кругами, не исполняя закона. Когда глаз открыт, сила истекает, направление известно, исполнение несомненно, и планы осуществляются согласно закону; глаз, голубой по цвету, и глаз, не видящий красного, будучи открыты, производят намереваемое с большей легкостью”.</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оследнее правило содержится в следующих словах:</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b/>
          <w:bCs/>
          <w:sz w:val="22"/>
          <w:szCs w:val="22"/>
        </w:rPr>
        <w:t xml:space="preserve">1008] </w:t>
      </w:r>
      <w:r>
        <w:rPr>
          <w:rFonts w:eastAsia="Arial Cyr" w:cs="Arial Cyr" w:ascii="Arial Cyr" w:hAnsi="Arial Cyr"/>
          <w:sz w:val="22"/>
          <w:szCs w:val="22"/>
        </w:rPr>
        <w:t xml:space="preserve">Правило VI. </w:t>
      </w:r>
      <w:r>
        <w:rPr>
          <w:rFonts w:eastAsia="Arial Cyr" w:cs="Arial Cyr" w:ascii="Arial Cyr" w:hAnsi="Arial Cyr"/>
          <w:i/>
          <w:iCs/>
          <w:sz w:val="22"/>
          <w:szCs w:val="22"/>
        </w:rPr>
        <w:t>Дэвы низших четырех чувствуют силу, когда глаз открывается; они ведутся вперед и покидают своего хозяин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Эгоическая энергия, переданная через физический мозг, направляется теперь на посылку формы, так чтобы она могла облечься в астральную материю. Глаз Мыслителя открывается, и проистекает отталкивающая жизненность. Большего и не нужно говорить, ибо пока этот глаз не функционирует, людям невозможно понять природу энергии, которой они будут тогда владеть или управлять.</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б. Пять правил для астрального плана.</w:t>
      </w:r>
      <w:r>
        <w:rPr>
          <w:rFonts w:eastAsia="Arial Cyr" w:cs="Arial Cyr" w:ascii="Arial Cyr" w:hAnsi="Arial Cyr"/>
          <w:sz w:val="22"/>
          <w:szCs w:val="22"/>
        </w:rPr>
        <w:t xml:space="preserve"> Прежде чем приступить к рассмотрению второй группы “Правил магии”, хотелось бы сделать несколько замечаний относительно “глаза Мага”, который упоминался выше. Одно из фундаментальных правил, лежащих в основе всех магических процессов, заключается в том, что ни один человек не может быть магом или работником белой магии до тех пор, пока его третий глаз не открылся или не находится в процессе открытия, так как именно посредством этого глаза мыслеформа энергетизируется, направляется и контролируется, а меньшие строители или силы вовлекаются в деятельность в каком-либо конкретном направлении. Среди грядущих открытий и предстоящих откровений материалистической науки будет одно связанное со способностью человеческого глаза — одного человека или в составе коллектива — направлять силу, и оно засвидетельствует один из первых шагов к повторному открытию третьего глаза или “Глаза Шивы”. Шива, как известно, одно из наименований первого великого логоического аспекта, и под этим именем скрывается много эзотерического. Шива означает:</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Аспект Вол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Аспект Дух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Отца Небесног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г. Направляющую цель;</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д. Сознательную энергию;</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е. Динамическое намерение</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1009] </w:t>
      </w:r>
      <w:r>
        <w:rPr>
          <w:rFonts w:eastAsia="Arial Cyr" w:cs="Arial Cyr" w:ascii="Arial Cyr" w:hAnsi="Arial Cyr"/>
          <w:sz w:val="22"/>
          <w:szCs w:val="22"/>
        </w:rPr>
        <w:t>и осмысление этих фраз выявит способности, присущие третьему глазу.</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rPr>
        <w:t>“</w:t>
      </w:r>
      <w:r>
        <w:rPr>
          <w:rFonts w:eastAsia="Arial Cyr" w:cs="Arial Cyr" w:ascii="Arial Cyr" w:hAnsi="Arial Cyr"/>
          <w:sz w:val="22"/>
          <w:szCs w:val="22"/>
        </w:rPr>
        <w:t>Глаз Шивы” у человеческого существа расположен, как уже известно, в центре лба между физическими глазами.</w:t>
      </w:r>
      <w:r>
        <w:rPr>
          <w:rStyle w:val="FootnoteCharacters"/>
          <w:rStyle w:val="FootnoteAnchor"/>
          <w:rFonts w:eastAsia="Arial Cyr" w:cs="Arial Cyr" w:ascii="Arial Cyr" w:hAnsi="Arial Cyr"/>
          <w:sz w:val="22"/>
          <w:szCs w:val="22"/>
        </w:rPr>
        <w:footnoteReference w:id="284"/>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Его не следует путать с шишковидной железой, являющейся именно железой или физическим центром. Третий глаз существует в эфирной материи и является эфирным центром силы, состоя из субстанции эфиров, тогда как шишковидная железа состоит из материи трех низших подпланов физического плана. Тем не менее, она должна более или менее функционировать, прежде чем “Глаз Шивы” в какой-то мере активизируется, и именно этот факт побудил оккультных писателей прошлого намеренно спутать одну с другим для того, чтобы охранить знани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Третий глаз образуется благодаря действию трёх факторов:</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Первый,</w:t>
      </w:r>
      <w:r>
        <w:rPr>
          <w:rFonts w:eastAsia="Arial Cyr" w:cs="Arial Cyr" w:ascii="Arial Cyr" w:hAnsi="Arial Cyr"/>
          <w:sz w:val="22"/>
          <w:szCs w:val="22"/>
        </w:rPr>
        <w:t xml:space="preserve"> благодаря прямому импульсу Эго на его собственном плане. В течение большей части эволюции Эго соприкасается со своим отражением, человеком на физическом плане, через центр на макушке головы. Когда человек более развит и приближается к Пути или прокладывает его, пребывающее в нём Я начинает более полно удерживать свой низштй проводник и спускается до той точки головы или мозга, которая находится приблизительно в центре лба. Это его низший контакт. Здесь интересно отметить соответствие с эволюцией чувств. Три основных и впервые появившихся чувства следовали в таком порядке: слух, осязание, зрение. Б'ольшую часть эволюции </w:t>
      </w:r>
      <w:r>
        <w:rPr>
          <w:rFonts w:eastAsia="Arial Cyr" w:cs="Arial Cyr" w:ascii="Arial Cyr" w:hAnsi="Arial Cyr"/>
          <w:i/>
          <w:iCs/>
          <w:sz w:val="22"/>
          <w:szCs w:val="22"/>
        </w:rPr>
        <w:t>слух</w:t>
      </w:r>
      <w:r>
        <w:rPr>
          <w:rFonts w:eastAsia="Arial Cyr" w:cs="Arial Cyr" w:ascii="Arial Cyr" w:hAnsi="Arial Cyr"/>
          <w:sz w:val="22"/>
          <w:szCs w:val="22"/>
        </w:rPr>
        <w:t xml:space="preserve"> является руководящим импульсом человеческой жизни благодаря эгоическому контакту с верхушкой головы. Позднее, когда Эго спускается ниже, добавляется эфирный центр, активизирующийся в связи с гипофизом, и человек </w:t>
      </w:r>
      <w:r>
        <w:rPr>
          <w:rFonts w:eastAsia="Arial Cyr" w:cs="Arial Cyr" w:ascii="Arial Cyr" w:hAnsi="Arial Cyr"/>
          <w:b/>
          <w:bCs/>
          <w:sz w:val="22"/>
          <w:szCs w:val="22"/>
        </w:rPr>
        <w:t xml:space="preserve">1010] </w:t>
      </w:r>
      <w:r>
        <w:rPr>
          <w:rFonts w:eastAsia="Arial Cyr" w:cs="Arial Cyr" w:ascii="Arial Cyr" w:hAnsi="Arial Cyr"/>
          <w:sz w:val="22"/>
          <w:szCs w:val="22"/>
        </w:rPr>
        <w:t xml:space="preserve">начинает отзываться на более тонкие и высокие вибрации; пробуждается оккультное соответствие физического чувства </w:t>
      </w:r>
      <w:r>
        <w:rPr>
          <w:rFonts w:eastAsia="Arial Cyr" w:cs="Arial Cyr" w:ascii="Arial Cyr" w:hAnsi="Arial Cyr"/>
          <w:i/>
          <w:iCs/>
          <w:sz w:val="22"/>
          <w:szCs w:val="22"/>
        </w:rPr>
        <w:t>осязания</w:t>
      </w:r>
      <w:r>
        <w:rPr>
          <w:rFonts w:eastAsia="Arial Cyr" w:cs="Arial Cyr" w:ascii="Arial Cyr" w:hAnsi="Arial Cyr"/>
          <w:sz w:val="22"/>
          <w:szCs w:val="22"/>
        </w:rPr>
        <w:t xml:space="preserve">. Наконец, открывается третий </w:t>
      </w:r>
      <w:r>
        <w:rPr>
          <w:rFonts w:eastAsia="Arial Cyr" w:cs="Arial Cyr" w:ascii="Arial Cyr" w:hAnsi="Arial Cyr"/>
          <w:i/>
          <w:iCs/>
          <w:sz w:val="22"/>
          <w:szCs w:val="22"/>
        </w:rPr>
        <w:t>глаз</w:t>
      </w:r>
      <w:r>
        <w:rPr>
          <w:rFonts w:eastAsia="Arial Cyr" w:cs="Arial Cyr" w:ascii="Arial Cyr" w:hAnsi="Arial Cyr"/>
          <w:sz w:val="22"/>
          <w:szCs w:val="22"/>
        </w:rPr>
        <w:t>, и одновременно начинает функционировать шишковидная железа. Поначалу зрение смутное, и железа лишь частично отзывается на вибрацию, но постепенно глаз открывается полностью, железа активизируется до конца, и налицо “полностью пробужденный” человек. В этом случае вибрирует верхний главный центр, и тогда функционируют все три физических головных центр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Второй,</w:t>
      </w:r>
      <w:r>
        <w:rPr>
          <w:rFonts w:eastAsia="Arial Cyr" w:cs="Arial Cyr" w:ascii="Arial Cyr" w:hAnsi="Arial Cyr"/>
          <w:sz w:val="22"/>
          <w:szCs w:val="22"/>
        </w:rPr>
        <w:t xml:space="preserve"> благодаря координированной деятельности главного головного центра, многолепесткового лотоса над верхушкой головы. Этот центр непосредственно воздействует на шишковидную железу, и взаимообмен силой между обоими (соответствиями в крошечном масштабе пары противоположностей: духа и материи) порождает этот великий орган сознания, “Глаз Шивы”. Он — инструмент мудрости, и в этих трех энергетических центрах имеем внутри головы человека соответствие трем аспектам:</w:t>
      </w:r>
    </w:p>
    <w:p>
      <w:pPr>
        <w:pStyle w:val="Normal"/>
        <w:tabs>
          <w:tab w:val="clear" w:pos="737"/>
          <w:tab w:val="left" w:pos="2835" w:leader="none"/>
          <w:tab w:val="left" w:pos="5670" w:leader="none"/>
          <w:tab w:val="left" w:pos="7938" w:leader="none"/>
        </w:tabs>
        <w:ind w:firstLine="567"/>
        <w:rPr>
          <w:rFonts w:ascii="Arial" w:hAnsi="Arial" w:eastAsia="Arial" w:cs="Arial"/>
          <w:sz w:val="22"/>
          <w:szCs w:val="22"/>
        </w:rPr>
      </w:pPr>
      <w:r>
        <w:rPr>
          <w:rFonts w:eastAsia="Arial" w:cs="Arial" w:ascii="Arial" w:hAnsi="Arial"/>
          <w:sz w:val="22"/>
          <w:szCs w:val="22"/>
        </w:rPr>
      </w:r>
    </w:p>
    <w:tbl>
      <w:tblPr>
        <w:tblW w:w="8856" w:type="dxa"/>
        <w:jc w:val="left"/>
        <w:tblInd w:w="-115" w:type="dxa"/>
        <w:tblLayout w:type="fixed"/>
        <w:tblCellMar>
          <w:top w:w="0" w:type="dxa"/>
          <w:left w:w="108" w:type="dxa"/>
          <w:bottom w:w="0" w:type="dxa"/>
          <w:right w:w="108" w:type="dxa"/>
        </w:tblCellMar>
      </w:tblPr>
      <w:tblGrid>
        <w:gridCol w:w="2376"/>
        <w:gridCol w:w="2268"/>
        <w:gridCol w:w="1276"/>
        <w:gridCol w:w="293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1. Главный головной цент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Аспект Вол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Дух</w:t>
            </w:r>
          </w:p>
        </w:tc>
        <w:tc>
          <w:tcPr>
            <w:tcW w:w="293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Отец на небесах.</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2. Шишковидная желез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Аспект Любв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Сознание</w:t>
            </w:r>
          </w:p>
        </w:tc>
        <w:tc>
          <w:tcPr>
            <w:tcW w:w="293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Сын Мудрост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3. Третий глаз</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Аспект деят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Материя</w:t>
            </w:r>
          </w:p>
        </w:tc>
        <w:tc>
          <w:tcPr>
            <w:tcW w:w="293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Матерь.</w:t>
            </w:r>
          </w:p>
        </w:tc>
      </w:tr>
    </w:tbl>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Третий глаз направляет энергию или силу и является, тем самым, инструментом воли или Духа; он отзывается только на волю, управляемую аспектом Сына, открывателем природы любви-мудрости богов и людей, и потому является знаком белого маг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Третий,</w:t>
      </w:r>
      <w:r>
        <w:rPr>
          <w:rFonts w:eastAsia="Arial Cyr" w:cs="Arial Cyr" w:ascii="Arial Cyr" w:hAnsi="Arial Cyr"/>
          <w:sz w:val="22"/>
          <w:szCs w:val="22"/>
        </w:rPr>
        <w:t xml:space="preserve"> обратным действием самой шишковидной железы.</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Как только эти три типа энергии или вибрации этих трех центров начинают соприкасаться друг с другом, устанавливается определенное взаимодействие. Это тройное взаимодействие </w:t>
      </w:r>
      <w:r>
        <w:rPr>
          <w:rFonts w:eastAsia="Arial Cyr" w:cs="Arial Cyr" w:ascii="Arial Cyr" w:hAnsi="Arial Cyr"/>
          <w:i/>
          <w:iCs/>
          <w:sz w:val="22"/>
          <w:szCs w:val="22"/>
        </w:rPr>
        <w:t>со временем</w:t>
      </w:r>
      <w:r>
        <w:rPr>
          <w:rFonts w:eastAsia="Arial Cyr" w:cs="Arial Cyr" w:ascii="Arial Cyr" w:hAnsi="Arial Cyr"/>
          <w:sz w:val="22"/>
          <w:szCs w:val="22"/>
        </w:rPr>
        <w:t xml:space="preserve"> образует вихрь или центр силы, который располагается в центре лба и в конце концов принимает форму глаза, выглядывающего между другими двумя. </w:t>
      </w:r>
      <w:r>
        <w:rPr>
          <w:rFonts w:eastAsia="Arial Cyr" w:cs="Arial Cyr" w:ascii="Arial Cyr" w:hAnsi="Arial Cyr"/>
          <w:b/>
          <w:bCs/>
          <w:sz w:val="22"/>
          <w:szCs w:val="22"/>
        </w:rPr>
        <w:t xml:space="preserve">1011] </w:t>
      </w:r>
      <w:r>
        <w:rPr>
          <w:rFonts w:eastAsia="Arial Cyr" w:cs="Arial Cyr" w:ascii="Arial Cyr" w:hAnsi="Arial Cyr"/>
          <w:sz w:val="22"/>
          <w:szCs w:val="22"/>
        </w:rPr>
        <w:t>Это глаз внутреннего видения, и открывший его может направлять и контролировать энергию материи, видеть все вещи в Вечном Сейчас и, таким образом, соприкасаться больше с причинами, чем со следствиями, читать акашические хроники и обладать ясновидением. Поэтому его обладатель в может управлять строителями низшей степен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Глаз Шивы”, будучи совершенным, имеет голубой цвет, и как наш солнечный Логос есть “Голубой Логос”, так и его дети оккультно ему уподобляются; но этот цвет должен интерпретироваться эзотерически. Также следует помнить, что перед двумя последними Посвящениями (шестым и седьмым) глаз белого мага, будучи развит, принимает окраску луча человека — опять-таки в эзотерическом понимании. Больше по этому вопросу сообщено быть не может. В соответствии цвету будет и тип манипулируемой энергии, но здесь надо иметь в виду, что все маги работают с тремя типами энерг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С типом их собственного луч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С типом, дополнительным к их собственному типу сил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С их полярной противоположностью,</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оэтому они работают либо по линии наименьшего сопротивления, притяжением и отталкивание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Именно через посредство этого “всевидящего глаза” адепт может в любой момент связаться со своими учениками, где бы они ни находились; может сообщаться со своими товарищами на планете, на полярной противоположности по отношению к нашей планете и на третьей планете, образующей вместе с нашей треугольник; может направляемой им энергей контролировать и направлять строителей и поддерживать любую мыслеформу, созданную им внутри своей сферы влияния для предназначенного ей пути служения; а также посредством исходящих из глаза направленных энергетических потоков он может оказывать помощь и стимулировать своих учеников или группы людей в любом месте и в любое время.</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1012] </w:t>
      </w:r>
      <w:r>
        <w:rPr>
          <w:rFonts w:eastAsia="Arial Cyr" w:cs="Arial Cyr" w:ascii="Arial Cyr" w:hAnsi="Arial Cyr"/>
          <w:sz w:val="22"/>
          <w:szCs w:val="22"/>
        </w:rPr>
        <w:t>Шишковидная железа подвергается двум видам стимуляции: во-первых, той, что исходит от самого Эго через эфирные силовые центры. Этот поток эгоической энергии (результат пробуждения центров медитацией и духовной жизнью) проникает в железу и с годами постепенно усиливает ее секрецию, увеличивает её и запускает её в новый цикл деятельност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торой вид стимуляции шишковидной железы является следствием дисциплины физического тела, его подчинения законам духовного раскрытия. Если ученик живет упорядоченной жизнью, избегает мяса, никотина и алкоголя и практикует воздержание, шишковидная железа выходит из атрофированного состояния и возобновляет свою прежнюю активность.</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олее не может быть дано, но изложенное — уже достаточная пища для размышлен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медитации, произнесением слова, учащийся пробуждает отклик в главном головном центре, вызывает взаимную вибрацию между ним и физическим головным центром и постепенно координирует силы в голове. Благодаря практике визуализации третий глаз развивается. Визуализируемые формы, а также идеи и абстракции, которые при этом облекаются в ментальный проводник, вырисовываются в нескольких дюймах от третьего глаза. В силу знания этого восточные йоги и говорят о “концентрации на кончике носа”. За этой вводящей в заблуждение фразой скрывается великая истин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Излагая “правила магии”, мы переходим ко второй группе правил, которые связаны с формообразующими импульсами и теми притягательными тенденциями, что являются основой проявления физического плана. Мы уже рассмотрели правила, относящиеся к работе Солнечного Ангела, являющегося (в любой настоящей магической работе) активным агентом. Мы </w:t>
      </w:r>
      <w:r>
        <w:rPr>
          <w:rFonts w:eastAsia="Arial Cyr" w:cs="Arial Cyr" w:ascii="Arial Cyr" w:hAnsi="Arial Cyr"/>
          <w:b/>
          <w:bCs/>
          <w:sz w:val="22"/>
          <w:szCs w:val="22"/>
        </w:rPr>
        <w:t xml:space="preserve">1013] </w:t>
      </w:r>
      <w:r>
        <w:rPr>
          <w:rFonts w:eastAsia="Arial Cyr" w:cs="Arial Cyr" w:ascii="Arial Cyr" w:hAnsi="Arial Cyr"/>
          <w:sz w:val="22"/>
          <w:szCs w:val="22"/>
        </w:rPr>
        <w:t>рассмотрели те правила, по которым он сооружает мыслеформу на ментальном плане или то зародышевое тело, которое (нарастанием и вибрационным звуком) принимает на себя другие форм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 xml:space="preserve">Правило VII. </w:t>
      </w:r>
      <w:r>
        <w:rPr>
          <w:rFonts w:eastAsia="Arial Cyr" w:cs="Arial Cyr" w:ascii="Arial Cyr" w:hAnsi="Arial Cyr"/>
          <w:i/>
          <w:iCs/>
          <w:sz w:val="22"/>
          <w:szCs w:val="22"/>
        </w:rPr>
        <w:t>Двойственные силы на плане, где следует искать жизненную энергию, видимы; два пути перед Солнечным Ангелом; полюса вибрируют. Тот, кто медитирует, оказывается перед выборо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Теперь мыслеформа должна функционировать на астральном плане, и ей должно быть обеспечено тело, делающее это возможным. В него входит энергия желания, и “тот, кто медитирует”, должен энергетизировать форму одним из двух типов сил, прежде чем она перейдет в предметность. От этого действия зависит построение эфирного тела и последующее физическое проявление. Это положение мало осознается средним мыслителем, но аналогия с его собственным жизненным опытом так же точна, как и соответствие с космическим процессом. “Природа дэва” (как она называется) входит, и от качества её природы любви и от специфического типа того, что является её объектом, и будет зависеть природа мыслеформы. Если дэва или Солнечный Ангел ещё любит проявление и желает предметного существования, тем самым добровольно отождествляясь с субстанцией, следует явление перевоплощенной физической жизни. Если дэва или Солнечный Ангел более не притягивается материей, тогда отождествления нет и предметная жизнь более не является законом его существования. Он отождествляется тогда с качеством или энергией и становится выражением божественных атрибутов. Предметность тогда может последовать как добровольная жертва на благо группового или планетарного существования, но отождествления с отдельной формой больше нет. Созданный затем человеческий проводник — в той же мере мыслеформа, как и любая другая конкретизированная идея, и </w:t>
      </w:r>
      <w:r>
        <w:rPr>
          <w:rFonts w:eastAsia="Arial Cyr" w:cs="Arial Cyr" w:ascii="Arial Cyr" w:hAnsi="Arial Cyr"/>
          <w:b/>
          <w:bCs/>
          <w:sz w:val="22"/>
          <w:szCs w:val="22"/>
        </w:rPr>
        <w:t xml:space="preserve">1014] </w:t>
      </w:r>
      <w:r>
        <w:rPr>
          <w:rFonts w:eastAsia="Arial Cyr" w:cs="Arial Cyr" w:ascii="Arial Cyr" w:hAnsi="Arial Cyr"/>
          <w:sz w:val="22"/>
          <w:szCs w:val="22"/>
        </w:rPr>
        <w:t xml:space="preserve"> налицо величайший акт сознательной магии. Все прочие магические творения — вспомогательные по отношению к этому. Манипуляцию отрицательной и положительной энергиями с их уравновешиванием, прежде чем их населить, формируется совершенное тело Адепта. Вся магическая работа на астральном плане должна быть направлена на уравновешивание, и отличительная природа этой работы на трех планах в трёх мирах может быть суммирована следующим образом:</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а. </w:t>
      </w:r>
      <w:r>
        <w:rPr>
          <w:rFonts w:eastAsia="Arial Cyr" w:cs="Arial Cyr" w:ascii="Arial Cyr" w:hAnsi="Arial Cyr"/>
          <w:i/>
          <w:iCs/>
          <w:sz w:val="22"/>
          <w:szCs w:val="22"/>
        </w:rPr>
        <w:t>На ментальном плане положительная</w:t>
      </w:r>
      <w:r>
        <w:rPr>
          <w:rFonts w:eastAsia="Arial Cyr" w:cs="Arial Cyr" w:ascii="Arial Cyr" w:hAnsi="Arial Cyr"/>
          <w:sz w:val="22"/>
          <w:szCs w:val="22"/>
        </w:rPr>
        <w:t xml:space="preserve"> сила солнечного Ангела приводит требуемую в правильную форму.</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б. </w:t>
      </w:r>
      <w:r>
        <w:rPr>
          <w:rFonts w:eastAsia="Arial Cyr" w:cs="Arial Cyr" w:ascii="Arial Cyr" w:hAnsi="Arial Cyr"/>
          <w:i/>
          <w:iCs/>
          <w:sz w:val="22"/>
          <w:szCs w:val="22"/>
        </w:rPr>
        <w:t>На астральном плане уравновешивающая</w:t>
      </w:r>
      <w:r>
        <w:rPr>
          <w:rFonts w:eastAsia="Arial Cyr" w:cs="Arial Cyr" w:ascii="Arial Cyr" w:hAnsi="Arial Cyr"/>
          <w:sz w:val="22"/>
          <w:szCs w:val="22"/>
        </w:rPr>
        <w:t xml:space="preserve"> сила Солнечного Ангела собирает требуемый материал и энергию со всех сторон и встраивает его в необходимую астральную оболочку.</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в. </w:t>
      </w:r>
      <w:r>
        <w:rPr>
          <w:rFonts w:eastAsia="Arial Cyr" w:cs="Arial Cyr" w:ascii="Arial Cyr" w:hAnsi="Arial Cyr"/>
          <w:i/>
          <w:iCs/>
          <w:sz w:val="22"/>
          <w:szCs w:val="22"/>
        </w:rPr>
        <w:t>На физическом плане</w:t>
      </w:r>
      <w:r>
        <w:rPr>
          <w:rFonts w:eastAsia="Arial Cyr" w:cs="Arial Cyr" w:ascii="Arial Cyr" w:hAnsi="Arial Cyr"/>
          <w:sz w:val="22"/>
          <w:szCs w:val="22"/>
        </w:rPr>
        <w:t xml:space="preserve"> — всё, что нужно, чтобы собрать желаемую эфирную субстанцию — это </w:t>
      </w:r>
      <w:r>
        <w:rPr>
          <w:rFonts w:eastAsia="Arial Cyr" w:cs="Arial Cyr" w:ascii="Arial Cyr" w:hAnsi="Arial Cyr"/>
          <w:i/>
          <w:iCs/>
          <w:sz w:val="22"/>
          <w:szCs w:val="22"/>
        </w:rPr>
        <w:t>отрицательная</w:t>
      </w:r>
      <w:r>
        <w:rPr>
          <w:rFonts w:eastAsia="Arial Cyr" w:cs="Arial Cyr" w:ascii="Arial Cyr" w:hAnsi="Arial Cyr"/>
          <w:sz w:val="22"/>
          <w:szCs w:val="22"/>
        </w:rPr>
        <w:t xml:space="preserve"> сила Солнечного Ангела. Под этим я имею в виду, что форма обрела свою собственную жизненность и самостоятельность, так что активного действия эгоического центра не требуется, чтобы продолжить работу. Достаточно ноты и вибрации самой форм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 xml:space="preserve">Правило VIII. </w:t>
      </w:r>
      <w:r>
        <w:rPr>
          <w:rFonts w:eastAsia="Arial Cyr" w:cs="Arial Cyr" w:ascii="Arial Cyr" w:hAnsi="Arial Cyr"/>
          <w:i/>
          <w:iCs/>
          <w:sz w:val="22"/>
          <w:szCs w:val="22"/>
        </w:rPr>
        <w:t>Агнисурьяны откликаются на звук. Воды приливают и отходят. Пусть маг остерегается утонуть там, где земля и вода встречаются. В средней точке, где ни сухо, ни мокро, должен найти он место для своих ног. Когда вода, земля и воздух встречаются, появляется место для маг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Вы заметите, что в этом правиле не упоминается четвертый элемент, огонь. Причина в том, что маг обязан исполнить огромную задачу порождения огня в этом тройном “месте встречи”. Это одно из самых оккультных и озадачивающих правил. </w:t>
      </w:r>
      <w:r>
        <w:rPr>
          <w:rFonts w:eastAsia="Arial Cyr" w:cs="Arial Cyr" w:ascii="Arial Cyr" w:hAnsi="Arial Cyr"/>
          <w:b/>
          <w:bCs/>
          <w:sz w:val="22"/>
          <w:szCs w:val="22"/>
        </w:rPr>
        <w:t xml:space="preserve">1015] </w:t>
      </w:r>
      <w:r>
        <w:rPr>
          <w:rFonts w:eastAsia="Arial Cyr" w:cs="Arial Cyr" w:ascii="Arial Cyr" w:hAnsi="Arial Cyr"/>
          <w:sz w:val="22"/>
          <w:szCs w:val="22"/>
        </w:rPr>
        <w:t>Некоторый свет проливают на него следующие три предложения из “Древнего Комментар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Когда огонь извлекается из сокровеннейшей точки сердца, вод недостаточно, чтобы преодолеть его. Подобно пламенному потоку он устремляется вперед, преодолевая воды, которые исчезают перед ним. Так обнаруживается цель.</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Когда огонь нисходит от Единого, наблюдающего наверху, ветра недостаточно, чтобы задуть его. Сами ветры охраняют, ограждают и помогают работе, ведя падающий огонь к точке вход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Когда огонь исходит из уст того, кто думает и видит, земли недостаточно, чтобы скрыть или убить пламя. Она питает пламя, взращивает и усиливает огонь, который достигает узкой двери вход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од этой символикой скрывается многое о жизнедающей энергии, символизируемых центрах, фокусирующих и испускающих её, и месте, которое разные типы восприимчивой материи занимают в магической работе. Как всегда в случае белой магии, деятельность солнечного Ангела — основной фактор, а работа человека на физическом плане считается вторичной; его физическое тело с его работой часто называются “топливом и его теплом”. Это всегда следует хорошо помнить, ведь это даст ключ к необходимости эгоического выравнивания и к проблеме вымирания некоторых работников магии, которые были “истреблены своим собственным огнем” или энергией. Благоразумный маг — это тот, кто заботится о том, чтобы его низший проводник мог переносить огонь, с которым он работает, и этого он достигает дисциплиной и строгой чистото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Чтобы не “утонуть” или не попасть под влияние водных или астральных элементалов, маг предохраняется знанем определенных формул, и до тех пор, пока эти звуки и мантры не будут сообщены и известны, человеку на физическом плане небезопасно приступать к магическому творчеству. Этих формул три вид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1016] </w:t>
      </w:r>
      <w:r>
        <w:rPr>
          <w:rFonts w:eastAsia="Arial Cyr" w:cs="Arial Cyr" w:ascii="Arial Cyr" w:hAnsi="Arial Cyr"/>
          <w:i/>
          <w:iCs/>
          <w:sz w:val="22"/>
          <w:szCs w:val="22"/>
        </w:rPr>
        <w:t>Во-первых,</w:t>
      </w:r>
      <w:r>
        <w:rPr>
          <w:rFonts w:eastAsia="Arial Cyr" w:cs="Arial Cyr" w:ascii="Arial Cyr" w:hAnsi="Arial Cyr"/>
          <w:sz w:val="22"/>
          <w:szCs w:val="22"/>
        </w:rPr>
        <w:t xml:space="preserve"> те, что сочетают две ноты, добавляют третью и таким образом активизируют строителей астрального плана, Агнисурьянов той или иной степени. Они базируются на начальном звуке Эго, и выделяют его из звуков нот строителей и жизней уже сооруженной крошечной мыслеформы. Формула пропевается на основе этих трёх нот, а вариации тона и ноты, хотя и не формулы, дают разные типы форм.</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Во-вторых,</w:t>
      </w:r>
      <w:r>
        <w:rPr>
          <w:rFonts w:eastAsia="Arial Cyr" w:cs="Arial Cyr" w:ascii="Arial Cyr" w:hAnsi="Arial Cyr"/>
          <w:sz w:val="22"/>
          <w:szCs w:val="22"/>
        </w:rPr>
        <w:t xml:space="preserve"> те, что имеют чисто защитную природу и, благодаря знанию законов звука, известных в связи с водой (или астральным планом), образуют вакуум между магом и водами или между ним и его творением. Такая формула основана на звуках, связанных также и с воздухом, ведь это благодаря созданию вокруг себя предохранительной оболочки из воздушных атомов — в эзотерическом понимании — маг охраняет себя от приближения водных строителей.</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В-третьих,</w:t>
      </w:r>
      <w:r>
        <w:rPr>
          <w:rFonts w:eastAsia="Arial Cyr" w:cs="Arial Cyr" w:ascii="Arial Cyr" w:hAnsi="Arial Cyr"/>
          <w:sz w:val="22"/>
          <w:szCs w:val="22"/>
        </w:rPr>
        <w:t xml:space="preserve"> те, что своим произнесением производят два результата: отсылку завершённого творения, чтобы оно могло принять физическое тело, и последующее рассеяние строительных сил ввиду завершения их работ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Этот последний набор формул весьма интересен, и не будь они столь могущественными, маг мог бы оказаться в затруднительном положении из-за продукта своего мышления, добычей жизненной формы и определенных “дэв вод”, которые бы никогда не покинули его, не высосав из него все “воды его природы”, поглотив их своей собственной природой и вызвав его астральную смерть. Любопытное зрелище могло бы представить тогда Эго или Солнечный Ангел, воплощенный в ментальную оболочку, но отдельный от физического тела из-за того, что маг оккультно “утонул”. В таком случае Эго ничего не остается, как перерезать </w:t>
      </w:r>
      <w:r>
        <w:rPr>
          <w:rFonts w:eastAsia="Arial Cyr" w:cs="Arial Cyr" w:ascii="Arial Cyr" w:hAnsi="Arial Cyr"/>
          <w:b/>
          <w:bCs/>
          <w:sz w:val="22"/>
          <w:szCs w:val="22"/>
        </w:rPr>
        <w:t xml:space="preserve">1017] </w:t>
      </w:r>
      <w:r>
        <w:rPr>
          <w:rFonts w:eastAsia="Arial Cyr" w:cs="Arial Cyr" w:ascii="Arial Cyr" w:hAnsi="Arial Cyr"/>
          <w:sz w:val="22"/>
          <w:szCs w:val="22"/>
        </w:rPr>
        <w:t>сутратму или нить и порвать всякую связь с самой низшей оболочкой. Она сможет еще недолго пожить, в зависимости от силы животной жизни, но более вероятно смерть последует немедленно.</w:t>
      </w:r>
      <w:r>
        <w:rPr>
          <w:rStyle w:val="FootnoteCharacters"/>
          <w:rStyle w:val="FootnoteAnchor"/>
          <w:rFonts w:eastAsia="Arial Cyr" w:cs="Arial Cyr" w:ascii="Arial Cyr" w:hAnsi="Arial Cyr"/>
          <w:sz w:val="22"/>
          <w:szCs w:val="22"/>
        </w:rPr>
        <w:footnoteReference w:id="285"/>
      </w:r>
      <w:r>
        <w:rPr>
          <w:rFonts w:eastAsia="Arial Cyr" w:cs="Arial Cyr" w:ascii="Arial Cyr" w:hAnsi="Arial Cyr"/>
          <w:sz w:val="22"/>
          <w:szCs w:val="22"/>
        </w:rPr>
        <w:t xml:space="preserve"> Несколько магов погибли таким образо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 xml:space="preserve">Правило IX. </w:t>
      </w:r>
      <w:r>
        <w:rPr>
          <w:rFonts w:eastAsia="Arial Cyr" w:cs="Arial Cyr" w:ascii="Arial Cyr" w:hAnsi="Arial Cyr"/>
          <w:i/>
          <w:iCs/>
          <w:sz w:val="22"/>
          <w:szCs w:val="22"/>
        </w:rPr>
        <w:t>Затем следует конденсация. Огонь и вода встречаются, форма набухает и растет. Пусть маг направит свою форму на верный путь.</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Это правило очень кратко подытоживается в следующем положении: Пусть желание и ум будут так чисты и соразмерны друг другу и пусть созданная форма будет так уравновешена, что не сможет быть притянута к разрушительному или “левому” пут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 xml:space="preserve">Правило X. </w:t>
      </w:r>
      <w:r>
        <w:rPr>
          <w:rFonts w:eastAsia="Arial Cyr" w:cs="Arial Cyr" w:ascii="Arial Cyr" w:hAnsi="Arial Cyr"/>
          <w:i/>
          <w:iCs/>
          <w:sz w:val="22"/>
          <w:szCs w:val="22"/>
        </w:rPr>
        <w:t>После того как воды омыли созданную форму, они поглощаются и используются. Форма увеличивается в своей силе; пусть маг так продолжает, пока работа не станет достаточной. Пусть внешние строители прекратят тогда свой труд, и пусть вступят в свой цикл внутренние работник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Одна из фундаментальных концепций, усваиваемая всеми магическими работниками, заключается в том, и воля, и желание — это </w:t>
      </w:r>
      <w:r>
        <w:rPr>
          <w:rFonts w:eastAsia="Arial Cyr" w:cs="Arial Cyr" w:ascii="Arial Cyr" w:hAnsi="Arial Cyr"/>
          <w:i/>
          <w:iCs/>
          <w:sz w:val="22"/>
          <w:szCs w:val="22"/>
        </w:rPr>
        <w:t>силовые эманации.</w:t>
      </w:r>
      <w:r>
        <w:rPr>
          <w:rFonts w:eastAsia="Arial Cyr" w:cs="Arial Cyr" w:ascii="Arial Cyr" w:hAnsi="Arial Cyr"/>
          <w:sz w:val="22"/>
          <w:szCs w:val="22"/>
        </w:rPr>
        <w:t xml:space="preserve"> Они различаются в качестве и вибрации, но по сути это энергетические потоки; один, будучи центробежным, образует начальный вихрь или центр активности, а другое, будучи центростремительным, является главным фактором для наращивания материи в форму вокруг центрального вихря. Это интересным образом демонстрируется в случае эгоического лотоса, где волевой образует “драгоценность в лотосе” или внутренний </w:t>
      </w:r>
      <w:r>
        <w:rPr>
          <w:rFonts w:eastAsia="Arial Cyr" w:cs="Arial Cyr" w:ascii="Arial Cyr" w:hAnsi="Arial Cyr"/>
          <w:b/>
          <w:bCs/>
          <w:sz w:val="22"/>
          <w:szCs w:val="22"/>
        </w:rPr>
        <w:t xml:space="preserve">1018] </w:t>
      </w:r>
      <w:r>
        <w:rPr>
          <w:rFonts w:eastAsia="Arial Cyr" w:cs="Arial Cyr" w:ascii="Arial Cyr" w:hAnsi="Arial Cyr"/>
          <w:sz w:val="22"/>
          <w:szCs w:val="22"/>
        </w:rPr>
        <w:t>центр электрической энергии, а аспект желания или любви, образует сам эгоический лотос или форму, скрывающую центр. Эта аналогия сохраняется при любом формостроительстве — для богов, людей и атомов. Солнечная система (с высших космических планов) видится как огромный голубой лотос, и так далее вниз по шкале; даже крошечный атом субстанции можно рассматривать таким образом. Разница между всеми этими лотосами заключается в числе и расположении лепестков. Солнечная система — это буквально двенадцатилепестковый лотос, где каждый лепесток образован из сорока девяти меньших лепестков. Планетарные лотосы в каждой схеме различаются, и одна из тайн посвящения открывается, когда посвящённому сообщаются числа лепестков:</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Нашей планеты Земл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Нашей планетарной полярной противоположност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Нашей дополнительной или уравновешивающей планет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ооруженный этим знанием, он способен тогда разработать определенные формулы магии, позволяющие ему созидать в трех сферах. Это та же базовая концепция, что управляет строительством мыслеформ и позволяет практикующему белую магию производить объективные явления на физическом плане. Он работает с двумя типами энергии, волей и желанием, — их уравновешивание и приводит к балансу пар противоположностей с последующим высвобождением энергии-субстанции и образованием структуры физического плана. Маг должен знать следующие факт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Формулы для двух аспектов логоической энергии — воли и желания. Это буквально постижение ноты и формулы Брахмы, или аспекта субстанции, и ноты и формулы Вишну, или аспекта строительства. Одну он узнает, поскольку овладел материей; другая открывается ему, когда он достигает группового сознания.</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1019] </w:t>
      </w:r>
      <w:r>
        <w:rPr>
          <w:rFonts w:eastAsia="Arial Cyr" w:cs="Arial Cyr" w:ascii="Arial Cyr" w:hAnsi="Arial Cyr"/>
          <w:sz w:val="22"/>
          <w:szCs w:val="22"/>
        </w:rPr>
        <w:t>Формулу для того конкретного типа энергии-субстанции, который он стремится использовать. Она будет связана с тем конкретным лепестком солнечного лотоса, из которого исходит желаемая сил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Формулу для того конкретного типа энергии, которая передается ему через тот или иной круг лепестков его собственного эгоического лотоса.</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Формулу для того конкретного лепестка в круге лепестков, с которым он предпочитает работать. Все они относятся, главным образом, к волевому аспекту </w:t>
      </w:r>
      <w:r>
        <w:rPr>
          <w:rFonts w:eastAsia="Arial Cyr" w:cs="Arial Cyr" w:ascii="Arial Cyr" w:hAnsi="Arial Cyr"/>
          <w:i/>
          <w:iCs/>
          <w:sz w:val="22"/>
          <w:szCs w:val="22"/>
        </w:rPr>
        <w:t>насколько это связано с производимой мыслеформой,</w:t>
      </w:r>
      <w:r>
        <w:rPr>
          <w:rFonts w:eastAsia="Arial Cyr" w:cs="Arial Cyr" w:ascii="Arial Cyr" w:hAnsi="Arial Cyr"/>
          <w:sz w:val="22"/>
          <w:szCs w:val="22"/>
        </w:rPr>
        <w:t xml:space="preserve"> ведь маг — это воля, или назначение, или дух, стоящий за тем предметным феноменом, порождением которого он занят.</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Формулу, которая активизирует (и тем производит форму) тех Агнисурьянов, что энергетизируются каким-либо конкретным аспектом солнечной силы. </w:t>
      </w:r>
      <w:r>
        <w:rPr>
          <w:rFonts w:eastAsia="Arial Cyr" w:cs="Arial Cyr" w:ascii="Arial Cyr" w:hAnsi="Arial Cyr"/>
          <w:sz w:val="22"/>
          <w:szCs w:val="22"/>
          <w:lang w:val="ru-RU"/>
        </w:rPr>
        <w:t>Г</w:t>
      </w:r>
      <w:r>
        <w:rPr>
          <w:rFonts w:eastAsia="Arial Cyr" w:cs="Arial Cyr" w:ascii="Arial Cyr" w:hAnsi="Arial Cyr"/>
          <w:sz w:val="22"/>
          <w:szCs w:val="22"/>
        </w:rPr>
        <w:t>де эти две силы соприкасаются, порождается форма или проявляется или демонстрируется третий энергетический центр:</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Энергия волевого аспект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Энергия аспекта желания или любв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Энергия следующей из этого мыслеформ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Здесь нет противоречия оккультному учению о том, что Отец и Матерь или Дух и Материя, будучи приведены в соприкосновение, рождают Сына. Трудность, которую учащимся предстоит преодолеть, состоит в верной интерпретации трех терминов: Матерь — Материя — Влага (или вод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rPr>
        <w:t>При созидании три вибрирующие сфер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tabs>
          <w:tab w:val="clear" w:pos="737"/>
          <w:tab w:val="left" w:pos="3402"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1. Плотная физическая</w:t>
        <w:tab/>
        <w:t>Матерь</w:t>
        <w:tab/>
        <w:t>Материя,</w:t>
      </w:r>
    </w:p>
    <w:p>
      <w:pPr>
        <w:pStyle w:val="Normal"/>
        <w:tabs>
          <w:tab w:val="clear" w:pos="737"/>
          <w:tab w:val="left" w:pos="3402"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2. Эфирная</w:t>
        <w:tab/>
        <w:t>Материя</w:t>
        <w:tab/>
        <w:t>Святой Дух,</w:t>
      </w:r>
    </w:p>
    <w:p>
      <w:pPr>
        <w:pStyle w:val="Normal"/>
        <w:tabs>
          <w:tab w:val="clear" w:pos="737"/>
          <w:tab w:val="left" w:pos="3402"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3. Астральная</w:t>
        <w:tab/>
        <w:t>Влага</w:t>
        <w:tab/>
        <w:t>Вода, —</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работают как одно целое и не должны отделяться или различаться друг от друга в оккультном учении на ранних стадиях творения. На пути инволюции, если подойти к этому предмету под другим углом, </w:t>
      </w:r>
      <w:r>
        <w:rPr>
          <w:rFonts w:eastAsia="Arial Cyr" w:cs="Arial Cyr" w:ascii="Arial Cyr" w:hAnsi="Arial Cyr"/>
          <w:b/>
          <w:bCs/>
          <w:sz w:val="22"/>
          <w:szCs w:val="22"/>
        </w:rPr>
        <w:t xml:space="preserve">1020] </w:t>
      </w:r>
      <w:r>
        <w:rPr>
          <w:rFonts w:eastAsia="Arial Cyr" w:cs="Arial Cyr" w:ascii="Arial Cyr" w:hAnsi="Arial Cyr"/>
          <w:sz w:val="22"/>
          <w:szCs w:val="22"/>
        </w:rPr>
        <w:t>чтобы в какой-то мере его разъяснить, различия проводятся, а на пути эволюции или возвращения они, как нам хорошо известно, преодолеваются; в средней же точке равновесия, как, например, на нашем глобусе, в уме изучающего возникает путаница из-за того оккультного факта, что разные формулы употребляются одновременно, а мыслеформы находятся во всевозможных стадиях формирования; вытекающий из этого хаос ужасен.</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равило, которое мы комментируем, может быть интерпретировано таким образом, что в магической работе энергия вод становится первостепенной и желание появления формы и исполнения её цели возрастает. Это имеет место после того, как энергия воли сформирует центральное ядро соприкосновением с силой желания. Маг при помощи желания (или сильного мотива) повышает жизненность формы, пока она не станет настолько могучей и интенсивной в своей собственной отдельной жизни, что готова будет отправиться выполнять свою миссию на физическом плане. Дэвы-строители, призванные сконструировать форму из мириадов доступных элементальных жизней, завершили свою работу и теперь свободны от конструирования; данный конкретный тип энергии более не движет малые жизни ни в каком особом направлении, и наступает конечный цикл работы на астральной плане. Он подытоживается в следующем правил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 xml:space="preserve">Правило XI. </w:t>
      </w:r>
      <w:r>
        <w:rPr>
          <w:rFonts w:eastAsia="Arial Cyr" w:cs="Arial Cyr" w:ascii="Arial Cyr" w:hAnsi="Arial Cyr"/>
          <w:i/>
          <w:iCs/>
          <w:sz w:val="22"/>
          <w:szCs w:val="22"/>
        </w:rPr>
        <w:t>Теперь работающий с законом должен сделать три вещи. Первое: выяснить формулу, что ограничит жизни окружающей сферой; затем произнести слова, которые сообщат им, что делать и куда доставить сделанное; и, наконец, произнести мистическую фразу, которая охранит его от их работ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Воплощенная идея обрела теперь форму и очертания на астральном плане; но все находится еще текучем состоянии, и жизни удерживаются на месте лишь фиксированным вниманием </w:t>
      </w:r>
      <w:r>
        <w:rPr>
          <w:rFonts w:eastAsia="Arial Cyr" w:cs="Arial Cyr" w:ascii="Arial Cyr" w:hAnsi="Arial Cyr"/>
          <w:b/>
          <w:bCs/>
          <w:sz w:val="22"/>
          <w:szCs w:val="22"/>
        </w:rPr>
        <w:t xml:space="preserve">1021] </w:t>
      </w:r>
      <w:r>
        <w:rPr>
          <w:rFonts w:eastAsia="Arial Cyr" w:cs="Arial Cyr" w:ascii="Arial Cyr" w:hAnsi="Arial Cyr"/>
          <w:sz w:val="22"/>
          <w:szCs w:val="22"/>
        </w:rPr>
        <w:t>мага, работающего через б'ольших строителей. Благодаря знанию определенных магических фраз он должен сделать работу более постоянной и независимой, зафиксировать место живительных элементов внутри формы и дать им импульс, который приведет к более основательному отвердению. Исполнив это, он становится, если можно так выразиться, агентом кармы и высылает двойную мыслеформу (облеченную в ментальную и астральную материю) на выполнение её миссии, какой бы она ни была. Наконец, он должен принять меры, чтобы предохраниться от притягательных сил свой собственной природы, которые могут привести к столь близкому удержанию мыслеформы в радиусе его собственного влияния, что она может сделатся бесполезной, присущая ей энергию нейтрализуется, а её назначение сойдёт на нет.</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ритягательная сила может оказаться столь мощной, что ему, притянув к себе мыслеформу столь близко, придётся поглотить её. Человек, знающий, как это делать, может безопасно выполнить это, но все равно это приводит к растрате энергии, что запрещено по Закону Экономии. У большинства же людей, являющихся зачастую бессознательными магами, многие мыслеформы зловредны и разрушительны и гибельно действуют на своих создателе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в. Четыре правила для физического плана.</w:t>
      </w:r>
      <w:r>
        <w:rPr>
          <w:rFonts w:eastAsia="Arial Cyr" w:cs="Arial Cyr" w:ascii="Arial Cyr" w:hAnsi="Arial Cyr"/>
          <w:sz w:val="22"/>
          <w:szCs w:val="22"/>
        </w:rPr>
        <w:t xml:space="preserve"> В магической работе сотворения форм мы спустили мыслеформу с ментального плана, где Солнечный Ангел инициировал работу, через астральный, где была проделана работа уравновешивание, на физический план или эфирные уровни. Здесь проводится работа достижения предметности, и здесь работник магии подвергается большой опасности неудачи, если ему неведомы те формы и мантры, которыми можно достичь новой группы строителей и замостить пропасть между астральным планом и газообразным подпланом физического. Здесь может быть полезно вспомнить, что в работе творения </w:t>
      </w:r>
      <w:r>
        <w:rPr>
          <w:rFonts w:eastAsia="Arial Cyr" w:cs="Arial Cyr" w:ascii="Arial Cyr" w:hAnsi="Arial Cyr"/>
          <w:b/>
          <w:bCs/>
          <w:sz w:val="22"/>
          <w:szCs w:val="22"/>
        </w:rPr>
        <w:t xml:space="preserve">1022] </w:t>
      </w:r>
      <w:r>
        <w:rPr>
          <w:rFonts w:eastAsia="Arial Cyr" w:cs="Arial Cyr" w:ascii="Arial Cyr" w:hAnsi="Arial Cyr"/>
          <w:sz w:val="22"/>
          <w:szCs w:val="22"/>
        </w:rPr>
        <w:t xml:space="preserve">белый маг пользуется </w:t>
      </w:r>
      <w:r>
        <w:rPr>
          <w:rFonts w:eastAsia="Arial Cyr" w:cs="Arial Cyr" w:ascii="Arial Cyr" w:hAnsi="Arial Cyr"/>
          <w:i/>
          <w:iCs/>
          <w:sz w:val="22"/>
          <w:szCs w:val="22"/>
        </w:rPr>
        <w:t>влиянием текущего Луча</w:t>
      </w:r>
      <w:r>
        <w:rPr>
          <w:rFonts w:eastAsia="Arial Cyr" w:cs="Arial Cyr" w:ascii="Arial Cyr" w:hAnsi="Arial Cyr"/>
          <w:sz w:val="22"/>
          <w:szCs w:val="22"/>
        </w:rPr>
        <w:t>. Если в силе третий, пятый и седьмой лучи, прибывая ли, находясь ли в полном зените или убывая, работа гораздо легче, чем когда доминируют второй, шестой или четвертый. В настоящее время, как известно, седьмой луч быстро становится преобладающим — это одна из тех сил, с которыми легче всего работать человеку. Под этим лучом будет возможно выстроить новую структуру для быстро загнивающей цивилизации, воздвигнуть новый храм для нового религиозного импульса. Под его влиянием работа многочисленных бессознательных магов будет сильно облегчена. Это приведет к быстрому росту бессознательных психических феноменов, к распространению ментальной науки и, как следствие, способности мыслителей добиваться и создавать такие материальные блага, которых они желают. Тем не менее, эта магия, носящая бессознательный или эгоистический характер, ведет к печальным кармическим результатам, ведь лишь работающие с законом и контролирующие меньшие жизни знанием, любовью и волей, избегают последствий, навлекаемых на тех, кто манипулирует живой материей с эгоистическими целями.</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Белый маг использует солнечные силы.</w:t>
      </w:r>
      <w:r>
        <w:rPr>
          <w:rFonts w:eastAsia="Arial Cyr" w:cs="Arial Cyr" w:ascii="Arial Cyr" w:hAnsi="Arial Cyr"/>
          <w:sz w:val="22"/>
          <w:szCs w:val="22"/>
        </w:rPr>
        <w:t xml:space="preserve"> По мере своего вращения вокруг Солнца планета соприкасается с разными типами солнечной энергии, и требуется квалифицированное знание, чтобы использовать эти влияния в должное </w:t>
      </w:r>
      <w:r>
        <w:rPr>
          <w:rFonts w:eastAsia="Arial Cyr" w:cs="Arial Cyr" w:ascii="Arial Cyr" w:hAnsi="Arial Cyr"/>
          <w:i/>
          <w:iCs/>
          <w:sz w:val="22"/>
          <w:szCs w:val="22"/>
        </w:rPr>
        <w:t>время</w:t>
      </w:r>
      <w:r>
        <w:rPr>
          <w:rFonts w:eastAsia="Arial Cyr" w:cs="Arial Cyr" w:ascii="Arial Cyr" w:hAnsi="Arial Cyr"/>
          <w:sz w:val="22"/>
          <w:szCs w:val="22"/>
        </w:rPr>
        <w:t xml:space="preserve"> и так сконструировать форму, чтобы она могла отозваться в нужный час на нужную дифференциацию энергии.</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rPr>
        <w:t>Он манипулирует планетарной силой</w:t>
      </w:r>
      <w:r>
        <w:rPr>
          <w:rFonts w:eastAsia="Arial Cyr" w:cs="Arial Cyr" w:ascii="Arial Cyr" w:hAnsi="Arial Cyr"/>
          <w:sz w:val="22"/>
          <w:szCs w:val="22"/>
        </w:rPr>
        <w:t xml:space="preserve"> тройственной природ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а. Той, что является продуктом его собственной планеты и доступна легче всег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 Той, что исходит от планеты, полярно противоположной наше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 Той, что чувствуется происходящей от планеты, образующей с нашей с Землей и её противоположностью эзотерический треугольник.</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b/>
          <w:bCs/>
          <w:sz w:val="22"/>
          <w:szCs w:val="22"/>
        </w:rPr>
        <w:t xml:space="preserve">1023] </w:t>
      </w:r>
      <w:r>
        <w:rPr>
          <w:rFonts w:eastAsia="Arial Cyr" w:cs="Arial Cyr" w:ascii="Arial Cyr" w:hAnsi="Arial Cyr"/>
          <w:sz w:val="22"/>
          <w:szCs w:val="22"/>
        </w:rPr>
        <w:t>Изучающим следует помнить, что мы здесь имеем дело с эфирной материей и жизненной энергией и, следовательно, занимаемся физическим планом со всем, что включено в этот термин. Им нужно также помнить, что маг (когда работает на плане предметности) в состоянии использовать собственные жизненные силы в работе творения мыслеформ, но это возможно и допустимо только тогда, когда он достигает такой точки эволюции, что становится каналом для силы и знает, как привлечь в себя, трансмутировать её или сочетать с силами своего собственного тела, а затем передать её мыслеформе, которую он конструирует. Перед мыслителем откроется много интересного, если он распространит эту идею на планетарный Логос и его работу формотворчеств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После этих предварительных замечаний мы можем продолжить обсуждение Правил Магии для физического план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 xml:space="preserve">Правило XII. </w:t>
      </w:r>
      <w:r>
        <w:rPr>
          <w:rFonts w:eastAsia="Arial Cyr" w:cs="Arial Cyr" w:ascii="Arial Cyr" w:hAnsi="Arial Cyr"/>
          <w:i/>
          <w:iCs/>
          <w:sz w:val="22"/>
          <w:szCs w:val="22"/>
        </w:rPr>
        <w:t>Ткань пульсирует. Она сжимается и расширяется. Пусть маг схватит среднюю точкой и тем освободит тех “пленников планеты”, чья нота верна и точно настроена на то, что должно быть сделан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Здесь магу необходимо помнить, что всё имеющееся на земле находится внутри планетарной эфирной паутины. Работник белой магии, будучи оккультистом, действует </w:t>
      </w:r>
      <w:r>
        <w:rPr>
          <w:rFonts w:eastAsia="Arial Cyr" w:cs="Arial Cyr" w:ascii="Arial Cyr" w:hAnsi="Arial Cyr"/>
          <w:sz w:val="22"/>
          <w:szCs w:val="22"/>
          <w:lang w:val="ru-RU"/>
        </w:rPr>
        <w:t>универсально</w:t>
      </w:r>
      <w:r>
        <w:rPr>
          <w:rFonts w:eastAsia="Arial Cyr" w:cs="Arial Cyr" w:ascii="Arial Cyr" w:hAnsi="Arial Cyr"/>
          <w:sz w:val="22"/>
          <w:szCs w:val="22"/>
        </w:rPr>
        <w:t xml:space="preserve">, начиная свою магическую работу </w:t>
      </w:r>
      <w:r>
        <w:rPr>
          <w:rFonts w:eastAsia="Arial Cyr" w:cs="Arial Cyr" w:ascii="Arial Cyr" w:hAnsi="Arial Cyr"/>
          <w:sz w:val="22"/>
          <w:szCs w:val="22"/>
          <w:lang w:val="ru-RU"/>
        </w:rPr>
        <w:t>на</w:t>
      </w:r>
      <w:r>
        <w:rPr>
          <w:rFonts w:eastAsia="Arial Cyr" w:cs="Arial Cyr" w:ascii="Arial Cyr" w:hAnsi="Arial Cyr"/>
          <w:sz w:val="22"/>
          <w:szCs w:val="22"/>
        </w:rPr>
        <w:t xml:space="preserve"> пределах физической эфирной сферы. Его проблема — найти внутри паутины меньшие жизни того порядка, что подходит для намечаемого проводника мысли. Такая работа может быть проделана только тем человеком, который, разорвав ограничительную ткань своей собственной эфирной паутины, способен достичь того, что сознательно распознается им, как планетарное жизненное тело. </w:t>
      </w:r>
      <w:r>
        <w:rPr>
          <w:rFonts w:eastAsia="Arial Cyr" w:cs="Arial Cyr" w:ascii="Arial Cyr" w:hAnsi="Arial Cyr"/>
          <w:i/>
          <w:iCs/>
          <w:sz w:val="22"/>
          <w:szCs w:val="22"/>
        </w:rPr>
        <w:t>Лишь тот, кто свободен, может контролировать и использовать тех, кто являются пленниками.</w:t>
      </w:r>
      <w:r>
        <w:rPr>
          <w:rFonts w:eastAsia="Arial Cyr" w:cs="Arial Cyr" w:ascii="Arial Cyr" w:hAnsi="Arial Cyr"/>
          <w:sz w:val="22"/>
          <w:szCs w:val="22"/>
        </w:rPr>
        <w:t xml:space="preserve"> Это по-настоящему </w:t>
      </w:r>
      <w:r>
        <w:rPr>
          <w:rFonts w:eastAsia="Arial Cyr" w:cs="Arial Cyr" w:ascii="Arial Cyr" w:hAnsi="Arial Cyr"/>
          <w:b/>
          <w:bCs/>
          <w:sz w:val="22"/>
          <w:szCs w:val="22"/>
        </w:rPr>
        <w:t xml:space="preserve">1024] </w:t>
      </w:r>
      <w:r>
        <w:rPr>
          <w:rFonts w:eastAsia="Arial Cyr" w:cs="Arial Cyr" w:ascii="Arial Cyr" w:hAnsi="Arial Cyr"/>
          <w:sz w:val="22"/>
          <w:szCs w:val="22"/>
        </w:rPr>
        <w:t>важная оккультная аксиома, и множество неудач, претерпеваемых желающими стать работниками магии, объясняются тем, что сами они несвободны. “Пленники планеты” — это те мириады дэва-жизней, что образуют планетарное праническое тело, будучи внесены в него с потоками жизненной силы, исходящей от физического солнц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 xml:space="preserve">Правило XIII. </w:t>
      </w:r>
      <w:r>
        <w:rPr>
          <w:rFonts w:eastAsia="Arial Cyr" w:cs="Arial Cyr" w:ascii="Arial Cyr" w:hAnsi="Arial Cyr"/>
          <w:i/>
          <w:iCs/>
          <w:sz w:val="22"/>
          <w:szCs w:val="22"/>
        </w:rPr>
        <w:t>Маг должен распознать четырех, отмечать в своей работе оттенки фиолетового, которые они представляют, и таким образом сооружать тень. Когда это так, тень облачается, и четыре становятся семью.</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Буквально это означает, что маг должен быть в состоянии отличать друг от друга разные эфиры и примечать особые оттенки уровней, обеспечивая тем самым уравновешенную постройку “тени”. Он “распознает” их в оккультном смысле, то есть знает их ноту и ключ и осведомлен о том, какой конкретный тип энергии они воплощают. Недостаточно акцентировался тот факт, что три высших эфирных плана находятся в вибрационной связи с тремя высшими уровнями космического физического плана и (вместе с объемлющим их четвертым уровнем) называются в оккультных книгах “обращённым Тетрактисом”. Именно это знание позволяет магу обладать тремя типами планетарной силы и их комбинацией, или четвертым типом, тем самым высвобождая для себя ту жизненную энергию, что даст его идее предметность. По мере того как различные типы сил встречаются и соединяются, неясная туманная форма облекается в вибрирующие астральную и ментальную оболочки и идея Солнечного Ангела достигает определённого отверден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Правило XIV. </w:t>
      </w:r>
      <w:r>
        <w:rPr>
          <w:rFonts w:eastAsia="Arial Cyr" w:cs="Arial Cyr" w:ascii="Arial Cyr" w:hAnsi="Arial Cyr"/>
          <w:i/>
          <w:iCs/>
          <w:sz w:val="22"/>
          <w:szCs w:val="22"/>
        </w:rPr>
        <w:t xml:space="preserve">Звук вырывается наружу. Приближается час опасности для смелой души. Воды не повредили белому создателю, и ничто не сможет ни затопить, ни намочить его. Сейчас угрожает опасность от огня и пламени, </w:t>
      </w:r>
      <w:r>
        <w:rPr>
          <w:rFonts w:eastAsia="Arial Cyr" w:cs="Arial Cyr" w:ascii="Arial Cyr" w:hAnsi="Arial Cyr"/>
          <w:b/>
          <w:bCs/>
          <w:sz w:val="22"/>
          <w:szCs w:val="22"/>
        </w:rPr>
        <w:t xml:space="preserve">1025] </w:t>
      </w:r>
      <w:r>
        <w:rPr>
          <w:rFonts w:eastAsia="Arial Cyr" w:cs="Arial Cyr" w:ascii="Arial Cyr" w:hAnsi="Arial Cyr"/>
          <w:sz w:val="22"/>
          <w:szCs w:val="22"/>
        </w:rPr>
        <w:t>и смутно, но уже виден поднимающийся дым. Пусть он снова, после цикла покоя, призовет Солнечного Ангел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Работа творения приобретает сейчас серьезные размеры, и в последний раз телу мага угрожает разрушение. После того, как “тень” сформировалась, она готова принять на себя “огненное” или газообразное тело, и эти-то огненные строители и угрожают жизни мага по следующим причина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о-первых, потому, что огни человеческого тела тесно связаны с огнями, с которыми пытается работать маг, и если эти скрытые огни тела слишком близко сойдутся со скрытыми огнями планеты, создатель подвергается опасности сгореть и разрушиться.</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Во-вторых, Агничайтаны, будучи </w:t>
      </w:r>
      <w:r>
        <w:rPr>
          <w:rFonts w:eastAsia="Arial Cyr" w:cs="Arial Cyr" w:ascii="Arial Cyr" w:hAnsi="Arial Cyr"/>
          <w:i/>
          <w:iCs/>
          <w:sz w:val="22"/>
          <w:szCs w:val="22"/>
        </w:rPr>
        <w:t>родственны</w:t>
      </w:r>
      <w:r>
        <w:rPr>
          <w:rFonts w:eastAsia="Arial Cyr" w:cs="Arial Cyr" w:ascii="Arial Cyr" w:hAnsi="Arial Cyr"/>
          <w:sz w:val="22"/>
          <w:szCs w:val="22"/>
        </w:rPr>
        <w:t xml:space="preserve"> “огненным дэвам” ментального плана, обладают большой мощью и могут должным образом контролироваться лишь самим солнечным Ангело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В-третьих, на этой планете солнечный огонь пока не преобладает над планетарными огнями и их очень легко склонить к работе разрушения.</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rPr>
        <w:t xml:space="preserve">Потому теперь снова должен быть призван Солнечный Ангел. Это значит, что маг (после завершения своей “тени” и перед заключительными стадиями отвердевания) должен следить за тем, чтобы его выравнивание с Эго было точным и беспрепятственным, а связующие токи — в полном действии. Он должен буквально “возобновить свою медитацию” и установить новый непосредственный контакт, прежде чем продолжить свою работу. Иначе огни его собственного тела могут выйти из-под контроля и вследствие этого пострадает его эфирное тело. Поэтому он побеждает огонь огнем, привлекая вниз солнечный огонь для своей защиты. На астральном же плане это не было необходимо. В работе творения для мага имеют место моменты величайшей опасности на астральном плане, где он подвергается опасности оккультно утонуть, а также при переходе с эфирных уровней </w:t>
      </w:r>
      <w:r>
        <w:rPr>
          <w:rFonts w:eastAsia="Arial Cyr" w:cs="Arial Cyr" w:ascii="Arial Cyr" w:hAnsi="Arial Cyr"/>
          <w:b/>
          <w:bCs/>
          <w:sz w:val="22"/>
          <w:szCs w:val="22"/>
        </w:rPr>
        <w:t xml:space="preserve">1026] </w:t>
      </w:r>
      <w:r>
        <w:rPr>
          <w:rFonts w:eastAsia="Arial Cyr" w:cs="Arial Cyr" w:ascii="Arial Cyr" w:hAnsi="Arial Cyr"/>
          <w:sz w:val="22"/>
          <w:szCs w:val="22"/>
        </w:rPr>
        <w:t>на планы осязаемого отвердения, где ему угрожает “оккультное сгорание”. В первом случае он не призывает Эго, но противодействует течению любовью и уравновешивающими силами своей собственной природы. В последнем случае он должен призвать то, что представляет волевой аспект в трех мирах, — импульсного, динамического мыслителя или Солнечного Ангела. Он добивается этого при помощи мантры. Никакого ключа к этому не может быть сообщено по причине даваемых им сил.</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 xml:space="preserve">Правило XV. </w:t>
      </w:r>
      <w:r>
        <w:rPr>
          <w:rFonts w:eastAsia="Arial Cyr" w:cs="Arial Cyr" w:ascii="Arial Cyr" w:hAnsi="Arial Cyr"/>
          <w:i/>
          <w:iCs/>
          <w:sz w:val="22"/>
          <w:szCs w:val="22"/>
        </w:rPr>
        <w:t>Огни приближаются к тени, но не сжигают ее. Огненная оболочка завершена. Пусть маг пропоет слова, сочетающие огонь и воду.</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Мало что может быть сказано для интерпретации этих слов, исключая ссылку на общий смысл. Газообразная оболочка создана, и близок час формирования оболочки для шестого подплана, жидкого. Они должны соединиться друг с другом. Это момент величайшей опасности — для самой мыслеформы. Ранее опасности угрожали магу. Теперь должна быть защищена форма, которую он создает. На характер опасности намекают слова: “где огонь и вода встречаются без напеваемого звука, всё рассеивается в пар. Огонь прекращается”. Эта опасность скрыта в кармической вражде между двумя великими группами дэв. Они объединены только посредником, человеко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t xml:space="preserve">Могут спросить, а каково может быть применение сообщённым выше пятнадцати правилам магии. Пока никакого, что касается практической работы, но большое — там, где желательно внутреннее интеллектуальное развитие. Тот, кто медитирует и размышляет над этими правилами в свете ранее сообщённого о дэвах и строительных силах, придет к пониманию Законов Конструирования в макрокосме, которые окажутся ему весьма полезны и сэкономят ему много времени, когда ему будет поручена магическая работа и даны формулы. </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Часть II</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b/>
          <w:bCs/>
          <w:sz w:val="22"/>
          <w:szCs w:val="22"/>
        </w:rPr>
        <w:t>Раздел Д</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ДВИЖЕНИЕ НА ПЛАНЕ УМ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I. Вводные Замеча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II. Природа этого движ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Спирально-циклическа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Тройственна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Притягательна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III. Результаты его деятельност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Закон расшир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Закон монадического возвращ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Закон солнечной эволюц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Закон излуч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Причина излуч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Излучение в пяти царства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Излучение и циклический закон</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IV. Обращение Коле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Солнечное колес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Планетарное колес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Человеческое колес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V. Движение и формостроительный аспект</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В ментальной оболочк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В каузальном тел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i/>
          <w:i/>
          <w:iCs/>
          <w:sz w:val="22"/>
          <w:szCs w:val="22"/>
        </w:rPr>
      </w:pPr>
      <w:r>
        <w:rPr>
          <w:rFonts w:eastAsia="Arial Cyr" w:cs="Arial Cyr" w:ascii="Arial Cyr" w:hAnsi="Arial Cyr"/>
          <w:i/>
          <w:iCs/>
          <w:sz w:val="22"/>
          <w:szCs w:val="22"/>
        </w:rPr>
        <w:t>VI. Следствия синтетического движ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Вводные замеча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Оно производит периодическое проявл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Оно производит треугольное соедин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Оно производит связь между центра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b/>
          <w:b/>
          <w:bCs/>
          <w:sz w:val="22"/>
          <w:szCs w:val="22"/>
        </w:rPr>
      </w:pPr>
      <w:r>
        <w:rPr>
          <w:rFonts w:eastAsia="Arial Cyr" w:cs="Arial Cyr" w:ascii="Arial Cyr" w:hAnsi="Arial Cyr"/>
          <w:b/>
          <w:bCs/>
          <w:sz w:val="22"/>
          <w:szCs w:val="22"/>
        </w:rPr>
        <w:t>I. Вводные замеча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b/>
          <w:b/>
          <w:bCs/>
          <w:sz w:val="22"/>
          <w:szCs w:val="22"/>
        </w:rPr>
      </w:pPr>
      <w:r>
        <w:rPr>
          <w:rFonts w:eastAsia="Arial Cyr" w:cs="Arial Cyr" w:ascii="Arial Cyr" w:hAnsi="Arial Cyr"/>
          <w:b/>
          <w:bCs/>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027] </w:t>
      </w:r>
      <w:r>
        <w:rPr>
          <w:rFonts w:eastAsia="Arial Cyr" w:cs="Arial Cyr" w:ascii="Arial Cyr" w:hAnsi="Arial Cyr"/>
          <w:sz w:val="22"/>
          <w:szCs w:val="22"/>
        </w:rPr>
        <w:t xml:space="preserve">Мы завершили исследование мыслеформ, рассмотрев всю вселенную (включая человека) как воплощенную мысль, а также способность </w:t>
      </w:r>
      <w:r>
        <w:rPr>
          <w:rFonts w:eastAsia="Arial Cyr" w:cs="Arial Cyr" w:ascii="Arial Cyr" w:hAnsi="Arial Cyr"/>
          <w:b/>
          <w:bCs/>
          <w:sz w:val="22"/>
          <w:szCs w:val="22"/>
        </w:rPr>
        <w:t xml:space="preserve">1028] </w:t>
      </w:r>
      <w:r>
        <w:rPr>
          <w:rFonts w:eastAsia="Arial Cyr" w:cs="Arial Cyr" w:ascii="Arial Cyr" w:hAnsi="Arial Cyr"/>
          <w:sz w:val="22"/>
          <w:szCs w:val="22"/>
        </w:rPr>
        <w:t>самого человека создавать формы для того, чтобы облечь свои иде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Теперь еще раз вернемся к техническим подробностям, к более научной части нашего изложения. Я использую слово слово “научный” в отношении того, что доказано и известно оккультистам, и относится к </w:t>
      </w:r>
      <w:r>
        <w:rPr>
          <w:rFonts w:eastAsia="Arial Cyr" w:cs="Arial Cyr" w:ascii="Arial Cyr" w:hAnsi="Arial Cyr"/>
          <w:i/>
          <w:iCs/>
          <w:sz w:val="22"/>
          <w:szCs w:val="22"/>
        </w:rPr>
        <w:t>фактам.</w:t>
      </w:r>
      <w:r>
        <w:rPr>
          <w:rFonts w:eastAsia="Arial Cyr" w:cs="Arial Cyr" w:ascii="Arial Cyr" w:hAnsi="Arial Cyr"/>
          <w:sz w:val="22"/>
          <w:szCs w:val="22"/>
        </w:rPr>
        <w:t xml:space="preserve"> Факт современный учёных — лишь приближение к части, и зачастую бесконечно малой части, какого-то более великого целого, и даже тогда он относится к самой предметной части проявления; ведь то, что является сущностью, они не считают реальностью, каковой она является для настоящего оккультного знающего. То, что мы видим и можем осязать — лишь следствие внутренних подспудных причин. Оккультист имеет дело не со следствиями, но только с порождающими их причинами. Поэтому современный ученый пока не занимается причинами и за прошедшее время лишь подошел к сфере этих побуждающих импульсов, начав постигать энергетический аспект материи и осмысливать природу атома. Когда в своих мыслях он сможет более непосредственно подойти к обсуждению и рассмотрению эфирного субстрата, лежащего в основании осязаемого, тогда, и только тогда он вступит во владения причин, и то в данном случае лишь тех физических причин, что лежат за грубым предметным; в действительности он не выяснит тех жизненных импульсов, что производят Существо. И всё же это будет большой шаг вперед, поскольку по Закону Аналогии он будет тогда в состоянии понять некоторые основные тайны солнечного проявления — ведь планы нашей солнечной системы составляют, как нам известно и как мы стремимся показать в данном Трактате, семь подпланов космического физического план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сем вдумчиво изучающим этот Трактат об Огне, ясно, что в настоящем разделе нас интересуют:</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Первое: тот образ действия, что отличает аспект Вишну Божества или движение Божественных </w:t>
      </w:r>
      <w:r>
        <w:rPr>
          <w:rFonts w:eastAsia="Arial Cyr" w:cs="Arial Cyr" w:ascii="Arial Cyr" w:hAnsi="Arial Cyr"/>
          <w:b/>
          <w:bCs/>
          <w:sz w:val="22"/>
          <w:szCs w:val="22"/>
        </w:rPr>
        <w:t xml:space="preserve">1029] </w:t>
      </w:r>
      <w:r>
        <w:rPr>
          <w:rFonts w:eastAsia="Arial Cyr" w:cs="Arial Cyr" w:ascii="Arial Cyr" w:hAnsi="Arial Cyr"/>
          <w:sz w:val="22"/>
          <w:szCs w:val="22"/>
        </w:rPr>
        <w:t>Манасапутр. Поэтому сюда входит и рассмотрение следствий этого движ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Внутри планетарных схем, их тел.</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В атомах или “точках”, этих тел, в человеческих и дэва-монада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торое: тот импульс, что является базисом Закона Периодичности и приводит к циклическому воплощению всех Существ. Этот импульс проявляется в трех циклах или трех оборотах колеса Быт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Деятельности, вызывающей инволюцию или погружение Жизни или Духа в материю.</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Деятельности, производящей равновесие этих двух сил — материи и Духа — или проявление, т. е. процесс эволюц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Деятельности, выводящей центральную энергию из отзывчивой формы, и производящей сокрыт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ретье: та деятельность, что вызывает взаимодействие — притяжение с последующим отталкиванием — между всеми атомами, от великого космического атома, солнечной системы, до крошечного атома химика или физика. Потому эта деятельность может рассматриваться как::</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Межкосмическая или задействующая созвезд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Межпланетная или задействующая схем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Межцепная или задействующая цеп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 Межглобусная или обеспечивающая взаимообмен силой между глобусами цеп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 Межсекционная или способствующая передаче силы между пятью царствами природ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е. Межчеловеческая или обусловливающая взаимодействие между разными человеческими единица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ё. Межатомная или обеспечивающая прохождение силы от одного атома к другому.</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Изчащим надлежит здесь помнить, что мы имеем дело с энергией или деятельностью, порождающей </w:t>
      </w:r>
      <w:r>
        <w:rPr>
          <w:rFonts w:eastAsia="Arial Cyr" w:cs="Arial Cyr" w:ascii="Arial Cyr" w:hAnsi="Arial Cyr"/>
          <w:i/>
          <w:iCs/>
          <w:sz w:val="22"/>
          <w:szCs w:val="22"/>
        </w:rPr>
        <w:t>формы</w:t>
      </w:r>
      <w:r>
        <w:rPr>
          <w:rFonts w:eastAsia="Arial Cyr" w:cs="Arial Cyr" w:ascii="Arial Cyr" w:hAnsi="Arial Cyr"/>
          <w:sz w:val="22"/>
          <w:szCs w:val="22"/>
        </w:rPr>
        <w:t xml:space="preserve">, а </w:t>
      </w:r>
      <w:r>
        <w:rPr>
          <w:rFonts w:eastAsia="Arial Cyr" w:cs="Arial Cyr" w:ascii="Arial Cyr" w:hAnsi="Arial Cyr"/>
          <w:b/>
          <w:bCs/>
          <w:sz w:val="22"/>
          <w:szCs w:val="22"/>
        </w:rPr>
        <w:t xml:space="preserve">1030] </w:t>
      </w:r>
      <w:r>
        <w:rPr>
          <w:rFonts w:eastAsia="Arial Cyr" w:cs="Arial Cyr" w:ascii="Arial Cyr" w:hAnsi="Arial Cyr"/>
          <w:sz w:val="22"/>
          <w:szCs w:val="22"/>
        </w:rPr>
        <w:t>следовательно, с силами, которые стремятся к связности, отвердению и стабилизации работы строителей. Если бы они только осознали это, то в вышеприведенном перечне обнаружится ключ ко многому, что связанно с получением форм, или рождением Сына, второго аспекта, ведь вся природа целостна и жизнь любой схемы, глобуса, царства или атома становится, в свою очередь, одушевляющим принципом другой схемы, глобуса, царства или атома. Всё в солнечной системе находится в состоянии потока, как и всё во вселенной, и жизненная энергия циркулирует, как кровь или нервная энергия тела циркулирует через всю систему. Это основание того оккультного факта, что всё в природе, например, пройдет, проходит или прошло через человеческое царство.</w:t>
      </w:r>
      <w:r>
        <w:rPr>
          <w:rStyle w:val="FootnoteCharacters"/>
          <w:rStyle w:val="FootnoteAnchor"/>
          <w:rFonts w:eastAsia="Arial Cyr" w:cs="Arial Cyr" w:ascii="Arial Cyr" w:hAnsi="Arial Cyr"/>
          <w:sz w:val="22"/>
          <w:szCs w:val="22"/>
        </w:rPr>
        <w:footnoteReference w:id="286"/>
      </w:r>
      <w:r>
        <w:rPr>
          <w:rFonts w:eastAsia="Arial Cyr" w:cs="Arial Cyr" w:ascii="Arial Cyr" w:hAnsi="Arial Cyr"/>
          <w:sz w:val="22"/>
          <w:szCs w:val="22"/>
        </w:rPr>
        <w:t xml:space="preserve"> При этом типе солнечной деятельности конечное благо достигается методом взаимодействия, взаимообмена и взаимного притяжения и отталкива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Здесь мы бы посоветовали изучить сообщённое в начале этого трактата о движении на физическом и астральном планах. По Закону Аналогии можно будет заметить многое, что неизбежно переводится и на высший план, чтобы трансмутироваться в энергию формостроительного импульса. Мы рассмотрим то, что должны сообщить в данном разделе, под следующими заголовка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Природа этого движения ....... спирально-циклическа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Результаты его деятельности. Они могут рассматриваться как четыре вспомогательных закона или дополнения к главному закону Притяжения, и могут быть названы так:</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Закон Расшир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Закон Монадического Возвращ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Закон Солнечной Эволюц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Законом Излучени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1031] </w:t>
      </w:r>
      <w:r>
        <w:rPr>
          <w:rFonts w:eastAsia="Arial Cyr" w:cs="Arial Cyr" w:ascii="Arial Cyr" w:hAnsi="Arial Cyr"/>
          <w:sz w:val="22"/>
          <w:szCs w:val="22"/>
        </w:rPr>
        <w:t>Поэтому очевидно, что рассматривая эти законы, мы имеем дело с предметами, касающимис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роцесса посвящ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Жизни божественных путников на восходящей дуг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мпульса, порождающего Сына и побуждающего его приобретать опыт через посредство солнечной систем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Магнетизма или Божественной Алхим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Обращение коле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Солнечного коле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Планетарного коле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Человеческого коле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о потребует рассмотрения орбитальных путей этих различных сфер, их центров, взаимодействия и взаимного сообщения, передачи силы, а также той идеи, что любая спирально-циклическая деятельность — результат не вращательного движения самой материи, но импульса, приходящего к какому-то конкретному атому извне и, следовательно, для него постороннег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Движение или формостроительный импульс, скрытый 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Самой ментальной оболочке, в космическом и в человеческом рассмотрен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Каузальном теле макрокосма и микрокосм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Центрах, божественных и человечески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5. Следствия, производимые объединённой деятельности оболочки, центров и каузального тел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Периодическое проявл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Соединение треугольник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Связь между горловым центром, верхним главным центром и ментальным центром в макрокосмическом и микрокосмическом рассмотрен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b/>
          <w:bCs/>
          <w:sz w:val="22"/>
          <w:szCs w:val="22"/>
        </w:rPr>
        <w:t>II. Природа движ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032] </w:t>
      </w:r>
      <w:r>
        <w:rPr>
          <w:rFonts w:eastAsia="Arial Cyr" w:cs="Arial Cyr" w:ascii="Arial Cyr" w:hAnsi="Arial Cyr"/>
          <w:sz w:val="22"/>
          <w:szCs w:val="22"/>
        </w:rPr>
        <w:t xml:space="preserve">Как нам хорошо известно, природа движения на плане материи — </w:t>
      </w:r>
      <w:r>
        <w:rPr>
          <w:rFonts w:eastAsia="Arial Cyr" w:cs="Arial Cyr" w:ascii="Arial Cyr" w:hAnsi="Arial Cyr"/>
          <w:i/>
          <w:iCs/>
          <w:sz w:val="22"/>
          <w:szCs w:val="22"/>
        </w:rPr>
        <w:t>вращательная</w:t>
      </w:r>
      <w:r>
        <w:rPr>
          <w:rFonts w:eastAsia="Arial Cyr" w:cs="Arial Cyr" w:ascii="Arial Cyr" w:hAnsi="Arial Cyr"/>
          <w:sz w:val="22"/>
          <w:szCs w:val="22"/>
        </w:rPr>
        <w:t xml:space="preserve">. Каждый атом материи вращается вокруг собственной оси, и всякий больший атом, с чисто физической точки зрения, делает то же самое; можно видеть как космический атом, солнечная система, планетарный атом, человек также вращаются с различной скоростью вокруг собственной оси или своего собственного полюса. Когда мы достигаем плана ума и должны осмыслить деятельность второго аспекта божественности, того, что выстраивает формы, удерживает их в связном виде и является основой того явления, которое мы называем </w:t>
      </w:r>
      <w:r>
        <w:rPr>
          <w:rFonts w:eastAsia="Arial Cyr" w:cs="Arial Cyr" w:ascii="Arial Cyr" w:hAnsi="Arial Cyr"/>
          <w:i/>
          <w:iCs/>
          <w:sz w:val="22"/>
          <w:szCs w:val="22"/>
        </w:rPr>
        <w:t>временем</w:t>
      </w:r>
      <w:r>
        <w:rPr>
          <w:rFonts w:eastAsia="Arial Cyr" w:cs="Arial Cyr" w:ascii="Arial Cyr" w:hAnsi="Arial Cyr"/>
          <w:sz w:val="22"/>
          <w:szCs w:val="22"/>
        </w:rPr>
        <w:t xml:space="preserve"> (буквально осведомленностью формы), выявляется и другой тип силы или движения. Этот тип энергии никоим образом не отрицает и не делает бесполезным вращательное движение атомов, но включает его и в то же время подвергает атомы всех степеней влиянию своей собственной деятельности, так что в любой проявленной форме представлены оба этих типа. Я бы здесь напомнил, что мы, в первую очередь, рассматриваем силу второго аспекта применительно к человеческому и сверхчеловеческому царствам или к различным группам Манасапутр. На инволюционной дуге сила Вишну также ощущается, но до тех пор, пока не будет лучше понята природа групповой души, и с большей точностью познано качество Жизни, наполняющей каждое из дочеловеческих царств природы, нам полезнее заняться действием этой силы на человеческое существо, на планету, на которой оно может находиться, и на систему, в которой эта планета играет свою роль.</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Деятельность второго аспекта была названа </w:t>
      </w:r>
      <w:r>
        <w:rPr>
          <w:rFonts w:eastAsia="Arial Cyr" w:cs="Arial Cyr" w:ascii="Arial Cyr" w:hAnsi="Arial Cyr"/>
          <w:i/>
          <w:iCs/>
          <w:sz w:val="22"/>
          <w:szCs w:val="22"/>
        </w:rPr>
        <w:t>спирально-циклической,</w:t>
      </w:r>
      <w:r>
        <w:rPr>
          <w:rFonts w:eastAsia="Arial Cyr" w:cs="Arial Cyr" w:ascii="Arial Cyr" w:hAnsi="Arial Cyr"/>
          <w:sz w:val="22"/>
          <w:szCs w:val="22"/>
        </w:rPr>
        <w:t xml:space="preserve"> что само по себе подразумевает идею двойственности. Эта деятельность — причина всякой циклической эволюции и по оккультному выражению называется “деятельностью года Брахмы”. Это она вызывает </w:t>
      </w:r>
      <w:r>
        <w:rPr>
          <w:rFonts w:eastAsia="Arial Cyr" w:cs="Arial Cyr" w:ascii="Arial Cyr" w:hAnsi="Arial Cyr"/>
          <w:b/>
          <w:bCs/>
          <w:sz w:val="22"/>
          <w:szCs w:val="22"/>
        </w:rPr>
        <w:t xml:space="preserve">1033] </w:t>
      </w:r>
      <w:r>
        <w:rPr>
          <w:rFonts w:eastAsia="Arial Cyr" w:cs="Arial Cyr" w:ascii="Arial Cyr" w:hAnsi="Arial Cyr"/>
          <w:sz w:val="22"/>
          <w:szCs w:val="22"/>
        </w:rPr>
        <w:t>периодическое появление и исчезновение всех существований, больших и малых. Она тесно связана с волевым аспектом Божественности и с владыками Липиками высшей степени, поэтому её происхождение нам трудно понять. Пожалуй, всё, что можно о ней сказать, это что она происходит главным образом в силу некоторых импульсов, которые (по отношению к нашей солнечной системе) могут быть прослежены до солнца Сириус. Эти импульсы находят свою аналогию в импульсах, циклически эманирующих из каузального тела человека и вызывающих его временное появление на плане майи. Тому, кто изучает серьёзно, здесь можно дать намек: в троичном Эго (т. е. жизнях, образующих центральный бутон, жизнях лепестков и тройной группе жизней, образующих три постоянных атома) видится соответствие трем группам Владык Липика, являющихся кармической причиной солнечного проявления и управляющих его периодичностью. Эти три группы связаны с направляющими их Разумами на Сириус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Закон периодичности — это следствие соединения этих двух типов силы с третьим.</w:t>
      </w:r>
      <w:r>
        <w:rPr>
          <w:rFonts w:eastAsia="Arial Cyr" w:cs="Arial Cyr" w:ascii="Arial Cyr" w:hAnsi="Arial Cyr"/>
          <w:sz w:val="22"/>
          <w:szCs w:val="22"/>
        </w:rPr>
        <w:t xml:space="preserve"> Два типа силы или энергии — это деятельность первого Аспекта, логоической воли или цели, и энергия второго аспекта. Цель эта скрыта в предвидении Логоса и совершенно неведома даже адепту пятого Посвящения. Адепт достиг понимания цели Сына, и ему еще предстоит распознать назначение Отца. Одна — это импульс, что стоит за </w:t>
      </w:r>
      <w:r>
        <w:rPr>
          <w:rFonts w:eastAsia="Arial Cyr" w:cs="Arial Cyr" w:ascii="Arial Cyr" w:hAnsi="Arial Cyr"/>
          <w:i/>
          <w:iCs/>
          <w:sz w:val="22"/>
          <w:szCs w:val="22"/>
        </w:rPr>
        <w:t>поступательным</w:t>
      </w:r>
      <w:r>
        <w:rPr>
          <w:rFonts w:eastAsia="Arial Cyr" w:cs="Arial Cyr" w:ascii="Arial Cyr" w:hAnsi="Arial Cyr"/>
          <w:sz w:val="22"/>
          <w:szCs w:val="22"/>
        </w:rPr>
        <w:t xml:space="preserve"> движенем любой жизни, другая — это импульс её циклического движения; это и называется спирально-циклическим. Когда эта совмещённая двойственная сила приводится в соприкосновение с вращательным движением самой материи, получаем тройственную деятельность Эго, то есть вращательно-спирально-циклическое движение, вызывающее стимуляцию самоподдерживающегося атома, периодическое возникновение формы и </w:t>
      </w:r>
      <w:r>
        <w:rPr>
          <w:rFonts w:eastAsia="Arial Cyr" w:cs="Arial Cyr" w:ascii="Arial Cyr" w:hAnsi="Arial Cyr"/>
          <w:b/>
          <w:bCs/>
          <w:sz w:val="22"/>
          <w:szCs w:val="22"/>
        </w:rPr>
        <w:t xml:space="preserve">1034] </w:t>
      </w:r>
      <w:r>
        <w:rPr>
          <w:rFonts w:eastAsia="Arial Cyr" w:cs="Arial Cyr" w:ascii="Arial Cyr" w:hAnsi="Arial Cyr"/>
          <w:sz w:val="22"/>
          <w:szCs w:val="22"/>
        </w:rPr>
        <w:t>неуклонное, хотя и медленное, продвижение к цели. Для ясности можно классифицировать эти эффекты следующим образ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Вращательнвая деятельность — внутренняя деятельность каждого атома, рассматриваемого как единица, деятельность  Брахмы или Святого Духа, усовершенствованная в первой солнечной системе. Это объединённое индивидуальное сознание — “Я есм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Циклическая деятельность — деятельность всех форм, рассматриваемая в аспекте сознания и времени. Это единое групповое сознание — “Я есмь То”, деятельность Вишну в процессе совершенствования в нашей второй солнечной систем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Спиральная деятельность — влияние, налагающее отпечаток на на все формы, которое исходит от их большего центра и которое незначительно, очень незначительно соединяется с двумя другими типами движения, практически теряясь из виду на фоне более сильной вибрации. Это та деятельность, что усовершенствуется в третьей солнечной системе, и это — образ движения Шивы и соединенное сознание всех групп. Это сознание, провозглашающее “Я есмь То, что Я есм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дна из первейших вещей, которые надлежит помнить изучающим оккультизм при исследовании природы спирально-циклической деятельности, это то, что у неё два эффект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ервый — это притягательная сила, собирающая вращающиеся атомы материи в определённые типы и формы и удерживающая их там, сколько требует необходимос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торой в том, что она сама постепенно поддается другой, более сильной вибрации, и благодаря своему спиральному продвижению через материю оно методически приближает формы к другой, более сильной точке энерги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Эти черты отчетливо демонстрируются в человеческой эволюции, когда человек неизменно, циклами, приближается к центру спирально-циклической </w:t>
      </w:r>
      <w:r>
        <w:rPr>
          <w:rFonts w:eastAsia="Arial Cyr" w:cs="Arial Cyr" w:ascii="Arial Cyr" w:hAnsi="Arial Cyr"/>
          <w:b/>
          <w:bCs/>
          <w:sz w:val="22"/>
          <w:szCs w:val="22"/>
        </w:rPr>
        <w:t xml:space="preserve">1035] </w:t>
      </w:r>
      <w:r>
        <w:rPr>
          <w:rFonts w:eastAsia="Arial Cyr" w:cs="Arial Cyr" w:ascii="Arial Cyr" w:hAnsi="Arial Cyr"/>
          <w:sz w:val="22"/>
          <w:szCs w:val="22"/>
        </w:rPr>
        <w:t>энергии, а далее к еще более впечатляющей точке — к своему “Отцу Небесному”. Ангел сначала притягивает животного человека: он циклически побуждает материальные оболочки, давая им связность, и всё вовлекает их с собою в связь. Позднее, когда движущая сила увеличивается, человек более определённо вступает в отношения уже с монадическим аспектом, пока этот высший ритм не наложится на него. Это в равной мере верно и для планетарного, и для солнечного Лого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пирально-циклическая сила демонстрируется, как можно ожидать, семью способами; три главных способа из них символизируются Жезлом Посвящения Саната Кумары. Жезл, чаще всего признаваемый людьми — это Жезл Иерофанта, состоящий из центральной змеи, вокруг которой обвиты две другие, что среди прочего, изображает:</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Три излия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Три мир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Позвоночный столб и его канал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ли те основные факторы, с которыми имеет дело посвященный. Ему нужно более или менее понять природу материи и то, что оккультно подразумевается под этим словом, свой собственный тройственный состав, три мира, в которых ему приходится играть свою роль, и инструмент, который он должен использовать. Жезл Бодхисаттвы увенчивается алмазом, который не так велик, как “Пылающий Алмаз” первого Кумары, но отличается редкой красотой. К моменту посвящения, когда задействуются электрические силы, этот алмаз обращается вокруг своей оси, изображая вращение атомической матери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Жезл Саната Кумары гораздо более сложен, и вместо центрального Жезла или Змеи, стоящей на кончике своего хвоста, все три змеи спиралеобразно переплетены между собой, а венчающий Пылающий Алмаз </w:t>
      </w:r>
      <w:r>
        <w:rPr>
          <w:rFonts w:eastAsia="Arial Cyr" w:cs="Arial Cyr" w:ascii="Arial Cyr" w:hAnsi="Arial Cyr"/>
          <w:b/>
          <w:bCs/>
          <w:sz w:val="22"/>
          <w:szCs w:val="22"/>
        </w:rPr>
        <w:t xml:space="preserve">1036] </w:t>
      </w:r>
      <w:r>
        <w:rPr>
          <w:rFonts w:eastAsia="Arial Cyr" w:cs="Arial Cyr" w:ascii="Arial Cyr" w:hAnsi="Arial Cyr"/>
          <w:sz w:val="22"/>
          <w:szCs w:val="22"/>
        </w:rPr>
        <w:t>испускает такое сияние, что производит эффект сфероидальной ауры, распространяющейся вокруг переплетенных змей, олицетворяющих формостроительную природу деятельности Вишн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т той или иной части части переплетенных змей, согласно принимаемому посвящению, исходит отраженный свет, и создается иллюзия, что алмаз циркулирует вверх и вниз между вершиной и освещенной частью.</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то же время каждая змея вращается вокруг самой себя, а также вокруг своей соседки, что вызывает необычное красивое сияние, это символизирует вращательно-спирально-циклическую силу.</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Семь типов спирально-циклической энергии наводят на мысль о природе планетарного Логоса, которую они представляют, и определяют тем самым различия между людьми; это от них зависит природа циклов, что часто упускается из виду. Изучающие обсуждают периоды появления лучей, устанавливая произвольные сроки проявления любого конкретного луча, такие как 2500 лет. Один из лучей действительно проходит свой цикл за такое время, лишь один, тогда как циклы остальных либо длиннее, либо короче. Эта разница оказывает огромный эффект на эгоические циклы и определяет продолжительность интервалов между воплощениями. Некоторые Эго проходят циклы своих воплощений и пралай очень быстро; другие затрачивают на это бесчисленные эоны, поэтому нельзя сказать о какой-то “средней” продолжительности пребывания Эго, например, на астральном плане. Этот факт имеет отношение к заявлению Е. П. Б. об усилии Ложи раз в сто лет. Пик активности конкретного типа исходящей от Ложи циклической силы имеет место один раз за каждые семь циклов. Все, что зарождается на этом луче, управляется спирально-циклическими усилиями, основанными на числе 10 и кратных ему числах, причем наивысшая циклическая вибрация приходится на последнюю </w:t>
      </w:r>
      <w:r>
        <w:rPr>
          <w:rFonts w:eastAsia="Arial Cyr" w:cs="Arial Cyr" w:ascii="Arial Cyr" w:hAnsi="Arial Cyr"/>
          <w:b/>
          <w:bCs/>
          <w:sz w:val="22"/>
          <w:szCs w:val="22"/>
        </w:rPr>
        <w:t xml:space="preserve">1037] </w:t>
      </w:r>
      <w:r>
        <w:rPr>
          <w:rFonts w:eastAsia="Arial Cyr" w:cs="Arial Cyr" w:ascii="Arial Cyr" w:hAnsi="Arial Cyr"/>
          <w:sz w:val="22"/>
          <w:szCs w:val="22"/>
        </w:rPr>
        <w:t>четверть каждого столетия. Наши более современные учащиеся склонны в связи с этим забывать, что эта деятельность — лишь демонстрация всего лишь одного из семи возможных типов силы и что она касается в первую очередь той группы адептов, которая находится на данной конкретной линии энергии, и неизбежно сильно затрагивает всех учеников и людей на этой линии. В то же время, начатая ею работа поддерживается Ложей в целом, ведь это часть силовой эманации планетарного Логоса. И естественно, это имеет большое значение в силу того, что эта лучевая энергия — одного из трех главных лучей; но в процессе уравновешивания она балансируется аналогичными циклическими излучениями со стороны двух других главных луч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Здесь можно добавить, что когда это будет признано, станет ясно, что революционные научные открытия, которые могут быть прослежены на протяжении веков, такие как формулирование Закона Тяготения, исследование кровообращения, природы пара, открытие человеком той формы электрических явлений, которые он поставил себе на службу, а также недавнее открытие радия, в своей области (т.е. в отделе Махачохана) аналогичны усилию, предпринимаемому в последней четверти каждого столетия, чтобы стимулировать эволюцию людей с помощью дальнейшего откровения какой-то части Тайной Доктрины. Ньютон, Коперник, Галилей, Гарвей и Кюри являются на своей линии силы носителями света одного ранга с Е. П. Б. Все они революционизировали мышление своего времени; все придали сильный импульс способности человека интерпретировать законы природы и понимать космический процесс, и только те, кто имеет ограниченное видение, не смогут уловить единство множества силовых импульсов, исходящих из одной Лож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Эти циклы не совпадают, так как не все они соотносятся со столетним интервалом. Некоторое представление о цикле излучающих импульсов Махачохана можно получить, </w:t>
      </w:r>
      <w:r>
        <w:rPr>
          <w:rFonts w:eastAsia="Arial Cyr" w:cs="Arial Cyr" w:ascii="Arial Cyr" w:hAnsi="Arial Cyr"/>
          <w:b/>
          <w:bCs/>
          <w:sz w:val="22"/>
          <w:szCs w:val="22"/>
        </w:rPr>
        <w:t xml:space="preserve">1038] </w:t>
      </w:r>
      <w:r>
        <w:rPr>
          <w:rFonts w:eastAsia="Arial Cyr" w:cs="Arial Cyr" w:ascii="Arial Cyr" w:hAnsi="Arial Cyr"/>
          <w:sz w:val="22"/>
          <w:szCs w:val="22"/>
        </w:rPr>
        <w:t>исследовав даты выдающихся научных открытий, начиная со времени Платона; средние же циклы второго луча также можно подсчитать исходя из появления великих Учителей на протяжении веков.</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Силовые эманации от Ману, или эманации первого луча, легко прослеживаются при исследовании рас, — это и делалось при распознавании рас и подрас. Что зачастую упускается из виду, так это то, что каждый из этих лучей энергии демонстрируется </w:t>
      </w:r>
      <w:r>
        <w:rPr>
          <w:rFonts w:eastAsia="Arial Cyr" w:cs="Arial Cyr" w:ascii="Arial Cyr" w:hAnsi="Arial Cyr"/>
          <w:i/>
          <w:iCs/>
          <w:sz w:val="22"/>
          <w:szCs w:val="22"/>
        </w:rPr>
        <w:t>созидательно</w:t>
      </w:r>
      <w:r>
        <w:rPr>
          <w:rFonts w:eastAsia="Arial Cyr" w:cs="Arial Cyr" w:ascii="Arial Cyr" w:hAnsi="Arial Cyr"/>
          <w:sz w:val="22"/>
          <w:szCs w:val="22"/>
        </w:rPr>
        <w:t xml:space="preserve"> через формостроительных агентов и </w:t>
      </w:r>
      <w:r>
        <w:rPr>
          <w:rFonts w:eastAsia="Arial Cyr" w:cs="Arial Cyr" w:ascii="Arial Cyr" w:hAnsi="Arial Cyr"/>
          <w:i/>
          <w:iCs/>
          <w:sz w:val="22"/>
          <w:szCs w:val="22"/>
        </w:rPr>
        <w:t>разрушительно</w:t>
      </w:r>
      <w:r>
        <w:rPr>
          <w:rFonts w:eastAsia="Arial Cyr" w:cs="Arial Cyr" w:ascii="Arial Cyr" w:hAnsi="Arial Cyr"/>
          <w:sz w:val="22"/>
          <w:szCs w:val="22"/>
        </w:rPr>
        <w:t xml:space="preserve"> — способностью силы разрушать, прежде чем выстраивать. Таким образом, циклы можно рассматривать под двумя угла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менно здесь учащиеся, что принадлежат к одной из ветвей нашего теософического движения, должны признать факт, что точно так же, как Е. П. Б. пришла с циклическим приливом энергии, чтобы разрушить ограничивающие формы, сковывающие мир науки и религии, также и его работа должна соотноситься с другими силовыми эманациями, такими как конструктивная работа второго луча в соединении с энергией седьмого луча в настоящее врем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Когда изучающие научатся сочетать столетние циклы первого типа энергии со столь же могучими импульсами от второго и третьего лучей, прекратятся многие споры. </w:t>
      </w:r>
      <w:r>
        <w:rPr>
          <w:rFonts w:eastAsia="Arial Cyr" w:cs="Arial Cyr" w:ascii="Arial Cyr" w:hAnsi="Arial Cyr"/>
          <w:i/>
          <w:iCs/>
          <w:sz w:val="22"/>
          <w:szCs w:val="22"/>
        </w:rPr>
        <w:t>Никакого великого импульса не придет от Ложи по линии первого луча Воли или Могущества ранее конца столетия.</w:t>
      </w:r>
      <w:r>
        <w:rPr>
          <w:rFonts w:eastAsia="Arial Cyr" w:cs="Arial Cyr" w:ascii="Arial Cyr" w:hAnsi="Arial Cyr"/>
          <w:sz w:val="22"/>
          <w:szCs w:val="22"/>
        </w:rPr>
        <w:t xml:space="preserve"> Один такой импульс по другой линии силы пришел, когда в результате изучения электричества и радиоактивных субстанций подошли к открытию природы атома, и </w:t>
      </w:r>
      <w:r>
        <w:rPr>
          <w:rFonts w:eastAsia="Arial Cyr" w:cs="Arial Cyr" w:ascii="Arial Cyr" w:hAnsi="Arial Cyr"/>
          <w:i/>
          <w:iCs/>
          <w:sz w:val="22"/>
          <w:szCs w:val="22"/>
        </w:rPr>
        <w:t>близок импульс от второго аспекта.</w:t>
      </w:r>
      <w:r>
        <w:rPr>
          <w:rFonts w:eastAsia="Arial Cyr" w:cs="Arial Cyr" w:ascii="Arial Cyr" w:hAnsi="Arial Cyr"/>
          <w:sz w:val="22"/>
          <w:szCs w:val="22"/>
        </w:rPr>
        <w:t xml:space="preserve"> Изучающим с ограниченным видением небезопасно догматизировать этот вопрос циклов. Кроме постоянно поступающих циклических импульсов, накладывающихся друг на друга, вытесняющих друг друга и смешивающихся друг с другом, имеется множество других, которые мы могли бы назвать малыми циклами (и цикл в сто лет, о котором упоминает Е. П. Б., — лишь один из этих малых импульсов. </w:t>
      </w:r>
      <w:r>
        <w:rPr>
          <w:rFonts w:eastAsia="Arial Cyr" w:cs="Arial Cyr" w:ascii="Arial Cyr" w:hAnsi="Arial Cyr"/>
          <w:b/>
          <w:bCs/>
          <w:sz w:val="22"/>
          <w:szCs w:val="22"/>
        </w:rPr>
        <w:t xml:space="preserve">1039] </w:t>
      </w:r>
      <w:r>
        <w:rPr>
          <w:rFonts w:eastAsia="Arial Cyr" w:cs="Arial Cyr" w:ascii="Arial Cyr" w:hAnsi="Arial Cyr"/>
          <w:sz w:val="22"/>
          <w:szCs w:val="22"/>
        </w:rPr>
        <w:t>Есть и тысячелетний цикл, имеющий большое значение). Имеются и более пространные циклы в 2500 лет, в 7000 лет, в 9000 лет, в 15000 лет и многие другие, о которых знают и за которыми могут следить только продвинутые посвященные; они могут прерываться на каких-то меньших импульсах, а могут появляться неожиданно с точки зрения человека средних знаний, и всё же они — лишь повторяющиеся импульсы, запущенные в циклическое движение, возможно, тысячелетия назад.</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Е. П. Б. права во всем, что было ею сказано об импульсе первого луча; её же последователи не правы постольку, поскольку они упускают из виду и отрицают шесть остальных типов импульсов равной или большей важности, которые циклически исходят от Ложи и встречают отклик от тех, кто вибрирует на каждый конкретный тип энерг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b/>
          <w:b/>
          <w:bCs/>
          <w:sz w:val="22"/>
          <w:szCs w:val="22"/>
        </w:rPr>
      </w:pPr>
      <w:r>
        <w:rPr>
          <w:rFonts w:eastAsia="Arial Cyr" w:cs="Arial Cyr" w:ascii="Arial Cyr" w:hAnsi="Arial Cyr"/>
          <w:b/>
          <w:bCs/>
          <w:sz w:val="22"/>
          <w:szCs w:val="22"/>
        </w:rPr>
        <w:t>III. Результаты его деятельност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b/>
          <w:b/>
          <w:bCs/>
          <w:sz w:val="22"/>
          <w:szCs w:val="22"/>
        </w:rPr>
      </w:pPr>
      <w:r>
        <w:rPr>
          <w:rFonts w:eastAsia="Arial Cyr" w:cs="Arial Cyr" w:ascii="Arial Cyr" w:hAnsi="Arial Cyr"/>
          <w:b/>
          <w:bCs/>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Эти результаты могут изучаться четырьмя путями, если рассматривать каждый как Закон, дополнительный к основному Закону Притяжения и Отталкивания. Всякое движение — это буквально результат столкновения или взаимодействия между атомами, и нигде нет атома, который избежал бы этой силы. В случае </w:t>
      </w:r>
      <w:r>
        <w:rPr>
          <w:rFonts w:eastAsia="Arial Cyr" w:cs="Arial Cyr" w:ascii="Arial Cyr" w:hAnsi="Arial Cyr"/>
          <w:i/>
          <w:iCs/>
          <w:sz w:val="22"/>
          <w:szCs w:val="22"/>
        </w:rPr>
        <w:t>вращательного</w:t>
      </w:r>
      <w:r>
        <w:rPr>
          <w:rFonts w:eastAsia="Arial Cyr" w:cs="Arial Cyr" w:ascii="Arial Cyr" w:hAnsi="Arial Cyr"/>
          <w:sz w:val="22"/>
          <w:szCs w:val="22"/>
        </w:rPr>
        <w:t xml:space="preserve"> движения, управляющего деятельностью атома субстанции, импульс исходит из не-преступи-кольца и порождается воздействием положительного заряда на отрицательные заряды. Это верно для всех атомов: космических, солнечных, индивидуальных, химических и так дале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Однако, когда эффект вращения атома столь значителен, что начинает затрагивать другие атомы вне его индивидуального не-преступи-кольца, даёт о себе знать другое влияние, которое притягивает вместе или рассеивает эти соприкасающиеся, соединяющиеся атомы. Так под импульсом совокупных сил того или иного типа выстраиваются формы, а эти формы, в свою очередь, воздействуют на другие связные формы из атомов, пока не утвердится ритм и не </w:t>
      </w:r>
      <w:r>
        <w:rPr>
          <w:rFonts w:eastAsia="Arial Cyr" w:cs="Arial Cyr" w:ascii="Arial Cyr" w:hAnsi="Arial Cyr"/>
          <w:b/>
          <w:bCs/>
          <w:sz w:val="22"/>
          <w:szCs w:val="22"/>
        </w:rPr>
        <w:t xml:space="preserve">1040] </w:t>
      </w:r>
      <w:r>
        <w:rPr>
          <w:rFonts w:eastAsia="Arial Cyr" w:cs="Arial Cyr" w:ascii="Arial Cyr" w:hAnsi="Arial Cyr"/>
          <w:sz w:val="22"/>
          <w:szCs w:val="22"/>
        </w:rPr>
        <w:t>установится вибрация, являющаяся продолжением вращательного движения индивидуальных атомов, и они не изменятся в результате своей групповой деятельности. Это вызывает поступательное движение с одновременным вращением. Это движение вперед значительно изменяется в силу внутренней деятельности атомов, это-то и вызывает то движение, называемое нами спирально-циклическим. Оно проявляется во всех формах в виде тенденции к повторению в силу обратного притяжения вращающихся атомов, что, однако, преодолевается сильным поступательным импульсом деятельности формы. Изучающие могут продумать это применительно к</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Планетарному Логосу,</w:t>
      </w:r>
      <w:r>
        <w:rPr>
          <w:rFonts w:eastAsia="Arial Cyr" w:cs="Arial Cyr" w:ascii="Arial Cyr" w:hAnsi="Arial Cyr"/>
          <w:sz w:val="22"/>
          <w:szCs w:val="22"/>
        </w:rPr>
        <w:t xml:space="preserve"> проявляющегося через круги, каждый из которых на ранних стадиях повторяет всё ранее случившеес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Человеку</w:t>
      </w:r>
      <w:r>
        <w:rPr>
          <w:rFonts w:eastAsia="Arial Cyr" w:cs="Arial Cyr" w:ascii="Arial Cyr" w:hAnsi="Arial Cyr"/>
          <w:sz w:val="22"/>
          <w:szCs w:val="22"/>
        </w:rPr>
        <w:t xml:space="preserve"> в дородовом периоде, когда он пробегает через разные стадии развити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Духовному человеку,</w:t>
      </w:r>
      <w:r>
        <w:rPr>
          <w:rFonts w:eastAsia="Arial Cyr" w:cs="Arial Cyr" w:ascii="Arial Cyr" w:hAnsi="Arial Cyr"/>
          <w:sz w:val="22"/>
          <w:szCs w:val="22"/>
        </w:rPr>
        <w:t xml:space="preserve"> создающему то, что уничтожит “Обитателя Порог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Наверно, спирально-циклическую деятельность, характерную для всех форм, можно лучше понять на практике, исследовав её как выражение четырех законов и кратко рассмотрев по очереди каждый из ни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1. </w:t>
      </w:r>
      <w:r>
        <w:rPr>
          <w:rFonts w:eastAsia="Arial Cyr" w:cs="Arial Cyr" w:ascii="Arial Cyr" w:hAnsi="Arial Cyr"/>
          <w:i/>
          <w:iCs/>
          <w:sz w:val="22"/>
          <w:szCs w:val="22"/>
        </w:rPr>
        <w:t>Закон Расшир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Этот закон последовательного эволюционного расширения сознания, обитающего в каждой форме — причина сфероидальной формы всякой жизни во всей солнечной системе. То, что всё сущее пребывает внутри сферы</w:t>
      </w:r>
      <w:r>
        <w:rPr>
          <w:rStyle w:val="FootnoteCharacters"/>
          <w:rStyle w:val="FootnoteAnchor"/>
          <w:rFonts w:eastAsia="Arial Cyr" w:cs="Arial Cyr" w:ascii="Arial Cyr" w:hAnsi="Arial Cyr"/>
          <w:sz w:val="22"/>
          <w:szCs w:val="22"/>
        </w:rPr>
        <w:footnoteReference w:id="287"/>
      </w:r>
      <w:r>
        <w:rPr>
          <w:rFonts w:eastAsia="Arial Cyr" w:cs="Arial Cyr" w:ascii="Arial Cyr" w:hAnsi="Arial Cyr"/>
          <w:sz w:val="22"/>
          <w:szCs w:val="22"/>
        </w:rPr>
        <w:t xml:space="preserve"> — факт природы. Химический атом сфероидален; человек </w:t>
      </w:r>
      <w:r>
        <w:rPr>
          <w:rFonts w:eastAsia="Arial Cyr" w:cs="Arial Cyr" w:ascii="Arial Cyr" w:hAnsi="Arial Cyr"/>
          <w:b/>
          <w:bCs/>
          <w:sz w:val="22"/>
          <w:szCs w:val="22"/>
        </w:rPr>
        <w:t xml:space="preserve">1041] </w:t>
      </w:r>
      <w:r>
        <w:rPr>
          <w:rFonts w:eastAsia="Arial Cyr" w:cs="Arial Cyr" w:ascii="Arial Cyr" w:hAnsi="Arial Cyr"/>
          <w:sz w:val="22"/>
          <w:szCs w:val="22"/>
        </w:rPr>
        <w:t xml:space="preserve">обитает внутри сферы, как и планетарный, и солнечный Логос, и эта сфера — та форма, которую принимает материя, когда её собственная внутренняя деятельность и деятельность формы работают в унисон. Чтобы это произошло, требуются два типа силы — вращательная и спирально-циклическая. Ученые более-менее начинают признавать это и осознавать, что это Закон Относительности или отношение между всеми атомами порождает то, что называется Светом и что в своем совокупном явлении образует эту сложную сферу — солнечную систему. Движение созвездий, </w:t>
      </w:r>
      <w:r>
        <w:rPr>
          <w:rFonts w:eastAsia="Arial Cyr" w:cs="Arial Cyr" w:ascii="Arial Cyr" w:hAnsi="Arial Cyr"/>
          <w:i/>
          <w:iCs/>
          <w:sz w:val="22"/>
          <w:szCs w:val="22"/>
        </w:rPr>
        <w:t>внешних</w:t>
      </w:r>
      <w:r>
        <w:rPr>
          <w:rFonts w:eastAsia="Arial Cyr" w:cs="Arial Cyr" w:ascii="Arial Cyr" w:hAnsi="Arial Cyr"/>
          <w:sz w:val="22"/>
          <w:szCs w:val="22"/>
        </w:rPr>
        <w:t xml:space="preserve"> по отношению к солнечной сфере, ответственно за её форму вместе с её собственным вращательным движением в пространстве. Когда длины световых волн созвездий и их отношение к солнцу будут лучше поняты, а также и действие этих длин волн или световых вибраций (которые либо притягиваются к солнцу, либо отталкиваются от него), многое будет раскрыто. Немногое пока что известно о том эффекте, </w:t>
      </w:r>
      <w:r>
        <w:rPr>
          <w:rFonts w:eastAsia="Arial Cyr" w:cs="Arial Cyr" w:ascii="Arial Cyr" w:hAnsi="Arial Cyr"/>
          <w:b/>
          <w:bCs/>
          <w:sz w:val="22"/>
          <w:szCs w:val="22"/>
        </w:rPr>
        <w:t xml:space="preserve">1042] </w:t>
      </w:r>
      <w:r>
        <w:rPr>
          <w:rFonts w:eastAsia="Arial Cyr" w:cs="Arial Cyr" w:ascii="Arial Cyr" w:hAnsi="Arial Cyr"/>
          <w:sz w:val="22"/>
          <w:szCs w:val="22"/>
        </w:rPr>
        <w:t>который небесные созвездия (антагонистичные по отношению к солнечной системе) оказывают на нее, и чьи длины волн она не передает, чьи световые лучи не пробиваются (если можно так ненаучно выразиться) через солнечную периферию.</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В “Тайной Доктрине” нам говорят, что “семь солнечных лучей расходятся к семи солнцам и зажигают огонь для всего космоса.</w:t>
      </w:r>
      <w:r>
        <w:rPr>
          <w:rStyle w:val="FootnoteCharacters"/>
          <w:rStyle w:val="FootnoteAnchor"/>
          <w:rFonts w:eastAsia="Arial Cyr" w:cs="Arial Cyr" w:ascii="Arial Cyr" w:hAnsi="Arial Cyr"/>
          <w:sz w:val="22"/>
          <w:szCs w:val="22"/>
        </w:rPr>
        <w:footnoteReference w:id="288"/>
      </w:r>
      <w:r>
        <w:rPr>
          <w:rFonts w:eastAsia="Arial Cyr" w:cs="Arial Cyr" w:ascii="Arial Cyr" w:hAnsi="Arial Cyr"/>
          <w:sz w:val="22"/>
          <w:szCs w:val="22"/>
        </w:rPr>
        <w:t xml:space="preserve"> Это и производит то окончательное горение, которое предваряет великую пралайю и приводит к концу логоическое воплощение. Производится это по Закону Расширения и вызывает заключительное сочетание и слияние семи священных планетных схем, которое отмечает достижение цели и их конечное совершенство.</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 оккультной литературе этот термин, “Закон Расширения”, ограничивается обсуждением семи лучей и предметом </w:t>
      </w:r>
      <w:r>
        <w:rPr>
          <w:rFonts w:eastAsia="Arial Cyr" w:cs="Arial Cyr" w:ascii="Arial Cyr" w:hAnsi="Arial Cyr"/>
          <w:i/>
          <w:iCs/>
          <w:sz w:val="22"/>
          <w:szCs w:val="22"/>
        </w:rPr>
        <w:t>планетарных</w:t>
      </w:r>
      <w:r>
        <w:rPr>
          <w:rFonts w:eastAsia="Arial Cyr" w:cs="Arial Cyr" w:ascii="Arial Cyr" w:hAnsi="Arial Cyr"/>
          <w:sz w:val="22"/>
          <w:szCs w:val="22"/>
        </w:rPr>
        <w:t xml:space="preserve"> посвящений. Имея же дело с расширениями сознания человеческого существа и его посвященими, мы относим их ко второму “Закону Монадического Возвращ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Здесь изучающим надлежит помнить, что мы рассматриваем расширения сознания планетарного Логоса через посредств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Цеп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Круг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Царств природ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 Коренных рас.</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Следует помнить, что сознание, которое он развивает, — это сознание абсолютной воли и цели солнечного Логоса, это выражение </w:t>
      </w:r>
      <w:r>
        <w:rPr>
          <w:rFonts w:eastAsia="Arial Cyr" w:cs="Arial Cyr" w:ascii="Arial Cyr" w:hAnsi="Arial Cyr"/>
          <w:i/>
          <w:iCs/>
          <w:sz w:val="22"/>
          <w:szCs w:val="22"/>
        </w:rPr>
        <w:t>желания</w:t>
      </w:r>
      <w:r>
        <w:rPr>
          <w:rFonts w:eastAsia="Arial Cyr" w:cs="Arial Cyr" w:ascii="Arial Cyr" w:hAnsi="Arial Cyr"/>
          <w:sz w:val="22"/>
          <w:szCs w:val="22"/>
        </w:rPr>
        <w:t xml:space="preserve"> космического Логоса.</w:t>
      </w:r>
      <w:r>
        <w:rPr>
          <w:rStyle w:val="FootnoteCharacters"/>
          <w:rStyle w:val="FootnoteAnchor"/>
          <w:rFonts w:eastAsia="Arial Cyr" w:cs="Arial Cyr" w:ascii="Arial Cyr" w:hAnsi="Arial Cyr"/>
          <w:sz w:val="22"/>
          <w:szCs w:val="22"/>
        </w:rPr>
        <w:footnoteReference w:id="289"/>
      </w:r>
      <w:r>
        <w:rPr>
          <w:rFonts w:eastAsia="Arial Cyr" w:cs="Arial Cyr" w:ascii="Arial Cyr" w:hAnsi="Arial Cyr"/>
          <w:sz w:val="22"/>
          <w:szCs w:val="22"/>
        </w:rPr>
        <w:t xml:space="preserve"> Потому эти расширения можно сгруппировать следующим образом:</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043] </w:t>
      </w:r>
      <w:r>
        <w:rPr>
          <w:rFonts w:eastAsia="Arial Cyr" w:cs="Arial Cyr" w:ascii="Arial Cyr" w:hAnsi="Arial Cyr"/>
          <w:sz w:val="22"/>
          <w:szCs w:val="22"/>
        </w:rPr>
        <w:t>1. Солнечный Логос расширяет свое сознание, чтобы в него включалось желание космического Лого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Планетарный Логос расширяет свое сознание до соответствия воле и цели солнечного Логос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3. Владыки Цепей работают с сознанием </w:t>
      </w:r>
      <w:r>
        <w:rPr>
          <w:rFonts w:eastAsia="Arial Cyr" w:cs="Arial Cyr" w:ascii="Arial Cyr" w:hAnsi="Arial Cyr"/>
          <w:i/>
          <w:iCs/>
          <w:sz w:val="22"/>
          <w:szCs w:val="22"/>
        </w:rPr>
        <w:t>желания</w:t>
      </w:r>
      <w:r>
        <w:rPr>
          <w:rFonts w:eastAsia="Arial Cyr" w:cs="Arial Cyr" w:ascii="Arial Cyr" w:hAnsi="Arial Cyr"/>
          <w:sz w:val="22"/>
          <w:szCs w:val="22"/>
        </w:rPr>
        <w:t xml:space="preserve"> (природой любви) планетарного Лого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Жизни, наполняющие глобусы и цепи, работают с разумным сознанием планетарного Лого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о может быть интерпретировано применительно к глобусу цепи (такой как наша земная цепь) следующим образом.</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Господь мира, планетарный Логос в физическом воплощении, работает над своей собственной особой проблемой, осуществлением (в физическом проявлении на планете) </w:t>
      </w:r>
      <w:r>
        <w:rPr>
          <w:rFonts w:eastAsia="Arial Cyr" w:cs="Arial Cyr" w:ascii="Arial Cyr" w:hAnsi="Arial Cyr"/>
          <w:i/>
          <w:iCs/>
          <w:sz w:val="22"/>
          <w:szCs w:val="22"/>
        </w:rPr>
        <w:t>цели</w:t>
      </w:r>
      <w:r>
        <w:rPr>
          <w:rFonts w:eastAsia="Arial Cyr" w:cs="Arial Cyr" w:ascii="Arial Cyr" w:hAnsi="Arial Cyr"/>
          <w:sz w:val="22"/>
          <w:szCs w:val="22"/>
        </w:rPr>
        <w:t xml:space="preserve"> или воли солнечного Логоса в любой конкретной схеме. Он делает это посредством медитац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овокупность Дхьян Чоханов пятого или духовного царства занята активным проявлением воли и цели планетарного Лого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Человеческое семейство, или четвертое царство, старается проявить желание или природу любви планетарного Логос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Задача трёх дочеловеческих царств — проявление </w:t>
      </w:r>
      <w:r>
        <w:rPr>
          <w:rFonts w:eastAsia="Arial Cyr" w:cs="Arial Cyr" w:ascii="Arial Cyr" w:hAnsi="Arial Cyr"/>
          <w:b/>
          <w:bCs/>
          <w:sz w:val="22"/>
          <w:szCs w:val="22"/>
        </w:rPr>
        <w:t xml:space="preserve">1044] </w:t>
      </w:r>
      <w:r>
        <w:rPr>
          <w:rFonts w:eastAsia="Arial Cyr" w:cs="Arial Cyr" w:ascii="Arial Cyr" w:hAnsi="Arial Cyr"/>
          <w:sz w:val="22"/>
          <w:szCs w:val="22"/>
        </w:rPr>
        <w:t>разумной природы планетарного Лого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се это происходит по Закону Расширения методом спирального продвижения, циклического роста, вращательного повтора, и итогом каждой большой спирали является расширение сознания до сознания сферы, заключающей в себе меньшее яйцо, и выход жизни, заточенной в этой сфере. Она вливается в свое большее целое. По мере того как вспыхивают огни соответствующей сферы, “огонь трения”, производящий вращательное движение, и “солнечный огонь”, являющийся основой спирально-циклической активности, сочетаются и сливаются. Не-преступи-кольцо ограничивающей сфероидальной стены отменяется, результатом чего является сия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ревний Комментарий выражает это применительно к планетам следующим образом, что в равной мере, хотя и относительно, верно и для атома субстанции, и для солнечного атом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Жизнь пульсирует, и полюс выполняет свою функцию. Сфера вращается множество циклов. По мере вращения она чувствует другие сферы и пытается узнать их тайн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Они встречают друг друга. Они ищут большей близости или отвергают с ненавистью любое дальнейшее сближение. Некоторые расходятся; другие возвращаются и женятся. Они знают друг друга. Они движутся своим спиральным курсом рука об руку. В результате союза вспыхивают огни, двое становятся одним и снова живут в своем Сыне, который есть Трети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зучение этих важных слов поможет изучающим кое-что узнать о “родстве полюсов”, “Браке на Небесах”, переносе зародышей жизни с мужской притягивающей планеты на отрицательную и восприимчивую, и, наконец, позднее, — о поглощении жизни этих двух планет третьей, оккультно называемой “Сыном”. Это относится к синтезирующей планете, которая образует вершину солнечного треугольник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Подытоживая результат соединения индивидуального атомического вращательного движения и спиральной циклической активности всех </w:t>
      </w:r>
      <w:r>
        <w:rPr>
          <w:rFonts w:eastAsia="Arial Cyr" w:cs="Arial Cyr" w:ascii="Arial Cyr" w:hAnsi="Arial Cyr"/>
          <w:b/>
          <w:bCs/>
          <w:sz w:val="22"/>
          <w:szCs w:val="22"/>
        </w:rPr>
        <w:t xml:space="preserve">1045] </w:t>
      </w:r>
      <w:r>
        <w:rPr>
          <w:rFonts w:eastAsia="Arial Cyr" w:cs="Arial Cyr" w:ascii="Arial Cyr" w:hAnsi="Arial Cyr"/>
          <w:sz w:val="22"/>
          <w:szCs w:val="22"/>
        </w:rPr>
        <w:t>атомических групп, необходимо указать, что воздействию подвергаются следующие единиц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Сущностный индивидуальный атом.</w:t>
      </w:r>
      <w:r>
        <w:rPr>
          <w:rFonts w:eastAsia="Arial Cyr" w:cs="Arial Cyr" w:ascii="Arial Cyr" w:hAnsi="Arial Cyr"/>
          <w:sz w:val="22"/>
          <w:szCs w:val="22"/>
        </w:rPr>
        <w:t xml:space="preserve"> Его эволюционное продвижение к самоопределению происходит вследствие его групповой деятельности или движения формы, видоизменяющей его собственное, присущее ему действи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Атомическая форма,</w:t>
      </w:r>
      <w:r>
        <w:rPr>
          <w:rFonts w:eastAsia="Arial Cyr" w:cs="Arial Cyr" w:ascii="Arial Cyr" w:hAnsi="Arial Cyr"/>
          <w:sz w:val="22"/>
          <w:szCs w:val="22"/>
        </w:rPr>
        <w:t xml:space="preserve"> также атомическая единица, вращающаяся вокруг собственной оси; она испытывает влияние охватывающего её царства и ведётся его деятельностью к центру силы более высокого макрокосм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Человеческий атом,</w:t>
      </w:r>
      <w:r>
        <w:rPr>
          <w:rFonts w:eastAsia="Arial Cyr" w:cs="Arial Cyr" w:ascii="Arial Cyr" w:hAnsi="Arial Cyr"/>
          <w:sz w:val="22"/>
          <w:szCs w:val="22"/>
        </w:rPr>
        <w:t xml:space="preserve"> самоопределившийся и индивидуальный, но последовательно ведомый вперед влиянием своей группы или могучей деятельностью Небесного Человека, клеткой тела которого он являетс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Планетарный атом,</w:t>
      </w:r>
      <w:r>
        <w:rPr>
          <w:rFonts w:eastAsia="Arial Cyr" w:cs="Arial Cyr" w:ascii="Arial Cyr" w:hAnsi="Arial Cyr"/>
          <w:sz w:val="22"/>
          <w:szCs w:val="22"/>
        </w:rPr>
        <w:t xml:space="preserve"> так же самоопределившийся, совокупность всех планетарных групп, вращающийся вокруг собственной оси, но и участвующий в спирально-циклическом действии, побуждаемый деятельностью той большей сферы, в которой он находитс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Солнечный атом,</w:t>
      </w:r>
      <w:r>
        <w:rPr>
          <w:rFonts w:eastAsia="Arial Cyr" w:cs="Arial Cyr" w:ascii="Arial Cyr" w:hAnsi="Arial Cyr"/>
          <w:sz w:val="22"/>
          <w:szCs w:val="22"/>
        </w:rPr>
        <w:t xml:space="preserve"> также индивидуализированная Жизнь, Сын в воплощении, который Солнцем преследует присущий ему цикл, но движется в небесах и спирально-циклически, тем самым прогрессируя под действием внекосмических активных Жизней, которые притягивают его или отталкивают.</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о основные наборы атомических групп, но есть еще множество промежуточных форм, касаться которых пока не представляется возможным. Все в природе воздействует на то, с чем оно соприкасается, и эти воздействия проявляются как</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Притягивающие или отталкивающие импульс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Замедляющие или ускоряющие импульс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Разрушительные или созидательные импульс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 Обезжизнивающие или стимулирующие импульс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 Импульсы, дающие энергию или вызывающие распад.</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Однако всё может быть выражено в терминах отрицательной и </w:t>
      </w:r>
      <w:r>
        <w:rPr>
          <w:rFonts w:eastAsia="Arial Cyr" w:cs="Arial Cyr" w:ascii="Arial Cyr" w:hAnsi="Arial Cyr"/>
          <w:b/>
          <w:bCs/>
          <w:sz w:val="22"/>
          <w:szCs w:val="22"/>
        </w:rPr>
        <w:t xml:space="preserve">1046] </w:t>
      </w:r>
      <w:r>
        <w:rPr>
          <w:rFonts w:eastAsia="Arial Cyr" w:cs="Arial Cyr" w:ascii="Arial Cyr" w:hAnsi="Arial Cyr"/>
          <w:sz w:val="22"/>
          <w:szCs w:val="22"/>
        </w:rPr>
        <w:t>положительной силы, проявляющейся как вращательная или спиральная деятельность. Под определенными углами зрения меньший цикл может рассматриваться как относящийся к вращательной деятельности некоторых атомических форм, а б'ольшие циклы, которые человеку гораздо труднее проследить, как относящиеся к спиральннму движению охватывающей Жизни большей сферы. Каждый атом — это часть большого целого, и даже солнечный атом — не отдельная Жизнь, а фрагмент необъятности Существования, которое вне человеческого познания и которое лишь смутно постигается самыми продвинутыми Дхьян Чохана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2. Закон Монадического Возвращ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Здесь можно изучать Монаду с циклической энергетической точек зрения и на время отвлечь наши умы от того аспекта проявления, который мы называем человеческим или человек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Божественного Путника” мы можем изучать как проявляющегося в вид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Трех фокусов энергии или сил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Трех огней, каждый из которых оказывает определенный эффект и каждый, в свою очередь, оказывает действие на остальны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rPr>
        <w:t>Применительно к солнечной системе эти три огня на космических планах называются:</w:t>
      </w:r>
      <w:r>
        <w:rPr>
          <w:rStyle w:val="FootnoteCharacters"/>
          <w:rStyle w:val="FootnoteAnchor"/>
          <w:rFonts w:eastAsia="Arial Cyr" w:cs="Arial Cyr" w:ascii="Arial Cyr" w:hAnsi="Arial Cyr"/>
          <w:sz w:val="22"/>
          <w:szCs w:val="22"/>
        </w:rPr>
        <w:footnoteReference w:id="290"/>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047] </w:t>
      </w:r>
      <w:r>
        <w:rPr>
          <w:rFonts w:eastAsia="Arial Cyr" w:cs="Arial Cyr" w:ascii="Arial Cyr" w:hAnsi="Arial Cyr"/>
          <w:sz w:val="22"/>
          <w:szCs w:val="22"/>
        </w:rPr>
        <w:t>1. Центральное духовное солнце (сущностно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Солнце (субъектное), называемое “сердцем солнц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Физическое солнце (объектно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а же мысль приложима и к монадическому проявлению. Три монадических центра отличаются разными этапами энергии:</w:t>
      </w:r>
    </w:p>
    <w:tbl>
      <w:tblPr>
        <w:tblW w:w="8505" w:type="dxa"/>
        <w:jc w:val="left"/>
        <w:tblInd w:w="-115" w:type="dxa"/>
        <w:tblLayout w:type="fixed"/>
        <w:tblCellMar>
          <w:top w:w="0" w:type="dxa"/>
          <w:left w:w="108" w:type="dxa"/>
          <w:bottom w:w="0" w:type="dxa"/>
          <w:right w:w="108" w:type="dxa"/>
        </w:tblCellMar>
      </w:tblPr>
      <w:tblGrid>
        <w:gridCol w:w="2943"/>
        <w:gridCol w:w="3119"/>
        <w:gridCol w:w="2443"/>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1. Монадический — динамическая энерг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электрический импульс</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чистый огон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2. Эгоический — магнетическая энерг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излучающий импульс</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солнечный огон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3. Личностный — индивидуальная энерг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Cyr" w:cs="Arial Cyr" w:ascii="Arial Cyr" w:hAnsi="Arial Cyr"/>
                <w:sz w:val="22"/>
                <w:szCs w:val="22"/>
              </w:rPr>
              <w:t>вращательный импульс</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огонь трения.</w:t>
            </w:r>
          </w:p>
        </w:tc>
      </w:tr>
    </w:tbl>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ервый производит свет, второй — теплоту, а третий — влагу или осажд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заимодействием трех типов силы, составляющих три монадических аспекта, устанавливается ритм, который приводит к образованию:</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Не-преступи-кольца</w:t>
      </w:r>
      <w:r>
        <w:rPr>
          <w:rFonts w:eastAsia="Arial Cyr" w:cs="Arial Cyr" w:ascii="Arial Cyr" w:hAnsi="Arial Cyr"/>
          <w:sz w:val="22"/>
          <w:szCs w:val="22"/>
        </w:rPr>
        <w:t xml:space="preserve"> или яйцеобразной сферы, которой ограничен путник и которая содержит внутри себя три главных центра силы, соответствующи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Трем главным логоическим центрам, если имеется в виду субъектная или силовая сторона существова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Трем постоянным атомам, если рассматривается чисто объектная сторон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Циклической пульсации,</w:t>
      </w:r>
      <w:r>
        <w:rPr>
          <w:rFonts w:eastAsia="Arial Cyr" w:cs="Arial Cyr" w:ascii="Arial Cyr" w:hAnsi="Arial Cyr"/>
          <w:sz w:val="22"/>
          <w:szCs w:val="22"/>
        </w:rPr>
        <w:t xml:space="preserve"> которая является причиной всякого эволюционного импульс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048] </w:t>
      </w:r>
      <w:r>
        <w:rPr>
          <w:rFonts w:eastAsia="Arial Cyr" w:cs="Arial Cyr" w:ascii="Arial Cyr" w:hAnsi="Arial Cyr"/>
          <w:sz w:val="22"/>
          <w:szCs w:val="22"/>
        </w:rPr>
        <w:t>Можно считать, что этих эволюционных импульсов — три для солнечной системы или Монад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Есть импульс, который движет любой атом к самоопределению и является тайной явления, называемого индивидуализацией. Это в основном сила, называемая Брахмо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Есть импульс, который влечет индивидуальный атом к групповому определению и является тайной явления, именуемого “Посвящением”, или процесса перехода из человеческой или самоопределившейся индивидуальной Жизни в высшее царство. Это сумма силы Вишну, второго аспекта, и она даёт высшие состояния созна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Наконец, есть импульс, который движет планетарные группы, совокупность всех атомов и форм, к самостоятельному осознанию природы всеохватывающей группы — солнечного атом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Под действием Небесного Человека Монада разумно формирует свое не-преступи-кольцо. С чисто монадической точки зрения здесь её работа заканчивается; позднейшие явления производит жизнь, присущая составленной таким образом атомической материи. Вращательная жизнь атомов и их взаимодействие, в течение долгих эонов модифицируемое Жизнью планетарной группы или Небесного Человека, вызывают явления различных инволюционных стадий вплоть до того момента, когда некоторые из атомов эволюционируют до сознания животного человека. В продолжение этого невообразимого периода (применительно к нашей земной схеме) миллиарды атомных жизней двигались своим чередом, энергетизируемые Жизнью Монады, пульсирующей через монадическое сердце на духовном плане; равным образом они отзывались и на больший ритм Небесного Человека. Это и вызвало постепенную коагуляцию и довело животного человека до той стадии, на которой начало ощущаться направленное вверх притяжение самой Монады. В то же время Монада </w:t>
      </w:r>
      <w:r>
        <w:rPr>
          <w:rFonts w:eastAsia="Arial Cyr" w:cs="Arial Cyr" w:ascii="Arial Cyr" w:hAnsi="Arial Cyr"/>
          <w:b/>
          <w:bCs/>
          <w:sz w:val="22"/>
          <w:szCs w:val="22"/>
        </w:rPr>
        <w:t xml:space="preserve">1049] </w:t>
      </w:r>
      <w:r>
        <w:rPr>
          <w:rFonts w:eastAsia="Arial Cyr" w:cs="Arial Cyr" w:ascii="Arial Cyr" w:hAnsi="Arial Cyr"/>
          <w:sz w:val="22"/>
          <w:szCs w:val="22"/>
        </w:rPr>
        <w:t>на своем собственном плане стала отзываться на самозарожденную энергию низшей формы; оба ритма соединились, произошла индивидуализация, и путник проявился в своей истинной природ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огда, насколько это касается Монады, начинается жизнь прогресса. Она воистину циклическая, повторяющейся и спиральная. Поначалу взаимодействие между вращающейся низшей атомической формой и влиянием Монады сонное, медленное и тяжелое, форма замедляет действие Монады, её тяжелая вибрация склонна вытеснять высшую. Когда начинают играть свою роль постепенно разгоняющиеся спирали, высшая вибрация даёт себя почувствовать, и действие или движение становится более уравновешенным и в то же время легким. Так проходят циклы, пока высший ритм или вибрация не возобладает настолько, что влияние формы отвергается, и она в конце концов отбрасывается. Одновременно дает о себе знать самый высокий ритм, ведущий к повышенной активности на высших планах и приводящий со временем к отвержению жизни Эго. Как снова гласит “Древний Комментари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Капли влаги тяжелеют. Они, проливаются дождём на низший план. Они тонут в глине и вызывают её цветение. Так воды покрывают землю и все цикл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ве цели у капель-отцов, и каждая достигается в очень отдаленных друг от друга циклах; одна — утонуть и затеряться в тёмной почве земли; другая — подняться и слиться с чистым воздухом небес.</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Между обоими гигантскими периодами играет свою роль теплот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Но когда жар становится яростным и огни внутри земли и под водой разгораются и растекаются, видно, что природа множества капель претерпевает изменение. Они рассеиваются в пар. Так теплота исполняет свою рол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озднее снова вспыхивает электрический огонь и обращает пар в то, что позволит ему пройти сквозь воздух”.</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Теперь вкратце подытожим разные вибрационные импульсы, оказывающие определённое воздействие на Монаду, и о которых нам следует помнить, рассматривая </w:t>
      </w:r>
      <w:r>
        <w:rPr>
          <w:rFonts w:eastAsia="Arial Cyr" w:cs="Arial Cyr" w:ascii="Arial Cyr" w:hAnsi="Arial Cyr"/>
          <w:b/>
          <w:bCs/>
          <w:sz w:val="22"/>
          <w:szCs w:val="22"/>
        </w:rPr>
        <w:t xml:space="preserve">1050] </w:t>
      </w:r>
      <w:r>
        <w:rPr>
          <w:rFonts w:eastAsia="Arial Cyr" w:cs="Arial Cyr" w:ascii="Arial Cyr" w:hAnsi="Arial Cyr"/>
          <w:sz w:val="22"/>
          <w:szCs w:val="22"/>
        </w:rPr>
        <w:t>эволюцию Божественного Путника. Подробное рассмотрение каждого отдельного импульса не является целью данного трактата. Он стремиться лишь указать, оставляя изучающим самостоятельное расширение сообщённых ид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Три импульса присущи трем периодическим проводникам, как Е. П. Б. именует три главных центра энергии, через которые проявляется Монад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Энергия монадического не-преступи-кольца, рассматриваемого как единиц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Энергия каузального тела внутри монадической перифер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Энергия физического тела, синтез на физическом плане силы, вливающейся в проявление через три постоянных атом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Деятельность, установившаяся в семи эфирных центрах силы, результат деятельности семи принцип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Головной центр — эзотерические семь с экзотерическими трем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Горловой центр.</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Сердечный центр — эзотерические три и экзотерические сем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 Солнечное сплетение — эзотерические три и экзотерические четыр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 Органы воспроизведения — эзотерические дв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е. Основание позвоночника — эзотерическое единств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Деятельность, присущая каждому атому в каждой оболочке, создающая ритм этой оболочк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Соединенная активность любой оболочки или формы, используемой божественным Путник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5. Соединенное активное движение, производимое объединением трех проводников, семи оболочек, силовых центров и атомической субстанц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6. Эффект действия групп, кармически связанных с Путником. Это:</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051] </w:t>
      </w:r>
      <w:r>
        <w:rPr>
          <w:rFonts w:eastAsia="Arial Cyr" w:cs="Arial Cyr" w:ascii="Arial Cyr" w:hAnsi="Arial Cyr"/>
          <w:sz w:val="22"/>
          <w:szCs w:val="22"/>
        </w:rPr>
        <w:t>а. Его лучевая вибрация, его монадическая групп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Его подлучевая вибрация, или вибрация эгоической групп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Его личностные связи, такие как его семейная, расовая и национальная энергии. Все они воздействуют на чувствительные атомы в различных телах и создают специфические эффект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7. Деятельность или движение, инициированное и стимулируемое жизнью любого из трех низших царств природы, — все они производят определенные результат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8. Вибрация конкретной планеты, на которой монада может искать выражения и опыт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9. Эффект влияния или вибраций разных планет в субстанции оболочек. В эзотерическом понимании это влияние того или иного из солнечных центров, поскольку эманирующие из них силы воздействуют на планетарные центры и этим затрагивают соответствующие монадические единицы. Оно скрыто в карме Небесного Человека, и когда появится истинная эзотерическая астрология, об этом будет дано больше информации. Изучаемая и преподаваемая нынче астрология больше вводит в заблуждение, чем помогает, и изучающие её учат пока лишь азбуку этого необъятного предмета, и заняты экзотерической бахромой той гигантской завесы, что была мудро наброшена на все сведения о планетах.</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10. Ещё одна форма энергии, которую всегда следует учитывать, — это энергия планетарного Логоса, изливающего свою силу на группы развивающихся человеческих единиц через какую-либо цепь или глобус. Она — с человеческой точки зрения — еще не может быть подсчитана, поскольку зависит от оккультного “обращения внимания” медитирующего планетарного Логоса на какой-либо центр его составного тела. Всё это, конечно, соответствует космическому закону, но находится за пределами человеческого осознания. Это требует </w:t>
      </w:r>
      <w:r>
        <w:rPr>
          <w:rFonts w:eastAsia="Arial Cyr" w:cs="Arial Cyr" w:ascii="Arial Cyr" w:hAnsi="Arial Cyr"/>
          <w:b/>
          <w:bCs/>
          <w:sz w:val="22"/>
          <w:szCs w:val="22"/>
        </w:rPr>
        <w:t xml:space="preserve">1052] </w:t>
      </w:r>
      <w:r>
        <w:rPr>
          <w:rFonts w:eastAsia="Arial Cyr" w:cs="Arial Cyr" w:ascii="Arial Cyr" w:hAnsi="Arial Cyr"/>
          <w:sz w:val="22"/>
          <w:szCs w:val="22"/>
        </w:rPr>
        <w:t>познания планетарной индивидуальной цели, что не открывается ранее последних посвящени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1. Энергия, присущая самому солнечному атому также производит ритмический эффект на индивидуальную Монаду, и хотя она достигает монад через б'ольшие центры Существования, действует это на всех и каждую. Вот ещё фактор, который недостаточно признаётс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2. Наконец должна приниматься во внимание энергия большей жизни, в которой наша солнечная система — лишь часть; импульсы, эманирующие из космического Логоса, ТОГО, О КОМ НИЧЕГО НЕ МОЖЕТ БЫТЬ СКАЗАНО, достигают монадических жизней и производят стимуляцию или замедление, сообразно природе космического замысла. Неизбежно они всецело вне разумения среднего человека, и упомянуты лишь в силу того, что без них никакой перечень не был бы полны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3. Следует также учитывать и воздействие энергии, исходящей от любого из тех “Двенадцати знаков Зодиака”, с которыми имеет дело астрология. Этот тип силы связан в первую очередь с планетарной стимуляцией, с планетарными Логосами и скрывается в их циклической карме, — карме, которая, конечно же, попутно затрагивает те монады и дэв, которые образуют их тела и центр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4. Мы не должны игнорировать и те три великие волны энергии, что циклически проносятся через всю солнечную систему, исходя из:</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Семи звезд Большой Медведицы. Сила этих вибраций зависит от близости конкретного Небесного Человека к своему Прототипу и выровненности между ними. Тайна здесь очень глубокая; она связана со стадией эволюции “несовершенных богов” и целью планетарных божеств.</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053] </w:t>
      </w:r>
      <w:r>
        <w:rPr>
          <w:rFonts w:eastAsia="Arial Cyr" w:cs="Arial Cyr" w:ascii="Arial Cyr" w:hAnsi="Arial Cyr"/>
          <w:sz w:val="22"/>
          <w:szCs w:val="22"/>
        </w:rPr>
        <w:t>б. Семи Сестер или Плеяд, в особенности от той, которая оккультно именуется “женой” планетарного Логоса, чья схема в конечном итоге примет семена жизни от нашей планеты, которая, как ранее констатировалось, не считается священной плането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Солнца Сириу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Есть и другие потоки энергетической силы, которые повсеместно оказывают свое действие на Путника, но перечисленного достаточно, чтобы показать сложность данного предмета и грандиозность схемы эволюции. Все эти вибрационные эманации циклически проходят через сферу; они приходят и уходят, и от их присутствия или отсутствия, а также от стадии эволюции эманирующего Существования зависит феноменальный характер всякой жизни, природа любого специфического периода и качество проявляющихся Монад. Именно появление или исчезновение этих волн жизни-силы (планетарной, межпланетной, системной, космической и межкосмической) вводит в воплощение божественных путников и вызывает циклическое проявление таких великих Жизней, как “Безмолвный Наблюдатель” и “Великая Жертва”; именно это и вызывает растворение схемы и повторное явление, и ответственно за перенос семян жизни из одной схемы в другую или из одной солнечной системы в другую.</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С этими великими приливами и отливами сил несутся и Монады; их совокупность именуется “силой эволюции”, а продолжительность жизни инициирующего Существа определяет длительность их существования. Человек — лишь игрушка сил, которые подхватывают и уносят его, так же как атом в человеческой структуре есть всего лишь послушный слуга направленности человека; но всё же в некоторых пределах человек — правитель своей судьбы; в </w:t>
      </w:r>
      <w:r>
        <w:rPr>
          <w:rFonts w:eastAsia="Arial Cyr" w:cs="Arial Cyr" w:ascii="Arial Cyr" w:hAnsi="Arial Cyr"/>
          <w:b/>
          <w:bCs/>
          <w:sz w:val="22"/>
          <w:szCs w:val="22"/>
        </w:rPr>
        <w:t xml:space="preserve">1054] </w:t>
      </w:r>
      <w:r>
        <w:rPr>
          <w:rFonts w:eastAsia="Arial Cyr" w:cs="Arial Cyr" w:ascii="Arial Cyr" w:hAnsi="Arial Cyr"/>
          <w:sz w:val="22"/>
          <w:szCs w:val="22"/>
        </w:rPr>
        <w:t>этих пределах он распоряжается силами и энергиями, манипулирует меньшими жизнями и управляет меньшими центрами энергии, и со временем радиус его контроля все больше и больше увеличиваетс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том управляет свей собственной центральной жизнью; человек способен управлять теми наборами жизней, что формируют три его тела; посвященный и адепт управляют многообразными энергиями в трех мирах, а Чохан делает это на пяти планах эволюции. Так исполняется план, пока, наконец, Воинство Гласа не превратится в Издающих Слова, а Издающие Слова — в само Слово.</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Итак, очевидно, что рассмотренный нами “Закон Монадического Возвращения” представляет собой сумму влияний, непосредственно затрагивающих монадические атомы, действующих на их прогресс циклически, и стимулирующих или замедляющих их деятельность согласно силе инициирующей жизни. Только после посвящения человеческий атом достигает той стадии своего развития, когда силы и влияния начинают пониматься. Как только будут поняты методы сознательного регулирования внешних силовых потоков, сопротивление замедляющим силам будет осуществляться </w:t>
      </w:r>
      <w:r>
        <w:rPr>
          <w:rFonts w:eastAsia="Arial Cyr" w:cs="Arial Cyr" w:ascii="Arial Cyr" w:hAnsi="Arial Cyr"/>
          <w:i/>
          <w:iCs/>
          <w:sz w:val="22"/>
          <w:szCs w:val="22"/>
        </w:rPr>
        <w:t>сознательно</w:t>
      </w:r>
      <w:r>
        <w:rPr>
          <w:rFonts w:eastAsia="Arial Cyr" w:cs="Arial Cyr" w:ascii="Arial Cyr" w:hAnsi="Arial Cyr"/>
          <w:sz w:val="22"/>
          <w:szCs w:val="22"/>
        </w:rPr>
        <w:t xml:space="preserve"> и с научной точностью, и человек сознательно попадёт в струю с теми силами, что понесут его по пути возвращения. В этой мысли нет недолжной сложности или причин для уныния, ведь могучая сила электрической энергии всегда сводит на нет более летаргическую силу солнечного огня, а сам солнечный огонь в должное время отвергнет эффекты “огня тр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3. </w:t>
      </w:r>
      <w:r>
        <w:rPr>
          <w:rFonts w:eastAsia="Arial Cyr" w:cs="Arial Cyr" w:ascii="Arial Cyr" w:hAnsi="Arial Cyr"/>
          <w:i/>
          <w:iCs/>
          <w:sz w:val="22"/>
          <w:szCs w:val="22"/>
        </w:rPr>
        <w:t>Закон Солнечной Эволюц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Конечно, говоря, что Закон Солнечной Эволюции — это совокупность всех меньших деятельностей, мы провозгласим прописную истину. </w:t>
      </w:r>
      <w:r>
        <w:rPr>
          <w:rFonts w:eastAsia="Arial Cyr" w:cs="Arial Cyr" w:ascii="Arial Cyr" w:hAnsi="Arial Cyr"/>
          <w:b/>
          <w:bCs/>
          <w:sz w:val="22"/>
          <w:szCs w:val="22"/>
        </w:rPr>
        <w:t xml:space="preserve">1055] </w:t>
      </w:r>
      <w:r>
        <w:rPr>
          <w:rFonts w:eastAsia="Arial Cyr" w:cs="Arial Cyr" w:ascii="Arial Cyr" w:hAnsi="Arial Cyr"/>
          <w:sz w:val="22"/>
          <w:szCs w:val="22"/>
        </w:rPr>
        <w:t>Мы могли бы рассмотреть этот момент применительно к планетарному атому и солнечному атом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У планетарного атома, как и у всего в природе, три главных деятельност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ервая. Он вращается вокруг собственной оси, циклически обращается внутри собственного не-преступи-кольца, демонстрируя таким образом присущую ему энергию. Что означает эта фраза? Конечно же то, что миллиарды атомов, составляющих планетарное тело (будь то плотное или тонкое), движутся по орбите вокруг центральной энергетической положительной единицы. Этот динамический силовой центр должен рассматриваться как естественно присутствующий в двух местах (если допустим столь неподходящий термин) согласно стадии, применению и конкретному типу пребывающей там планетарной сущност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В том, что соответствует головному центру человека, если планетарный Логос очень продвинут в своём развит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В планетарном соответствии сердечного центр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орловой центр, конечно, всегда вибрирует у всех Логосов, так как все они являются вполне разумными Творцами, усовершенствовавшими эту свою способность в предыдущей солнечной систем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зучающим следует учесть, что эти центры можно увидеть изображёнными в центральных Треугольниках на диаграмме VI (с. 373), хотя при изучении этих треугольников нельзя найти никаких указаний на это относительное достижение для планетарного логоса. Внутри цепей так же можно найти соответствующие центры энергии, и так же — в плотном физическом теле Логоса всякой схемы, физической планет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дин такой центр расположен на северном полюсе, а два других — внутри планетарной сферы, и зачастую приток силы или энергии в эти внутренние центры (через полярный центр) приводит к бедствиям, называемым нами землетрясениями и вулканическими извержениям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Как нам известно, имеет место циклическое изменение наклона </w:t>
      </w:r>
      <w:r>
        <w:rPr>
          <w:rFonts w:eastAsia="Arial Cyr" w:cs="Arial Cyr" w:ascii="Arial Cyr" w:hAnsi="Arial Cyr"/>
          <w:b/>
          <w:bCs/>
          <w:sz w:val="22"/>
          <w:szCs w:val="22"/>
        </w:rPr>
        <w:t xml:space="preserve">1056] </w:t>
      </w:r>
      <w:r>
        <w:rPr>
          <w:rFonts w:eastAsia="Arial Cyr" w:cs="Arial Cyr" w:ascii="Arial Cyr" w:hAnsi="Arial Cyr"/>
          <w:sz w:val="22"/>
          <w:szCs w:val="22"/>
        </w:rPr>
        <w:t>земной оси, что происходит в силу постепенно повышающейся отзывчивости планетарного Логоса на его небесный Прототип, в результате чего влияние Большой Медведицы привлекает или, оккультно, “притягивает” внимание Логоса и приводит его в большее соответствие с великой побуждающей Волей. Этот сдвиг вызывает разлом его низшего проявления, и на космическом Пути Посвящения это аналогично состоянию, испытываемому учеником.</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Планетарный атом вращается вокруг своей оси и периодически попадает под влияния, приводящие к конкретным следствиям. Такими влияниями являются, среди прочих, влияния луны, а также двух ближайших к ней планет с каждой стороны — ближе и дальше от Солнца. Влияние Луны исключительно сильно и имеет любопытное сходство (в том, что касается </w:t>
      </w:r>
      <w:r>
        <w:rPr>
          <w:rFonts w:eastAsia="Arial Cyr" w:cs="Arial Cyr" w:ascii="Arial Cyr" w:hAnsi="Arial Cyr"/>
          <w:i/>
          <w:iCs/>
          <w:sz w:val="22"/>
          <w:szCs w:val="22"/>
        </w:rPr>
        <w:t>физической</w:t>
      </w:r>
      <w:r>
        <w:rPr>
          <w:rFonts w:eastAsia="Arial Cyr" w:cs="Arial Cyr" w:ascii="Arial Cyr" w:hAnsi="Arial Cyr"/>
          <w:sz w:val="22"/>
          <w:szCs w:val="22"/>
        </w:rPr>
        <w:t xml:space="preserve"> планеты) с “Обитателем Порога”, имеющим столь знакомое и могучее действие на человеческий атом. Это сходство не должно акцентироваться, ведь следует иметь в виду, что луна не оказывает никакого действия на самого Небесного Человека, поскольку его стадия эволюции это отрицает, но влияние её ощущается планетарной Сущностью — совокупностью элементальных субстанций планеты. Те, кто научно подходят к оккультизму, многое узнают о планетарной схеме, когда исследуют воздействие лунного </w:t>
      </w:r>
      <w:r>
        <w:rPr>
          <w:rFonts w:eastAsia="Arial Cyr" w:cs="Arial Cyr" w:ascii="Arial Cyr" w:hAnsi="Arial Cyr"/>
          <w:i/>
          <w:iCs/>
          <w:sz w:val="22"/>
          <w:szCs w:val="22"/>
        </w:rPr>
        <w:t>кармического</w:t>
      </w:r>
      <w:r>
        <w:rPr>
          <w:rFonts w:eastAsia="Arial Cyr" w:cs="Arial Cyr" w:ascii="Arial Cyr" w:hAnsi="Arial Cyr"/>
          <w:sz w:val="22"/>
          <w:szCs w:val="22"/>
        </w:rPr>
        <w:t xml:space="preserve"> притяжения на Землю в совокупности с эффектами двух соседних планет — в оккультном понимани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торая. Планетарный атом также вращается по орбите вокруг своего солнечного центра. Это его выражение вращательного спирально-циклического движения и признание божественного центрального магнита. Это подвергает его постоянному впечатлению со стороны других схем, каждая из которых оказывает действие на планету. Также это подвергает его и потокам энергии от так называемых зодиакальных созвездий, достигающим планетарной схемы через великий центр — Солнце. Любому учащемуся, </w:t>
      </w:r>
      <w:r>
        <w:rPr>
          <w:rFonts w:eastAsia="Arial Cyr" w:cs="Arial Cyr" w:ascii="Arial Cyr" w:hAnsi="Arial Cyr"/>
          <w:b/>
          <w:bCs/>
          <w:sz w:val="22"/>
          <w:szCs w:val="22"/>
        </w:rPr>
        <w:t xml:space="preserve">1057] </w:t>
      </w:r>
      <w:r>
        <w:rPr>
          <w:rFonts w:eastAsia="Arial Cyr" w:cs="Arial Cyr" w:ascii="Arial Cyr" w:hAnsi="Arial Cyr"/>
          <w:sz w:val="22"/>
          <w:szCs w:val="22"/>
        </w:rPr>
        <w:t>хоть немного развившему способность визуализации и некоторое осознание силовых токов солнечной системы, очевидно, что всё это следует рассматривать как вихревое течение перемешанных друг с другом потоков с многочисленными энергетическими фокусами, демонстрирующимися здесь и там, но никоим образом не статически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ретья же деятельность планетарного атома — это та, что несёт его сквозь пространство вместе со всей солнечной системой и воплощает его “дрейф” или склонение в сторону системной орбиты в небесах.</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Солнечный атом следует рассматривать как следующий аналогичным направлениям деятельности и повторяющий в гигантском масштабе эволюцию планетарного атома. Вся солнечная сфера, логоическое не-преступи-кольцо, обращается вокруг своей оси, и, таким образом, всё внутри сферы несётся по кругу в небесах. Точное число, характеризующее цикл этого вращения, должно пока остаться эзотерическим, но можно сказать, что оно приближается к ста тысячам лет, управляясь, как можно предположить, энергией первого аспекта, следовательно, первого луча. Имеющим “видящий глаз” уже лишь этого достаточно, чтобы прослеживать различные изменчивые влияния на протяжении огромных периодов, ведь это она обусловливает поворот разных частей сферы к разным зодиакальным созвездиям. Что касается планет, то её влияние усиливается или ослабляется соответственно положению планет на своих различных орбитах. Отсюда безмерная сложность предмета и невозможность для среднего изучающего астрономию или астрологию сделать точные расчеты или составить точные гороскопы. Во Зале Мудрости существует отдел, по отношению к которому различные современные астрологические организации являются всего лишь смутными и неясными отражениями. Адепты, связанные с ним, не работают с человечеством, но особо занимаются “составлением гороскопов” (тем самым </w:t>
      </w:r>
      <w:r>
        <w:rPr>
          <w:rFonts w:eastAsia="Arial Cyr" w:cs="Arial Cyr" w:ascii="Arial Cyr" w:hAnsi="Arial Cyr"/>
          <w:b/>
          <w:bCs/>
          <w:sz w:val="22"/>
          <w:szCs w:val="22"/>
        </w:rPr>
        <w:t xml:space="preserve">1058] </w:t>
      </w:r>
      <w:r>
        <w:rPr>
          <w:rFonts w:eastAsia="Arial Cyr" w:cs="Arial Cyr" w:ascii="Arial Cyr" w:hAnsi="Arial Cyr"/>
          <w:sz w:val="22"/>
          <w:szCs w:val="22"/>
        </w:rPr>
        <w:t>определяя, какую работу надлежит сделать немедленно) различных великих жизней, наполняющих глобусы и царства природы, выяснением природы кармических влияний, действующих в проявлении трёх планетарных Логос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Нашего собственного планетарного Лого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Планетарного Логоса нашей полярной противоположност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Планетарного Логоса схемы, образующей вместе с двумя вышеупомянутыми планетарный треугольник.</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За пределы этого они не могут идти. Они продолжают эти различные гороскопы на следующий известный цикл, и их записи представляют глубокий и значительный интерес. Я бы попросил изучащих воздержаться от попыток (в предстоящие годы) делать какие-либо циклические расчеты, поскольку многочисленные созвездия, существующие только в физической материи эфирной природы, пока неизвестны и невидимы. Тем не менее, они оказывают мощное влияние, и пока не будет развито эфирное видение, любые вычисления будут полны ошибок. Сейчас человеку достаточно овладеть своей собственной дхармой, исполнить групповую карму и господствовать над тем, что называется “его звездам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Подобно планетарному атому, солнечный атом не только обращается вокруг своей оси, но и перемещается в небесах спирально-циклическим образом. Это отличается от </w:t>
      </w:r>
      <w:r>
        <w:rPr>
          <w:rFonts w:eastAsia="Arial Cyr" w:cs="Arial Cyr" w:ascii="Arial Cyr" w:hAnsi="Arial Cyr"/>
          <w:i/>
          <w:iCs/>
          <w:sz w:val="22"/>
          <w:szCs w:val="22"/>
        </w:rPr>
        <w:t>дрейфа</w:t>
      </w:r>
      <w:r>
        <w:rPr>
          <w:rFonts w:eastAsia="Arial Cyr" w:cs="Arial Cyr" w:ascii="Arial Cyr" w:hAnsi="Arial Cyr"/>
          <w:sz w:val="22"/>
          <w:szCs w:val="22"/>
        </w:rPr>
        <w:t xml:space="preserve"> или последовательного динамического движения и связано с вращением нашего Солнца вокруг центральной точки и с его отношением к трем созвездиям, столь часто упоминаемым в настоящем Трактат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ольшой Медведиц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леяда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олнцу Сириус.</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 том, что касается спирально-циклической активности нашей системы, влияние этих трёх групп солнечных тел первостепенно. Так же как в человеческом атоме спирально-циклическая активность </w:t>
      </w:r>
      <w:r>
        <w:rPr>
          <w:rFonts w:eastAsia="Arial Cyr" w:cs="Arial Cyr" w:ascii="Arial Cyr" w:hAnsi="Arial Cyr"/>
          <w:b/>
          <w:bCs/>
          <w:sz w:val="22"/>
          <w:szCs w:val="22"/>
        </w:rPr>
        <w:t xml:space="preserve">1059] </w:t>
      </w:r>
      <w:r>
        <w:rPr>
          <w:rFonts w:eastAsia="Arial Cyr" w:cs="Arial Cyr" w:ascii="Arial Cyr" w:hAnsi="Arial Cyr"/>
          <w:sz w:val="22"/>
          <w:szCs w:val="22"/>
        </w:rPr>
        <w:t>является эгоической и управляется из эгоического тела, так и в отношении солнечной системы эти три группы соотносятся с логоической Духовной Триадой, атмой-буддхи-манасом, и их влияние в солнечном воплощении, солнечной эволюции и солнечном прогрессе — преобладающе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Далее следует добавить третий тип движения, которому подчиняется наша система — поступательное движение вперед; это результат совместной деятельности семи созвездий (одно из которых — наша солнечная система), образующих семь центров космического Логоса. Эта объединённая деятельность производит единое и стабильное </w:t>
      </w:r>
      <w:r>
        <w:rPr>
          <w:rFonts w:eastAsia="Arial Cyr" w:cs="Arial Cyr" w:ascii="Arial Cyr" w:hAnsi="Arial Cyr"/>
          <w:i/>
          <w:iCs/>
          <w:sz w:val="22"/>
          <w:szCs w:val="22"/>
        </w:rPr>
        <w:t>толкание</w:t>
      </w:r>
      <w:r>
        <w:rPr>
          <w:rFonts w:eastAsia="Arial Cyr" w:cs="Arial Cyr" w:ascii="Arial Cyr" w:hAnsi="Arial Cyr"/>
          <w:sz w:val="22"/>
          <w:szCs w:val="22"/>
        </w:rPr>
        <w:t xml:space="preserve"> (если можно так выразиться) к некой точке неба, неизвестной пока даже планетарным Логоса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ределы самих Небес безграничны и совершенно неведомы. Ничто, кроме самых диких спекуляций, невозможно для крошечных и конечных человеческих умов, а они никак не способствуют выяснению этого вопроса. Выйдите в ясную звездную ночь и постарайтесь осознать, что во всём множестве тысяч солнц и созвездий, видимых невооруженным глазом человека, и в десятках миллионов, открываемых при помощи современных телескопов, видятся физические проявления стольких же миллионов разумных существований; при этом подразумевается, что взору открываются лишь те существования, которые воплощены. Но воплощается только одна седьмая всех возможных проявлений. Шесть седьмых — вне воплощения, ожидая своей очереди проявиться и удерживаясь от воплощения, пока, после поворота великого колеса, не наступят лучшие, более пригодные услови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Далее осознайте, что тела всех этих чувствующих разумных космических, солнечных и планетарных Логосов состоят из живых чувствующих существ, — и мозг сотрясается и ум отступает в ужасе перед столь ошеломляющей картиной. Однако всё так и есть, всё движется вперед к некоему непостижимому, великолепному завершению, которое лишь частично начнет прозреваться нами, когда наше </w:t>
      </w:r>
      <w:r>
        <w:rPr>
          <w:rFonts w:eastAsia="Arial Cyr" w:cs="Arial Cyr" w:ascii="Arial Cyr" w:hAnsi="Arial Cyr"/>
          <w:b/>
          <w:bCs/>
          <w:sz w:val="22"/>
          <w:szCs w:val="22"/>
        </w:rPr>
        <w:t xml:space="preserve">1060] </w:t>
      </w:r>
      <w:r>
        <w:rPr>
          <w:rFonts w:eastAsia="Arial Cyr" w:cs="Arial Cyr" w:ascii="Arial Cyr" w:hAnsi="Arial Cyr"/>
          <w:sz w:val="22"/>
          <w:szCs w:val="22"/>
        </w:rPr>
        <w:t>сознание расширится за пределы космического физического плана и за пределы космического астрального, пока не сможет “постигать и мыслить” на космическом ментальном плане. Это предполагает осознавание, превышающее осознавание будд, обладающих сознанием космического физического плана, и осознавание планетарных Логосов. Это сознание и знание солнечного Лого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зучающему оккультизм, развившему способность внутреннего видения, небесный свод видится как ослепительное пламя света, а звезды — как фокусы огня, от которых расходятся потоки динамической энергии. Темнота — это свет для просветленного Видящего, и тайну Небес можно прочитать и выразить в терминах силовых потоков, энергетических центров и динамических огненных краёв системных сфер.</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4. </w:t>
      </w:r>
      <w:r>
        <w:rPr>
          <w:rFonts w:eastAsia="Arial Cyr" w:cs="Arial Cyr" w:ascii="Arial Cyr" w:hAnsi="Arial Cyr"/>
          <w:i/>
          <w:iCs/>
          <w:sz w:val="22"/>
          <w:szCs w:val="22"/>
        </w:rPr>
        <w:t>Закон Излуч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i/>
          <w:i/>
          <w:iCs/>
          <w:sz w:val="22"/>
          <w:szCs w:val="22"/>
        </w:rPr>
      </w:pPr>
      <w:r>
        <w:rPr>
          <w:rFonts w:eastAsia="Arial Cyr" w:cs="Arial Cyr" w:ascii="Arial Cyr" w:hAnsi="Arial Cyr"/>
          <w:i/>
          <w:iCs/>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Можно заметить, что этому выражению божественной деятельности в данном разделе будет уделено больше времени, чем какому-либо ещё в силу наибольшей его практической полезности. Этот Закон Излучения начинает признаваться учеными с принятия ими радиоактивности некоторых веществ, и когда они пожелают приблизиться к оккультной концепции излучающего или эманационного состояния всех субстанций в специфической точке эволюции, тогда они определённо приблизятся к Реальност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Излучение — это внешний эффект, производимый всеми формами во всех царствах, когда их внутренняя деятельность достигает такой стадии вибрационной активности, что ограничивающие форму стены уже не образуют тюрьму, а допускают выход субъектной сущности.</w:t>
      </w:r>
      <w:r>
        <w:rPr>
          <w:rFonts w:eastAsia="Arial Cyr" w:cs="Arial Cyr" w:ascii="Arial Cyr" w:hAnsi="Arial Cyr"/>
          <w:sz w:val="22"/>
          <w:szCs w:val="22"/>
        </w:rPr>
        <w:t xml:space="preserve"> Оно отмечает особую точку достижения в эволюционном процессе, и это так же верно для атома субстанции, с которым имеют дело химики и физики при работе с элементами, как и для форм растительного царства, </w:t>
      </w:r>
      <w:r>
        <w:rPr>
          <w:rFonts w:eastAsia="Arial Cyr" w:cs="Arial Cyr" w:ascii="Arial Cyr" w:hAnsi="Arial Cyr"/>
          <w:b/>
          <w:bCs/>
          <w:sz w:val="22"/>
          <w:szCs w:val="22"/>
        </w:rPr>
        <w:t xml:space="preserve">1061] </w:t>
      </w:r>
      <w:r>
        <w:rPr>
          <w:rFonts w:eastAsia="Arial Cyr" w:cs="Arial Cyr" w:ascii="Arial Cyr" w:hAnsi="Arial Cyr"/>
          <w:sz w:val="22"/>
          <w:szCs w:val="22"/>
        </w:rPr>
        <w:t>форм животного царства, форм человеческого царства, а также и божественног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од некоторыми углами видения оно может считаться “истинной формой” (которую оккультно следует понимать как эфирную форму энергии), являющей свое присутствие таким образом, что она становится явной даже для ученого. Изучающим здесь следует помнить две вещ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о-первых, что в любых оккультных рассуждениях это есть тело энергии, с которым имеют дело, и стоящая за формой субъектная жизнь, за которой признаётся верховная важнос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о-вторых, что плотное объектное проявление, как часто повторялось, вовсе не считается принципом; оккультист же имеет дело только с принципа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Может быть, стоит здесь напомнить изучающему, что во всяком проявлении следует признать три вещ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Во-первых, что осязаемая предметная внешность, отрицательная, восприимчивая и оккультно неорганизованная, бесформенна и бесполезна </w:t>
      </w:r>
      <w:r>
        <w:rPr>
          <w:rFonts w:eastAsia="Arial Cyr" w:cs="Arial Cyr" w:ascii="Arial Cyr" w:hAnsi="Arial Cyr"/>
          <w:i/>
          <w:iCs/>
          <w:sz w:val="22"/>
          <w:szCs w:val="22"/>
        </w:rPr>
        <w:t>в отдельности от внутренней энерг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о-вторых, что “истинная форма” или проводник силы придаёт связность тому, что не организовано и снабжает его энерги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третьих, что “летучая сущность” или духовная сущностная Жизнь фокусируется в некой единой точке внутри “истинной формы”.</w:t>
      </w:r>
      <w:r>
        <w:rPr>
          <w:rStyle w:val="FootnoteCharacters"/>
          <w:rStyle w:val="FootnoteAnchor"/>
          <w:rFonts w:eastAsia="Arial Cyr" w:cs="Arial Cyr" w:ascii="Arial Cyr" w:hAnsi="Arial Cyr"/>
          <w:sz w:val="22"/>
          <w:szCs w:val="22"/>
        </w:rPr>
        <w:footnoteReference w:id="291"/>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062] </w:t>
      </w:r>
      <w:r>
        <w:rPr>
          <w:rFonts w:eastAsia="Arial Cyr" w:cs="Arial Cyr" w:ascii="Arial Cyr" w:hAnsi="Arial Cyr"/>
          <w:sz w:val="22"/>
          <w:szCs w:val="22"/>
        </w:rPr>
        <w:t>Изучая предмет излучательной активности, мы имеем дело с эффектом, производимым внутренней сущностью, дающей почувствовать своё присутствие через форму, когда форма доведена до стадии такого очищения, что излучение становится возможны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огда осознание этого будет приложено ко всем формам всех царств, будет возможно замостить пропасти, наличествующие между разными формами жизни и “элементами” в каждом царстве, и эти объединяющие центры излучения будут найдены. Слово “элемент” всё ещё ограничивают основными веществами в том, что называется сущностной материей, и химики и физики заняты этими жизнями; однако их соответствия (в оккультном смысле слова) можно найти в каждом царстве природы, и в растительном царстве есть формы жизни, которые оккультно считаются “радиоактивными”, — одной из таких форм является эвкалипт. Имеются и формы животной жизни на аналогичной стадии, также и человеческая единица (приближаясь к “освобождению”) демонстрирует подобный феномен.</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пять-таки, когда планетарная схема подходит к своему завершению, она становится “радиоактивной” и излучением передает свою сущность на другую “поглощающую планету” или планеты, как это имеет место и в случае солнечной системы. Её сущность или истинная Жизнь поглощается принимающим созвездием, а внешний “футляр” возвращается в свое первоначальное неорганизованное состояни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063] </w:t>
      </w:r>
      <w:r>
        <w:rPr>
          <w:rFonts w:eastAsia="Arial Cyr" w:cs="Arial Cyr" w:ascii="Arial Cyr" w:hAnsi="Arial Cyr"/>
          <w:sz w:val="22"/>
          <w:szCs w:val="22"/>
        </w:rPr>
        <w:t>Рассматривая закон излучения, мы прежде всего обсудим причину излучени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а. Причина излучения.</w:t>
      </w:r>
      <w:r>
        <w:rPr>
          <w:rFonts w:eastAsia="Arial Cyr" w:cs="Arial Cyr" w:ascii="Arial Cyr" w:hAnsi="Arial Cyr"/>
          <w:sz w:val="22"/>
          <w:szCs w:val="22"/>
        </w:rPr>
        <w:t xml:space="preserve"> Изучающий сможет получить верное представление об этом предмете, только если взглянет на него широко. Перед его мысленным взором естественным образом оказываются два его аспекта, причем для получения любого адекватного представления об этом предмете, столетиями сознательно или бессознательно занимавшем философов, ученых и алхимиков, должны быть рассмотрены оба. Потому мы должны рассмотре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То, что излучает.</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То, что является субъектной причиной излуч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Можно очень кратко отметить, что когда форма становится радиоактивной, должны быть выполнены некоторые условия и достигнуты некоторые результаты, которые можно резюмировать следующим образ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Радиоактивная форма — это та, что прошла через назначенные ей циклы через своё большое или малое колесо жизни, обращавшееся с адекватной частотой, так, что летучая жизнь-сущность готова покинуть эту форму и влиться в б'ольшую, по отношению к которой меньшая была всего лишь частью. В связи с этим следует помнить, что излучение происходит, когда эфирная или истинная форма становится отзывчивой на некоторые типы силы. Излучение, в оккультном понимании, — это не исход из физической или плотной формы, но это такой период в жизни всякого живого существа (атомического, человеческого или божественного), когда эфирное или праническое тело в таком состоянии, что более не способно ограничивать или удерживать пребывающую в нёй жизнь.</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Излучение возникает, когда внутренняя, самодостаточная жизнь любого атома вытесняется более сильным зовом или притяжением со стороны охватывающего его большего существования, составной частью тела которого он может быть. Однако это верно лишь тогда, когда оно обусловливается притяжением, действующим на сущностную жизнь со стороны сущностной жизни большей формы; </w:t>
      </w:r>
      <w:r>
        <w:rPr>
          <w:rFonts w:eastAsia="Arial Cyr" w:cs="Arial Cyr" w:ascii="Arial Cyr" w:hAnsi="Arial Cyr"/>
          <w:b/>
          <w:bCs/>
          <w:sz w:val="22"/>
          <w:szCs w:val="22"/>
        </w:rPr>
        <w:t xml:space="preserve">1064] </w:t>
      </w:r>
      <w:r>
        <w:rPr>
          <w:rFonts w:eastAsia="Arial Cyr" w:cs="Arial Cyr" w:ascii="Arial Cyr" w:hAnsi="Arial Cyr"/>
          <w:sz w:val="22"/>
          <w:szCs w:val="22"/>
        </w:rPr>
        <w:t>это не происходит в силу притягательной способности аспекта формы этой большей жизни. Здесь следует проводить очень определенное различие. Именно неспособность распознать это привела столь многих изучающих алхимию и научных исследователей к потере верного пути и результатов долгих лет исследований. Они спутали импульсивный отклик атома на вибрационное магнетическое притяжение более могущественной и охватывающей формы с истинным эзотерическим притяжением центральной сущностной жизни формы, внутри которой может находиться рассматриваемый элемент, и которое лишь одно вызывает “оккультное излучение”. Необходимо внести в это ясность с самого начала. Возможно, весь предмет станет яснее, если мы рассмотрим его следующим образом.</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 форме атом вращается вокруг своей собственной оси, следует своему собственному обращению и живет своей собственной внутренней жизнью. Это относится к его </w:t>
      </w:r>
      <w:r>
        <w:rPr>
          <w:rFonts w:eastAsia="Arial Cyr" w:cs="Arial Cyr" w:ascii="Arial Cyr" w:hAnsi="Arial Cyr"/>
          <w:i/>
          <w:iCs/>
          <w:sz w:val="22"/>
          <w:szCs w:val="22"/>
        </w:rPr>
        <w:t>первичной</w:t>
      </w:r>
      <w:r>
        <w:rPr>
          <w:rFonts w:eastAsia="Arial Cyr" w:cs="Arial Cyr" w:ascii="Arial Cyr" w:hAnsi="Arial Cyr"/>
          <w:sz w:val="22"/>
          <w:szCs w:val="22"/>
        </w:rPr>
        <w:t xml:space="preserve"> осведомленности. Со временем он становится магнетически осведомлен о притягательной природе того, что окружает его со всех сторон, и сознаёт охватывающую его форму. Такова его </w:t>
      </w:r>
      <w:r>
        <w:rPr>
          <w:rFonts w:eastAsia="Arial Cyr" w:cs="Arial Cyr" w:ascii="Arial Cyr" w:hAnsi="Arial Cyr"/>
          <w:i/>
          <w:iCs/>
          <w:sz w:val="22"/>
          <w:szCs w:val="22"/>
        </w:rPr>
        <w:t>вторичная</w:t>
      </w:r>
      <w:r>
        <w:rPr>
          <w:rFonts w:eastAsia="Arial Cyr" w:cs="Arial Cyr" w:ascii="Arial Cyr" w:hAnsi="Arial Cyr"/>
          <w:sz w:val="22"/>
          <w:szCs w:val="22"/>
        </w:rPr>
        <w:t xml:space="preserve"> осведомленность, но она еще относится к тому, что мы, за недостатком лучшего термина, можем назвать материей. Атом, стало быть, взаимодействует с другими атомам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Позднее атом формы становится осведомлён о том, что он не только вращается вокруг своей оси, но и следует по орбите вокруг большего центра силы внутри большей формы. Это </w:t>
      </w:r>
      <w:r>
        <w:rPr>
          <w:rFonts w:eastAsia="Arial Cyr" w:cs="Arial Cyr" w:ascii="Arial Cyr" w:hAnsi="Arial Cyr"/>
          <w:i/>
          <w:iCs/>
          <w:sz w:val="22"/>
          <w:szCs w:val="22"/>
        </w:rPr>
        <w:t>третичная</w:t>
      </w:r>
      <w:r>
        <w:rPr>
          <w:rFonts w:eastAsia="Arial Cyr" w:cs="Arial Cyr" w:ascii="Arial Cyr" w:hAnsi="Arial Cyr"/>
          <w:sz w:val="22"/>
          <w:szCs w:val="22"/>
        </w:rPr>
        <w:t xml:space="preserve"> осведомленность, и вызвана она магнетическим притяжением, ощущаемым со стороны большего центра и вызывающим в атоме ту тягу, что заставляет его двигаться, участвуя в некоторых особых циклах. Эта осведомленность, в эзотерическом понимании, относится к субстанции или истинной форме внутри предметной форм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Наконец, притяжение большего центра становится настолько мощным, что положительная жизнь внутри атома (каким бы типом атома и в каком бы царстве он ни был) чувствует силу центральной энергии, </w:t>
      </w:r>
      <w:r>
        <w:rPr>
          <w:rFonts w:eastAsia="Arial Cyr" w:cs="Arial Cyr" w:ascii="Arial Cyr" w:hAnsi="Arial Cyr"/>
          <w:b/>
          <w:bCs/>
          <w:sz w:val="22"/>
          <w:szCs w:val="22"/>
        </w:rPr>
        <w:t xml:space="preserve">1065] </w:t>
      </w:r>
      <w:r>
        <w:rPr>
          <w:rFonts w:eastAsia="Arial Cyr" w:cs="Arial Cyr" w:ascii="Arial Cyr" w:hAnsi="Arial Cyr"/>
          <w:sz w:val="22"/>
          <w:szCs w:val="22"/>
        </w:rPr>
        <w:t>которая заставляет атом совместно с другими атомами исполнять свое назначение. Эта энергия проникает сквозь не-преступи-кольцо, не вызывая отклика от так называемых электронных или отрицательных жизней в атомной периферии, но вызывает отклик со стороны сущностного, положительного ядра атома. Объясняется это тем, что сущностная жизнь любого атома, его наивысший положительный аспект, всегда той же природы, что и притягивающая её к себе б'ольшая жизнь. Когда это чувствуется достаточно сильно, атомный цикл завершается, плотная форма распадается, истинная форма рассеивается, и центральная жизнь исходит, чтобы найти свой больший магнетический фокус.</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ри помощи этого процесса (происходящего повсюду в солнечной системе, во всех её отделах) каждый атом, в свою очередь, становится электроном. Положительная жизнь любого атома по мере эволюции становится отрицательной по отношению к большей жизни, к которой она подталкивается или притягивается, и так процесс эволюции неизменно несёт каждую жизнь через четыре вышеперечисленные стадии. В трех низших царствах природы процесс этот протекает бессознательно — согласно человеческому пониманию этого термина; в человеческом царстве он протекает сознательно, а в высших сферах существования — со столь охватывающим сознанием, на которое можно только намекнуть неопределенным термином “самосознательное групповое осознавани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Этим трансмутационным процессом и занимались алхимики прошлого, однако редко им удавалось достичь той стадии, когда для них становилось возможно заняться откликом этих двух типов положительной энергии друг на друга и последующим исходом меньшей положительной силы в направлении своего большего притягивающего центра. Когда же им это удавалось, то (за несколькими исключениями) перед ними оказывалась сплошная стена, ведь хотя у них и получалось обнаружить излучающий принцип в субстанции или в истинной форме и проникнуть через плотное физическое </w:t>
      </w:r>
      <w:r>
        <w:rPr>
          <w:rFonts w:eastAsia="Arial Cyr" w:cs="Arial Cyr" w:ascii="Arial Cyr" w:hAnsi="Arial Cyr"/>
          <w:b/>
          <w:bCs/>
          <w:sz w:val="22"/>
          <w:szCs w:val="22"/>
        </w:rPr>
        <w:t xml:space="preserve">1066] </w:t>
      </w:r>
      <w:r>
        <w:rPr>
          <w:rFonts w:eastAsia="Arial Cyr" w:cs="Arial Cyr" w:ascii="Arial Cyr" w:hAnsi="Arial Cyr"/>
          <w:sz w:val="22"/>
          <w:szCs w:val="22"/>
        </w:rPr>
        <w:t>тело и эфирную форму (или отвергнуть их), у них не было понимания природы той центральной силы, которая вытягивала интересующую их жизнь из её по очевидности законной сферы в новое царство деятельности. Немногие обладали этим знанием, но (осознавая опасность своих выводов) отказывались письменно изложить результаты своих изысканий.</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Если, помня это, учащиеся изучат законы трансмутации,</w:t>
      </w:r>
      <w:r>
        <w:rPr>
          <w:rStyle w:val="FootnoteCharacters"/>
          <w:rStyle w:val="FootnoteAnchor"/>
          <w:rFonts w:eastAsia="Arial Cyr" w:cs="Arial Cyr" w:ascii="Arial Cyr" w:hAnsi="Arial Cyr"/>
          <w:sz w:val="22"/>
          <w:szCs w:val="22"/>
        </w:rPr>
        <w:footnoteReference w:id="292"/>
      </w:r>
      <w:r>
        <w:rPr>
          <w:rFonts w:eastAsia="Arial Cyr" w:cs="Arial Cyr" w:ascii="Arial Cyr" w:hAnsi="Arial Cyr"/>
          <w:sz w:val="22"/>
          <w:szCs w:val="22"/>
        </w:rPr>
        <w:t xml:space="preserve"> которые уже известны, и прежде всего те, что содержатся в писаниях Гермеса Трисмегиста, могут быть получены некоторые интересные результаты. Пусть они помнят, что то, что “ищет освобождения”, это центральная электрическая искра; что это освобождение достигается прежде всего благодаря результатам активности “огня трения”, который ускоряет свою внутреннюю вибрацию; а затем — действием на атом или субстанцию солнечного огня, который вызывает:</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Орбитальное движ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Стимулирующую вибрацию;</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Пробужденный внутренний отклик,</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ока наконец не произойдет соприкосновение с электрическим огнем. Это верно для всех атомов:</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067] </w:t>
      </w:r>
      <w:r>
        <w:rPr>
          <w:rFonts w:eastAsia="Arial Cyr" w:cs="Arial Cyr" w:ascii="Arial Cyr" w:hAnsi="Arial Cyr"/>
          <w:sz w:val="22"/>
          <w:szCs w:val="22"/>
        </w:rPr>
        <w:t>а. Атома субстанц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Атома формы, какой бы она ни был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Атома царства природ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 Атома планет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 Атома солнечной систем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любом случае играют свою роль три огня или типа энергии; в любом случае проходятся четыре стадии; в любом случае имеет место трансмутация, передача или излучение, достигается исход центральной положительной энергии и её поглощение большей формой, чтобы удерживаться на месте более сильной энергией в продолжение особого цикл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от процесс доведения всех элементов до радиоактивного состояния, как мы убедились, занимал изучюащих на протяжении веков. Алхимики средних веков, начиная с простых элементов и минерального царства, пытались обнаружить секрет освободительного процесса, узнать метод освобождения и постичь законы трансмутации. Они не преуспели в большинстве случаев, потому что выявив сущность, они не знали, как обращаться с ней после освобождения, и не имели понятия (как мы видели) о той магнетической силе, которая притягивает к себе освобожденную сущность.</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Чтобы понять закон и, следовательно, умело с ним работать, учащийся-экспериментатор должен обладать способностью высвобождать сущность из формы. Он должен знать формулы и слова, что направят её к тому конкретному фокусу в минеральном царстве, который так же соотносится с минеральной монадой, как Эго на своем собственном плане соотносится с человеком, сбрасывающим свои физическую и истинную формы во время смерти. Это предполагает знание, сообщаемое только давшему обет ученику; и если изучающие случайно наткнутся на этот закон и теоретически узнают данный процесс, им лучше не продвигаться дальше, пока они не научатся, как </w:t>
      </w:r>
      <w:r>
        <w:rPr>
          <w:rFonts w:eastAsia="Arial Cyr" w:cs="Arial Cyr" w:ascii="Arial Cyr" w:hAnsi="Arial Cyr"/>
          <w:b/>
          <w:bCs/>
          <w:sz w:val="22"/>
          <w:szCs w:val="22"/>
        </w:rPr>
        <w:t xml:space="preserve">1068] </w:t>
      </w:r>
      <w:r>
        <w:rPr>
          <w:rFonts w:eastAsia="Arial Cyr" w:cs="Arial Cyr" w:ascii="Arial Cyr" w:hAnsi="Arial Cyr"/>
          <w:sz w:val="22"/>
          <w:szCs w:val="22"/>
        </w:rPr>
        <w:t>защищаться от взаимодействия сил. Как хорошо известно, те, кто работает с радием и экспериментирует в лабораториях мира, часто получают телесные повреждения или теряют жизнь; происходит это из-за их невежества относительно сил, с которыми они имеют дело. Освобожденные сущности становятся проводниками большей силы, являющейся их магнетическим центром, поскольку на неё отзывчивы, — именно эта сила порождает те бедственные обстоятельства, иногда создающиеся в связи с радиоактивными веществами. Благодаря этой проводящей способности каждый радиоактивный атом становится освобождающим агентом; как следствие, он вызывает так называемые ожоги. Эти ожоги — результат процесса освобождения сущностной жизни атома физической субстанции, с которой ведётся работ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Здесь можно отметить один любопытный феномен в человеческом царстве, ошибочно именуемый продлением жизни; правильнее было бы назвать его увековечиванием формы. Сегодня медицинская наука прикладывает все усилия, чтобы сохранить жизнь в больных, неадекватных формах; Природа, если бы её предоставили самой себе, давным-давно бы их отбросила. Этим медики заточают жизнь, и снова и снова в момент освобождения загоняют жизненную сущность обратно в оболочку. Со временем, обладая большим знанием, истинная медицинская наука станет чисто профилактической. Она сконцентрирует свои усилия на сохранении атомной жизни человеческого атома и на предохраняющих, защитных процессах и функциональной равномерности атомной вращающейся жизни, создавая условия для правильного орбитального пути человека. Но дальше того она не пойдет, и когда природный путь будет пройден, когда колесо жизни замедлит свой ход, когда пробьет час освобождения, когда наступит время для возвращения сущности в свой центр, тогда работа будет признана завершенной и форма будет отброшена. Однако это станет возможным не ранее, чем человеческое семейство достигнет такой стадии, </w:t>
      </w:r>
      <w:r>
        <w:rPr>
          <w:rFonts w:eastAsia="Arial Cyr" w:cs="Arial Cyr" w:ascii="Arial Cyr" w:hAnsi="Arial Cyr"/>
          <w:b/>
          <w:bCs/>
          <w:sz w:val="22"/>
          <w:szCs w:val="22"/>
        </w:rPr>
        <w:t xml:space="preserve">1069] </w:t>
      </w:r>
      <w:r>
        <w:rPr>
          <w:rFonts w:eastAsia="Arial Cyr" w:cs="Arial Cyr" w:ascii="Arial Cyr" w:hAnsi="Arial Cyr"/>
          <w:sz w:val="22"/>
          <w:szCs w:val="22"/>
        </w:rPr>
        <w:t>когда благодаря чистой жизни и ясному мышлению нынешние извращения будут устранены. Люди тогда будут функционировать до старости или до того момента, когда Эго, признав, что конкретная работа данной жизни выполнена, не отзовет низшую искру жизни и не выведет центральную точку огня. Это, естественно, предполагает знание и способности, в настоящее время отсутствующ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се эти идеи можно распространить на целые царства природы, глобусы цепи, сами цепи, планетарную схему или солнечную систем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Луна — интересный пример того, как трансмутирующий или освободительный процесс на глобусе практически завершился: сущностная жизнь человеческого царства удалилась и нашла новое поле выражения. Вся животная жизнь также была поглощена б'ольшим центром в другой цепи. Практически то же можно сказать и о растительном царстве луны, хотя там еще сохраняются несколько низших форм растительной жизни (нераспознаваемых нами); в то же время минеральное царство радиоактивно, и сущность всех минеральных форм быстро ускользает.</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 связи с царствами природы надлежит помнить, что их рост и конечное излучение зависит от циклической цели планетарного Логоса и от потоков сил, воздействующих на его планетарное тело и эманирующих из других планетарных схем.</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се атомы становятся радиоактивными в результате отклика на более сильный магнетический центр; отклик этот вызывается путём постепенного эволюционного развития сознания того или иного рода. Известно, что это в малой степени верно и для минерального царства, хотя учёные ещё не допускают, что радиация может быть вызвана таким образом. Позднее они сделают это, но только после того, как примут общую теорию, изложенную здесь в связи со всеми атомами, в качестве правдоподобной </w:t>
      </w:r>
      <w:r>
        <w:rPr>
          <w:rFonts w:eastAsia="Arial Cyr" w:cs="Arial Cyr" w:ascii="Arial Cyr" w:hAnsi="Arial Cyr"/>
          <w:b/>
          <w:bCs/>
          <w:sz w:val="22"/>
          <w:szCs w:val="22"/>
        </w:rPr>
        <w:t xml:space="preserve">1070] </w:t>
      </w:r>
      <w:r>
        <w:rPr>
          <w:rFonts w:eastAsia="Arial Cyr" w:cs="Arial Cyr" w:ascii="Arial Cyr" w:hAnsi="Arial Cyr"/>
          <w:sz w:val="22"/>
          <w:szCs w:val="22"/>
        </w:rPr>
        <w:t>гипотезы. Тогда цель их устремления несколько изменится — они, благодаря ясному мышлению и изучению аналогий, попытаются установить, какие фокусы магнетической энергии можно считать существующими и как они воздействуют на атомы в своем окружении. Лишь один намек может быть здесь дан. Свет на эти тёмные проблемы может быть брошен с двух направлени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о-первых, путём исследования места, занимаемого солнечной системой во вселенском целом, и действия, оказываемого на нее некоторыми созвездиями; во-вторых, тщательным изучением действия одной планетарной схемы на другую и места луны в нашей собственной планетарной жизни. Это приведет к пристальным исследованиям условий, связанных с полюсами земли, планетарных магнитных потоков и электрического взаимодействия между нашей землей и венерианской и марсианской планетарными схемами. По выполнении этого астрономия и эзотерическая астрология будут революционизированы и будет постигнута природа солнечной энергии как выражения Сущности четвертой степени. Это произойдет в завершение этого столетия после научного открытия, имеющего для научного мира даже большее значение, чем открытие природы атома. До того же гилозоистскую концепцию будет так же трудно выразить в терминах точной науки, как трудно жившему в шестнадцатом веке предку современного человека воспринять атом просто как аспект силы, а не как нечто осязаемое или предметное. Поэтому дальнейшие пояснения послужат лишь путаниц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При рассмотрении обширного предмета излучения, являющегося результатом спирально-поступательного движения, возможно, было бы интересно, если бы я указал, что в каждом царстве природы имеются некоторые фокусные точки энергии, которые с течением эонов подводят атомическую субстанцию, из которой состоят все формы во всех царствах, к той точке, когда они становятся радиоактивными и достигают </w:t>
      </w:r>
      <w:r>
        <w:rPr>
          <w:rFonts w:eastAsia="Arial Cyr" w:cs="Arial Cyr" w:ascii="Arial Cyr" w:hAnsi="Arial Cyr"/>
          <w:b/>
          <w:bCs/>
          <w:sz w:val="22"/>
          <w:szCs w:val="22"/>
        </w:rPr>
        <w:t xml:space="preserve">1071] </w:t>
      </w:r>
      <w:r>
        <w:rPr>
          <w:rFonts w:eastAsia="Arial Cyr" w:cs="Arial Cyr" w:ascii="Arial Cyr" w:hAnsi="Arial Cyr"/>
          <w:sz w:val="22"/>
          <w:szCs w:val="22"/>
        </w:rPr>
        <w:t>освобождения. (На самом деле термин “освобождение” означает способность всякого сознательного атома перейти из одной сферы энергетического влияния в другую, более высокой вибрации и большего расширения осозна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общем можно сказать, что:</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Минеральное царство</w:t>
      </w:r>
      <w:r>
        <w:rPr>
          <w:rFonts w:eastAsia="Arial Cyr" w:cs="Arial Cyr" w:ascii="Arial Cyr" w:hAnsi="Arial Cyr"/>
          <w:sz w:val="22"/>
          <w:szCs w:val="22"/>
        </w:rPr>
        <w:t xml:space="preserve"> отзывается на тот тип энергии, что представляет собой наинизший аспект огня, тех внутренних топок, которые воздействуют на элементы минерального мира и претворяют эти минеральные жизни через последовательный ряд всё более высоких типов минеральной энергии. Например, тип энергии, воздействующий на железную руду или производящий олово, эманируется иным центром тела Сущности, наполняющей минеральное царство, чем тот, что превращает элементы в чудесные драгоценности: алмазы, сапфиры, изумруды или рубины. Энергия конкретного задействованного центра отзывается также и на силу, происходящую из центра в теле планетарного Логоса; какой это центр, зависит от того, какое оживляется царство. Потому, раз мы имеем дело с царствами, можно кратко указать эти отнош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Царство</w:t>
        <w:tab/>
        <w:t>Планетарный Центр</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Человеческое</w:t>
        <w:tab/>
        <w:t>Сердечный центр</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Животное</w:t>
        <w:tab/>
        <w:t>Горловой центр</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Растительное</w:t>
        <w:tab/>
        <w:t>Солнечное сплет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 Минеральное</w:t>
        <w:tab/>
        <w:t>Селезенк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Конечно, планетарный эгоический центр является передатчиком ко всем остальным, и в связи с этим следует помнить, что каждый центр передает три типа силы, за исключением селезенки, передающей солнечные огни, чистую и простую праническую силу. Изучающие в конечном счете выяснят, как группировать различные типы силы в разных царствах соответственно типу энергии, демонстрируемому ими в самой полной мере, помня, что лишь четвертом царстве, человеческом, наивысший из этих трех типов (тот, что порождает самосознание) </w:t>
      </w:r>
      <w:r>
        <w:rPr>
          <w:rFonts w:eastAsia="Arial Cyr" w:cs="Arial Cyr" w:ascii="Arial Cyr" w:hAnsi="Arial Cyr"/>
          <w:b/>
          <w:bCs/>
          <w:sz w:val="22"/>
          <w:szCs w:val="22"/>
        </w:rPr>
        <w:t xml:space="preserve">1072] </w:t>
      </w:r>
      <w:r>
        <w:rPr>
          <w:rFonts w:eastAsia="Arial Cyr" w:cs="Arial Cyr" w:ascii="Arial Cyr" w:hAnsi="Arial Cyr"/>
          <w:sz w:val="22"/>
          <w:szCs w:val="22"/>
        </w:rPr>
        <w:t>проявлен; в остальных же он скрыт. Это станет очевидно, если изучить метод лунной индивидуализаци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Растительное царство</w:t>
      </w:r>
      <w:r>
        <w:rPr>
          <w:rFonts w:eastAsia="Arial Cyr" w:cs="Arial Cyr" w:ascii="Arial Cyr" w:hAnsi="Arial Cyr"/>
          <w:sz w:val="22"/>
          <w:szCs w:val="22"/>
        </w:rPr>
        <w:t xml:space="preserve"> отзывается на тот конкретный тип энергии, что производит явление воды или влаги. Действием воды развивается каждый более высокий вид растительной жизни, а комбинацией теплоты и воды вызываются результаты, порождющие новые типы. Селекционер, создающий новые виды, на самом деле занят действием сексуальной энергии во втором царстве природы; ему было бы желательно рассматривать всякую растительную жизнь в виде энергетических точек, отзывающихся на другие, б'ольшие энергетические центры. Когда электричество и разноцветное освещение будут свободнее применяться на экспериментальных станциях, в этом направлении узнают много нового.</w:t>
      </w:r>
      <w:r>
        <w:rPr>
          <w:rStyle w:val="FootnoteCharacters"/>
          <w:rStyle w:val="FootnoteAnchor"/>
          <w:rFonts w:eastAsia="Arial Cyr" w:cs="Arial Cyr" w:ascii="Arial Cyr" w:hAnsi="Arial Cyr"/>
          <w:sz w:val="22"/>
          <w:szCs w:val="22"/>
        </w:rPr>
        <w:footnoteReference w:id="293"/>
      </w:r>
      <w:r>
        <w:rPr>
          <w:rFonts w:eastAsia="Arial Cyr" w:cs="Arial Cyr" w:ascii="Arial Cyr" w:hAnsi="Arial Cyr"/>
          <w:sz w:val="22"/>
          <w:szCs w:val="22"/>
        </w:rPr>
        <w:t xml:space="preserve"> Пол в минеральном царстве или химическое сродство — это отображение в этом царстве второго типа магнетической силы; в растительном же царстве то же может изучаться в семенах и процессах опыления растений. Нептун, бог Вод, любопытным образом связан с нашим планетарным Логосом, а также с Сущностью, являющейся жизнью, наполняющей второе царство.</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Животное царство</w:t>
      </w:r>
      <w:r>
        <w:rPr>
          <w:rFonts w:eastAsia="Arial Cyr" w:cs="Arial Cyr" w:ascii="Arial Cyr" w:hAnsi="Arial Cyr"/>
          <w:sz w:val="22"/>
          <w:szCs w:val="22"/>
        </w:rPr>
        <w:t xml:space="preserve"> отзывается на тот тип энергии, что ни огонь, ни вода, но их комбинация. Это также первое царство на физическом плане, отзывчивое на </w:t>
      </w:r>
      <w:r>
        <w:rPr>
          <w:rFonts w:eastAsia="Arial Cyr" w:cs="Arial Cyr" w:ascii="Arial Cyr" w:hAnsi="Arial Cyr"/>
          <w:i/>
          <w:iCs/>
          <w:sz w:val="22"/>
          <w:szCs w:val="22"/>
        </w:rPr>
        <w:t>звук</w:t>
      </w:r>
      <w:r>
        <w:rPr>
          <w:rFonts w:eastAsia="Arial Cyr" w:cs="Arial Cyr" w:ascii="Arial Cyr" w:hAnsi="Arial Cyr"/>
          <w:sz w:val="22"/>
          <w:szCs w:val="22"/>
        </w:rPr>
        <w:t xml:space="preserve"> или энергию, эманирующую из того, что мы называем шумом. Это оккультный факт, достойный пристального внимания. У энергии, исходящей от Сущности, являющейся Жизнью, наполняющей третье царство природы, пять каналов подхода, то есть пять центров. У той, что одушевляет четвертое царство, их семь, поскольку добавляются ум и интуиция. Во втором же царстве три центра, но их проявление столь неясное, что кажется человеческому уму практически и не существующим. В первом или минеральном царстве путь подхода ограничен одним центром. </w:t>
      </w:r>
      <w:r>
        <w:rPr>
          <w:rFonts w:eastAsia="Arial Cyr" w:cs="Arial Cyr" w:ascii="Arial Cyr" w:hAnsi="Arial Cyr"/>
          <w:b/>
          <w:bCs/>
          <w:sz w:val="22"/>
          <w:szCs w:val="22"/>
        </w:rPr>
        <w:t xml:space="preserve">1073] </w:t>
      </w:r>
      <w:r>
        <w:rPr>
          <w:rFonts w:eastAsia="Arial Cyr" w:cs="Arial Cyr" w:ascii="Arial Cyr" w:hAnsi="Arial Cyr"/>
          <w:sz w:val="22"/>
          <w:szCs w:val="22"/>
        </w:rPr>
        <w:t>Потому можно увидеть, что стимуляция магнетической энергией осуществляется как бы скачками, 1-3-5-7. Каждое царство начинает со своей особой оснасткой, а в процессе эволюции царства добавляет к ней ещё один инструмент, так что освобожденная жизнь вступает в следующее царство со старыми инструментами плюс ещё с одним.</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Человеческое царство</w:t>
      </w:r>
      <w:r>
        <w:rPr>
          <w:rFonts w:eastAsia="Arial Cyr" w:cs="Arial Cyr" w:ascii="Arial Cyr" w:hAnsi="Arial Cyr"/>
          <w:sz w:val="22"/>
          <w:szCs w:val="22"/>
        </w:rPr>
        <w:t xml:space="preserve"> также отзывается на энергию. На этот раз это энергия огня в своем наивысшем проявлении в трех мирах. Следует помнить, что мы имеем в виду положительную энергию большего Целого, воздействующую на меньшие </w:t>
      </w:r>
      <w:r>
        <w:rPr>
          <w:rFonts w:eastAsia="Arial Cyr" w:cs="Arial Cyr" w:ascii="Arial Cyr" w:hAnsi="Arial Cyr"/>
          <w:i/>
          <w:iCs/>
          <w:sz w:val="22"/>
          <w:szCs w:val="22"/>
        </w:rPr>
        <w:t>положительные</w:t>
      </w:r>
      <w:r>
        <w:rPr>
          <w:rFonts w:eastAsia="Arial Cyr" w:cs="Arial Cyr" w:ascii="Arial Cyr" w:hAnsi="Arial Cyr"/>
          <w:sz w:val="22"/>
          <w:szCs w:val="22"/>
        </w:rPr>
        <w:t xml:space="preserve"> энергетические точки, а не энергию форм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Атом становится отзывчивым на энергию формы или того, что его окружает. Он становится сознательным, а затем — отзывчивым на силу того </w:t>
      </w:r>
      <w:r>
        <w:rPr>
          <w:rFonts w:eastAsia="Arial Cyr" w:cs="Arial Cyr" w:ascii="Arial Cyr" w:hAnsi="Arial Cyr"/>
          <w:i/>
          <w:iCs/>
          <w:sz w:val="22"/>
          <w:szCs w:val="22"/>
        </w:rPr>
        <w:t>царства,</w:t>
      </w:r>
      <w:r>
        <w:rPr>
          <w:rFonts w:eastAsia="Arial Cyr" w:cs="Arial Cyr" w:ascii="Arial Cyr" w:hAnsi="Arial Cyr"/>
          <w:sz w:val="22"/>
          <w:szCs w:val="22"/>
        </w:rPr>
        <w:t xml:space="preserve"> часть которого составляет. Постепенно он становится отзывчивым на еще более сильные влияния или на силу, исходящую от Сущности, которая является жизнью этого царств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Наконец, атом начинает сознавать планетарную энергию или отзываться на самого Небесного Человека. Тогда он превосходит царство, в котором был и возносится в другое, в котором цикл снова повторяетс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сё это может быть выражено в терминах сознания, однако в данном разделе мы ограничимся лишь энергией. Подытоживая, можно сказать, чт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У планетарного Логоса семь центров, как и у человек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У Жизни, наполняющей животное царство — пять центров, и у животного царства пять прототипов на архетипическом плане, в то время как у человека — семь прототипов.</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3. У Жизни, наполняющей растительное царство — три центра силы на её собственном плане, и потому есть лишь три основных типа растительной жизни. </w:t>
      </w:r>
      <w:r>
        <w:rPr>
          <w:rFonts w:eastAsia="Arial Cyr" w:cs="Arial Cyr" w:ascii="Arial Cyr" w:hAnsi="Arial Cyr"/>
          <w:b/>
          <w:bCs/>
          <w:sz w:val="22"/>
          <w:szCs w:val="22"/>
        </w:rPr>
        <w:t xml:space="preserve">1074] </w:t>
      </w:r>
      <w:r>
        <w:rPr>
          <w:rFonts w:eastAsia="Arial Cyr" w:cs="Arial Cyr" w:ascii="Arial Cyr" w:hAnsi="Arial Cyr"/>
          <w:sz w:val="22"/>
          <w:szCs w:val="22"/>
        </w:rPr>
        <w:t>Всё, что мы знаем — лишь дифференциации этих тре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Жизнь, наполняющяя минеральное царство, работает через один центр.</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б. Излучение в пяти царствах.</w:t>
      </w:r>
      <w:r>
        <w:rPr>
          <w:rFonts w:eastAsia="Arial Cyr" w:cs="Arial Cyr" w:ascii="Arial Cyr" w:hAnsi="Arial Cyr"/>
          <w:sz w:val="22"/>
          <w:szCs w:val="22"/>
        </w:rPr>
        <w:t xml:space="preserve"> Мы убедились, что причиной излучения является отклик положительной жизни атома на притягательную способность положительной жизни большего атома. Другими словами, можно сказать, что дэва-жизнь любой атомической формы проходит свою эволюцию и в результате ряда “высвобождений” переносится в течение манвантарических циклов из одного царства в другое, пока каждый атом не достигнет самоопределения; тем самым цель Небесного Человека для конкретной махаманвантары удовлетворительно исполняется. Потому, если рассматривать предмет в целом, а не с точки зрения какого-то одного царства, можно ожидать, что в эволюционном процессе достигаются пять основных объединений или искуплени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Единение с минеральным царств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Единение минеральной монады с растительным царств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Единение растительной монады с животным царств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рогрессирующая жизнь совершила сейчас три объединения или трижды расширила свое созна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Единение с человеческим царств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5. Единение с Небесным Человеком или с великой планетарной жизнью.</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Из этих пяти стадий одна считается в нашей солнечной системе самой важной, и это — объединение с человеческим царством. Для данного конкретного большего цикла цель эволюции — это человек; когда достигнута индивидуализация и пробуждено самоопределение, Монада или Божественный Путник достигнет того, что наиболее совершенно выражает цель логоса. </w:t>
      </w:r>
      <w:r>
        <w:rPr>
          <w:rFonts w:eastAsia="Arial Cyr" w:cs="Arial Cyr" w:ascii="Arial Cyr" w:hAnsi="Arial Cyr"/>
          <w:b/>
          <w:bCs/>
          <w:sz w:val="22"/>
          <w:szCs w:val="22"/>
        </w:rPr>
        <w:t xml:space="preserve">1075] </w:t>
      </w:r>
      <w:r>
        <w:rPr>
          <w:rFonts w:eastAsia="Arial Cyr" w:cs="Arial Cyr" w:ascii="Arial Cyr" w:hAnsi="Arial Cyr"/>
          <w:sz w:val="22"/>
          <w:szCs w:val="22"/>
        </w:rPr>
        <w:t>Позднейшие стадии лишь венчают победителя короной, и заключительное единение с божественным Я — это лишь итог четвертой стадии. Изучающие найдут интересным выявление соответствий между пятью посвящениями и этими пятью соединениями. Между ними тесная связь. Поняв законы различных царств, можно узнать многое касательно условий, определяющих пять Посвящений. Обнаружится, что посвящения отмечают стадии отклика на контакт и на осознание, интересные зародыши которых имеются в пяти царства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Здесь может быть уместно указать, что излучение — результат трансмутации; трансмутация же отмечает завершение цикла вращательно-спиральной активности. Никакой атом не станент радиоактивным, пока его собственный внутренний ритм не будет стимулирован так, что положительная центральная жизнь станет готова к наложению более высокой вибрации, а отрицательные жизни внутри атомической периферии оттолкнутся интенсивностью её вибрации, более не притягиваясь её влекущими качествами. Происходит это в силу прихода более сильной положительной жизни и последующего отклика на её магнетическую вибрацию, что освобождает заключённую центральную искру и вызывает то, что в некоторых аспектах можно назвать рассеянием атома. Этот процесс, однако, в большинстве случаев охватывает такой огромный период времени, что человеческий ум неспособен за ним проследи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Радиоактивный период — самый длинный в минеральном царстве и самый короткий — в человеческом. Мы не касаемся излучения в духовном царстве в завершение махаманвантары, потому комментариев на этот счет не будет.</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Интересно отметить, что в течение этого круга, в силу планетарного решения, процесс получения человеческого излучения или “освобождение” искусственно стимулируется методом, который мы называем посвящением, </w:t>
      </w:r>
      <w:r>
        <w:rPr>
          <w:rFonts w:eastAsia="Arial Cyr" w:cs="Arial Cyr" w:ascii="Arial Cyr" w:hAnsi="Arial Cyr"/>
          <w:b/>
          <w:bCs/>
          <w:sz w:val="22"/>
          <w:szCs w:val="22"/>
        </w:rPr>
        <w:t xml:space="preserve">1076] </w:t>
      </w:r>
      <w:r>
        <w:rPr>
          <w:rFonts w:eastAsia="Arial Cyr" w:cs="Arial Cyr" w:ascii="Arial Cyr" w:hAnsi="Arial Cyr"/>
          <w:sz w:val="22"/>
          <w:szCs w:val="22"/>
        </w:rPr>
        <w:t xml:space="preserve">и короткий путь интенсивного очищения и стимуляции открыт для всех, кто желает пройти через божественный алхимический огонь. Одновременно в других царствах природы предпринимается попытка процесса сходного по характеру, хотя и не по степени. Огромные рудные разработки, изыскания в химии и научные исследования для минерального царства аналогичны тем мировым процессам, которые используются для освобождения человеческой искры. Например, из хаоса и смятения Мировой Войны, из неистово разрушавшихся масс металла минеральная монада вышла как из посвятительного испытания, каким бы непостижимым это ни казалось. Выяснится, что на подходе великое движение, которое ускорит излучение одновременно во всех царствах природы, так чтобы к концу цикла процесс планетарного излучения мог быть завершен. Такая интенсивная культивация проходит не на всех планетах, а лишь на очень немногих. У других более длинный цикл. Посвятительный культивационный процесс, имеющий целью стимуляцию магнетического излучения или трансмутацию — всего лишь эксперимент. Он был впервые опробован на Венере и в целом оказался успешным, обеспечив исполнение планетарной цели в продолжение пяти кругов вместо семи. Именно это сделало возможным использовать венерианскую энергию на венерианской цепи и венерианском глобусе нашей схемы и тем самым вызвать явление ускоренной индивидуализации в лемурийские времена. Именно интенсивная стимуляция третьего царства природы и третьей коренной расы искусственно соединила три аспекта. Процесс стимуляции посредством венерианской энергии в действительности начался в третьем круге, когда треугольник сил был завершен и готов к действию. Именно этот фактор оккультно придает такое грандиозное значение третьему Посвящению. При нем человеческий треугольник соединяется, </w:t>
      </w:r>
      <w:r>
        <w:rPr>
          <w:rFonts w:eastAsia="Arial Cyr" w:cs="Arial Cyr" w:ascii="Arial Cyr" w:hAnsi="Arial Cyr"/>
          <w:b/>
          <w:bCs/>
          <w:sz w:val="22"/>
          <w:szCs w:val="22"/>
        </w:rPr>
        <w:t xml:space="preserve">1077] </w:t>
      </w:r>
      <w:r>
        <w:rPr>
          <w:rFonts w:eastAsia="Arial Cyr" w:cs="Arial Cyr" w:ascii="Arial Cyr" w:hAnsi="Arial Cyr"/>
          <w:sz w:val="22"/>
          <w:szCs w:val="22"/>
        </w:rPr>
        <w:t>и Монада, Эго и личность или Венера, Солнце и Земля вступают в символический союз.</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Здесь было дано достаточно указаний, обеспечивающих изучающего пищей для размышлений, но в связи с этим можно добавить кое-что ещё. В потенциально радиоактивных качествах четырех царств природы, которые нас занимают больше всего, обнаружится интересная аналогия с функциями четырех планетарных схем, образующих (в своей совокупности) логоический кватернер. Это в меньшей степени приложимо и к четырём цепям, образующим планетарный кватернер. Все они должны стать радиоактивными, все их принципы должны быть трансмутированы, а формы, за которые они ответственны — превзойден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огда предмет излучения будет понят полнее, то выяснится, что он демонстрирует еще один пример единства всей жизни и дает еще одно убедительное свидетельство синтетической природы всего эволюционного процесса. Какой бы ни взяли мы пример, то, что излучает из каждого царства природы — одно и то же. Радиоактивное человеческое существо — то же по своей природе (различаясь лишь по масштабу и сознательному отклику), что и радиоактивный минерал; в любом случае то, что излучает — это центральная положительная жизнь, электрическая искра или то, что является её соответствием. В солнечной системе имеются, стало быть, семь соответствий, семь излучающих типов или семь классов сущностей, выказывающих способность превзойти обычное своё движение и перенестись с должным ходом эволюции в некую б'ольшую сферу. Эт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Минеральная монада минерального царства или центральное положительное ядро во всех атомах и элемента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Монада растительного царства или центральная положительная жизнь всякого растения и его рост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Монада животного царства или положительная жизнь любого вид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078] </w:t>
      </w:r>
      <w:r>
        <w:rPr>
          <w:rFonts w:eastAsia="Arial Cyr" w:cs="Arial Cyr" w:ascii="Arial Cyr" w:hAnsi="Arial Cyr"/>
          <w:sz w:val="22"/>
          <w:szCs w:val="22"/>
        </w:rPr>
        <w:t>4. Человеческие Монады, мириады их групп.</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5. Монада любого конкретного вида или форм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6. Планетарная Монада, сумма всех жизней в планетарной схем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7. Солнечная Монада или сумма всех жизней в солнечной систем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еятельность каждой из них поначалу вращательная или самоцентрированная, позднее одновременно со этим первичным движением наблюдается и спирально-циклическая активность. Благодаря последней монада становится “осведомленной” о форме и наконец становится радиоактивной. В этом заключительном периоде она превосходит форму и ускользает из нее, тем самым становясь сознательной относительно деятельности еще большего, объемлющего целого и получая возможность в ней участвовать.</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в. Излучение и Циклический Закон.</w:t>
      </w:r>
      <w:r>
        <w:rPr>
          <w:rFonts w:eastAsia="Arial Cyr" w:cs="Arial Cyr" w:ascii="Arial Cyr" w:hAnsi="Arial Cyr"/>
          <w:sz w:val="22"/>
          <w:szCs w:val="22"/>
        </w:rPr>
        <w:t xml:space="preserve"> По всему нашему трактату рассыпаны многочисленные указания на циклическую природу этого феномена, и изучающим следует помнить, что у всего, относящегося к излучению, как и у всего прочего, бывают периоды покоя и периоды усиленной деятельности. Это можно вполне ясно увидеть на примере четвертого царства природы. Сейчас мы входим в период радиоактивности, в котором люди добьются большего осознания; один за другим они будут превосходить свои человеческие ограничения и вступать в пятое царство. Период этот, если говорить о большем цикле, начался при Атлантиде с открытием Двери Посвящения, однако прошло множество меньших циклов, так как приток в пятое царство также управляется циклическим законом, периодическим приливом и отливом. В завершение четвертой коренной расы имел место период примечательной радиоактивности, и многие сотни людей перешли из четвертой Творческой Иерархии в другую, высшую. Многие должности, занимаемые до тех пор венерианскими Сущностями, были освобождены и представлены нашему человечеству, и </w:t>
      </w:r>
      <w:r>
        <w:rPr>
          <w:rFonts w:eastAsia="Arial Cyr" w:cs="Arial Cyr" w:ascii="Arial Cyr" w:hAnsi="Arial Cyr"/>
          <w:b/>
          <w:bCs/>
          <w:sz w:val="22"/>
          <w:szCs w:val="22"/>
        </w:rPr>
        <w:t xml:space="preserve">1079] </w:t>
      </w:r>
      <w:r>
        <w:rPr>
          <w:rFonts w:eastAsia="Arial Cyr" w:cs="Arial Cyr" w:ascii="Arial Cyr" w:hAnsi="Arial Cyr"/>
          <w:sz w:val="22"/>
          <w:szCs w:val="22"/>
        </w:rPr>
        <w:t>исход многих Кумар и некоторых меньших существований, покинувших нашу земную цепь для более тонкой и сложной работы, сопровождался мощным межцепным излучением. Потом активность постепенно спадала, пока повторный цикл не принес с собой влияния, породившие новое излучение, хотя и не такой силы, как в предшествующий период.</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Ещё один период радиоактивности имел место во время Будды, и многие стали архатами в те дни. Этот период был наивысшей точкой того, что оккультно называется “циклом третьей степени”, и подобная активность излучения с тех пор не достигалась. Весьма слабое человеческое излучение ощущалось во времена Христа, но оно длилось всего пару сотен лет, и хотя индивидуумы здесь и там достигали цели, массы людей не прошли через огни трансмутации и не превзошли четвертое царство. Цикл снова на подъеме; приблизительно к четырнадцатому столетию человеческое царство стало заметно активным, и мы находимся на пути к завершению “цикла второго порядка” или периода трансценденции ещё более активной, чем во времена Будды. Его величие станет очевидным, когда будут выполнены определенные услов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ервое, когда утихнет нынешний мировой хаос. Далее, когда теперешнее поколение завершит свою работу реконструкции. Третье, когда грядущий великий Владыка приступит к своей миссии на земле, повышая тем самым вибрацию в каждом царстве природы, но особенно во втором и четверт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Четвертое, когда наберет ход движение, инициируемое в конце каждого столетия Трансгималайской Ложей, и её агенты, психо-научные Эго, дадут почувствовать свое присутстви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Наконец, когда Ложей будет учреждено движение, связанное с четвертой коренной расой; </w:t>
      </w:r>
      <w:r>
        <w:rPr>
          <w:rFonts w:eastAsia="Arial Cyr" w:cs="Arial Cyr" w:ascii="Arial Cyr" w:hAnsi="Arial Cyr"/>
          <w:b/>
          <w:bCs/>
          <w:sz w:val="22"/>
          <w:szCs w:val="22"/>
        </w:rPr>
        <w:t xml:space="preserve">1080] </w:t>
      </w:r>
      <w:r>
        <w:rPr>
          <w:rFonts w:eastAsia="Arial Cyr" w:cs="Arial Cyr" w:ascii="Arial Cyr" w:hAnsi="Arial Cyr"/>
          <w:sz w:val="22"/>
          <w:szCs w:val="22"/>
        </w:rPr>
        <w:t xml:space="preserve">оно также будет частью стимулирующего процесса и сделает некоторых выдающихся мыслителей этой расы радиоактивными. То будет их день благоприятной возможности, и этому придаётся настолько большое значение, что член Ложи, именовавшийся в прошлом Конфуцием, воплотится, чтобы руководить этой работой. Подготовительные шаги делаются уже сейчас, и приходят Эго, которые постараются направить энергии этой расы в нужную сторону, хотя пик этого цикла стимуляции не наступит ранее середины следующего столетия. Мне нет необходимости указывать, что все подобные движения поначалу чувствуются как причиняющие беспокойство, и только после того, как уляжется пыль смятения и утихнет грохот сталкивающихся сил, выявляется </w:t>
      </w:r>
      <w:r>
        <w:rPr>
          <w:rFonts w:eastAsia="Arial Cyr" w:cs="Arial Cyr" w:ascii="Arial Cyr" w:hAnsi="Arial Cyr"/>
          <w:i/>
          <w:iCs/>
          <w:sz w:val="22"/>
          <w:szCs w:val="22"/>
        </w:rPr>
        <w:t>цель</w:t>
      </w:r>
      <w:r>
        <w:rPr>
          <w:rFonts w:eastAsia="Arial Cyr" w:cs="Arial Cyr" w:ascii="Arial Cyr" w:hAnsi="Arial Cyr"/>
          <w:sz w:val="22"/>
          <w:szCs w:val="22"/>
        </w:rPr>
        <w:t>. Это очень наглядно наблюдается в сегодняшней Росс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еликий и труднообъяснимый среднему мыслителю фактор — циклический приход Эго, находящихся той точке эволюции, когда они готовы к своей первой радиоактивной жизни. В одном великом отделе иерархического устремления все Эго разделены на две группы согласно своему циклу и типу энергии. А эти градации в свою очередь уже подразделяются соответственно качеству и вибрационному эффекту, вызываемому ими в любом царстве природы их совместным или отдельным воплощением. Это можно проиллюстрировать указанием на постепенный приход человеческих существ, являющихся вегетарианцами по естественной склонности и появление эго, особенно интересующихся благополучием и воспитанием животных (что сейчас очень заметно) — вот пример циклического появления целой группы человеческих единиц, имеющих определенную кармическую связь с третьим царством. Связь эта совсем другого рода в сравнении со связью плотоядных и зачастую даже нечеловеческих групп прошедших пятисот лет.</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Здесь было бы полезно и интересно перечислить некоторые оккультные термины, прилагаемые к некоторым из этих </w:t>
      </w:r>
      <w:r>
        <w:rPr>
          <w:rFonts w:eastAsia="Arial Cyr" w:cs="Arial Cyr" w:ascii="Arial Cyr" w:hAnsi="Arial Cyr"/>
          <w:b/>
          <w:bCs/>
          <w:sz w:val="22"/>
          <w:szCs w:val="22"/>
        </w:rPr>
        <w:t xml:space="preserve">1081] </w:t>
      </w:r>
      <w:r>
        <w:rPr>
          <w:rFonts w:eastAsia="Arial Cyr" w:cs="Arial Cyr" w:ascii="Arial Cyr" w:hAnsi="Arial Cyr"/>
          <w:sz w:val="22"/>
          <w:szCs w:val="22"/>
        </w:rPr>
        <w:t>различных групп, помня о том, что мы упоминаем лишь очень немногие из громадного множества и называем лишь такие термины, которые несут информацию и имеют образовательную ценность для учащегос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Единицы инерц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Атомы ритмической централизац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Единицы первичного излуч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Сыны тяжелого ритм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5. Точки огненного превосходства (название, часто даваемое магнетическим, высокоразвитым типам люд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6. Третичные точки вторичного огн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7. Магнетические пламена (название, даваемое чела и посвященным некоторых степен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8. Положительные сыны электричеств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9. Вращающиеся единицы седьмого порядк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0. Точки света четвертой прогресс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1. Электрические искр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2. Единицы отрицательного сопротивл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3. Уравновешенные атом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Можно было бы привести гораздо больше имен, но этих достаточно, чтобы показать общую природу этих энергетических характеристик, по которым можно собрать и разместить всех членов человеческого семейства сообразно и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Ритм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Качеств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Теплот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 Свет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 Магнетическому влиянию;</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е. Излучению;</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ж. Деятельност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Данный перечень — лишь расширение основного, в котором все Эго группируются по своему цвету, звуку и вибрации. Подобно группируются и атомы остальных царств природы, и </w:t>
      </w:r>
      <w:r>
        <w:rPr>
          <w:rFonts w:eastAsia="Arial Cyr" w:cs="Arial Cyr" w:ascii="Arial Cyr" w:hAnsi="Arial Cyr"/>
          <w:b/>
          <w:bCs/>
          <w:sz w:val="22"/>
          <w:szCs w:val="22"/>
        </w:rPr>
        <w:t xml:space="preserve">1082] </w:t>
      </w:r>
      <w:r>
        <w:rPr>
          <w:rFonts w:eastAsia="Arial Cyr" w:cs="Arial Cyr" w:ascii="Arial Cyr" w:hAnsi="Arial Cyr"/>
          <w:sz w:val="22"/>
          <w:szCs w:val="22"/>
        </w:rPr>
        <w:t>даже Дхьян Чоханы высшего ранга находят себе место в иерархических архивах этого пятого (или третьего) отдел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аблица циклов столь же интересна, хотя и совсем по-другому; она дает посвященному и интуитивному исследователю множество намеков эволюционного и исторического характера. Мы опять можем привести краткий конспект некоторых выражений и имён, по которым человеческие существа сгруппированы в архивах седьмого отдел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Единицы огненно-туманной стад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Точки лунного происхожд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Сыны Солнц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Дэвы четвертой степен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5. Пламена с межпланетных сфер;</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6. Атомы с малиновой сферы — имеются в виду некоторые Эго, пришедшие на Землю с планетарной сферы, чья нота — красна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7. Успешные Вьясианц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8. Точки третьего планетарного лепестка и группы других, связанных с двенадцатилепестковым планетарным лотос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9. Любители низкой вибрац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0. Отвергатели восьмой сфер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1. Точки тройного сопротивл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2. Последователи архат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3. Циклические сыны поко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4. Возвращающиеся сыны войн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5. Пятнышки в планетарном глаз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6. Распознанные точки в чакрах. Их от природы существует десять групп.</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аждое название сообщает уму посвященного некоторое знание о месте соответствующей Монады в эволюции, о природе её воплощений и об её месте в циклической эволюци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083] </w:t>
      </w:r>
      <w:r>
        <w:rPr>
          <w:rFonts w:eastAsia="Arial Cyr" w:cs="Arial Cyr" w:ascii="Arial Cyr" w:hAnsi="Arial Cyr"/>
          <w:sz w:val="22"/>
          <w:szCs w:val="22"/>
        </w:rPr>
        <w:t>Такой же способ группировки применяется для всех царств, хотя лишь в случае четвертого и пятого царства речь идет об индивидуальных атомах; таблицы и записи, относящиеся к другим царствам, характеризуют группы. Когда известна группа, то природа, вибрация и ритм атома этой группы сразу же становятся ясн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b/>
          <w:b/>
          <w:bCs/>
          <w:sz w:val="22"/>
          <w:szCs w:val="22"/>
        </w:rPr>
      </w:pPr>
      <w:r>
        <w:rPr>
          <w:rFonts w:eastAsia="Arial Cyr" w:cs="Arial Cyr" w:ascii="Arial Cyr" w:hAnsi="Arial Cyr"/>
          <w:b/>
          <w:bCs/>
          <w:sz w:val="22"/>
          <w:szCs w:val="22"/>
        </w:rPr>
        <w:t>IV. Обращение колеса</w:t>
      </w:r>
      <w:r>
        <w:rPr>
          <w:rStyle w:val="FootnoteCharacters"/>
          <w:rStyle w:val="FootnoteAnchor"/>
          <w:rFonts w:eastAsia="Arial Cyr" w:cs="Arial Cyr" w:ascii="Arial Cyr" w:hAnsi="Arial Cyr"/>
          <w:b/>
          <w:bCs/>
          <w:sz w:val="22"/>
          <w:szCs w:val="22"/>
        </w:rPr>
        <w:footnoteReference w:id="294"/>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b/>
          <w:b/>
          <w:bCs/>
          <w:sz w:val="22"/>
          <w:szCs w:val="22"/>
          <w:lang w:val="ru-RU"/>
        </w:rPr>
      </w:pPr>
      <w:r>
        <w:rPr>
          <w:rFonts w:eastAsia="Arial Cyr" w:cs="Arial Cyr" w:ascii="Arial Cyr" w:hAnsi="Arial Cyr"/>
          <w:b/>
          <w:bCs/>
          <w:sz w:val="22"/>
          <w:szCs w:val="22"/>
          <w:lang w:val="ru-RU"/>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Мы подошли к рассмотрению ещё одного и очень важного момента; он вытекает из сказанного нами о циклах, и является основой всякого периодического явления. То, что земля вращается вокруг своей оси и путешествует вокруг солнца — одна из самых элементарных научных истин. Одна из менее признанных, но столь же значимых истин заключается в том, что вся солнечная система также вращается вокруг своей оси, но цикл её столь длителен, что вне постижения обычного человека и требует очень сложных математических </w:t>
      </w:r>
      <w:r>
        <w:rPr>
          <w:rFonts w:eastAsia="Arial Cyr" w:cs="Arial Cyr" w:ascii="Arial Cyr" w:hAnsi="Arial Cyr"/>
          <w:b/>
          <w:bCs/>
          <w:sz w:val="22"/>
          <w:szCs w:val="22"/>
        </w:rPr>
        <w:t xml:space="preserve">1084] </w:t>
      </w:r>
      <w:r>
        <w:rPr>
          <w:rFonts w:eastAsia="Arial Cyr" w:cs="Arial Cyr" w:ascii="Arial Cyr" w:hAnsi="Arial Cyr"/>
          <w:sz w:val="22"/>
          <w:szCs w:val="22"/>
        </w:rPr>
        <w:t>расчетов. Орбитальное движение солнечной системы в небесах вокруг своего космического центра начинает сейчас ощущаться, и общее смещение нашего созвездия также рассматривается в качестве приемлемой гипотезы. Ученые пока не допустили в свои расчёты тот факт, что вокруг космического центра наша солнечная система обращается вместе с шестью другими созвездиями, в большинстве своём превосходящими её — лишь одно из них приблизительно равно нашей системе. А этот космический центр, в свою очередь, оказывается частью большего колеса, — и так, пока глазу просветленного видящего не откроется движение всего Небесного свода. Все созвездия, рассматриваемые как целое, побуждаются к движению в одном направлен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Древний Комментарий” выражает эту неясную истину следующим образ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Единое колесо вращается. Лишь один оборот совершается, и каждая сфера, и солнца всех степеней следуют его ходу. В нём теряется ночь времени, а кальпы значат меньше, чем секунды в малом дне человек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есять миллионов миллионов кальп проходят и дважды десять миллионов миллионов брахмических циклов, и всё же один час космического времени не завершен.</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нутри колеса, образуя это колесо, находятся все меньшие колеса, от первого до десятого измерения. Они, в свою циклическую очередь, содержат в своих сферах силы другие, ещё меньшие колеса. Всё же множество солнц составляют космическое Едино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олеса внутри колес, сферы внутри сфер. Каждая следует своему курсу, притягивая или отталкивая своего брата, но не может вырваться из охватывающих рук матер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огда колеса четвертого измерения, одно из которых — наше солнце, и все, что меньше силой и больше числом и относятся к восьмой и девятой степеням, обернутся вокруг себя, пожрут друг друга, повернутся и разорвут свою мать, тогда космическое колесо будет готово к более быстрому обращению”.</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Потому будет очевидно, что способность человека познавать эти вращающиеся созвездия, измерить их взаимодействие и осознать их сущностное единство, пока еще недостаточно велика. Нам говорят, </w:t>
      </w:r>
      <w:r>
        <w:rPr>
          <w:rFonts w:eastAsia="Arial Cyr" w:cs="Arial Cyr" w:ascii="Arial Cyr" w:hAnsi="Arial Cyr"/>
          <w:b/>
          <w:bCs/>
          <w:sz w:val="22"/>
          <w:szCs w:val="22"/>
        </w:rPr>
        <w:t xml:space="preserve">1085] </w:t>
      </w:r>
      <w:r>
        <w:rPr>
          <w:rFonts w:eastAsia="Arial Cyr" w:cs="Arial Cyr" w:ascii="Arial Cyr" w:hAnsi="Arial Cyr"/>
          <w:sz w:val="22"/>
          <w:szCs w:val="22"/>
        </w:rPr>
        <w:t>что даже от освобожденного Дхьян Чохана скрыта тайна того, что вне его собственного солнечного не-преступи-кольц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Некоторые влияния указывают, а некоторые линии силы демонстрируют ему тот факт, что определенные созвездия связаны с его системой в тесный общий союз. Известно, что Большая Медведица, Плеяды и Дракон каким-то образом соотносятся с солнечной системой, однако ему еще неведомы ни их функция, ни природа остальных созвездий. Следует также помнить, что вращение нашего крошечного системного колеса и обращение колеса космического могут быть ускорены или замедлены влияниями, исходящими от неизвестных или неосознанных созвездий, чья связь с системным или космическим Логосом столь же относительно таинственна, как и действие, оказываемое друг на друга представителями человеческого семейства. Действие это скрыто в логоической карме и вне постижения человек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о степени своей значимости колеса могут быть перечислены следующим образом:</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Колесо вселенной</w:t>
      </w:r>
      <w:r>
        <w:rPr>
          <w:rFonts w:eastAsia="Arial Cyr" w:cs="Arial Cyr" w:ascii="Arial Cyr" w:hAnsi="Arial Cyr"/>
          <w:sz w:val="22"/>
          <w:szCs w:val="22"/>
        </w:rPr>
        <w:t xml:space="preserve"> или совокупность всех звезд и звездных систем.</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Космическое колесо</w:t>
      </w:r>
      <w:r>
        <w:rPr>
          <w:rFonts w:eastAsia="Arial Cyr" w:cs="Arial Cyr" w:ascii="Arial Cyr" w:hAnsi="Arial Cyr"/>
          <w:sz w:val="22"/>
          <w:szCs w:val="22"/>
        </w:rPr>
        <w:t xml:space="preserve"> или группа из семи созвездий. Такие колеса группируются п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Своим размера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Своей вибрац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Своему цвет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 Влиянию их друг на друг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Согласно эзотерическим книгам, космические колеса подразделяются на сорок девять групп, каждая из которых содержит миллионы семеричных созвездий. Для удобства изучения их адептами каждая группа известна под символом, и эти сорок девять символов воплощают всё, что можно выяснить о размерах, качестве, вибрационной активности и цели этих великих форм, через которые Существования переживают опыт. Чоханам высокой </w:t>
      </w:r>
      <w:r>
        <w:rPr>
          <w:rFonts w:eastAsia="Arial Cyr" w:cs="Arial Cyr" w:ascii="Arial Cyr" w:hAnsi="Arial Cyr"/>
          <w:b/>
          <w:bCs/>
          <w:sz w:val="22"/>
          <w:szCs w:val="22"/>
        </w:rPr>
        <w:t xml:space="preserve">1086] </w:t>
      </w:r>
      <w:r>
        <w:rPr>
          <w:rFonts w:eastAsia="Arial Cyr" w:cs="Arial Cyr" w:ascii="Arial Cyr" w:hAnsi="Arial Cyr"/>
          <w:sz w:val="22"/>
          <w:szCs w:val="22"/>
        </w:rPr>
        <w:t xml:space="preserve">степени известны сорок девять звуков, сообщающих </w:t>
      </w:r>
      <w:r>
        <w:rPr>
          <w:rFonts w:eastAsia="Arial Cyr" w:cs="Arial Cyr" w:ascii="Arial Cyr" w:hAnsi="Arial Cyr"/>
          <w:i/>
          <w:iCs/>
          <w:sz w:val="22"/>
          <w:szCs w:val="22"/>
        </w:rPr>
        <w:t>качество</w:t>
      </w:r>
      <w:r>
        <w:rPr>
          <w:rFonts w:eastAsia="Arial Cyr" w:cs="Arial Cyr" w:ascii="Arial Cyr" w:hAnsi="Arial Cyr"/>
          <w:sz w:val="22"/>
          <w:szCs w:val="22"/>
        </w:rPr>
        <w:t xml:space="preserve"> аспекта сознания этих великих Существ, которые столь же далеки от сознания нашего солнечного Логоса, сколь сознание человека — от сознания кристалла. Естественно, воспринимаемое таким образом Чоханами знание является лишь теоретическим и передает их сравнительно ограниченному сознанию лишь общую природу группы созвездий и силы, иногда от них исходящей, которая временами должна приниматься в расчет. Например, интерес публики к гигантской звезде Бетельгейзе в созвездии Орион, недавно пробудился в силу того, что именно в это время имел место обмен силой между нашей крошечной и этой гигантской системой и сообщение между двумя наполняющими их Существованиям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Системное колесо</w:t>
      </w:r>
      <w:r>
        <w:rPr>
          <w:rFonts w:eastAsia="Arial Cyr" w:cs="Arial Cyr" w:ascii="Arial Cyr" w:hAnsi="Arial Cyr"/>
          <w:sz w:val="22"/>
          <w:szCs w:val="22"/>
        </w:rPr>
        <w:t xml:space="preserve"> или атомическая жизнь индивидуальных созвездий. Они опять же подразделяются на 343 группы, известные адептам опять-таки под сочетаниями символов, образующих слово, которое — своей идеографической природой — сообщает адепту сущностно важную информацию. Идеограмма нашей солнечной системы может быть частично открыта, — не сами буквы, но лишь краткий обзор того, что эти буквы обозначают. Наша солнечная система раскрывается, как:</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Система четвертого порядка, силовые центры у которой на четвертом космическом плане, а предметное проявление имеет место на четвертом системном плане через четвертый подплан системного физического план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Голубого цвета, эзотерически же — оранжевого и зеленог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Система, оккультно известная адепту “в воздушном знаке, в котором может летать Птиц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 Система, сформированная из “трех огней, которые образуют четвертый”;</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д. Система, в которой Птица имеет “четыре хвостовых пера” </w:t>
      </w:r>
      <w:r>
        <w:rPr>
          <w:rFonts w:eastAsia="Arial Cyr" w:cs="Arial Cyr" w:ascii="Arial Cyr" w:hAnsi="Arial Cyr"/>
          <w:b/>
          <w:bCs/>
          <w:sz w:val="22"/>
          <w:szCs w:val="22"/>
        </w:rPr>
        <w:t xml:space="preserve">1087] </w:t>
      </w:r>
      <w:r>
        <w:rPr>
          <w:rFonts w:eastAsia="Arial Cyr" w:cs="Arial Cyr" w:ascii="Arial Cyr" w:hAnsi="Arial Cyr"/>
          <w:sz w:val="22"/>
          <w:szCs w:val="22"/>
        </w:rPr>
        <w:t>и потому способна оккультно “подняться на более высокий план и найти свое пято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е. Система, у которой четыре главных цикла, а число малых периодов проявления кратно этой цифр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ё. Система, согласно алхимической фразеологии Учителей рассматриваемая как “продукт четвертого; сам четвертый в процессе трансмутации; и живой камень с четырьмя оболочка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сё это с первого взгляда видно Учителю, перед которым это идеографическое слово. Ему доступны для пользования и другие идеограммы, дающие непосредственную информацию при изучении им влияний, затрагивающих нашу солнечную систему.</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Планетарные колеса.</w:t>
      </w:r>
      <w:r>
        <w:rPr>
          <w:rFonts w:eastAsia="Arial Cyr" w:cs="Arial Cyr" w:ascii="Arial Cyr" w:hAnsi="Arial Cyr"/>
          <w:sz w:val="22"/>
          <w:szCs w:val="22"/>
        </w:rPr>
        <w:t xml:space="preserve"> У них десять способов выражени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Цепные колеса,</w:t>
      </w:r>
      <w:r>
        <w:rPr>
          <w:rFonts w:eastAsia="Arial Cyr" w:cs="Arial Cyr" w:ascii="Arial Cyr" w:hAnsi="Arial Cyr"/>
          <w:sz w:val="22"/>
          <w:szCs w:val="22"/>
        </w:rPr>
        <w:t xml:space="preserve"> называемые в некоторых книгах круга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ращение всякого глобу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Цикл трех мир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олесо план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бращение или циклическое появление царства природы. Это приложимо внутри схемы только к четырем царствам в объектном проявлен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ращение планетарного центра, производящее монадическое появл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Монадическое колесо или периодическое появление единиц четвертой Творческой Иерархии. Так мы спускаемся по шкале через все царства и формы, пока не доходим до крохотного обращения атома субстанц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заключение наших заметок о различных колесах вселенной, мы кратко коснёмся “колёс”, имеющих отношение к человеческой монаде. Это предмет, который пока еще мало затрагивался, хотя об эгоическом колесе и было сказано несколько слов.</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Следует иметь в виду, что эволюция </w:t>
      </w:r>
      <w:r>
        <w:rPr>
          <w:rFonts w:eastAsia="Arial Cyr" w:cs="Arial Cyr" w:ascii="Arial Cyr" w:hAnsi="Arial Cyr"/>
          <w:b/>
          <w:bCs/>
          <w:sz w:val="22"/>
          <w:szCs w:val="22"/>
        </w:rPr>
        <w:t xml:space="preserve">1088] </w:t>
      </w:r>
      <w:r>
        <w:rPr>
          <w:rFonts w:eastAsia="Arial Cyr" w:cs="Arial Cyr" w:ascii="Arial Cyr" w:hAnsi="Arial Cyr"/>
          <w:sz w:val="22"/>
          <w:szCs w:val="22"/>
        </w:rPr>
        <w:t>Монады — куда более сложная вещь, чем это кажется по книгам, данным до сих пор публике. В этих книгах больше рассматривается развитие сознания и его прохождение через царства природы. Однако были и более ранние циклы, разобраться в которых можно будет только тогда, когда будут постепенно открыты история и эволюция планетарных Логосов. Монады — это части их тел проявления, клетки этих б'ольших проводников, так что они оживляются их жизнью, имеют качества их природы и отличаются согласно их характеристикам. В силу этого история Монады восходит к предыдущим кальпам. А такая история не может быть открыта, да и никакой пользе такое откровение не послужит. Этого факта можно лишь коснуться и рассмотреть его в общем, если мы хотим в точности узнать истинную природу 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Можно считать, что Монада человеческого существа проходит через циклы, аналогичные циклам Небесного Человека. Это, прежде всего, огромный цикл раскрытия, через который проходит “искра”. Он охватывает период трех главных солнечных систем — предыдущей, нынешней и будущей. В этих трех вся сумма космического Прошлого, Настоящего и Будущего, воплощающих три аспекта божественной Жизни солнечного Логоса, доводится до точки совершенства в индивидуальной Монаде. Следует помнить, что в нынешней солнечной системе, например, некоторые этапы развития всего лишь повторяют эволюционные процессы, проходившие в предыдущей солнечной системе; ключ к этому — в рассмотрении манасического или умственного принципа. Солнечные Ангелы, разумный индивидуализирующий фактор, были (с некоторых точек зрения) продуктом предшествующей системы и в настоящей системе лишь ждали того времени, когда формы трех царств достигнут точки синтетического развития, которая позволит им подвергнуться впечатлению и влиянию свыше. </w:t>
      </w:r>
      <w:r>
        <w:rPr>
          <w:rFonts w:eastAsia="Arial Cyr" w:cs="Arial Cyr" w:ascii="Arial Cyr" w:hAnsi="Arial Cyr"/>
          <w:b/>
          <w:bCs/>
          <w:sz w:val="22"/>
          <w:szCs w:val="22"/>
        </w:rPr>
        <w:t xml:space="preserve">1089] </w:t>
      </w:r>
      <w:r>
        <w:rPr>
          <w:rFonts w:eastAsia="Arial Cyr" w:cs="Arial Cyr" w:ascii="Arial Cyr" w:hAnsi="Arial Cyr"/>
          <w:sz w:val="22"/>
          <w:szCs w:val="22"/>
        </w:rPr>
        <w:t>В этой концепции заключена аналогия с приходом во времена Атлантиды тех Монад, которые, индивидуализировавшись на другой цепи, выжидали в межпланетных пространствах, пока земные условия не позволили занять адекватныме формы. Соответствие это неточное, но указует на истину. Гигантский цикл раскрытия (позднее сделавший возможной дальнейшую эволюцию) предшествовал нынешней солнечной системе и может рассматриваться как монадическое соответствие космического колеса. В “Древнем Комментарии” на эту точку развития намекают следующие слов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Пятый не являлся продуктом настоящего. У каждой из пяти спиц этого колеса был свой цикл развития, и один, в котором они были сварены в центр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У Монады циклы аналогичны, хотя и в малом масштабе, циклам той единой Жизни, которая проникает и одушевляет все меньшие жизни. Некоторые из этих циклов охватывают периоды времени столь обширные и так давно прошедшие, что история их может быть передана исследующим адептам только посредством звука и символа. Подробности этого развития скрыты в ночи других кальп, и всё, что можно видеть — это </w:t>
      </w:r>
      <w:r>
        <w:rPr>
          <w:rFonts w:eastAsia="Arial Cyr" w:cs="Arial Cyr" w:ascii="Arial Cyr" w:hAnsi="Arial Cyr"/>
          <w:i/>
          <w:iCs/>
          <w:sz w:val="22"/>
          <w:szCs w:val="22"/>
        </w:rPr>
        <w:t>результаты;</w:t>
      </w:r>
      <w:r>
        <w:rPr>
          <w:rFonts w:eastAsia="Arial Cyr" w:cs="Arial Cyr" w:ascii="Arial Cyr" w:hAnsi="Arial Cyr"/>
          <w:sz w:val="22"/>
          <w:szCs w:val="22"/>
        </w:rPr>
        <w:t xml:space="preserve"> причина же должна быть признана существующей, хотя и остающейся необъяснимой для нас, пока не будут приняты высшие посвящени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 факте обращения монадического Колеса, охватывающего период трех солнечных систем, скрыта тайна монадического своеволия, секрет того, почему некоторые из Монад отказались воплощаться, тогда как другие “пали”, последовав, тем самым, нынешним линиям эволюции. Отказались же они воплощаться из-за внутренних групповых условий, вызванных эволюционными процессами предыдущих кальп. Стало быть, очевидно, что вопрос о том, что же составляет грех и зло, гораздо сложнее, чем кажется с первого взгляда. </w:t>
      </w:r>
      <w:r>
        <w:rPr>
          <w:rFonts w:eastAsia="Arial Cyr" w:cs="Arial Cyr" w:ascii="Arial Cyr" w:hAnsi="Arial Cyr"/>
          <w:b/>
          <w:bCs/>
          <w:sz w:val="22"/>
          <w:szCs w:val="22"/>
        </w:rPr>
        <w:t xml:space="preserve">1090] </w:t>
      </w:r>
      <w:r>
        <w:rPr>
          <w:rFonts w:eastAsia="Arial Cyr" w:cs="Arial Cyr" w:ascii="Arial Cyr" w:hAnsi="Arial Cyr"/>
          <w:sz w:val="22"/>
          <w:szCs w:val="22"/>
        </w:rPr>
        <w:t>На наш ограниченный взгляд “грехом” кажется пасть в воплощение, и таким же грехом или своеволием, самоудовлетворением, кажется оставаться, не развиваясь, на высших планах. Однако обе группы следовали закону своего бытия, и разрешение этой тайны скрыто в грядущем.</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Если изучающий тщательно помедитирует над тем фактом, что три нижних плана — ментальный, астральный и физический — образуют плотное физическое тело планетарного Логоса и потому не являются принципами, ему станет ясно, что в силу необходимости некоторые единицы или клетки этого тела более активны в пространстве и времени, чем другие. Он должен учитывать, что группы Монад приходят в воплощение соответственно тому, какой центр Небесного Человека конкретной планетарной схемы или какой центр солнечного Логоса находится в процессе оживления или циклической активности, и что некоторые центры солнечного Логоса и </w:t>
      </w:r>
      <w:r>
        <w:rPr>
          <w:rFonts w:eastAsia="Arial Cyr" w:cs="Arial Cyr" w:ascii="Arial Cyr" w:hAnsi="Arial Cyr"/>
          <w:i/>
          <w:iCs/>
          <w:sz w:val="22"/>
          <w:szCs w:val="22"/>
        </w:rPr>
        <w:t>конкретно эта солнечная система</w:t>
      </w:r>
      <w:r>
        <w:rPr>
          <w:rFonts w:eastAsia="Arial Cyr" w:cs="Arial Cyr" w:ascii="Arial Cyr" w:hAnsi="Arial Cyr"/>
          <w:sz w:val="22"/>
          <w:szCs w:val="22"/>
        </w:rPr>
        <w:t xml:space="preserve"> находятся в состоянии частичной пралайи в силу процесса поглощения низших солнечных жизненных сил центрами более высокой жизненности. Опять-таки он должен помнить, что целому аспекту Божественной Жизни не назначено достичь своего полного раскрытия в какой-либо момент времени в нашей солнечной системе — он должен ждать оживляющих импульсов будущей. Это из-за того, что в нынешней солнечной системе существуют следствия причин, порожденных в предыдущих кальпах, или — иными словами — кармические семена предыдущих логоических действий.</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Наш солнечный Логос еще не достиг истинного ритма — ещё тысячи циклов уравновешивающий процесс должен продолжаться. Наш планетарный Логос также не достиг равновесия и верного баланса сил, поэтому до тех пор, пока не выяснится его точка эволюции и его объективное видение, а также, какой именно центр солнечного тела оживляется его жизнью, будет мудрее воздержаться от догматических утверждений и слишком вольных высказываний относительно воплощающихся и не воплощающихся Монад. Все они следуют обращению монадического космического колеса; каждая </w:t>
      </w:r>
      <w:r>
        <w:rPr>
          <w:rFonts w:eastAsia="Arial Cyr" w:cs="Arial Cyr" w:ascii="Arial Cyr" w:hAnsi="Arial Cyr"/>
          <w:b/>
          <w:bCs/>
          <w:sz w:val="22"/>
          <w:szCs w:val="22"/>
        </w:rPr>
        <w:t xml:space="preserve">1091] </w:t>
      </w:r>
      <w:r>
        <w:rPr>
          <w:rFonts w:eastAsia="Arial Cyr" w:cs="Arial Cyr" w:ascii="Arial Cyr" w:hAnsi="Arial Cyr"/>
          <w:sz w:val="22"/>
          <w:szCs w:val="22"/>
        </w:rPr>
        <w:t>вовлечена в ту или иную форму деятельности в меньшем обращении этого конкретного системного колеса, но не все в любом взятом цикле участвуют во вращении какого-то отдельного планетарного колеса. Многие ожидают развития и более подходящих периодов в межпланетных пространствах, а некоторым приходится ждать до новой махаманвантары. Изучающим следует хорошенько помнить слова Е. П. Б. в “Тайной Доктрине”, где она говорит им о том, что станцы и комментарии к ним относятся в первую очередь к нашему конкретному планетарному Логосу. Об этом часто забывают.</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озможно, изучаюих заинтересует, что есть некоторые цвета, вуалирующие группы невоплощенных Монад, в настоящее время совершенно неизвестные человечеству. Они войдут в сознание человеческого существа в следующей солнечной системе или после принятия шестого Посвящения. Всё, что имеем на земле — это отражения истинных цветов, а также отражения низшего аспект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аждый цвет в космосе существует в трех форма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Истинный цвет.</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Иллюзорная видимость цвет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Его отражени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Отражение — это то, с чем мы знакомы; с видимостью или тем, что вуалирует реальность, мы соприкасаемся или познаем её, когда смотрим глазом души, “Глазом Шивы”, а истинный цвет</w:t>
      </w:r>
      <w:r>
        <w:rPr>
          <w:rStyle w:val="FootnoteCharacters"/>
          <w:rStyle w:val="FootnoteAnchor"/>
          <w:rFonts w:eastAsia="Arial Cyr" w:cs="Arial Cyr" w:ascii="Arial Cyr" w:hAnsi="Arial Cyr"/>
          <w:sz w:val="22"/>
          <w:szCs w:val="22"/>
        </w:rPr>
        <w:footnoteReference w:id="295"/>
      </w:r>
      <w:r>
        <w:rPr>
          <w:rFonts w:eastAsia="Arial Cyr" w:cs="Arial Cyr" w:ascii="Arial Cyr" w:hAnsi="Arial Cyr"/>
          <w:sz w:val="22"/>
          <w:szCs w:val="22"/>
        </w:rPr>
        <w:t xml:space="preserve"> воспринимается после того, как пройдено пятое царство и групповое сознание соединяется с божественным сознанием. Потому изучающие отметят, что монадическое космическое колесо может </w:t>
      </w:r>
      <w:r>
        <w:rPr>
          <w:rFonts w:eastAsia="Arial Cyr" w:cs="Arial Cyr" w:ascii="Arial Cyr" w:hAnsi="Arial Cyr"/>
          <w:b/>
          <w:bCs/>
          <w:sz w:val="22"/>
          <w:szCs w:val="22"/>
        </w:rPr>
        <w:t xml:space="preserve">1092] </w:t>
      </w:r>
      <w:r>
        <w:rPr>
          <w:rFonts w:eastAsia="Arial Cyr" w:cs="Arial Cyr" w:ascii="Arial Cyr" w:hAnsi="Arial Cyr"/>
          <w:sz w:val="22"/>
          <w:szCs w:val="22"/>
        </w:rPr>
        <w:t>наблюдаться в “истинном цвете”, и просветленный видящий видит его как сочетание первичных цветов трех солнечных систе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Монадическое системное колесо, относящееся только к настоящей солнечной системе, отличается совокупностью семи цветов Небесных Людей и, с точки зрения адепта пятого Посвящения, являет собой совокупность первичных цветов эгоических групп различных планетарных схе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Монадическое планетарное колесо, относящееся к конкретной группе Монад, воплощающихся в конкретной схеме, наблюдается видящим как сочетание эгоических групп с той только разницей, что цвет — двойной, и наблюдается также окраска личностного луча воплощенных Эг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гоический цикл или обращение колеса воплощающегося Эго представляет наибольший практический интерес для человека и в какой-то мере уже рассматривался. Для большей ясности это колесо можно рассматривать, как проходящее три цикла обращения и совершающее три вида вращения, охватывающих разные периоды времен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Прежде всего, есть </w:t>
      </w:r>
      <w:r>
        <w:rPr>
          <w:rFonts w:eastAsia="Arial Cyr" w:cs="Arial Cyr" w:ascii="Arial Cyr" w:hAnsi="Arial Cyr"/>
          <w:i/>
          <w:iCs/>
          <w:sz w:val="22"/>
          <w:szCs w:val="22"/>
        </w:rPr>
        <w:t>Колесо цепи</w:t>
      </w:r>
      <w:r>
        <w:rPr>
          <w:rFonts w:eastAsia="Arial Cyr" w:cs="Arial Cyr" w:ascii="Arial Cyr" w:hAnsi="Arial Cyr"/>
          <w:sz w:val="22"/>
          <w:szCs w:val="22"/>
        </w:rPr>
        <w:t xml:space="preserve"> или циклическое прохождение Монады по всей цепи, через все глобусы и царства. Рассмотрение этого осложняется тем, что Монады редко начинают и заканчивают свою эволюцию в какой-то одной цепи, появляясь, проходя свой цикл и достигая своей цели. Невозможно отделить цепь от предшествовавшей и последующей ей. Множество Монад, достигших самосознания в лунной цепи, вступили в новую деятельность лишь в середине четвертой коренной расы; другим же, индивидуализировавшимся на нашей земле, не удастся добиться своей цели на этой планете. Здесь есть соответствие системной эволюции, и между Монадами, отказавшимися </w:t>
      </w:r>
      <w:r>
        <w:rPr>
          <w:rFonts w:eastAsia="Arial Cyr" w:cs="Arial Cyr" w:ascii="Arial Cyr" w:hAnsi="Arial Cyr"/>
          <w:b/>
          <w:bCs/>
          <w:sz w:val="22"/>
          <w:szCs w:val="22"/>
        </w:rPr>
        <w:t xml:space="preserve">1093] </w:t>
      </w:r>
      <w:r>
        <w:rPr>
          <w:rFonts w:eastAsia="Arial Cyr" w:cs="Arial Cyr" w:ascii="Arial Cyr" w:hAnsi="Arial Cyr"/>
          <w:sz w:val="22"/>
          <w:szCs w:val="22"/>
        </w:rPr>
        <w:t>воплощаться, и Эго, которые были неспособны принять тела в лемурийской или третьей коренной расе, существует аналоги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Далее имеется </w:t>
      </w:r>
      <w:r>
        <w:rPr>
          <w:rFonts w:eastAsia="Arial Cyr" w:cs="Arial Cyr" w:ascii="Arial Cyr" w:hAnsi="Arial Cyr"/>
          <w:i/>
          <w:iCs/>
          <w:sz w:val="22"/>
          <w:szCs w:val="22"/>
        </w:rPr>
        <w:t>Колесо глобуса</w:t>
      </w:r>
      <w:r>
        <w:rPr>
          <w:rFonts w:eastAsia="Arial Cyr" w:cs="Arial Cyr" w:ascii="Arial Cyr" w:hAnsi="Arial Cyr"/>
          <w:sz w:val="22"/>
          <w:szCs w:val="22"/>
        </w:rPr>
        <w:t xml:space="preserve"> или процесс эволюции на конкретном глобусе. Изучающий должен иметь в виду, что Монада после планетарного растворения проводит время между воплощениями на других, более тонких глобусах, представляющих собой соответствие межпланетным и межсистемным сферам.</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Есть также </w:t>
      </w:r>
      <w:r>
        <w:rPr>
          <w:rFonts w:eastAsia="Arial Cyr" w:cs="Arial Cyr" w:ascii="Arial Cyr" w:hAnsi="Arial Cyr"/>
          <w:i/>
          <w:iCs/>
          <w:sz w:val="22"/>
          <w:szCs w:val="22"/>
        </w:rPr>
        <w:t>Колесо расы</w:t>
      </w:r>
      <w:r>
        <w:rPr>
          <w:rFonts w:eastAsia="Arial Cyr" w:cs="Arial Cyr" w:ascii="Arial Cyr" w:hAnsi="Arial Cyr"/>
          <w:sz w:val="22"/>
          <w:szCs w:val="22"/>
        </w:rPr>
        <w:t xml:space="preserve"> или меньший цикл воплощений, образующий определенную последовательность, когда воплощающаяся Монада проходит через какое-то количество жизней в конкретной рас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се эти циклы периодического проявления касаются, главным образом, явления или выражения “искр” на том или ином из трех планов в трех мирах или в какой-то части физического тела планетарного Логоса. Меньшие циклы обозначают именно это; большее же обращение колеса относится также к появлению или вспышке искр в планетарном или системном эфирном теле или на четырех высших планах нашей солнечной системы. Можно представить себе величие этого представления: нисхождение потоков огненных искр; их вспышку и превращение в точки яркого огня, когда условия способствуют оккультному “воспламенению”; непрерывную циркуляцию сорока девяти огней, состоящих из шестидесяти миллиардов человеческих Монад и бесчисленных потоков дэва-монад, — везде огонь, сеть огненных рек живой энергии, особо яркие фокусные точки и искры повсюд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Здесь будет ещё несколько замечаний относительно обращения различных колес, а затем мы возьмёмся за рассмотрение движения и оболочек.</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нутри всех перечисленных колес всё множество меньших колес управляется теми же законами, побуждается тремя видами деятельности, и все они (в своей совокупности) образуют одно большое целое. </w:t>
      </w:r>
      <w:r>
        <w:rPr>
          <w:rFonts w:eastAsia="Arial Cyr" w:cs="Arial Cyr" w:ascii="Arial Cyr" w:hAnsi="Arial Cyr"/>
          <w:b/>
          <w:bCs/>
          <w:sz w:val="22"/>
          <w:szCs w:val="22"/>
        </w:rPr>
        <w:t xml:space="preserve">1094] </w:t>
      </w:r>
      <w:r>
        <w:rPr>
          <w:rFonts w:eastAsia="Arial Cyr" w:cs="Arial Cyr" w:ascii="Arial Cyr" w:hAnsi="Arial Cyr"/>
          <w:sz w:val="22"/>
          <w:szCs w:val="22"/>
        </w:rPr>
        <w:t>Всем добросовестным изучающим будет ясно, что основателям символического метода удалось передать символом колеса идею тройственности деятельности любого атома:</w:t>
      </w:r>
    </w:p>
    <w:p>
      <w:pPr>
        <w:pStyle w:val="Normal"/>
        <w:tabs>
          <w:tab w:val="clear" w:pos="737"/>
          <w:tab w:val="left" w:pos="3402" w:leader="none"/>
          <w:tab w:val="left" w:pos="6804" w:leader="none"/>
          <w:tab w:val="left" w:pos="8505" w:leader="none"/>
          <w:tab w:val="left" w:pos="9639" w:leader="none"/>
        </w:tabs>
        <w:ind w:firstLine="567"/>
        <w:rPr>
          <w:rFonts w:ascii="Arial" w:hAnsi="Arial" w:eastAsia="Arial" w:cs="Arial"/>
          <w:sz w:val="22"/>
          <w:szCs w:val="22"/>
        </w:rPr>
      </w:pPr>
      <w:r>
        <w:rPr>
          <w:rFonts w:eastAsia="Arial" w:cs="Arial" w:ascii="Arial" w:hAnsi="Arial"/>
          <w:sz w:val="22"/>
          <w:szCs w:val="22"/>
        </w:rPr>
      </w:r>
    </w:p>
    <w:tbl>
      <w:tblPr>
        <w:tblW w:w="8330" w:type="dxa"/>
        <w:jc w:val="left"/>
        <w:tblInd w:w="-115" w:type="dxa"/>
        <w:tblLayout w:type="fixed"/>
        <w:tblCellMar>
          <w:top w:w="0" w:type="dxa"/>
          <w:left w:w="108" w:type="dxa"/>
          <w:bottom w:w="0" w:type="dxa"/>
          <w:right w:w="108" w:type="dxa"/>
        </w:tblCellMar>
      </w:tblPr>
      <w:tblGrid>
        <w:gridCol w:w="5778"/>
        <w:gridCol w:w="2552"/>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а. Центральная точка активной положительной силы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тупиц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б. Отрицательный поток жизни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расходящиеся спицы.</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в. Сфера самой детяельности, результат взаимодействия этих двух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окружность колеса.</w:t>
            </w:r>
          </w:p>
        </w:tc>
      </w:tr>
    </w:tbl>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Если изучающий сможет представить себе эти колеса в действии, если он сможет визуализировать все части колеса состоящими из меньших живых колес и если он сможет вложить в эту картину намёк на взаимодействие всех этих огненных сущностей, окрашенных определенными преобладающими оттенками, он будет осведомлён об условиях и увидит перед собой картину, которая всегда ясна для просветленного видящего. Если же перед этим он сможет представить всё системное колесо целиком в состоянии непрерывной циркуляции, где крошечные меньшие жизни побуждаются силой центральной солнечной жизни перемещаться по всему пространству колеса, так чтобы соприкасаться со всеми частями колеса и впечатлиться разнообразными типами “силы-субстанции”, тогда в некоторой мере можно будет убедиться в общей природе этого метода. Мы пользуемся термином “движение”, но что мы в действительности имеем в виду? Да просто и буквально проявление энергии, созданной совмещением некоторых энергетических аспектов, и полученный при этом тройной результат; деятельность, происходящую из этого потока динамической электрической энергии, эманирующей из некоторого центра, вызывающей отклик всего, с чем соприкасается, и удерживающей отзывчивые единицы в той или иной форм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rPr>
        <w:t xml:space="preserve">С оккультной точки зрения, всё, что проявляется — сфероидальное по своей форме и, соответственно, называется колесом; однако (в плотном физическом проявлении) форм — бесчисленное множество, и без эфирного зрения сфероидальная форма любой жизни неочевидна. Как это </w:t>
      </w:r>
      <w:r>
        <w:rPr>
          <w:rFonts w:eastAsia="Arial Cyr" w:cs="Arial Cyr" w:ascii="Arial Cyr" w:hAnsi="Arial Cyr"/>
          <w:b/>
          <w:bCs/>
          <w:sz w:val="22"/>
          <w:szCs w:val="22"/>
        </w:rPr>
        <w:t xml:space="preserve">1095] </w:t>
      </w:r>
      <w:r>
        <w:rPr>
          <w:rFonts w:eastAsia="Arial Cyr" w:cs="Arial Cyr" w:ascii="Arial Cyr" w:hAnsi="Arial Cyr"/>
          <w:sz w:val="22"/>
          <w:szCs w:val="22"/>
        </w:rPr>
        <w:t>объяснить? У этой иллюзии — три основных причины, и их-то мы и разберем, найдя ключ к тайне в слове “иллюзия”.</w:t>
      </w:r>
      <w:r>
        <w:rPr>
          <w:rStyle w:val="FootnoteCharacters"/>
          <w:rStyle w:val="FootnoteAnchor"/>
          <w:rFonts w:eastAsia="Arial Cyr" w:cs="Arial Cyr" w:ascii="Arial Cyr" w:hAnsi="Arial Cyr"/>
          <w:sz w:val="22"/>
          <w:szCs w:val="22"/>
        </w:rPr>
        <w:footnoteReference w:id="296"/>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Нам говорили, что плотное физическое тело не считается принципом и не выражает (в нашей второй солнечной системе) качеств, характерных для солнечного Логоса и его теперешнего воплощения. Далее нам говорили, что наиболее грубые, плотные формы субстанции — всё, что предметно и осязаемо на физическом плане, — вибрирует на ключ, характерный для предыдущей системы, будучи остатком (если можно так выразиться) прошедшей кальп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и два положения надо хорошенько усвоить и давать им ход, пытаясь выразить истину о движении. Потому множество атомов материи управляется пока внутренней жизнью, чье главное отличительное свойство — гораздо более сильное взаимное сцепление и тяга группироваться, чем это присуще нынешнему телу проявления солнечной системы. Рассматривая это, мы должны помнить, что всё, что плотно и грубо во всех формах, относится только к формам на трех низших подпланах наинизших системных планов; формы же составлены из материи всех планов, но процент грубой материи, как легко видеть, мал. Для минеральной монады имеет место взаимодействие, и полностью отвергая вибрацию трёх низших подпланов физического, она в конце концов переходит в формы, более близко связанные с “истинной формой.”</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Проблема минеральной монады несколько отличается от той, что стоит для остальных царств, поскольку она — особое </w:t>
      </w:r>
      <w:r>
        <w:rPr>
          <w:rFonts w:eastAsia="Arial Cyr" w:cs="Arial Cyr" w:ascii="Arial Cyr" w:hAnsi="Arial Cyr"/>
          <w:b/>
          <w:bCs/>
          <w:sz w:val="22"/>
          <w:szCs w:val="22"/>
        </w:rPr>
        <w:t xml:space="preserve">1096] </w:t>
      </w:r>
      <w:r>
        <w:rPr>
          <w:rFonts w:eastAsia="Arial Cyr" w:cs="Arial Cyr" w:ascii="Arial Cyr" w:hAnsi="Arial Cyr"/>
          <w:sz w:val="22"/>
          <w:szCs w:val="22"/>
        </w:rPr>
        <w:t xml:space="preserve">выражение жизней, считающихся неудачами предыдущей солнечной системы, что обречены погрузиться в формы минерального царства. Освобождение для человека наступает, когда ему удается освободиться от вибраций трех низших планов нашей солнечной системы, от той части логоического проявления, которая составляет </w:t>
      </w:r>
      <w:r>
        <w:rPr>
          <w:rFonts w:eastAsia="Arial Cyr" w:cs="Arial Cyr" w:ascii="Arial Cyr" w:hAnsi="Arial Cyr"/>
          <w:i/>
          <w:iCs/>
          <w:sz w:val="22"/>
          <w:szCs w:val="22"/>
        </w:rPr>
        <w:t>плотное</w:t>
      </w:r>
      <w:r>
        <w:rPr>
          <w:rFonts w:eastAsia="Arial Cyr" w:cs="Arial Cyr" w:ascii="Arial Cyr" w:hAnsi="Arial Cyr"/>
          <w:sz w:val="22"/>
          <w:szCs w:val="22"/>
        </w:rPr>
        <w:t xml:space="preserve"> тело Логоса и которую последний потому не считает принципом. Следовательно, очевидно, что имеется достойное изучения соответствие между минеральной монадой, человеческим существом и солнечным Логосом. Можно приобрести много света, рассматривая их как эзотерическую троичность и медитируя на них как н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Остаточную вибрацию системы 1;</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Среднюю точку активности системы 2;</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Субъектную энергию нынешней систем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понимании этого, а также в осознании того, что в природе есть силы, представляющие собой что-то вроде отложений — ключ ко многим озадачивающим сторонам проявления, к жесткости и смерти, к страданию и агонии, наблюдаемых в растительном и животном царствах. В термин животного царства я включаю и физическое тело человека. Здесь также ключ к некоторым аспектам левого Пути и ключ к основной причине проявления таких сущностей, как черные маги. Как никакое человеческое существо не в состоянии избежать следствий энергии, порожденной им в прошлой жизни, так и сам солнечный Логос их прорабатывает и, следовательно, удерживается влияниями, которые являют собой результат его прежней деятельности в системе 1.</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Плотные физические формы — иллюзия, поскольку видны в силу реакции глаза на те силы, о которых мы говорили. Эфирное зрение или способность видеть энергию-субстанцию — вот истинное видение для человеческого существа, так же как истинная форма — эфирная. Однако до тех пор, пока </w:t>
      </w:r>
      <w:r>
        <w:rPr>
          <w:rFonts w:eastAsia="Arial Cyr" w:cs="Arial Cyr" w:ascii="Arial Cyr" w:hAnsi="Arial Cyr"/>
          <w:b/>
          <w:bCs/>
          <w:sz w:val="22"/>
          <w:szCs w:val="22"/>
        </w:rPr>
        <w:t xml:space="preserve">1097] </w:t>
      </w:r>
      <w:r>
        <w:rPr>
          <w:rFonts w:eastAsia="Arial Cyr" w:cs="Arial Cyr" w:ascii="Arial Cyr" w:hAnsi="Arial Cyr"/>
          <w:sz w:val="22"/>
          <w:szCs w:val="22"/>
        </w:rPr>
        <w:t>раса не эволюционирует дальше, глаз осведомлён и отзывчив только на более тяжелую вибрацию. Постепенно он освободится от низших и жестких реакций и станет органом истинного зрения. Здесь может быть интересно вспомнить тот оккультный факт, что по мере того, как атомы физического тела человеческого существа эволюционируют, они переходят во все более лучшие формы и в конечном итоге находят свое место в глазу — сначала животных, а потом и человека. Это высшая плотная форма, в которую встраиваются атомы, и она отмечает завершение плотной материи. В оккультном понимании, глаз образуется взаимодействием некоторых силовых токов; их три у животного и пять — у человеческого существа. Их слиянием и взаимодействием образуется так называемое “тройное отверстие” или “пятеричная дверь”, из которых животная душа или человеческий дух могут “выглядывать, наблюдая мировую иллюзию”.</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оследняя причина, по которой сфероидальная истинная форма всего не видна на этой планете, на этой стадии может быть выражена только цитатой из древнего эзотерического манускрипта из архивов Учител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Видение высшей сферы скрыто в судьбе четвертой формы субстанции. Глаз смотрит вниз и вот — атом исчезает из вида. Глаз смотрит в сторону, и измерения сливаются, и снова атом исчезает.</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Наружу он смотрит, но видит атом вне всяких пропорций. Когда же глаз отвергнет взгяд вниз и будет видеть всё изнутри наружу, сферы снова будут видим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b/>
          <w:b/>
          <w:bCs/>
          <w:sz w:val="22"/>
          <w:szCs w:val="22"/>
        </w:rPr>
      </w:pPr>
      <w:r>
        <w:rPr>
          <w:rFonts w:eastAsia="Arial Cyr" w:cs="Arial Cyr" w:ascii="Arial Cyr" w:hAnsi="Arial Cyr"/>
          <w:b/>
          <w:bCs/>
          <w:sz w:val="22"/>
          <w:szCs w:val="22"/>
        </w:rPr>
        <w:t>V. Движение и формостроительный импульс</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b/>
          <w:b/>
          <w:bCs/>
          <w:sz w:val="22"/>
          <w:szCs w:val="22"/>
        </w:rPr>
      </w:pPr>
      <w:r>
        <w:rPr>
          <w:rFonts w:eastAsia="Arial Cyr" w:cs="Arial Cyr" w:ascii="Arial Cyr" w:hAnsi="Arial Cyr"/>
          <w:b/>
          <w:bCs/>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1. </w:t>
      </w:r>
      <w:r>
        <w:rPr>
          <w:rFonts w:eastAsia="Arial Cyr" w:cs="Arial Cyr" w:ascii="Arial Cyr" w:hAnsi="Arial Cyr"/>
          <w:i/>
          <w:iCs/>
          <w:sz w:val="22"/>
          <w:szCs w:val="22"/>
        </w:rPr>
        <w:t>Движение и ментальная оболочк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 первом разделе этого трактата, рассматривая “огонь трения” и огненное движение самой субстанции, мы уже немного имели дело с различными фазами деятельности. Сейчас мы только коснемся некоторых дальнейших аспектов этого предмета, поскольку изучающему необходимо иметь в виду </w:t>
      </w:r>
      <w:r>
        <w:rPr>
          <w:rFonts w:eastAsia="Arial Cyr" w:cs="Arial Cyr" w:ascii="Arial Cyr" w:hAnsi="Arial Cyr"/>
          <w:b/>
          <w:bCs/>
          <w:sz w:val="22"/>
          <w:szCs w:val="22"/>
        </w:rPr>
        <w:t xml:space="preserve">1098] </w:t>
      </w:r>
      <w:r>
        <w:rPr>
          <w:rFonts w:eastAsia="Arial Cyr" w:cs="Arial Cyr" w:ascii="Arial Cyr" w:hAnsi="Arial Cyr"/>
          <w:sz w:val="22"/>
          <w:szCs w:val="22"/>
        </w:rPr>
        <w:t>некоторые вещи. Он должен постараться выяснить взаимоотношение между вселенским умом (или системным умом) и космическим умом и постараться понять назначение ментальной оболочки, которая из различных тел одна из самых интересных по причине её огненной газовой конституции. Он должен также попробовать добиться благодаря медитации того ментального контроля и выровненности, результатом которых будет стабилизация и отзывчивость на каузальное впечатление. А это приведёт к передаче эгоического наставления человеку на физическом план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Некоторые моменты, связанные с ментальной оболочкой требуется подчеркнуть, хотя наша цель — не более, чем лишь обозначить их природу. Пользуясь законом соответствия, изучающий должен уметь делать некоторые выводы и мудро судить о назначении и месте конкретной группы лунных питри, образующих проводник.</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Ментальное тело состоит только из четырех типов сущности, тогда как астральное и физическое тела состоят из семи типов. Образующие тело дэвы сгруппированы вместе как “когорты четвертого порядка” и тесно связаны с группой космических Жизней, ответственных (путём впечатления своего влияния на солнечную материю) за то, что наша солнечная система является системой четвёртого порядка. Эта группа Жизней манипулируется и управляется — в макрокосмическом смысле — с космических ментальных уровней через центральное духовное солнце и через посредство того, что эзотерически называется “четвертой солнечной полостью”. Если учащиеся помедитируют о природе человеческого сердца с его различными отделениями, а особенно об одном из клапанов, то на эту сложную проблему может пролиться свет. На космических ментальных уровнях имеет место постоянный приток энергии от этих великих Сущностей; этот приток есть сама жизнь солнечных единиц, образующих совокупность четырех низших подпланов ментального плана, и следовательно, жизнь </w:t>
      </w:r>
      <w:r>
        <w:rPr>
          <w:rFonts w:eastAsia="Arial Cyr" w:cs="Arial Cyr" w:ascii="Arial Cyr" w:hAnsi="Arial Cyr"/>
          <w:b/>
          <w:bCs/>
          <w:sz w:val="22"/>
          <w:szCs w:val="22"/>
        </w:rPr>
        <w:t xml:space="preserve">1099] </w:t>
      </w:r>
      <w:r>
        <w:rPr>
          <w:rFonts w:eastAsia="Arial Cyr" w:cs="Arial Cyr" w:ascii="Arial Cyr" w:hAnsi="Arial Cyr"/>
          <w:sz w:val="22"/>
          <w:szCs w:val="22"/>
        </w:rPr>
        <w:t>тех индивидуальных единиц, что образуют ментальные тела всех человеческих сущест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сем вдумчивым изучающим станет очевидно, что на всех планах четвертый подплан имеет своеобразную и тесную связь с четвертой Творческой Иерархией — иерархией человеческих монад, и в особенности это так в связи с ментальным телом. Посредством номера плана (пять) и подплана (четыре) возможность посвящения для человеческого существа становится фактом и вызывается та конкретная форма деятельности, что отличает его прогресс. Итак, есть два основных потока энергии, отвечающих за форму ментальных оболочек —</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Тот, что исходит с четвертого подплана космического ментального плана, включая, следовательно, и остальные три подплан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Тот, что исходит от совокупности жизней, образующих четвертую Творческую Иерархию. Как известно, эзотерическое число этой Иерархии — девять, а экзотерическое число — четыр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Сочетание этих двух потоков силы (в пределах трех миров) и приводит к </w:t>
      </w:r>
      <w:r>
        <w:rPr>
          <w:rFonts w:eastAsia="Arial Cyr" w:cs="Arial Cyr" w:ascii="Arial Cyr" w:hAnsi="Arial Cyr"/>
          <w:i/>
          <w:iCs/>
          <w:sz w:val="22"/>
          <w:szCs w:val="22"/>
        </w:rPr>
        <w:t>прогрессивной</w:t>
      </w:r>
      <w:r>
        <w:rPr>
          <w:rFonts w:eastAsia="Arial Cyr" w:cs="Arial Cyr" w:ascii="Arial Cyr" w:hAnsi="Arial Cyr"/>
          <w:sz w:val="22"/>
          <w:szCs w:val="22"/>
        </w:rPr>
        <w:t xml:space="preserve"> деятельности человека. А когда это соединяется с самочинным действием индивидуальных атомов любой оболочки, имеем спирально-поступательное движение. Это верно и макрокосмически, и микрокосмически, поскольку деятельность космического физического плана (наших семи системных планов) в большой степени зависит от согласованной деятельности некоторых силовых проявлений, которые могут быть перечислены следующим образ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Проявление четвертой Творческой Иерархии, образующей в своей совокупности силовые центр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б. Влияние, исходящее от четвертого космическою эфира — буддхического плана, от которого </w:t>
      </w:r>
      <w:r>
        <w:rPr>
          <w:rFonts w:eastAsia="Arial Cyr" w:cs="Arial Cyr" w:ascii="Arial Cyr" w:hAnsi="Arial Cyr"/>
          <w:b/>
          <w:bCs/>
          <w:sz w:val="22"/>
          <w:szCs w:val="22"/>
        </w:rPr>
        <w:t xml:space="preserve">1100] </w:t>
      </w:r>
      <w:r>
        <w:rPr>
          <w:rFonts w:eastAsia="Arial Cyr" w:cs="Arial Cyr" w:ascii="Arial Cyr" w:hAnsi="Arial Cyr"/>
          <w:sz w:val="22"/>
          <w:szCs w:val="22"/>
        </w:rPr>
        <w:t>по всей системе зависит проявление того, что осязаемо и предметн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Открытие, и макрокосмическое, и микрокосмическое, четвертого аспекта солнечного и человеческого эгоических лотосов; это откровение “Драгоценности в Лотосе” и — макрокосмически — совершенная координация всех трех аспектов через посредство субстанции; это исполнение логоического назначения, то есть цели четвертой группы. Это можно выразить и инач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Когда всё познано о значении четвертого измерения, тогда четвертый порядок вместе с пятым составят священную девятк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 Специфическое выравнивание, взаимодействие или свободная циркуляция силы одновременно через следующие проявления единой жизн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Логоический Кватернер, а равным образом и человечески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Четвертый системный эфир.</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Четвертый космический эфир, буддхически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Четвертую Творческую Иерархию.</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огда это выполнено, будет достигнута вселенская цель и Логос обретет желаемый контроль над своим физическим телом; человеческие единицы тогда будут функционировать на буддхическом плане, а группы жизней, образующие ментальные тела человеческих существ (и численно соотносящиеся с приведенным перечнем), также достигнут.</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На ментальную оболочку всякого человеческого существа действуют определенные влияния и силы, производя в ней ту деятельность, которая именуется “спирально-поступательной”. Эти силы можно вкратце рассматривать, как включающие следующе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Энергии атомов субстанции, образующих ментальное тело.</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2. Энергии лунного отца, который является связной </w:t>
      </w:r>
      <w:r>
        <w:rPr>
          <w:rFonts w:eastAsia="Arial Cyr" w:cs="Arial Cyr" w:ascii="Arial Cyr" w:hAnsi="Arial Cyr"/>
          <w:b/>
          <w:bCs/>
          <w:sz w:val="22"/>
          <w:szCs w:val="22"/>
        </w:rPr>
        <w:t xml:space="preserve">1101] </w:t>
      </w:r>
      <w:r>
        <w:rPr>
          <w:rFonts w:eastAsia="Arial Cyr" w:cs="Arial Cyr" w:ascii="Arial Cyr" w:hAnsi="Arial Cyr"/>
          <w:sz w:val="22"/>
          <w:szCs w:val="22"/>
        </w:rPr>
        <w:t>жизнью ментального группового тела. Эти две группы относятся к не-Я, третьему аспекту монадического проявл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Энергия Солнечного Ангела или Отца, того координирующего принципа, который стоит за проявлением в трех мира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Энергии разумных жизней, образующих тело эгоическое. Источник эманации этих жизней — на других, не системных уровнях. Эти две группы относятся к эгоическому, среднему принципу, который связывает высшее с низшим и является вторым аспектом монадического проявл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5. Энергия, исходящая от самой “Драгоценности в Лотосе”, фокуса энергии Верхней Триады. Она относится к Я — наивысшему аспекту монадического проявл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ледствия воздействия этих пяти типов энергии друг на друга, производят (посредством ментальной единицы) то, что мы называем ментальной оболочкой. Эта оболочка — в конце концов лишь совокупность тех атомов внутри определенной области, с которыми должен иметь дело Мыслитель, которые он магнетически удерживает внутри своего не-преступи-кольца и которые служат средством его ментального выражения соответственно его точке эволюции. Это же определение будет признано верным для всех атомических оболочек, и одной из задач, которыми в конце концов займутся те, кто изучает оккультные науки, будет исследование природы жизней, насыщающих эти оболочки, качества энергий, влияющих на такие жизни, и характера и силы основных лежащих за ними принципов. Так они придут к фактам, связанным с энергиями в человеческом царстве, и важность этих фактов окажется неоценимой.</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Ради сохранения следовния основной идее этого Трактата, проходящей через различные его разделы, я хотел бы привлечь ваше внимание к четырем пунктам, которые мы разбирали применительно к движению </w:t>
      </w:r>
      <w:r>
        <w:rPr>
          <w:rFonts w:eastAsia="Arial Cyr" w:cs="Arial Cyr" w:ascii="Arial Cyr" w:hAnsi="Arial Cyr"/>
          <w:b/>
          <w:bCs/>
          <w:sz w:val="22"/>
          <w:szCs w:val="22"/>
        </w:rPr>
        <w:t xml:space="preserve">1102] </w:t>
      </w:r>
      <w:r>
        <w:rPr>
          <w:rFonts w:eastAsia="Arial Cyr" w:cs="Arial Cyr" w:ascii="Arial Cyr" w:hAnsi="Arial Cyr"/>
          <w:sz w:val="22"/>
          <w:szCs w:val="22"/>
        </w:rPr>
        <w:t>в физической и астральной оболочках. Мы обнаружили, что можно считать, что следствий такого движения всего четыр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тдел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вижущая сила (момент).</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р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оглощени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Отделение.</w:t>
      </w:r>
      <w:r>
        <w:rPr>
          <w:rFonts w:eastAsia="Arial Cyr" w:cs="Arial Cyr" w:ascii="Arial Cyr" w:hAnsi="Arial Cyr"/>
          <w:sz w:val="22"/>
          <w:szCs w:val="22"/>
        </w:rPr>
        <w:t xml:space="preserve"> Отделение это вызывается начальной деятельностью Эго, которое порождает первую из тех форм, которыми оно намеревается пользоваться в цикле воплощения путем соединения энергий самочинным импульсом. С целью развития оно отождествляет себя с этой формой, тем самым </w:t>
      </w:r>
      <w:r>
        <w:rPr>
          <w:rFonts w:eastAsia="Arial Cyr" w:cs="Arial Cyr" w:ascii="Arial Cyr" w:hAnsi="Arial Cyr"/>
          <w:i/>
          <w:iCs/>
          <w:sz w:val="22"/>
          <w:szCs w:val="22"/>
        </w:rPr>
        <w:t>временно</w:t>
      </w:r>
      <w:r>
        <w:rPr>
          <w:rFonts w:eastAsia="Arial Cyr" w:cs="Arial Cyr" w:ascii="Arial Cyr" w:hAnsi="Arial Cyr"/>
          <w:sz w:val="22"/>
          <w:szCs w:val="22"/>
        </w:rPr>
        <w:t xml:space="preserve"> отделяясь от своего собственного истинного Я. Впервые оно познаёт отделение через завесу ментальной материи и проходит свои первые опыты в трех мирах. Это относится к отделению от наивысшего аспекта. Если смотреть с личностной точки зрения, то тоже видится отделение, ведь деятельность монадической оболочки, её собственное внутреннее волеизъявление производит формирование сферы деятельности, отличной по своей природе и управляемой своими собственными законами, которая — пока по ходу эволюции не достигается определенное выравнивание — живёт своим собственным существованием, отдельным от двух низших оболочек, астральной и физической. Так что воистину можно сказать, что “ум убивает Реальное”</w:t>
      </w:r>
      <w:r>
        <w:rPr>
          <w:rStyle w:val="FootnoteCharacters"/>
          <w:rStyle w:val="FootnoteAnchor"/>
          <w:rFonts w:eastAsia="Arial Cyr" w:cs="Arial Cyr" w:ascii="Arial Cyr" w:hAnsi="Arial Cyr"/>
          <w:sz w:val="22"/>
          <w:szCs w:val="22"/>
        </w:rPr>
        <w:footnoteReference w:id="297"/>
      </w:r>
      <w:r>
        <w:rPr>
          <w:rFonts w:eastAsia="Arial Cyr" w:cs="Arial Cyr" w:ascii="Arial Cyr" w:hAnsi="Arial Cyr"/>
          <w:sz w:val="22"/>
          <w:szCs w:val="22"/>
        </w:rPr>
        <w:t xml:space="preserve"> и служит “великим Обманщиком” по отношению к Я, в одном случае, и “великим Разделителем” — в другом; он встаёт между централизованной эгоической жизнью и личностными существованиям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Эта жизнь отделения неуклонно усиливается по мере усиления вращательно-спирального движения ментального тела с циклами проявления и </w:t>
      </w:r>
      <w:r>
        <w:rPr>
          <w:rFonts w:eastAsia="Arial Cyr" w:cs="Arial Cyr" w:ascii="Arial Cyr" w:hAnsi="Arial Cyr"/>
          <w:b/>
          <w:bCs/>
          <w:sz w:val="22"/>
          <w:szCs w:val="22"/>
        </w:rPr>
        <w:t xml:space="preserve">1103] </w:t>
      </w:r>
      <w:r>
        <w:rPr>
          <w:rFonts w:eastAsia="Arial Cyr" w:cs="Arial Cyr" w:ascii="Arial Cyr" w:hAnsi="Arial Cyr"/>
          <w:sz w:val="22"/>
          <w:szCs w:val="22"/>
        </w:rPr>
        <w:t>“индивидуализированная” идея с каждым днем всё больше преобладает. Принцип “Ахамкары”</w:t>
      </w:r>
      <w:r>
        <w:rPr>
          <w:rStyle w:val="FootnoteCharacters"/>
          <w:rStyle w:val="FootnoteAnchor"/>
          <w:rFonts w:eastAsia="Arial Cyr" w:cs="Arial Cyr" w:ascii="Arial Cyr" w:hAnsi="Arial Cyr"/>
          <w:sz w:val="22"/>
          <w:szCs w:val="22"/>
        </w:rPr>
        <w:footnoteReference w:id="298"/>
      </w:r>
      <w:r>
        <w:rPr>
          <w:rFonts w:eastAsia="Arial Cyr" w:cs="Arial Cyr" w:ascii="Arial Cyr" w:hAnsi="Arial Cyr"/>
          <w:sz w:val="22"/>
          <w:szCs w:val="22"/>
        </w:rPr>
        <w:t xml:space="preserve">, как он называется в “Тайной Доктрине”, делает свое дело, и человек становится сильно самоцентрированным и самосознательным, </w:t>
      </w:r>
      <w:r>
        <w:rPr>
          <w:rFonts w:eastAsia="Arial Cyr" w:cs="Arial Cyr" w:ascii="Arial Cyr" w:hAnsi="Arial Cyr"/>
          <w:i/>
          <w:iCs/>
          <w:sz w:val="22"/>
          <w:szCs w:val="22"/>
        </w:rPr>
        <w:t>в низшем смысле этого слова</w:t>
      </w:r>
      <w:r>
        <w:rPr>
          <w:rStyle w:val="FootnoteCharacters"/>
          <w:rStyle w:val="FootnoteAnchor"/>
          <w:rFonts w:eastAsia="Arial Cyr" w:cs="Arial Cyr" w:ascii="Arial Cyr" w:hAnsi="Arial Cyr"/>
          <w:i/>
          <w:iCs/>
          <w:sz w:val="22"/>
          <w:szCs w:val="22"/>
        </w:rPr>
        <w:footnoteReference w:id="299"/>
      </w:r>
      <w:r>
        <w:rPr>
          <w:rFonts w:eastAsia="Arial Cyr" w:cs="Arial Cyr" w:ascii="Arial Cyr" w:hAnsi="Arial Cyr"/>
          <w:sz w:val="22"/>
          <w:szCs w:val="22"/>
        </w:rPr>
        <w:t>. Позднее, с вступлением высших энергий в действие, когда делается попытка уравновесить три типа силовых проявлений в трех мирах через три проводника, Эго осознает обман и в конечном счете освобождается. Когда это уже в процессе завершения на заключительных стадиях эволюции, ментальное тело становится передатчиком силовых потоков от эгоического ума, выстраивается антахкарана между высшим умом и ментальной оболочкой, и “передающее умственное тело” сочетается с “отражающим астральным телом”. Так отделение отвергаетс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так, учащиеся отметят, что для ментального тела цель в том, чтобы просто стать передатчиком мыслей и пожеланий Солнечного Ангела и служить агентом Триады. Целью астрального тела в том, чтобы подобным же образом быть отражателем буддхических импульсов, достигающих эмоционального тела через определенные лепестки эгоического лотоса и астральный постоянный атом. Процесс уравновешивания сил в личности (дающий стабильность и выравнивание) осуществляется благодаря научному проявлению электрических реакций трех оболочек.</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Ментальная оболочка</w:t>
      </w:r>
      <w:r>
        <w:rPr>
          <w:rFonts w:eastAsia="Arial Cyr" w:cs="Arial Cyr" w:ascii="Arial Cyr" w:hAnsi="Arial Cyr"/>
          <w:sz w:val="22"/>
          <w:szCs w:val="22"/>
        </w:rPr>
        <w:t xml:space="preserve"> по совокупности своих сил считается положительной. </w:t>
      </w:r>
      <w:r>
        <w:rPr>
          <w:rFonts w:eastAsia="Arial Cyr" w:cs="Arial Cyr" w:ascii="Arial Cyr" w:hAnsi="Arial Cyr"/>
          <w:i/>
          <w:iCs/>
          <w:sz w:val="22"/>
          <w:szCs w:val="22"/>
        </w:rPr>
        <w:t>Физические тела</w:t>
      </w:r>
      <w:r>
        <w:rPr>
          <w:rFonts w:eastAsia="Arial Cyr" w:cs="Arial Cyr" w:ascii="Arial Cyr" w:hAnsi="Arial Cyr"/>
          <w:sz w:val="22"/>
          <w:szCs w:val="22"/>
        </w:rPr>
        <w:t xml:space="preserve"> считаются отрицательными по отношению к ментальному. </w:t>
      </w:r>
      <w:r>
        <w:rPr>
          <w:rFonts w:eastAsia="Arial Cyr" w:cs="Arial Cyr" w:ascii="Arial Cyr" w:hAnsi="Arial Cyr"/>
          <w:i/>
          <w:iCs/>
          <w:sz w:val="22"/>
          <w:szCs w:val="22"/>
        </w:rPr>
        <w:t>Астральный проводник</w:t>
      </w:r>
      <w:r>
        <w:rPr>
          <w:rFonts w:eastAsia="Arial Cyr" w:cs="Arial Cyr" w:ascii="Arial Cyr" w:hAnsi="Arial Cyr"/>
          <w:sz w:val="22"/>
          <w:szCs w:val="22"/>
        </w:rPr>
        <w:t xml:space="preserve"> — это точка единения энергий; это поле битвы, на котором противоположности приспосабливаются друг к другу и достигается равновесие. Вот мысль, лежащая за использованием выражения “камаманасическое тело”, поскольку на протяжении двух третей скитаний путника это тело служит двоякой цели. Только на поздней стадии </w:t>
      </w:r>
      <w:r>
        <w:rPr>
          <w:rFonts w:eastAsia="Arial Cyr" w:cs="Arial Cyr" w:ascii="Arial Cyr" w:hAnsi="Arial Cyr"/>
          <w:b/>
          <w:bCs/>
          <w:sz w:val="22"/>
          <w:szCs w:val="22"/>
        </w:rPr>
        <w:t xml:space="preserve">1104] </w:t>
      </w:r>
      <w:r>
        <w:rPr>
          <w:rFonts w:eastAsia="Arial Cyr" w:cs="Arial Cyr" w:ascii="Arial Cyr" w:hAnsi="Arial Cyr"/>
          <w:sz w:val="22"/>
          <w:szCs w:val="22"/>
        </w:rPr>
        <w:t>человек различает разницу между волей и желанием и между своими ментальным телом и телом желани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Движущая сила.</w:t>
      </w:r>
      <w:r>
        <w:rPr>
          <w:rFonts w:eastAsia="Arial Cyr" w:cs="Arial Cyr" w:ascii="Arial Cyr" w:hAnsi="Arial Cyr"/>
          <w:sz w:val="22"/>
          <w:szCs w:val="22"/>
        </w:rPr>
        <w:t xml:space="preserve"> Деятельность ментальной оболочки и постепенно возрастающая скорость её вибрации вызываются притоком разного рода энергий. Эти разнообразные факторы, начиная воздействовать на ментальную оболочку, активизируют и увеличивают скорость вращения индивидуальных атомов, а также скорость прогресса всей оболочки. Это означает более быстрый вывод атомов низкой вибрации из оболочки и замену их на атомы высокого качеств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о подразумевает и более быстрое прохождение различных энергий или ускорение спирального движения. Это один из факторов, вызывающих более быстрое воплощение и более быстрое усвоение опыта. Достаточно любопытно, с точки зрения среднего мыслителя, что этот фактор обусловливает более длительные дэвачанические периоды, так как деятельность в этих циклах внутреннего ментального рассмотрения всё усиливается. Это циклы интенсивной ментальной отладки и генерации силы, пока (к концу цикла воплощений) порождённая деятельность не усилится настолько, что непрерывность сознания становится совершившимся фактом. После этого человек часто пропускает дэвачан, так как больше в не нуждается в нём. К другим результатам относится четырёхмерная деятельность различных “колес”, когда они начинают не только вращаться, но и “оборачиваться вокруг себя”, и оживление четырех спирилл ментальной единицы. Можно перечислить некоторые из энергий, увеличивающих движущий момент в ментальной оболочке, и по мере их осмысления, изучащим станет ясно, насколько в действительности сложная вещь — человеческое раскрытие. Энергии эти следующ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Возрастающее прямое влияние Солнечного Ангел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щущается оно четырьмя стадия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ак раскрытие трех рядов лепестков.</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105] </w:t>
      </w:r>
      <w:r>
        <w:rPr>
          <w:rFonts w:eastAsia="Arial Cyr" w:cs="Arial Cyr" w:ascii="Arial Cyr" w:hAnsi="Arial Cyr"/>
          <w:sz w:val="22"/>
          <w:szCs w:val="22"/>
        </w:rPr>
        <w:t>Как более мощное излучение “внутренней драгоценност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Обратное действие со стороны физической личности или мысленные токи, посылаемые со временем физическим мозг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Деятельность астрального тел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Потоки мысли или энергетические единицы, запущенные путём отождествления с группами — национальными, семейными, расовыми и эгоически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5. Потоки, пронизывающие ментальные тела всех человеческих существ с приходом и уходом разных Лучей из воплощ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6. Силы и энергии, которые становятся активными или же скрытыми в течение различных цикл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7. Взаимодействие между планетами или между системами и созвездиями, иллюстрацией которого может быть действие венерианской энергии на нашу Землю.</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также множество других факторов, слишком многочисленных, чтобы о них упоминать. Все эти энергии оказывают свое действие и способствуют либо ускорению, либо, в некоторых случаях, замедлению эволюционного процесс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Изучающим следует помнить, что эгоические группы подлежат Закону Кармы, но только в той мере, в какой он относится к Небесному Человеку, а не тому закону, что виден в трех мирах. Кармический закон, а это импульс, управляющий его центрами, выказывает себя особым образом, а поскольку человеческие монады составляют эти центры, каждая группа приобретает свои собственные “проблемы деятельности”, по-своему спирально проходит круг Бытия и демонстрирует качества и движения, отличные от таковых своих собратьев. Например, в результате отвода энергии, а не из-за базовой инерции, те монады, что в совокупности являются центром творческой силы Небесного Человека, проявляют на физическом плане неистовую </w:t>
      </w:r>
      <w:r>
        <w:rPr>
          <w:rFonts w:eastAsia="Arial Cyr" w:cs="Arial Cyr" w:ascii="Arial Cyr" w:hAnsi="Arial Cyr"/>
          <w:b/>
          <w:bCs/>
          <w:sz w:val="22"/>
          <w:szCs w:val="22"/>
        </w:rPr>
        <w:t xml:space="preserve">1106] </w:t>
      </w:r>
      <w:r>
        <w:rPr>
          <w:rFonts w:eastAsia="Arial Cyr" w:cs="Arial Cyr" w:ascii="Arial Cyr" w:hAnsi="Arial Cyr"/>
          <w:sz w:val="22"/>
          <w:szCs w:val="22"/>
        </w:rPr>
        <w:t>реакцию против некоторых “законов природы” а в период своего перехода из наинизшего центра в горловой центр Небесного Человека оставляют бунтарские качества, делавшие их загадкой для своих братье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еперь нам нужно рассмотреть “деятельность трения” ментальной оболочки и ту ее деятельность, что проявляется как поглощение. Вспомним, что оба относятся к движению ментальной оболочки как целого. Результат этой деятельности — вращательно-спиральное поступательное движени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Трение.</w:t>
      </w:r>
      <w:r>
        <w:rPr>
          <w:rFonts w:eastAsia="Arial Cyr" w:cs="Arial Cyr" w:ascii="Arial Cyr" w:hAnsi="Arial Cyr"/>
          <w:sz w:val="22"/>
          <w:szCs w:val="22"/>
        </w:rPr>
        <w:t xml:space="preserve"> Как явствует из названия, оно имеет отношение к аспекту “огня трения” субстанции и, следовательно, к наинизшему аспекту энергии ментальной оболочки. Сила Жизни внутри оболочки проявляется в притягательном и отталкивающем действии индивидуальных атомов, и это постоянное, беспрерывное взаимодействие приводит к “оккультному разогреву” тела и его повышенному излучению. Это также один из факторов, способствующих постепенному встраиванию новых атомов субстанции (всегда обладающих лучшим, более адекватным качеством) и выталкиванию того, что не удовлетворяет как средство разумного выраж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Ментальная единица — это синтез четырех типов силы, с которыми мы имеем дело, четырех проявлений, в процессе рассмотрения которых мы находимс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аждая из этих групп жизней, являющихся живой сущностью четырех подпланов и фокусирующихся в через одну из спирилл единицы, тем самым воздействуя н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Саму оболочк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Человека на физическом план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Часть головного центр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большей или меньшей степени выражает эти четыре качеств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Здесь можно отметить, что этим группам некоторыми оккультными наставниками присвоены определенные названия, отражающие </w:t>
      </w:r>
      <w:r>
        <w:rPr>
          <w:rFonts w:eastAsia="Arial Cyr" w:cs="Arial Cyr" w:ascii="Arial Cyr" w:hAnsi="Arial Cyr"/>
          <w:b/>
          <w:bCs/>
          <w:sz w:val="22"/>
          <w:szCs w:val="22"/>
        </w:rPr>
        <w:t xml:space="preserve">1107] </w:t>
      </w:r>
      <w:r>
        <w:rPr>
          <w:rFonts w:eastAsia="Arial Cyr" w:cs="Arial Cyr" w:ascii="Arial Cyr" w:hAnsi="Arial Cyr"/>
          <w:sz w:val="22"/>
          <w:szCs w:val="22"/>
        </w:rPr>
        <w:t>идею той активной деятельности, что является их преобладающей функци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Жизни” на четвертом подплане (на котором находится ментальная единица) называются “Поглотителями высшего и низшего” или “Передающими лицами четвертого порядка”. Они, с одной стороны, принимают и поглощают энергию Эго на первой стадии процесса воплощения, а с другой, поглощают энергии личности в заключение периода проявления. Потому их деятельность можно считать соответствующей первому аспекту. Если помнить, что космический процесс повторяется на каждом плане и что Эго в трех мирах занимает положение непроявленного, то станет видно, что они — начальные разделители и конечные “разрушител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Жизни следующего плана (использующие вторую спириллу ментальной единицы) называются “Взаимодействующими точками циклического момента”. Эти точки, что накапливают момент благодаря процессу притяжения и отталкивания, представляют в ментальном теле </w:t>
      </w:r>
      <w:r>
        <w:rPr>
          <w:rFonts w:eastAsia="Arial Cyr" w:cs="Arial Cyr" w:ascii="Arial Cyr" w:hAnsi="Arial Cyr"/>
          <w:i/>
          <w:iCs/>
          <w:sz w:val="22"/>
          <w:szCs w:val="22"/>
        </w:rPr>
        <w:t>двойственную силу,</w:t>
      </w:r>
      <w:r>
        <w:rPr>
          <w:rFonts w:eastAsia="Arial Cyr" w:cs="Arial Cyr" w:ascii="Arial Cyr" w:hAnsi="Arial Cyr"/>
          <w:sz w:val="22"/>
          <w:szCs w:val="22"/>
        </w:rPr>
        <w:t xml:space="preserve"> потому что лишь объединением и разделением атомов, больших и малых, макрокосмических и микрокосмических, какое бы то ни было проявление делается возможным.</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На подплане, образованном жизнями, функционирующими через третью спириллу, находятся “точки трения” или “производители теплоты”, и эти три — поглотители, точки движущей силы и производители теплоты — изливают свою суммарную силу через “разделённые жизни”, которые образуют настоящий барьер между следующим телом и ментальной оболочкой. Это возможно только когда их работа объединена и синтезирована. Изучающий должен здесь помнить, что эти жизни — выражения единой Жизни, но та или иная спирилла будет агентом жизней, выражающих специфические качества. Мы имеем дело именно с четвертым следствием движения в </w:t>
      </w:r>
      <w:r>
        <w:rPr>
          <w:rFonts w:eastAsia="Arial Cyr" w:cs="Arial Cyr" w:ascii="Arial Cyr" w:hAnsi="Arial Cyr"/>
          <w:b/>
          <w:bCs/>
          <w:sz w:val="22"/>
          <w:szCs w:val="22"/>
        </w:rPr>
        <w:t xml:space="preserve">1108] </w:t>
      </w:r>
      <w:r>
        <w:rPr>
          <w:rFonts w:eastAsia="Arial Cyr" w:cs="Arial Cyr" w:ascii="Arial Cyr" w:hAnsi="Arial Cyr"/>
          <w:sz w:val="22"/>
          <w:szCs w:val="22"/>
        </w:rPr>
        <w:t>ментальной оболочке, проявляющимся через весь проводник.</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Поглощение.</w:t>
      </w:r>
      <w:r>
        <w:rPr>
          <w:rFonts w:eastAsia="Arial Cyr" w:cs="Arial Cyr" w:ascii="Arial Cyr" w:hAnsi="Arial Cyr"/>
          <w:sz w:val="22"/>
          <w:szCs w:val="22"/>
        </w:rPr>
        <w:t xml:space="preserve"> Это та способность, что производит формы ментального не-преступи-кольца, а (к завершению цикла) активный принцип, стоящий за </w:t>
      </w:r>
      <w:r>
        <w:rPr>
          <w:rFonts w:eastAsia="Arial Cyr" w:cs="Arial Cyr" w:ascii="Arial Cyr" w:hAnsi="Arial Cyr"/>
          <w:i/>
          <w:iCs/>
          <w:sz w:val="22"/>
          <w:szCs w:val="22"/>
        </w:rPr>
        <w:t>дэвачаническим</w:t>
      </w:r>
      <w:r>
        <w:rPr>
          <w:rFonts w:eastAsia="Arial Cyr" w:cs="Arial Cyr" w:ascii="Arial Cyr" w:hAnsi="Arial Cyr"/>
          <w:sz w:val="22"/>
          <w:szCs w:val="22"/>
        </w:rPr>
        <w:t xml:space="preserve"> проявлением. Осмысливая макрокосмический процесс, изучающий может прийти к пониманию отделения ментального тела и его индивидуальное функционирования. Мы говорим о процессе “небесного отвода”; пользуясь законом аналогии, нелегко прослеживать различные этапы и стадии, и это по следующим причина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се наши планы, будучи космическими физическими подпланами, образуют логоическое физическое тело. При своём последнем удалении из проявления Логос функционирует в своем космическом астральном теле, и космический дэвачан пока еще далек от него и постичь его невозможно. Поэтому лишь некоторые соображения о человеческом “отдыхе на небесах” — вот всё, что для нас возможн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оглощение в дэвачан — это поглощение в определённое состояние сознания внутри логоического физического тела; стало быть, оккультно дэвачан представляет собой состояние сознания, но сознания в терминах пространства и времени в трех мирах. Потому это не конкретное место для единицы сознания, но конкретное место с точки зрения Небесного Человека. Пракрити (материя) и сознание — в проявлении — неразделим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w:t>
      </w:r>
      <w:r>
        <w:rPr>
          <w:rFonts w:eastAsia="Arial Cyr" w:cs="Arial Cyr" w:ascii="Arial Cyr" w:hAnsi="Arial Cyr"/>
          <w:sz w:val="22"/>
          <w:szCs w:val="22"/>
        </w:rPr>
        <w:t xml:space="preserve">Дэвачан” оккультной литературы связан с сознанием логоического планетарного тела и с газообразным подпланом космического физического плана. Поэтому он превосходится в тот момент, когда человек начинает функционировать в космических эфирах, например на четвертом космическом эфире, буддхическом плане. Дэвачан тесно связан с некоторыми кармическими силами, ведь будучи в нем, человек занят сонмом построенных им мыслеформ, </w:t>
      </w:r>
      <w:r>
        <w:rPr>
          <w:rFonts w:eastAsia="Arial Cyr" w:cs="Arial Cyr" w:ascii="Arial Cyr" w:hAnsi="Arial Cyr"/>
          <w:b/>
          <w:bCs/>
          <w:sz w:val="22"/>
          <w:szCs w:val="22"/>
        </w:rPr>
        <w:t xml:space="preserve">1109] </w:t>
      </w:r>
      <w:r>
        <w:rPr>
          <w:rFonts w:eastAsia="Arial Cyr" w:cs="Arial Cyr" w:ascii="Arial Cyr" w:hAnsi="Arial Cyr"/>
          <w:sz w:val="22"/>
          <w:szCs w:val="22"/>
        </w:rPr>
        <w:t>имеющих по сути оккультную, ментальную и устойчивую природ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менно в дэвачане человек огранивает и полирует те камни, которые встраиваются в храм Соломона. Это та мастерская, в которую поступают для отделки индивидуальные камни (добрые деяния и мысли), извлеченные из каменоломни личностной жизн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остоя из ментальной материи, дэвачан может рассматриваться как центр или сердце покоя внутри сферы влияния ментальной единицы. Четыре спириллы образуют четыре охранительных потока силы. Соответствие этому можно увидеть в четырех реках, вытекающих из Сада Эдема. Из этого сада человек выводится в мир физического воплощения, и Ангел с огненным мечом охраняет вход, не давая ему войти, пока не придет то время, когда его эволюция продвинется и он сможет войти в эти врата, нагруженный камнями, которые способны противостоять действию огня. Когда он подвергнет эти камни действию огня и они выдержат испытание, он сможет взойти на “небеса”, хотя на этот раз и ограниченный природой и качеством того, что он принес.</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огда же сознание в дэвачане впитает все сущности жизненного опыта, тогда даже это место или этот аспект материи не сможет его удержать, и он уйдёт от этих ограничений в каузальный проводник.</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2. </w:t>
      </w:r>
      <w:r>
        <w:rPr>
          <w:rFonts w:eastAsia="Arial Cyr" w:cs="Arial Cyr" w:ascii="Arial Cyr" w:hAnsi="Arial Cyr"/>
          <w:i/>
          <w:iCs/>
          <w:sz w:val="22"/>
          <w:szCs w:val="22"/>
        </w:rPr>
        <w:t>Движение в каузальном тел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Мы отчасти изучали эту деятельность в её четверичном проявлении в ментальной оболочке, а причина того, что мы немного сказали об этом вопросе, в том, что ментальная оболочка подпадает под законы материального аспекта и подчиняется тем же правилам, что и материальные проводники всех существований. Это лишь материя более тонкой степени. Поэтому изучающий может приложить изложенное ранее относительно астрального и физического тел </w:t>
      </w:r>
      <w:r>
        <w:rPr>
          <w:rFonts w:eastAsia="Arial Cyr" w:cs="Arial Cyr" w:ascii="Arial Cyr" w:hAnsi="Arial Cyr"/>
          <w:b/>
          <w:bCs/>
          <w:sz w:val="22"/>
          <w:szCs w:val="22"/>
        </w:rPr>
        <w:t xml:space="preserve">1110] </w:t>
      </w:r>
      <w:r>
        <w:rPr>
          <w:rFonts w:eastAsia="Arial Cyr" w:cs="Arial Cyr" w:ascii="Arial Cyr" w:hAnsi="Arial Cyr"/>
          <w:sz w:val="22"/>
          <w:szCs w:val="22"/>
        </w:rPr>
        <w:t>к ментальному телу, и тем самым избавить нас от необходимости этот предмет более подробно. Каузальное тело отличается от аспекта Брахмы тем, что является более полным воплощением жизни второго аспекта, и преобладающие его характеристики — второго аспекта. Изучение природы движения в каузальном проводнике требует большой ясности мысли и должной оценки природы этого тел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Рассматривая каузальное тело, следует помнить, что мы имеем дело именно с проводником проявления Солнечного Ангела, который является наполняющей его жизнью и находится в процессе его конструирования, совершенствования и увеличения, тем самым отражая в крошечном масштабе работу Логоса на его собственном план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аждая часть каузального тела приводится в действие одним из типов силы, эманирующей из того или иного великого центра, поэтому интересно было бы рассмотреть составные части этого “Храма Души”, исследовать тип одушевляющей его деятельности и прийти к пониманию сил, действующих на него и через него. Мы разберем их по одной, начиная с внешнего ряда лепестков.</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Лепестки знания.</w:t>
      </w:r>
      <w:r>
        <w:rPr>
          <w:rFonts w:eastAsia="Arial Cyr" w:cs="Arial Cyr" w:ascii="Arial Cyr" w:hAnsi="Arial Cyr"/>
          <w:sz w:val="22"/>
          <w:szCs w:val="22"/>
        </w:rPr>
        <w:t xml:space="preserve"> Это лепестки, представляющие низший аспект Триады и отзывчивые на низшие типы эгоической силы. Лепестков этих три, и они подпадают под влияние некоторых потоков активност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а. Один поток энергии исходит от низшей триады постоянных атомов, особенно от физического постоянного атома, через тот из трех лепестков, что называется лепестком знания. Порожденная в низшем я сила циркулирует тройным потоком (отражающим в низшем Я троичный путь к Богу) вдоль атомического треугольника в основании эгоического лотоса. Достигнув достаточной силы и </w:t>
      </w:r>
      <w:r>
        <w:rPr>
          <w:rFonts w:eastAsia="Arial Cyr" w:cs="Arial Cyr" w:ascii="Arial Cyr" w:hAnsi="Arial Cyr"/>
          <w:b/>
          <w:bCs/>
          <w:sz w:val="22"/>
          <w:szCs w:val="22"/>
        </w:rPr>
        <w:t xml:space="preserve">1111] </w:t>
      </w:r>
      <w:r>
        <w:rPr>
          <w:rFonts w:eastAsia="Arial Cyr" w:cs="Arial Cyr" w:ascii="Arial Cyr" w:hAnsi="Arial Cyr"/>
          <w:sz w:val="22"/>
          <w:szCs w:val="22"/>
        </w:rPr>
        <w:t>чистоты, она действует на внешний ряд лепестков. Это начинает ощущаться в третьем периоде эволюции человека, когда он — средняя разумная единица или атом. Эта энергия, когда сочетается с энергией, присущей атомическим жизням, образующим лепестки, и производит в конце концов то близкое сплавление души и тела, что делает человека в душою живо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Другой поток энергии исходит в свое время от второго ряда лепестков, когда они в действии; этот второй ряд особенно сроден с жизнью и качеством Манасапутры в проявлении. Второй ряд лепестков любого эгоического лотоса и дает нам ключ к природе Солнечного Ангела, так же как внешний ряд — для внутреннего видения Адепта — это ключ к точке эволюции личности. Рассматривая эгоический лотос, видящий может охарактеризовать природу:</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Личностного я,</w:t>
      </w:r>
      <w:r>
        <w:rPr>
          <w:rFonts w:eastAsia="Arial Cyr" w:cs="Arial Cyr" w:ascii="Arial Cyr" w:hAnsi="Arial Cyr"/>
          <w:sz w:val="22"/>
          <w:szCs w:val="22"/>
        </w:rPr>
        <w:t xml:space="preserve"> по состоянию атомического треугольника и внешнего ряда лепестков.</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Высшего Я,</w:t>
      </w:r>
      <w:r>
        <w:rPr>
          <w:rFonts w:eastAsia="Arial Cyr" w:cs="Arial Cyr" w:ascii="Arial Cyr" w:hAnsi="Arial Cyr"/>
          <w:sz w:val="22"/>
          <w:szCs w:val="22"/>
        </w:rPr>
        <w:t xml:space="preserve"> по цвету и расположению центрального ряда лепестков. Этот ряд сообщает “семейство” Солнечного Ангела расположением атомических жизней, образующих лепестки, и циркуляцией потоков сил в этих лепестках.</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Монады,</w:t>
      </w:r>
      <w:r>
        <w:rPr>
          <w:rFonts w:eastAsia="Arial Cyr" w:cs="Arial Cyr" w:ascii="Arial Cyr" w:hAnsi="Arial Cyr"/>
          <w:sz w:val="22"/>
          <w:szCs w:val="22"/>
        </w:rPr>
        <w:t xml:space="preserve"> по внутреннему кругу лепестков; стадия её низшей осведомленности открывается подобным же образом.</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Номера Луча,</w:t>
      </w:r>
      <w:r>
        <w:rPr>
          <w:rFonts w:eastAsia="Arial Cyr" w:cs="Arial Cyr" w:ascii="Arial Cyr" w:hAnsi="Arial Cyr"/>
          <w:sz w:val="22"/>
          <w:szCs w:val="22"/>
        </w:rPr>
        <w:t xml:space="preserve"> что узнаётся по качеству “света” скрытой драгоценност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о всех этих лепестках задействованы группы жизней, солнечных и других, и потоки энергии от них фокусируются через лепестки. Это очевидно для человека, имеющего ключ. Любопытно, что потоки силы, что образуют лепестки </w:t>
      </w:r>
      <w:r>
        <w:rPr>
          <w:rFonts w:eastAsia="Arial Cyr" w:cs="Arial Cyr" w:ascii="Arial Cyr" w:hAnsi="Arial Cyr"/>
          <w:b/>
          <w:bCs/>
          <w:sz w:val="22"/>
          <w:szCs w:val="22"/>
        </w:rPr>
        <w:t xml:space="preserve">1112] </w:t>
      </w:r>
      <w:r>
        <w:rPr>
          <w:rFonts w:eastAsia="Arial Cyr" w:cs="Arial Cyr" w:ascii="Arial Cyr" w:hAnsi="Arial Cyr"/>
          <w:sz w:val="22"/>
          <w:szCs w:val="22"/>
        </w:rPr>
        <w:t>и находятся в постоянном движении, по всей видимости и дают “ключевые символы” в пределах эгоического колеса, открываясь таким образом через свою деятельнос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Третий тип энергии — это тот, который — в завершение эволюции — даёт себя почувствовать через внутренний круг лепестков и является результатом притока монадической силы, или атм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 Потому, когда наконец лепестки раскрыты, они являются передатчиками жизни или энергии из трех источник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119" w:leader="none"/>
          <w:tab w:val="left" w:pos="595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Низшее Я</w:t>
        <w:tab/>
        <w:t>Лунные Питри</w:t>
        <w:tab/>
        <w:t>Лепестки знания</w:t>
      </w:r>
    </w:p>
    <w:p>
      <w:pPr>
        <w:pStyle w:val="Normal"/>
        <w:tabs>
          <w:tab w:val="clear" w:pos="737"/>
          <w:tab w:val="left" w:pos="3119" w:leader="none"/>
          <w:tab w:val="left" w:pos="595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Эго</w:t>
        <w:tab/>
        <w:t>Солнечный Ангел</w:t>
        <w:tab/>
        <w:t>Лепестки любви</w:t>
      </w:r>
    </w:p>
    <w:p>
      <w:pPr>
        <w:pStyle w:val="Normal"/>
        <w:tabs>
          <w:tab w:val="clear" w:pos="737"/>
          <w:tab w:val="left" w:pos="3119" w:leader="none"/>
          <w:tab w:val="left" w:pos="595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Монады</w:t>
        <w:tab/>
        <w:t>Отец на Небесах</w:t>
        <w:tab/>
        <w:t>Лепестки жертв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огда становится возможно почувствовать еще более высокую форму энергии — ту, что является энергией центра тела Небесного Человека или планетарного Логоса и использует “Драгоценность в Лотосе” в качестве своего фоку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Резюмируя, мы обсудили основные типы энергии, проявляющиеся в эгоическом или каузальном теле. В связи с внешним рядом лепестков следует рассмотреть и некоторые другие влияни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д. Есть энергия, достигающая непосредственно лепестков знания из манасического постоянного атома. Постоянные атомы Духовной Триады, как и выстраиваемые вокруг них тела, несут в себе некоторые группы дэва-жизней, которые пока не обсуждались. Они не лунные питри в том смысле, в каком этот термин обычно употребляется, но имеют прямую связь с тем, что называется “космической Луной” или той умирающей солнечной системой, которая имеет такое же отношение к нашей системе, какое Луна имеет к земной цепи. </w:t>
      </w:r>
      <w:r>
        <w:rPr>
          <w:rFonts w:eastAsia="Arial Cyr" w:cs="Arial Cyr" w:ascii="Arial Cyr" w:hAnsi="Arial Cyr"/>
          <w:b/>
          <w:bCs/>
          <w:sz w:val="22"/>
          <w:szCs w:val="22"/>
        </w:rPr>
        <w:t xml:space="preserve">1113] </w:t>
      </w:r>
      <w:r>
        <w:rPr>
          <w:rFonts w:eastAsia="Arial Cyr" w:cs="Arial Cyr" w:ascii="Arial Cyr" w:hAnsi="Arial Cyr"/>
          <w:sz w:val="22"/>
          <w:szCs w:val="22"/>
        </w:rPr>
        <w:t>Эта “космическая Луна” передает свою энергию на манасический атомический подплан через планету Сатурн. Это тройственная энергия, и между ней и кольцами Сатурна есть эзотерическая связ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Древний Комментарий” следующим образом выражает истину об интересной группе сынов Мана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Эти Сыны ума вцепились в старую, умирающую форму и отказались покинуть свою Мать. Они выбрали переход в растворение вместе с ней, но младший сын (Сатурн) искал способ спасти своих братьев и для этого выстроил тройной мост между старым и новым. Мост этот всё ещё существует и образует тот путь, по которому возможен выход.</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Некоторые вышли и пришли на помощь воплощающимся Сынам Ума, которые покинули Мать ради Отца. Б'ольшая пропасть была перекрыта. Меньшая пропасть осталась и должна быть перекрыта самими живущими Сынами Ум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а последняя фраза относится к постройке антахкаран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нергия, передаваемая из манасического постоянного атома каждой воплощенной дживы, её союз со своим отражением, энергия ментальной единицы и тройной поток силы, созданный таким образом на ментальном плане, имеют свое планетарное отражение в отношении Сатурна к другой планетарной схеме и в трёх кольцах, которые — кольца энергетические и символы внутренней правд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е. Энергия также льётся на лепестки знания из эгоической группы или из вместе взятых лепестков знания всех остальных лотосов группы, связанной с каким-либо солнечным Ангелом. Эти группы ранее уже разбирались.</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ё. Энергия передается в лепестки также через группы и эманации тех планетарных схем и потоков силы, которые образуют внешние лепестки того великого центра, каковым является наша солнечная система и который, как нам говорят, видится с высших планов, как двенадцатилепестковый лотос. Эти потоки </w:t>
      </w:r>
      <w:r>
        <w:rPr>
          <w:rFonts w:eastAsia="Arial Cyr" w:cs="Arial Cyr" w:ascii="Arial Cyr" w:hAnsi="Arial Cyr"/>
          <w:b/>
          <w:bCs/>
          <w:sz w:val="22"/>
          <w:szCs w:val="22"/>
        </w:rPr>
        <w:t xml:space="preserve">1114] </w:t>
      </w:r>
      <w:r>
        <w:rPr>
          <w:rFonts w:eastAsia="Arial Cyr" w:cs="Arial Cyr" w:ascii="Arial Cyr" w:hAnsi="Arial Cyr"/>
          <w:sz w:val="22"/>
          <w:szCs w:val="22"/>
        </w:rPr>
        <w:t xml:space="preserve">исходят не от семи священных планет, а от других планетных тел внутри Солнечного Не-Преступи-Кольца. Потоки же силы от </w:t>
      </w:r>
      <w:r>
        <w:rPr>
          <w:rFonts w:eastAsia="Arial Cyr" w:cs="Arial Cyr" w:ascii="Arial Cyr" w:hAnsi="Arial Cyr"/>
          <w:i/>
          <w:iCs/>
          <w:sz w:val="22"/>
          <w:szCs w:val="22"/>
        </w:rPr>
        <w:t>Священных Планет</w:t>
      </w:r>
      <w:r>
        <w:rPr>
          <w:rFonts w:eastAsia="Arial Cyr" w:cs="Arial Cyr" w:ascii="Arial Cyr" w:hAnsi="Arial Cyr"/>
          <w:sz w:val="22"/>
          <w:szCs w:val="22"/>
        </w:rPr>
        <w:t xml:space="preserve"> воздействуют на центральный ряд лепестков. Для мудрого изучающего здесь намек и ключ к природе низшего аспекта Солнечного Ангел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Лепестки любви-мудрости.</w:t>
      </w:r>
      <w:r>
        <w:rPr>
          <w:rFonts w:eastAsia="Arial Cyr" w:cs="Arial Cyr" w:ascii="Arial Cyr" w:hAnsi="Arial Cyr"/>
          <w:sz w:val="22"/>
          <w:szCs w:val="22"/>
        </w:rPr>
        <w:t xml:space="preserve"> Потоки энергии, действующие на и через второй ряд лепестков, близко напоминают уже разобранные нами, но зарождаются в других группах жизней (лунных и солнечны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Наинизшая форма энергии, достигающая этого круга, исходит от низшего я через астральный постоянный атом и второй лепесток внешнего ряда. Это трансмутированная астральная энергия; она мощнее, чем её соответствие в первом ряде в силу природы астрального тела и того факта, что она усиливается энергией собственно внешнего ряда. Это один из факторов, вызывающий более быстрый прогресс к завершению эволюционного периода. В эволюции Монады есть некоторые потоки силы, которые можно считать воплощающими для нее линию наименьшего сопротивления; а именно, начиная снизу, следующ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Эманации растительного царств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Астральная энерг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Энергия второго круга лепестк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 Буддхическая сил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 Деятельность второго Логоса, планетарного или солнечног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Естественно, это верно только для нашей солнечной системы как системы возрождающей любв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б. Другая форма влияющей энергии зарождается во внутреннем круге лепестков, являющемся фокусом силы для Монады, </w:t>
      </w:r>
      <w:r>
        <w:rPr>
          <w:rFonts w:eastAsia="Arial Cyr" w:cs="Arial Cyr" w:ascii="Arial Cyr" w:hAnsi="Arial Cyr"/>
          <w:b/>
          <w:bCs/>
          <w:sz w:val="22"/>
          <w:szCs w:val="22"/>
        </w:rPr>
        <w:t xml:space="preserve">1115] </w:t>
      </w:r>
      <w:r>
        <w:rPr>
          <w:rFonts w:eastAsia="Arial Cyr" w:cs="Arial Cyr" w:ascii="Arial Cyr" w:hAnsi="Arial Cyr"/>
          <w:sz w:val="22"/>
          <w:szCs w:val="22"/>
        </w:rPr>
        <w:t>рассматриваемой как атма. Следует указать, что деятельность потоков силы, образующих “лепестки воли”, динамическая, и они (будучи в действии) вызывают очень быстрое раскрытие. Это внутренний из двух типов силы, и их взаимодействие обеспечивает необходимый стимул и приводит к открытию бутона и явлению Драгоценност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У остальных видов энергии есть соответствие с уже перечисленными, но я хочу лишь упомянуть один из них — тот, что достигает второго ряда лепестков любви через буддхический постоянный атом. Исходящая таким образом энергия особенно интересна, будучи базовой энергией всякого проявления, совокупностью сил, образующих семеричное сердце физического солнца и находящихся за его ослепительной завесой. Они, в свою очередь, передатчики жизненных импульсов из сердца центрального Духовного Солнца, так что перед нами предстает по ранжиру прямая цепочка передающих энерги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Сердце центрального Духовного Солнц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Семеричное сердце физического Солнц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Буддхические дэвы —</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 Центральному кругу лепестк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 Астральному постоянному атом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е. Сердечному центру внутри голов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ё. Сердечному центр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а буддхическая энергия — совокупность жизненной силы Вишну или Сына, передатчика и представителя еще более великого космического Божеств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сё вышесказанное служит тому, чтобы продемонстрировать единство самой мельчайшей единицы с единой великой наполняющей Жизнью и красоту всей схемы. Жизнь величайшего космического Владыки Любви в бесконечно малой степени пульсирует в </w:t>
      </w:r>
      <w:r>
        <w:rPr>
          <w:rFonts w:eastAsia="Arial Cyr" w:cs="Arial Cyr" w:ascii="Arial Cyr" w:hAnsi="Arial Cyr"/>
          <w:b/>
          <w:bCs/>
          <w:sz w:val="22"/>
          <w:szCs w:val="22"/>
        </w:rPr>
        <w:t xml:space="preserve">1116] </w:t>
      </w:r>
      <w:r>
        <w:rPr>
          <w:rFonts w:eastAsia="Arial Cyr" w:cs="Arial Cyr" w:ascii="Arial Cyr" w:hAnsi="Arial Cyr"/>
          <w:sz w:val="22"/>
          <w:szCs w:val="22"/>
        </w:rPr>
        <w:t>сердце самого крошечного его отражения, вот поэтому атом-человек и вправе заявить: “Я тоже Бог; его Жизнь — это мо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Лепестки жертвы.</w:t>
      </w:r>
      <w:r>
        <w:rPr>
          <w:rFonts w:eastAsia="Arial Cyr" w:cs="Arial Cyr" w:ascii="Arial Cyr" w:hAnsi="Arial Cyr"/>
          <w:sz w:val="22"/>
          <w:szCs w:val="22"/>
        </w:rPr>
        <w:t xml:space="preserve"> Энергии или силы, протекающие через внутренний ряд лепестков, </w:t>
      </w:r>
      <w:r>
        <w:rPr>
          <w:rFonts w:eastAsia="Arial Cyr" w:cs="Arial Cyr" w:ascii="Arial Cyr" w:hAnsi="Arial Cyr"/>
          <w:i/>
          <w:iCs/>
          <w:sz w:val="22"/>
          <w:szCs w:val="22"/>
        </w:rPr>
        <w:t>лепестки жертвы,</w:t>
      </w:r>
      <w:r>
        <w:rPr>
          <w:rFonts w:eastAsia="Arial Cyr" w:cs="Arial Cyr" w:ascii="Arial Cyr" w:hAnsi="Arial Cyr"/>
          <w:sz w:val="22"/>
          <w:szCs w:val="22"/>
        </w:rPr>
        <w:t xml:space="preserve"> и вызывающие в них деятельность, опять-таки по своей природе сходны с перечисленными, но подвергаются определённой стимуляции ещё в двух направления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дно стимулирующее влияние приходит от Волевого Аспекта Монады, то есть (посредством передачи) от первого Аспекта планетарного Логоса, а другое исходит от “Священного Бутона, скрывающего Драгоценность”. Это особенно мощная вибрация, потому что когда внутренний круг раскрыт, открывается Драгоценность, и три “завесы” или “священных лепестка” последовательно открываются с раскрытием трех рядов.</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Так становится ясным, какие многочисленные энергетизирующие агенты ответственны за “движение” — в оккультном понимании — эгоического лотоса. Это жизнь, присущая атомическим единицам, образующим каждый лепесток, и циркуляционная жизнь каждого лепестка, рассматриваемого как индивидуальная единица. Подобным образом существует и жизнь круга из трех лепестков, а к ней мы должны добавить объединённую деятельность трех внешних кругов или сочетание </w:t>
      </w:r>
      <w:r>
        <w:rPr>
          <w:rFonts w:eastAsia="Arial Cyr" w:cs="Arial Cyr" w:ascii="Arial Cyr" w:hAnsi="Arial Cyr"/>
          <w:i/>
          <w:iCs/>
          <w:sz w:val="22"/>
          <w:szCs w:val="22"/>
        </w:rPr>
        <w:t>сил знания,</w:t>
      </w:r>
      <w:r>
        <w:rPr>
          <w:rFonts w:eastAsia="Arial Cyr" w:cs="Arial Cyr" w:ascii="Arial Cyr" w:hAnsi="Arial Cyr"/>
          <w:sz w:val="22"/>
          <w:szCs w:val="22"/>
        </w:rPr>
        <w:t xml:space="preserve"> поглощённых из личностного я, </w:t>
      </w:r>
      <w:r>
        <w:rPr>
          <w:rFonts w:eastAsia="Arial Cyr" w:cs="Arial Cyr" w:ascii="Arial Cyr" w:hAnsi="Arial Cyr"/>
          <w:i/>
          <w:iCs/>
          <w:sz w:val="22"/>
          <w:szCs w:val="22"/>
        </w:rPr>
        <w:t>сил любви,</w:t>
      </w:r>
      <w:r>
        <w:rPr>
          <w:rFonts w:eastAsia="Arial Cyr" w:cs="Arial Cyr" w:ascii="Arial Cyr" w:hAnsi="Arial Cyr"/>
          <w:sz w:val="22"/>
          <w:szCs w:val="22"/>
        </w:rPr>
        <w:t xml:space="preserve"> являющихся естественными энергиями Солнечного Ангела, и </w:t>
      </w:r>
      <w:r>
        <w:rPr>
          <w:rFonts w:eastAsia="Arial Cyr" w:cs="Arial Cyr" w:ascii="Arial Cyr" w:hAnsi="Arial Cyr"/>
          <w:i/>
          <w:iCs/>
          <w:sz w:val="22"/>
          <w:szCs w:val="22"/>
        </w:rPr>
        <w:t>сил жертвы,</w:t>
      </w:r>
      <w:r>
        <w:rPr>
          <w:rFonts w:eastAsia="Arial Cyr" w:cs="Arial Cyr" w:ascii="Arial Cyr" w:hAnsi="Arial Cyr"/>
          <w:sz w:val="22"/>
          <w:szCs w:val="22"/>
        </w:rPr>
        <w:t xml:space="preserve"> вливающихся из Монады. Так получаем удивительную совокупность энергетических потоков, и каждый представляет внутренние, ещё более объемлющие (поскольку космические) энерг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Наконец, имеем динамическую силу “Драгоценности” в Сердце, которая сама является фокусом жизни планетарного Логоса, а через него — и всех других Логосов.</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Так что возможности, скрытые в воплощающейся дживе, огромны, и она может уподобиться Богу, если подвергнется эволюционному процессу и не будет </w:t>
      </w:r>
      <w:r>
        <w:rPr>
          <w:rFonts w:eastAsia="Arial Cyr" w:cs="Arial Cyr" w:ascii="Arial Cyr" w:hAnsi="Arial Cyr"/>
          <w:b/>
          <w:bCs/>
          <w:sz w:val="22"/>
          <w:szCs w:val="22"/>
        </w:rPr>
        <w:t xml:space="preserve">1117] </w:t>
      </w:r>
      <w:r>
        <w:rPr>
          <w:rFonts w:eastAsia="Arial Cyr" w:cs="Arial Cyr" w:ascii="Arial Cyr" w:hAnsi="Arial Cyr"/>
          <w:sz w:val="22"/>
          <w:szCs w:val="22"/>
        </w:rPr>
        <w:t>“воздерживаться от натяжения на колесо”. Поэтому все расширения сознания, что допустят индивидуальную точку духовной жизни в советы и Мудрость Божества, — не праздные обещания, но гарантированы самим составом используемого проводника и местом в схеме “развивающейся Точки”, как иногда именуют Эго. Ничто во времени и пространстве не может быть помехой, поскольку каждая форма, будучи всего лишь выражением энергетизированной жизни, склонна служить любой другой форме. Некого рода стимуляция, тенденция повышения вибрации соприкасающихся энергетических потоков, акцентация деятельности каждой централизованной точки при контакте с другими точками в общем повышении вибрации взаимодействием сил — всё это ведёт целую систему к её завершению, к “славе, которая должна открыться”.</w:t>
      </w:r>
      <w:r>
        <w:rPr>
          <w:rStyle w:val="FootnoteCharacters"/>
          <w:rStyle w:val="FootnoteAnchor"/>
          <w:rFonts w:eastAsia="Arial Cyr" w:cs="Arial Cyr" w:ascii="Arial Cyr" w:hAnsi="Arial Cyr"/>
          <w:sz w:val="22"/>
          <w:szCs w:val="22"/>
        </w:rPr>
        <w:footnoteReference w:id="300"/>
      </w:r>
      <w:r>
        <w:rPr>
          <w:rFonts w:eastAsia="Arial Cyr" w:cs="Arial Cyr" w:ascii="Arial Cyr" w:hAnsi="Arial Cyr"/>
          <w:sz w:val="22"/>
          <w:szCs w:val="22"/>
        </w:rPr>
        <w:t xml:space="preserve"> Все эти силы образуют совокупность того, что называется “фохатической жизнью”. Как система, или тело Логоса, продвигается вперед энергией всех своих частей, так и всякая бесконечно малая частица ускоряется на пути подобной же индивидуальной славе. Те многие, что образуют Всё, те единицы, что составляют Единое, не могут быть разделены по достижении завершенности. Они сливаются и теряются в общем “свете блаженства”, как он иногда называется. Тогда мы можем расширить это представление несколько далее и осознать космическое взаимодействие, что проводится подобным же образом. Можно представить космическую стимуляцию и интенсификацию, происходящую, когда единицы образуются созвездиями, а не планетами или человеческими атомами. Роль атомов играют солнца со своими системами во всём их безмерном количестве. Так можно получить некоторое представление о единой цели, стоящей за вращением великого Колеса космических Небес, и о исполнении назначения жизни изумительных Существований, </w:t>
      </w:r>
      <w:r>
        <w:rPr>
          <w:rFonts w:eastAsia="Arial Cyr" w:cs="Arial Cyr" w:ascii="Arial Cyr" w:hAnsi="Arial Cyr"/>
          <w:b/>
          <w:bCs/>
          <w:sz w:val="22"/>
          <w:szCs w:val="22"/>
        </w:rPr>
        <w:t xml:space="preserve">1118] </w:t>
      </w:r>
      <w:r>
        <w:rPr>
          <w:rFonts w:eastAsia="Arial Cyr" w:cs="Arial Cyr" w:ascii="Arial Cyr" w:hAnsi="Arial Cyr"/>
          <w:sz w:val="22"/>
          <w:szCs w:val="22"/>
        </w:rPr>
        <w:t>занимающих в космической Иерархии положение, сходное с положением "ТОГО, О КОМ НИЧЕГО НЕ МОЖЕТ БЫТЬ СКАЗАН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Невозможно дать учащимся адекватное представление о красоте эгоического лотоса, достигшего стадии полного раскрытия. Мы уж не говорим тут о сиянии его красок, но как блистательны огни и мелькающие вспышки непрестанно движущихся потоков и точек энергии! Каждый лепесток пульсирует переливчатыми огнями “точек”, и каждый ряд лепестков вибрирует жизнью, в то время как в центре сияет Драгоценность, излучая потоки энергии от центра до периферии самого дальнего круг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гни живой энергии циркулируют вокруг каждого индивидуального лепестка, причем метод переплетения и циркуляцим огней, как легко понять, имеет семеричную природу в соответствии с семеричной природой конкретного Логоса. С ходом эволюции каждый круг лепестков также активизируется и обращается вокруг центральной Драгоценности, так что имеем уже не только активность лепестков, живых точек или дэва-жизней внутри лепестков, но также и объединенную деятельность всех рядов троичного лотоса. На определенном этапе эволюции, перед открытием центрального скрывающего бутона, три ряда лепестков, рассматриваемые как одно целое, начинают вращаться, так что кажется, что весь лотос в движении. На заключительных стадиях центральный круг лепестков раскрывается, открывая то, что было скрыто, и начинает вращаться вокруг Драгоценности, но в направлении, противоположном быстрому вращению внешнего лотоса. Причина этого не может быть здесь открыта, поскольку она скрыта в природе самог'о электрического Огня Дух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Сама же Драгоценность остается оккультно статичной и не вращается. Это точка покоя; она ритмически пульсирует, как сердце человека, и от неё исходит восемь потоков живого огня, которые распространяются до кончиков четырех лепестков любви и четырех лепестков жертвы. Эта восьмеричная </w:t>
      </w:r>
      <w:r>
        <w:rPr>
          <w:rFonts w:eastAsia="Arial Cyr" w:cs="Arial Cyr" w:ascii="Arial Cyr" w:hAnsi="Arial Cyr"/>
          <w:b/>
          <w:bCs/>
          <w:sz w:val="22"/>
          <w:szCs w:val="22"/>
        </w:rPr>
        <w:t xml:space="preserve">1119] </w:t>
      </w:r>
      <w:r>
        <w:rPr>
          <w:rFonts w:eastAsia="Arial Cyr" w:cs="Arial Cyr" w:ascii="Arial Cyr" w:hAnsi="Arial Cyr"/>
          <w:sz w:val="22"/>
          <w:szCs w:val="22"/>
        </w:rPr>
        <w:t>энергия — атма-буддхи. Это и есть то завершающее излучение, что вызывает конечный распад тела Эго. Лепестки знания, не будучи предметом внимания центрального огня, в свое время прекращают активность; знание заменяется божественной мудростью, и силы лепестков любви также поглощаются. В конце концов ничего не остается, кроме желания “жертвовать”, а поскольку этот вибрационный импульс сродни природе живой Драгоценности, он синтезируется в центральной живой единице, и остается лишь Драгоценность огня. Когда все лепестки перелили куда-либо свои силы, процесс раскрытия завершен. Низшие огни гаснут; центральный огонь поглощён, и сохраняется лишь сияющая точка электрического огня. Тогда, при заключительном Посвящении, наблюдается любопытное явление. Огненная Драгоценность предстает в виде семи драгоценностей внутри или в виде семеричной электрической искры и в ослепительной вспышке вновь поглощается в Монаду или в Единое. Этот процесс аналогичен завершению солнечной эволюции, когда перед великой пралаей вспыхивают семь Солнц.</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се эти способы выражения — только картины, передающие лишь некоторое представление о красоте и сложности божественного процесса, проводящегося и в микрокосме, и в макрокосме. Все они ограничивают, очерчивают реальность, но человеку, у которого открывается божественный глаз, и тому, у кого пробудилась способность высшей интуиции, такие картины служат ключом к высшей интерпретации. Они открывают изучающему некоторые идеи о природе огн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Завершая то, что следует сказать о движении в каузальном теле, я бы хотел указать, что ему — на его собственном плане — также присущи три свойства: инерции, подвижности и ритм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Инерция характеризует стадию, предшествующую вращению различных рядов лепестков, причем вращение это начинает </w:t>
      </w:r>
      <w:r>
        <w:rPr>
          <w:rFonts w:eastAsia="Arial Cyr" w:cs="Arial Cyr" w:ascii="Arial Cyr" w:hAnsi="Arial Cyr"/>
          <w:b/>
          <w:bCs/>
          <w:sz w:val="22"/>
          <w:szCs w:val="22"/>
        </w:rPr>
        <w:t xml:space="preserve">1120] </w:t>
      </w:r>
      <w:r>
        <w:rPr>
          <w:rFonts w:eastAsia="Arial Cyr" w:cs="Arial Cyr" w:ascii="Arial Cyr" w:hAnsi="Arial Cyr"/>
          <w:sz w:val="22"/>
          <w:szCs w:val="22"/>
        </w:rPr>
        <w:t xml:space="preserve">чувствоваться только после активизации лепестков. Можно констатировать, что прохождение Путника через Зал Невежества соответствует периоду “эгоической инерции”. В этот период самыми заметными точками света в лотосе являются постоянные атомы; они образуют “энергетические питатели” лепестков. Позднее, по мере того как Путник становится активнее на физическом плане, и эгоический лотос вследствие этого раскрывается с большей скоростью, уже преобладает стадия </w:t>
      </w:r>
      <w:r>
        <w:rPr>
          <w:rFonts w:eastAsia="Arial Cyr" w:cs="Arial Cyr" w:ascii="Arial Cyr" w:hAnsi="Arial Cyr"/>
          <w:i/>
          <w:iCs/>
          <w:sz w:val="22"/>
          <w:szCs w:val="22"/>
        </w:rPr>
        <w:t>подвижности,</w:t>
      </w:r>
      <w:r>
        <w:rPr>
          <w:rFonts w:eastAsia="Arial Cyr" w:cs="Arial Cyr" w:ascii="Arial Cyr" w:hAnsi="Arial Cyr"/>
          <w:sz w:val="22"/>
          <w:szCs w:val="22"/>
        </w:rPr>
        <w:t xml:space="preserve"> и круги начинают своё вращение. Наконец, когда человек прокладывает Путь и его цель проясняется, раскрывается центральный бутон, вращение принимает единый характер, и излучением огней Драгоценности на лотос налагается особый ритм, и его энергии стабилизируются. Ритм этот может быть разным, согласно типу Монады или природе планетарного Логоса луча человека, его божественного Прототип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Работникам планеты и Братству Света некоторыми терминами сообщается информация о </w:t>
      </w:r>
      <w:r>
        <w:rPr>
          <w:rFonts w:eastAsia="Arial Cyr" w:cs="Arial Cyr" w:ascii="Arial Cyr" w:hAnsi="Arial Cyr"/>
          <w:i/>
          <w:iCs/>
          <w:sz w:val="22"/>
          <w:szCs w:val="22"/>
        </w:rPr>
        <w:t>природе</w:t>
      </w:r>
      <w:r>
        <w:rPr>
          <w:rFonts w:eastAsia="Arial Cyr" w:cs="Arial Cyr" w:ascii="Arial Cyr" w:hAnsi="Arial Cyr"/>
          <w:sz w:val="22"/>
          <w:szCs w:val="22"/>
        </w:rPr>
        <w:t xml:space="preserve"> конкретного Эго, </w:t>
      </w:r>
      <w:r>
        <w:rPr>
          <w:rFonts w:eastAsia="Arial Cyr" w:cs="Arial Cyr" w:ascii="Arial Cyr" w:hAnsi="Arial Cyr"/>
          <w:i/>
          <w:iCs/>
          <w:sz w:val="22"/>
          <w:szCs w:val="22"/>
        </w:rPr>
        <w:t>качестве</w:t>
      </w:r>
      <w:r>
        <w:rPr>
          <w:rFonts w:eastAsia="Arial Cyr" w:cs="Arial Cyr" w:ascii="Arial Cyr" w:hAnsi="Arial Cyr"/>
          <w:sz w:val="22"/>
          <w:szCs w:val="22"/>
        </w:rPr>
        <w:t xml:space="preserve"> его луча числе его вибрации и достигнутой точке эволюции. Потому очевидно, почему здесь недопустимо сделать имена семи ритмических групп общеизвестны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дин из эффектов единообразной деятельности каузального тела, производимый на низшего человека через его центры, это координация низших энергий человеческого существа. Эти низшие энергии, как известно, демонстрируются через</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Три группы центров в трех тела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Само эфирное тел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Некоторые центры физического тела, такие как шишковидная железа, гипофиз и селезенк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Мы имеем в виду не работу этих центров, поскольку она самопроизвольна у них, будучи присуща самой их природе, </w:t>
      </w:r>
      <w:r>
        <w:rPr>
          <w:rFonts w:eastAsia="Arial Cyr" w:cs="Arial Cyr" w:ascii="Arial Cyr" w:hAnsi="Arial Cyr"/>
          <w:b/>
          <w:bCs/>
          <w:sz w:val="22"/>
          <w:szCs w:val="22"/>
        </w:rPr>
        <w:t xml:space="preserve">1121] </w:t>
      </w:r>
      <w:r>
        <w:rPr>
          <w:rFonts w:eastAsia="Arial Cyr" w:cs="Arial Cyr" w:ascii="Arial Cyr" w:hAnsi="Arial Cyr"/>
          <w:sz w:val="22"/>
          <w:szCs w:val="22"/>
        </w:rPr>
        <w:t>но следствия, видимые в них, когда три ряда лепестков функционируют синхронно и скрытая в Драгоценности сила даёт почувствовать своё присутствие. Особо надо отметить, что эти следствия выказывают себя трояким образ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о-первых, группа “колес” или центров на каждом плане (или в каждом тонком проводнике) становится четырёхмерной и функционирует как “колеса, образующиеся вокруг себ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о-вторых, образованием различных треугольников энергии внутри тел сила распределяется упорядоченно. Это обсуждалось выше, и здесь лишь необходимо подчеркнуть, что это энергия, аккумулируемая в каузальном теле и там являющая свое присутствие, создает среди центров ту эзотерическую циркуляцию силы, что в конечном счете соединяет все центры особым геометрическим образом, подчиняя этим всякую часть низшей природы низшего человек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третьих, вызывается стимуляция некоторых желез тела, считающихся в настоящее время чисто физическими, что позволяет солнечному Ангелу взять под свою власть и подчинить своей цели </w:t>
      </w:r>
      <w:r>
        <w:rPr>
          <w:rFonts w:eastAsia="Arial Cyr" w:cs="Arial Cyr" w:ascii="Arial Cyr" w:hAnsi="Arial Cyr"/>
          <w:i/>
          <w:iCs/>
          <w:sz w:val="22"/>
          <w:szCs w:val="22"/>
        </w:rPr>
        <w:t>плотное</w:t>
      </w:r>
      <w:r>
        <w:rPr>
          <w:rFonts w:eastAsia="Arial Cyr" w:cs="Arial Cyr" w:ascii="Arial Cyr" w:hAnsi="Arial Cyr"/>
          <w:sz w:val="22"/>
          <w:szCs w:val="22"/>
        </w:rPr>
        <w:t xml:space="preserve"> физическое тел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зучающему полезно иметь в виду тот факт, что каждый центр может считаться свидетельством наличия солнечной энергии или огня, проявляясь в качестве посредника из низшей энергии или огня трения. Там, где есть такие центры, Солнечный Ангел уже может постепенно налагать свой ритм и вибрацию на то, что вибрирует на так называемый низший ритм. Таким путем он постепенно забирает всю низшую форму-субстанцию под свой контроль.</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Перед</w:t>
      </w:r>
      <w:r>
        <w:rPr>
          <w:rFonts w:eastAsia="Arial Cyr" w:cs="Arial Cyr" w:ascii="Arial Cyr" w:hAnsi="Arial Cyr"/>
          <w:sz w:val="22"/>
          <w:szCs w:val="22"/>
        </w:rPr>
        <w:t xml:space="preserve"> окончательным освобождением, но </w:t>
      </w:r>
      <w:r>
        <w:rPr>
          <w:rFonts w:eastAsia="Arial Cyr" w:cs="Arial Cyr" w:ascii="Arial Cyr" w:hAnsi="Arial Cyr"/>
          <w:i/>
          <w:iCs/>
          <w:sz w:val="22"/>
          <w:szCs w:val="22"/>
        </w:rPr>
        <w:t>после</w:t>
      </w:r>
      <w:r>
        <w:rPr>
          <w:rFonts w:eastAsia="Arial Cyr" w:cs="Arial Cyr" w:ascii="Arial Cyr" w:hAnsi="Arial Cyr"/>
          <w:sz w:val="22"/>
          <w:szCs w:val="22"/>
        </w:rPr>
        <w:t xml:space="preserve"> завершения большей части очистительных и выравнивающих процессов, проводники посвященного являют собой удивительное зрелище благодаря достигающим их энергетическим потокам из эгоического тела. </w:t>
      </w:r>
      <w:r>
        <w:rPr>
          <w:rFonts w:eastAsia="Arial Cyr" w:cs="Arial Cyr" w:ascii="Arial Cyr" w:hAnsi="Arial Cyr"/>
          <w:b/>
          <w:bCs/>
          <w:sz w:val="22"/>
          <w:szCs w:val="22"/>
        </w:rPr>
        <w:t xml:space="preserve">1122] </w:t>
      </w:r>
      <w:r>
        <w:rPr>
          <w:rFonts w:eastAsia="Arial Cyr" w:cs="Arial Cyr" w:ascii="Arial Cyr" w:hAnsi="Arial Cyr"/>
          <w:sz w:val="22"/>
          <w:szCs w:val="22"/>
        </w:rPr>
        <w:t xml:space="preserve">Эгоический лотос раскрыт, и виден центральный “огонь”. Каждый лепесток и каждый круг лепестков пульсируют жизнью и цветом и находятся в активном движении, вращаясь с большой скоростью; по всему лотосу циркулирует поток живой энергии. Три постоянных атома пылают и сияют, образуя в результате своего быстрого вращения и взаимодействия то, что кажется сияющей точкой огня, так что она иногда называется “отражением Драгоценности на лбу Матери”. Восемнадцать центров на трех планах (четыре на ментальном и по семь на каждом из двух низших планов) представляют собой сияющие огненные колеса, причем каждая группа отличается своим особым цветом и вращается с такой скоростью, что глаз вряд ли за ней уследит. Тела образованы из высших степеней субстанции, поэтому каждый индивидуальный атом способен на усиленную вибрацию и горит светом своего собственного огня. Особо следует отметить эфирное тело, поскольку оно является на этой стадии передатчиком самого чистого типа праны и заслуживает иногда даваемого ему названия “тело Солнца”. Оно — та оболочка, что удерживает огни микрокосмической системы; в нем сконцентрированы не только пранические огни, но и те семь центров, что являются передатчиками всех высоких энергий от Эго и от двух высших материальных тел. Всё централизовано, и эфирный проводник ждет своего использования на физическом плане в сотрудничестве с плотным посредником, пока человеку не удастся объединить сознание двух аспектов плотного тела, чтобы соблюдалась непрерывность. Когда эта работа завершена, три центра чисто физической природы — шишковидная железа, гипофиз и селезенка — сами начинают светиться и излучать, и все огни тела так стимулируются, что атомы, образующие физическую оболочку, кажутся излучающими. За верованием о том, что всякий посланец Ложи и любой Спаситель людей </w:t>
      </w:r>
      <w:r>
        <w:rPr>
          <w:rFonts w:eastAsia="Arial Cyr" w:cs="Arial Cyr" w:ascii="Arial Cyr" w:hAnsi="Arial Cyr"/>
          <w:b/>
          <w:bCs/>
          <w:sz w:val="22"/>
          <w:szCs w:val="22"/>
        </w:rPr>
        <w:t xml:space="preserve">1123] </w:t>
      </w:r>
      <w:r>
        <w:rPr>
          <w:rFonts w:eastAsia="Arial Cyr" w:cs="Arial Cyr" w:ascii="Arial Cyr" w:hAnsi="Arial Cyr"/>
          <w:sz w:val="22"/>
          <w:szCs w:val="22"/>
        </w:rPr>
        <w:t>по природе своей является целителем, стоит оккультная истина. Через людей, чьи атомы, центры, оболочки и каузальное тело образуют связное целое, вполне излучающее и активное, протекают силы столь мощные и чистые, что они оказывают определенное действие на природу тех, с кем они соприкасаются. Они исцеляют, стимулируют и повышают вибрацию своих собратье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rPr>
        <w:t>Всё это должно быть в какой-то мере осознано и увидено, прежде чем человек на физическом плане изъявит готовность отдаться очищающей дисциплине и прокладывать Путь, где он найдет свой центр и будет в своей работе исходить из этой точки могущества. Ему придется выровнять эти различные факторы или энергетические центры и, тем самым, принести на физический план силу для исцеления народов. Когда видна слава внутреннего Бога в человеке, когда последний воссияет, тогда о нем будет сказано, как о тех, кто предшествовал ему на Пути: “Взойдет Солнце правды и исцеление в лучах Его”.</w:t>
      </w:r>
      <w:r>
        <w:rPr>
          <w:rStyle w:val="FootnoteCharacters"/>
          <w:rStyle w:val="FootnoteAnchor"/>
          <w:rFonts w:eastAsia="Arial Cyr" w:cs="Arial Cyr" w:ascii="Arial Cyr" w:hAnsi="Arial Cyr"/>
          <w:sz w:val="22"/>
          <w:szCs w:val="22"/>
        </w:rPr>
        <w:footnoteReference w:id="301"/>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Есть некоторые факторы в связи с человеческой эволюцией, которые приносят определенные важные результаты, будучи соединены друг с другом связующими потоками энергии, благодаря чему они функционируют сознательно. Это следующие факторы; мы разделим их на две группы, подчеркивая двойственность микрокосмического проявл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Группа I</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Лепестки Зна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Лепестки знания в каждом из двух внутренних круг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Центры на ментальном план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Горловой центр в эфирной матер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5. Верхний главный центр.</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6. Физический мозг.</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Группа II</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Лепестки любв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Лепесток любви в каждом круг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124] </w:t>
      </w:r>
      <w:r>
        <w:rPr>
          <w:rFonts w:eastAsia="Arial Cyr" w:cs="Arial Cyr" w:ascii="Arial Cyr" w:hAnsi="Arial Cyr"/>
          <w:sz w:val="22"/>
          <w:szCs w:val="22"/>
        </w:rPr>
        <w:t>3. Центры на астральном план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Сердечный центр в эфирной матер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5. Гипофиз.</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6. Симпатическая нервная систем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Различные их выравнивания (при должной настройке) обеспечивают передачу энергии; в первом случае — от манасического постоянного атома, а во втором — от буддхического постоянного атома. Теперь понятно, как важно для изучающего должным образом осмыслить процесс единообразного выравнивания и сознательно оценить вибрационные процессы, происходящие в этих двух группах. Как только он добьется такого урегулирования, следствием на физическом плане будет проявление сил Души и целительной способности; человек станет фокусом эгоической энергии и служителем своей расы. Черный маг добивается сходных результатов средствами первой группы, лишь с тем исключением, что не может выровнять лепестки знания в двух внутренних группах, поскольку в его случае аспект любви-мудрости атрофирован. Ему, однако, удается провести энергию манасического постоянного атома, так как сила Махата (выражением которого является манас) тесно связана с тем, что ошибочно называется “злом”. Махат и космическое Зло тесно связан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еликие Существования, являющиеся принципом Махата в его космическом смысле, связаны с меньшими существованиями, выражающими системное зло. В совокупности они — инструмент разделения, а где есть разделение в любой </w:t>
      </w:r>
      <w:r>
        <w:rPr>
          <w:rFonts w:eastAsia="Arial Cyr" w:cs="Arial Cyr" w:ascii="Arial Cyr" w:hAnsi="Arial Cyr"/>
          <w:i/>
          <w:iCs/>
          <w:sz w:val="22"/>
          <w:szCs w:val="22"/>
        </w:rPr>
        <w:t>форме,</w:t>
      </w:r>
      <w:r>
        <w:rPr>
          <w:rFonts w:eastAsia="Arial Cyr" w:cs="Arial Cyr" w:ascii="Arial Cyr" w:hAnsi="Arial Cyr"/>
          <w:sz w:val="22"/>
          <w:szCs w:val="22"/>
        </w:rPr>
        <w:t xml:space="preserve"> есть и невежество, а следовательно, и зло. Разделение отвергает понимание или знание того, что находится вне отделённого сознания, ведь разделяющее знание влечёт за собой отождествленность с тем, что выражается посредством формы. Потому Братья Тени могут достигать и достигают высоких уровней по одному из аспектов сознания; они восходят на определенные вершины духовного зла </w:t>
      </w:r>
      <w:r>
        <w:rPr>
          <w:rFonts w:eastAsia="Arial Cyr" w:cs="Arial Cyr" w:ascii="Arial Cyr" w:hAnsi="Arial Cyr"/>
          <w:b/>
          <w:bCs/>
          <w:sz w:val="22"/>
          <w:szCs w:val="22"/>
        </w:rPr>
        <w:t xml:space="preserve">1125] </w:t>
      </w:r>
      <w:r>
        <w:rPr>
          <w:rFonts w:eastAsia="Arial Cyr" w:cs="Arial Cyr" w:ascii="Arial Cyr" w:hAnsi="Arial Cyr"/>
          <w:sz w:val="22"/>
          <w:szCs w:val="22"/>
        </w:rPr>
        <w:t>после долгого пути по линии Махата или знания, принципа Вселенского Ума. На своих последних стадиях они могут достигать такого расширения сознания и такого могущества, которые выведут их далеко за пределы нашей солнечной системы и наделят их свойствами и способностями, являющими верную угрозу раскрытию второго Аспект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Первая группа выравниваний, когда не уравновешена второй группой, соответствует линии поведения черного мага; она в конце концов выведет его из потока пятеричной энергии, которую мы называем </w:t>
      </w:r>
      <w:r>
        <w:rPr>
          <w:rFonts w:eastAsia="Arial Cyr" w:cs="Arial Cyr" w:ascii="Arial Cyr" w:hAnsi="Arial Cyr"/>
          <w:i/>
          <w:iCs/>
          <w:sz w:val="22"/>
          <w:szCs w:val="22"/>
        </w:rPr>
        <w:t>манасической,</w:t>
      </w:r>
      <w:r>
        <w:rPr>
          <w:rFonts w:eastAsia="Arial Cyr" w:cs="Arial Cyr" w:ascii="Arial Cyr" w:hAnsi="Arial Cyr"/>
          <w:sz w:val="22"/>
          <w:szCs w:val="22"/>
        </w:rPr>
        <w:t xml:space="preserve"> на космический путь фохатической энергии, строго махатической. На этом Пути для него возможны два направления: в одном будет поддерживаться соприкосновение с аспектом природной субстанции, задействованной в космических воплощениях </w:t>
      </w:r>
      <w:r>
        <w:rPr>
          <w:rFonts w:eastAsia="Arial Cyr" w:cs="Arial Cyr" w:ascii="Arial Cyr" w:hAnsi="Arial Cyr"/>
          <w:i/>
          <w:iCs/>
          <w:sz w:val="22"/>
          <w:szCs w:val="22"/>
        </w:rPr>
        <w:t>нашего</w:t>
      </w:r>
      <w:r>
        <w:rPr>
          <w:rFonts w:eastAsia="Arial Cyr" w:cs="Arial Cyr" w:ascii="Arial Cyr" w:hAnsi="Arial Cyr"/>
          <w:sz w:val="22"/>
          <w:szCs w:val="22"/>
        </w:rPr>
        <w:t xml:space="preserve"> солнечного Логоса; другой ввергнет его в тот центр вселенной, что является источником эманации махатического принципа; это тот фокус, где генерируется тип энергии, делающий возможным </w:t>
      </w:r>
      <w:r>
        <w:rPr>
          <w:rFonts w:eastAsia="Arial Cyr" w:cs="Arial Cyr" w:ascii="Arial Cyr" w:hAnsi="Arial Cyr"/>
          <w:i/>
          <w:iCs/>
          <w:sz w:val="22"/>
          <w:szCs w:val="22"/>
        </w:rPr>
        <w:t>плотное</w:t>
      </w:r>
      <w:r>
        <w:rPr>
          <w:rFonts w:eastAsia="Arial Cyr" w:cs="Arial Cyr" w:ascii="Arial Cyr" w:hAnsi="Arial Cyr"/>
          <w:sz w:val="22"/>
          <w:szCs w:val="22"/>
        </w:rPr>
        <w:t xml:space="preserve"> физическое проявление Богов и людей.</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Заявляя это, необходимо иметь в виду, что плотная физическая оболочка никогда не считается принципом. </w:t>
      </w:r>
      <w:r>
        <w:rPr>
          <w:rFonts w:eastAsia="Arial Cyr" w:cs="Arial Cyr" w:ascii="Arial Cyr" w:hAnsi="Arial Cyr"/>
          <w:i/>
          <w:iCs/>
          <w:sz w:val="22"/>
          <w:szCs w:val="22"/>
        </w:rPr>
        <w:t>Оккультно</w:t>
      </w:r>
      <w:r>
        <w:rPr>
          <w:rFonts w:eastAsia="Arial Cyr" w:cs="Arial Cyr" w:ascii="Arial Cyr" w:hAnsi="Arial Cyr"/>
          <w:sz w:val="22"/>
          <w:szCs w:val="22"/>
        </w:rPr>
        <w:t xml:space="preserve"> она всегда рассматривается как зло. Можно проще выразить это, конствтировав, что черный адепт откровенно связан с тем, что именуется “остатками того, что было ранее”. Он отзывается на вибрацию солнечной системы предыдущего большего цикла, когда целью достижения было знание или манасический принцип. Он не отзывается на импульс настоящей солнечной системы, но подобное отсутствие отклика кроется в карме предыдущего проявления. Как известно, Сыны Ума или воплощающиеся дживы — это возвращающиеся нирвани предшествующего логоического воплощения. Они стяжали ум и нуждаются в любви. Некоторые немногие из-за таинственного цикла событий, необъяснимых для человека нашей солнечной системы, отвергли эту возможность, связались с тем великим дэва-существованием, что является импульсом </w:t>
      </w:r>
      <w:r>
        <w:rPr>
          <w:rFonts w:eastAsia="Arial Cyr" w:cs="Arial Cyr" w:ascii="Arial Cyr" w:hAnsi="Arial Cyr"/>
          <w:b/>
          <w:bCs/>
          <w:sz w:val="22"/>
          <w:szCs w:val="22"/>
        </w:rPr>
        <w:t xml:space="preserve">1126] </w:t>
      </w:r>
      <w:r>
        <w:rPr>
          <w:rFonts w:eastAsia="Arial Cyr" w:cs="Arial Cyr" w:ascii="Arial Cyr" w:hAnsi="Arial Cyr"/>
          <w:sz w:val="22"/>
          <w:szCs w:val="22"/>
        </w:rPr>
        <w:t>плотного физического выражения, и не могут высвободиться. Их судьба, как и его, скрыта в планах Того, о котором ничего не может быть сказано, и в этой солнечной системе для них нет надежды. К счастью, вряд ли они дадут о себе знать среднему человеку; чаще всего с ними встречаются Адепты Благого Закон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Тема эта исключительно сложна, но свет может пролиться, если мы вспомним, что у манаса на ментальном плане два выражения: ментальная единица на уровнях формы и манасический постоянный атом на бесформенных планах. Оба типа манаса можно считать воплощающими два качества: белое и черное. Например, ментальная единица или аспект ума человека — лишь шестое чувство, и его следует превзойти высшим умом и интуицией. Черный брат доводит эволюцию чувств до стадии, немыслимой для низшего человека — шестое махатическое чувство расширяется и служит ему даже в большей степени, чем белому Адепту. Из этого ясно, что черный маг может существовать и развивать свои силы долгий период времени — ведь в его распоряжении одна треть силы эгоического лотоса и он хорошо знает, как её использовать с наилучшей выгодой. Он выстраивает также и антахкарану, но качеством и целью она не такая, как ученика белой магии. Она называется “путем манасического зла” и перекрывает пропасть между ментальной единицей такого мага и некоторыми соответствиями на ментальных уровнях в проводниках дэв этого плана. Её посредством и </w:t>
      </w:r>
      <w:r>
        <w:rPr>
          <w:rFonts w:eastAsia="Arial Cyr" w:cs="Arial Cyr" w:ascii="Arial Cyr" w:hAnsi="Arial Cyr"/>
          <w:i/>
          <w:iCs/>
          <w:sz w:val="22"/>
          <w:szCs w:val="22"/>
        </w:rPr>
        <w:t>отождествлением с дэвами</w:t>
      </w:r>
      <w:r>
        <w:rPr>
          <w:rFonts w:eastAsia="Arial Cyr" w:cs="Arial Cyr" w:ascii="Arial Cyr" w:hAnsi="Arial Cyr"/>
          <w:sz w:val="22"/>
          <w:szCs w:val="22"/>
        </w:rPr>
        <w:t xml:space="preserve"> он способен бежать из трех миров в сферы зла, для нас непостижимого. Что здесь нужно помнить, так это то, что черный маг всегда остается пленником; он не может ускользнуть из субстанции и из форм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Нет необходимости дольше распространяться по этому поводу. Я бы хотел перечислить линии выравнивания </w:t>
      </w:r>
      <w:r>
        <w:rPr>
          <w:rFonts w:eastAsia="Arial Cyr" w:cs="Arial Cyr" w:ascii="Arial Cyr" w:hAnsi="Arial Cyr"/>
          <w:b/>
          <w:bCs/>
          <w:sz w:val="22"/>
          <w:szCs w:val="22"/>
        </w:rPr>
        <w:t xml:space="preserve">1127] </w:t>
      </w:r>
      <w:r>
        <w:rPr>
          <w:rFonts w:eastAsia="Arial Cyr" w:cs="Arial Cyr" w:ascii="Arial Cyr" w:hAnsi="Arial Cyr"/>
          <w:sz w:val="22"/>
          <w:szCs w:val="22"/>
        </w:rPr>
        <w:t xml:space="preserve"> третьей группы, которая в конечном счете превзойдёт первые две и даст человеку окончательное просветление и освобожд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Группа III</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Лепестки жертв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Лепестки жертвы в двух внешних группах.</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3. Три </w:t>
      </w:r>
      <w:r>
        <w:rPr>
          <w:rFonts w:eastAsia="Arial Cyr" w:cs="Arial Cyr" w:ascii="Arial Cyr" w:hAnsi="Arial Cyr"/>
          <w:i/>
          <w:iCs/>
          <w:sz w:val="22"/>
          <w:szCs w:val="22"/>
        </w:rPr>
        <w:t>главных</w:t>
      </w:r>
      <w:r>
        <w:rPr>
          <w:rFonts w:eastAsia="Arial Cyr" w:cs="Arial Cyr" w:ascii="Arial Cyr" w:hAnsi="Arial Cyr"/>
          <w:sz w:val="22"/>
          <w:szCs w:val="22"/>
        </w:rPr>
        <w:t xml:space="preserve"> центра на каждом из трех планов трех миров, обеспечивающих поглощение четырёх низших центров на каждом план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Головной центр или тысячелепестковый лотос.</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5. Шишковидная железа, обеспечивающая оживление и излучение всей низшей природ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и три группы сил в человеке, будучи синтезированы, в конце концов дают ту совершенную координацию и адаптацию ко всем состояниям, формам и обстоятельствам, что в итоге обеспечивает выход освобождённой жизненной искры. Технически это выполняется при открытии “бутона”, и Иерофанту во время посвящения становится возможно освободить энергию Монады и направить её (посредством Жезла), чтобы в результате она свободно и беспрепятственно циркулировала через любую часть низшего тройственного проявления. Циркулируя, она разрушает, сжигая, ведь к моменту пятого Посвящения она пробуждает аспект кундалини. Аспект разрушения возобладает, и форма “сжигается на алтар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Эти идеи можно изучить и в более широком аспекте, и ключ к тайне космического зла можно найти в различии между священными и несвященными планетами, в до сих пор нераспознанных цели и месте жизней, наполняющих множество планет и астероидов солнечной системы. Некоторые из них — чисто махатические, они от третьего Аспекта, и там властвуют дэвы. Другие, например, священные планеты, управляются вторым Аспектом, и он непреодолимо будет стремиться к проявлению. </w:t>
      </w:r>
      <w:r>
        <w:rPr>
          <w:rFonts w:eastAsia="Arial Cyr" w:cs="Arial Cyr" w:ascii="Arial Cyr" w:hAnsi="Arial Cyr"/>
          <w:b/>
          <w:bCs/>
          <w:sz w:val="22"/>
          <w:szCs w:val="22"/>
        </w:rPr>
        <w:t xml:space="preserve">1128] </w:t>
      </w:r>
      <w:r>
        <w:rPr>
          <w:rFonts w:eastAsia="Arial Cyr" w:cs="Arial Cyr" w:ascii="Arial Cyr" w:hAnsi="Arial Cyr"/>
          <w:sz w:val="22"/>
          <w:szCs w:val="22"/>
        </w:rPr>
        <w:t>Немногие, такие как наша Земля, являются полями битвы, где столкнулись оба аспекта, с признаком конечного триумфа “белой” маг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b/>
          <w:bCs/>
          <w:sz w:val="22"/>
          <w:szCs w:val="22"/>
        </w:rPr>
        <w:t>VI. Следствия синтетического движ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1. </w:t>
      </w:r>
      <w:r>
        <w:rPr>
          <w:rFonts w:eastAsia="Arial Cyr" w:cs="Arial Cyr" w:ascii="Arial Cyr" w:hAnsi="Arial Cyr"/>
          <w:i/>
          <w:iCs/>
          <w:sz w:val="22"/>
          <w:szCs w:val="22"/>
        </w:rPr>
        <w:t>Вводные замечания о выравниван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ледствия синтетической деятельности центров, оболочек и каузального тела производят:</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ериодичность проявл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оединение Треугольник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вязь межд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Верхним главным центр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Горловым центр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Центрами на ментальном план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Если мы суммируем изложенное, то обнаружим, что это относится к некоторым аспектам того весьма необходимого выравнивания, что должно произойти прежде обретения полной способности служить в конечном освобождении. Мы под многими углами исследовали составные части человека, микрокосма, и способ, которым он проявляется на земле, чтобы выразить скрытое и дать почувствовать свою энергию в той группе и том месте, в которых он находится. Мы увидели, что каузальное тело состоит из тройственной энергии, тогда как четвертый, более динамический тип силы скрыт в сердце, готовый проявиться, как только активизируются другие три типа, чтобы использовать их как проводник. Мы отметили также, что имеются три формы энергии, которые мы называем оболочками личностного я и которые тоже должны активно функционировать, прежде чем тройственная эгоическая сила сможет дать о себе знать через их посредство. Вдобавок к этим факторам следует упомянуть и семь центров в эфирной материи, которые располагаются в эфирном теле и пробуждаются и активизируются по мере вовлечения оболочек ритмическую деятельность. Из них три главных центра имеют первостепенное значение </w:t>
      </w:r>
      <w:r>
        <w:rPr>
          <w:rFonts w:eastAsia="Arial Cyr" w:cs="Arial Cyr" w:ascii="Arial Cyr" w:hAnsi="Arial Cyr"/>
          <w:b/>
          <w:bCs/>
          <w:sz w:val="22"/>
          <w:szCs w:val="22"/>
        </w:rPr>
        <w:t xml:space="preserve">1129] </w:t>
      </w:r>
      <w:r>
        <w:rPr>
          <w:rFonts w:eastAsia="Arial Cyr" w:cs="Arial Cyr" w:ascii="Arial Cyr" w:hAnsi="Arial Cyr"/>
          <w:sz w:val="22"/>
          <w:szCs w:val="22"/>
        </w:rPr>
        <w:t xml:space="preserve">для эгоического выравнивания, и их жизненная сила начинает ощущаться лишь </w:t>
      </w:r>
      <w:r>
        <w:rPr>
          <w:rFonts w:eastAsia="Arial Cyr" w:cs="Arial Cyr" w:ascii="Arial Cyr" w:hAnsi="Arial Cyr"/>
          <w:i/>
          <w:iCs/>
          <w:sz w:val="22"/>
          <w:szCs w:val="22"/>
        </w:rPr>
        <w:t>после</w:t>
      </w:r>
      <w:r>
        <w:rPr>
          <w:rFonts w:eastAsia="Arial Cyr" w:cs="Arial Cyr" w:ascii="Arial Cyr" w:hAnsi="Arial Cyr"/>
          <w:sz w:val="22"/>
          <w:szCs w:val="22"/>
        </w:rPr>
        <w:t xml:space="preserve"> того, как полностью активизируются нижние четыр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торой фактор, участвующий в общей схеме, — это скрытый тройной огонь кундалини, который пробуждается и восходит по тройному позвоночному каналу, как только три главных центра (головной, сердечный и горловой) образуют эзотерический треугольник и тем самым вовлекают в циркуляцию огненную энергию, скрытую в каждом центре. Суммируя, скажем, что совершенное выравнивание достигается, как только будут введены в соприкосновение следующие факторы —</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Три ряда лепестк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Три оболочк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Три главных центр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Тройственный огонь кундалин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5. Тройной позвоночный канал.</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rPr>
        <w:t>6. Три головных центра, шишковидная железа, гипофиз, верхний главный центр.</w:t>
      </w:r>
      <w:r>
        <w:rPr>
          <w:rStyle w:val="FootnoteCharacters"/>
          <w:rStyle w:val="FootnoteAnchor"/>
          <w:rFonts w:eastAsia="Arial Cyr" w:cs="Arial Cyr" w:ascii="Arial Cyr" w:hAnsi="Arial Cyr"/>
          <w:sz w:val="22"/>
          <w:szCs w:val="22"/>
        </w:rPr>
        <w:footnoteReference w:id="302"/>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иначе говоря, как только их движение или деятельность синтезируется. Для изучающих медитацию и прокладывающих путь достижения это самое важное, что нужно осмыслить и реализовать на практик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Ещё один фактор, который следует учесть на продвинутых стадиях развития, — это третий глаз, который для оккультиста и истинного белого мага — то же, что четвертый энергетический центр (драгоценность в лотосе) — для лотоса или трех рядов лепестков. Соответствие интересно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рагоценность в лотосе направляет энергию из монады, тогда как третий глаз направляет энергию Эго на физическом план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Драгоценность в лотосе — это центр силы, соединяющий </w:t>
      </w:r>
      <w:r>
        <w:rPr>
          <w:rFonts w:eastAsia="Arial Cyr" w:cs="Arial Cyr" w:ascii="Arial Cyr" w:hAnsi="Arial Cyr"/>
          <w:b/>
          <w:bCs/>
          <w:sz w:val="22"/>
          <w:szCs w:val="22"/>
        </w:rPr>
        <w:t xml:space="preserve">1130] </w:t>
      </w:r>
      <w:r>
        <w:rPr>
          <w:rFonts w:eastAsia="Arial Cyr" w:cs="Arial Cyr" w:ascii="Arial Cyr" w:hAnsi="Arial Cyr"/>
          <w:sz w:val="22"/>
          <w:szCs w:val="22"/>
        </w:rPr>
        <w:t xml:space="preserve"> буддхический и ментальный планы. Когда она видится и ощущается, человек может сознательно функционировать на буддхическом плане. Третий глаз соединяет пробужденного человека физического плана с астральным или субъектным миром и позволяет ему сознательно в нем функционировать.</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Драгоценность или алмаз, скрытый в лотосе, — это то окно Монады или Духа, через которое он выглядывает </w:t>
      </w:r>
      <w:r>
        <w:rPr>
          <w:rFonts w:eastAsia="Arial Cyr" w:cs="Arial Cyr" w:ascii="Arial Cyr" w:hAnsi="Arial Cyr"/>
          <w:i/>
          <w:iCs/>
          <w:sz w:val="22"/>
          <w:szCs w:val="22"/>
        </w:rPr>
        <w:t>наружу</w:t>
      </w:r>
      <w:r>
        <w:rPr>
          <w:rFonts w:eastAsia="Arial Cyr" w:cs="Arial Cyr" w:ascii="Arial Cyr" w:hAnsi="Arial Cyr"/>
          <w:sz w:val="22"/>
          <w:szCs w:val="22"/>
        </w:rPr>
        <w:t xml:space="preserve"> в три мира. Третий глаз — это окно Эго или души, функционирующей на физическом плане, через которое оно заглядывает внутрь в три мир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рагоценность в лотосе расположена между манасом и буддхи, тогда как третий глаз находится между правым и левым глаз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дна из важнейших функций Учителя в нашем цикле (хотя и не во всех циклах) — научить своего ученика примирить все эти факторы, синтезировать их разнообразные способы движения или выражения и координировать их так, чтобы вибрация стала единообразной. Когда энергия Эго контролирует или налагает свой ритм на различные оболочки через их соответствующие главные центры, когда тройной огонь упорядоченно поднимается по тройственному каналу, а три головных центра объединяются в треугольник, тогда имеем просветление или излучение всей личностной жизни, тьма уступает место свету и Солнце Знания восходит и рассеивает тьму невежества. Малые центры задействованы во внутренней координации оболочки, а главные — в групповой координации или взаимоотношении одной оболочки с другой. Человек становится пылающим, сияющим светом, излучающим свет, горящий изнутр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Когда выполняется следующий шаг и энергия Монады, сфокусированная через драгоценность, дает себя почувствовать и на физическом плане, проходя через тройственный эгоический лотос каналами, уже использованными Эго, </w:t>
      </w:r>
      <w:r>
        <w:rPr>
          <w:rFonts w:eastAsia="Arial Cyr" w:cs="Arial Cyr" w:ascii="Arial Cyr" w:hAnsi="Arial Cyr"/>
          <w:b/>
          <w:bCs/>
          <w:sz w:val="22"/>
          <w:szCs w:val="22"/>
        </w:rPr>
        <w:t xml:space="preserve">1131] </w:t>
      </w:r>
      <w:r>
        <w:rPr>
          <w:rFonts w:eastAsia="Arial Cyr" w:cs="Arial Cyr" w:ascii="Arial Cyr" w:hAnsi="Arial Cyr"/>
          <w:sz w:val="22"/>
          <w:szCs w:val="22"/>
        </w:rPr>
        <w:t>имеем человека, который “вдохновлен”, духовного создателя, который сам есть “Солнце Исцеляющего Сия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аковы задачи, стоящие перед всеми, кто прокладывает путь, и цель для тех, кто следует необходимой дисциплине жизни и стадиям раскрытия через медитацию. Нет нужды говорить, что Учителям известны некоторые способы работы и мантрические формулы, позволяющие им (при необходимости) ускорить этот процесс для своих учеников, но это тайны тщательно охраняемые и нечасто используемые. Обычный же метод, долгий и трудный, состоит в том, чтобы предоставить ученику самому нащупывать каждый шаг на пути, сообщить ему состав его собственного тела, природу оболочек, и функции аппарата энергии, так позволив ему постепенно осведомляться о скрытых в нем силах. Ему медленно открывается то, что подразумевается под “тремя временными проводниками” и семью принципами или качествами силы, и благодаря опыту, эксперименту, частым неудачам, случайным успехам, зрелому размышлению и интроспекции, а также частым воплощениям он добивается определенного выравнивания в результате непрерывного усилия по собственной инициативе. Затем его учат использовать это выравнивание и сознательно манипулировать энергией, так чтобы он мог вызвать на физическом плане результаты служения, которые многие жизни казались ему мечтой или невозможным видением. Когда же он преуспевает в этих двух вещах — стабилизации и манипуляции — тогда, и только тогда, ему передаются слова и тайны, проявляющие на физическом плане духовную или монадическую энергию посредством душевной или эгоической энергии, пользующейся, в свою очередь, энергией материальных форм в мирах или тем, что называется телесной энергией. Это выражено в следующей мистической и оккультной фраз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w:t>
      </w:r>
      <w:r>
        <w:rPr>
          <w:rFonts w:eastAsia="Arial Cyr" w:cs="Arial Cyr" w:ascii="Arial Cyr" w:hAnsi="Arial Cyr"/>
          <w:sz w:val="22"/>
          <w:szCs w:val="22"/>
        </w:rPr>
        <w:t xml:space="preserve">Когда драгоценность сверкнёт, как алмаз под лучами ослепительного солнца, тогда оправа тоже </w:t>
      </w:r>
      <w:r>
        <w:rPr>
          <w:rFonts w:eastAsia="Arial Cyr" w:cs="Arial Cyr" w:ascii="Arial Cyr" w:hAnsi="Arial Cyr"/>
          <w:b/>
          <w:bCs/>
          <w:sz w:val="22"/>
          <w:szCs w:val="22"/>
        </w:rPr>
        <w:t xml:space="preserve">1132] </w:t>
      </w:r>
      <w:r>
        <w:rPr>
          <w:rFonts w:eastAsia="Arial Cyr" w:cs="Arial Cyr" w:ascii="Arial Cyr" w:hAnsi="Arial Cyr"/>
          <w:sz w:val="22"/>
          <w:szCs w:val="22"/>
        </w:rPr>
        <w:t>заискрится и засияет. С возрастанием блеска алмаза загорится огонь, который сожжет всё, что удерживало и ограждал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2. </w:t>
      </w:r>
      <w:r>
        <w:rPr>
          <w:rFonts w:eastAsia="Arial Cyr" w:cs="Arial Cyr" w:ascii="Arial Cyr" w:hAnsi="Arial Cyr"/>
          <w:i/>
          <w:iCs/>
          <w:sz w:val="22"/>
          <w:szCs w:val="22"/>
        </w:rPr>
        <w:t>Движение производит периодическое проявл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Здесь нам нужно помнить, что мы рассматриваем </w:t>
      </w:r>
      <w:r>
        <w:rPr>
          <w:rFonts w:eastAsia="Arial Cyr" w:cs="Arial Cyr" w:ascii="Arial Cyr" w:hAnsi="Arial Cyr"/>
          <w:i/>
          <w:iCs/>
          <w:sz w:val="22"/>
          <w:szCs w:val="22"/>
        </w:rPr>
        <w:t>синтетическое</w:t>
      </w:r>
      <w:r>
        <w:rPr>
          <w:rFonts w:eastAsia="Arial Cyr" w:cs="Arial Cyr" w:ascii="Arial Cyr" w:hAnsi="Arial Cyr"/>
          <w:sz w:val="22"/>
          <w:szCs w:val="22"/>
        </w:rPr>
        <w:t xml:space="preserve"> выравнивание в связи со вторым аспектом, а потому имеем дело с деятельностью тех форм божественного проявления, которые приближаются к своей цели. Цель эту можно определить как способность вибрировать синхронно с более объемлющим целым, частью которого они являются. Потому изучающему следует рассмотреть это семью способа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ервые три касаются отношений совершенных или почти совершенных единиц трех царств природы со своей непосредственной групповой душой и их непрерывного проявления в каждом конкретном царств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Четвертый — отношения ученика или человека на пути со своей ближайшей группой и законов, управляющих его возращением в физическое воплощ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ятый — отношения планетарного Духа со своей группой планет и процессов сокрытия человека или его ухода из проявления физического план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Шестой — отношения трех главных планетарных Духов или трех главных аспектов Логоса и их проявл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едьмой — отношения Жизни, наполняющей солнечную систему с группой созвездий, частью которой она является, и её периодического проявлени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Этих тем мы касались, когда изучали воплощение, и еще раньше, когда рассматривали пралаю или сокрытие, но лишь в общем. Теперь же мы могли бы более подробно заняться заключительной деятельностью или способами движения в этих скоплениях жизней и посмотреть, что происходит на конечных стадиях сознательного существования и ограниченного проявления. Предмет </w:t>
      </w:r>
      <w:r>
        <w:rPr>
          <w:rFonts w:eastAsia="Arial Cyr" w:cs="Arial Cyr" w:ascii="Arial Cyr" w:hAnsi="Arial Cyr"/>
          <w:b/>
          <w:bCs/>
          <w:sz w:val="22"/>
          <w:szCs w:val="22"/>
        </w:rPr>
        <w:t xml:space="preserve">1133] </w:t>
      </w:r>
      <w:r>
        <w:rPr>
          <w:rFonts w:eastAsia="Arial Cyr" w:cs="Arial Cyr" w:ascii="Arial Cyr" w:hAnsi="Arial Cyr"/>
          <w:sz w:val="22"/>
          <w:szCs w:val="22"/>
        </w:rPr>
        <w:t>этот специфически сложен, особенно где касается элементальных групп, но здесь могут выявиться некоторые интересные моменты, которые потребуют самого пристального изучения. Давайте сначала рассмотрим три низших царства, а позже перейдем к методам и деятельности человеческого существа, планетарного Логоса и солнечного Лого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оявление и конечное исчезновение всякой проявленной Жизни тесно связано с наличием постоянного атома, его эволюционным развитием и завершающим распадом. Постоянные атомы, в обычном понимании этого термина, есть только у жизней, достигших самосознания или индивидуальности, а потому — относительного постоянства во времени и пространстве. Постоянный атом может рассматриваться как фокус проявления на любом плане. Он служит, если я вправе употреблять столь странный термин, как бы якорем конкретного индивидуума в конкретной сфере, и это верно для трех больших групп самосознательных Жизн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Воплощающихся джив или человеческих сущест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Планетарных Логос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Солнечных Логос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Здесь надо помнить, что все атомические подпланы семи планов образуют семь спирилл логоического постоянного атома, ведь это имеет к нашему предмету непосредственное отнош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тало быть, единицы трех низших царств не обладают постоянными атомами, но вносят вклад в формирование этих атомов в высших царствах. Здесь можно сделать некоторые широкие обобщения, хотя слишком буквальные или слишком конкретные интерпретации на них основываться не должн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о-первых, можно сказать, что наинизшее или </w:t>
      </w:r>
      <w:r>
        <w:rPr>
          <w:rFonts w:eastAsia="Arial Cyr" w:cs="Arial Cyr" w:ascii="Arial Cyr" w:hAnsi="Arial Cyr"/>
          <w:i/>
          <w:iCs/>
          <w:sz w:val="22"/>
          <w:szCs w:val="22"/>
        </w:rPr>
        <w:t>минеральное царство</w:t>
      </w:r>
      <w:r>
        <w:rPr>
          <w:rFonts w:eastAsia="Arial Cyr" w:cs="Arial Cyr" w:ascii="Arial Cyr" w:hAnsi="Arial Cyr"/>
          <w:sz w:val="22"/>
          <w:szCs w:val="22"/>
        </w:rPr>
        <w:t xml:space="preserve"> обеспечивает то жизненное нечто, что является сущностью физического постоянного атома человеческого существа. Оно поставляет ту энергию, чот является отрицательной основой для </w:t>
      </w:r>
      <w:r>
        <w:rPr>
          <w:rFonts w:eastAsia="Arial Cyr" w:cs="Arial Cyr" w:ascii="Arial Cyr" w:hAnsi="Arial Cyr"/>
          <w:b/>
          <w:bCs/>
          <w:sz w:val="22"/>
          <w:szCs w:val="22"/>
        </w:rPr>
        <w:t xml:space="preserve">1134] </w:t>
      </w:r>
      <w:r>
        <w:rPr>
          <w:rFonts w:eastAsia="Arial Cyr" w:cs="Arial Cyr" w:ascii="Arial Cyr" w:hAnsi="Arial Cyr"/>
          <w:sz w:val="22"/>
          <w:szCs w:val="22"/>
        </w:rPr>
        <w:t>для положительного притока, который можно наблюдать вливающимся в верхнее углубление физического постоянного атом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о-вторых, </w:t>
      </w:r>
      <w:r>
        <w:rPr>
          <w:rFonts w:eastAsia="Arial Cyr" w:cs="Arial Cyr" w:ascii="Arial Cyr" w:hAnsi="Arial Cyr"/>
          <w:i/>
          <w:iCs/>
          <w:sz w:val="22"/>
          <w:szCs w:val="22"/>
        </w:rPr>
        <w:t>растительное царство</w:t>
      </w:r>
      <w:r>
        <w:rPr>
          <w:rFonts w:eastAsia="Arial Cyr" w:cs="Arial Cyr" w:ascii="Arial Cyr" w:hAnsi="Arial Cyr"/>
          <w:sz w:val="22"/>
          <w:szCs w:val="22"/>
        </w:rPr>
        <w:t xml:space="preserve"> аналогично поставляет отрицательную энергию для астрального постоянного атома человека; в-третьих же, </w:t>
      </w:r>
      <w:r>
        <w:rPr>
          <w:rFonts w:eastAsia="Arial Cyr" w:cs="Arial Cyr" w:ascii="Arial Cyr" w:hAnsi="Arial Cyr"/>
          <w:i/>
          <w:iCs/>
          <w:sz w:val="22"/>
          <w:szCs w:val="22"/>
        </w:rPr>
        <w:t>животное царство</w:t>
      </w:r>
      <w:r>
        <w:rPr>
          <w:rFonts w:eastAsia="Arial Cyr" w:cs="Arial Cyr" w:ascii="Arial Cyr" w:hAnsi="Arial Cyr"/>
          <w:sz w:val="22"/>
          <w:szCs w:val="22"/>
        </w:rPr>
        <w:t xml:space="preserve"> обеспечивает отрицательную силу, которая, будучи энергетизирована положительной, видится как ментальная единица. Эта энергия, вносимая тремя низшими царствами, образована из высших вибраций, на которую способны эти царства, и служит связующим звеном между человеком и разными его оболочками, родственными тому или иному из низших царст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2694" w:leader="none"/>
          <w:tab w:val="left" w:pos="5954" w:leader="none"/>
          <w:tab w:val="left" w:pos="8505" w:leader="none"/>
          <w:tab w:val="left" w:pos="9639" w:leader="none"/>
        </w:tabs>
        <w:ind w:firstLine="170"/>
        <w:rPr>
          <w:rFonts w:ascii="Arial Cyr" w:hAnsi="Arial Cyr" w:eastAsia="Arial Cyr" w:cs="Arial Cyr"/>
          <w:sz w:val="22"/>
          <w:szCs w:val="22"/>
        </w:rPr>
      </w:pPr>
      <w:r>
        <w:rPr>
          <w:rFonts w:eastAsia="Arial Cyr" w:cs="Arial Cyr" w:ascii="Arial Cyr" w:hAnsi="Arial Cyr"/>
          <w:sz w:val="22"/>
          <w:szCs w:val="22"/>
        </w:rPr>
        <w:t>а. Ментальное тело</w:t>
        <w:tab/>
        <w:t>ментальная единица</w:t>
        <w:tab/>
        <w:t>животное царство</w:t>
      </w:r>
    </w:p>
    <w:p>
      <w:pPr>
        <w:pStyle w:val="Normal"/>
        <w:tabs>
          <w:tab w:val="clear" w:pos="737"/>
          <w:tab w:val="left" w:pos="2694" w:leader="none"/>
          <w:tab w:val="left" w:pos="5954" w:leader="none"/>
          <w:tab w:val="left" w:pos="8505" w:leader="none"/>
          <w:tab w:val="left" w:pos="9639" w:leader="none"/>
        </w:tabs>
        <w:ind w:firstLine="170"/>
        <w:rPr>
          <w:rFonts w:ascii="Arial Cyr" w:hAnsi="Arial Cyr" w:eastAsia="Arial Cyr" w:cs="Arial Cyr"/>
          <w:sz w:val="22"/>
          <w:szCs w:val="22"/>
        </w:rPr>
      </w:pPr>
      <w:r>
        <w:rPr>
          <w:rFonts w:eastAsia="Arial Cyr" w:cs="Arial Cyr" w:ascii="Arial Cyr" w:hAnsi="Arial Cyr"/>
          <w:sz w:val="22"/>
          <w:szCs w:val="22"/>
        </w:rPr>
        <w:t>б. Астральное тело</w:t>
        <w:tab/>
        <w:t>астральный постоянный атом</w:t>
        <w:tab/>
        <w:t>растительное царство</w:t>
      </w:r>
    </w:p>
    <w:p>
      <w:pPr>
        <w:pStyle w:val="Normal"/>
        <w:tabs>
          <w:tab w:val="clear" w:pos="737"/>
          <w:tab w:val="left" w:pos="2694" w:leader="none"/>
          <w:tab w:val="left" w:pos="5954" w:leader="none"/>
          <w:tab w:val="left" w:pos="8505" w:leader="none"/>
          <w:tab w:val="left" w:pos="9639" w:leader="none"/>
        </w:tabs>
        <w:ind w:firstLine="170"/>
        <w:rPr>
          <w:rFonts w:ascii="Arial Cyr" w:hAnsi="Arial Cyr" w:eastAsia="Arial Cyr" w:cs="Arial Cyr"/>
          <w:sz w:val="22"/>
          <w:szCs w:val="22"/>
        </w:rPr>
      </w:pPr>
      <w:r>
        <w:rPr>
          <w:rFonts w:eastAsia="Arial Cyr" w:cs="Arial Cyr" w:ascii="Arial Cyr" w:hAnsi="Arial Cyr"/>
          <w:sz w:val="22"/>
          <w:szCs w:val="22"/>
        </w:rPr>
        <w:t>в. Физическое тело</w:t>
        <w:tab/>
        <w:t>физический постоянный атом</w:t>
        <w:tab/>
        <w:t>минеральное царств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человеке эти три типа энергии сведены вместе и синтезированы, а когда достигнуто совершенство личности и проводники выровнены, имее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Энергия ментальной единицы — положительн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Энергия астрального постоянного атома — положительн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Энергия физического постоянного атома — отрицательн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w:hAnsi="Arial" w:eastAsia="Arial" w:cs="Arial"/>
          <w:sz w:val="22"/>
          <w:szCs w:val="22"/>
          <w:lang w:val="ru-RU"/>
        </w:rPr>
      </w:pPr>
      <w:r>
        <w:rPr>
          <w:rFonts w:eastAsia="Arial Cyr" w:cs="Arial Cyr" w:ascii="Arial Cyr" w:hAnsi="Arial Cyr"/>
          <w:sz w:val="22"/>
          <w:szCs w:val="22"/>
        </w:rPr>
        <w:t>Тогда человек тесно связан с тремя низшими царствами тем лучшим, что они могут дать; они буквально дали ему его постоянные атомы и позволили ему проявиться через их деятельность. Вышеуказанные три группы можно изучить и с точки зрения трех гун:</w:t>
      </w:r>
      <w:r>
        <w:rPr>
          <w:rStyle w:val="FootnoteCharacters"/>
          <w:rStyle w:val="FootnoteAnchor"/>
          <w:rFonts w:eastAsia="Arial" w:cs="Arial" w:ascii="Arial" w:hAnsi="Arial"/>
          <w:sz w:val="22"/>
          <w:szCs w:val="22"/>
        </w:rPr>
        <w:footnoteReference w:id="303"/>
      </w:r>
    </w:p>
    <w:p>
      <w:pPr>
        <w:pStyle w:val="Normal"/>
        <w:tabs>
          <w:tab w:val="clear" w:pos="737"/>
          <w:tab w:val="left" w:pos="3402" w:leader="none"/>
          <w:tab w:val="left" w:pos="6804" w:leader="none"/>
          <w:tab w:val="left" w:pos="8505" w:leader="none"/>
          <w:tab w:val="left" w:pos="9639" w:leader="none"/>
        </w:tabs>
        <w:ind w:firstLine="567"/>
        <w:rPr>
          <w:rFonts w:ascii="Arial" w:hAnsi="Arial" w:eastAsia="Arial" w:cs="Arial"/>
          <w:b/>
          <w:b/>
          <w:bCs/>
          <w:sz w:val="22"/>
          <w:szCs w:val="22"/>
        </w:rPr>
      </w:pPr>
      <w:r>
        <w:rPr>
          <w:rFonts w:eastAsia="Arial" w:cs="Arial" w:ascii="Arial" w:hAnsi="Arial"/>
          <w:b/>
          <w:bCs/>
          <w:sz w:val="22"/>
          <w:szCs w:val="22"/>
        </w:rPr>
        <w:t xml:space="preserve">1135] </w:t>
      </w:r>
    </w:p>
    <w:tbl>
      <w:tblPr>
        <w:tblW w:w="8755" w:type="dxa"/>
        <w:jc w:val="left"/>
        <w:tblInd w:w="-115" w:type="dxa"/>
        <w:tblLayout w:type="fixed"/>
        <w:tblCellMar>
          <w:top w:w="0" w:type="dxa"/>
          <w:left w:w="108" w:type="dxa"/>
          <w:bottom w:w="0" w:type="dxa"/>
          <w:right w:w="108" w:type="dxa"/>
        </w:tblCellMar>
      </w:tblPr>
      <w:tblGrid>
        <w:gridCol w:w="1384"/>
        <w:gridCol w:w="1418"/>
        <w:gridCol w:w="2551"/>
        <w:gridCol w:w="340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1. Тамас</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инерция</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минеральное царство</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физический постоянный атом.</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2. Раджас</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актив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растительное царство</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астральный постоянный атом.</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3. Сат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ритм</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животное царство</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ментальная единица.</w:t>
            </w:r>
          </w:p>
        </w:tc>
      </w:tr>
    </w:tbl>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се они должны рассматриваться только с точки зрения личности, низшего я или не-я. Чтобы проиллюстрировать эту идею, можно указать, что после того, как животное тело дочеловеческого существа было ритмически настроено и достигло своей высшей или саттвической вибрации, стала возможной индивидуализация и в проявление вошло истинное человеческое существо пришло.</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Каждое царство </w:t>
      </w:r>
      <w:r>
        <w:rPr>
          <w:rFonts w:eastAsia="Arial Cyr" w:cs="Arial Cyr" w:ascii="Arial Cyr" w:hAnsi="Arial Cyr"/>
          <w:i/>
          <w:iCs/>
          <w:sz w:val="22"/>
          <w:szCs w:val="22"/>
        </w:rPr>
        <w:t>положительно</w:t>
      </w:r>
      <w:r>
        <w:rPr>
          <w:rFonts w:eastAsia="Arial Cyr" w:cs="Arial Cyr" w:ascii="Arial Cyr" w:hAnsi="Arial Cyr"/>
          <w:sz w:val="22"/>
          <w:szCs w:val="22"/>
        </w:rPr>
        <w:t xml:space="preserve"> по отношению к нижестоящему, а между ними находится такой период проявления, который соединяет два царства, связывает положительное и отрицательное. Самый интенсивный раджас (активность) в минеральном царстве обнаруживается в тех формах жизни, что ни минеральны, ни растительны, а являются мостом между ними. Так же и в растительном царстве — наиболее ярко выраженный раджасический период наблюдается как раз перед тем, как активность становится ритмической и растительное переходит в животное. В животном царстве наблюдается то же, когда животные индивидуализируются и переходят из групповой души в отдельную идентичность. Можно считать, что эти типы активности для минерала составляют физическую деятельность, для растения — чувственную деятельность, а для животного — зачаточную умственную деятельность.</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Можно заметить, что когда эта тройственная деятельность достигнута, плотное физическое тело солнечного или планетарного Логоса развито вполне, и тогда может быть установлен </w:t>
      </w:r>
      <w:r>
        <w:rPr>
          <w:rFonts w:eastAsia="Arial Cyr" w:cs="Arial Cyr" w:ascii="Arial Cyr" w:hAnsi="Arial Cyr"/>
          <w:b/>
          <w:bCs/>
          <w:sz w:val="22"/>
          <w:szCs w:val="22"/>
        </w:rPr>
        <w:t xml:space="preserve">1136] </w:t>
      </w:r>
      <w:r>
        <w:rPr>
          <w:rFonts w:eastAsia="Arial Cyr" w:cs="Arial Cyr" w:ascii="Arial Cyr" w:hAnsi="Arial Cyr"/>
          <w:sz w:val="22"/>
          <w:szCs w:val="22"/>
        </w:rPr>
        <w:t xml:space="preserve">сознательный контакт с эфирным или жизненным телом. </w:t>
      </w:r>
      <w:r>
        <w:rPr>
          <w:rFonts w:eastAsia="Arial Cyr" w:cs="Arial Cyr" w:ascii="Arial Cyr" w:hAnsi="Arial Cyr"/>
          <w:i/>
          <w:iCs/>
          <w:sz w:val="22"/>
          <w:szCs w:val="22"/>
        </w:rPr>
        <w:t>Это тот контакт, что производит человека,</w:t>
      </w:r>
      <w:r>
        <w:rPr>
          <w:rFonts w:eastAsia="Arial Cyr" w:cs="Arial Cyr" w:ascii="Arial Cyr" w:hAnsi="Arial Cyr"/>
          <w:sz w:val="22"/>
          <w:szCs w:val="22"/>
        </w:rPr>
        <w:t xml:space="preserve"> так как Дух (в человеческом понимани) — всего лишь энергия, жизненность или сущностная жизнь солнечного или планетарного Логоса. Её соответствие в человеке — прана. Это будет понято, если человек осознает, что все планы нашей солнечной системы — это всего лишь семь подпланов космического физического плана. Именно осознание этого факта в конце концов соединит науку и религию, ведь  то, что ученый называет энергией, верующий называет Богом, хотя оба они — одно и то же, будучи проявленной в физической материи целью великой внесистемной Тождественности. Природа — это видимость физического тела Логоса, и законы природы — это законы, управляющие естественными процессами этого тела. Жизнь Бога, его энергия и жизненность есть в каждом проявленном атоме; его сущность пребывает во всех формах. Ее мы называем Духом, однако сам он отличен от этих форм, так же как человек знает, что он отличен от своих тел. Он знает, что он — воля, цель, и по мере его эволюционного прогресса эта воля или цель определяется для него всё сознательнее. Так же обстоит и с планетарным, и с солнечным Логосами. Они пребывают внутри, но находятся вне планетарной схемы или солнечной систем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Полезно помнить, что в трех низших царствах проявление или видимость на физическом плане — это явление всегда </w:t>
      </w:r>
      <w:r>
        <w:rPr>
          <w:rFonts w:eastAsia="Arial Cyr" w:cs="Arial Cyr" w:ascii="Arial Cyr" w:hAnsi="Arial Cyr"/>
          <w:i/>
          <w:iCs/>
          <w:sz w:val="22"/>
          <w:szCs w:val="22"/>
        </w:rPr>
        <w:t>групповое</w:t>
      </w:r>
      <w:r>
        <w:rPr>
          <w:rFonts w:eastAsia="Arial Cyr" w:cs="Arial Cyr" w:ascii="Arial Cyr" w:hAnsi="Arial Cyr"/>
          <w:sz w:val="22"/>
          <w:szCs w:val="22"/>
        </w:rPr>
        <w:t xml:space="preserve">, а не отдельных единиц. Каждая групповая душа, как она называется, разделена на семь частей, которые появляются в каждой из семи рас мирового периода, и между ними и единицами человеческого царства есть интересное различие. Когда эти части групповой души находятся вне воплощения, они находится на астральном плане, хотя Материнская групповая душа пребывает на ментальном плане. Человеческие единицы четвертого царства, будучи вне воплощения, проходят через астральный план на ментальный и спускаются снова в воплощение уже с ментальных уровней. </w:t>
      </w:r>
      <w:r>
        <w:rPr>
          <w:rFonts w:eastAsia="Arial Cyr" w:cs="Arial Cyr" w:ascii="Arial Cyr" w:hAnsi="Arial Cyr"/>
          <w:b/>
          <w:bCs/>
          <w:sz w:val="22"/>
          <w:szCs w:val="22"/>
        </w:rPr>
        <w:t xml:space="preserve">1137] </w:t>
      </w:r>
      <w:r>
        <w:rPr>
          <w:rFonts w:eastAsia="Arial Cyr" w:cs="Arial Cyr" w:ascii="Arial Cyr" w:hAnsi="Arial Cyr"/>
          <w:sz w:val="22"/>
          <w:szCs w:val="22"/>
        </w:rPr>
        <w:t>Потому каждая групповая душа субъектно образует треугольник сил с одной вершиной (высшей) на ментальном плане, низшей — на эфирных уровнях физического плана и третьей — на астральном плане. Третья вершина минеральной групповой души находится на втором подплане астрального, растительной — на третьем, а животной — на четвертом. Именно благодаря тому, что центр силы животной групповой души находится на четвертом подплане астрального плана, возможен конечный переход из этого царства в четверто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ериодическим появлением трех царств природы управляют определенные законы — это законы инволюции, законы элементальных царств и законы трех больших групп, хранящих зародыши и семена всех проявленных форм. В логоическом проявлении нам нужно будет рассмотреть следующие семь групп:</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2, 3. Три группы сверхчеловеческого существова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Группа, образующая аспект Отца, о которой мало что можно здесь сообщи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Группа из семи планетарных логос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Группа из раджа дэв или жизней каждого физического план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Группа солнечных жизней — манасапутр или люд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5, 6, 7. Три группы элементальных жизней, образующих три инволюционных элементальных царств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Три низшие группы достигают отвердения и вступают на восходящую дугу посредством трех низших царств. Четвертая группа в какой-то мере самая важная в нынешнем цикле, поскольку заимствует от всех других шести групп и потому является синтезом энергий, взятых от каждой группы и проявленных. Три высшие группы очень сродны, и до тех пор, пока человек не выйдет из того периода существования, где он управляется </w:t>
      </w:r>
      <w:r>
        <w:rPr>
          <w:rFonts w:eastAsia="Arial Cyr" w:cs="Arial Cyr" w:ascii="Arial Cyr" w:hAnsi="Arial Cyr"/>
          <w:b/>
          <w:bCs/>
          <w:sz w:val="22"/>
          <w:szCs w:val="22"/>
        </w:rPr>
        <w:t xml:space="preserve">1138] </w:t>
      </w:r>
      <w:r>
        <w:rPr>
          <w:rFonts w:eastAsia="Arial Cyr" w:cs="Arial Cyr" w:ascii="Arial Cyr" w:hAnsi="Arial Cyr"/>
          <w:sz w:val="22"/>
          <w:szCs w:val="22"/>
        </w:rPr>
        <w:t>тем, что позаимствовал от трех низших царств, он не сможет понять природу и цель высших трёх. Можно выразить это следующим образ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ри высшие группы — саттвическ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ри низшие группы — тамасическ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Четвертая или человеческая группа — раджасическа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пять же, три высшие группы снабжаются энергией тремя потоками силы, поступающими по линии трех спирилл логоического постоянного атома, а три низшие группы — энергией, входящей через три наинизших спириллы (которые мы именуем тремя низшими планами). Спириллы эти, снабжающие энергией логоическое плотное тело, были оживлены в предыдущей солнечной системе и больше вовсе не являются контролирующими факторами логоического существования. Четвертая группа, человеческая, энергетизируется силой четвертой спириллы, которую мы именуем буддхической энергией, и потому проблема этой четвертой группы в том, чтобы обеспечить условия, при которых буддхическая вибрация могла бы возобладать над тремя низшими. Именно это в конце концов освобождает человеческие единицы, позволяя им перейти в высшую группу. Элементальные групповые души находят свои соответствия в высшем — во-первых, в человеческом царстве в трех главных группах Эго, в которых преобладают три типа энергии; затем — в трех главных или больших планетарных группах и, наконец, — в трех аспектах.</w:t>
      </w:r>
    </w:p>
    <w:p>
      <w:pPr>
        <w:pStyle w:val="Normal"/>
        <w:tabs>
          <w:tab w:val="clear" w:pos="737"/>
          <w:tab w:val="left" w:pos="3402" w:leader="none"/>
          <w:tab w:val="left" w:pos="6804" w:leader="none"/>
          <w:tab w:val="left" w:pos="8505" w:leader="none"/>
          <w:tab w:val="left" w:pos="9639" w:leader="none"/>
        </w:tabs>
        <w:ind w:firstLine="567"/>
        <w:rPr>
          <w:rFonts w:ascii="Arial" w:hAnsi="Arial" w:eastAsia="Arial" w:cs="Arial"/>
          <w:sz w:val="22"/>
          <w:szCs w:val="22"/>
        </w:rPr>
      </w:pPr>
      <w:r>
        <w:rPr>
          <w:rFonts w:eastAsia="Arial" w:cs="Arial" w:ascii="Arial" w:hAnsi="Arial"/>
          <w:sz w:val="22"/>
          <w:szCs w:val="22"/>
        </w:rPr>
      </w:r>
    </w:p>
    <w:tbl>
      <w:tblPr>
        <w:tblW w:w="8855" w:type="dxa"/>
        <w:jc w:val="left"/>
        <w:tblInd w:w="-108" w:type="dxa"/>
        <w:tblLayout w:type="fixed"/>
        <w:tblCellMar>
          <w:top w:w="0" w:type="dxa"/>
          <w:left w:w="108" w:type="dxa"/>
          <w:bottom w:w="0" w:type="dxa"/>
          <w:right w:w="108" w:type="dxa"/>
        </w:tblCellMar>
      </w:tblPr>
      <w:tblGrid>
        <w:gridCol w:w="1951"/>
        <w:gridCol w:w="1701"/>
        <w:gridCol w:w="1843"/>
        <w:gridCol w:w="1701"/>
        <w:gridCol w:w="1659"/>
      </w:tblGrid>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Элементальная группа</w:t>
            </w:r>
          </w:p>
        </w:tc>
        <w:tc>
          <w:tcPr>
            <w:tcW w:w="1701" w:type="dxa"/>
            <w:tcBorders/>
          </w:tcPr>
          <w:p>
            <w:pPr>
              <w:pStyle w:val="Normal"/>
              <w:rPr>
                <w:rFonts w:ascii="Arial Cyr" w:hAnsi="Arial Cyr" w:eastAsia="Arial Cyr" w:cs="Arial Cyr"/>
                <w:sz w:val="22"/>
                <w:szCs w:val="22"/>
              </w:rPr>
            </w:pPr>
            <w:r>
              <w:rPr>
                <w:rFonts w:eastAsia="Arial Cyr" w:cs="Arial Cyr" w:ascii="Arial Cyr" w:hAnsi="Arial Cyr"/>
                <w:sz w:val="22"/>
                <w:szCs w:val="22"/>
              </w:rPr>
              <w:t>Животное царство</w:t>
            </w:r>
          </w:p>
        </w:tc>
        <w:tc>
          <w:tcPr>
            <w:tcW w:w="1843" w:type="dxa"/>
            <w:tcBorders/>
          </w:tcPr>
          <w:p>
            <w:pPr>
              <w:pStyle w:val="Normal"/>
              <w:rPr>
                <w:rFonts w:ascii="Arial Cyr" w:hAnsi="Arial Cyr" w:eastAsia="Arial Cyr" w:cs="Arial Cyr"/>
                <w:sz w:val="22"/>
                <w:szCs w:val="22"/>
              </w:rPr>
            </w:pPr>
            <w:r>
              <w:rPr>
                <w:rFonts w:eastAsia="Arial Cyr" w:cs="Arial Cyr" w:ascii="Arial Cyr" w:hAnsi="Arial Cyr"/>
                <w:sz w:val="22"/>
                <w:szCs w:val="22"/>
              </w:rPr>
              <w:t>Саттвическая</w:t>
            </w:r>
          </w:p>
        </w:tc>
        <w:tc>
          <w:tcPr>
            <w:tcW w:w="1701" w:type="dxa"/>
            <w:tcBorders/>
          </w:tcPr>
          <w:p>
            <w:pPr>
              <w:pStyle w:val="Normal"/>
              <w:rPr>
                <w:rFonts w:ascii="Arial Cyr" w:hAnsi="Arial Cyr" w:eastAsia="Arial Cyr" w:cs="Arial Cyr"/>
                <w:sz w:val="22"/>
                <w:szCs w:val="22"/>
              </w:rPr>
            </w:pPr>
            <w:r>
              <w:rPr>
                <w:rFonts w:eastAsia="Arial Cyr" w:cs="Arial Cyr" w:ascii="Arial Cyr" w:hAnsi="Arial Cyr"/>
                <w:sz w:val="22"/>
                <w:szCs w:val="22"/>
              </w:rPr>
              <w:t>Солнечный Логос</w:t>
            </w:r>
          </w:p>
        </w:tc>
        <w:tc>
          <w:tcPr>
            <w:tcW w:w="1659" w:type="dxa"/>
            <w:tcBorders/>
          </w:tcPr>
          <w:p>
            <w:pPr>
              <w:pStyle w:val="Normal"/>
              <w:rPr>
                <w:rFonts w:ascii="Arial Cyr" w:hAnsi="Arial Cyr" w:eastAsia="Arial Cyr" w:cs="Arial Cyr"/>
                <w:sz w:val="22"/>
                <w:szCs w:val="22"/>
              </w:rPr>
            </w:pPr>
            <w:r>
              <w:rPr>
                <w:rFonts w:eastAsia="Arial Cyr" w:cs="Arial Cyr" w:ascii="Arial Cyr" w:hAnsi="Arial Cyr"/>
                <w:sz w:val="22"/>
                <w:szCs w:val="22"/>
              </w:rPr>
              <w:t>Уран</w:t>
            </w:r>
          </w:p>
        </w:tc>
      </w:tr>
    </w:tbl>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ab/>
        <w:t>Аспект Отца</w:t>
      </w:r>
    </w:p>
    <w:tbl>
      <w:tblPr>
        <w:tblW w:w="8855" w:type="dxa"/>
        <w:jc w:val="left"/>
        <w:tblInd w:w="-108" w:type="dxa"/>
        <w:tblLayout w:type="fixed"/>
        <w:tblCellMar>
          <w:top w:w="0" w:type="dxa"/>
          <w:left w:w="108" w:type="dxa"/>
          <w:bottom w:w="0" w:type="dxa"/>
          <w:right w:w="108" w:type="dxa"/>
        </w:tblCellMar>
      </w:tblPr>
      <w:tblGrid>
        <w:gridCol w:w="1951"/>
        <w:gridCol w:w="1701"/>
        <w:gridCol w:w="1843"/>
        <w:gridCol w:w="1701"/>
        <w:gridCol w:w="1659"/>
      </w:tblGrid>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Элементальная группа</w:t>
            </w:r>
          </w:p>
        </w:tc>
        <w:tc>
          <w:tcPr>
            <w:tcW w:w="1701" w:type="dxa"/>
            <w:tcBorders/>
          </w:tcPr>
          <w:p>
            <w:pPr>
              <w:pStyle w:val="Normal"/>
              <w:rPr>
                <w:rFonts w:ascii="Arial Cyr" w:hAnsi="Arial Cyr" w:eastAsia="Arial Cyr" w:cs="Arial Cyr"/>
                <w:sz w:val="22"/>
                <w:szCs w:val="22"/>
              </w:rPr>
            </w:pPr>
            <w:r>
              <w:rPr>
                <w:rFonts w:eastAsia="Arial Cyr" w:cs="Arial Cyr" w:ascii="Arial Cyr" w:hAnsi="Arial Cyr"/>
                <w:sz w:val="22"/>
                <w:szCs w:val="22"/>
              </w:rPr>
              <w:t>Растительное царство</w:t>
            </w:r>
          </w:p>
        </w:tc>
        <w:tc>
          <w:tcPr>
            <w:tcW w:w="1843" w:type="dxa"/>
            <w:tcBorders/>
          </w:tcPr>
          <w:p>
            <w:pPr>
              <w:pStyle w:val="Normal"/>
              <w:rPr>
                <w:rFonts w:ascii="Arial Cyr" w:hAnsi="Arial Cyr" w:eastAsia="Arial Cyr" w:cs="Arial Cyr"/>
                <w:sz w:val="22"/>
                <w:szCs w:val="22"/>
              </w:rPr>
            </w:pPr>
            <w:r>
              <w:rPr>
                <w:rFonts w:eastAsia="Arial Cyr" w:cs="Arial Cyr" w:ascii="Arial Cyr" w:hAnsi="Arial Cyr"/>
                <w:sz w:val="22"/>
                <w:szCs w:val="22"/>
              </w:rPr>
              <w:t>Раджасическая</w:t>
            </w:r>
          </w:p>
        </w:tc>
        <w:tc>
          <w:tcPr>
            <w:tcW w:w="1701" w:type="dxa"/>
            <w:tcBorders/>
          </w:tcPr>
          <w:p>
            <w:pPr>
              <w:pStyle w:val="Normal"/>
              <w:rPr>
                <w:rFonts w:ascii="Arial Cyr" w:hAnsi="Arial Cyr" w:eastAsia="Arial Cyr" w:cs="Arial Cyr"/>
                <w:sz w:val="22"/>
                <w:szCs w:val="22"/>
              </w:rPr>
            </w:pPr>
            <w:r>
              <w:rPr>
                <w:rFonts w:eastAsia="Arial Cyr" w:cs="Arial Cyr" w:ascii="Arial Cyr" w:hAnsi="Arial Cyr"/>
                <w:sz w:val="22"/>
                <w:szCs w:val="22"/>
              </w:rPr>
              <w:t>Планетарные Логосы</w:t>
            </w:r>
          </w:p>
        </w:tc>
        <w:tc>
          <w:tcPr>
            <w:tcW w:w="1659" w:type="dxa"/>
            <w:tcBorders/>
          </w:tcPr>
          <w:p>
            <w:pPr>
              <w:pStyle w:val="Normal"/>
              <w:rPr>
                <w:rFonts w:ascii="Arial" w:hAnsi="Arial" w:eastAsia="Arial" w:cs="Arial"/>
                <w:sz w:val="22"/>
                <w:szCs w:val="22"/>
              </w:rPr>
            </w:pPr>
            <w:r>
              <w:rPr>
                <w:rFonts w:eastAsia="Arial Cyr" w:cs="Arial Cyr" w:ascii="Arial Cyr" w:hAnsi="Arial Cyr"/>
                <w:sz w:val="22"/>
                <w:szCs w:val="22"/>
              </w:rPr>
              <w:t>Нептун</w:t>
            </w:r>
          </w:p>
        </w:tc>
      </w:tr>
    </w:tbl>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ab/>
        <w:t>Аспект Сына</w:t>
      </w:r>
    </w:p>
    <w:tbl>
      <w:tblPr>
        <w:tblW w:w="8855" w:type="dxa"/>
        <w:jc w:val="left"/>
        <w:tblInd w:w="-108" w:type="dxa"/>
        <w:tblLayout w:type="fixed"/>
        <w:tblCellMar>
          <w:top w:w="0" w:type="dxa"/>
          <w:left w:w="108" w:type="dxa"/>
          <w:bottom w:w="0" w:type="dxa"/>
          <w:right w:w="108" w:type="dxa"/>
        </w:tblCellMar>
      </w:tblPr>
      <w:tblGrid>
        <w:gridCol w:w="1951"/>
        <w:gridCol w:w="1701"/>
        <w:gridCol w:w="1843"/>
        <w:gridCol w:w="1701"/>
        <w:gridCol w:w="1659"/>
      </w:tblGrid>
      <w:tr>
        <w:trPr/>
        <w:tc>
          <w:tcPr>
            <w:tcW w:w="1951" w:type="dxa"/>
            <w:tcBorders/>
          </w:tcPr>
          <w:p>
            <w:pPr>
              <w:pStyle w:val="Normal"/>
              <w:rPr>
                <w:rFonts w:ascii="Arial Cyr" w:hAnsi="Arial Cyr" w:eastAsia="Arial Cyr" w:cs="Arial Cyr"/>
                <w:sz w:val="22"/>
                <w:szCs w:val="22"/>
              </w:rPr>
            </w:pPr>
            <w:r>
              <w:rPr>
                <w:rFonts w:eastAsia="Arial Cyr" w:cs="Arial Cyr" w:ascii="Arial Cyr" w:hAnsi="Arial Cyr"/>
                <w:sz w:val="22"/>
                <w:szCs w:val="22"/>
              </w:rPr>
              <w:t>Элементальная группа</w:t>
            </w:r>
          </w:p>
        </w:tc>
        <w:tc>
          <w:tcPr>
            <w:tcW w:w="1701" w:type="dxa"/>
            <w:tcBorders/>
          </w:tcPr>
          <w:p>
            <w:pPr>
              <w:pStyle w:val="Normal"/>
              <w:rPr>
                <w:rFonts w:ascii="Arial Cyr" w:hAnsi="Arial Cyr" w:eastAsia="Arial Cyr" w:cs="Arial Cyr"/>
                <w:sz w:val="22"/>
                <w:szCs w:val="22"/>
              </w:rPr>
            </w:pPr>
            <w:r>
              <w:rPr>
                <w:rFonts w:eastAsia="Arial Cyr" w:cs="Arial Cyr" w:ascii="Arial Cyr" w:hAnsi="Arial Cyr"/>
                <w:sz w:val="22"/>
                <w:szCs w:val="22"/>
              </w:rPr>
              <w:t>Минеральное царство</w:t>
            </w:r>
          </w:p>
        </w:tc>
        <w:tc>
          <w:tcPr>
            <w:tcW w:w="1843" w:type="dxa"/>
            <w:tcBorders/>
          </w:tcPr>
          <w:p>
            <w:pPr>
              <w:pStyle w:val="Normal"/>
              <w:rPr>
                <w:rFonts w:ascii="Arial Cyr" w:hAnsi="Arial Cyr" w:eastAsia="Arial Cyr" w:cs="Arial Cyr"/>
                <w:sz w:val="22"/>
                <w:szCs w:val="22"/>
              </w:rPr>
            </w:pPr>
            <w:r>
              <w:rPr>
                <w:rFonts w:eastAsia="Arial Cyr" w:cs="Arial Cyr" w:ascii="Arial Cyr" w:hAnsi="Arial Cyr"/>
                <w:sz w:val="22"/>
                <w:szCs w:val="22"/>
              </w:rPr>
              <w:t>Тамасическая</w:t>
            </w:r>
          </w:p>
        </w:tc>
        <w:tc>
          <w:tcPr>
            <w:tcW w:w="1701" w:type="dxa"/>
            <w:tcBorders/>
          </w:tcPr>
          <w:p>
            <w:pPr>
              <w:pStyle w:val="Normal"/>
              <w:rPr>
                <w:rFonts w:ascii="Arial Cyr" w:hAnsi="Arial Cyr" w:eastAsia="Arial Cyr" w:cs="Arial Cyr"/>
                <w:sz w:val="22"/>
                <w:szCs w:val="22"/>
              </w:rPr>
            </w:pPr>
            <w:r>
              <w:rPr>
                <w:rFonts w:eastAsia="Arial Cyr" w:cs="Arial Cyr" w:ascii="Arial Cyr" w:hAnsi="Arial Cyr"/>
                <w:sz w:val="22"/>
                <w:szCs w:val="22"/>
              </w:rPr>
              <w:t>Дэвы планов</w:t>
            </w:r>
          </w:p>
        </w:tc>
        <w:tc>
          <w:tcPr>
            <w:tcW w:w="1659" w:type="dxa"/>
            <w:tcBorders/>
          </w:tcPr>
          <w:p>
            <w:pPr>
              <w:pStyle w:val="Normal"/>
              <w:rPr>
                <w:rFonts w:ascii="Arial Cyr" w:hAnsi="Arial Cyr" w:eastAsia="Arial Cyr" w:cs="Arial Cyr"/>
                <w:sz w:val="22"/>
                <w:szCs w:val="22"/>
              </w:rPr>
            </w:pPr>
            <w:r>
              <w:rPr>
                <w:rFonts w:eastAsia="Arial Cyr" w:cs="Arial Cyr" w:ascii="Arial Cyr" w:hAnsi="Arial Cyr"/>
                <w:sz w:val="22"/>
                <w:szCs w:val="22"/>
              </w:rPr>
              <w:t>Сатурн</w:t>
            </w:r>
          </w:p>
        </w:tc>
      </w:tr>
    </w:tbl>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ab/>
        <w:t>Матерь, аспект Брахм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139] </w:t>
      </w:r>
      <w:r>
        <w:rPr>
          <w:rFonts w:eastAsia="Arial Cyr" w:cs="Arial Cyr" w:ascii="Arial Cyr" w:hAnsi="Arial Cyr"/>
          <w:sz w:val="22"/>
          <w:szCs w:val="22"/>
        </w:rPr>
        <w:t xml:space="preserve">Четвертая, или человеческая, группа объединяет все три жизни. Периодическое проявление трех элементальных групп (через посредство трех низших царств), стало быть, управляется факторами, скрытыми в природе той великой вибрации, которую мы называем </w:t>
      </w:r>
      <w:r>
        <w:rPr>
          <w:rFonts w:eastAsia="Arial Cyr" w:cs="Arial Cyr" w:ascii="Arial Cyr" w:hAnsi="Arial Cyr"/>
          <w:i/>
          <w:iCs/>
          <w:sz w:val="22"/>
          <w:szCs w:val="22"/>
        </w:rPr>
        <w:t>тамасической</w:t>
      </w:r>
      <w:r>
        <w:rPr>
          <w:rFonts w:eastAsia="Arial Cyr" w:cs="Arial Cyr" w:ascii="Arial Cyr" w:hAnsi="Arial Cyr"/>
          <w:sz w:val="22"/>
          <w:szCs w:val="22"/>
        </w:rPr>
        <w:t xml:space="preserve"> или тяжелым ритмом. Это вибрация Брахмы, третьего аспекта, материнского или материального. Поэтому их проявление — одно из самых медленных; семь дополнительных вибраций привносятся в ту или иную из семи групп каждой групповой души с очень медленными переменами. Циклы не могут быть даны; можно сообщить лишь две вещи: появление этих групп как проявленных единиц управляется тремя фактора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Луной, так как они являются лунными отца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Лучом, проявленным в данное врем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Кармой Жизни, наполняющей какое-либо царств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ругое соображение касается кармы и истории жизни планетарной сущности. Последняя спит и пробуждается; она — воплощение тамаса, и по мере того, как она прогрессирует и развивается, то же делают и низшие царств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Лунные Питри для планетарной сущности — это то же, что три главных центра для человека или Логосов. Лунные Питри, вносящие свой вклад в человеческую форму, соответствуют (для планетарной сущности) </w:t>
      </w:r>
      <w:r>
        <w:rPr>
          <w:rFonts w:eastAsia="Arial Cyr" w:cs="Arial Cyr" w:ascii="Arial Cyr" w:hAnsi="Arial Cyr"/>
          <w:i/>
          <w:iCs/>
          <w:sz w:val="22"/>
          <w:szCs w:val="22"/>
        </w:rPr>
        <w:t>головному центру.</w:t>
      </w:r>
      <w:r>
        <w:rPr>
          <w:rFonts w:eastAsia="Arial Cyr" w:cs="Arial Cyr" w:ascii="Arial Cyr" w:hAnsi="Arial Cyr"/>
          <w:sz w:val="22"/>
          <w:szCs w:val="22"/>
        </w:rPr>
        <w:t xml:space="preserve"> Те, кто являются отцами растительных форм, соответствуют </w:t>
      </w:r>
      <w:r>
        <w:rPr>
          <w:rFonts w:eastAsia="Arial Cyr" w:cs="Arial Cyr" w:ascii="Arial Cyr" w:hAnsi="Arial Cyr"/>
          <w:i/>
          <w:iCs/>
          <w:sz w:val="22"/>
          <w:szCs w:val="22"/>
        </w:rPr>
        <w:t>сердечному центру</w:t>
      </w:r>
      <w:r>
        <w:rPr>
          <w:rFonts w:eastAsia="Arial Cyr" w:cs="Arial Cyr" w:ascii="Arial Cyr" w:hAnsi="Arial Cyr"/>
          <w:sz w:val="22"/>
          <w:szCs w:val="22"/>
        </w:rPr>
        <w:t xml:space="preserve">, тогда как Питри минерального царства аналогичны </w:t>
      </w:r>
      <w:r>
        <w:rPr>
          <w:rFonts w:eastAsia="Arial Cyr" w:cs="Arial Cyr" w:ascii="Arial Cyr" w:hAnsi="Arial Cyr"/>
          <w:i/>
          <w:iCs/>
          <w:sz w:val="22"/>
          <w:szCs w:val="22"/>
        </w:rPr>
        <w:t>горловому центру.</w:t>
      </w:r>
      <w:r>
        <w:rPr>
          <w:rFonts w:eastAsia="Arial Cyr" w:cs="Arial Cyr" w:ascii="Arial Cyr" w:hAnsi="Arial Cyr"/>
          <w:sz w:val="22"/>
          <w:szCs w:val="22"/>
        </w:rPr>
        <w:t xml:space="preserve"> Все это весьма неясно, но содержит очень ценные намек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Невозможно дать дальнейшую информацию относительно периодического появления дочеловеческих форм жизни. Предмет этот слишком неясный, а детали его столь обширны. Пока изучающий не подготовит себя к </w:t>
      </w:r>
      <w:r>
        <w:rPr>
          <w:rFonts w:eastAsia="Arial Cyr" w:cs="Arial Cyr" w:ascii="Arial Cyr" w:hAnsi="Arial Cyr"/>
          <w:b/>
          <w:bCs/>
          <w:sz w:val="22"/>
          <w:szCs w:val="22"/>
        </w:rPr>
        <w:t xml:space="preserve">1140] </w:t>
      </w:r>
      <w:r>
        <w:rPr>
          <w:rFonts w:eastAsia="Arial Cyr" w:cs="Arial Cyr" w:ascii="Arial Cyr" w:hAnsi="Arial Cyr"/>
          <w:sz w:val="22"/>
          <w:szCs w:val="22"/>
        </w:rPr>
        <w:t>пониманию символических или иероглифических писаний адептов,</w:t>
      </w:r>
      <w:r>
        <w:rPr>
          <w:rStyle w:val="FootnoteCharacters"/>
          <w:rStyle w:val="FootnoteAnchor"/>
          <w:rFonts w:eastAsia="Arial Cyr" w:cs="Arial Cyr" w:ascii="Arial Cyr" w:hAnsi="Arial Cyr"/>
          <w:sz w:val="22"/>
          <w:szCs w:val="22"/>
        </w:rPr>
        <w:footnoteReference w:id="304"/>
      </w:r>
      <w:r>
        <w:rPr>
          <w:rFonts w:eastAsia="Arial Cyr" w:cs="Arial Cyr" w:ascii="Arial Cyr" w:hAnsi="Arial Cyr"/>
          <w:sz w:val="22"/>
          <w:szCs w:val="22"/>
        </w:rPr>
        <w:t xml:space="preserve"> ему невозможно уловить суть дела. В записях в отделе Ману имеется много информации по этому вопросу, поскольку это в первую очередь касается начальных стадий формостроительства. Можно сказать, что явление любой жизни происходит в силу первичной деятельности со стороны какой-либо Сущности, причем деятельность эта во многом является проявлением первого луча. Это относится к периодическому проявлению жизни или жизней любого круга, так же как это относится к эфемерному существованию стрекозы; это относится к форме, через которую развивается то, что мы называем расой, и к крошечной жизни индивидуума этой расы. Те же законы управляют всем, хотя отклик на закон может быть относительным и частичным. Общее название этого закона — “Закон циклов”, и он выражается в понятиях времени; </w:t>
      </w:r>
      <w:r>
        <w:rPr>
          <w:rFonts w:eastAsia="Arial Cyr" w:cs="Arial Cyr" w:ascii="Arial Cyr" w:hAnsi="Arial Cyr"/>
          <w:b/>
          <w:bCs/>
          <w:sz w:val="22"/>
          <w:szCs w:val="22"/>
        </w:rPr>
        <w:t xml:space="preserve">1141] </w:t>
      </w:r>
      <w:r>
        <w:rPr>
          <w:rFonts w:eastAsia="Arial Cyr" w:cs="Arial Cyr" w:ascii="Arial Cyr" w:hAnsi="Arial Cyr"/>
          <w:sz w:val="22"/>
          <w:szCs w:val="22"/>
        </w:rPr>
        <w:t xml:space="preserve">но тайна циклов пока не может быть дана, поскольку сообщила бы тем, кто интуитивен, слишком много опасной информации. Именно знание этого закона применительно к кругам, расам, подрасам, группам (инволюционным и эволюционным) и индивидуумам (человеческим и сверхчеловеческим) позволяет Владыкам Кармы и Адептам благого Закона манипулировать силой или энергией и тем самым доводить всё сущее до своего триумфального завершения. Изучающие могут пролить много света на этот вопрос, если усвоят, что любая форма в любом царстве и на нисходящей, и на восходящей дуге является сама по себе отрицательной силой, побуждаемой к деятельности силой положительной, и демонстрирующейся как комбинация этих двух. Различия видны в том факте, что некоторые формы — отрицательно-положительные, другие — положительно-отрицательные, тогда как третьи находятся в точке равновесия. Это включает все промежуточные стадии. Строители космоса работают по циклическому закону </w:t>
      </w:r>
      <w:r>
        <w:rPr>
          <w:rFonts w:eastAsia="Arial Cyr" w:cs="Arial Cyr" w:ascii="Arial Cyr" w:hAnsi="Arial Cyr"/>
          <w:i/>
          <w:iCs/>
          <w:sz w:val="22"/>
          <w:szCs w:val="22"/>
        </w:rPr>
        <w:t>сознательно</w:t>
      </w:r>
      <w:r>
        <w:rPr>
          <w:rFonts w:eastAsia="Arial Cyr" w:cs="Arial Cyr" w:ascii="Arial Cyr" w:hAnsi="Arial Cyr"/>
          <w:sz w:val="22"/>
          <w:szCs w:val="22"/>
        </w:rPr>
        <w:t>, используя совокупности этих сил в любом царстве, любой группе или любой единице с тем, чтобы добиться исполнения план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Люди весьма заинересовались бы, если бы смогли увидеть и истолковать некоторые из записей иерархии, в которых люди и ангелы, минералы и элементы, животные и растения, царства и группы, Боги и муравьи обозначены в терминах энергетических формул. Исследование этих записей может показать, насколько приблизительно повышается вибрация любой формы в любой момент. Это можно выразить также и в терминах гун, и ученики (когда получат доступ к записям) обнаружат, что они сами, наряду с любым другим выражением божественной жизни, описываются троичной формулой, сообщающей уму посвящённого пропорции тамаса (инерции), раджаса (активности) и саттвы (ритма), наличествующие в любой форме. Путём соответствий это даёт представление о предыдущем достижении, нынешней возможности и ближайшем </w:t>
      </w:r>
      <w:r>
        <w:rPr>
          <w:rFonts w:eastAsia="Arial Cyr" w:cs="Arial Cyr" w:ascii="Arial Cyr" w:hAnsi="Arial Cyr"/>
          <w:b/>
          <w:bCs/>
          <w:sz w:val="22"/>
          <w:szCs w:val="22"/>
        </w:rPr>
        <w:t>1142]</w:t>
      </w:r>
      <w:r>
        <w:rPr>
          <w:rFonts w:eastAsia="Arial Cyr" w:cs="Arial Cyr" w:ascii="Arial Cyr" w:hAnsi="Arial Cyr"/>
          <w:sz w:val="22"/>
          <w:szCs w:val="22"/>
        </w:rPr>
        <w:t xml:space="preserve"> будущем любой единицы или воплощенной жизни, проявленной под любым из трех аспект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ругой ряд данных в записях дает — в виде других формул — сведения о том, что эзотерически называется “тепловым содержанием” всякой единицы, “лучащимся светом” всякой формы и “магнетической силой” всякой жизни. С помощью этого знания Липики и управляют приходом и уходом любой Жизни — божественной, сверхчеловеческой, солнечной и человеческой, и именно по этим формулам — базовым формулам солнечной системы — происходит управление проявлением солнечного Логоса на физическом плане и устанавливается продолжительность космической пралайи. Мы не должны забывать, что у Владык Липик солнечной системы есть свои космические прототипы, а у тех — свои слабые, движущиеся ощупью человеческие отражения — те великие астрономы, которые пытаются установить факты о небесных телах, будучи подсознательно убеждены в существовании космических формул, содержащих информацию об особой гравитации, составе, излучении, магнетическом притяжении, теплоте и свете любого солнца, солнечной системы или созвездия. Многие из них в будущие, отдалённые эпохи придут к полному пониманию и получат в свое распоряжение эти формулы, тем самым встав в ряды Липик. Это своеобразное направление, требующее циклов тщательной подготовки в божественной математик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ладыки Липики, управляющие периодическим проявлением жизни, разделены, грубо говоря, на следующие групп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Три сверхсистемных или космических Владыки Кармы, которые работают из центра на Сириусе через посредство трех представителей. Они образуют группу вокруг солнечного Логоса и занимают при нем положение, подобное положению трех Будд Деятельности, стоящих вокруг Саната Кумар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143] </w:t>
      </w:r>
      <w:r>
        <w:rPr>
          <w:rFonts w:eastAsia="Arial Cyr" w:cs="Arial Cyr" w:ascii="Arial Cyr" w:hAnsi="Arial Cyr"/>
          <w:sz w:val="22"/>
          <w:szCs w:val="22"/>
        </w:rPr>
        <w:t>2. Три Владыки Липики, являющиеся агентами кармы, работающими через три аспект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Девять Липик, представляющих собой совокупность агентов Закона и работающие через то, что в Каббале называется девятью Сефирота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Семь возглавляющих агентов кармы для каждой из семи схе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и четыре группы соответствуют в своем проявлении Непроявленному, выраженному через три Аспекта, и под их началом работает бесконечное число меньших агентов. Последних можно опять-таки дифференцировать, и во всякой схеме и на любом луче обнаруживаются следующие групп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Владыки Липики схемы, манипуляцией силами предоставляющие планетарному Логосу возможность воплотиться по Закону и работать над проблемой своего цикл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Управляющие (под началом первой группы) судьбой цеп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Направляющие энергию глобу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Агенты любого рода, занятые кармическими урегулированиями, связанными с периодическими проявлениями таких форм, как</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Круг, всего сем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Царство природы, всего сем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Человеческое царств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 Коренная раса, подраса и боковая ра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 Нация, семья, группа и их соответствия во всех царства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е. План;</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ё. Мир пресмыкающихся и насекомы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ж. Эволюция птиц;</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з. Дэв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и. Человеческие единицы, эгоические группы, монадические жизни </w:t>
      </w:r>
      <w:r>
        <w:rPr>
          <w:rFonts w:eastAsia="Arial Cyr" w:cs="Arial Cyr" w:ascii="Arial Cyr" w:hAnsi="Arial Cyr"/>
          <w:b/>
          <w:bCs/>
          <w:sz w:val="22"/>
          <w:szCs w:val="22"/>
        </w:rPr>
        <w:t xml:space="preserve">1144] </w:t>
      </w:r>
      <w:r>
        <w:rPr>
          <w:rFonts w:eastAsia="Arial Cyr" w:cs="Arial Cyr" w:ascii="Arial Cyr" w:hAnsi="Arial Cyr"/>
          <w:sz w:val="22"/>
          <w:szCs w:val="22"/>
        </w:rPr>
        <w:t>и мириады прочих форм, объектных и субъектных, планетных и межпланетных, связанных с Солнцем и связанных с астероида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се они работают с эманациями энергии и с силовыми единицами по циклическому закону, и у всех та же цель — усовершенствование своей деятельности, усиление теплоты и лучащегося магнетического света как выражения воли и цели каждой воплощенной жизн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ериодичность проявления — это циклическое появление некоторых форм определённой энергии, и это верно, говорится ли о солнечной системе, луче, планете в пространстве, или же явлении человеческого рождения. Некоторые факторы, внешние по отношению к любой рассматриваемой единице энергии, неизбежно влияют на её проявление, действуя как отклоняющие или направляющие агенты. Закон циклов всегда считался одним из самых трудных для овладения, и правильно говорилось, что когда человек усвоит его технические подробности и сможет понять методы его расчета времени, он достигнет посвящения. Его сложности столь многочисленны и настолько связаны с еще более великим законом — причины и следствия, — что при этом осваивается практически целый диапазон возможного знания. Понимание этого закона подразумевает способнос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Работать с высшими математическими формулами солнечной систем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Вычислять соотношение между любой единицей и тем б'ольшим целым, по чьей вибрации эта единица вовлечена в периодическое проявл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Читать акашические хроники планетарной систем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 Судить о кармических следствиях во времени и пространств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 Различать четыре потока кармических следствий, относящихся к четырем царствам природ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е. Различать три главных потока энергии: </w:t>
      </w:r>
      <w:r>
        <w:rPr>
          <w:rFonts w:eastAsia="Arial Cyr" w:cs="Arial Cyr" w:ascii="Arial Cyr" w:hAnsi="Arial Cyr"/>
          <w:b/>
          <w:bCs/>
          <w:sz w:val="22"/>
          <w:szCs w:val="22"/>
        </w:rPr>
        <w:t xml:space="preserve">1145] </w:t>
      </w:r>
      <w:r>
        <w:rPr>
          <w:rFonts w:eastAsia="Arial Cyr" w:cs="Arial Cyr" w:ascii="Arial Cyr" w:hAnsi="Arial Cyr"/>
          <w:sz w:val="22"/>
          <w:szCs w:val="22"/>
        </w:rPr>
        <w:t>единицы инерции, подвижности и ритма — и отмечать ключ каждой единицы и её место в большой группе переходных точек. Последние — это те единицы, которые находятся на гребне одной из трех волн и потому готовы к переносу на волну более высокой вибрационной способност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ё. Входить в Зал Летописей и читать там особую группу документов, с четырех сторон описывающих планетарное проявление. Она касаются планетарного Логоса и перевода энергии с лунной цепи, а также передачи энергии на другую планетарную схему и взаимодействия между человеческой Иерархией (четвертым царством) и великой Жизнью, наполняющей животное царств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огда человек сможет всё это делать и заслужит право знать то, что производит феномен проявления, он заслужит право войти в советы планетарной Иерархии и самому направлять потоки энергии на планету, через неё и с неё.</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Можно получить некоторое представление о сложности, сопутствующей периодическому проявлению человеческого существа, рассмотрев силы, которые вводят человеческие единицы в проявление, производят индивидуализацию; это всего лишь явление третьего потока энергии в соединении с двумя другими. Человек — это место встречи трех потоков силы, где, согласно его конкретному типу, преобладает та или ина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авайте вкратце перечислим эти факторы и тем самым получим представление о сложности этого предмет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Первый и главенствующий фактор — это луч, на котором находится конкретная человеческая единица. Это означает, что имеются семь особых силовых потоков, каждый со своим качеством, типом и ритмом. Дело осложняется тем, что хотя луч Монады — </w:t>
      </w:r>
      <w:r>
        <w:rPr>
          <w:rFonts w:eastAsia="Arial Cyr" w:cs="Arial Cyr" w:ascii="Arial Cyr" w:hAnsi="Arial Cyr"/>
          <w:b/>
          <w:bCs/>
          <w:sz w:val="22"/>
          <w:szCs w:val="22"/>
        </w:rPr>
        <w:t xml:space="preserve">1146] </w:t>
      </w:r>
      <w:r>
        <w:rPr>
          <w:rFonts w:eastAsia="Arial Cyr" w:cs="Arial Cyr" w:ascii="Arial Cyr" w:hAnsi="Arial Cyr"/>
          <w:sz w:val="22"/>
          <w:szCs w:val="22"/>
        </w:rPr>
        <w:t>её главный качественный фактор, должны учитываться и два дополнительных луча — Эго и личност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о-вторых, надлежит помнить, что присутствующие в настоящее время на планете человеческие единицы естественно разделяются на две большие группы: тех, кто достиг индивидуализации или стал “единицей самонаправляемой энергии” на луне, и тех, кто достиг самосознания на земле. Между этими группами есть важные отличия, поскольку единицы лунной цепи характеризуются не только более продвинутым развитием благодаря более долгому периоду своей эволюции, но также и качеством великой и разумной деятельности, так как (как и следовало ожидать) на третьей или лунной цепи доминирующим фактором был третий луч. В нашей четвертой цепи преобладает кватернер или синтез трех, давший четвертое, и в этом одна из причин ярко выраженной материальной природы вступивших в человеческое царство уже на этой планете. Различия между этими двумя группами очень велики, и одна из тайн, скрытых за главным размежеванием человечества на правителей и управляемых, капиталистов и рабочих, подчиненных и руководителей, заключается именно в этом. Без должного учета этого важного факта не разработать никакой успешной системы социальных реформ. Перечислим и другие отличительные черты, хотя они на данной стадии лишь усложнят тем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ретий фактор, различающий группы человеческих единиц, достигших самосознания на нашей планете, скрыт в методах, применённых в то время Владыками Пламени. Они, как нам сказано, использовали три метод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о-первых, они сами принимали тела, тем самым энергетизировав некоторые высшие формы животного царства, так что последние появлялись в виде людей, дав начало конкретной группе. Их потомков можно увидеть в высших </w:t>
      </w:r>
      <w:r>
        <w:rPr>
          <w:rFonts w:eastAsia="Arial Cyr" w:cs="Arial Cyr" w:ascii="Arial Cyr" w:hAnsi="Arial Cyr"/>
          <w:b/>
          <w:bCs/>
          <w:sz w:val="22"/>
          <w:szCs w:val="22"/>
        </w:rPr>
        <w:t xml:space="preserve">1147] </w:t>
      </w:r>
      <w:r>
        <w:rPr>
          <w:rFonts w:eastAsia="Arial Cyr" w:cs="Arial Cyr" w:ascii="Arial Cyr" w:hAnsi="Arial Cyr"/>
          <w:sz w:val="22"/>
          <w:szCs w:val="22"/>
        </w:rPr>
        <w:t>представителях сегодняшнего земного человечества. Однако даже сегодня они не столь продвинуты, как группы единиц с лунной цепи, которые пришли в эпоху Атлантиды. У них особая наследственнос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ни внедрили зародыш ума во вторичную группу животных людей, готовых к индивидуализации. Эта группа долгое время была неспособна выразить себя и самым заботливым образом воспитывалась Владыками Пламени, почти доказав свою неудачу. Однако к тому времени, когда последняя подраса лемурийской коренной расы была на вершине своего расцвета, эта группа внезапно вышла на передний план тогдашней цивилизации и оправдала иерархическое усили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третьих, они поощряли зародыш инстинкта в некоторых группах животных людей, пока он не расцвел в ум. Никогда нельзя забывать, что люди внутри себя (без всякого внешнего пестования) обладают способностью </w:t>
      </w:r>
      <w:r>
        <w:rPr>
          <w:rFonts w:eastAsia="Arial Cyr" w:cs="Arial Cyr" w:ascii="Arial Cyr" w:hAnsi="Arial Cyr"/>
          <w:i/>
          <w:iCs/>
          <w:sz w:val="22"/>
          <w:szCs w:val="22"/>
        </w:rPr>
        <w:t>достигать</w:t>
      </w:r>
      <w:r>
        <w:rPr>
          <w:rFonts w:eastAsia="Arial Cyr" w:cs="Arial Cyr" w:ascii="Arial Cyr" w:hAnsi="Arial Cyr"/>
          <w:sz w:val="22"/>
          <w:szCs w:val="22"/>
        </w:rPr>
        <w:t xml:space="preserve"> и обретать полное самосозна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и три метода подводят нас к четвертому фактору, который надо помнить: фактору трех видов движения, который мощно действует на воплощающиеся джив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ыны Ума, как ранее упоминалось, различаются тремя качествами материи, и виды их называютс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Сыны саттвического ритм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Сыны подвижност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Сыны инерц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и качества являются характеристиками трех главных лучей и трех Лиц Божества; они — качества сознания, материального, разумного и божественного. Это преобладающие характеристики цепей, одной из которых является наша Земл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Земная планетарная схем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ервая цепь — архетипическа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торая цепь — саттвический ритм.</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148] </w:t>
      </w:r>
      <w:r>
        <w:rPr>
          <w:rFonts w:eastAsia="Arial Cyr" w:cs="Arial Cyr" w:ascii="Arial Cyr" w:hAnsi="Arial Cyr"/>
          <w:sz w:val="22"/>
          <w:szCs w:val="22"/>
        </w:rPr>
        <w:t>Третья цепь — подвижнос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Четвертая цепь — инерц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ятая цепь — подвижнос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Шестая цепь — саттвический рит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едьмая цепь — совершенств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Факторы, рассмотренные нами как воздействующие на различные воплощающиеся единицы, жизненно важны для их циклической эволюции, и луч и три главных типа дают разнообразное периодическое появление. В оккультных книгах делались некоторые утверждения о продолжительности периода между воплощениями. Такие утверждения в основном неточны, так как не учитывают лучевые различия, а также является ли данная человеческая единица единицей инерции, саттвической точкой или же раджасической сущностью. В настоящее время публике нельзя сообщить никаких твердых и жёстких правил, хотя таковые существуют и определяются семью разными формулами для трех основных типов. Внутри этой семеричной дифференциации есть и много меньших, и мудрый учащийся воздержится от догматических утверждений относительно этого в высшей степени своеобразного и трудного предмета. Но края его мы здесь касались. Следует помнить, что на ранних стадиях воплощения единица управляется в основном групповым проявлением и приходит в воплощение вместе со своей группой.</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Со временем, по мере того как четче выявляется её собственная воля или цель, она иногда устремляется в проявление независимо от своей группы, с единицами других групп, а это ведет к видимой путанице, сводящей на нет поверхностные расчеты не изучивших предмет глубоко. В таком случае данные об этой конкретной единице переносятся в другую картотеку иерархических архивов и она становится тем, что оккультно именуется “самонаправленнной точкой огня”. Тогда она сильно индивидуализируется, занимается исключительно собой, свободная </w:t>
      </w:r>
      <w:r>
        <w:rPr>
          <w:rFonts w:eastAsia="Arial Cyr" w:cs="Arial Cyr" w:ascii="Arial Cyr" w:hAnsi="Arial Cyr"/>
          <w:b/>
          <w:bCs/>
          <w:sz w:val="22"/>
          <w:szCs w:val="22"/>
        </w:rPr>
        <w:t xml:space="preserve">1149] </w:t>
      </w:r>
      <w:r>
        <w:rPr>
          <w:rFonts w:eastAsia="Arial Cyr" w:cs="Arial Cyr" w:ascii="Arial Cyr" w:hAnsi="Arial Cyr"/>
          <w:sz w:val="22"/>
          <w:szCs w:val="22"/>
        </w:rPr>
        <w:t>от всякого группового чувства, за исключением земных привязанностей, начиная от инстинкта самосохранения и личного благополучия. На этой стадии она остаётся огромный период времени, и ей предстоит овладение следующей стадией, где она вернётся прежнему групповому распознаванию на высшем витке спирал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равила, определяющие воплощения среднего человека, рассматривались в другом месте, и много информации дано в этом трактате и в “Письмах об оккультной медитации”, которая — если её сопоставить — предоставит достаточно данных для длительного изучения. О воплощениях же учеников и методах, используемых на позднейших стадиях эволюции, сообщалось немного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Здесь надо помнить, что (для ученика) прямое выравнивание с Эго через центры и физический мозг является целью жизни медитации и дисциплины. Это нужно, чтобы Внутренний Бог мог функционировал при полном сознании и имел полный контроль на физическом плане. Тем человечеству будет оказана помощь, и группа будет продвигаться в своих задачах. Опять-таки надо помнить, что базовые лучевые законы и конкретный тип ученика определяют его появление первостепенно, но начинают влиять и некоторые другие силы, которые здесь можно обсуди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Факторы, определяющие появления ученика в воплощении, следующи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о-первых, </w:t>
      </w:r>
      <w:r>
        <w:rPr>
          <w:rFonts w:eastAsia="Arial Cyr" w:cs="Arial Cyr" w:ascii="Arial Cyr" w:hAnsi="Arial Cyr"/>
          <w:i/>
          <w:iCs/>
          <w:sz w:val="22"/>
          <w:szCs w:val="22"/>
        </w:rPr>
        <w:t>его желание быстро выработать карму</w:t>
      </w:r>
      <w:r>
        <w:rPr>
          <w:rFonts w:eastAsia="Arial Cyr" w:cs="Arial Cyr" w:ascii="Arial Cyr" w:hAnsi="Arial Cyr"/>
          <w:sz w:val="22"/>
          <w:szCs w:val="22"/>
        </w:rPr>
        <w:t xml:space="preserve">, тем освободившись для служения. Эго в течение воплощения запечатляет это желание в ученике, тем самым устраняя с его стороны любое встречное желание блаженства в дэвачане или даже работы на астральном плане. Поэтому вся цель ученика после смерти — избавиться от своих тонких тел и обрести новые. Желания отдыхать нет, а поскольку желание — это управляющий фактор в этой системе желания и особенно в нашей планетарной схеме, то если его нет, нет и мотива к его исполнению. </w:t>
      </w:r>
      <w:r>
        <w:rPr>
          <w:rFonts w:eastAsia="Arial Cyr" w:cs="Arial Cyr" w:ascii="Arial Cyr" w:hAnsi="Arial Cyr"/>
          <w:b/>
          <w:bCs/>
          <w:sz w:val="22"/>
          <w:szCs w:val="22"/>
        </w:rPr>
        <w:t xml:space="preserve">1150] </w:t>
      </w:r>
      <w:r>
        <w:rPr>
          <w:rFonts w:eastAsia="Arial Cyr" w:cs="Arial Cyr" w:ascii="Arial Cyr" w:hAnsi="Arial Cyr"/>
          <w:sz w:val="22"/>
          <w:szCs w:val="22"/>
        </w:rPr>
        <w:t>Потому человек отсутствует на физическом плане очень короткое время и вводится своим Эго в физическое тело с большой быстротой.</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о-вторых, стремление </w:t>
      </w:r>
      <w:r>
        <w:rPr>
          <w:rFonts w:eastAsia="Arial Cyr" w:cs="Arial Cyr" w:ascii="Arial Cyr" w:hAnsi="Arial Cyr"/>
          <w:i/>
          <w:iCs/>
          <w:sz w:val="22"/>
          <w:szCs w:val="22"/>
        </w:rPr>
        <w:t>осуществить какую-то часть служения</w:t>
      </w:r>
      <w:r>
        <w:rPr>
          <w:rFonts w:eastAsia="Arial Cyr" w:cs="Arial Cyr" w:ascii="Arial Cyr" w:hAnsi="Arial Cyr"/>
          <w:sz w:val="22"/>
          <w:szCs w:val="22"/>
        </w:rPr>
        <w:t xml:space="preserve"> под руководством своего Учителя. Это подразумевает некоторые урегулирования, а иногда и временное приостановление его кармы. Урегулирования проводятся Учителем с согласия ученика и возможны только в случае принятого ученика определенного ранга. Это не означает, что карма снимается, а лишь что некоторые силы удерживаются, пока не будет исполнена предназначенная групповая работ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третьих, </w:t>
      </w:r>
      <w:r>
        <w:rPr>
          <w:rFonts w:eastAsia="Arial Cyr" w:cs="Arial Cyr" w:ascii="Arial Cyr" w:hAnsi="Arial Cyr"/>
          <w:i/>
          <w:iCs/>
          <w:sz w:val="22"/>
          <w:szCs w:val="22"/>
        </w:rPr>
        <w:t>ученик иногда специально возвращается в воплощение, чтобы включиться в план кого-нибудь более великого.</w:t>
      </w:r>
      <w:r>
        <w:rPr>
          <w:rFonts w:eastAsia="Arial Cyr" w:cs="Arial Cyr" w:ascii="Arial Cyr" w:hAnsi="Arial Cyr"/>
          <w:sz w:val="22"/>
          <w:szCs w:val="22"/>
        </w:rPr>
        <w:t xml:space="preserve"> Когда посланцу Великой Ложи требуется проводник выражения, а сам он, из-за разреженности своей субстанции, не может пользоваться физическим телом, он использует тело ученика. Примером этому — тот способ, котороым Христос использовал тело посвященного Иисуса, приняв его во владение во время крещения. И снова, когда в течение какого-нибудь возвращающегося цикла потребуется передать миру послание, ученик, занимающий высокое положение в группе Учителя, появится в физическом воплощении и будет “осенён” или “вдохновлён” (в техническом оккультном смысле) наставником, высшим, чем он сам.</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четвертых, ученик может из-за незавершенности своего развития быть очень продвинутым в определенных направлениях, но не иметь того, что называется полной интенсивностью какого-то конкретного принципа. Поэтому он может решиться (с согласия своего Эго и своего Учителя) </w:t>
      </w:r>
      <w:r>
        <w:rPr>
          <w:rFonts w:eastAsia="Arial Cyr" w:cs="Arial Cyr" w:ascii="Arial Cyr" w:hAnsi="Arial Cyr"/>
          <w:i/>
          <w:iCs/>
          <w:sz w:val="22"/>
          <w:szCs w:val="22"/>
        </w:rPr>
        <w:t>предпринять ряд быстро повторяющихся воплощений</w:t>
      </w:r>
      <w:r>
        <w:rPr>
          <w:rFonts w:eastAsia="Arial Cyr" w:cs="Arial Cyr" w:ascii="Arial Cyr" w:hAnsi="Arial Cyr"/>
          <w:sz w:val="22"/>
          <w:szCs w:val="22"/>
        </w:rPr>
        <w:t xml:space="preserve"> с намерением довести определенное качество или ряд качеств до высокого вибрационного содержания, “закруглив” тем свою сферу проявления. Этим объясняется наличие странных, но сильных людей, которые </w:t>
      </w:r>
      <w:r>
        <w:rPr>
          <w:rFonts w:eastAsia="Arial Cyr" w:cs="Arial Cyr" w:ascii="Arial Cyr" w:hAnsi="Arial Cyr"/>
          <w:b/>
          <w:bCs/>
          <w:sz w:val="22"/>
          <w:szCs w:val="22"/>
        </w:rPr>
        <w:t xml:space="preserve">1151] </w:t>
      </w:r>
      <w:r>
        <w:rPr>
          <w:rFonts w:eastAsia="Arial Cyr" w:cs="Arial Cyr" w:ascii="Arial Cyr" w:hAnsi="Arial Cyr"/>
          <w:sz w:val="22"/>
          <w:szCs w:val="22"/>
        </w:rPr>
        <w:t xml:space="preserve">иногда встречаются; они столь целеустремленны и, по-видимому, столь неуравновешены, что всё их внимание уделяется только одному направлению развития, тогда как остальные едва видны. Всё же их влияние представляется значительным и совершенно не соответствующим их </w:t>
      </w:r>
      <w:r>
        <w:rPr>
          <w:rFonts w:eastAsia="Arial Cyr" w:cs="Arial Cyr" w:ascii="Arial Cyr" w:hAnsi="Arial Cyr"/>
          <w:i/>
          <w:iCs/>
          <w:sz w:val="22"/>
          <w:szCs w:val="22"/>
        </w:rPr>
        <w:t>поверхностной</w:t>
      </w:r>
      <w:r>
        <w:rPr>
          <w:rFonts w:eastAsia="Arial Cyr" w:cs="Arial Cyr" w:ascii="Arial Cyr" w:hAnsi="Arial Cyr"/>
          <w:sz w:val="22"/>
          <w:szCs w:val="22"/>
        </w:rPr>
        <w:t xml:space="preserve"> оценке. Осознание этих факторов удержит мудрого учащегося от торопливых суждений и заключений относительно своих собратьев.</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Иногда наблюдается ещё одна разновидность причины для скорого, незамедлительного воплощения — когда посвященный (почти завершивший свой цикл) появляется в воплощении, чтобы выразить почти исключительно один совершенный принцип. Он это делает на благо какой-либо конкретной группы, которая — хотя занята работой для человечества — в чём-то не достигает своей цели из-за отсутствия какого-то конкретного качества или потока силы. Когда это становится очевидным на внутренней стороне, какой-нибудь продвинутый ученик предоставляет энергию этого конкретного качества в распоряжение иерархии и посылается </w:t>
      </w:r>
      <w:r>
        <w:rPr>
          <w:rFonts w:eastAsia="Arial Cyr" w:cs="Arial Cyr" w:ascii="Arial Cyr" w:hAnsi="Arial Cyr"/>
          <w:i/>
          <w:iCs/>
          <w:sz w:val="22"/>
          <w:szCs w:val="22"/>
        </w:rPr>
        <w:t>уравновесить</w:t>
      </w:r>
      <w:r>
        <w:rPr>
          <w:rFonts w:eastAsia="Arial Cyr" w:cs="Arial Cyr" w:ascii="Arial Cyr" w:hAnsi="Arial Cyr"/>
          <w:sz w:val="22"/>
          <w:szCs w:val="22"/>
        </w:rPr>
        <w:t xml:space="preserve"> эту группу, зачастую делая это в течение быстро сменяющихся жизн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от некоторые причины, определяющие периодическое проявление тех, кто в иерархических записях отнесён “выровненными точками огня”. Их отличает энергия, протекающая через них, магнетическое качество работы, мощные групповые результаты и реализация плана на физическом уровн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Приходом в проявление сверхчеловеческих жизней (таких как великие освобожденные Существования, или раджа-дэвы плана), и появлением планетарных и солнечных Логосов в физическом воплощении управляют законы, сходные по природе с теми, что управляют человеческой единицей, но имеющие космический масштаб. Самому поверхностному изучающему станет очевидно, что постепенное выявление плана из темноты, существующей между системами, происходит не только в результате вибрационного отклика на возглашенное Слово, но и вследствие исполнения кармы </w:t>
      </w:r>
      <w:r>
        <w:rPr>
          <w:rFonts w:eastAsia="Arial Cyr" w:cs="Arial Cyr" w:ascii="Arial Cyr" w:hAnsi="Arial Cyr"/>
          <w:b/>
          <w:bCs/>
          <w:sz w:val="22"/>
          <w:szCs w:val="22"/>
        </w:rPr>
        <w:t xml:space="preserve">1152] </w:t>
      </w:r>
      <w:r>
        <w:rPr>
          <w:rFonts w:eastAsia="Arial Cyr" w:cs="Arial Cyr" w:ascii="Arial Cyr" w:hAnsi="Arial Cyr"/>
          <w:sz w:val="22"/>
          <w:szCs w:val="22"/>
        </w:rPr>
        <w:t>конкретной космической Жизни и отношений между этой Жизнью и тем космическим Существованием, которое мы называем Брахмой или третьим Лицом Троицы. Дэва-Правитель плана — это сверхчеловеческая сущность, приходящая по великому космическому импульсу, чтобы обеспечить такую вибрационную форму, которая сделает возможным появление других, меньших форм. Владыки лучей или Планетарные Логосы аналогично кармически связаны со вторым логоическим аспектом или с проявляющейся Жизнью, именуемой нами Вишну. Таким образом, видно, что три главных импульса, исходящих от воли, плана или сознательной цели какой-то космической Сущности, ответственны за всё, что наблюдается и известно в нашей солнечной системе. Конечно, это часто подчёркивалось в разных оккультных книгах, но всё же следующая таблица может оказаться полезной:</w:t>
      </w:r>
    </w:p>
    <w:p>
      <w:pPr>
        <w:pStyle w:val="Normal"/>
        <w:tabs>
          <w:tab w:val="clear" w:pos="737"/>
          <w:tab w:val="left" w:pos="3402" w:leader="none"/>
          <w:tab w:val="left" w:pos="6804" w:leader="none"/>
          <w:tab w:val="left" w:pos="8505" w:leader="none"/>
          <w:tab w:val="left" w:pos="9639" w:leader="none"/>
        </w:tabs>
        <w:ind w:firstLine="567"/>
        <w:rPr>
          <w:rFonts w:ascii="Arial" w:hAnsi="Arial" w:eastAsia="Arial" w:cs="Arial"/>
          <w:sz w:val="22"/>
          <w:szCs w:val="22"/>
        </w:rPr>
      </w:pPr>
      <w:r>
        <w:rPr>
          <w:rFonts w:eastAsia="Arial" w:cs="Arial" w:ascii="Arial" w:hAnsi="Arial"/>
          <w:sz w:val="22"/>
          <w:szCs w:val="22"/>
        </w:rPr>
      </w:r>
    </w:p>
    <w:tbl>
      <w:tblPr>
        <w:tblW w:w="8755" w:type="dxa"/>
        <w:jc w:val="left"/>
        <w:tblInd w:w="-108" w:type="dxa"/>
        <w:tblLayout w:type="fixed"/>
        <w:tblCellMar>
          <w:top w:w="0" w:type="dxa"/>
          <w:left w:w="108" w:type="dxa"/>
          <w:bottom w:w="0" w:type="dxa"/>
          <w:right w:w="108" w:type="dxa"/>
        </w:tblCellMar>
      </w:tblPr>
      <w:tblGrid>
        <w:gridCol w:w="1668"/>
        <w:gridCol w:w="2835"/>
        <w:gridCol w:w="2268"/>
        <w:gridCol w:w="1984"/>
      </w:tblGrid>
      <w:tr>
        <w:trPr/>
        <w:tc>
          <w:tcPr>
            <w:tcW w:w="1668" w:type="dxa"/>
            <w:tcBorders/>
          </w:tcPr>
          <w:p>
            <w:pPr>
              <w:pStyle w:val="Normal"/>
              <w:rPr>
                <w:rFonts w:ascii="Arial Cyr" w:hAnsi="Arial Cyr" w:eastAsia="Arial Cyr" w:cs="Arial Cyr"/>
                <w:i/>
                <w:i/>
                <w:iCs/>
                <w:sz w:val="22"/>
                <w:szCs w:val="22"/>
              </w:rPr>
            </w:pPr>
            <w:r>
              <w:rPr>
                <w:rFonts w:eastAsia="Arial Cyr" w:cs="Arial Cyr" w:ascii="Arial Cyr" w:hAnsi="Arial Cyr"/>
                <w:i/>
                <w:iCs/>
                <w:sz w:val="22"/>
                <w:szCs w:val="22"/>
              </w:rPr>
              <w:t>Космическая Сущность</w:t>
            </w:r>
          </w:p>
        </w:tc>
        <w:tc>
          <w:tcPr>
            <w:tcW w:w="2835" w:type="dxa"/>
            <w:tcBorders/>
          </w:tcPr>
          <w:p>
            <w:pPr>
              <w:pStyle w:val="Normal"/>
              <w:rPr>
                <w:rFonts w:ascii="Arial Cyr" w:hAnsi="Arial Cyr" w:eastAsia="Arial Cyr" w:cs="Arial Cyr"/>
                <w:i/>
                <w:i/>
                <w:iCs/>
                <w:sz w:val="22"/>
                <w:szCs w:val="22"/>
              </w:rPr>
            </w:pPr>
            <w:r>
              <w:rPr>
                <w:rFonts w:eastAsia="Arial Cyr" w:cs="Arial Cyr" w:ascii="Arial Cyr" w:hAnsi="Arial Cyr"/>
                <w:i/>
                <w:iCs/>
                <w:sz w:val="22"/>
                <w:szCs w:val="22"/>
              </w:rPr>
              <w:t>Системные Сущности</w:t>
            </w:r>
          </w:p>
        </w:tc>
        <w:tc>
          <w:tcPr>
            <w:tcW w:w="2268" w:type="dxa"/>
            <w:tcBorders/>
          </w:tcPr>
          <w:p>
            <w:pPr>
              <w:pStyle w:val="Normal"/>
              <w:rPr>
                <w:rFonts w:ascii="Arial Cyr" w:hAnsi="Arial Cyr" w:eastAsia="Arial Cyr" w:cs="Arial Cyr"/>
                <w:i/>
                <w:i/>
                <w:iCs/>
                <w:sz w:val="22"/>
                <w:szCs w:val="22"/>
              </w:rPr>
            </w:pPr>
            <w:r>
              <w:rPr>
                <w:rFonts w:eastAsia="Arial Cyr" w:cs="Arial Cyr" w:ascii="Arial Cyr" w:hAnsi="Arial Cyr"/>
                <w:i/>
                <w:iCs/>
                <w:sz w:val="22"/>
                <w:szCs w:val="22"/>
              </w:rPr>
              <w:t>Число импульсов</w:t>
            </w:r>
          </w:p>
        </w:tc>
        <w:tc>
          <w:tcPr>
            <w:tcW w:w="1984" w:type="dxa"/>
            <w:tcBorders/>
          </w:tcPr>
          <w:p>
            <w:pPr>
              <w:pStyle w:val="Normal"/>
              <w:rPr>
                <w:rFonts w:ascii="Arial" w:hAnsi="Arial" w:eastAsia="Arial" w:cs="Arial"/>
                <w:sz w:val="22"/>
                <w:szCs w:val="22"/>
              </w:rPr>
            </w:pPr>
            <w:r>
              <w:rPr>
                <w:rFonts w:eastAsia="Arial Cyr" w:cs="Arial Cyr" w:ascii="Arial Cyr" w:hAnsi="Arial Cyr"/>
                <w:i/>
                <w:iCs/>
                <w:sz w:val="22"/>
                <w:szCs w:val="22"/>
              </w:rPr>
              <w:t>Качество</w:t>
            </w:r>
          </w:p>
        </w:tc>
      </w:tr>
      <w:tr>
        <w:trPr/>
        <w:tc>
          <w:tcPr>
            <w:tcW w:w="1668" w:type="dxa"/>
            <w:tcBorders/>
          </w:tcPr>
          <w:p>
            <w:pPr>
              <w:pStyle w:val="Normal"/>
              <w:rPr>
                <w:rFonts w:ascii="Arial Cyr" w:hAnsi="Arial Cyr" w:eastAsia="Arial Cyr" w:cs="Arial Cyr"/>
                <w:sz w:val="22"/>
                <w:szCs w:val="22"/>
              </w:rPr>
            </w:pPr>
            <w:r>
              <w:rPr>
                <w:rFonts w:eastAsia="Arial Cyr" w:cs="Arial Cyr" w:ascii="Arial Cyr" w:hAnsi="Arial Cyr"/>
                <w:sz w:val="22"/>
                <w:szCs w:val="22"/>
              </w:rPr>
              <w:t>1. Брахма</w:t>
            </w:r>
          </w:p>
        </w:tc>
        <w:tc>
          <w:tcPr>
            <w:tcW w:w="2835" w:type="dxa"/>
            <w:tcBorders/>
          </w:tcPr>
          <w:p>
            <w:pPr>
              <w:pStyle w:val="Normal"/>
              <w:rPr>
                <w:rFonts w:ascii="Arial Cyr" w:hAnsi="Arial Cyr" w:eastAsia="Arial Cyr" w:cs="Arial Cyr"/>
                <w:sz w:val="22"/>
                <w:szCs w:val="22"/>
              </w:rPr>
            </w:pPr>
            <w:r>
              <w:rPr>
                <w:rFonts w:eastAsia="Arial Cyr" w:cs="Arial Cyr" w:ascii="Arial Cyr" w:hAnsi="Arial Cyr"/>
                <w:sz w:val="22"/>
                <w:szCs w:val="22"/>
              </w:rPr>
              <w:t>Раджи-владыки</w:t>
            </w:r>
          </w:p>
        </w:tc>
        <w:tc>
          <w:tcPr>
            <w:tcW w:w="2268" w:type="dxa"/>
            <w:tcBorders/>
          </w:tcPr>
          <w:p>
            <w:pPr>
              <w:pStyle w:val="Normal"/>
              <w:rPr>
                <w:rFonts w:ascii="Arial Cyr" w:hAnsi="Arial Cyr" w:eastAsia="Arial Cyr" w:cs="Arial Cyr"/>
                <w:sz w:val="22"/>
                <w:szCs w:val="22"/>
              </w:rPr>
            </w:pPr>
            <w:r>
              <w:rPr>
                <w:rFonts w:eastAsia="Arial Cyr" w:cs="Arial Cyr" w:ascii="Arial Cyr" w:hAnsi="Arial Cyr"/>
                <w:sz w:val="22"/>
                <w:szCs w:val="22"/>
              </w:rPr>
              <w:t>7 — Деятельность</w:t>
            </w:r>
          </w:p>
        </w:tc>
        <w:tc>
          <w:tcPr>
            <w:tcW w:w="1984" w:type="dxa"/>
            <w:tcBorders/>
          </w:tcPr>
          <w:p>
            <w:pPr>
              <w:pStyle w:val="Normal"/>
              <w:rPr>
                <w:rFonts w:ascii="Arial Cyr" w:hAnsi="Arial Cyr" w:eastAsia="Arial Cyr" w:cs="Arial Cyr"/>
                <w:sz w:val="22"/>
                <w:szCs w:val="22"/>
              </w:rPr>
            </w:pPr>
            <w:r>
              <w:rPr>
                <w:rFonts w:eastAsia="Arial Cyr" w:cs="Arial Cyr" w:ascii="Arial Cyr" w:hAnsi="Arial Cyr"/>
                <w:sz w:val="22"/>
                <w:szCs w:val="22"/>
              </w:rPr>
              <w:t>Инерция</w:t>
            </w:r>
          </w:p>
        </w:tc>
      </w:tr>
      <w:tr>
        <w:trPr/>
        <w:tc>
          <w:tcPr>
            <w:tcW w:w="1668" w:type="dxa"/>
            <w:tcBorders/>
          </w:tcPr>
          <w:p>
            <w:pPr>
              <w:pStyle w:val="Normal"/>
              <w:rPr>
                <w:rFonts w:ascii="Arial Cyr" w:hAnsi="Arial Cyr" w:eastAsia="Arial Cyr" w:cs="Arial Cyr"/>
                <w:sz w:val="22"/>
                <w:szCs w:val="22"/>
              </w:rPr>
            </w:pPr>
            <w:r>
              <w:rPr>
                <w:rFonts w:eastAsia="Arial Cyr" w:cs="Arial Cyr" w:ascii="Arial Cyr" w:hAnsi="Arial Cyr"/>
                <w:sz w:val="22"/>
                <w:szCs w:val="22"/>
              </w:rPr>
              <w:t>2. Вишну</w:t>
            </w:r>
          </w:p>
        </w:tc>
        <w:tc>
          <w:tcPr>
            <w:tcW w:w="2835" w:type="dxa"/>
            <w:tcBorders/>
          </w:tcPr>
          <w:p>
            <w:pPr>
              <w:pStyle w:val="Normal"/>
              <w:rPr>
                <w:rFonts w:ascii="Arial Cyr" w:hAnsi="Arial Cyr" w:eastAsia="Arial Cyr" w:cs="Arial Cyr"/>
                <w:sz w:val="22"/>
                <w:szCs w:val="22"/>
              </w:rPr>
            </w:pPr>
            <w:r>
              <w:rPr>
                <w:rFonts w:eastAsia="Arial Cyr" w:cs="Arial Cyr" w:ascii="Arial Cyr" w:hAnsi="Arial Cyr"/>
                <w:sz w:val="22"/>
                <w:szCs w:val="22"/>
              </w:rPr>
              <w:t>Планетарные Логосы</w:t>
            </w:r>
          </w:p>
        </w:tc>
        <w:tc>
          <w:tcPr>
            <w:tcW w:w="2268" w:type="dxa"/>
            <w:tcBorders/>
          </w:tcPr>
          <w:p>
            <w:pPr>
              <w:pStyle w:val="Normal"/>
              <w:rPr>
                <w:rFonts w:ascii="Arial Cyr" w:hAnsi="Arial Cyr" w:eastAsia="Arial Cyr" w:cs="Arial Cyr"/>
                <w:sz w:val="22"/>
                <w:szCs w:val="22"/>
              </w:rPr>
            </w:pPr>
            <w:r>
              <w:rPr>
                <w:rFonts w:eastAsia="Arial Cyr" w:cs="Arial Cyr" w:ascii="Arial Cyr" w:hAnsi="Arial Cyr"/>
                <w:sz w:val="22"/>
                <w:szCs w:val="22"/>
              </w:rPr>
              <w:t>7 — Мудрость</w:t>
            </w:r>
          </w:p>
        </w:tc>
        <w:tc>
          <w:tcPr>
            <w:tcW w:w="1984" w:type="dxa"/>
            <w:tcBorders/>
          </w:tcPr>
          <w:p>
            <w:pPr>
              <w:pStyle w:val="Normal"/>
              <w:rPr>
                <w:rFonts w:ascii="Arial Cyr" w:hAnsi="Arial Cyr" w:eastAsia="Arial Cyr" w:cs="Arial Cyr"/>
                <w:sz w:val="22"/>
                <w:szCs w:val="22"/>
              </w:rPr>
            </w:pPr>
            <w:r>
              <w:rPr>
                <w:rFonts w:eastAsia="Arial Cyr" w:cs="Arial Cyr" w:ascii="Arial Cyr" w:hAnsi="Arial Cyr"/>
                <w:sz w:val="22"/>
                <w:szCs w:val="22"/>
              </w:rPr>
              <w:t>Подвижность</w:t>
            </w:r>
          </w:p>
        </w:tc>
      </w:tr>
      <w:tr>
        <w:trPr/>
        <w:tc>
          <w:tcPr>
            <w:tcW w:w="1668" w:type="dxa"/>
            <w:tcBorders/>
          </w:tcPr>
          <w:p>
            <w:pPr>
              <w:pStyle w:val="Normal"/>
              <w:rPr>
                <w:rFonts w:ascii="Arial Cyr" w:hAnsi="Arial Cyr" w:eastAsia="Arial Cyr" w:cs="Arial Cyr"/>
                <w:sz w:val="22"/>
                <w:szCs w:val="22"/>
              </w:rPr>
            </w:pPr>
            <w:r>
              <w:rPr>
                <w:rFonts w:eastAsia="Arial Cyr" w:cs="Arial Cyr" w:ascii="Arial Cyr" w:hAnsi="Arial Cyr"/>
                <w:sz w:val="22"/>
                <w:szCs w:val="22"/>
              </w:rPr>
              <w:t>3. Шива</w:t>
            </w:r>
          </w:p>
        </w:tc>
        <w:tc>
          <w:tcPr>
            <w:tcW w:w="2835" w:type="dxa"/>
            <w:tcBorders/>
          </w:tcPr>
          <w:p>
            <w:pPr>
              <w:pStyle w:val="Normal"/>
              <w:rPr>
                <w:rFonts w:ascii="Arial Cyr" w:hAnsi="Arial Cyr" w:eastAsia="Arial Cyr" w:cs="Arial Cyr"/>
                <w:sz w:val="22"/>
                <w:szCs w:val="22"/>
              </w:rPr>
            </w:pPr>
            <w:r>
              <w:rPr>
                <w:rFonts w:eastAsia="Arial Cyr" w:cs="Arial Cyr" w:ascii="Arial Cyr" w:hAnsi="Arial Cyr"/>
                <w:sz w:val="22"/>
                <w:szCs w:val="22"/>
              </w:rPr>
              <w:t>Солнечный Логос</w:t>
            </w:r>
          </w:p>
        </w:tc>
        <w:tc>
          <w:tcPr>
            <w:tcW w:w="2268" w:type="dxa"/>
            <w:tcBorders/>
          </w:tcPr>
          <w:p>
            <w:pPr>
              <w:pStyle w:val="Normal"/>
              <w:rPr>
                <w:rFonts w:ascii="Arial" w:hAnsi="Arial" w:eastAsia="Arial" w:cs="Arial"/>
                <w:sz w:val="22"/>
                <w:szCs w:val="22"/>
              </w:rPr>
            </w:pPr>
            <w:r>
              <w:rPr>
                <w:rFonts w:eastAsia="Arial Cyr" w:cs="Arial Cyr" w:ascii="Arial Cyr" w:hAnsi="Arial Cyr"/>
                <w:sz w:val="22"/>
                <w:szCs w:val="22"/>
              </w:rPr>
              <w:t>1 — Воля</w:t>
            </w:r>
          </w:p>
        </w:tc>
        <w:tc>
          <w:tcPr>
            <w:tcW w:w="1984" w:type="dxa"/>
            <w:tcBorders/>
          </w:tcPr>
          <w:p>
            <w:pPr>
              <w:pStyle w:val="Normal"/>
              <w:rPr>
                <w:rFonts w:ascii="Arial Cyr" w:hAnsi="Arial Cyr" w:eastAsia="Arial Cyr" w:cs="Arial Cyr"/>
                <w:sz w:val="22"/>
                <w:szCs w:val="22"/>
              </w:rPr>
            </w:pPr>
            <w:r>
              <w:rPr>
                <w:rFonts w:eastAsia="Arial Cyr" w:cs="Arial Cyr" w:ascii="Arial Cyr" w:hAnsi="Arial Cyr"/>
                <w:sz w:val="22"/>
                <w:szCs w:val="22"/>
              </w:rPr>
              <w:t>Ритм</w:t>
            </w:r>
          </w:p>
        </w:tc>
      </w:tr>
    </w:tbl>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ледует заметить, что таблица эта применима как микрокосмосу, так и макрокосмосу, и учащимся будет интересно её проработа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3. </w:t>
      </w:r>
      <w:r>
        <w:rPr>
          <w:rFonts w:eastAsia="Arial Cyr" w:cs="Arial Cyr" w:ascii="Arial Cyr" w:hAnsi="Arial Cyr"/>
          <w:i/>
          <w:iCs/>
          <w:sz w:val="22"/>
          <w:szCs w:val="22"/>
        </w:rPr>
        <w:t>Треугольное соедин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 этом Трактате был достаточно показан тот общий план, что стоит за возникновением или воплощением системы, и в мою цель не входит вдаваться в дальнейшие подробности. Как невозможно человеку в раннем воплощении осмыслить действие эволюции на него и осознать природу человека, стоящего на Пути, так невозможно </w:t>
      </w:r>
      <w:r>
        <w:rPr>
          <w:rFonts w:eastAsia="Arial Cyr" w:cs="Arial Cyr" w:ascii="Arial Cyr" w:hAnsi="Arial Cyr"/>
          <w:b/>
          <w:bCs/>
          <w:sz w:val="22"/>
          <w:szCs w:val="22"/>
        </w:rPr>
        <w:t>1153]</w:t>
      </w:r>
      <w:r>
        <w:rPr>
          <w:rFonts w:eastAsia="Arial Cyr" w:cs="Arial Cyr" w:ascii="Arial Cyr" w:hAnsi="Arial Cyr"/>
          <w:sz w:val="22"/>
          <w:szCs w:val="22"/>
        </w:rPr>
        <w:t xml:space="preserve"> даже для великих системных существований уяснить (кроме как в самом широком и общем смысле) природу солнечного Логоса и то действие, какое оказывает на него эволюция. Здесь достаточно добавить, что когда произойдут некоторые широкомасштабные космические выравнивания и энергия из логоического каузального яйца на космических ментальных планах сможет беспрепятственно протекать к атому физического плана (в нашу солнечную систему), произойдут великие события и откроются немыслимые возможност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роме того, по мере протекания циклов произойдут некоторые явления, вторичные по отношению к этому главному событию — их можно суммировать следующим образом:</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Первое.</w:t>
      </w:r>
      <w:r>
        <w:rPr>
          <w:rFonts w:eastAsia="Arial Cyr" w:cs="Arial Cyr" w:ascii="Arial Cyr" w:hAnsi="Arial Cyr"/>
          <w:sz w:val="22"/>
          <w:szCs w:val="22"/>
        </w:rPr>
        <w:t xml:space="preserve"> Образуются некоторые системные треугольники, которые позволят обмен энергией между различными планетарными схемами и тем самым приведут к более быстрому созреванию плана и цели соответствующих Жизней. Здесь следует отметить, что когда мы рассматриваем передачу энергии в результате выравнивания и образования определенных треугольников, это всегда связано с энергией первого аспекта. Это относится к </w:t>
      </w:r>
      <w:r>
        <w:rPr>
          <w:rFonts w:eastAsia="Arial Cyr" w:cs="Arial Cyr" w:ascii="Arial Cyr" w:hAnsi="Arial Cyr"/>
          <w:i/>
          <w:iCs/>
          <w:sz w:val="22"/>
          <w:szCs w:val="22"/>
        </w:rPr>
        <w:t>передаче электрического огня.</w:t>
      </w:r>
      <w:r>
        <w:rPr>
          <w:rFonts w:eastAsia="Arial Cyr" w:cs="Arial Cyr" w:ascii="Arial Cyr" w:hAnsi="Arial Cyr"/>
          <w:sz w:val="22"/>
          <w:szCs w:val="22"/>
        </w:rPr>
        <w:t xml:space="preserve"> Важно иметь это в виду, так как точная аналогия между макрокосмосом и микрокосмосом здесь сохраняетс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Второе.</w:t>
      </w:r>
      <w:r>
        <w:rPr>
          <w:rFonts w:eastAsia="Arial Cyr" w:cs="Arial Cyr" w:ascii="Arial Cyr" w:hAnsi="Arial Cyr"/>
          <w:sz w:val="22"/>
          <w:szCs w:val="22"/>
        </w:rPr>
        <w:t xml:space="preserve"> Будет образован заключительный системный треугольник, который будет треугольником самой высшей силы, поскольку будет использоваться отвлечённой сущностью и энергиями семерки схем в качестве отрицательной основы для приема положительной электрической энергии. Она сможет циркулировать через схемы благодаря тому, что произойдёт космическоое выравнивание. Именно введение этой ужасающей духовной силы на заключительных стадиях проявления приведет к вспышке семи солнц.</w:t>
      </w:r>
      <w:r>
        <w:rPr>
          <w:rStyle w:val="FootnoteCharacters"/>
          <w:rStyle w:val="FootnoteAnchor"/>
          <w:rFonts w:eastAsia="Arial Cyr" w:cs="Arial Cyr" w:ascii="Arial Cyr" w:hAnsi="Arial Cyr"/>
          <w:sz w:val="22"/>
          <w:szCs w:val="22"/>
        </w:rPr>
        <w:footnoteReference w:id="305"/>
      </w:r>
      <w:r>
        <w:rPr>
          <w:rFonts w:eastAsia="Arial Cyr" w:cs="Arial Cyr" w:ascii="Arial Cyr" w:hAnsi="Arial Cyr"/>
          <w:sz w:val="22"/>
          <w:szCs w:val="22"/>
        </w:rPr>
        <w:t xml:space="preserve"> Хотя семь стали тремя, это </w:t>
      </w:r>
      <w:r>
        <w:rPr>
          <w:rFonts w:eastAsia="Arial Cyr" w:cs="Arial Cyr" w:ascii="Arial Cyr" w:hAnsi="Arial Cyr"/>
          <w:b/>
          <w:bCs/>
          <w:sz w:val="22"/>
          <w:szCs w:val="22"/>
        </w:rPr>
        <w:t xml:space="preserve">1154] </w:t>
      </w:r>
      <w:r>
        <w:rPr>
          <w:rFonts w:eastAsia="Arial Cyr" w:cs="Arial Cyr" w:ascii="Arial Cyr" w:hAnsi="Arial Cyr"/>
          <w:sz w:val="22"/>
          <w:szCs w:val="22"/>
        </w:rPr>
        <w:t xml:space="preserve">относится только к плотным физическим планетам. Вспышка, о которой говорится в оккультных книгах и “Тайной Доктрине”, происходит в эфирной материи; эта эфирная огненная энергия и доводит до завершения (и тем разрушает) три оставшиеся главные схемы. Здесь имеем </w:t>
      </w:r>
      <w:r>
        <w:rPr>
          <w:rFonts w:eastAsia="Arial Cyr" w:cs="Arial Cyr" w:ascii="Arial Cyr" w:hAnsi="Arial Cyr"/>
          <w:i/>
          <w:iCs/>
          <w:sz w:val="22"/>
          <w:szCs w:val="22"/>
        </w:rPr>
        <w:t>соответствие</w:t>
      </w:r>
      <w:r>
        <w:rPr>
          <w:rFonts w:eastAsia="Arial Cyr" w:cs="Arial Cyr" w:ascii="Arial Cyr" w:hAnsi="Arial Cyr"/>
          <w:sz w:val="22"/>
          <w:szCs w:val="22"/>
        </w:rPr>
        <w:t xml:space="preserve"> сжиганию каузального тела при четвертом Посвящении слиянием трех огней. Это всего лишь соответствие, и в деталях его не следует проводить слишком далеко. Считается, что схема Сатурна эзотерически поглотила “огни трения системного пространства”; Нептун рассматривается как хранилище “солнечных пламен”, а Уран — как дом “электрического огня”. Когда в результате внесистемной деятельности, которой есть три причин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Логоическое выравнива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Принятие логоического Посвящ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Действие Того, о котором ничего не может быть сказан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и три схемы одновременно стимулируются и огни переходят от одной к другой по треугольнику, тогда они тоже перейдут в сокрытие. Ничего не остаётся, кроме ослепительных эфирных солнц, да и они — из-за интенсивного горения — рассеиваются с большой быстрото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4. </w:t>
      </w:r>
      <w:r>
        <w:rPr>
          <w:rFonts w:eastAsia="Arial Cyr" w:cs="Arial Cyr" w:ascii="Arial Cyr" w:hAnsi="Arial Cyr"/>
          <w:i/>
          <w:iCs/>
          <w:sz w:val="22"/>
          <w:szCs w:val="22"/>
        </w:rPr>
        <w:t>Связь между горловым, верхним главным и ментальным центра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b/>
          <w:b/>
          <w:bCs/>
          <w:sz w:val="22"/>
          <w:szCs w:val="22"/>
        </w:rPr>
      </w:pPr>
      <w:r>
        <w:rPr>
          <w:rFonts w:eastAsia="Arial Cyr" w:cs="Arial Cyr" w:ascii="Arial Cyr" w:hAnsi="Arial Cyr"/>
          <w:b/>
          <w:bCs/>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155] </w:t>
      </w:r>
      <w:r>
        <w:rPr>
          <w:rFonts w:eastAsia="Arial Cyr" w:cs="Arial Cyr" w:ascii="Arial Cyr" w:hAnsi="Arial Cyr"/>
          <w:sz w:val="22"/>
          <w:szCs w:val="22"/>
        </w:rPr>
        <w:t xml:space="preserve">Вопрос о центрах всегда очень интересовал людей, и направление внимания на физические центры принесло много вреда. К несчастью, центрам были даны названия, имеющие соответствия в физической форме, и при обычной склонности людей отождествляться с тем, что является осязаемым и физическим, была собрана масса информации, основанной не на духовном знании, а на изучении эффектов, вызываемых медитацией на физических центрах. Такая медитация безопасна лишь в том случае, если человек более не поляризован в своем низшем личностном я, но видит всё с точки зрения Эго, с которым он полностью отождествлен. В этом случае центры в физической материи считаются простыми фокусами энергии в эфирном теле, которые имеют определённое применение. Оно заключается в том, чтобы служить передатчиками некоторых форм энергии, </w:t>
      </w:r>
      <w:r>
        <w:rPr>
          <w:rFonts w:eastAsia="Arial Cyr" w:cs="Arial Cyr" w:ascii="Arial Cyr" w:hAnsi="Arial Cyr"/>
          <w:i/>
          <w:iCs/>
          <w:sz w:val="22"/>
          <w:szCs w:val="22"/>
        </w:rPr>
        <w:t>сознательно</w:t>
      </w:r>
      <w:r>
        <w:rPr>
          <w:rFonts w:eastAsia="Arial Cyr" w:cs="Arial Cyr" w:ascii="Arial Cyr" w:hAnsi="Arial Cyr"/>
          <w:sz w:val="22"/>
          <w:szCs w:val="22"/>
        </w:rPr>
        <w:t xml:space="preserve"> направляемой Эго или Я с тем, чтобы побудить физическое тело (</w:t>
      </w:r>
      <w:r>
        <w:rPr>
          <w:rFonts w:eastAsia="Arial Cyr" w:cs="Arial Cyr" w:ascii="Arial Cyr" w:hAnsi="Arial Cyr"/>
          <w:i/>
          <w:iCs/>
          <w:sz w:val="22"/>
          <w:szCs w:val="22"/>
        </w:rPr>
        <w:t>не</w:t>
      </w:r>
      <w:r>
        <w:rPr>
          <w:rFonts w:eastAsia="Arial Cyr" w:cs="Arial Cyr" w:ascii="Arial Cyr" w:hAnsi="Arial Cyr"/>
          <w:sz w:val="22"/>
          <w:szCs w:val="22"/>
        </w:rPr>
        <w:t xml:space="preserve"> являющееся принципом) исполнять цель Эго. Для этого Эго должно следовать определенным правилам, подчиняться закону и добиться не только сознательного контроля над физическим телом, но и знания законов энергии, состава эфирного тела и его связи с физическим. Внимание изучающих надо бы привлечь к некоторыем фундаментальным фактам о центрах, чтобы тем самым дополнить, соотнести и подытожить уже изложенное в данном Трактате. Некоторое необходимое повторение будет полезно, и изложенная здесь информация и указанные соответствия обеспечат всем последователям раджа йоги основу для здравого размышления, мудрой медитации и более полного понимания обсуждаемых истин. Благодаря быстрому развитию расы и </w:t>
      </w:r>
      <w:r>
        <w:rPr>
          <w:rFonts w:eastAsia="Arial Cyr" w:cs="Arial Cyr" w:ascii="Arial Cyr" w:hAnsi="Arial Cyr"/>
          <w:b/>
          <w:bCs/>
          <w:sz w:val="22"/>
          <w:szCs w:val="22"/>
        </w:rPr>
        <w:t xml:space="preserve">1156] </w:t>
      </w:r>
      <w:r>
        <w:rPr>
          <w:rFonts w:eastAsia="Arial Cyr" w:cs="Arial Cyr" w:ascii="Arial Cyr" w:hAnsi="Arial Cyr"/>
          <w:sz w:val="22"/>
          <w:szCs w:val="22"/>
        </w:rPr>
        <w:t>предстоящему скорому раскрытию эфирного зрения польза будет весьма реальной, если изучающие оккультизм получат хотя бы теоретическое представление о природе того, что сравнительно скоро станет видимы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Центров, как нам известно, семь, и они образованы материей эфирных подпланов физического плана. Как нам сообщалось, буквально их десять, но низшие три не считаются объектами для направления эгоической энергии. Они относятся к с увековечению физической формы и тесно связаны с:</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Тремя низшими царствами природ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Тремя низшими подпланами физического план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Третьей солнечной системой — с логоической точки зр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Надо иметь в виду, что хотя три солнечные системы (предыдущая, нынешняя и грядущая) разделены для человеческого сознания во времени и пространстве, с точки зрения Логоса — они точнее представляют высшее, среднее и низшее, образуя три формы, но одно выражение. Поэтому предыдущая система считается эзотерически третьей, будучи низшей и имея отношение к плотной, отрицательной материи. Потому станет ясно, что предыдущая солнечная система тесно соотносится с третьим или животным царством, а его человек уже предположительно превзошёл.</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Можно обнаружить, что семь центров, с которыми имеет дело человек, существуют двумя группами: это низшие четыре, связанные с четырьмя лучами Атрибутов или четырьмя малыми лучами, а потому — с кватернером, микрокосмическим и макрокосмическим, и высшие три, которые являются передатчиками трех лучей аспект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Эти центры энергии — её передатчики </w:t>
      </w:r>
      <w:r>
        <w:rPr>
          <w:rFonts w:eastAsia="Arial Cyr" w:cs="Arial Cyr" w:ascii="Arial Cyr" w:hAnsi="Arial Cyr"/>
          <w:b/>
          <w:bCs/>
          <w:sz w:val="22"/>
          <w:szCs w:val="22"/>
        </w:rPr>
        <w:t xml:space="preserve">1157] </w:t>
      </w:r>
      <w:r>
        <w:rPr>
          <w:rFonts w:eastAsia="Arial Cyr" w:cs="Arial Cyr" w:ascii="Arial Cyr" w:hAnsi="Arial Cyr"/>
          <w:sz w:val="22"/>
          <w:szCs w:val="22"/>
        </w:rPr>
        <w:t>из многих и разнообразных источников, которые вкратце можно перечислить следующим образ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Семь лучей — через семь подлучей любого монадического луч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Три аспекта планетарного Логоса, проявляющегося через схем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То, что называется “семью отделами логоического Сердца”, или солнце в его семеричной сущностной природе, эзотерически лежащей за внешней физической солнечной формо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 Семь Риши Большой Медведицы; эта энергия притекает через Монаду и передается вниз, сливаясь на высших уровнях ментального плана с семью потоками энергии от Плеяд, которые поступают в виде психической силы, демонстрирующейся через Солнечного Ангел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се эти многообразные потоки энергии проходят через определенные группы или центры, по мере эволюции всё больше активизируясь и протекая всё свободнее. Применительно к человеку в настоящее время эта энергия всё соединяет и старается энергетизировать его физическое тело и направить его деятельность через семь эфирных центров. Последние получают силу трояким образом — эт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Сила от Небесного Человека, а стало быть, от семи Риши Большой Медведицы через Монад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Сила от Плеяд через Солнечного Ангела или Эг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Сила с планов, от их Раджа Дэв планов или фохатическая энергия через спириллы постоянных атомов.</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 силу этого факта и происходит постепенный рост и развитие человека. Поначалу направляющая его сила субстанции плана заставляет его </w:t>
      </w:r>
      <w:r>
        <w:rPr>
          <w:rFonts w:eastAsia="Arial Cyr" w:cs="Arial Cyr" w:ascii="Arial Cyr" w:hAnsi="Arial Cyr"/>
          <w:b/>
          <w:bCs/>
          <w:sz w:val="22"/>
          <w:szCs w:val="22"/>
        </w:rPr>
        <w:t xml:space="preserve">1158] </w:t>
      </w:r>
      <w:r>
        <w:rPr>
          <w:rFonts w:eastAsia="Arial Cyr" w:cs="Arial Cyr" w:ascii="Arial Cyr" w:hAnsi="Arial Cyr"/>
          <w:sz w:val="22"/>
          <w:szCs w:val="22"/>
        </w:rPr>
        <w:t>отождествляться с грубейшей субстанцией и считать себя человеком, членом четвертого царства, и быть убежденным в том, что он — не-Я. Позднее, с вливанием силы от Эго, его психическая эволюция продолжается (я здесь использую слово “психический” в его высшем смысле), и он начинает считать себя Эго, Мыслителем, тем, кто пользуется формой. Наконец начинается отклик на энергию от Монады, и он сознает себя не человеком, не ангелом, но божественной сущностью или Духом. Эти три типа энергии демонстрируются во время проявления как Дух, Душа и Тело, и через них три аспекта Божества встречаются и соединяются в человеке, а также скрыто содержатся в каждом атом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емеричная энергия планов, а следовательно, и субстанции находит свое завершение, когда четыре низших центра полностью активны. Семеричная энергия психе, аспекта сознания, демонстрируется, когда три высших центра в трех мирах вибрируют в точной настройке. Семеричная активность духа дает о себе знать, когда каждый из этих семи центров не только вполне активен, но и вращается подобно “колесам, обращающимся вокруг себя”, когда они четырёхмерны живы не только индивидуально, но и соединились с семеричным головным центром. Тогда человек видится, каким он воистину есть — огненной сетью с фокусами пламени, передающими циркулирующую огненную энергию. Эти центры не только принимают энергию через верхушку головы или, если быть более точным, через точку чуть над верхушкой головы, но и выводят её через головной центр, причем та, что выводится, отличается по своему цвету, будучи светлее и вибрируя быстрее, чем принимаемая. Эфирное тело образовано из отрицательного аспекта огня и является приемником огня положительного. С сочетанием, слиянием и циркуляцией различных типов огней, они только приобретают, производя определенные следствия в огнях микрокосмической систем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159] </w:t>
      </w:r>
      <w:r>
        <w:rPr>
          <w:rFonts w:eastAsia="Arial Cyr" w:cs="Arial Cyr" w:ascii="Arial Cyr" w:hAnsi="Arial Cyr"/>
          <w:sz w:val="22"/>
          <w:szCs w:val="22"/>
        </w:rPr>
        <w:t>Центр у основания позвоночника (низший, с которым человеку должен сознательно работать) особенно интересен, поскольку является источником трёх длинных потоков энергии, проходящих вверх и вниз по позвоночному столбу. У этого тройного потока силы есть интереснейшие соответствия, которые интуитивный учащийся может проследить. Некоторые намеки могут быть здесь даны. У самого этого канала тройственной энергии есть три исключительно интересные точки (сформулируем так, чтобы передать смысл тому, кто заинтересован), и обозначить их можно так:</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Базовый центр в самой низшей точке позвоночник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Верхний главный центр на вершине позвоночник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Наивысший головной центр.</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отому вот вам в миниатюре картина всей эволюции духа и материи, вед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Наинизший центр соответствует личност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Средний центр — Эго или Мыслителю.</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Наивысший головной центр — Монад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эволюции огней позвоночника имеем соответствие сутратме с тремя её интересными точками — монадическим аурическим яйцом, её излучающей точкой; эгоическим аурическим яйцом, её средней точкой; и телом или грубой формой, её наинизшей точкой.</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Другой интересный намек заключается в том, что между этими позвоночными центрами существуют разрывы (если можно так выразиться), которые должны быть (в ходе эволюции) перекрыты энергетическим действием быстро возрастающей вибрации единицы силы. Между тройственной энергией позвоночного столба и верхним главным центром существует зазор, так же как существует зазор, который должен быть перекрыт, между троичным низшим человеком и эгоическим телом или между ментальной единицей на четвертом подплане ментального плана и солнечным Ангелом на третьем подплане. Хотя нам говорят, что постоянная атомическая триада заключена </w:t>
      </w:r>
      <w:r>
        <w:rPr>
          <w:rFonts w:eastAsia="Arial Cyr" w:cs="Arial Cyr" w:ascii="Arial Cyr" w:hAnsi="Arial Cyr"/>
          <w:b/>
          <w:bCs/>
          <w:sz w:val="22"/>
          <w:szCs w:val="22"/>
        </w:rPr>
        <w:t xml:space="preserve">1160] </w:t>
      </w:r>
      <w:r>
        <w:rPr>
          <w:rFonts w:eastAsia="Arial Cyr" w:cs="Arial Cyr" w:ascii="Arial Cyr" w:hAnsi="Arial Cyr"/>
          <w:sz w:val="22"/>
          <w:szCs w:val="22"/>
        </w:rPr>
        <w:t xml:space="preserve">внутри каузальной периферии, всё же </w:t>
      </w:r>
      <w:r>
        <w:rPr>
          <w:rFonts w:eastAsia="Arial Cyr" w:cs="Arial Cyr" w:ascii="Arial Cyr" w:hAnsi="Arial Cyr"/>
          <w:i/>
          <w:iCs/>
          <w:sz w:val="22"/>
          <w:szCs w:val="22"/>
        </w:rPr>
        <w:t>с точки зрения сознания</w:t>
      </w:r>
      <w:r>
        <w:rPr>
          <w:rFonts w:eastAsia="Arial Cyr" w:cs="Arial Cyr" w:ascii="Arial Cyr" w:hAnsi="Arial Cyr"/>
          <w:sz w:val="22"/>
          <w:szCs w:val="22"/>
        </w:rPr>
        <w:t xml:space="preserve"> существует то, что надо перекрыть. Опять-таки, между верхним главным центром и наивысшим головным центром есть ещё одна пропасть, соответствующая имеющейся между планом Эго и низшей точкой Триады, манасическим постоянным атомом. Когда человек выстроит антахкарану (что делается им на заключительных стадиях его эволюции в трех мирах), эта пропасть будет перекрыта, и Монада с Эго будут хорошо соединены. Когда человек поляризуется в своем ментальном теле, он начинает выстраивать антахкарану. Когда центр между лопатками, о котором ранее в нашем Трактате говорилось как о манасическом центре, будет сильно вибрировать, тогда верхний главный центр и головной центр могут соединиться </w:t>
      </w:r>
      <w:r>
        <w:rPr>
          <w:rFonts w:eastAsia="Arial Cyr" w:cs="Arial Cyr" w:ascii="Arial Cyr" w:hAnsi="Arial Cyr"/>
          <w:i/>
          <w:iCs/>
          <w:sz w:val="22"/>
          <w:szCs w:val="22"/>
        </w:rPr>
        <w:t>через горловой центр</w:t>
      </w:r>
      <w:r>
        <w:rPr>
          <w:rFonts w:eastAsia="Arial Cyr" w:cs="Arial Cyr" w:ascii="Arial Cyr" w:hAnsi="Arial Cyr"/>
          <w:sz w:val="22"/>
          <w:szCs w:val="22"/>
        </w:rPr>
        <w:t>.</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огда человек достигает этой стадии, он уже творец в ментальной материи совсем другого масштаба по сравнению с бессознательно работающим средним человеком. Он строит в унисон с планом, и божественный Манасапутра, Сын Ума, переориентирует своё внимание — вместо того, чтобы быть Сыном Могущества в трех мирах, он центрирует его в Духовной Триаде, тем самым повторяя на высшем витке спирали ту работу, которую он делал, будучи человеком. Это становится возможным, когда параллельно росту треугольника, о котором только что говорилось (основание позвоночника, верхний главный центр и горло, объединяемые в голове), развивается и другая троичность: солнечного сплетения, сердца и третьего глаза; сливающаяся через них энергия объединяется в том же головном центре. Третий глаз — это центр энергии, сооруженный человеком; он соответствует каузальному телу — центру энергии, сооруженному Монадой. Верхний главный центр аналогично создаётся другими потоками силы и являет интересное соответствие тройственной форме, конструируемой Эго в трех мирах.</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Как только эта двойственная работа доходит до определенной эволюционной точки, в результате действия обоих потоков тройной энергии оживляется ещё одна троичность внутри </w:t>
      </w:r>
      <w:r>
        <w:rPr>
          <w:rFonts w:eastAsia="Arial Cyr" w:cs="Arial Cyr" w:ascii="Arial Cyr" w:hAnsi="Arial Cyr"/>
          <w:b/>
          <w:bCs/>
          <w:sz w:val="22"/>
          <w:szCs w:val="22"/>
        </w:rPr>
        <w:t xml:space="preserve">1161] </w:t>
      </w:r>
      <w:r>
        <w:rPr>
          <w:rFonts w:eastAsia="Arial Cyr" w:cs="Arial Cyr" w:ascii="Arial Cyr" w:hAnsi="Arial Cyr"/>
          <w:sz w:val="22"/>
          <w:szCs w:val="22"/>
        </w:rPr>
        <w:t>самой головы. Этот треугольник передает огненную энергию через шишковидную железу, гипофиз и верхний главный центр, и она достигает головного центра. Таким образом в этих трех треугольниках имеем девять потоков энергии, соединяющихся и проходящих в высший головной лотос. Всем разобравшимся в этом здесь видно соответствие некоторым макрокосмическим сила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Мы убедились в наличии тесной связи между различными центрами и эффектами, постепенно выявляющимися по мере того, как они объединяются и в конце концов образуют синтетическую циркуляционную систему для протекания эгоической энергии вместе с энергией низшего человека, образующей то средство, которым эгоическая сила дает себя почувствовать. Применительно же к макрокосму мало что можно сказать понятного человеку на его нынешней стадии эволюции. Тем не менее будут приведены некоторые краткие утверждения, которые (если их обдумать и соотнести друг с другом) могут бросить некоторый свет на планетарную эволюцию и отношения между планетарными Логосами и солнечным Логос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ля своих энергетических центров Солнечный Логос использует планетарные схемы, каждая из которых воплощает особый тип энергии и каждая из которых, потому, вибрирует на ключ логоического Солнечного Ангела, слабым отражением которого является человеческий Солнечный Ангел. Здесь можно отметить, что подобно тому как человеческий Солнечный Ангел представляет собой единство, проявляющееся через три ряда лепестков, его логоическое соответствие ещё более интересно, так как эта великая космическая Сущность видится на космическом ментальном плане в виде тройного пламени, действующего через семь рядов лепестков, и именно энергия, исходящая из этих семи энергетических кругов, пульсирует через посредство любой схемы. Все это скрыто в тайне ТОГО, О КОМ НИЧЕГО НЕ МОЖЕТ БЫТЬ СКАЗАНО, и людям невозможно её разрешить — эта истина неясна даже наивысшему Дхьян Чохану нашей систем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Сами энергетические центры солнечного Логоса</w:t>
      </w:r>
      <w:r>
        <w:rPr>
          <w:rFonts w:eastAsia="Arial Cyr" w:cs="Arial Cyr" w:ascii="Arial Cyr" w:hAnsi="Arial Cyr"/>
          <w:b/>
          <w:bCs/>
          <w:sz w:val="22"/>
          <w:szCs w:val="22"/>
        </w:rPr>
        <w:t xml:space="preserve"> 1162] </w:t>
      </w:r>
      <w:r>
        <w:rPr>
          <w:rFonts w:eastAsia="Arial Cyr" w:cs="Arial Cyr" w:ascii="Arial Cyr" w:hAnsi="Arial Cyr"/>
          <w:sz w:val="22"/>
          <w:szCs w:val="22"/>
        </w:rPr>
        <w:t>имеют форму гигантских лотосов</w:t>
      </w:r>
      <w:r>
        <w:rPr>
          <w:rStyle w:val="FootnoteCharacters"/>
          <w:rStyle w:val="FootnoteAnchor"/>
          <w:rFonts w:eastAsia="Arial Cyr" w:cs="Arial Cyr" w:ascii="Arial Cyr" w:hAnsi="Arial Cyr"/>
          <w:sz w:val="22"/>
          <w:szCs w:val="22"/>
        </w:rPr>
        <w:footnoteReference w:id="306"/>
      </w:r>
      <w:r>
        <w:rPr>
          <w:rFonts w:eastAsia="Arial Cyr" w:cs="Arial Cyr" w:ascii="Arial Cyr" w:hAnsi="Arial Cyr"/>
          <w:sz w:val="22"/>
          <w:szCs w:val="22"/>
        </w:rPr>
        <w:t xml:space="preserve"> или колес, в центрах которых скрыты те центральные космические Жизни, которые мы называем планетарными Логосами. Они — место встречи двух типов силы: духовной или логоической, достигающей их через логоический Лотос на космических ментальных планах, приходя от семи Риши Большой Медведицы на их собственном плане, и во-вторых, буддхической силы, которая передается через семь Сестер или Плеяд с созвездия, называемого в некоторых книгах Драконом, откуда пошло название “Дракон Мудрост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 этих центрах добавляется и может быть обнаружен и третий тип энергии — это манасическая энергия. Она достигает логоических центров через звезду Сириус и передается с того созвездия, которое (как ранее </w:t>
      </w:r>
      <w:r>
        <w:rPr>
          <w:rFonts w:eastAsia="Arial Cyr" w:cs="Arial Cyr" w:ascii="Arial Cyr" w:hAnsi="Arial Cyr"/>
          <w:b/>
          <w:bCs/>
          <w:sz w:val="22"/>
          <w:szCs w:val="22"/>
        </w:rPr>
        <w:t xml:space="preserve">1163] </w:t>
      </w:r>
      <w:r>
        <w:rPr>
          <w:rFonts w:eastAsia="Arial Cyr" w:cs="Arial Cyr" w:ascii="Arial Cyr" w:hAnsi="Arial Cyr"/>
          <w:sz w:val="22"/>
          <w:szCs w:val="22"/>
        </w:rPr>
        <w:t>намекалось) должно остаться пока неизвестным. Эти три великих потока энергии образуют суммарное проявление логоического центра, известное нам как планетарная схем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нутри планетарной схемы эти потоки энергии действуют в основном следующим образ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5670"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Духовная энергия</w:t>
        <w:tab/>
        <w:t>три высших плана</w:t>
        <w:tab/>
        <w:t>Монады</w:t>
      </w:r>
    </w:p>
    <w:p>
      <w:pPr>
        <w:pStyle w:val="Normal"/>
        <w:tabs>
          <w:tab w:val="clear" w:pos="737"/>
          <w:tab w:val="left" w:pos="3402" w:leader="none"/>
          <w:tab w:val="left" w:pos="5670"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Буддхическая сила</w:t>
        <w:tab/>
        <w:t>четвертый план</w:t>
        <w:tab/>
        <w:t>солнечные Ангелы</w:t>
      </w:r>
    </w:p>
    <w:p>
      <w:pPr>
        <w:pStyle w:val="Normal"/>
        <w:tabs>
          <w:tab w:val="clear" w:pos="737"/>
          <w:tab w:val="left" w:pos="3402" w:leader="none"/>
          <w:tab w:val="left" w:pos="5670"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Манасическая сила</w:t>
        <w:tab/>
        <w:t>два низших плана</w:t>
        <w:tab/>
        <w:t>четыре царства природ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Физическая энергия, отложение предыдущей солнечной системы, демонстрируется через плотную физическую форму и материал, насыщаемый энергией в течение инволюционного цикла. Она не считается принципом и рассматривается как основа майи или иллюз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ланетарные схемы не все одинаковы и различаются свои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Типом энерг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Точкой эволюц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Положением в общем план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 Кармической возможностью;</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 Скоростью вибрац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лавное же различие, как мы часто повторяли, заключается в том, что три из них образуют три высших эфирных энергетических центра Логоса, а четыре — низшие центр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Сатурн интересен для нас тем, что Логос Сатурна занимает в логоическом теле то же положение, что и горловой центр в микрокосме. Три центра к концу проявления выровняются аналогично центру у основания позвоночника, горловому центру и верхнему главному центру. Здесь надо указать, что имеются три планетарные схемы, чье </w:t>
      </w:r>
      <w:r>
        <w:rPr>
          <w:rFonts w:eastAsia="Arial Cyr" w:cs="Arial Cyr" w:ascii="Arial Cyr" w:hAnsi="Arial Cyr"/>
          <w:b/>
          <w:bCs/>
          <w:sz w:val="22"/>
          <w:szCs w:val="22"/>
        </w:rPr>
        <w:t xml:space="preserve">1164] </w:t>
      </w:r>
      <w:r>
        <w:rPr>
          <w:rFonts w:eastAsia="Arial Cyr" w:cs="Arial Cyr" w:ascii="Arial Cyr" w:hAnsi="Arial Cyr"/>
          <w:sz w:val="22"/>
          <w:szCs w:val="22"/>
        </w:rPr>
        <w:t>положение сходно с положением шишковидной железы, гипофиза и верхнего главного центра, но это не те схемы, что упоминались как центры или наполняются планетарными Логосами. Здесь играют свою роль некоторые астероиды, а также одна схема, вышедшая из активности и находящаяся в состоянии неподвижности и бездействия. В логоическом теле она соответствует атрофированному третьему глазу в четвертом царстве природы. Когда человек разовьет свое эфирное зрение и тем самым расширит свой обзор, он узнает об этих фактах, так как будет видеть. Его удивленному взору откроется множество планетарных схем, имеющихся только в эфирной материи, и он обнаружит, что (как и в микрокосмическом теле) есть семь (или десять) главных центров, и большое число других — для снабжения различных органов энергией. Аналогично и в макрокосмическом теле имеются мириады энергетических фокусов или питателей, у которых свое место, своя функция и свое ощутимое действие. Эти центры без плотных физических глобусов образуют то, что иногда называется “внутренним кругом”, и передают свою силу через те б'ольшие центры, которые, согласно оккультным книгам, с ним связан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аждая из этих планетарных схем может наблюдаться в виде лотоса с семью главными лепестками, где каждый лепесток образуется цепью, но имеющего и дополнительные лепестки вторичной окраски сообразно природе и карме задействованной Сущности. Именно в перечислении этих солнечных лотосов путаются изучащюие оккультизм. Например, верно, что планетарная схема, соответствующая микрокосмическому основанию позвоночника, представляет собой четверичный лотос и потому имеет четыре лепестка. Там есть четыре ярко выраженных лепестка особого оттенка, но есть и три лепестка вторичной окраски, а также девять — третичной природы. (Изучающим, у которых есть интуиция, этот намек может сообщить название этой планеты и природу её эволюци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165] </w:t>
      </w:r>
      <w:r>
        <w:rPr>
          <w:rFonts w:eastAsia="Arial Cyr" w:cs="Arial Cyr" w:ascii="Arial Cyr" w:hAnsi="Arial Cyr"/>
          <w:sz w:val="22"/>
          <w:szCs w:val="22"/>
        </w:rPr>
        <w:t xml:space="preserve">Каждый из солнечных лотосов, то есть планетарных схем, раскрывается тремя большими стадиями деятельности, и в каждой преобладает один из трех типов энергии. По мере раскрытия вибрационная активность возрастает, а </w:t>
      </w:r>
      <w:r>
        <w:rPr>
          <w:rFonts w:eastAsia="Arial Cyr" w:cs="Arial Cyr" w:ascii="Arial Cyr" w:hAnsi="Arial Cyr"/>
          <w:i/>
          <w:iCs/>
          <w:sz w:val="22"/>
          <w:szCs w:val="22"/>
        </w:rPr>
        <w:t>видимость</w:t>
      </w:r>
      <w:r>
        <w:rPr>
          <w:rFonts w:eastAsia="Arial Cyr" w:cs="Arial Cyr" w:ascii="Arial Cyr" w:hAnsi="Arial Cyr"/>
          <w:sz w:val="22"/>
          <w:szCs w:val="22"/>
        </w:rPr>
        <w:t xml:space="preserve"> проявленной деятельности меняетс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Движение лотоса или колеса долгое время представляет собой просто медленное вращ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Позже, еще более длительный период, каждый лепесток вращается внутри большего целого и под углом, отличным от угла вращения целог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Наконец обе эти деятельности усиливаются появлением формы энергии, которая, исходя из центра, пульсирует так мощно, что образует то, что выглядит как потоки энергии, проходящие вперед и назад от центра к перифер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 Когда все три будут действовать в унисон, эффект будет поразительным, и невозможно будет проследить его глазами, постичь человеческим умом и выразить словами. Эта стадия, макрокосмическая и микрокосмическая, и составляет разные степени выравнивания, ведь изучающим никогда нельзя забывать, что всё проявляющееся — это сфера, а выравнивание на самом деле состоит в беспрепятственном сообщении между сердцем сферы и периферией или границей влияния динамической воли и центр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нутри каждой планетарной схемы находятся семь цепей, то есть семь планетарных центров, а внутри цепи — семь глобусов, то есть центров цепи, но лучше не изучать глобусы с точки зрения центров, пока знание изучающих о тайне, стоящей за плотной физической субстанцией, не станет шире, иначе они впадут в заблуждение. Чем ниже пытаешься провести соответствие, тем больше вероятность ошибки. Соответствие должно быть в качестве и в выражаемом принципе, а не в форм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Часть II</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b/>
          <w:bCs/>
          <w:sz w:val="22"/>
          <w:szCs w:val="22"/>
        </w:rPr>
        <w:t>Раздел Е</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ЗАКОН ПРИТЯЖ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I. Дополнительные Закон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Закон химического сродств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Закон прогрес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Закон пол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Закон магнетизм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5. Закон излуч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6. Закон лото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7. Закон цвет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8. Закон притяж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9. Закон планетного сродств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0. Закон солнечного единств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1. Закон школ</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II. Его следств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Соотнесеннос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Формостроительств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Адаптация формы к жизн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Групповое единств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III. Групповые Отнош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Три атомических отнош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Семь законов групповой работ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Двадцать два метода взаимодейств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166] </w:t>
      </w:r>
      <w:r>
        <w:rPr>
          <w:rFonts w:eastAsia="Arial Cyr" w:cs="Arial Cyr" w:ascii="Arial Cyr" w:hAnsi="Arial Cyr"/>
          <w:sz w:val="22"/>
          <w:szCs w:val="22"/>
        </w:rPr>
        <w:t xml:space="preserve">Закон этот, как нам известно, это основной закон всякого проявления и первостепенный закон для нашей солнечной системы. Строго его можно назвать Законом Урегулирования или Уравновешивания, ведь он обусловливает тот аспект электрических явлений, который мы называем </w:t>
      </w:r>
      <w:r>
        <w:rPr>
          <w:rFonts w:eastAsia="Arial Cyr" w:cs="Arial Cyr" w:ascii="Arial Cyr" w:hAnsi="Arial Cyr"/>
          <w:i/>
          <w:iCs/>
          <w:sz w:val="22"/>
          <w:szCs w:val="22"/>
        </w:rPr>
        <w:t>нейтральным.</w:t>
      </w:r>
      <w:r>
        <w:rPr>
          <w:rFonts w:eastAsia="Arial Cyr" w:cs="Arial Cyr" w:ascii="Arial Cyr" w:hAnsi="Arial Cyr"/>
          <w:sz w:val="22"/>
          <w:szCs w:val="22"/>
        </w:rPr>
        <w:t xml:space="preserve"> Закон Экономии — базовый закон одного полюса, отрицательного аспекта; Закон Синтеза — базовый закон положительного полюса, а Закон Притяжения — это закон огня, производимого </w:t>
      </w:r>
      <w:r>
        <w:rPr>
          <w:rFonts w:eastAsia="Arial Cyr" w:cs="Arial Cyr" w:ascii="Arial Cyr" w:hAnsi="Arial Cyr"/>
          <w:b/>
          <w:bCs/>
          <w:sz w:val="22"/>
          <w:szCs w:val="22"/>
        </w:rPr>
        <w:t xml:space="preserve">1167] </w:t>
      </w:r>
      <w:r>
        <w:rPr>
          <w:rFonts w:eastAsia="Arial Cyr" w:cs="Arial Cyr" w:ascii="Arial Cyr" w:hAnsi="Arial Cyr"/>
          <w:sz w:val="22"/>
          <w:szCs w:val="22"/>
        </w:rPr>
        <w:t>слиянием полюсов в ходе эволюции. С точки зрения человеческих существ, это он вызывает достижение сознания я; с точки зрения дочеловеческих существ, он побуждает все формы жизни к самосознанию; в сверхчеловеческом же аспекте можно утверждать, что этот закон жизни расширяется в процессы, определяемые высшим Законом Синтеза, побочным ответвлением которого Закон Притяжения и являетс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Строго говоря, “Закон Притяжения” — общий термин, объединяющий несколько законов, сходных по природе, но различных в своём проявлении. Было бы полезно перечислить несколько из этих законов, тем позволив изучающему, рассмотрев их в совокупности, приобрести общее представление об этом законе и его видоизменениях, сферах его влияния и поле его деятельности. Здесь следует отметить — в качестве основного соотношения, касающегося всех атомов — что Закон Притяжения управляет аспектом Души. </w:t>
      </w:r>
      <w:r>
        <w:rPr>
          <w:rFonts w:eastAsia="Arial Cyr" w:cs="Arial Cyr" w:ascii="Arial Cyr" w:hAnsi="Arial Cyr"/>
          <w:i/>
          <w:iCs/>
          <w:sz w:val="22"/>
          <w:szCs w:val="22"/>
        </w:rPr>
        <w:t>Закон Экономии — закон отрицательного электрона,</w:t>
      </w:r>
      <w:r>
        <w:rPr>
          <w:rStyle w:val="FootnoteCharacters"/>
          <w:rStyle w:val="FootnoteAnchor"/>
          <w:rFonts w:eastAsia="Arial Cyr" w:cs="Arial Cyr" w:ascii="Arial Cyr" w:hAnsi="Arial Cyr"/>
          <w:i/>
          <w:iCs/>
          <w:sz w:val="22"/>
          <w:szCs w:val="22"/>
        </w:rPr>
        <w:footnoteReference w:id="307"/>
      </w:r>
      <w:r>
        <w:rPr>
          <w:rFonts w:eastAsia="Arial Cyr" w:cs="Arial Cyr" w:ascii="Arial Cyr" w:hAnsi="Arial Cyr"/>
          <w:i/>
          <w:iCs/>
          <w:sz w:val="22"/>
          <w:szCs w:val="22"/>
        </w:rPr>
        <w:t xml:space="preserve"> Закон Синтеза — Закон положительной центральной жизни, в то время как Закон Притяжения управляет тем, что получается соотношением первых двух,</w:t>
      </w:r>
      <w:r>
        <w:rPr>
          <w:rFonts w:eastAsia="Arial Cyr" w:cs="Arial Cyr" w:ascii="Arial Cyr" w:hAnsi="Arial Cyr"/>
          <w:sz w:val="22"/>
          <w:szCs w:val="22"/>
        </w:rPr>
        <w:t xml:space="preserve"> сам управляясь ещё более объемлющим космическим законом. Это — Закон Акаши, принцип разума субстанц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ледует помнить, что эти три закона выражают намерения или цели трех аспектов Логоса. Закон Экономии — управляющий принцип Брахмы или Святого Духа; Закон Синтеза — закон жизни Отца, жизнь же Сына управляется божественным притяжением и проявляет его. И всё же эти три — лишь дополнительные законы большего импульса, управляющего жизнью Непроявленного Логоса.</w:t>
      </w:r>
      <w:r>
        <w:rPr>
          <w:rStyle w:val="FootnoteCharacters"/>
          <w:rStyle w:val="FootnoteAnchor"/>
          <w:rFonts w:eastAsia="Arial Cyr" w:cs="Arial Cyr" w:ascii="Arial Cyr" w:hAnsi="Arial Cyr"/>
          <w:sz w:val="22"/>
          <w:szCs w:val="22"/>
        </w:rPr>
        <w:footnoteReference w:id="308"/>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b/>
          <w:b/>
          <w:bCs/>
          <w:sz w:val="22"/>
          <w:szCs w:val="22"/>
        </w:rPr>
      </w:pPr>
      <w:r>
        <w:rPr>
          <w:rFonts w:eastAsia="Arial Cyr" w:cs="Arial Cyr" w:ascii="Arial Cyr" w:hAnsi="Arial Cyr"/>
          <w:b/>
          <w:bCs/>
          <w:sz w:val="22"/>
          <w:szCs w:val="22"/>
        </w:rPr>
        <w:t>I. Дополнительные закон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b/>
          <w:b/>
          <w:bCs/>
          <w:sz w:val="22"/>
          <w:szCs w:val="22"/>
        </w:rPr>
      </w:pPr>
      <w:r>
        <w:rPr>
          <w:rFonts w:eastAsia="Arial Cyr" w:cs="Arial Cyr" w:ascii="Arial Cyr" w:hAnsi="Arial Cyr"/>
          <w:b/>
          <w:bCs/>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168] </w:t>
      </w:r>
      <w:r>
        <w:rPr>
          <w:rFonts w:eastAsia="Arial Cyr" w:cs="Arial Cyr" w:ascii="Arial Cyr" w:hAnsi="Arial Cyr"/>
          <w:sz w:val="22"/>
          <w:szCs w:val="22"/>
        </w:rPr>
        <w:t>Дополнительные аспекты или законы Закона Притяжения можно перечислить следующим образом:</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1. </w:t>
      </w:r>
      <w:r>
        <w:rPr>
          <w:rFonts w:eastAsia="Arial Cyr" w:cs="Arial Cyr" w:ascii="Arial Cyr" w:hAnsi="Arial Cyr"/>
          <w:i/>
          <w:iCs/>
          <w:sz w:val="22"/>
          <w:szCs w:val="22"/>
        </w:rPr>
        <w:t>Закон химического сродства.</w:t>
      </w:r>
      <w:r>
        <w:rPr>
          <w:rFonts w:eastAsia="Arial Cyr" w:cs="Arial Cyr" w:ascii="Arial Cyr" w:hAnsi="Arial Cyr"/>
          <w:sz w:val="22"/>
          <w:szCs w:val="22"/>
        </w:rPr>
        <w:t xml:space="preserve"> Этот закон управляет аспектом души в минеральном царстве. Он определяет брак между атомами и роман между элементами. Он увековечивает жизнь минерального царства и сохраняет его целостнос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нем причина имметализации Монад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2. </w:t>
      </w:r>
      <w:r>
        <w:rPr>
          <w:rFonts w:eastAsia="Arial Cyr" w:cs="Arial Cyr" w:ascii="Arial Cyr" w:hAnsi="Arial Cyr"/>
          <w:i/>
          <w:iCs/>
          <w:sz w:val="22"/>
          <w:szCs w:val="22"/>
        </w:rPr>
        <w:t>Закон прогресса.</w:t>
      </w:r>
      <w:r>
        <w:rPr>
          <w:rFonts w:eastAsia="Arial Cyr" w:cs="Arial Cyr" w:ascii="Arial Cyr" w:hAnsi="Arial Cyr"/>
          <w:sz w:val="22"/>
          <w:szCs w:val="22"/>
        </w:rPr>
        <w:t xml:space="preserve"> Так он называется в растительном царстве, потому что в этом царстве можно заметить конкретный предметный отклик на стимуляцию. Это основа феномена чувства, являющегося ключом к нынешней солнечной системе любви, ведь наша система — “Сын Необходимости” или желания. Действием этого закона проявляется сознание, наполняющее часть царства дэв и некоторых пранических энергий. Изчащющий найдет следующую линию живых сил представляющей большой эзотерический интерес:</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Вторая цепь, глобус и круг;</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Растительное царство;</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 Дэвы желания в их второй, </w:t>
      </w:r>
      <w:r>
        <w:rPr>
          <w:rFonts w:eastAsia="Arial Cyr" w:cs="Arial Cyr" w:ascii="Arial Cyr" w:hAnsi="Arial Cyr"/>
          <w:i/>
          <w:iCs/>
          <w:sz w:val="22"/>
          <w:szCs w:val="22"/>
        </w:rPr>
        <w:t>отраженной</w:t>
      </w:r>
      <w:r>
        <w:rPr>
          <w:rFonts w:eastAsia="Arial Cyr" w:cs="Arial Cyr" w:ascii="Arial Cyr" w:hAnsi="Arial Cyr"/>
          <w:sz w:val="22"/>
          <w:szCs w:val="22"/>
        </w:rPr>
        <w:t xml:space="preserve"> группировк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 Сердце Солнц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 Сила второго луч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3. </w:t>
      </w:r>
      <w:r>
        <w:rPr>
          <w:rFonts w:eastAsia="Arial Cyr" w:cs="Arial Cyr" w:ascii="Arial Cyr" w:hAnsi="Arial Cyr"/>
          <w:i/>
          <w:iCs/>
          <w:sz w:val="22"/>
          <w:szCs w:val="22"/>
        </w:rPr>
        <w:t>Закон пола.</w:t>
      </w:r>
      <w:r>
        <w:rPr>
          <w:rFonts w:eastAsia="Arial Cyr" w:cs="Arial Cyr" w:ascii="Arial Cyr" w:hAnsi="Arial Cyr"/>
          <w:sz w:val="22"/>
          <w:szCs w:val="22"/>
        </w:rPr>
        <w:t xml:space="preserve"> Такой термин применяют для силы, вызывающей физическое соединение двух полюсов у животного царства и человека, как отзывающегося на зов своей животной природы. Он связан с должным сохранением и увековечением формы в этом конкретном цикле и могущественен лишь в период наличия двух полов и их разделенности, и у человека будет вытеснен высшим выражением закона, когда он вновь станет андрогинным. </w:t>
      </w:r>
      <w:r>
        <w:rPr>
          <w:rFonts w:eastAsia="Arial Cyr" w:cs="Arial Cyr" w:ascii="Arial Cyr" w:hAnsi="Arial Cyr"/>
          <w:b/>
          <w:bCs/>
          <w:sz w:val="22"/>
          <w:szCs w:val="22"/>
        </w:rPr>
        <w:t xml:space="preserve">1169] </w:t>
      </w:r>
      <w:r>
        <w:rPr>
          <w:rFonts w:eastAsia="Arial Cyr" w:cs="Arial Cyr" w:ascii="Arial Cyr" w:hAnsi="Arial Cyr"/>
          <w:sz w:val="22"/>
          <w:szCs w:val="22"/>
        </w:rPr>
        <w:t>Это закон брака, и некоторые его проявления обнаруживаются не только в браке людей и животных в физическом смысле, но и в “оккультном брак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Души и Дух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Сына со своей Матерью (Души с физической субстанци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Отрицательных планетарных жизней с положительными, на которые ранее указывалос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 Системном браке или слиянии двух последних планетарных схем после поглощения ими других сил.</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 Космическом браке или браке между нашей солнечной системой и её противоположным космическим полюсом, другим созвездием. Космический брак звезд и систем является причиной случающихся иногда нерегулярных вспышек или усиления солнц и их яркости, которые часто бывают предметом дискуссий.</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4. </w:t>
      </w:r>
      <w:r>
        <w:rPr>
          <w:rFonts w:eastAsia="Arial Cyr" w:cs="Arial Cyr" w:ascii="Arial Cyr" w:hAnsi="Arial Cyr"/>
          <w:i/>
          <w:iCs/>
          <w:sz w:val="22"/>
          <w:szCs w:val="22"/>
        </w:rPr>
        <w:t>Закон магнетизма.</w:t>
      </w:r>
      <w:r>
        <w:rPr>
          <w:rFonts w:eastAsia="Arial Cyr" w:cs="Arial Cyr" w:ascii="Arial Cyr" w:hAnsi="Arial Cyr"/>
          <w:sz w:val="22"/>
          <w:szCs w:val="22"/>
        </w:rPr>
        <w:t xml:space="preserve"> Это закон, определяющий единение личности, и хотя он — выражение лунной силы, всё же он куда высшего порядка, чем закон физического пола. Это выражение закона, демонстрируемого тремя главными группами лунных питри. Эти три группы не связаны со строительством форм животного царства, поскольку они — строители тела человека на трех заключительных стадиях пути эволюц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Стадии высокой интеллектуальности или художественного творчеств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Стадии ученичеств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Стадии прокладывания Пут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Четыре низшие группы связаны с начальными стадиями и с животными аспектами притяжения в обоих царствах.</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170 </w:t>
      </w:r>
      <w:r>
        <w:rPr>
          <w:rFonts w:eastAsia="Arial Cyr" w:cs="Arial Cyr" w:ascii="Arial Cyr" w:hAnsi="Arial Cyr"/>
          <w:sz w:val="22"/>
          <w:szCs w:val="22"/>
        </w:rPr>
        <w:t xml:space="preserve">5. </w:t>
      </w:r>
      <w:r>
        <w:rPr>
          <w:rFonts w:eastAsia="Arial Cyr" w:cs="Arial Cyr" w:ascii="Arial Cyr" w:hAnsi="Arial Cyr"/>
          <w:i/>
          <w:iCs/>
          <w:sz w:val="22"/>
          <w:szCs w:val="22"/>
        </w:rPr>
        <w:t>Закон излучения.</w:t>
      </w:r>
      <w:r>
        <w:rPr>
          <w:rFonts w:eastAsia="Arial Cyr" w:cs="Arial Cyr" w:ascii="Arial Cyr" w:hAnsi="Arial Cyr"/>
          <w:sz w:val="22"/>
          <w:szCs w:val="22"/>
        </w:rPr>
        <w:t xml:space="preserve"> Это один из самых интересных законов, ведь он вступает в действие только у высших представителей различных царств и связан с тем притяжением, которое высшее царство природы выказывает по отношению к наивысшим жизням нижестоящего царства. Он управляет радиоактивностью минералов, излучениями растительного царства и (что достаточно любопытно) всем, что относится к </w:t>
      </w:r>
      <w:r>
        <w:rPr>
          <w:rFonts w:eastAsia="Arial Cyr" w:cs="Arial Cyr" w:ascii="Arial Cyr" w:hAnsi="Arial Cyr"/>
          <w:i/>
          <w:iCs/>
          <w:sz w:val="22"/>
          <w:szCs w:val="22"/>
        </w:rPr>
        <w:t>ароматам.</w:t>
      </w:r>
      <w:r>
        <w:rPr>
          <w:rFonts w:eastAsia="Arial Cyr" w:cs="Arial Cyr" w:ascii="Arial Cyr" w:hAnsi="Arial Cyr"/>
          <w:sz w:val="22"/>
          <w:szCs w:val="22"/>
        </w:rPr>
        <w:t xml:space="preserve"> Запах — это высшее из чисто физических чувств; так в растительном царстве некоторые наборы ароматов свидетельствуют об излучении в этом царств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rPr>
        <w:t xml:space="preserve">Более того, между членами пятого царства (духовного) и растительного есть интересная связь, ведь в эзотеризме два и пять — Сын и Сыны Ума — находятся в тесном сродстве. Невозможно сообщить больше, однако небезынтересен тот факт, что некоторые лучи — через посвященных и Учителей — представлены растительными ароматами. Это означает излучение, и имеющим ключ отрывает </w:t>
      </w:r>
      <w:r>
        <w:rPr>
          <w:rFonts w:eastAsia="Arial Cyr" w:cs="Arial Cyr" w:ascii="Arial Cyr" w:hAnsi="Arial Cyr"/>
          <w:i/>
          <w:iCs/>
          <w:sz w:val="22"/>
          <w:szCs w:val="22"/>
        </w:rPr>
        <w:t>качество</w:t>
      </w:r>
      <w:r>
        <w:rPr>
          <w:rFonts w:eastAsia="Arial Cyr" w:cs="Arial Cyr" w:ascii="Arial Cyr" w:hAnsi="Arial Cyr"/>
          <w:sz w:val="22"/>
          <w:szCs w:val="22"/>
        </w:rPr>
        <w:t xml:space="preserve"> эгоического лотоса и место, занимаемое им в любом планетарном лотосе, равно как и связь с некоторыми дэвами, являющимися семеричной жизнью растительного царства. Нам не следует забывать, что человек — это, оккультно, “растение с семью листьями, саптапарна”.</w:t>
      </w:r>
      <w:r>
        <w:rPr>
          <w:rStyle w:val="FootnoteCharacters"/>
          <w:rStyle w:val="FootnoteAnchor"/>
          <w:rFonts w:eastAsia="Arial Cyr" w:cs="Arial Cyr" w:ascii="Arial Cyr" w:hAnsi="Arial Cyr"/>
          <w:sz w:val="22"/>
          <w:szCs w:val="22"/>
        </w:rPr>
        <w:footnoteReference w:id="309"/>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Этот закон таинственным образом, необъяснимым для тех, кому неведома карма нашего планетарного Логоса, не действует в животном царстве в нашем Цикле или цепи. Одной из задач следующей цепи будет добиться животного излучения и тем вытеснить применяющийся ныне метод посвящения. Никогда нельзя забывать, что процесс индивидуализации в цепи вместе с тремя первыми Посвящениями относится к животному царству и человек рассматривается там как животное. При последнем Посвящении или пожертвовании всей телесной природы </w:t>
      </w:r>
      <w:r>
        <w:rPr>
          <w:rFonts w:eastAsia="Arial Cyr" w:cs="Arial Cyr" w:ascii="Arial Cyr" w:hAnsi="Arial Cyr"/>
          <w:b/>
          <w:bCs/>
          <w:sz w:val="22"/>
          <w:szCs w:val="22"/>
        </w:rPr>
        <w:t xml:space="preserve">1171] </w:t>
      </w:r>
      <w:r>
        <w:rPr>
          <w:rFonts w:eastAsia="Arial Cyr" w:cs="Arial Cyr" w:ascii="Arial Cyr" w:hAnsi="Arial Cyr"/>
          <w:sz w:val="22"/>
          <w:szCs w:val="22"/>
        </w:rPr>
        <w:t>эта часть общей кармы планетарного Логоса и Жизни Духа, наполняющего животное царство, будет урегулирована. Помедитировав на эту тему, можно бросить некоторый свет на вопрос, почему при Атлантиде адепты левого пути назывались “Деревьями”</w:t>
      </w:r>
      <w:r>
        <w:rPr>
          <w:rStyle w:val="FootnoteCharacters"/>
          <w:rStyle w:val="FootnoteAnchor"/>
          <w:rFonts w:eastAsia="Arial Cyr" w:cs="Arial Cyr" w:ascii="Arial Cyr" w:hAnsi="Arial Cyr"/>
          <w:sz w:val="22"/>
          <w:szCs w:val="22"/>
        </w:rPr>
        <w:footnoteReference w:id="310"/>
      </w:r>
      <w:r>
        <w:rPr>
          <w:rFonts w:eastAsia="Arial Cyr" w:cs="Arial Cyr" w:ascii="Arial Cyr" w:hAnsi="Arial Cyr"/>
          <w:sz w:val="22"/>
          <w:szCs w:val="22"/>
        </w:rPr>
        <w:t xml:space="preserve"> и были уничтожены вместе со всей атлантической растительностью. В древнейшем из всех Комментариев тайна выражена так:</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Они (адепты левого пути) стали отделены в силу своей собственной ошибки. Их запах не поднимался к Небу; они отказывались соединяться. В них не было аромата. Они сгребали в свои жадные утробы все приобретения цветущего растени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6. </w:t>
      </w:r>
      <w:r>
        <w:rPr>
          <w:rFonts w:eastAsia="Arial Cyr" w:cs="Arial Cyr" w:ascii="Arial Cyr" w:hAnsi="Arial Cyr"/>
          <w:i/>
          <w:iCs/>
          <w:sz w:val="22"/>
          <w:szCs w:val="22"/>
        </w:rPr>
        <w:t>Закон лотоса.</w:t>
      </w:r>
      <w:r>
        <w:rPr>
          <w:rFonts w:eastAsia="Arial Cyr" w:cs="Arial Cyr" w:ascii="Arial Cyr" w:hAnsi="Arial Cyr"/>
          <w:sz w:val="22"/>
          <w:szCs w:val="22"/>
        </w:rPr>
        <w:t xml:space="preserve"> Это имя, данное таинственному влиянию космического Закона Притяжения, принесшему божественных Сынов Ума и тем соединившему полюса Духа и материи, породив на плане ума то, что мы называем эгоическим лотосом или “Цветком Я”. Это тот закон, что позволяет лотосу извлекать из низшей природы (аспектов материи и воды) влагу и тепло, необходимые для его раскрытия, и низводить с уровней Духа то, что для него то же, что солнечные лучи для растительного царства. Он управляет процессом раскрытия лепестков и сам выявляется в виде трех закон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Закона солнечного тепла — Лепестки зна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Закона солнечного света — Лепестки любв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Закона солнечного огня — Лепестки жертв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7. </w:t>
      </w:r>
      <w:r>
        <w:rPr>
          <w:rFonts w:eastAsia="Arial Cyr" w:cs="Arial Cyr" w:ascii="Arial Cyr" w:hAnsi="Arial Cyr"/>
          <w:i/>
          <w:iCs/>
          <w:sz w:val="22"/>
          <w:szCs w:val="22"/>
        </w:rPr>
        <w:t>Закон цвета.</w:t>
      </w:r>
      <w:r>
        <w:rPr>
          <w:rFonts w:eastAsia="Arial Cyr" w:cs="Arial Cyr" w:ascii="Arial Cyr" w:hAnsi="Arial Cyr"/>
          <w:sz w:val="22"/>
          <w:szCs w:val="22"/>
        </w:rPr>
        <w:t xml:space="preserve"> Чтобы добиться хоть какого-нибудь его понимания, изучающим следует помнить, что цвет исполняет двоякую цель. Для лежащего за ним он действует, как завеса и потому </w:t>
      </w:r>
      <w:r>
        <w:rPr>
          <w:rFonts w:eastAsia="Arial Cyr" w:cs="Arial Cyr" w:ascii="Arial Cyr" w:hAnsi="Arial Cyr"/>
          <w:b/>
          <w:bCs/>
          <w:sz w:val="22"/>
          <w:szCs w:val="22"/>
        </w:rPr>
        <w:t xml:space="preserve">1172] </w:t>
      </w:r>
      <w:r>
        <w:rPr>
          <w:rFonts w:eastAsia="Arial Cyr" w:cs="Arial Cyr" w:ascii="Arial Cyr" w:hAnsi="Arial Cyr"/>
          <w:sz w:val="22"/>
          <w:szCs w:val="22"/>
        </w:rPr>
        <w:t>притягивается к центральной искре; он демонстрирует притягательное качество центральной жизн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оэтому все цвета — центры притяжения, они дополнительны или антипатичны друг к другу, и изучающие в этом направлении могут обнаружить этот закон и понять его действие осознанием назначения, деятельности и отношения цветов друг к другу.</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8. </w:t>
      </w:r>
      <w:r>
        <w:rPr>
          <w:rFonts w:eastAsia="Arial Cyr" w:cs="Arial Cyr" w:ascii="Arial Cyr" w:hAnsi="Arial Cyr"/>
          <w:i/>
          <w:iCs/>
          <w:sz w:val="22"/>
          <w:szCs w:val="22"/>
        </w:rPr>
        <w:t>Закон тяготения.</w:t>
      </w:r>
      <w:r>
        <w:rPr>
          <w:rFonts w:eastAsia="Arial Cyr" w:cs="Arial Cyr" w:ascii="Arial Cyr" w:hAnsi="Arial Cyr"/>
          <w:sz w:val="22"/>
          <w:szCs w:val="22"/>
        </w:rPr>
        <w:t xml:space="preserve"> Этот закон для непричастного к оккультизму учащегося является самым озадачивающим и сбивающим с толку из всех законов. В одном аспекте он проявляет себя, во-первых, как могущество и сильное притяжение меньшей жизни к той, которая обладает большей жизненностью, такое как стремление духа Земли (планетарной Сущности, а не планетарного Логоса) удержать все физические формы в своей власти, не дать им “рассеяться”. Причиной этому более тяжелая вибрация, б'ольшая аккумулирующая сила и скопление тамасических жизней тела планетарной Сущности. Сила эта действует на отрицательный или наинизший аспект всех физических форм. Закон тяготения выказывает себя также в отклике душ всех вещей на более объемлющую Душу, в которую они входят. Стало быть, данный закон действует на две низшие формы божественной жизни, но не на высшие. Он исходит, в первую очередь, от физического солнца и сердца Солнца. Заключительные, синтезирующие силы, которые можно считать формами духовной притягательной деятельности, тем не менее, не таковы, а вызваны действием другого закона, исходящего от центрального духовного Солнца. Первый закон чисто системный, второй — космический.</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9. </w:t>
      </w:r>
      <w:r>
        <w:rPr>
          <w:rFonts w:eastAsia="Arial Cyr" w:cs="Arial Cyr" w:ascii="Arial Cyr" w:hAnsi="Arial Cyr"/>
          <w:i/>
          <w:iCs/>
          <w:sz w:val="22"/>
          <w:szCs w:val="22"/>
        </w:rPr>
        <w:t>Закон планетарного сродства.</w:t>
      </w:r>
      <w:r>
        <w:rPr>
          <w:rFonts w:eastAsia="Arial Cyr" w:cs="Arial Cyr" w:ascii="Arial Cyr" w:hAnsi="Arial Cyr"/>
          <w:sz w:val="22"/>
          <w:szCs w:val="22"/>
        </w:rPr>
        <w:t xml:space="preserve"> Этим термином в оккультном учении обозначается взаимодействие планет друг с другом и их заключительный брак. Как нам известно, планетарные схемы (семь священных планет) в конце концов синтезируют или поглотят жизнь тех планет, которые не считаются священными, и многочисленных астероидов — это относится к четырём царствам </w:t>
      </w:r>
      <w:r>
        <w:rPr>
          <w:rFonts w:eastAsia="Arial Cyr" w:cs="Arial Cyr" w:ascii="Arial Cyr" w:hAnsi="Arial Cyr"/>
          <w:b/>
          <w:bCs/>
          <w:sz w:val="22"/>
          <w:szCs w:val="22"/>
        </w:rPr>
        <w:t xml:space="preserve">1173] </w:t>
      </w:r>
      <w:r>
        <w:rPr>
          <w:rFonts w:eastAsia="Arial Cyr" w:cs="Arial Cyr" w:ascii="Arial Cyr" w:hAnsi="Arial Cyr"/>
          <w:sz w:val="22"/>
          <w:szCs w:val="22"/>
        </w:rPr>
        <w:t>природы. Поглощение аспекта Духа происходит по Закону Синтеза. Четыре малые планетарные схемы становятся сначала двумя, а затем одной. Эта схема вместе с тремя главными образует второй, высший кватернер, в котором процесс повторяется: четыре схемы становятся двумя, а две — одной. Эта завершающая схема в конечном итоге вливается в Солнце, порождая в течение этого длительного процесса и гигантского периода времени явление “семи Солнц, которые сливаются вместе и вспыхивают, образуя единый пылающий огненный шар”.</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меньшем масштабе тот же закон управляет слиянием цепей в схем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10. </w:t>
      </w:r>
      <w:r>
        <w:rPr>
          <w:rFonts w:eastAsia="Arial Cyr" w:cs="Arial Cyr" w:ascii="Arial Cyr" w:hAnsi="Arial Cyr"/>
          <w:i/>
          <w:iCs/>
          <w:sz w:val="22"/>
          <w:szCs w:val="22"/>
        </w:rPr>
        <w:t>Закон солнечного единства.</w:t>
      </w:r>
      <w:r>
        <w:rPr>
          <w:rFonts w:eastAsia="Arial Cyr" w:cs="Arial Cyr" w:ascii="Arial Cyr" w:hAnsi="Arial Cyr"/>
          <w:sz w:val="22"/>
          <w:szCs w:val="22"/>
        </w:rPr>
        <w:t xml:space="preserve"> Когда говорят о взаимодействии Солнц в материальном аспекте и аспекте сознания, оккультно используется этот термин. Невозможно углубляться в эту тему, можно лишь указать на универсальность этого Закона Притяжени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11. </w:t>
      </w:r>
      <w:r>
        <w:rPr>
          <w:rFonts w:eastAsia="Arial Cyr" w:cs="Arial Cyr" w:ascii="Arial Cyr" w:hAnsi="Arial Cyr"/>
          <w:i/>
          <w:iCs/>
          <w:sz w:val="22"/>
          <w:szCs w:val="22"/>
        </w:rPr>
        <w:t>Закон школ.</w:t>
      </w:r>
      <w:r>
        <w:rPr>
          <w:rFonts w:eastAsia="Arial Cyr" w:cs="Arial Cyr" w:ascii="Arial Cyr" w:hAnsi="Arial Cyr"/>
          <w:sz w:val="22"/>
          <w:szCs w:val="22"/>
        </w:rPr>
        <w:t xml:space="preserve"> (Закон любви и света). Это таинственное наименование закона употребляется, чтобы охарактеризовать расширения сознания, которые проходит посвящеаемый, и его способность знанием привлечь к себ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Своё собственное Высшее Я, чтобы добиться выравнивания и просветл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Своего Гур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То, что он хочет узна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 То, что он сможет использовать в своей работе служ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 Другие души, с которыми он сможет работать.</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Поэтому для вдумчивого учащегося очевидно, что Закон школ применим в первую очередь к тем единицам божественной жизни, которые дошли до стадии самосознания или превзошли её. Следовательно, он жизненно важен для человеческого царства, и тот факт, что это одиннадцатый </w:t>
      </w:r>
      <w:r>
        <w:rPr>
          <w:rFonts w:eastAsia="Arial Cyr" w:cs="Arial Cyr" w:ascii="Arial Cyr" w:hAnsi="Arial Cyr"/>
          <w:b/>
          <w:bCs/>
          <w:sz w:val="22"/>
          <w:szCs w:val="22"/>
        </w:rPr>
        <w:t xml:space="preserve">1174] </w:t>
      </w:r>
      <w:r>
        <w:rPr>
          <w:rFonts w:eastAsia="Arial Cyr" w:cs="Arial Cyr" w:ascii="Arial Cyr" w:hAnsi="Arial Cyr"/>
          <w:sz w:val="22"/>
          <w:szCs w:val="22"/>
        </w:rPr>
        <w:t>по счету Закон, имеет оккультное значение. Это закон, позволяющий человеку соединить два своих аспекта (личностное я и Высшее Я). Именно этим законом управляется переход человеческого атома в другое, высшее царство. Этот тот закон (если его поняли и ему следуют), что позволяет человеку вступить в новый цикл. Это закон адепта, Учителя и совершенного человека. По этой причине было бы полезно разобраться с ним несколько подробнее, чем с остальными законами, ведь человечество находится сейчас на такой стадии, когда множество его единиц готовы подпасть под специфическое влияние этого закона, чтобы перейти из Зала Учения через Зал Мудрости в пятое или духовное царств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 эволюции дэв этот закон школ не имеет особого приложения. Они подпадают под другой закон, называемый “Законом пассивного сопротивления”, который нас здесь не интересует и рассмотрение которого не принесет нам пользы. Законом школ управляются три основные группы существовани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Человеческие существа с момента вступления на Путь Испыта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Все единицы пятого царства, следовательно, все члены Иерарх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Планетарные Логосы повсюду в систем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Потому очевидно, что этот закон имеет отношение к тому великому эксперименту, который начат на Земле нашим планетарным Логосом в связи с процессом посвящения, и начал действовать лишь с момента, когда при Атлантиде была открыта Дверь Посвящения. Поэтому он </w:t>
      </w:r>
      <w:r>
        <w:rPr>
          <w:rFonts w:eastAsia="Arial Cyr" w:cs="Arial Cyr" w:ascii="Arial Cyr" w:hAnsi="Arial Cyr"/>
          <w:i/>
          <w:iCs/>
          <w:sz w:val="22"/>
          <w:szCs w:val="22"/>
        </w:rPr>
        <w:t>не</w:t>
      </w:r>
      <w:r>
        <w:rPr>
          <w:rFonts w:eastAsia="Arial Cyr" w:cs="Arial Cyr" w:ascii="Arial Cyr" w:hAnsi="Arial Cyr"/>
          <w:sz w:val="22"/>
          <w:szCs w:val="22"/>
        </w:rPr>
        <w:t xml:space="preserve"> применим ко всем членам человеческого семейства — некоторые из них будут продвигаться медленно, под действием базового Закона Эволюции. Он, например, совершенно не относится к тем членам человеческого семейства, которые индивидуализировались на земной цепи после внедрения в них искры ума, — это, как мы ранее видели, один из методов, применяемых Владыками Пламен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175] </w:t>
      </w:r>
      <w:r>
        <w:rPr>
          <w:rFonts w:eastAsia="Arial Cyr" w:cs="Arial Cyr" w:ascii="Arial Cyr" w:hAnsi="Arial Cyr"/>
          <w:sz w:val="22"/>
          <w:szCs w:val="22"/>
        </w:rPr>
        <w:t>Закон этот может быть изучен в двух отделах его приложения: во-первых, в связи с человеческими единицами, проходящими под иерархическим влиянием в Зал Мудрости, а также применительно к различным планетарным схемам. Ведь каждая схема существует, дабы обучить особому аспекту сознания, и каждая планетарная школа или Иерархия подчиняет своих учеников этому закону, только разными способами. Эти планетарные школы неизбежно управляются определенными факторами, из которых два важнейших — это карма соответствующего планетарного Логоса и его конкретный луч.</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На настоящей стадии невозможно дать изучающим информацию о природе каждой планетарной школы. Они существуют пятью большиими группам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1. </w:t>
      </w:r>
      <w:r>
        <w:rPr>
          <w:rFonts w:eastAsia="Arial Cyr" w:cs="Arial Cyr" w:ascii="Arial Cyr" w:hAnsi="Arial Cyr"/>
          <w:i/>
          <w:iCs/>
          <w:sz w:val="22"/>
          <w:szCs w:val="22"/>
        </w:rPr>
        <w:t>Экзотерические несвященные планеты,</w:t>
      </w:r>
      <w:r>
        <w:rPr>
          <w:rFonts w:eastAsia="Arial Cyr" w:cs="Arial Cyr" w:ascii="Arial Cyr" w:hAnsi="Arial Cyr"/>
          <w:sz w:val="22"/>
          <w:szCs w:val="22"/>
        </w:rPr>
        <w:t xml:space="preserve"> которые оккультно называются “внешним кругом” или внешним кругом посвященных. Одна из них — наша Земля, но поскольку она своеобразно выровнена с некоторыми сферами внутреннего круга, у человечества есть две возможности, что и облегчает, и усложняет эволюционный процесс.</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2. </w:t>
      </w:r>
      <w:r>
        <w:rPr>
          <w:rFonts w:eastAsia="Arial Cyr" w:cs="Arial Cyr" w:ascii="Arial Cyr" w:hAnsi="Arial Cyr"/>
          <w:i/>
          <w:iCs/>
          <w:sz w:val="22"/>
          <w:szCs w:val="22"/>
        </w:rPr>
        <w:t>Священные планеты,</w:t>
      </w:r>
      <w:r>
        <w:rPr>
          <w:rFonts w:eastAsia="Arial Cyr" w:cs="Arial Cyr" w:ascii="Arial Cyr" w:hAnsi="Arial Cyr"/>
          <w:sz w:val="22"/>
          <w:szCs w:val="22"/>
        </w:rPr>
        <w:t xml:space="preserve"> которые иногда называются (в связи с Законом школ) “семью степенями психического знания” или “семью разделами поля знани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3. </w:t>
      </w:r>
      <w:r>
        <w:rPr>
          <w:rFonts w:eastAsia="Arial Cyr" w:cs="Arial Cyr" w:ascii="Arial Cyr" w:hAnsi="Arial Cyr"/>
          <w:i/>
          <w:iCs/>
          <w:sz w:val="22"/>
          <w:szCs w:val="22"/>
        </w:rPr>
        <w:t>Внутренний круг,</w:t>
      </w:r>
      <w:r>
        <w:rPr>
          <w:rFonts w:eastAsia="Arial Cyr" w:cs="Arial Cyr" w:ascii="Arial Cyr" w:hAnsi="Arial Cyr"/>
          <w:sz w:val="22"/>
          <w:szCs w:val="22"/>
        </w:rPr>
        <w:t xml:space="preserve"> несущий огромную возможность тем, кто способен преодолеть его проблемы и выдержать его искушения. Внутренний круг особо привлекателен для единиц на некоторых лучах, и у него есть свои особые опасности. Это круг, которому следуют те, кто прошел через человеческую стадию и </w:t>
      </w:r>
      <w:r>
        <w:rPr>
          <w:rFonts w:eastAsia="Arial Cyr" w:cs="Arial Cyr" w:ascii="Arial Cyr" w:hAnsi="Arial Cyr"/>
          <w:i/>
          <w:iCs/>
          <w:sz w:val="22"/>
          <w:szCs w:val="22"/>
        </w:rPr>
        <w:t>сознательно</w:t>
      </w:r>
      <w:r>
        <w:rPr>
          <w:rFonts w:eastAsia="Arial Cyr" w:cs="Arial Cyr" w:ascii="Arial Cyr" w:hAnsi="Arial Cyr"/>
          <w:sz w:val="22"/>
          <w:szCs w:val="22"/>
        </w:rPr>
        <w:t xml:space="preserve"> развил способность к эфирной жизни и может проходить эфирные циклы, сознательно функционируя на трех высших эфирных планах во всех частях системы. Они — для некоторых оккультных специфических целей — разорвали связь между третьим эфирным и четырьмя низшими подпланами физического плана. </w:t>
      </w:r>
      <w:r>
        <w:rPr>
          <w:rFonts w:eastAsia="Arial Cyr" w:cs="Arial Cyr" w:ascii="Arial Cyr" w:hAnsi="Arial Cyr"/>
          <w:b/>
          <w:bCs/>
          <w:sz w:val="22"/>
          <w:szCs w:val="22"/>
        </w:rPr>
        <w:t xml:space="preserve">1176] </w:t>
      </w:r>
      <w:r>
        <w:rPr>
          <w:rFonts w:eastAsia="Arial Cyr" w:cs="Arial Cyr" w:ascii="Arial Cyr" w:hAnsi="Arial Cyr"/>
          <w:sz w:val="22"/>
          <w:szCs w:val="22"/>
        </w:rPr>
        <w:t>Этим кругом следует лишь подготовленная часть человечества, и он имеет непосредственное отношение к группе, которая легко переходит на три планеты, образующие треугольник, а именно на Марс, Меркурий и на Землю, и так же легко на них развивается. Эти три планеты — в связи с внутренним кругом — рассматриваются как существующие лишь в эфирной материи и (для одного из Небесных Людей) занимают место, аналогичное эфирному треугольнику в человеческом эфирном теле. Я сообщил больше, чем до сих пор экзотерически сообщалось об этом внутреннем круге, и из изучения человеческого эфирного треугольника, его функции и типа циркулирующей через него силы, можно вывести много заключений о планетарном внутреннем круге. В связи с этим надо помнить, что подобно тому, как человеческий эфирный треугольник — всего лишь подготовительная стадия перед обширной циркуляцией внутри всего эфирного тела, так и эфирный планетарный треугольник, проходящий с Земли на Марс и Меркурий, является лишь подготовительной циркуляционной системой перед более обширным кругом внутри сферы влияния нашего планетарного Владык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4. </w:t>
      </w:r>
      <w:r>
        <w:rPr>
          <w:rFonts w:eastAsia="Arial Cyr" w:cs="Arial Cyr" w:ascii="Arial Cyr" w:hAnsi="Arial Cyr"/>
          <w:i/>
          <w:iCs/>
          <w:sz w:val="22"/>
          <w:szCs w:val="22"/>
        </w:rPr>
        <w:t>Круг астероидов.</w:t>
      </w:r>
      <w:r>
        <w:rPr>
          <w:rFonts w:eastAsia="Arial Cyr" w:cs="Arial Cyr" w:ascii="Arial Cyr" w:hAnsi="Arial Cyr"/>
          <w:sz w:val="22"/>
          <w:szCs w:val="22"/>
        </w:rPr>
        <w:t xml:space="preserve"> Изучающие Вневременную Мудрость склонны забывать, что Жизнь Логоса проявляется и через те вращающиеся сферы, которые (хотя они не такие большие, чтобы считаться планетами) движутся по своим орбитам вокруг солнечного центра, имеют свои собственные эволюционные проблемы и функционируют как части солнечного Тела. Они наполняемы — как и планеты — космическими Сущностями и находятся под влиянием жизненных импульсов солнечного Логоса, как и большие тела. Эволюции на них аналогичны, хотя и не идентичны, эволюции на нашей планете, и они проходят свои циклы на Небесах по тем же законам, что и б'ольшие планет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5. </w:t>
      </w:r>
      <w:r>
        <w:rPr>
          <w:rFonts w:eastAsia="Arial Cyr" w:cs="Arial Cyr" w:ascii="Arial Cyr" w:hAnsi="Arial Cyr"/>
          <w:i/>
          <w:iCs/>
          <w:sz w:val="22"/>
          <w:szCs w:val="22"/>
        </w:rPr>
        <w:t>Поглощающие Треугольники.</w:t>
      </w:r>
      <w:r>
        <w:rPr>
          <w:rFonts w:eastAsia="Arial Cyr" w:cs="Arial Cyr" w:ascii="Arial Cyr" w:hAnsi="Arial Cyr"/>
          <w:sz w:val="22"/>
          <w:szCs w:val="22"/>
        </w:rPr>
        <w:t xml:space="preserve"> Этот термин применяется по отношению к тем эволюционным школам, находящимся на трех главных </w:t>
      </w:r>
      <w:r>
        <w:rPr>
          <w:rFonts w:eastAsia="Arial Cyr" w:cs="Arial Cyr" w:ascii="Arial Cyr" w:hAnsi="Arial Cyr"/>
          <w:b/>
          <w:bCs/>
          <w:sz w:val="22"/>
          <w:szCs w:val="22"/>
        </w:rPr>
        <w:t xml:space="preserve">1177] </w:t>
      </w:r>
      <w:r>
        <w:rPr>
          <w:rFonts w:eastAsia="Arial Cyr" w:cs="Arial Cyr" w:ascii="Arial Cyr" w:hAnsi="Arial Cyr"/>
          <w:sz w:val="22"/>
          <w:szCs w:val="22"/>
        </w:rPr>
        <w:t>планетах нашей системы — Уране, Нептуне и Сатурне, и к тем, что находятся на трех главных цепях и трех главных глобусах планетарной схемы. Правители этих планет, цепей и глобусов называются “Божественными Экзаменаторами”, и их работа особо и всецело относится к человеческому царству. Они отвечают з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Работу по переводу людей из одной школы в другую и с одной ступени на другую;</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Расширения человеческого сознания согласно закон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Трансмутацию форм человеческой единицы в трех мирах и последующее отвержение форм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 Радиоактивность четвертого царства природ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Мы можем считать жизни, стоящие во главе этих отдельных школ, хранителями Пути и потому ответственными за божественного Путника на заключительных стадиях проторения Пути Эволюции. Они начинают работать с людьми с того момента, как последние впервые встают на Путь Испытания, и продолжают свою работу до их седьмого посвящ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оэтому Учителя, принимающие учеников, входят в их число, тогда как Учителя, не занимающиеся индивидуумами и их развитием, туда не входят.</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Невозможно полностью перечислить типы школ и учения, даваемые на различных планетах. Всё, что можно, это привести оккультную фразу, которая даст необходимый намек интуитивному учащемус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Планетарные Школ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Уран</w:t>
      </w:r>
      <w:r>
        <w:rPr>
          <w:rFonts w:eastAsia="Arial Cyr" w:cs="Arial Cyr" w:ascii="Arial Cyr" w:hAnsi="Arial Cyr"/>
          <w:sz w:val="22"/>
          <w:szCs w:val="22"/>
        </w:rPr>
        <w:t xml:space="preserve"> — Школа Магии десятого порядка. Она иногда называется “планетой </w:t>
      </w:r>
      <w:r>
        <w:rPr>
          <w:rFonts w:eastAsia="Arial Cyr" w:cs="Arial Cyr" w:ascii="Arial Cyr" w:hAnsi="Arial Cyr"/>
          <w:b/>
          <w:bCs/>
          <w:sz w:val="22"/>
          <w:szCs w:val="22"/>
        </w:rPr>
        <w:t xml:space="preserve">1178] </w:t>
      </w:r>
      <w:r>
        <w:rPr>
          <w:rFonts w:eastAsia="Arial Cyr" w:cs="Arial Cyr" w:ascii="Arial Cyr" w:hAnsi="Arial Cyr"/>
          <w:sz w:val="22"/>
          <w:szCs w:val="22"/>
        </w:rPr>
        <w:t>фиолетовой силы”, и её выпускники владеют могуществом космической эфирной пран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Земля</w:t>
      </w:r>
      <w:r>
        <w:rPr>
          <w:rFonts w:eastAsia="Arial Cyr" w:cs="Arial Cyr" w:ascii="Arial Cyr" w:hAnsi="Arial Cyr"/>
          <w:sz w:val="22"/>
          <w:szCs w:val="22"/>
        </w:rPr>
        <w:t xml:space="preserve"> — Школа Магнетического Отклика. Другое название, данное её ученикам, — “выпускники мучительного усилия” или “выбирающие между полярными противоположностя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Еще один намек, в добавление к двум упомянутым названиям, заключается в том, что её выпускники, как сказано, проходят экзамен на третьем подплане астрального план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Вулкан</w:t>
      </w:r>
      <w:r>
        <w:rPr>
          <w:rFonts w:eastAsia="Arial Cyr" w:cs="Arial Cyr" w:ascii="Arial Cyr" w:hAnsi="Arial Cyr"/>
          <w:sz w:val="22"/>
          <w:szCs w:val="22"/>
        </w:rPr>
        <w:t xml:space="preserve"> — Школа для Огненных Камней. Между человеческими единицами, проходящими через её залы, и минеральным царством есть любопытная связь. Человеческие единицы земной схемы мистически называются “живыми камнями”; на Вулкане же они называются “огненными камням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Юпитер</w:t>
      </w:r>
      <w:r>
        <w:rPr>
          <w:rFonts w:eastAsia="Arial Cyr" w:cs="Arial Cyr" w:ascii="Arial Cyr" w:hAnsi="Arial Cyr"/>
          <w:sz w:val="22"/>
          <w:szCs w:val="22"/>
        </w:rPr>
        <w:t xml:space="preserve"> — Школа Благодетельных Магов. Эта планета иногда называется, на языке школ, “Колледжем четверных силовых единиц”, так как её члены владеют четырьмя видами силы при </w:t>
      </w:r>
      <w:r>
        <w:rPr>
          <w:rFonts w:eastAsia="Arial Cyr" w:cs="Arial Cyr" w:ascii="Arial Cyr" w:hAnsi="Arial Cyr"/>
          <w:i/>
          <w:iCs/>
          <w:sz w:val="22"/>
          <w:szCs w:val="22"/>
        </w:rPr>
        <w:t>конструктивной</w:t>
      </w:r>
      <w:r>
        <w:rPr>
          <w:rFonts w:eastAsia="Arial Cyr" w:cs="Arial Cyr" w:ascii="Arial Cyr" w:hAnsi="Arial Cyr"/>
          <w:sz w:val="22"/>
          <w:szCs w:val="22"/>
        </w:rPr>
        <w:t xml:space="preserve"> магической работе. Другое название её залов — “Дворец Изобилия”, так как её выпускники работают с Законом Снабжения и часто именуются “Сеятелям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Меркурий</w:t>
      </w:r>
      <w:r>
        <w:rPr>
          <w:rFonts w:eastAsia="Arial Cyr" w:cs="Arial Cyr" w:ascii="Arial Cyr" w:hAnsi="Arial Cyr"/>
          <w:sz w:val="22"/>
          <w:szCs w:val="22"/>
        </w:rPr>
        <w:t xml:space="preserve"> — Ученики этой планетарной школы называются “Сынами Устремления” или “Точками Желтой Жизни”. Они тесно связаны с нашей земной схемой, и “Древний Комментарий” упоминает об этом в таких словах:</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w:t>
      </w:r>
      <w:r>
        <w:rPr>
          <w:rFonts w:eastAsia="Arial Cyr" w:cs="Arial Cyr" w:ascii="Arial Cyr" w:hAnsi="Arial Cyr"/>
          <w:sz w:val="22"/>
          <w:szCs w:val="22"/>
        </w:rPr>
        <w:t xml:space="preserve">Точки желтого пламени сливаются и сочетаются с четырехлиственным растением мягкого зеленого цвета и изменяют его окраску до оттенка осенней желтизны. Четырехлиственное растение благодаря новому, свежему </w:t>
      </w:r>
      <w:r>
        <w:rPr>
          <w:rFonts w:eastAsia="Arial Cyr" w:cs="Arial Cyr" w:ascii="Arial Cyr" w:hAnsi="Arial Cyr"/>
          <w:b/>
          <w:bCs/>
          <w:sz w:val="22"/>
          <w:szCs w:val="22"/>
        </w:rPr>
        <w:t xml:space="preserve">1179] </w:t>
      </w:r>
      <w:r>
        <w:rPr>
          <w:rFonts w:eastAsia="Arial Cyr" w:cs="Arial Cyr" w:ascii="Arial Cyr" w:hAnsi="Arial Cyr"/>
          <w:sz w:val="22"/>
          <w:szCs w:val="22"/>
        </w:rPr>
        <w:t>притоку превращается в растение с семью листьями и тремя белыми цветкам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Венера</w:t>
      </w:r>
      <w:r>
        <w:rPr>
          <w:rFonts w:eastAsia="Arial Cyr" w:cs="Arial Cyr" w:ascii="Arial Cyr" w:hAnsi="Arial Cyr"/>
          <w:sz w:val="22"/>
          <w:szCs w:val="22"/>
        </w:rPr>
        <w:t xml:space="preserve"> — Школа пяти четких Степеней. Эта планетарная схема опять-таки тесно связана с нашей, но её планетарный Логос в космическом смысле находится в более продвинутой группе учеников, чем наш планетарный Логос. Большинство её иерархических наставников прибыли с пятого космического плана, и это особая группа Манасадэв очень высокого ранга. Каждый из них описывается в архивах нашей Иерархии как держащий огненный трезубец, увенчанный пятью зелеными изумрудам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Марс</w:t>
      </w:r>
      <w:r>
        <w:rPr>
          <w:rFonts w:eastAsia="Arial Cyr" w:cs="Arial Cyr" w:ascii="Arial Cyr" w:hAnsi="Arial Cyr"/>
          <w:sz w:val="22"/>
          <w:szCs w:val="22"/>
        </w:rPr>
        <w:t xml:space="preserve"> — Школа для Воинов или открытые классы солдат. Четыре из этих планетарных школ ответственны за энергию, протекающую через выдающихся представителей четырех каст — не только в Индии, но и во всех частях света. О её учителях говорят как о “Выпускниках красноватого Огня”, и они часто описываются как одетые в красные одеяния и несущие жезлы из эбенового дерева. Они работают под первым логоическим Аспектом и тренируют тех, чья работа проходит по линии разрушител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Нептун</w:t>
      </w:r>
      <w:r>
        <w:rPr>
          <w:rFonts w:eastAsia="Arial Cyr" w:cs="Arial Cyr" w:ascii="Arial Cyr" w:hAnsi="Arial Cyr"/>
          <w:sz w:val="22"/>
          <w:szCs w:val="22"/>
        </w:rPr>
        <w:t xml:space="preserve"> — Эта школа занимается развитием и поощрением элемента желания, и её выпускники именуются “Сынами Вишну”. Их символ — одеяние с изображенным на нем кораблем под всеми парусами над сердцем; его значение очевидно для имеющих глаза, чтобы виде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писание других планетарных школ недопустимо, да и не принесет никакой пользы. Тот, кто учится медитации, выровнявшись со своим Эго и соприкоснувшись со своей эгоической группой, сможет убедиться и в некоторых дальнейших фактах.</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180] </w:t>
      </w:r>
      <w:r>
        <w:rPr>
          <w:rFonts w:eastAsia="Arial Cyr" w:cs="Arial Cyr" w:ascii="Arial Cyr" w:hAnsi="Arial Cyr"/>
          <w:sz w:val="22"/>
          <w:szCs w:val="22"/>
        </w:rPr>
        <w:t>Учение, даваемое в нашей земной схеме в Зале Мудрости, рассматривалось во многих оккультных книгах, включая “Посвящение, человеческое и солнечное”, и не нуждается в дальнейшем освещен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Некоторые аспекты этого закона показаны и здесь. Предмет никоим образом не исчерпан, но дано достаточно, чтобы указать его величие и широту. В заключение следует указать, что Закон Кармы под некоторыми углами видения представляет собой совокупность этого Закона Притяжения, поскольку определяет отношение всех форм к тому, что использует форму, и всех жизней друг к друг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зучающим Закон Притяжения надлежит хорошо усвоить некоторые положения. По ходу изучения предмета их надо тщательно рассмотреть и осозна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о-первых они должны помнить, что все эти дополнительные законы в действительности всего лишь проявления Единого Закона; что это всего лишь различные термины для обозначения одного великого способа проявлени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о-вторых, что всякая энергия, демонстрирующаяся в солнечной системе, — это в конце концов лишь энергия логоического физического постоянного атома, ядро которого — на атомическом подплане космического физического. Этот физический постоянный атом (как и в случае соответствующего атома воплощенного дживы) расположен внутри каузального тела Логоса на его собственном плане; потому он </w:t>
      </w:r>
      <w:r>
        <w:rPr>
          <w:rFonts w:eastAsia="Arial Cyr" w:cs="Arial Cyr" w:ascii="Arial Cyr" w:hAnsi="Arial Cyr"/>
          <w:i/>
          <w:iCs/>
          <w:sz w:val="22"/>
          <w:szCs w:val="22"/>
        </w:rPr>
        <w:t>впечатляется</w:t>
      </w:r>
      <w:r>
        <w:rPr>
          <w:rFonts w:eastAsia="Arial Cyr" w:cs="Arial Cyr" w:ascii="Arial Cyr" w:hAnsi="Arial Cyr"/>
          <w:sz w:val="22"/>
          <w:szCs w:val="22"/>
        </w:rPr>
        <w:t xml:space="preserve"> совокупностью сил эгоического космического лотоса или притягательным качеством космической любви. Эта сила передаётся в солнечную систему двумя путями: посредством Солнца, которое в оккультном смысле являет собой физический постоянный атом, а потому притягивает и удерживает всё внутри своей сферы влияния, давая тем самым физическое тело Логоса; и посредством планов, соответствующих семи спириллам физического постоянного атома человека. Так выявляются два типа притягательной силы: один — основной и фундаментальный; другой — более дифференцированный и вторичный. </w:t>
      </w:r>
      <w:r>
        <w:rPr>
          <w:rFonts w:eastAsia="Arial Cyr" w:cs="Arial Cyr" w:ascii="Arial Cyr" w:hAnsi="Arial Cyr"/>
          <w:b/>
          <w:bCs/>
          <w:sz w:val="22"/>
          <w:szCs w:val="22"/>
        </w:rPr>
        <w:t xml:space="preserve">1182] </w:t>
      </w:r>
      <w:r>
        <w:rPr>
          <w:rFonts w:eastAsia="Arial Cyr" w:cs="Arial Cyr" w:ascii="Arial Cyr" w:hAnsi="Arial Cyr"/>
          <w:sz w:val="22"/>
          <w:szCs w:val="22"/>
        </w:rPr>
        <w:t xml:space="preserve">Эти потоки энергии, о которых мы судим по их следствиям, называются, по человеческой терминологии, </w:t>
      </w:r>
      <w:r>
        <w:rPr>
          <w:rFonts w:eastAsia="Arial Cyr" w:cs="Arial Cyr" w:ascii="Arial Cyr" w:hAnsi="Arial Cyr"/>
          <w:i/>
          <w:iCs/>
          <w:sz w:val="22"/>
          <w:szCs w:val="22"/>
        </w:rPr>
        <w:t>законами,</w:t>
      </w:r>
      <w:r>
        <w:rPr>
          <w:rFonts w:eastAsia="Arial Cyr" w:cs="Arial Cyr" w:ascii="Arial Cyr" w:hAnsi="Arial Cyr"/>
          <w:sz w:val="22"/>
          <w:szCs w:val="22"/>
        </w:rPr>
        <w:t xml:space="preserve"> потому что их результаты всегда неизменны и непреодолимы, а их следствия остаются одними и теми же, варьируясь лишь сообразно форме, подвергнувшейся энергетическому импульс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третьих, изучающему следует учесть, что не все семь планов или семь спирилл логоического постоянного атома в равной мере оживляются притяжением, исходящим из логоического лотоса через сердце Солнца. Пять из них более “живые”, чем остальные два, причем в число этих пяти не входят наивысший и наинизший планы. Слова “сердце Солнца” означают нечто большее, чем просто внутренние пространства солнечного тела, и имеют отношение к природе солнечной сферы. Она очень напоминает атом, описанный в книге Бэббита и позднее в “Оккультной химии” г-жи Безант. Солнце имеет форму сердца и (если наблюдать его под космическими углами) имеет углубление в месте, которое можно назвать его северным полюсом. Последнее образовалось в результате воздействия логоической энергии на солнечную субстанцию.</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181] </w:t>
      </w:r>
      <w:r>
        <w:rPr>
          <w:rFonts w:eastAsia="Arial Cyr" w:cs="Arial Cyr" w:ascii="Arial Cyr" w:hAnsi="Arial Cyr"/>
          <w:sz w:val="22"/>
          <w:szCs w:val="22"/>
        </w:rPr>
        <w:t xml:space="preserve"> </w:t>
      </w:r>
      <w:r>
        <w:rPr>
          <w:rFonts w:eastAsia="Arial Cyr" w:cs="Arial Cyr" w:ascii="Arial Cyr" w:hAnsi="Arial Cyr"/>
          <w:sz w:val="22"/>
          <w:szCs w:val="22"/>
          <w:lang w:val="ru-RU"/>
        </w:rPr>
        <w:t>Схема</w:t>
      </w:r>
      <w:r>
        <w:rPr>
          <w:rFonts w:eastAsia="Arial Cyr" w:cs="Arial Cyr" w:ascii="Arial Cyr" w:hAnsi="Arial Cyr"/>
          <w:sz w:val="22"/>
          <w:szCs w:val="22"/>
        </w:rPr>
        <w:t xml:space="preserve"> XI. ЭФИРНО-АТОМИЧЕСКАЯ ФИЛОСОФИЯ СИЛЫ</w:t>
      </w:r>
    </w:p>
    <w:p>
      <w:pPr>
        <w:pStyle w:val="BodyText2"/>
        <w:rPr>
          <w:rFonts w:ascii="Arial Cyr" w:hAnsi="Arial Cyr" w:eastAsia="Arial Cyr" w:cs="Arial Cyr"/>
          <w:sz w:val="20"/>
          <w:szCs w:val="20"/>
        </w:rPr>
      </w:pPr>
      <w:r>
        <w:rPr>
          <w:rFonts w:eastAsia="Arial Cyr" w:cs="Arial Cyr" w:ascii="Arial Cyr" w:hAnsi="Arial Cyr"/>
          <w:sz w:val="20"/>
          <w:szCs w:val="20"/>
        </w:rPr>
        <w:t>Общая форма атома, включая спирали и первые спириллы, вместе с втекающими и вытекающими эфирами, проходящими через эти спириллы, обозначенными точками. Вторая и третья спириллы с ещё более тонкими эфирами не показан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18"/>
          <w:szCs w:val="18"/>
        </w:rPr>
      </w:pPr>
      <w:r>
        <w:rPr>
          <w:rFonts w:eastAsia="Arial Cyr" w:cs="Arial Cyr" w:ascii="Arial Cyr" w:hAnsi="Arial Cyr"/>
          <w:sz w:val="18"/>
          <w:szCs w:val="18"/>
        </w:rPr>
        <w:t>Из “Принципов света и цвета” Эдвина Д. Бэббита. Ниью Йорк, 1878.</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а энергия, внедряющаяся в солнечную сферу и распределяющаяся по всем частям системы, исходит из трех космических центров и потому — тройственна в течении этого конкретного цикла. Она исходит:</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Из семеричной Большой Медведиц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Солнца Сириу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Плеяд.</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ледует помнить, что возможных космических потоков энергии, доступных для использования в нашей солнечной системе — всего семь, из которых три — главные. Эти три изменяются огромными и неисчислимыми цикла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зучающие, возможно, найдут полезным помнить, чт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а. Закон Экономии демонстрируется как </w:t>
      </w:r>
      <w:r>
        <w:rPr>
          <w:rFonts w:eastAsia="Arial Cyr" w:cs="Arial Cyr" w:ascii="Arial Cyr" w:hAnsi="Arial Cyr"/>
          <w:i/>
          <w:iCs/>
          <w:sz w:val="22"/>
          <w:szCs w:val="22"/>
        </w:rPr>
        <w:t>побужд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б. Закон Притяжения — как </w:t>
      </w:r>
      <w:r>
        <w:rPr>
          <w:rFonts w:eastAsia="Arial Cyr" w:cs="Arial Cyr" w:ascii="Arial Cyr" w:hAnsi="Arial Cyr"/>
          <w:i/>
          <w:iCs/>
          <w:sz w:val="22"/>
          <w:szCs w:val="22"/>
        </w:rPr>
        <w:t>притяж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Закон Синтеза — как тенденция сосредоточиться в центре или слитьс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183] </w:t>
      </w:r>
      <w:r>
        <w:rPr>
          <w:rFonts w:eastAsia="Arial Cyr" w:cs="Arial Cyr" w:ascii="Arial Cyr" w:hAnsi="Arial Cyr"/>
          <w:sz w:val="22"/>
          <w:szCs w:val="22"/>
        </w:rPr>
        <w:t>Потоки энергии, изливающиеся посредством Солнца из эгоического лотоса и являющиеся в действительности “логоической энергией Души”, притягивают к себе то, что сродни им по вибрации. Это может звучать как банальность, но имеет действительно глубокое значение для изучащего, объясняя все системные явления. Эти потоки проходят в разных направлениях, и знание оккультной направленности дает знание о различных иерархиях существ и открывает секрет эзотерических символ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сновной поток энергии входит через верхнее углубление солнечной сферы и проходит через всё не-преступи-кольцо, рассекая его на две половин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месте с этим потоком входит та группа активных жизней, которые мы называем “Владыками Кармы”. Они стоят над силами притяжения, справедливо их распределяя. Они входят, проходят в центр сферы, там располагаются (если я вправе так выразиться) и учреждают “Святой Храм Божественной Справедливости”, высылая на четыре четверти круга четырех Махарадж, своих представителей. Так образуется равносторонний Крест, и все колёса энергии приводятся в движение. Обусловливается это кармическими семенами предыдущей системы, и лишь та субстанция используется Логосом и лишь те жизни приходят в проявление, между которыми установилось взаимное притяжени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Эти пять потоков живой энергии (один и четыре) — основа прогресса всех вещей; иногда они эзотерически называются “Жизнями, движущимися вперед”. Они воплощают </w:t>
      </w:r>
      <w:r>
        <w:rPr>
          <w:rFonts w:eastAsia="Arial Cyr" w:cs="Arial Cyr" w:ascii="Arial Cyr" w:hAnsi="Arial Cyr"/>
          <w:i/>
          <w:iCs/>
          <w:sz w:val="22"/>
          <w:szCs w:val="22"/>
        </w:rPr>
        <w:t>Волю</w:t>
      </w:r>
      <w:r>
        <w:rPr>
          <w:rFonts w:eastAsia="Arial Cyr" w:cs="Arial Cyr" w:ascii="Arial Cyr" w:hAnsi="Arial Cyr"/>
          <w:sz w:val="22"/>
          <w:szCs w:val="22"/>
        </w:rPr>
        <w:t xml:space="preserve"> Логоса. Именно издаваемая ими нота и инициируемое ими притяжение вводят в контакт с солнечной сферой группу существований, чей образ деятельности спиральный, а не поступательный.</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Этих групп семь, и они входят в проявление </w:t>
      </w:r>
      <w:r>
        <w:rPr>
          <w:rFonts w:eastAsia="Arial Cyr" w:cs="Arial Cyr" w:ascii="Arial Cyr" w:hAnsi="Arial Cyr"/>
          <w:b/>
          <w:bCs/>
          <w:sz w:val="22"/>
          <w:szCs w:val="22"/>
        </w:rPr>
        <w:t xml:space="preserve">1184] </w:t>
      </w:r>
      <w:r>
        <w:rPr>
          <w:rFonts w:eastAsia="Arial Cyr" w:cs="Arial Cyr" w:ascii="Arial Cyr" w:hAnsi="Arial Cyr"/>
          <w:sz w:val="22"/>
          <w:szCs w:val="22"/>
        </w:rPr>
        <w:t>через то, что является для них великой дверью Посвящения. В некоторых оккультных книгах об этих семи группах говорится как о “семи космических Посвященных, которые прошли внутрь Сердца и останутся там, пока не будет пройдено испытание”. Это семь Иерархий Существ, семь Дхьян Чоханов. Они спирально входят в проявление, пересекая четверичный крест и касаясь в определенных местах крестообразного потока энергии. Те места, где потоки энергии любви пересекают потоки воли и кармической энергии, мистически называются “Пещерами двойственного света”, и когда перевоплощающийся или освобожденный джива в ходе своего странствия вступает в одну из этих Пещер, он принимает посвящение и переходит на высший виток спирал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Другой поток энергии следует иному пути, объяснить который несколько труднее. Этот особый набор активных жизней входит в сердцеобразное углубление, проходит по </w:t>
      </w:r>
      <w:r>
        <w:rPr>
          <w:rFonts w:eastAsia="Arial Cyr" w:cs="Arial Cyr" w:ascii="Arial Cyr" w:hAnsi="Arial Cyr"/>
          <w:i/>
          <w:iCs/>
          <w:sz w:val="22"/>
          <w:szCs w:val="22"/>
        </w:rPr>
        <w:t>кромке</w:t>
      </w:r>
      <w:r>
        <w:rPr>
          <w:rFonts w:eastAsia="Arial Cyr" w:cs="Arial Cyr" w:ascii="Arial Cyr" w:hAnsi="Arial Cyr"/>
          <w:sz w:val="22"/>
          <w:szCs w:val="22"/>
        </w:rPr>
        <w:t xml:space="preserve"> не-преступи-кольца до низшей части солнечной сферы, затем поднимается вверх, тем вступая в противостояние с потоком нисходящей энергии. Этот поток силы именуется “лунной” силой, за неимением лучшего термина. Они образуют тела радж, Владык каждого плана, и управляются Законом Эконом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се эти потоки энергии складываются в геометрические рисунки, открывающие великую красоту глазу посвящённого видящего. Это поперечные и продольные линии, семь линий силы, образующих планы, и семь спиральных линий, образующих таким образом линии системной широты и долготы, а их взаимодействие в целом даёт изумительную красоту и рисунок. Представив их в цвете и увидев их в своем истинном сиянии, можно осознать, что точка достижения нашего солнечного Логоса очень высока, ведь наблюдаемым выражается красота логоической Душ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b/>
          <w:bCs/>
          <w:sz w:val="22"/>
          <w:szCs w:val="22"/>
        </w:rPr>
        <w:t>II. Следствия Закона Притяж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185] </w:t>
      </w:r>
      <w:r>
        <w:rPr>
          <w:rFonts w:eastAsia="Arial Cyr" w:cs="Arial Cyr" w:ascii="Arial Cyr" w:hAnsi="Arial Cyr"/>
          <w:sz w:val="22"/>
          <w:szCs w:val="22"/>
        </w:rPr>
        <w:t>Закон Притяжения производит некоторые следствия, которых нам здесь полезно бы коснуться, помня о том, что мы рассмотрим лишь несколько эффектов из множества возможны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1. </w:t>
      </w:r>
      <w:r>
        <w:rPr>
          <w:rFonts w:eastAsia="Arial Cyr" w:cs="Arial Cyr" w:ascii="Arial Cyr" w:hAnsi="Arial Cyr"/>
          <w:i/>
          <w:iCs/>
          <w:sz w:val="22"/>
          <w:szCs w:val="22"/>
        </w:rPr>
        <w:t>Соотнесеннос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ервое следствие можно назвать ассоциацией или соотнесенностью. По этому закону Владыки Кармы могут сводить вместе те жизни (человеческие, дочеловеческие и сверхчеловеческие), которые были раньше связаны друг с другом и должны что-то отработать вместе. Например, семь Небесных Людей — это немногие из огромной группы связанных между собой Жизней, которые предпочли прийти в воплощение в этой кальпе с целью взаимной помощи и взаимной коррекции. Им действительно суждено работать вместе, тем не менее, на других космических планах у них есть неведомые нам точки соприкоснов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уществования, являющиеся наполняющими для различных царств природы, под этим притяжением вовлекаются во взаимодействие, тем самым вовлекая в меньшую, но подобную деятельность все жизни всех этих разных тел проявления. Эти линии притяжения покрыты тайной, и всё, что можно указать — это что карма Владыки второго или растительного царства связывает его с Владыкой пятого царства и что между Владыками минерального и человеческого царств проходит линия связующей энергии. Это относится только к нашей собственной планетарной схеме. Владыка лунной цепи и Владыка нашего нынешнего животного царства — “кровные братья”, и в их отношениях и эзотерическом вмешательстве “Человека Людей” (персонификации человеческого семейства) скрыта тайна нынешней животной кармы и истребления животных форм, ужаса диких зверей и работы вивисекторов.</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По этому же Закону находят и “Путь”, по которому </w:t>
      </w:r>
      <w:r>
        <w:rPr>
          <w:rFonts w:eastAsia="Arial Cyr" w:cs="Arial Cyr" w:ascii="Arial Cyr" w:hAnsi="Arial Cyr"/>
          <w:b/>
          <w:bCs/>
          <w:sz w:val="22"/>
          <w:szCs w:val="22"/>
        </w:rPr>
        <w:t xml:space="preserve">1186] </w:t>
      </w:r>
      <w:r>
        <w:rPr>
          <w:rFonts w:eastAsia="Arial Cyr" w:cs="Arial Cyr" w:ascii="Arial Cyr" w:hAnsi="Arial Cyr"/>
          <w:sz w:val="22"/>
          <w:szCs w:val="22"/>
        </w:rPr>
        <w:t>люди поднимаются из человеческого состояния сознания в божественное, но об этом здесь нет нужды распространятьс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2. </w:t>
      </w:r>
      <w:r>
        <w:rPr>
          <w:rFonts w:eastAsia="Arial Cyr" w:cs="Arial Cyr" w:ascii="Arial Cyr" w:hAnsi="Arial Cyr"/>
          <w:i/>
          <w:iCs/>
          <w:sz w:val="22"/>
          <w:szCs w:val="22"/>
        </w:rPr>
        <w:t>Постройка фор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торое следствие — формостроительство. О нём мы не будем сколько-нибудь много говорить, поскольку всё, что можно сообщить об этом предмете, уже было дано в этом Трактате и других подобных трудах. Именно средний или второй аспект всегда отвечает за сооружение формы вокруг центрального ядра. Изучающие найдут полезным медитативно изучить прилагаемую таблицу потоков энергии и их опредмечивания путём взаимодейств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187] </w:t>
      </w:r>
      <w:r>
        <w:rPr>
          <w:rFonts w:eastAsia="Arial Cyr" w:cs="Arial Cyr" w:ascii="Arial Cyr" w:hAnsi="Arial Cyr"/>
          <w:sz w:val="22"/>
          <w:szCs w:val="22"/>
        </w:rPr>
        <w:t>Таблица VII</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НЕРГ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t>Солнечный Логос:</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41"/>
        <w:gridCol w:w="180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Источник</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Фокус</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Посредник</w:t>
            </w:r>
          </w:p>
        </w:tc>
        <w:tc>
          <w:tcPr>
            <w:tcW w:w="17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Тип энергии</w:t>
            </w:r>
          </w:p>
        </w:tc>
        <w:tc>
          <w:tcPr>
            <w:tcW w:w="18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Cyr" w:cs="Arial Cyr" w:ascii="Arial Cyr" w:hAnsi="Arial Cyr"/>
                <w:i/>
                <w:iCs/>
              </w:rPr>
              <w:t>Природа огня</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 Каузальное тело</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рагоценность</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Центральное Духовное Солнце</w:t>
            </w:r>
          </w:p>
        </w:tc>
        <w:tc>
          <w:tcPr>
            <w:tcW w:w="1741" w:type="dxa"/>
            <w:tcBorders>
              <w:top w:val="single" w:sz="6" w:space="0" w:color="000000"/>
              <w:left w:val="single" w:sz="6" w:space="0" w:color="000000"/>
              <w:bottom w:val="single" w:sz="6" w:space="0" w:color="000000"/>
              <w:right w:val="single" w:sz="6" w:space="0" w:color="000000"/>
            </w:tcBorders>
          </w:tcPr>
          <w:p>
            <w:pPr>
              <w:pStyle w:val="Footnote"/>
              <w:rPr>
                <w:rFonts w:ascii="Arial Cyr" w:hAnsi="Arial Cyr" w:eastAsia="Arial Cyr" w:cs="Arial Cyr"/>
              </w:rPr>
            </w:pPr>
            <w:r>
              <w:rPr>
                <w:rFonts w:eastAsia="Arial Cyr" w:cs="Arial Cyr" w:ascii="Arial Cyr" w:hAnsi="Arial Cyr"/>
              </w:rPr>
              <w:t>Космическая Воля</w:t>
            </w:r>
          </w:p>
        </w:tc>
        <w:tc>
          <w:tcPr>
            <w:tcW w:w="18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Электрический огонь. Положительный.</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 Каузальное тело</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Лотос (двухлепестковый)</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ердце Солнца</w:t>
            </w:r>
          </w:p>
        </w:tc>
        <w:tc>
          <w:tcPr>
            <w:tcW w:w="17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Космическая Любовь. Сын</w:t>
            </w:r>
          </w:p>
        </w:tc>
        <w:tc>
          <w:tcPr>
            <w:tcW w:w="18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олнечный огонь Гармония. Равновесие</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 Ядро физического плана</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остоянный атом</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изическое Солнце</w:t>
            </w:r>
          </w:p>
        </w:tc>
        <w:tc>
          <w:tcPr>
            <w:tcW w:w="17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Космическая Деятельность (Вселенский Ум)</w:t>
            </w:r>
          </w:p>
        </w:tc>
        <w:tc>
          <w:tcPr>
            <w:tcW w:w="18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гонь трения. Отрицательный</w:t>
            </w:r>
          </w:p>
        </w:tc>
      </w:tr>
    </w:tbl>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rPr>
      </w:pPr>
      <w:r>
        <w:rPr>
          <w:rFonts w:eastAsia="Arial Cyr" w:cs="Arial Cyr" w:ascii="Arial Cyr" w:hAnsi="Arial Cyr"/>
        </w:rPr>
      </w:r>
    </w:p>
    <w:p>
      <w:pPr>
        <w:pStyle w:val="Normal"/>
        <w:tabs>
          <w:tab w:val="clear" w:pos="737"/>
          <w:tab w:val="left" w:pos="3402" w:leader="none"/>
          <w:tab w:val="left" w:pos="6804" w:leader="none"/>
          <w:tab w:val="left" w:pos="8505" w:leader="none"/>
          <w:tab w:val="left" w:pos="9639" w:leader="none"/>
        </w:tabs>
        <w:ind w:firstLine="567"/>
        <w:rPr/>
      </w:pPr>
      <w:r>
        <w:rPr/>
        <w:t>Планетарный Логос:</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 Планетарное каузальное тело</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рагоценность</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ебесный Человек (на его собственном плане)</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истемная Воля</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Электрический огонь. Положительный</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 Планетарное каузальное тело</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Лотос</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Эгоические группы</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истемная Любовь</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олнечный огонь. Гармония. Равновесие</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 Ядро физического плана</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остоянный атом</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изическая планета</w:t>
            </w:r>
          </w:p>
        </w:tc>
        <w:tc>
          <w:tcPr>
            <w:tcW w:w="1771" w:type="dxa"/>
            <w:tcBorders>
              <w:top w:val="single" w:sz="6" w:space="0" w:color="000000"/>
              <w:left w:val="single" w:sz="6" w:space="0" w:color="000000"/>
              <w:bottom w:val="single" w:sz="6" w:space="0" w:color="000000"/>
              <w:right w:val="single" w:sz="6" w:space="0" w:color="000000"/>
            </w:tcBorders>
          </w:tcPr>
          <w:p>
            <w:pPr>
              <w:pStyle w:val="Footnote"/>
              <w:rPr>
                <w:rFonts w:ascii="Arial Cyr" w:hAnsi="Arial Cyr" w:eastAsia="Arial Cyr" w:cs="Arial Cyr"/>
              </w:rPr>
            </w:pPr>
            <w:r>
              <w:rPr>
                <w:rFonts w:eastAsia="Arial Cyr" w:cs="Arial Cyr" w:ascii="Arial Cyr" w:hAnsi="Arial Cyr"/>
              </w:rPr>
              <w:t>Системная Деятельность</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гонь трения. Отрицательный</w:t>
            </w:r>
          </w:p>
        </w:tc>
      </w:tr>
    </w:tbl>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t>Человек:</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 Человеческое каузальное тело</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рагоценность</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Монада. Дух</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Атма-Буддхи</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Электрический огонь. Положительная сила</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 Человеческое каузальное тело</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Лотос</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олнечный Ангел</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Манасическое Эго</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олнечный огонь. Уравновешивающая сила</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 Ядро плана</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остоянный атом</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Лунные Ангелы</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изший троичный человек</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гонь трения. Отрицательная сила.</w:t>
            </w:r>
          </w:p>
        </w:tc>
      </w:tr>
    </w:tbl>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t>Планы:</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 Раджа, Владыка плана</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Иерархия Дэв</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Атомический подплан</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охатический</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Центральный Огонь. Инициирующий</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 Дэвы планов</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Центры</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ана</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олнечная энергия</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ормостроительный Огонь</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 Элементалы</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Элементальная сущность</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Молекулярная субстанция</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Лунная сила</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епло Матери</w:t>
            </w:r>
          </w:p>
        </w:tc>
      </w:tr>
    </w:tbl>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t>Атомы:</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 Атом</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Ядро</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эва плана</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оложительный</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Электрический</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 Атомная единица формы</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фера</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эвы плана</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Уравновешивающий</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олнечный огонь</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 Электроны</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Ядра</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Элементалы</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трицательный</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гонь трения</w:t>
            </w:r>
          </w:p>
        </w:tc>
      </w:tr>
    </w:tbl>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Со временем наука получит представление о базовой природе и фундаментальной точности метода, по которому любую форму можно разделить на три аспекта, рассматривая её как Сущность, энергетизируемую тремя типами силы, исходящими из разных, внешних по отношению к форме, источников. Её можно также считать выражающей, так или иначе, в разных своих частях, силу или энергию, происходящую от трех сил проявления — Брахмы, Вишну и Шивы. При этой предпосылке изменится весь взгляд на жизнь, природу, медицину и науку, а также на методы построения и разрушения. Вещи будут рассматриваться как сущностные тройственности, а люди — считаться комбинациями единиц энергии, и работа с вещами и людьми — в аспекте </w:t>
      </w:r>
      <w:r>
        <w:rPr>
          <w:rFonts w:eastAsia="Arial Cyr" w:cs="Arial Cyr" w:ascii="Arial Cyr" w:hAnsi="Arial Cyr"/>
          <w:i/>
          <w:iCs/>
          <w:sz w:val="22"/>
          <w:szCs w:val="22"/>
        </w:rPr>
        <w:t>формы</w:t>
      </w:r>
      <w:r>
        <w:rPr>
          <w:rFonts w:eastAsia="Arial Cyr" w:cs="Arial Cyr" w:ascii="Arial Cyr" w:hAnsi="Arial Cyr"/>
          <w:sz w:val="22"/>
          <w:szCs w:val="22"/>
        </w:rPr>
        <w:t xml:space="preserve"> — будет революционизирован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 таблице даётся много информации о формостроительных аспектах энергии и Закона Притяжения, выказывающем себя в работе разных групп Воинства Гласа. Именно это Воинство ответственно за притяжение, при помощи которого собирается материал, требующийся свободным Духам для построения своих тел проявления. </w:t>
      </w:r>
      <w:r>
        <w:rPr>
          <w:rFonts w:eastAsia="Arial Cyr" w:cs="Arial Cyr" w:ascii="Arial Cyr" w:hAnsi="Arial Cyr"/>
          <w:b/>
          <w:bCs/>
          <w:sz w:val="22"/>
          <w:szCs w:val="22"/>
        </w:rPr>
        <w:t xml:space="preserve">1188] </w:t>
      </w:r>
      <w:r>
        <w:rPr>
          <w:rFonts w:eastAsia="Arial Cyr" w:cs="Arial Cyr" w:ascii="Arial Cyr" w:hAnsi="Arial Cyr"/>
          <w:sz w:val="22"/>
          <w:szCs w:val="22"/>
        </w:rPr>
        <w:t>Вибрация, возбуждённая Звуком, являющим собой выражение Закона Синтеза, сменяется Гласом или Словом, а это Слово, проходя от центра к периферии (ведь в оккультном понимании Слово “говорится от Сердца”), становитс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фразо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фраза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предложения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 речью;</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 мириадами звуков природ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аждый из этих терминов можно объяснить в понятиях притягательной энергии, а эта энергия — также демонстрация жизни Существования той или иной степен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Бог говорит, и формы появляются”. Эта таблица должна бы составить основу исчерпывающей фазы исследования в этом направлении, она из самых основных, приведенных в данном Трактат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3. </w:t>
      </w:r>
      <w:r>
        <w:rPr>
          <w:rFonts w:eastAsia="Arial Cyr" w:cs="Arial Cyr" w:ascii="Arial Cyr" w:hAnsi="Arial Cyr"/>
          <w:i/>
          <w:iCs/>
          <w:sz w:val="22"/>
          <w:szCs w:val="22"/>
        </w:rPr>
        <w:t>Адаптация формы к жизн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роцесс постепенного обеспечения формами, являющимися должными выражениями пребывающего в них сознания, собственно и составляет великое назначение того, что мы называем “Матерью-Природой”; делает же она это по Закону Притяжения, который мы разбираем. Закон этот управляет двумя аспектами раскрытия — относящимся к душе или аспекту сознания, и тем, что относится к Духу на его собственном плане. В нем причина того непрерывного цикла принятия, использования и отбрасывания формы, который характеризует воплощения всех видов и типов живых существ. Изучающему здесь надлежит помнить, что Существований, являющихся притягательными силами в проявлении, Дхьян Чоханов, — всего семь и что поэтому качества проводников, составляющих их тела, имеют семь разновидностей сообразно специфической природе Владык Жизн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189] </w:t>
      </w:r>
      <w:r>
        <w:rPr>
          <w:rFonts w:eastAsia="Arial Cyr" w:cs="Arial Cyr" w:ascii="Arial Cyr" w:hAnsi="Arial Cyr"/>
          <w:sz w:val="22"/>
          <w:szCs w:val="22"/>
        </w:rPr>
        <w:t xml:space="preserve">Единственный способ познать основные качества этих планетарных Логосов заключается в рассмотрении исходящих от них энергий, и это в конце концов откроет истинная эзотерическая астрология. Для неё пока ещё не время — оно придет с верным следованием научному рассмотрению человеческого магнетизма, отличий между семью типами людей и природы Эго. Тогда будет открыта природа планетарного магнетизма и качество любой планетарной </w:t>
      </w:r>
      <w:r>
        <w:rPr>
          <w:rFonts w:eastAsia="Arial Cyr" w:cs="Arial Cyr" w:ascii="Arial Cyr" w:hAnsi="Arial Cyr"/>
          <w:i/>
          <w:iCs/>
          <w:sz w:val="22"/>
          <w:szCs w:val="22"/>
        </w:rPr>
        <w:t>души,</w:t>
      </w:r>
      <w:r>
        <w:rPr>
          <w:rFonts w:eastAsia="Arial Cyr" w:cs="Arial Cyr" w:ascii="Arial Cyr" w:hAnsi="Arial Cyr"/>
          <w:sz w:val="22"/>
          <w:szCs w:val="22"/>
        </w:rPr>
        <w:t xml:space="preserve"> познаваемой через совокупную природу людей, отзывчивых на конкретный планетарный луч и проявляющих его. Тайна усиливается и тем фактом, что есть не только некоторые проявляющиеся логоические качества, не охватываемые понятием “священный”, но порождаются и дают себя почувствовать и многие другие аспекты, которые можно назвать “вторичными центрами огня”. У них есть соответствие в факте существования энергетических центров человека, которые являются не чисто эфирными, а продуктом взаимодействия эфирных центров с некоторыми, самыми низшими видами отрицательной энергии. Таково, например, сердце. Есть сердечный центр, один из главных центров на эфирных планах, но есть также и физическое сердце, которое — тоже энергетический генератор; есть низшие органы воспроизведения, в равной мере являющие собой и продукт энергии, порождаемой высшими вибрациями, и имеющие свое собственное качество. Соответствия этого есть и в солнечной системе. Многочисленны малые планеты и астероиды, у которых вся энергия или притягательное качество — их собственные, и которые, с системной точки зрения, должны приниматься во внимание при измерении притяжения, создающего форму любой планеты и формы на ней.</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Как нам известно из “Тайной Доктрины”, некоторые планетарные Логосы чисты и бесстрастны, тогда как другие еще находятся под властью желания </w:t>
      </w:r>
      <w:r>
        <w:rPr>
          <w:rFonts w:eastAsia="Arial Cyr" w:cs="Arial Cyr" w:ascii="Arial Cyr" w:hAnsi="Arial Cyr"/>
          <w:b/>
          <w:bCs/>
          <w:sz w:val="22"/>
          <w:szCs w:val="22"/>
        </w:rPr>
        <w:t xml:space="preserve">1190] </w:t>
      </w:r>
      <w:r>
        <w:rPr>
          <w:rFonts w:eastAsia="Arial Cyr" w:cs="Arial Cyr" w:ascii="Arial Cyr" w:hAnsi="Arial Cyr"/>
          <w:sz w:val="22"/>
          <w:szCs w:val="22"/>
        </w:rPr>
        <w:t>и страсти.</w:t>
      </w:r>
      <w:r>
        <w:rPr>
          <w:rStyle w:val="FootnoteCharacters"/>
          <w:rStyle w:val="FootnoteAnchor"/>
          <w:rFonts w:eastAsia="Arial Cyr" w:cs="Arial Cyr" w:ascii="Arial Cyr" w:hAnsi="Arial Cyr"/>
          <w:sz w:val="22"/>
          <w:szCs w:val="22"/>
        </w:rPr>
        <w:footnoteReference w:id="311"/>
      </w:r>
      <w:r>
        <w:rPr>
          <w:rFonts w:eastAsia="Arial Cyr" w:cs="Arial Cyr" w:ascii="Arial Cyr" w:hAnsi="Arial Cyr"/>
          <w:sz w:val="22"/>
          <w:szCs w:val="22"/>
        </w:rPr>
        <w:t xml:space="preserve"> Это их качество неизбежно притягивает к ним то, что им нужно для должного выражения их жизни в любой схеме, и определяет природу тех эгоических групп, являющихся для них центрами генерации силы. Из этого и природа людей на Земле. Все человеческие существа в первую очередь управляются некоторыми планетными притяжениями, впечатлениями или влияниями, которые можно перечислить в порядке их значимост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режде всего, это притяжение Жизни планетарного Логоса нашей конкретной планеты. Неизбежно оно оказывается сильнейшим, будучи одним из основных факторов, определивших контуры человеческой формы на этой планете. Человеческие существа или выразители самосознания есть и на других планетах, но используемые ими формы — не такие, как у нас.</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Затем имеется притяжение того планетарного Логоса, чья Жизнь дополняет Жизнь нашего Логоса. Это должен быть планетарный Логос, отзывающийся на вибрацию, гармонирующую с вибрацией нашего Логоса, но в союзе с ним образующий то, что можно назвать “третьим”, или его доминантой — согласно конкретному случаю. Невозможно открыть, означает ли сочетание нот, что наша схема поглотит то, что выражает ноту другой схемы, или наоборот. Это значит лишь, что где-то в солнечной системе есть некая планетарная схема (не обязательно одна из семи или из десяти), которая взаимодействует с нашей и поэтому неизбежно воздействует на эгоические группы. Следует также отметить, что, применительно к выражению Небесного Человека, эгоические группы — это центры энергии, и в конечном итоге они делают его плотное физическое тело свершившимся фактом.</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Наконец, имеется притяжение той планетарной схемы, которая эзотерически считается нашей полярной противоположностью. </w:t>
      </w:r>
      <w:r>
        <w:rPr>
          <w:rFonts w:eastAsia="Arial Cyr" w:cs="Arial Cyr" w:ascii="Arial Cyr" w:hAnsi="Arial Cyr"/>
          <w:b/>
          <w:bCs/>
          <w:sz w:val="22"/>
          <w:szCs w:val="22"/>
        </w:rPr>
        <w:t xml:space="preserve">1191] </w:t>
      </w:r>
      <w:r>
        <w:rPr>
          <w:rFonts w:eastAsia="Arial Cyr" w:cs="Arial Cyr" w:ascii="Arial Cyr" w:hAnsi="Arial Cyr"/>
          <w:sz w:val="22"/>
          <w:szCs w:val="22"/>
        </w:rPr>
        <w:t xml:space="preserve"> (Сказанное здесь относится и к другим схемам, так как закон сохраняется по всей солнечной систем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отому очевидно, что истинная и эзотерическая астрология, стремясь объяснить природу Энергий, влияющих на любое человеческое существо, будет иметь дело с четырьмя видами сил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Качество солнечной систем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Качество Логоса планеты, изливающееся через цепи, глобусы и круги в семеричной дифференциац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Качество дополнительной к нашей Земле планет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Качество притяжения полярной противоположности нашей Земл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Это включает информацию, скрытую пока глубочайшей тайной, которая, однако, откроется с изучением истинной психологии и в конце концов воплотится в четвертом фундаментальном положении “Тайной Доктрины”, так что в дополнение к трём содержащимся в Прологе, у будущих изучающих будет ещё и четвёртое.</w:t>
      </w:r>
      <w:r>
        <w:rPr>
          <w:rStyle w:val="FootnoteCharacters"/>
          <w:rStyle w:val="FootnoteAnchor"/>
          <w:rFonts w:eastAsia="Arial Cyr" w:cs="Arial Cyr" w:ascii="Arial Cyr" w:hAnsi="Arial Cyr"/>
          <w:sz w:val="22"/>
          <w:szCs w:val="22"/>
        </w:rPr>
        <w:footnoteReference w:id="312"/>
      </w:r>
      <w:r>
        <w:rPr>
          <w:rFonts w:eastAsia="Arial Cyr" w:cs="Arial Cyr" w:ascii="Arial Cyr" w:hAnsi="Arial Cyr"/>
          <w:sz w:val="22"/>
          <w:szCs w:val="22"/>
        </w:rPr>
        <w:t xml:space="preserve"> Этого можно ожидать в нашем четвертом круге. Истинная астрология откроет природу этого четвертого положения несколько позже. При исследовании природы Эго больше внимания будет в конечном счете уделяться планетным влияниям и меньше — знакам зодиака. Великие знаки зодиака касаются Небесного Человека и, следовательно, Монады каждого человеческого существа. Влияния же планет должны изучаться, чтобы выяснить качество луча человека, причём, как указывалось выше, трояким способом. Человек — это Монада, поэтому он выражает малую часть охватывающей его жизни. В этой солнечной системе он, в сущности, Эго.</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Астрологам следует изучать планетарные схемы в свете Небесного Человека, рассматривая их как воплощения </w:t>
      </w:r>
      <w:r>
        <w:rPr>
          <w:rFonts w:eastAsia="Arial Cyr" w:cs="Arial Cyr" w:ascii="Arial Cyr" w:hAnsi="Arial Cyr"/>
          <w:b/>
          <w:bCs/>
          <w:sz w:val="22"/>
          <w:szCs w:val="22"/>
        </w:rPr>
        <w:t xml:space="preserve">1192] </w:t>
      </w:r>
      <w:r>
        <w:rPr>
          <w:rFonts w:eastAsia="Arial Cyr" w:cs="Arial Cyr" w:ascii="Arial Cyr" w:hAnsi="Arial Cyr"/>
          <w:sz w:val="22"/>
          <w:szCs w:val="22"/>
        </w:rPr>
        <w:t>планетарного Логоса и стараясь составить гороскоп планетарного Логоса. Они в этом не преуспеют, но сама попытка многому их научит и прольет новый свет на этот труднейший предмет.</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Рассматривая вопрос приспособления формы к вибрации или построения проводника, который будет пригодным инструментом для духа, следует иметь в виду, что:</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1. Тип формы определяется </w:t>
      </w:r>
      <w:r>
        <w:rPr>
          <w:rFonts w:eastAsia="Arial Cyr" w:cs="Arial Cyr" w:ascii="Arial Cyr" w:hAnsi="Arial Cyr"/>
          <w:i/>
          <w:iCs/>
          <w:sz w:val="22"/>
          <w:szCs w:val="22"/>
        </w:rPr>
        <w:t>качеством</w:t>
      </w:r>
      <w:r>
        <w:rPr>
          <w:rFonts w:eastAsia="Arial Cyr" w:cs="Arial Cyr" w:ascii="Arial Cyr" w:hAnsi="Arial Cyr"/>
          <w:sz w:val="22"/>
          <w:szCs w:val="22"/>
        </w:rPr>
        <w:t xml:space="preserve"> пребывающей в ней жизн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Эти качества — совокупность атрибутов божественности, которые этой жизни удалось раскры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Зтих качеств, как и следовало бы полагать, — сем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Они также делятся на две группы — на те, что относятся к низшим принципам и которых поэтому четыре; и на те, что связаны с высшими и средним и которых — тр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rPr>
        <w:t xml:space="preserve">Это верно для всех людей, для Небесных Людей и для солнечного Логоса, и между проявлением трех высших принципов человека (которые, можно считать, демонстрируются в совершенном Адепте, Бодхисаттве) и проявлением трех высших принципов солнечного Логоса, которые демонстрируются в трех главных аспектах, имеется таинственная аналогия. Они всё же образуют единый принцип, демонстрируемый тремя способами. Так же обстоит дело и с непроявленной Монадой (непроявленной — с точки зрения низшего человека). Эта Монада может — на определенной, очень продвинутой стадии эволюции, намного превышающей стадию Адепта — иметь свое одновременное тройственное проявление и выражать себя как Учитель в трех мирах, как Бодхисаттва на своем собственном плане и как освобожденный Дхьяни Будда; тем не менее, все три будут Одним, </w:t>
      </w:r>
      <w:r>
        <w:rPr>
          <w:rFonts w:eastAsia="Arial Cyr" w:cs="Arial Cyr" w:ascii="Arial Cyr" w:hAnsi="Arial Cyr"/>
          <w:b/>
          <w:bCs/>
          <w:sz w:val="22"/>
          <w:szCs w:val="22"/>
        </w:rPr>
        <w:t xml:space="preserve">1193] </w:t>
      </w:r>
      <w:r>
        <w:rPr>
          <w:rFonts w:eastAsia="Arial Cyr" w:cs="Arial Cyr" w:ascii="Arial Cyr" w:hAnsi="Arial Cyr"/>
          <w:sz w:val="22"/>
          <w:szCs w:val="22"/>
        </w:rPr>
        <w:t>результатом великой духовной вибрации и будут исполнять тройную работу, которая (с точки зрения трех миров) может показаться работой трех отдельных великих Существований. Они — формы трех монадических “одеяний”, которые одна Монада носит одновременно, как человек — три своих тела, функционируя в каждом из них отдельно.</w:t>
      </w:r>
      <w:r>
        <w:rPr>
          <w:rStyle w:val="FootnoteCharacters"/>
          <w:rStyle w:val="FootnoteAnchor"/>
          <w:rFonts w:eastAsia="Arial Cyr" w:cs="Arial Cyr" w:ascii="Arial Cyr" w:hAnsi="Arial Cyr"/>
          <w:sz w:val="22"/>
          <w:szCs w:val="22"/>
        </w:rPr>
        <w:footnoteReference w:id="313"/>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То или иное из этих трёх может по желанию Монады занимать тело на физическом плане, которое будет просто созданной маявирупой. Это делается одним из двух способов — либо занятием добровольно предоставленного тела, как в случае Христа, принявшего тело Иисуса, либо божественным осенением ученика, как уже бывало и будет. Качество занимаемой или используемой формы и природа её работы зависит от того, какой из трёх высших аспектов побуждающего импульса проявляется. Очень редко случается и более таинственное явление, когда осеняющие будда, бодхисаттва или адепт являются </w:t>
      </w:r>
      <w:r>
        <w:rPr>
          <w:rFonts w:eastAsia="Arial Cyr" w:cs="Arial Cyr" w:ascii="Arial Cyr" w:hAnsi="Arial Cyr"/>
          <w:b/>
          <w:bCs/>
          <w:sz w:val="22"/>
          <w:szCs w:val="22"/>
        </w:rPr>
        <w:t xml:space="preserve">1194] </w:t>
      </w:r>
      <w:r>
        <w:rPr>
          <w:rFonts w:eastAsia="Arial Cyr" w:cs="Arial Cyr" w:ascii="Arial Cyr" w:hAnsi="Arial Cyr"/>
          <w:sz w:val="22"/>
          <w:szCs w:val="22"/>
        </w:rPr>
        <w:t>на землю, демонстрируя три аспекта — знания, любви и воли, и все они принимают форм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о может показаться очень сложным, но это не более странно, чем феномен Монады, демонстрирующейся в эволюции во времени и пространстве, как Триада, Эго и Личность. Этот тип тройственного аватара является лишь в особые серии циклов начала махаманвантары, связанные с группой особо продвинувшихся монад. Пока же немногие столь продвинулись, чтобы совершать эту тройную работу; Будда и девять других — единственные, кто этим особым образом сохраняют соприкосновение с нашей планетой. Немногочисленны и подобные Христу, способные совершать двойное явление. Этот тип монад обнаруживается лишь на лучах 2, 4 и 6.</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Если изучающий усвоит, что природа формы зависит от </w:t>
      </w:r>
      <w:r>
        <w:rPr>
          <w:rFonts w:eastAsia="Arial Cyr" w:cs="Arial Cyr" w:ascii="Arial Cyr" w:hAnsi="Arial Cyr"/>
          <w:i/>
          <w:iCs/>
          <w:sz w:val="22"/>
          <w:szCs w:val="22"/>
        </w:rPr>
        <w:t>качества</w:t>
      </w:r>
      <w:r>
        <w:rPr>
          <w:rFonts w:eastAsia="Arial Cyr" w:cs="Arial Cyr" w:ascii="Arial Cyr" w:hAnsi="Arial Cyr"/>
          <w:sz w:val="22"/>
          <w:szCs w:val="22"/>
        </w:rPr>
        <w:t xml:space="preserve"> воплощающейся Жизни, он также вместит и различия между различными группами Иерархий, ведь Жизни в этих группах разнятся по качеству, и формы, через которые они проявляются, также различны и особы. Потому мы должны различа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Инволюционные групп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Эволюционные групп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Семь групп жизней, которые мы называем лунными Отца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Три бестелесных, это элементальные царств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Четыре материальных, являющихся формами четырех царств на восходящей дуг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Семь иерархий Жизн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5. Семь групп солнечных Ангелов.</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Не следует путать различия между иерархиями Существ и семью Лучами, ведь </w:t>
      </w:r>
      <w:r>
        <w:rPr>
          <w:rFonts w:eastAsia="Arial Cyr" w:cs="Arial Cyr" w:ascii="Arial Cyr" w:hAnsi="Arial Cyr"/>
          <w:b/>
          <w:bCs/>
          <w:sz w:val="22"/>
          <w:szCs w:val="22"/>
        </w:rPr>
        <w:t xml:space="preserve">1195] </w:t>
      </w:r>
      <w:r>
        <w:rPr>
          <w:rFonts w:eastAsia="Arial Cyr" w:cs="Arial Cyr" w:ascii="Arial Cyr" w:hAnsi="Arial Cyr"/>
          <w:sz w:val="22"/>
          <w:szCs w:val="22"/>
        </w:rPr>
        <w:t>хотя между ними и тесная связь, сходства нет. “Лучи” — лишь первичные формы некоторых Жизней, “несущих в своих Сердцах” все Семена Формы. Иерархии — это множественные группы жизней на всех стадиях раскрытия и роста, использующие формы.</w:t>
      </w:r>
      <w:r>
        <w:rPr>
          <w:rStyle w:val="FootnoteCharacters"/>
          <w:rStyle w:val="FootnoteAnchor"/>
          <w:rFonts w:eastAsia="Arial Cyr" w:cs="Arial Cyr" w:ascii="Arial Cyr" w:hAnsi="Arial Cyr"/>
          <w:sz w:val="22"/>
          <w:szCs w:val="22"/>
        </w:rPr>
        <w:footnoteReference w:id="314"/>
      </w:r>
      <w:r>
        <w:rPr>
          <w:rFonts w:eastAsia="Arial Cyr" w:cs="Arial Cyr" w:ascii="Arial Cyr" w:hAnsi="Arial Cyr"/>
          <w:sz w:val="22"/>
          <w:szCs w:val="22"/>
        </w:rPr>
        <w:t xml:space="preserve"> Лучи же — проводники и потому они негативные приемники. Иерархии — это пользователи проводников, и именно природа этих жизней, качество их вибрации, по великому Закону Притяжения, обеспечивает их требуемыми формами. Это два изначальных различия, Жизнь и Форма, и они являются “Сыном Божим”, вторым Лицом Троицы в её формостроительном аспекте. Они — Строители, в равной мере существующие в трех группах с их еще меньшими дифференциациями. Нет необходимости помещать эти группы на определенные планы солнечной систем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Эти иерархии Существ, вошедших на луче Света из центра — семена всего, появившегося позднее, и только с выходом их в проявление и с постепенным развитием форм, которые они должны занять, рассмотрение планов становится необходимым. Для некоторых из этих иерархий планы — то же, что оболочки — для Монады; они — завесы для внутренней Жизни; они — средства выражения и носители особой силы или энергии. Качество </w:t>
      </w:r>
      <w:r>
        <w:rPr>
          <w:rFonts w:eastAsia="Arial Cyr" w:cs="Arial Cyr" w:ascii="Arial Cyr" w:hAnsi="Arial Cyr"/>
          <w:b/>
          <w:bCs/>
          <w:sz w:val="22"/>
          <w:szCs w:val="22"/>
        </w:rPr>
        <w:t xml:space="preserve">1196] </w:t>
      </w:r>
      <w:r>
        <w:rPr>
          <w:rFonts w:eastAsia="Arial Cyr" w:cs="Arial Cyr" w:ascii="Arial Cyr" w:hAnsi="Arial Cyr"/>
          <w:sz w:val="22"/>
          <w:szCs w:val="22"/>
        </w:rPr>
        <w:t>луча зависит от качества иерархии Существ, использующих его как средство выражения. Эти семь иерархий скрыты лучами, но каждая — за завесой каждого луча, ведь в совокупности это жизни, наполняющие каждую планетарную схему в системе; они — жизнь всего межпланетного пространства, существования, выражающиеся через астероиды и все формы независимых жизней, меньшие, чем планеты. Позвольте мне кратко указать некоторые намеки, касающиеся этих иерархияй, которые, возможно, послужат освещению сказанного об этом в “Тайной Доктрин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аваемое здесь само по себе не ново, но это синтез в форме кратко сформулированых фактов многого из того, что уже известно.</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Каждая из этих семи иерархий Существ, являющихся Строителями или </w:t>
      </w:r>
      <w:r>
        <w:rPr>
          <w:rFonts w:eastAsia="Arial Cyr" w:cs="Arial Cyr" w:ascii="Arial Cyr" w:hAnsi="Arial Cyr"/>
          <w:i/>
          <w:iCs/>
          <w:sz w:val="22"/>
          <w:szCs w:val="22"/>
        </w:rPr>
        <w:t>Притягательными</w:t>
      </w:r>
      <w:r>
        <w:rPr>
          <w:rFonts w:eastAsia="Arial Cyr" w:cs="Arial Cyr" w:ascii="Arial Cyr" w:hAnsi="Arial Cyr"/>
          <w:sz w:val="22"/>
          <w:szCs w:val="22"/>
        </w:rPr>
        <w:t xml:space="preserve"> Агентами — в своём роде посредник; все они воплощают один из типов силы, исходящих от семи созвездий. Поэтому их посредничество двояко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Они — посредники между Духом и матери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Они — передатчики силы от источников, внешних по отношению к солнечной системе, к формам внутри солнечной систем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аждая из этих групп существ также семерична по своей природе, и сорок девять огней Брахмы — это наинизшее проявление их огненной природы. Каждая группа может равным образом считаться в космическом смысле “падшей”, поскольку она вовлечена в строительный процесс и занимает формы той или иной степени плотност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Иерархия I.</w:t>
      </w:r>
      <w:r>
        <w:rPr>
          <w:rFonts w:eastAsia="Arial Cyr" w:cs="Arial Cyr" w:ascii="Arial Cyr" w:hAnsi="Arial Cyr"/>
          <w:sz w:val="22"/>
          <w:szCs w:val="22"/>
        </w:rPr>
        <w:t xml:space="preserve"> Первая великая Иерархия эманирует из Сердца центрального Духовного Солнца.</w:t>
      </w:r>
      <w:r>
        <w:rPr>
          <w:rStyle w:val="FootnoteCharacters"/>
          <w:rStyle w:val="FootnoteAnchor"/>
          <w:rFonts w:eastAsia="Arial Cyr" w:cs="Arial Cyr" w:ascii="Arial Cyr" w:hAnsi="Arial Cyr"/>
          <w:sz w:val="22"/>
          <w:szCs w:val="22"/>
        </w:rPr>
        <w:footnoteReference w:id="315"/>
      </w:r>
      <w:r>
        <w:rPr>
          <w:rFonts w:eastAsia="Arial Cyr" w:cs="Arial Cyr" w:ascii="Arial Cyr" w:hAnsi="Arial Cyr"/>
          <w:sz w:val="22"/>
          <w:szCs w:val="22"/>
        </w:rPr>
        <w:t xml:space="preserve"> Она — Сам Сын Божий, Перворожденный в космическом смысле, подобно тому, как Христос был “Старшим в большой семье </w:t>
      </w:r>
      <w:r>
        <w:rPr>
          <w:rFonts w:eastAsia="Arial Cyr" w:cs="Arial Cyr" w:ascii="Arial Cyr" w:hAnsi="Arial Cyr"/>
          <w:b/>
          <w:bCs/>
          <w:sz w:val="22"/>
          <w:szCs w:val="22"/>
        </w:rPr>
        <w:t xml:space="preserve">1197] </w:t>
      </w:r>
      <w:r>
        <w:rPr>
          <w:rFonts w:eastAsia="Arial Cyr" w:cs="Arial Cyr" w:ascii="Arial Cyr" w:hAnsi="Arial Cyr"/>
          <w:sz w:val="22"/>
          <w:szCs w:val="22"/>
        </w:rPr>
        <w:t>братьев” и “первым цветком на человеческом растении”. Символ этой Иерархии — Золотой Лотос с двенадцатью сложенными лепестка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ледует помнить, что эта Иерархия по счету шестая, так как пять иерархий закончили свое существование, будучи продуктом предыдущей системы, целью которой был Разум или Манас. Пять освобожденных иерархий в совокупности — сумма Манаса. Именно пятая по порядку Иерархия, которая, как нам сказано, находится в процессе достижения конечного освобождения или принятия своего четвертого Посвящения, является причиной некоторых явлений на нашей планете, из-за которых она заслужила название “Звезды Страдания”. Между животным царством и пятой Творческой Иерархией предыдущей системы есть кармическая связь, которая чувствуется в человеке как необходимость распятия его животной физической природы, особенно в половом отношении. Мы должны помнить, что иерархии работают по Закону Притяжения; это закон Строител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ипом энергии этой первой (шестой) Иерархии является первый аспект шестого типа космического электричества, поэтому она обладает особой властью над наинизшим огнём или “огнём трения”, чувствующимся на шестом плане. Эти жизни называются “горящими Сынами Желания” и были Сынами Необходимости. В “Древнем Комментарии” них говоритс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Они горели желанием знать. Они рванулись в сферы. Они — страсть Отца к Матери. Вот почему они страдали, горели и стремились через шестую сферу чувств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Иерархия II.</w:t>
      </w:r>
      <w:r>
        <w:rPr>
          <w:rFonts w:eastAsia="Arial Cyr" w:cs="Arial Cyr" w:ascii="Arial Cyr" w:hAnsi="Arial Cyr"/>
          <w:sz w:val="22"/>
          <w:szCs w:val="22"/>
        </w:rPr>
        <w:t xml:space="preserve"> Вторая Иерархия тесно связана с Большой Медведицей. Сказано, что она вошла через второй желудочек Священного Сердца и её представители (как сообщается в “Тайной Доктрине”) — это прототипы Монад. Они — источник монадической Жизни, но не Монады; они намного выш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198] </w:t>
      </w:r>
      <w:r>
        <w:rPr>
          <w:rFonts w:eastAsia="Arial Cyr" w:cs="Arial Cyr" w:ascii="Arial Cyr" w:hAnsi="Arial Cyr"/>
          <w:sz w:val="22"/>
          <w:szCs w:val="22"/>
        </w:rPr>
        <w:t xml:space="preserve">Эта Иерархия, буквально седьмая по счёту, представляет собой приток в нашу систему тех Жизней, которые в первой солнечной системе остались на своем собственном плане, будучи слишком безгрешными и святыми, чтобы для них выдалась возможность найти свое место в той очень материальной и интеллектуальной эволюции. Даже в этой они не находят возможным сделать что-либо большее, чем лишь влиять на воплощающихся джив, сообщая им способность постигать природу группового сознания, качество семи Небесных Людей; полностью же выразить себя они неспособны. Изучающий может получить какой-то ключ к этой тайне, если будет помнить, что наша солнечная система, наши семь планов — это лишь физическое тело Логоса, и что физическое тело ограничивает выражение его тройственной природы. Можно считать, что первая (шестая) Иерархия стремится выразить </w:t>
      </w:r>
      <w:r>
        <w:rPr>
          <w:rFonts w:eastAsia="Arial Cyr" w:cs="Arial Cyr" w:ascii="Arial Cyr" w:hAnsi="Arial Cyr"/>
          <w:i/>
          <w:iCs/>
          <w:sz w:val="22"/>
          <w:szCs w:val="22"/>
        </w:rPr>
        <w:t>ментальную</w:t>
      </w:r>
      <w:r>
        <w:rPr>
          <w:rFonts w:eastAsia="Arial Cyr" w:cs="Arial Cyr" w:ascii="Arial Cyr" w:hAnsi="Arial Cyr"/>
          <w:sz w:val="22"/>
          <w:szCs w:val="22"/>
        </w:rPr>
        <w:t xml:space="preserve"> вибрацию солнечного Логоса, а вторая — его эмоциональную или космическую астральную природу.</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Типом силы второй (седьмой) Иерархии является второй аспект седьмого типа силы из множества. Некоторое представление об относительной точке эволюции солнечного Логоса можно получить, исследуя различные аспекты силы, демонстрируемые им в этом конкретном воплощении. Эта энергия и вовлекает Монады в физическое воплощение, ведь она чувствуется на седьмом плане. Функционируют те энергии, которые были раскрыты Логосом и являются </w:t>
      </w:r>
      <w:r>
        <w:rPr>
          <w:rFonts w:eastAsia="Arial Cyr" w:cs="Arial Cyr" w:ascii="Arial Cyr" w:hAnsi="Arial Cyr"/>
          <w:i/>
          <w:iCs/>
          <w:sz w:val="22"/>
          <w:szCs w:val="22"/>
        </w:rPr>
        <w:t>приобретениями</w:t>
      </w:r>
      <w:r>
        <w:rPr>
          <w:rFonts w:eastAsia="Arial Cyr" w:cs="Arial Cyr" w:ascii="Arial Cyr" w:hAnsi="Arial Cyr"/>
          <w:sz w:val="22"/>
          <w:szCs w:val="22"/>
        </w:rPr>
        <w:t xml:space="preserve"> его предыдущих воплощений. Неизбежно встречаются и пробелы, некоторые типы силы отсутствуют, потому что ему еще многое предстоит космически достич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менно энергия этой Иерархии (числа которой — два и семь) и приводит к проявлению Божественного Андрогина и семи центров силы, являющих собой семь Духовных Энергий.</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Иерархия III.</w:t>
      </w:r>
      <w:r>
        <w:rPr>
          <w:rFonts w:eastAsia="Arial Cyr" w:cs="Arial Cyr" w:ascii="Arial Cyr" w:hAnsi="Arial Cyr"/>
          <w:sz w:val="22"/>
          <w:szCs w:val="22"/>
        </w:rPr>
        <w:t xml:space="preserve"> Третья Творческая Иерархия (или восьмая) — особенно интересна. Её представители называются “Триадами”, поскольку содержат в себе возможности </w:t>
      </w:r>
      <w:r>
        <w:rPr>
          <w:rFonts w:eastAsia="Arial Cyr" w:cs="Arial Cyr" w:ascii="Arial Cyr" w:hAnsi="Arial Cyr"/>
          <w:b/>
          <w:bCs/>
          <w:sz w:val="22"/>
          <w:szCs w:val="22"/>
        </w:rPr>
        <w:t xml:space="preserve">1199] </w:t>
      </w:r>
      <w:r>
        <w:rPr>
          <w:rFonts w:eastAsia="Arial Cyr" w:cs="Arial Cyr" w:ascii="Arial Cyr" w:hAnsi="Arial Cyr"/>
          <w:sz w:val="22"/>
          <w:szCs w:val="22"/>
        </w:rPr>
        <w:t>тройной эволюции: ментальной, психической и духовной. Эти Триады Жизни — по сути своей три Лица и — с некоторой точки зрения — цветок предыдущей системы. Под другим же углом, если рассматривать их как “цветок предыдущих Восьми”, они — восьмеричные точки, ожидающие возможности вспыхнуть. Они — дэвы, готовые к служению, заключающемуся в том, чтобы дать иерархии некоторые недостающие ей качества. Эта Иерархия считается совокупностью великих доноров бессмертия, тогда как сами они “сторонятся воплощения”. Они — Владыки Жертвы и Любви, но не могут перейти из логоического эфирного тела в плотный физический проводник.</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а третья Иерархия владеет третьим аспектом электрической силы первого типа космической энергии. Она действует в течение периодического цикла этого первого типа, символизируемого числом 8. Формулы этих электрических энергий слишком сложны, чтобы их здесь приводить, но изучающий должен иметь в виду, что данные иерархии выражают:</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Семеричную космическую энергию.</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Космическую пран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Солнечную энергию или электрический огонь, солнечный огонь и огонь тр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аждая иерархия проявляет тройную энергию или какой-то аспект каждой из перечисленных энергий, что обусловливает девятеричную дифференциацию, ведь первые две — тройственны, как и третья. Именно отвержение этих Триадных Жизней единицами четвертой Иерархии, иерархии человеческих Монад, ввергает в конечном счете человека в восьмую сферу. Он отказывается стать Христом, спасителем, и остается самоцентрированны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Мы обсудили первые три иерархии, которые считаются вечно “видящими Лицо Правителя Глуби” или столь чистыми и святыми, что их силы находятся в осознанном контакте с источником эманации этих иерархий.</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Теперь предпримем краткое рассмотрение двух иерархий, </w:t>
      </w:r>
      <w:r>
        <w:rPr>
          <w:rFonts w:eastAsia="Arial Cyr" w:cs="Arial Cyr" w:ascii="Arial Cyr" w:hAnsi="Arial Cyr"/>
          <w:b/>
          <w:bCs/>
          <w:sz w:val="22"/>
          <w:szCs w:val="22"/>
        </w:rPr>
        <w:t xml:space="preserve">1200] </w:t>
      </w:r>
      <w:r>
        <w:rPr>
          <w:rFonts w:eastAsia="Arial Cyr" w:cs="Arial Cyr" w:ascii="Arial Cyr" w:hAnsi="Arial Cyr"/>
          <w:sz w:val="22"/>
          <w:szCs w:val="22"/>
        </w:rPr>
        <w:t>тесно связанных с нами, человеческими самосозательными существами. Буквально этих групп — три, так как пятая Иерархия двойственна; именно этот факт послужил причиной путаницы и составляет оккультное значение зловещего числа тринадцать. Они — “Искатели удовлетворения” и причина второго падения в зарождение — факта, стоящего за принятием Эго низшей природы. Четвертая и пятая Иерархии — это девятая и десятая, или “Посвященные” и “Совершенные”. Все человеческие существа или “Неумирающие дживы” — это те, кто развивается благодаря ряду посвящений — самочинных или вызванных на нашей планете с внешней помощью. Этого они достигают “браком” с ближайшим к ним пятым порядком. Тогда они считаются совершенными или завершенными; в силу этого оккультного факта четвертая Иерархия и считается мужской, а пятая — женской.</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Иерархия IV.</w:t>
      </w:r>
      <w:r>
        <w:rPr>
          <w:rFonts w:eastAsia="Arial Cyr" w:cs="Arial Cyr" w:ascii="Arial Cyr" w:hAnsi="Arial Cyr"/>
          <w:sz w:val="22"/>
          <w:szCs w:val="22"/>
        </w:rPr>
        <w:t xml:space="preserve"> Четвертая Творческая Иерархия — это группа, в которой находит себе место наивысший аспект человека, его “Отец на небесах”. Эти жизни — точки огня, которые должны стать пламенем; они достигают его посредством пятой Иерархии и четырех фитилей или двух двойственных низших иерархий. Так что можно видеть, что применительно к человеку четвертая, пятая, шестая и седьмая иерархии составляют в течение цикла воплощения само его Я. Они — “Владыки Жертвы” и “Владыки Любви”, цветок Атма-Буддх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При исследовании этих иерархий один из самых ценных уроков, который можно усвоить, — это место и значение человека в схеме. Например, Иерархия, являющая собой сущность неосязаемой Жизни Духа и принцип Буддхи, есть эзотерическая причина космического брака между духом и материей, основанного на любви и желании Логоса; однако каждая иерархия выражает себя в виде какого-то конкретного проявления, которое и рассматривается конечным умом человека как сама эта иерархия. </w:t>
      </w:r>
      <w:r>
        <w:rPr>
          <w:rFonts w:eastAsia="Arial Cyr" w:cs="Arial Cyr" w:ascii="Arial Cyr" w:hAnsi="Arial Cyr"/>
          <w:b/>
          <w:bCs/>
          <w:sz w:val="22"/>
          <w:szCs w:val="22"/>
        </w:rPr>
        <w:t xml:space="preserve">1201] </w:t>
      </w:r>
      <w:r>
        <w:rPr>
          <w:rFonts w:eastAsia="Arial Cyr" w:cs="Arial Cyr" w:ascii="Arial Cyr" w:hAnsi="Arial Cyr"/>
          <w:sz w:val="22"/>
          <w:szCs w:val="22"/>
        </w:rPr>
        <w:t>Это не так, и при различении этих иерархий необходима осторожнос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ни — скрытые зародыши силовых центров и проявляются субъектно; они согревают и оживляют группы форм; они цветут и выражаются посредством формы или другой иерархии. Все эти иерархии взаимосвязаны и отрицательны или положительны по отношению друг к другу.</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Как утверждается в “Тайной Доктрине”, четвертая иерархия — это питомник для воплощающихся джив;</w:t>
      </w:r>
      <w:r>
        <w:rPr>
          <w:rStyle w:val="FootnoteCharacters"/>
          <w:rStyle w:val="FootnoteAnchor"/>
          <w:rFonts w:eastAsia="Arial Cyr" w:cs="Arial Cyr" w:ascii="Arial Cyr" w:hAnsi="Arial Cyr"/>
          <w:sz w:val="22"/>
          <w:szCs w:val="22"/>
        </w:rPr>
        <w:footnoteReference w:id="316"/>
      </w:r>
      <w:r>
        <w:rPr>
          <w:rFonts w:eastAsia="Arial Cyr" w:cs="Arial Cyr" w:ascii="Arial Cyr" w:hAnsi="Arial Cyr"/>
          <w:sz w:val="22"/>
          <w:szCs w:val="22"/>
        </w:rPr>
        <w:t xml:space="preserve"> она несла в себе зародыши Жизней, которые достигли человеческой стадии в другой солнечной системе, но не смогли продвинуться дальше из-за наступления пралайи, отбросившей их в латентное состояние. Состояние этой иерархии сходно — в космическом масштабе — с состоянием зародышей человеческой жизни, удерживаемых в сокрытии в течение периода между цепями. Три первые иерархии (первая, вторая и третья) полностью прошли (в предшествующие кальпы логоического проявления) через человеческую стадию. Потому они — группы, лишённые формы, тогда как остальные остаются рупа группами, то есть имеющими форм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Четвертая Творческая Иерархия, или девятая, всегда должна рассматриваться как занимающая в нашей солнечной системе то, что можно считать третьим местом, гд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ервое место занимают Жизни или три Лица Троиц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торое — Прототипы человека, семь Дух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ретье — человек, или низшее проявление самосознательного аспекта Дух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се это надлежит тщательно продумать; это имеет отношение не к аспекту формы, но исключительно к природе жизней, выражающихся через другие жизни, которые тоже </w:t>
      </w:r>
      <w:r>
        <w:rPr>
          <w:rFonts w:eastAsia="Arial Cyr" w:cs="Arial Cyr" w:ascii="Arial Cyr" w:hAnsi="Arial Cyr"/>
          <w:i/>
          <w:iCs/>
          <w:sz w:val="22"/>
          <w:szCs w:val="22"/>
        </w:rPr>
        <w:t>самосознательны</w:t>
      </w:r>
      <w:r>
        <w:rPr>
          <w:rFonts w:eastAsia="Arial Cyr" w:cs="Arial Cyr" w:ascii="Arial Cyr" w:hAnsi="Arial Cyr"/>
          <w:sz w:val="22"/>
          <w:szCs w:val="22"/>
        </w:rPr>
        <w:t xml:space="preserve"> или вполне разумны. Некоторые иерархии таковыми не являютс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202] </w:t>
      </w:r>
      <w:r>
        <w:rPr>
          <w:rFonts w:eastAsia="Arial Cyr" w:cs="Arial Cyr" w:ascii="Arial Cyr" w:hAnsi="Arial Cyr"/>
          <w:sz w:val="22"/>
          <w:szCs w:val="22"/>
        </w:rPr>
        <w:t>Все четыре низшие иерархии связаны с проявлением в трех мирах или в плотном физическом теле солнечного Логоса. Они способны отвергнуть эфирное тело солнечного Логоса или пройти сквозь него и принять формы из газообразной, жидкой или плотной субстанции. Другие этого не могут. Они не способны пасть в физическое зарождени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Изучащим следует учитывать, что с точки зрения Логоса солнечные Ангелы на ментальном плане (пятом подплане космического физического плана) находятся в физическом воплощении, и то, что называется “вторым падением”, относится к принятию формы из космической эфирной материи, как в случае с Небесными Людьми, прототипами человеческих джив. В этом последнем случае используемые тела именуются “бесформенными”, с нашей точки зрения, будучи “жизненными телами”, оживляемыми космической праной. В случае нас и остальных групп, формы состоят из субстанции трех низших планов (тех, которых Логос не считает принципами), то есть, из материи, ещё отзывающейся на вибрацию предыдущей системы. Это означает, что четыре низшие иерархии — это </w:t>
      </w:r>
      <w:r>
        <w:rPr>
          <w:rFonts w:eastAsia="Arial Cyr" w:cs="Arial Cyr" w:ascii="Arial Cyr" w:hAnsi="Arial Cyr"/>
          <w:i/>
          <w:iCs/>
          <w:sz w:val="22"/>
          <w:szCs w:val="22"/>
        </w:rPr>
        <w:t>связующее звено</w:t>
      </w:r>
      <w:r>
        <w:rPr>
          <w:rFonts w:eastAsia="Arial Cyr" w:cs="Arial Cyr" w:ascii="Arial Cyr" w:hAnsi="Arial Cyr"/>
          <w:sz w:val="22"/>
          <w:szCs w:val="22"/>
        </w:rPr>
        <w:t xml:space="preserve"> между жизнью прошлого и будущего. Они — настоящее. Они не завершили свои контакты с активным разумным принципом предшествующей кальпы и потому должны продолжить их в нынешней. Они их проработают в нашей системе, четыре станут тремя, и тогда они станут высшими арупа иерархиями следующей систем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Прежде чем продолжить рассмотрение конкретных иерархий, необходимо указать, что среди них некоторые именуются “господствующими иерархиями”, другие же — “дополнительными иерархиями”. Под этим имеется в виду, что некоторые из них выражаются в нашей солнечной системе полнее, чем остальные, и вследствие этого их вибрация неизбежно ощущается сильнее, чем вибрация дополнительных групп. </w:t>
      </w:r>
      <w:r>
        <w:rPr>
          <w:rFonts w:eastAsia="Arial Cyr" w:cs="Arial Cyr" w:ascii="Arial Cyr" w:hAnsi="Arial Cyr"/>
          <w:b/>
          <w:bCs/>
          <w:sz w:val="22"/>
          <w:szCs w:val="22"/>
        </w:rPr>
        <w:t xml:space="preserve">1203] </w:t>
      </w:r>
      <w:r>
        <w:rPr>
          <w:rFonts w:eastAsia="Arial Cyr" w:cs="Arial Cyr" w:ascii="Arial Cyr" w:hAnsi="Arial Cyr"/>
          <w:sz w:val="22"/>
          <w:szCs w:val="22"/>
        </w:rPr>
        <w:t>Доминирующими группами являются вторая, четвертая и пятая, и это потому, что:</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а. Вторая</w:t>
      </w:r>
      <w:r>
        <w:rPr>
          <w:rFonts w:eastAsia="Arial Cyr" w:cs="Arial Cyr" w:ascii="Arial Cyr" w:hAnsi="Arial Cyr"/>
          <w:sz w:val="22"/>
          <w:szCs w:val="22"/>
        </w:rPr>
        <w:t xml:space="preserve"> — это великое выражение двойственности, Сына, оживляющего Солнц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б. Четвертая</w:t>
      </w:r>
      <w:r>
        <w:rPr>
          <w:rFonts w:eastAsia="Arial Cyr" w:cs="Arial Cyr" w:ascii="Arial Cyr" w:hAnsi="Arial Cyr"/>
          <w:sz w:val="22"/>
          <w:szCs w:val="22"/>
        </w:rPr>
        <w:t xml:space="preserve"> — это иерархия человеческих Монад — посредников или синтезаторов; они выражают наработку Системы 1 и цель Системы 2;</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в. Пятая</w:t>
      </w:r>
      <w:r>
        <w:rPr>
          <w:rFonts w:eastAsia="Arial Cyr" w:cs="Arial Cyr" w:ascii="Arial Cyr" w:hAnsi="Arial Cyr"/>
          <w:sz w:val="22"/>
          <w:szCs w:val="22"/>
        </w:rPr>
        <w:t xml:space="preserve"> или десятая тесно связана с пятью освобожденными иерархиями и являются выражением их синтезированной жизни. Потому можно сказать, что пятая Иерархия служит представителем пяти освобожденных групп, а четвертая — это представительная группа в нашей системе, тогда как вторая представляет (для человека или обеих групп вместе) то, что есть аспект Духа, Отец, Неведомо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Иерархия V.</w:t>
      </w:r>
      <w:r>
        <w:rPr>
          <w:rFonts w:eastAsia="Arial Cyr" w:cs="Arial Cyr" w:ascii="Arial Cyr" w:hAnsi="Arial Cyr"/>
          <w:sz w:val="22"/>
          <w:szCs w:val="22"/>
        </w:rPr>
        <w:t xml:space="preserve"> Пятая Творческая Иерархия, как мы знаем из изучения “Тайной Доктрины”, — самая таинственная. Тайна эта происходит от связи между пятой Иерархией и пятью освобожденными группами. Эту связь, </w:t>
      </w:r>
      <w:r>
        <w:rPr>
          <w:rFonts w:eastAsia="Arial Cyr" w:cs="Arial Cyr" w:ascii="Arial Cyr" w:hAnsi="Arial Cyr"/>
          <w:i/>
          <w:iCs/>
          <w:sz w:val="22"/>
          <w:szCs w:val="22"/>
        </w:rPr>
        <w:t>применительно к нашей конкретной планете, не являющейся священной,</w:t>
      </w:r>
      <w:r>
        <w:rPr>
          <w:rFonts w:eastAsia="Arial Cyr" w:cs="Arial Cyr" w:ascii="Arial Cyr" w:hAnsi="Arial Cyr"/>
          <w:sz w:val="22"/>
          <w:szCs w:val="22"/>
        </w:rPr>
        <w:t xml:space="preserve"> можно немного понять, осмыслив историю Будды и его работы. Намек на это есть в третьем томе “Тайной Доктрин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Отношение пятой Иерархии к определенному созвездию также имеет отношение к этой тайне. Она скрыта в кармое солнечного Логоса и касается его отношения к другому солнечному Логосу и взаимодействия сил между ними в большей махакальпе. Это истинный “секрет Дракона”, и именно влияние дракона или “змеиная энергия” вызвала приток манасической или умственной энергии в солнечную систему. Тесно переплетена с кармой обеих этих космических </w:t>
      </w:r>
      <w:r>
        <w:rPr>
          <w:rFonts w:eastAsia="Arial Cyr" w:cs="Arial Cyr" w:ascii="Arial Cyr" w:hAnsi="Arial Cyr"/>
          <w:b/>
          <w:bCs/>
          <w:sz w:val="22"/>
          <w:szCs w:val="22"/>
        </w:rPr>
        <w:t xml:space="preserve">1204] </w:t>
      </w:r>
      <w:r>
        <w:rPr>
          <w:rFonts w:eastAsia="Arial Cyr" w:cs="Arial Cyr" w:ascii="Arial Cyr" w:hAnsi="Arial Cyr"/>
          <w:sz w:val="22"/>
          <w:szCs w:val="22"/>
        </w:rPr>
        <w:t>Сущностей и карма меньшей космической Сущности — Жизни нашей планеты, планетарного Логоса. Эта тройная карма и привнесла в эпоху Лемурии “змеиную религию” и “Змеев или Драконов Мудрости”. Это имело отношение к солнечному и планетарному кундалини или змеиному огню. Намек — в том факте, что созвездие Дракона состоит в таком же отношении к тому, что больше нашего Логоса, в каком центр у основания позвоночника состоит к человеческому существу. Оно обеспечивает стимуляцию, оживление и последующую координацию проявляющихся огн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люч к этой тайне — также и в отношении пятой группы к двум соединяющимся полюсам. Ее представители — пятеричные связующие звенья, “Милостивые Соединители” и “Создающие Искупление”. Эзотерически они — “Спасители Расы”, и от них исходит тот принцип, который — в соединении с высшим аспектом — поднимает низший аспект в Небе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огда эти тайны будут тщательно изучены и жизням этих величайших выразителей объединяющего принципа будет уделено должное внимание, станет очевидно, насколько велико и важно их место в схем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о этой вот причине единицы пятой Иерархии и именуются “Сердцами Огненной Любви”; они спасают любовью, сами же эти жизни, в свою очередь, особенно близки к великому Сердцу Любви солнечного Логоса. Эти великие Ангелы-искупители, которые суть Сыны Человеческие, на своем собственном, ментальном, плане всегда описываются как принимающие форму двенадцатилепесткового лотоса — эта символика объединяет их с “Сыном Божественной Любви”, проявленной солнечной системой, которая, как сказано, представляет собой космический двенадцатилепестковый лотос, и с логоическим лотосом, также двенадцатилепестковой природ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отому имеется прямой поток энергии, протекающий через:</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205] </w:t>
      </w:r>
      <w:r>
        <w:rPr>
          <w:rFonts w:eastAsia="Arial Cyr" w:cs="Arial Cyr" w:ascii="Arial Cyr" w:hAnsi="Arial Cyr"/>
          <w:sz w:val="22"/>
          <w:szCs w:val="22"/>
        </w:rPr>
        <w:t>а. Логоический двенадцатилепестковый эгоический Лотос. Космический ментальный план.</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Солнечный двенадцатилепестковый лотос.</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Планетарное логоическое Сердце, также двенадцатилепестковый Лотос.</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 Двенадцатилепестковый человеческий эгоический лотос на ментальном план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 Двенадцатилепестковый сердечный центр человеческого существ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ли, другими словами, энергия притекает непосредственно из:</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Солнечного Логоса через три великих космических центр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Центральное духовное Солнц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Сердце Солнц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Физическое Солнц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Сердечного центра планетарного Логоса, находящегося на четвертом космическом эфирном плане (нашем буддхическом план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Эгоического лотоса человеческого существа на ментальном плане, который буквально являет собой соответствие “сердцу солнца”. Монадическая точка — это отражение “Центрального духовного Солнца” в человеческой систем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 Сердечного центра человека на эфирном плане физического плана, который, в свою очередь, соответствует физическому солнц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ак крошечный атом — человек — объединяется с великой центральной Жизнью солнечной систем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ятая Иерархия точно так же, по закону, является распределителем энергии на пятый подплан каждого плана в системе; только надо иметь в виду, что в трех мирах — это пятый подплан, если считать сверху вниз, тогда как в мирах сверхчеловеческой эволюции — это пятый подплан, если считать снизу вверх. Эта иерархия владеет, как известно, двумя аспектами Манаса, одним — в трех мирах и другим, который ощущается в высших сферах.</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206] </w:t>
      </w:r>
      <w:r>
        <w:rPr>
          <w:rFonts w:eastAsia="Arial Cyr" w:cs="Arial Cyr" w:ascii="Arial Cyr" w:hAnsi="Arial Cyr"/>
          <w:sz w:val="22"/>
          <w:szCs w:val="22"/>
        </w:rPr>
        <w:t>Необходимо учитывать, что все эти группы (даже если и называются “бесформенными”) представляют собой истинные формы всего сущего, ведь все они — в эфирном теле солнечного Логоса или планетарного Логоса. На этом положении надо заострить внимание: изучающие слишком долго считали формой плотное физическое тело, тогда как для оккультиста физическое тело — не форма, а грубая майа или иллюзия, истинная же форма — это тело жизненности. Так что эти иерархии — сумма живительных жизней и субстрат или субстанция всего сущего. Можно рассматривать предмет следующим образ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Четыре верховные группы — это иерархии, выражающие себя через три космических эфира: второй, третий и четверты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Две низшие группы — это те жизни, которые функционируют как инволюционная материя (организованная и неорганизованная) плотного физического тела Логоса, жидкая и газообразная, с живой субстанцией четырех высших подпланов системного плотного физического тел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 Пятая Иерархия занимает интересное положение в качестве тела “посредника” между четырьмя высшими и теми, которые находятся на трех низших подпланах. Между семью головными центрами и семью группами Эго на ментальном плане имеется жизненно важное соответствие, а также есть оккультная аналогия </w:t>
      </w:r>
      <w:r>
        <w:rPr>
          <w:rFonts w:eastAsia="Arial Cyr" w:cs="Arial Cyr" w:ascii="Arial Cyr" w:hAnsi="Arial Cyr"/>
          <w:i/>
          <w:iCs/>
          <w:sz w:val="22"/>
          <w:szCs w:val="22"/>
        </w:rPr>
        <w:t>между тремя головными центрами (шишковидной железой, гипофизом и верхним главным центром) и выражением этих семи групп Эго в трех мирах.</w:t>
      </w:r>
      <w:r>
        <w:rPr>
          <w:rFonts w:eastAsia="Arial Cyr" w:cs="Arial Cyr" w:ascii="Arial Cyr" w:hAnsi="Arial Cyr"/>
          <w:sz w:val="22"/>
          <w:szCs w:val="22"/>
        </w:rPr>
        <w:t xml:space="preserve"> Это важнейший эзотерический факт, и все, кто учится медитации над законами единения, должны принять эту аналогию к рассмотрению.</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Полезно помнить место этих иерархий в схеме, а также осознать, что на совокупности этих жизненных тел постепенно собирается то плотное проявление, которое мы рассматриваем как эволюционную материю. Формы (от форм атомов до </w:t>
      </w:r>
      <w:r>
        <w:rPr>
          <w:rFonts w:eastAsia="Arial Cyr" w:cs="Arial Cyr" w:ascii="Arial Cyr" w:hAnsi="Arial Cyr"/>
          <w:b/>
          <w:bCs/>
          <w:sz w:val="22"/>
          <w:szCs w:val="22"/>
        </w:rPr>
        <w:t xml:space="preserve">1207] </w:t>
      </w:r>
      <w:r>
        <w:rPr>
          <w:rFonts w:eastAsia="Arial Cyr" w:cs="Arial Cyr" w:ascii="Arial Cyr" w:hAnsi="Arial Cyr"/>
          <w:sz w:val="22"/>
          <w:szCs w:val="22"/>
        </w:rPr>
        <w:t>тела Эго, от формы цветка до гигантского планетарного или солнечного лотоса) выстраиваются, поскольку существуют иерархии как совокупности жизней-семян, дающих импульс, предоставляющих образец и обеспечивающих — самим своим существованием — смысл бытия всего видимого на всех планах.</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Иерархии VI и VII.</w:t>
      </w:r>
      <w:r>
        <w:rPr>
          <w:rFonts w:eastAsia="Arial Cyr" w:cs="Arial Cyr" w:ascii="Arial Cyr" w:hAnsi="Arial Cyr"/>
          <w:sz w:val="22"/>
          <w:szCs w:val="22"/>
        </w:rPr>
        <w:t xml:space="preserve"> Назначение шестой и седьмой Иерархий, обеспечивающих формы субстанции в трех мирах, жизненно важно, и занимаемое ими место — интереснейшее. С логоической точки зрения они не считаются принципами, но с точки зрения человека они снабжают </w:t>
      </w:r>
      <w:r>
        <w:rPr>
          <w:rFonts w:eastAsia="Arial Cyr" w:cs="Arial Cyr" w:ascii="Arial Cyr" w:hAnsi="Arial Cyr"/>
          <w:i/>
          <w:iCs/>
          <w:sz w:val="22"/>
          <w:szCs w:val="22"/>
        </w:rPr>
        <w:t>его</w:t>
      </w:r>
      <w:r>
        <w:rPr>
          <w:rFonts w:eastAsia="Arial Cyr" w:cs="Arial Cyr" w:ascii="Arial Cyr" w:hAnsi="Arial Cyr"/>
          <w:sz w:val="22"/>
          <w:szCs w:val="22"/>
        </w:rPr>
        <w:t xml:space="preserve"> низшими принципами. К Логосу они состоят в том же отношении, какое занимает плотное физическое тело к человеку, и всё касающееся эволюции человека, должно (в этом конкретном месте) изучаться как происходящее внутри физического логического проводника. Они занимаются выражением физической энергии, выполнением в физическом проводнике всех божественных целей и физической организацией некой великой космической Жизн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онкретно это мы и видим, рассматривая эти две иерархии. Это самый низший осадок предыдущей системы и энергия той материи (жидкой, газообразной и плотной), которую притягивает к себе своей вибрацией логоический постоянный атом (на плане ади) при строительстве божественных форм. Для разъяснения и обобщения можно заметить, что седьмая Иерархия — это жизнь, или энергия в сердце каждого атома, его положительный аспект, а шестая Иерархия — это жизнь форм всех эфирных тел каждого осязаемого предмета. Функция этой Иерархии хорошо описана в “Древнем Комментар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Дэвы слышат слово и выступают. Они жертвуют собой и из своей собственной субстанции строят желаемую форму. Они извлекают жизнь и материал из себя, отдаваясь божественному импульсу”.</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208] </w:t>
      </w:r>
      <w:r>
        <w:rPr>
          <w:rFonts w:eastAsia="Arial Cyr" w:cs="Arial Cyr" w:ascii="Arial Cyr" w:hAnsi="Arial Cyr"/>
          <w:sz w:val="22"/>
          <w:szCs w:val="22"/>
        </w:rPr>
        <w:t xml:space="preserve">Сообщить большее об этих двух последних Иерархиях невозможно. Многое, связанное с ними, изложено в том разделе настоящего Трактата, где разбирается огонь материи. Я бы указал лишь, что подобно тому, как, согласно оккультной мудрости, существует восхождение из любого царства в вышестоящее, так же обстоит дело и с иерархиями. Жизни, составляющие Иерархию, в назначенных циклах переходят в вышестоящую Иерархию, хотя слово “вышестоящий” лишь вводит в заблуждение. Именно </w:t>
      </w:r>
      <w:r>
        <w:rPr>
          <w:rFonts w:eastAsia="Arial Cyr" w:cs="Arial Cyr" w:ascii="Arial Cyr" w:hAnsi="Arial Cyr"/>
          <w:i/>
          <w:iCs/>
          <w:sz w:val="22"/>
          <w:szCs w:val="22"/>
        </w:rPr>
        <w:t>сознание</w:t>
      </w:r>
      <w:r>
        <w:rPr>
          <w:rFonts w:eastAsia="Arial Cyr" w:cs="Arial Cyr" w:ascii="Arial Cyr" w:hAnsi="Arial Cyr"/>
          <w:sz w:val="22"/>
          <w:szCs w:val="22"/>
        </w:rPr>
        <w:t xml:space="preserve"> и осознание должно рассматриваться как переносящееся, и сознание одной иерархии расширяется до сознания другой, ближайшей вышестоящ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о можно рассмотреть и в терминах энергии. Отрицательные жизни любой иерархии проходят следующие этап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Отрицательная энерг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Уравновешенная энерг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Положительная энерги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Положительные жизни одной иерархии становятся отрицательными жизнями другой, когда переходят в неё — это и вносит путаницу в представления среднего изучающего. Если он хочет точно уяснить положение дел, ему придется исследовать каждую иерархию с трех точек зрения, рассматривая её также и в её переходном состоянии, когда отрицательное сочетается и соединяется с положительным, а положительное становится отрицательным полюсом более высокой вибрационной стадии. Потому есть девять состояний сознания, через которые должна пройти каждая иерархия, и некоторое представление об их значении и относительности можно получить, рассмотрев девять Посвящений четвертой Творческой иерархии. Внутри этих девяти четких расширений, через которые должна пройти любая жизнь в любой иерархии, есть и малые расширения, и здесь основная трудность для изучающего божественную психологию. Весь этот предмет касается </w:t>
      </w:r>
      <w:r>
        <w:rPr>
          <w:rFonts w:eastAsia="Arial Cyr" w:cs="Arial Cyr" w:ascii="Arial Cyr" w:hAnsi="Arial Cyr"/>
          <w:b/>
          <w:bCs/>
          <w:sz w:val="22"/>
          <w:szCs w:val="22"/>
        </w:rPr>
        <w:t xml:space="preserve">1209] </w:t>
      </w:r>
      <w:r>
        <w:rPr>
          <w:rFonts w:eastAsia="Arial Cyr" w:cs="Arial Cyr" w:ascii="Arial Cyr" w:hAnsi="Arial Cyr"/>
          <w:sz w:val="22"/>
          <w:szCs w:val="22"/>
        </w:rPr>
        <w:t>психе или второго аспекта любой жизни — сверхчеловеческой, человеческой и дочеловеческой — и только когда будет лучше понята истинная психология, этот предмет обретет свое истинное значение. Тогда девять раскрытий каждой иерархии будут в какой-то мере осмыслены и их относительное значение оценен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зучение материи в каждом царстве пока не вносит полной ясности относительно состава элементов человеческого царства и его принципов, являющих собой выражения различных иерархий. Истинное откровение придет, лишь когда будет признано следующе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Троичная природа человек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Различия между проводником и тем, что его использует.</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3. Различие между лучом, представляющим собой выражение логоической энергии и </w:t>
      </w:r>
      <w:r>
        <w:rPr>
          <w:rFonts w:eastAsia="Arial Cyr" w:cs="Arial Cyr" w:ascii="Arial Cyr" w:hAnsi="Arial Cyr"/>
          <w:i/>
          <w:iCs/>
          <w:sz w:val="22"/>
          <w:szCs w:val="22"/>
        </w:rPr>
        <w:t>положительную</w:t>
      </w:r>
      <w:r>
        <w:rPr>
          <w:rFonts w:eastAsia="Arial Cyr" w:cs="Arial Cyr" w:ascii="Arial Cyr" w:hAnsi="Arial Cyr"/>
          <w:sz w:val="22"/>
          <w:szCs w:val="22"/>
        </w:rPr>
        <w:t xml:space="preserve"> эманацию, и иерархией, являющейся </w:t>
      </w:r>
      <w:r>
        <w:rPr>
          <w:rFonts w:eastAsia="Arial Cyr" w:cs="Arial Cyr" w:ascii="Arial Cyr" w:hAnsi="Arial Cyr"/>
          <w:i/>
          <w:iCs/>
          <w:sz w:val="22"/>
          <w:szCs w:val="22"/>
        </w:rPr>
        <w:t>отрицательной</w:t>
      </w:r>
      <w:r>
        <w:rPr>
          <w:rFonts w:eastAsia="Arial Cyr" w:cs="Arial Cyr" w:ascii="Arial Cyr" w:hAnsi="Arial Cyr"/>
          <w:sz w:val="22"/>
          <w:szCs w:val="22"/>
        </w:rPr>
        <w:t xml:space="preserve"> эманацией Логоса, которую впечатляет его положительная энергия, побуждая эту иерархию к самовыражению и форсируя “брак между полюсам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есь этот предмет очень сложен и труден, но свет забрезжит задолго до того, как наука признает природу, место и роль эфирного тела человека или его жизненного тела, а также его положение истинной формы и базовой единицы плотного физического тела. Когда это будет допущено, и о нем будут собраны и известны факты, проливающие свет, когда будет постигнута связь между обоими телами, и неизбежные выводы будут сделаны и соотнесены, весь предмет логоического проявления и работа Жизней на четырех высших планах вместе с их действием на Логоический плотный физический план (наши три мира выражения) обретут новую окраску. Представления людей о творении будут революционированы; </w:t>
      </w:r>
      <w:r>
        <w:rPr>
          <w:rFonts w:eastAsia="Arial Cyr" w:cs="Arial Cyr" w:ascii="Arial Cyr" w:hAnsi="Arial Cyr"/>
          <w:b/>
          <w:bCs/>
          <w:sz w:val="22"/>
          <w:szCs w:val="22"/>
        </w:rPr>
        <w:t xml:space="preserve">1210] </w:t>
      </w:r>
      <w:r>
        <w:rPr>
          <w:rFonts w:eastAsia="Arial Cyr" w:cs="Arial Cyr" w:ascii="Arial Cyr" w:hAnsi="Arial Cyr"/>
          <w:sz w:val="22"/>
          <w:szCs w:val="22"/>
        </w:rPr>
        <w:t xml:space="preserve">ныне употребляемые термины и выражения будут скорректированы, и всё будут выражать в терминах формостроительной энергии и трех видов электрических явлений. Это осознание быстро близится, намечается, но лишь поколение, которое придет на смену сегодняшним детям, явится свидетелем того, что роль эфирных электрических явлений перестанет быть спорной. Совершено это будет приходом Эго, полностью сознательных на эфирных уровнях и способных </w:t>
      </w:r>
      <w:r>
        <w:rPr>
          <w:rFonts w:eastAsia="Arial Cyr" w:cs="Arial Cyr" w:ascii="Arial Cyr" w:hAnsi="Arial Cyr"/>
          <w:i/>
          <w:iCs/>
          <w:sz w:val="22"/>
          <w:szCs w:val="22"/>
        </w:rPr>
        <w:t>видеть</w:t>
      </w:r>
      <w:r>
        <w:rPr>
          <w:rFonts w:eastAsia="Arial Cyr" w:cs="Arial Cyr" w:ascii="Arial Cyr" w:hAnsi="Arial Cyr"/>
          <w:sz w:val="22"/>
          <w:szCs w:val="22"/>
        </w:rPr>
        <w:t xml:space="preserve"> всё, что является сейчас предметом умствований. Они — благодаря своей многочисленности и высокому интеллекту — переведут весь этот предмет из области дискуссии в область демонстрируемых фактов.</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Работа выстраивания форм не будет понята, пока не осознается истинная функция эфирного тела. Оно является притягательным агентом для жизней настолько низкого порядка, что они оккультно </w:t>
      </w:r>
      <w:r>
        <w:rPr>
          <w:rFonts w:eastAsia="Arial Cyr" w:cs="Arial Cyr" w:ascii="Arial Cyr" w:hAnsi="Arial Cyr"/>
          <w:i/>
          <w:iCs/>
          <w:sz w:val="22"/>
          <w:szCs w:val="22"/>
        </w:rPr>
        <w:t>инертны</w:t>
      </w:r>
      <w:r>
        <w:rPr>
          <w:rFonts w:eastAsia="Arial Cyr" w:cs="Arial Cyr" w:ascii="Arial Cyr" w:hAnsi="Arial Cyr"/>
          <w:sz w:val="22"/>
          <w:szCs w:val="22"/>
        </w:rPr>
        <w:t>. На эти жизни, не включенные в перечень иерархий, воздействуют шестая и седьмая группы и исходящая от них энергия. Они выталкиваются из состояния инерции, в котором пребывали, и побуждаются занять свое место и сформировать конкретные проводники всего, что есть. Они — низшее проявление того, что абстрактно; они — самое плотное осаждение Духа; они — неудачи системы, предшествовавшей нашей, и неудача их столь удручающа (с точки зрения сознания), что весь отклик на положительную вибрацию седьмой Иерархии, на который они способны, — это просто быть притянутыми. Они могут быть оккультно поставлены на свои места, но лишь в конце нашей солнечной системы они окажутся в состоянии перейти в седьмую иерархию и стать седьмой Иерархией следующей солнечной систем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Для того, что не является принципом, цель — стать жизненным принципом с помощью действия на него энергии. Мы имеем дело с тем таинственным нечто, что было названо “остатком того, что ранее было видимо”, </w:t>
      </w:r>
      <w:r>
        <w:rPr>
          <w:rFonts w:eastAsia="Arial Cyr" w:cs="Arial Cyr" w:ascii="Arial Cyr" w:hAnsi="Arial Cyr"/>
          <w:b/>
          <w:bCs/>
          <w:sz w:val="22"/>
          <w:szCs w:val="22"/>
        </w:rPr>
        <w:t xml:space="preserve">1211] </w:t>
      </w:r>
      <w:r>
        <w:rPr>
          <w:rFonts w:eastAsia="Arial Cyr" w:cs="Arial Cyr" w:ascii="Arial Cyr" w:hAnsi="Arial Cyr"/>
          <w:sz w:val="22"/>
          <w:szCs w:val="22"/>
        </w:rPr>
        <w:t xml:space="preserve">с той латентной энергией, что скрывает низшую вибрацию системы, предшествующей нашей, и которая была столь тяжелой и инертной, что была вне постижения Логоса. Он не был осведомлён о ней, и задача этих своеобразных жизней, которые живут, и всё же оккультно мертвы, заключается в том, чтобы втянуться в сферу его </w:t>
      </w:r>
      <w:r>
        <w:rPr>
          <w:rFonts w:eastAsia="Arial Cyr" w:cs="Arial Cyr" w:ascii="Arial Cyr" w:hAnsi="Arial Cyr"/>
          <w:i/>
          <w:iCs/>
          <w:sz w:val="22"/>
          <w:szCs w:val="22"/>
        </w:rPr>
        <w:t>сознательного</w:t>
      </w:r>
      <w:r>
        <w:rPr>
          <w:rFonts w:eastAsia="Arial Cyr" w:cs="Arial Cyr" w:ascii="Arial Cyr" w:hAnsi="Arial Cyr"/>
          <w:sz w:val="22"/>
          <w:szCs w:val="22"/>
        </w:rPr>
        <w:t xml:space="preserve"> управления путём отклика на те жизни, которые сознательно направляются им и потому являются Спасителями низших жизн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4. </w:t>
      </w:r>
      <w:r>
        <w:rPr>
          <w:rFonts w:eastAsia="Arial Cyr" w:cs="Arial Cyr" w:ascii="Arial Cyr" w:hAnsi="Arial Cyr"/>
          <w:i/>
          <w:iCs/>
          <w:sz w:val="22"/>
          <w:szCs w:val="22"/>
        </w:rPr>
        <w:t>Групповое единств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рупповое единство следует рассматривать с точки зрения в чём-то мистической. То, что нет ничего в отдельности, в оккультизме считается прописной истиной, и всё же фактически каждая мельчайшая часть целого состоит в трёх отношения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С единицами, образующими тело её проявл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Со своей собственной единичной жизнью,</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С той большей единицей, частью которой она являетс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ак уже говорилось, одной из главных составляющих логоической цели является выработка условий, которые приведут к истинному групповому единству. Всё видимое можно рассматривать как гигантскую попытку со стороны некоего великого Разума создать группу, и эволюцию следует считать гигантским экспериментом, имеющим в виду эту цель.</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ышеупомянутая тройная функция свойственна и атому, и солнечному Логосу, и тенденция эволюционного процесса — в том, чтобы сделать каждую единицу, микрокосмическую и макрокосмическую, разумным сотрудником, отзывчивым на силы, воздействующие извне, осведомленным о своей собственной внутренней структуре и о скрытых силах и энергиях, которые он должен посвятить благу целого. Человек, стоящий в средней точке эволюции и отмечающий ту стадию эволюции сознания, где возможна тройственная осведомленность — о своей индивидуальности, о дочеловеческих силах, </w:t>
      </w:r>
      <w:r>
        <w:rPr>
          <w:rFonts w:eastAsia="Arial Cyr" w:cs="Arial Cyr" w:ascii="Arial Cyr" w:hAnsi="Arial Cyr"/>
          <w:b/>
          <w:bCs/>
          <w:sz w:val="22"/>
          <w:szCs w:val="22"/>
        </w:rPr>
        <w:t xml:space="preserve">1212] </w:t>
      </w:r>
      <w:r>
        <w:rPr>
          <w:rFonts w:eastAsia="Arial Cyr" w:cs="Arial Cyr" w:ascii="Arial Cyr" w:hAnsi="Arial Cyr"/>
          <w:sz w:val="22"/>
          <w:szCs w:val="22"/>
        </w:rPr>
        <w:t>которые должны контролироваться, и о своем месте внутри плана и цели более объемлющего Человека, — должен по праву считаться самой значительной из эволюций, ведь с его помощью могут быть разумно выработаны законы группового единства для всех трех групп: сверхчеловеческой, человеческой и дочеловеческо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ыше его — те, что слишком чисты или, как говорится “слишком бесстрастны”, чтобы погрузиться в материю трех миров; ниже его — те жизни, которые слишком нечисты (в оккультном понимании) или “слишком полны горящей материей и окутаны дымом”, чтобы взойти в области нескрытых сынов Божьих. Итак, человек служит посредником, в нем и через него могут быть разботаны групповые методы и законы, которые в последующей солнечной системе смогут образовать основной закон единой работы. Именно этот факт и вызывает столь специфические беды в человеческом царстве и задаёт его природу, и здесь можно сказать, что на нашей планете, которая, как вы помните, является одной из “профанических” планет, нашим планетарным Логосом были предприняты некоторые эксперименты, связанные с данной проблемой. Они, если будут успешны, приведут к значительному расширению знания планетарного Логоса о законах, управляющих всеми телами и массами. Наш планетарный Логос получил название “экспериментирующий божественный Физик”. Это обстоятельство и делает человечество нашей планеты в некоторых отношениях уникальным, поскольку можно считать, что оно прорабатывает две главные проблем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1. Проблему установления </w:t>
      </w:r>
      <w:r>
        <w:rPr>
          <w:rFonts w:eastAsia="Arial Cyr" w:cs="Arial Cyr" w:ascii="Arial Cyr" w:hAnsi="Arial Cyr"/>
          <w:i/>
          <w:iCs/>
          <w:sz w:val="22"/>
          <w:szCs w:val="22"/>
        </w:rPr>
        <w:t>сознательных</w:t>
      </w:r>
      <w:r>
        <w:rPr>
          <w:rFonts w:eastAsia="Arial Cyr" w:cs="Arial Cyr" w:ascii="Arial Cyr" w:hAnsi="Arial Cyr"/>
          <w:sz w:val="22"/>
          <w:szCs w:val="22"/>
        </w:rPr>
        <w:t xml:space="preserve"> отношений с животным царством и отклика на нег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Проблему одновременного приема и сохранения вибраций от сверхчеловеческих жизней и сознательной передачи их дочеловеческим состояниям.</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213] </w:t>
      </w:r>
      <w:r>
        <w:rPr>
          <w:rFonts w:eastAsia="Arial Cyr" w:cs="Arial Cyr" w:ascii="Arial Cyr" w:hAnsi="Arial Cyr"/>
          <w:sz w:val="22"/>
          <w:szCs w:val="22"/>
        </w:rPr>
        <w:t>Всё это должно исполняться единицами человеческого царства в полном индивидуальном сознании; и, таким образом, можно считать, что работа каждого человеческого существа имеет в виду установление симпатической связи с другими человеческими единицами и питри животного царства, а также развитие способности служить передатчиком энергий от жизней, превышающих его собственную, в качестве трансмутирующего агента-посредник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Здесь интересно отметить, что установление связи между животным и человеком и было первоначальной целью так называемой хатха-йоги и тантрической магии. Поиск связи осуществлялся в этой йоге при помощи того, что было, как известно, сходным в обоих царствах (физического тела с его деятельностью и назначением), и то, что должно было быть в человеческом царстве отрицательным, силой воли стимулировалось и превращалось в положительного агент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о, что последователи хатха-йоги об этом не знают, может быть и верно, однако основатели мистерий хатка-йоги были отлично осведомлены об этой цели и в своем рвении добиться единства между двумя царствами искали единства в низших аспектах, пренебрегая истинным метод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b/>
          <w:bCs/>
          <w:sz w:val="22"/>
          <w:szCs w:val="22"/>
        </w:rPr>
        <w:t>III. Групповые отнош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установлении групповых отношений со сверхчеловеческими царствами человек не так уж ошибался, хотя и добился пока сравнительно малого прогресса, и немноги те человеческие единицы, которые соединили свое сознание с сознанием более объемлющих направляющих Разумов, оставшись в то же время в человеческом семействе. Вот истинная раджа-йог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оэтому очевидно, что в четвертом или человеческом царстве, в котором ищет своего опыта четвертая Иерархия, имеет место попытка слияния или централизации сил трех групп:</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Энергии, свойственной животному царств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Чисто человеческой энерги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214] </w:t>
      </w:r>
      <w:r>
        <w:rPr>
          <w:rFonts w:eastAsia="Arial Cyr" w:cs="Arial Cyr" w:ascii="Arial Cyr" w:hAnsi="Arial Cyr"/>
          <w:sz w:val="22"/>
          <w:szCs w:val="22"/>
        </w:rPr>
        <w:t>в. Духовной энергии группы, выражающей буддхическую силу, и тем самым привносящую при третьем великом осознании силу самой атмы, для которой буддхи — лишь проводник.</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и три потока силы занимают следующее полож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Буддхическая сила</w:t>
        <w:tab/>
        <w:t>положительна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Человеческая энергия</w:t>
        <w:tab/>
        <w:t>уравновешенна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Животная энергия</w:t>
        <w:tab/>
        <w:t>отрицательна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ли, другими словами, положительным управляющим фактором в человеческой группе должна быть духовная энергия, к которой животная природа должна быть всецело восприимчивой — они занимают относительное положение Отца и Матери. Чисто человеческая энергия служит уравновешивающим фактором и обеспечивает урегулирование между духовным и материальным аспектами. Это тройственное групповое отношение и делает микрокосм подлинным отражением великого Человека, а Четвертое Царство — истинным выразителем космических процесс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тношения между этими тремя факторами управляются теми же законами, что и групповые взаимодействия между аспектами Брахмы, Вишну и Шивы; время и пространство или “божественная возможность” играют свои роли в микрокосмической групповой работе, как и в макрокосмической, и циклическая эволюция продолжает свою работу группового урегулирования и там, и здесь, с тем чтобы в обоих случаях добиться конечной групповой гармонии. Именно гармония индивидуума с самим собой и с окружающими единицами и осознание им сущностного единства всей жизни вызывают великие расширения сознания и приводят к индивидуальному отождествлению с неким б'ольшим целым.</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Потому работа человеческого атома — лишь реплика происходящего в планетарном или солнечном атоме, и служит побудительным мотивом для тех крошечных индивидуальных жизней, которые входят в состав шести дочеловеческих царств </w:t>
      </w:r>
      <w:r>
        <w:rPr>
          <w:rFonts w:eastAsia="Arial Cyr" w:cs="Arial Cyr" w:ascii="Arial Cyr" w:hAnsi="Arial Cyr"/>
          <w:b/>
          <w:bCs/>
          <w:sz w:val="22"/>
          <w:szCs w:val="22"/>
        </w:rPr>
        <w:t xml:space="preserve">1215] </w:t>
      </w:r>
      <w:r>
        <w:rPr>
          <w:rFonts w:eastAsia="Arial Cyr" w:cs="Arial Cyr" w:ascii="Arial Cyr" w:hAnsi="Arial Cyr"/>
          <w:sz w:val="22"/>
          <w:szCs w:val="22"/>
        </w:rPr>
        <w:t>(трех элементальных и трех материальных). В одном случае соответствие настолько близкое, что это почти реплика в крошечном масштабе; в другом имеем аналогии, дающие то, что можно считать отражением целого; в обоих случаях присутствуют базовые групповые отношения, фундаментальные законы, обеспечивающие групповые взаимосвязи и сущностное единство между всеми формами жизни. В моё намерение не входит много говорить о групповых формах и работе. Это дело изучающего — исследовать себя и то, что его окружает, и прийти к собственным выводам. Поэтому мы завершим данную часть Трактата кратким перечисление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Трех атомических отношени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Семи законов групповой работ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Двадцати двух методов взаимодейств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и тридцать две фазы и идеи должны прилагаться в некоторой степени ко всем атомам, крошечным жизням, являющим совокупность всех материальных миров, планетарному атому, макрокосму для всего на пяти планах, и солнечному атому, синтезу всего на семи планах и семи эволюци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1. </w:t>
      </w:r>
      <w:r>
        <w:rPr>
          <w:rFonts w:eastAsia="Arial Cyr" w:cs="Arial Cyr" w:ascii="Arial Cyr" w:hAnsi="Arial Cyr"/>
          <w:i/>
          <w:iCs/>
          <w:sz w:val="22"/>
          <w:szCs w:val="22"/>
        </w:rPr>
        <w:t>Три атомических отнош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Индивидуальное.</w:t>
      </w:r>
      <w:r>
        <w:rPr>
          <w:rFonts w:eastAsia="Arial Cyr" w:cs="Arial Cyr" w:ascii="Arial Cyr" w:hAnsi="Arial Cyr"/>
          <w:sz w:val="22"/>
          <w:szCs w:val="22"/>
        </w:rPr>
        <w:t xml:space="preserve"> Относится к центральному огню всех атомов, действует на отношение этого положительного центра ко всему, что внутри его сферы влияни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Системное.</w:t>
      </w:r>
      <w:r>
        <w:rPr>
          <w:rFonts w:eastAsia="Arial Cyr" w:cs="Arial Cyr" w:ascii="Arial Cyr" w:hAnsi="Arial Cyr"/>
          <w:sz w:val="22"/>
          <w:szCs w:val="22"/>
        </w:rPr>
        <w:t xml:space="preserve"> Речь идет об отношении всех атомов к другим атомам, которые попадают в их сферу влияния, или об их масштабе контактов.</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Вселенское.</w:t>
      </w:r>
      <w:r>
        <w:rPr>
          <w:rFonts w:eastAsia="Arial Cyr" w:cs="Arial Cyr" w:ascii="Arial Cyr" w:hAnsi="Arial Cyr"/>
          <w:sz w:val="22"/>
          <w:szCs w:val="22"/>
        </w:rPr>
        <w:t xml:space="preserve"> Относится к отождествлению всех атомов с этими особыми группами и их последующему поглощению интересами большего целого.</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Здесь можно отметить, что ближайшая цель человеческого царства — </w:t>
      </w:r>
      <w:r>
        <w:rPr>
          <w:rFonts w:eastAsia="Arial Cyr" w:cs="Arial Cyr" w:ascii="Arial Cyr" w:hAnsi="Arial Cyr"/>
          <w:i/>
          <w:iCs/>
          <w:sz w:val="22"/>
          <w:szCs w:val="22"/>
        </w:rPr>
        <w:t>сознательно</w:t>
      </w:r>
      <w:r>
        <w:rPr>
          <w:rFonts w:eastAsia="Arial Cyr" w:cs="Arial Cyr" w:ascii="Arial Cyr" w:hAnsi="Arial Cyr"/>
          <w:sz w:val="22"/>
          <w:szCs w:val="22"/>
        </w:rPr>
        <w:t xml:space="preserve"> установить системные </w:t>
      </w:r>
      <w:r>
        <w:rPr>
          <w:rFonts w:eastAsia="Arial Cyr" w:cs="Arial Cyr" w:ascii="Arial Cyr" w:hAnsi="Arial Cyr"/>
          <w:b/>
          <w:bCs/>
          <w:sz w:val="22"/>
          <w:szCs w:val="22"/>
        </w:rPr>
        <w:t xml:space="preserve">1216] </w:t>
      </w:r>
      <w:r>
        <w:rPr>
          <w:rFonts w:eastAsia="Arial Cyr" w:cs="Arial Cyr" w:ascii="Arial Cyr" w:hAnsi="Arial Cyr"/>
          <w:sz w:val="22"/>
          <w:szCs w:val="22"/>
        </w:rPr>
        <w:t>отношения и стать активной и сознательной частью групповой работы. Индивидуальное сознание отношений так или иначе устанавливается в силу наличия самосознания. Дело дочеловеческих царств — сознательное установление самоосознанности, то есть достижение выраженного индивидуализма в каждой форме атомической жизни, тогда как цель сверхчеловеческих жизней — в установлении вселенского сознания, которое позволит каждой планете и солнечной жизни сознательно и разумно быть частью космического целог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2. </w:t>
      </w:r>
      <w:r>
        <w:rPr>
          <w:rFonts w:eastAsia="Arial Cyr" w:cs="Arial Cyr" w:ascii="Arial Cyr" w:hAnsi="Arial Cyr"/>
          <w:i/>
          <w:iCs/>
          <w:sz w:val="22"/>
          <w:szCs w:val="22"/>
        </w:rPr>
        <w:t>Семь законов групповой работ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х можно выразить в основном лишь мистическими терминами, и приложение их к более материальным формам жизни оставляем интуиции изучащег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Закон 1. Закон Жертвы.</w:t>
      </w:r>
      <w:r>
        <w:rPr>
          <w:rFonts w:eastAsia="Arial Cyr" w:cs="Arial Cyr" w:ascii="Arial Cyr" w:hAnsi="Arial Cyr"/>
          <w:sz w:val="22"/>
          <w:szCs w:val="22"/>
        </w:rPr>
        <w:t xml:space="preserve"> Он подразумевает приношение в жертву уже достигнутого осознания. Это распятие, основной закон всякой групповой работы, направляющий принцип, согласно которому каждая человеческая единица в конце концов становится Спасителем.</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Закон 2. Закон Магнетического Импульса.</w:t>
      </w:r>
      <w:r>
        <w:rPr>
          <w:rFonts w:eastAsia="Arial Cyr" w:cs="Arial Cyr" w:ascii="Arial Cyr" w:hAnsi="Arial Cyr"/>
          <w:sz w:val="22"/>
          <w:szCs w:val="22"/>
        </w:rPr>
        <w:t xml:space="preserve"> Закон, определяющий первичные осознания любым атомом своих контактов с окружающим, и его отдача, так что в конечном итоге устанавливается отношение между тем, что осознаётся как часть группы, и единицей. Это не то же, что чувственные контакты, поскольку отношение устанавливается между Я во всем, а не между аспектами не-Я. Этот закон иногда именуется “Первым шагом к браку”, так как в конце концов приводит к союзу человека или атома с группой, что даёт гармоничные групповые отношени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Закон 3. Закон Служения.</w:t>
      </w:r>
      <w:r>
        <w:rPr>
          <w:rFonts w:eastAsia="Arial Cyr" w:cs="Arial Cyr" w:ascii="Arial Cyr" w:hAnsi="Arial Cyr"/>
          <w:sz w:val="22"/>
          <w:szCs w:val="22"/>
        </w:rPr>
        <w:t xml:space="preserve"> Обозначенный так за неимением лучшего названия, этот закон касается отождествления атома с интересом группы и постоянного отвержения им собственных материальных интересов; на самом деле он относится к процессу </w:t>
      </w:r>
      <w:r>
        <w:rPr>
          <w:rFonts w:eastAsia="Arial Cyr" w:cs="Arial Cyr" w:ascii="Arial Cyr" w:hAnsi="Arial Cyr"/>
          <w:b/>
          <w:bCs/>
          <w:sz w:val="22"/>
          <w:szCs w:val="22"/>
        </w:rPr>
        <w:t xml:space="preserve">1217] </w:t>
      </w:r>
      <w:r>
        <w:rPr>
          <w:rFonts w:eastAsia="Arial Cyr" w:cs="Arial Cyr" w:ascii="Arial Cyr" w:hAnsi="Arial Cyr"/>
          <w:sz w:val="22"/>
          <w:szCs w:val="22"/>
        </w:rPr>
        <w:t>или методу, по которому атом (положительный в своей собственной центральной жизни) постепенно становится отзывчивым и восприимчивым к положительной жизни групп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Закон 4. Закон Отталкивания.</w:t>
      </w:r>
      <w:r>
        <w:rPr>
          <w:rFonts w:eastAsia="Arial Cyr" w:cs="Arial Cyr" w:ascii="Arial Cyr" w:hAnsi="Arial Cyr"/>
          <w:sz w:val="22"/>
          <w:szCs w:val="22"/>
        </w:rPr>
        <w:t xml:space="preserve"> Этот закон связан со способностью атома отбрасывать от себя любую энергию, враждебную групповой деятельности или отказываться соприкасаться с ней. Буквально это закон служения, но он сознательно вступает в действие, только когда атом утвердил для себя некоторые основополагающие различия, и руководит своими действиями благодаря знанию им законов своего собственного бытия. Он не имеет ничего общего с Законом Отталкивания, применяемым вместе с Законом Притяжения по отношению к формам, связанным с материальным. Рассматриваемые сейчас законы имеют отношение к психе или к аспекту Вишну. Одна группа законов касается энергий, исходящих от физического Солнца; те, что мы рассматриваем сейчас, эманируют из сердца Солнца. Разбираемое здесь “отталкивание” (изъявляемое сознательно, например, движением развитой сердечной энергии человеческого атома) содействует интересам отталкиваемой единицы, привлекая эту единицу ближе к её собственному центру. Наверно, можно получить некоторое представление о поразительной красоте этого закона из оккультной фразы в одной старинной книг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Эта отталкивающая сила расходится в семи направлениях, привлекая всё, с чем она соприкасается, назад к семи духовным отцам”.</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Благодаря отталкиванию единицы направляются домой, и заблудшие бессознательные существа подталкиваются к своему собственному центру. Закон Отталкивания или тот поток энергии, который имеется в виду под этим названием, может действовать из любого центра, однако в данном случае, чтобы произвести необходимую групповую работу, </w:t>
      </w:r>
      <w:r>
        <w:rPr>
          <w:rFonts w:eastAsia="Arial Cyr" w:cs="Arial Cyr" w:ascii="Arial Cyr" w:hAnsi="Arial Cyr"/>
          <w:i/>
          <w:iCs/>
          <w:sz w:val="22"/>
          <w:szCs w:val="22"/>
        </w:rPr>
        <w:t>он должен исходить из сердца</w:t>
      </w:r>
      <w:r>
        <w:rPr>
          <w:rFonts w:eastAsia="Arial Cyr" w:cs="Arial Cyr" w:ascii="Arial Cyr" w:hAnsi="Arial Cyr"/>
          <w:sz w:val="22"/>
          <w:szCs w:val="22"/>
        </w:rPr>
        <w:t>.</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Закон 5. Закон Группового Прогресса.</w:t>
      </w:r>
      <w:r>
        <w:rPr>
          <w:rFonts w:eastAsia="Arial Cyr" w:cs="Arial Cyr" w:ascii="Arial Cyr" w:hAnsi="Arial Cyr"/>
          <w:sz w:val="22"/>
          <w:szCs w:val="22"/>
        </w:rPr>
        <w:t xml:space="preserve"> Он иногда называется “Законом Восхождения”, поскольку относится к тайнам группового осознания, расширеням сознания </w:t>
      </w:r>
      <w:r>
        <w:rPr>
          <w:rFonts w:eastAsia="Arial Cyr" w:cs="Arial Cyr" w:ascii="Arial Cyr" w:hAnsi="Arial Cyr"/>
          <w:b/>
          <w:bCs/>
          <w:sz w:val="22"/>
          <w:szCs w:val="22"/>
        </w:rPr>
        <w:t xml:space="preserve">1218] </w:t>
      </w:r>
      <w:r>
        <w:rPr>
          <w:rFonts w:eastAsia="Arial Cyr" w:cs="Arial Cyr" w:ascii="Arial Cyr" w:hAnsi="Arial Cyr"/>
          <w:sz w:val="22"/>
          <w:szCs w:val="22"/>
        </w:rPr>
        <w:t>и той роли, которую играет каждая единица в общем прогрессе группы. Применительно к человеческому семейству, например, всегда надлежит помнить ту истину, что ни один человеческий атом не достигает “полноты жизни”, не добавив многого к общей природе своей собственной группы. Восхождение единицы приводит к возвышению группы; осознание единицы вызывает в конечном счете групповое распознавание; посвящение единицы в конце концов ведёт к планетарному посвящению, а достижение цели человеческим атомом и исполнение им своей задачи несёт с собой неуклонное и непрерывное групповое достижение. Никто не живет для себя, и распятие единиц на протяжении эонов, и осознание ими своей сущностной природы только для того, чтобы предложить группе лучшее из достигнутого и осознанного ими — это всего лишь методы, которыми продвигается работа освобожд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Жертва, Служение, Магнетизм (“Если я вознесусь, то буду вытягивать”), Групповой Прогресс, Божественное Отталкивание — это всего лишь неадекватные термины, при помощи которых мы пытаемся выразить ту божественную истину, что вся жизнь и выражение солнечного Логоса станут возможны, и его цель будет раскрыта только тогда, когда он приведёт каждую атомическую единицу к стадии самоосознания. Затем он доведёт их до точки жертвования этим осознанным я, чтобы божественная цель и воля могли быть доведены до завершения и божественная жизнь и слава воссияли бы в совершенств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о же можно выразить в более материальных понятиях, заявив, что, благодаря господству этих законов Души, логоическое физическое тело станет активным выражением его самоосознанной цел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Два последних закона, касающиеся групповой деятельности, можно изложить лишь очень кратко, так как их истинное значение очевидно только для давших обет учеников. Они касаются в первую очередь астрального и ментального плана, а потому и соответствующих проводников групповых единиц. </w:t>
      </w:r>
      <w:r>
        <w:rPr>
          <w:rFonts w:eastAsia="Arial Cyr" w:cs="Arial Cyr" w:ascii="Arial Cyr" w:hAnsi="Arial Cyr"/>
          <w:b/>
          <w:bCs/>
          <w:sz w:val="22"/>
          <w:szCs w:val="22"/>
        </w:rPr>
        <w:t xml:space="preserve">1219] </w:t>
      </w:r>
      <w:r>
        <w:rPr>
          <w:rFonts w:eastAsia="Arial Cyr" w:cs="Arial Cyr" w:ascii="Arial Cyr" w:hAnsi="Arial Cyr"/>
          <w:sz w:val="22"/>
          <w:szCs w:val="22"/>
        </w:rPr>
        <w:t>Следует помнить, что группа, функционирующая на физическом плане, присутствует также в еще большей степени на астральном и ментальном планах. Как астральное тело человека больше его физического тела и, стало быть, встроило в свою структуру большее число атомических единиц, так и группа (астрально) содержит в себе больше единиц, чем на физическом плане. Рассматриваемые нами законы касаются отношения единиц физического плана к тем единицам, которые, образуя часть группы, действуют однако без оболочек или проводников физического плана. То же представление приложимо и к лишенным физического проводника единицам, которые образуют составную часть ментального тела групп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и два закона именуютс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6. Закон Расширяющего Отклик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7. Закон Низших Четыре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ни действуют лишь для тех единиц на физическом плане, которые начинают сознательно отзываться на развоплощенных групповых работник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b/>
          <w:bCs/>
          <w:sz w:val="22"/>
          <w:szCs w:val="22"/>
        </w:rPr>
        <w:t xml:space="preserve">1220] </w:t>
      </w:r>
    </w:p>
    <w:p>
      <w:pPr>
        <w:pStyle w:val="Normal"/>
        <w:tabs>
          <w:tab w:val="clear" w:pos="737"/>
          <w:tab w:val="left" w:pos="3402" w:leader="none"/>
          <w:tab w:val="left" w:pos="6804" w:leader="none"/>
          <w:tab w:val="left" w:pos="8505" w:leader="none"/>
          <w:tab w:val="left" w:pos="9639" w:leader="none"/>
        </w:tabs>
        <w:ind w:firstLine="567"/>
        <w:jc w:val="center"/>
        <w:rPr/>
      </w:pPr>
      <w:r>
        <w:rPr/>
        <w:t>ЗАКОНЫ И СИМВОЛЫ</w:t>
      </w:r>
    </w:p>
    <w:tbl>
      <w:tblPr>
        <w:tblW w:w="8755" w:type="dxa"/>
        <w:jc w:val="left"/>
        <w:tblInd w:w="-115" w:type="dxa"/>
        <w:tblLayout w:type="fixed"/>
        <w:tblCellMar>
          <w:top w:w="0" w:type="dxa"/>
          <w:left w:w="108" w:type="dxa"/>
          <w:bottom w:w="0" w:type="dxa"/>
          <w:right w:w="108" w:type="dxa"/>
        </w:tblCellMar>
      </w:tblPr>
      <w:tblGrid>
        <w:gridCol w:w="1951"/>
        <w:gridCol w:w="1701"/>
        <w:gridCol w:w="1701"/>
        <w:gridCol w:w="3402"/>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зотерическое наз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Эзотерическое наз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имвол</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Лучевая энерг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 Закон Жертв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Закон предпочитающих умереть</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озовый Крест с золотой птицей</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Изливающийся четвертый луч. Объединяющий фактор</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 Закон Магнетического Импульс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Закон Союза Полюсо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ва огненных шара и треугольник</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Лучащаяся энергия второго луча. Проявляющий фактор</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 Закон Слу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Закон Воды и Рыб</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Кувшин на голове человека</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Исходящая энергия шестого луча. Оживляющий фактор</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 Закон Отталки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Закон всех Ангелов-Разруши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Ангел с пылающим мечом</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твергающая энергия первого луча. Рассеивающий фактор</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 Закон Группового Прогресс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Закон Восхожд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Гора и Козел</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рессивная энергия седьмого луча. Развивающий фактор</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 Закон Расширительного Откл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азвание не да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ылающее розовое Солнце</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асширяющая энергия третьего луча. Адаптирующий фактор</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7. Закон Низших Четырех</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Закон Эфирного Един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Мужская и женская фигуры, стоящие спиной к спине</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гненная энергия пятого луча. Живительный фактор</w:t>
            </w:r>
          </w:p>
        </w:tc>
      </w:tr>
    </w:tbl>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rPr>
      </w:pPr>
      <w:r>
        <w:rPr>
          <w:rFonts w:eastAsia="Arial Cyr" w:cs="Arial Cyr" w:ascii="Arial Cyr" w:hAnsi="Arial Cyr"/>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 точки зрения ученика все эти законы следует рассматривать лишь как действующие в трёх мирах, хотя нет нужды указывать, что аналогии имеют место на всех планах. Эти семь законов выявляются и сознательно изучаются во всех группах, работающих под началом Учител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ля каждого из этих Законов существует определенная формула и символ. На данной стадии учения и в нашем Трактате открыть или обнародовать формулы невозможно. Символ можно описать, и если изучающий тщательно поразмыслит о терминологии Закона, его оккультном названии и символе, он сможет собрать о групповых взаимодействиях много информации. Именно эти законы провозгласит грядущий цикл возрождения и продемонстрирует при своем появлении Великий Владыка, и именно они постепенно будут приложены к методам работы всех организаций, братств, содружеств и масонских кругов. Символы следующ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Закон 1.</w:t>
      </w:r>
      <w:r>
        <w:rPr>
          <w:rFonts w:eastAsia="Arial Cyr" w:cs="Arial Cyr" w:ascii="Arial Cyr" w:hAnsi="Arial Cyr"/>
          <w:sz w:val="22"/>
          <w:szCs w:val="22"/>
        </w:rPr>
        <w:t xml:space="preserve"> Розовый крест с зависшей над ним птицей.</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Закон 2.</w:t>
      </w:r>
      <w:r>
        <w:rPr>
          <w:rFonts w:eastAsia="Arial Cyr" w:cs="Arial Cyr" w:ascii="Arial Cyr" w:hAnsi="Arial Cyr"/>
          <w:sz w:val="22"/>
          <w:szCs w:val="22"/>
        </w:rPr>
        <w:t xml:space="preserve"> Два огненных шара, объединенные треугольником огня, изображающие тройственное взаимодействие между всеми атомическими структурам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Закон 3.</w:t>
      </w:r>
      <w:r>
        <w:rPr>
          <w:rFonts w:eastAsia="Arial Cyr" w:cs="Arial Cyr" w:ascii="Arial Cyr" w:hAnsi="Arial Cyr"/>
          <w:sz w:val="22"/>
          <w:szCs w:val="22"/>
        </w:rPr>
        <w:t xml:space="preserve"> Кувшин с водой на голове человека, стоящего в форме креста. Именно этот закон привносит энергию, символизируемую знаком Водолея; он является управляющим фактором эпохи Водолея. Здесь надо добавить, что от символа Закона 2 произошли </w:t>
      </w:r>
      <w:r>
        <w:rPr>
          <w:rFonts w:eastAsia="Arial Cyr" w:cs="Arial Cyr" w:ascii="Arial Cyr" w:hAnsi="Arial Cyr"/>
          <w:b/>
          <w:bCs/>
          <w:sz w:val="22"/>
          <w:szCs w:val="22"/>
        </w:rPr>
        <w:t xml:space="preserve">1221] </w:t>
      </w:r>
      <w:r>
        <w:rPr>
          <w:rFonts w:eastAsia="Arial Cyr" w:cs="Arial Cyr" w:ascii="Arial Cyr" w:hAnsi="Arial Cyr"/>
          <w:sz w:val="22"/>
          <w:szCs w:val="22"/>
        </w:rPr>
        <w:t>чаши в знаке Весов, но настоящая форма была в ходе веков искажена. Не у всех астрологических знаков лежат в основе символы, лишь несколько можно проследить назад до ашрама Учител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Закон 4.</w:t>
      </w:r>
      <w:r>
        <w:rPr>
          <w:rFonts w:eastAsia="Arial Cyr" w:cs="Arial Cyr" w:ascii="Arial Cyr" w:hAnsi="Arial Cyr"/>
          <w:sz w:val="22"/>
          <w:szCs w:val="22"/>
        </w:rPr>
        <w:t xml:space="preserve"> Здесь имеем ангела с пылающим мечом, вертящимся во всех направлениях. Этот символизм сохраняется в Библии, где Ангел охраняет сокровище, отгоняя человека и заставляя его искать другого входа, тем самым проводя его через цикл возрождений до тех пор, пока он не найдёт врат посвящения. Эти врата считаются оккультно недосягаемыми для меча, потому что человек развил способность подниматься и парить, как орел на крыльях.</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Закон 5.</w:t>
      </w:r>
      <w:r>
        <w:rPr>
          <w:rFonts w:eastAsia="Arial Cyr" w:cs="Arial Cyr" w:ascii="Arial Cyr" w:hAnsi="Arial Cyr"/>
          <w:sz w:val="22"/>
          <w:szCs w:val="22"/>
        </w:rPr>
        <w:t xml:space="preserve"> Его символ — гора, на вершине которой стоит козел, здесь, опять-таки, можно отметить астрологический знак Козерога. Все трудности могут быть преодолены, и вершина достигается “Божественным Козлом”, символом группы, рассматриваемой как единиц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Закон 6.</w:t>
      </w:r>
      <w:r>
        <w:rPr>
          <w:rFonts w:eastAsia="Arial Cyr" w:cs="Arial Cyr" w:ascii="Arial Cyr" w:hAnsi="Arial Cyr"/>
          <w:sz w:val="22"/>
          <w:szCs w:val="22"/>
        </w:rPr>
        <w:t xml:space="preserve"> Символ содержит пылающее розовое солнце со знаком в центре — знаком, символизирующим союз огня и воды; под знаком имеется иероглиф, который не может быть дан, поскольку даёт ключ к знаку Земли и ключевую ноту физического тела планетарного Логос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Закон 7.</w:t>
      </w:r>
      <w:r>
        <w:rPr>
          <w:rFonts w:eastAsia="Arial Cyr" w:cs="Arial Cyr" w:ascii="Arial Cyr" w:hAnsi="Arial Cyr"/>
          <w:sz w:val="22"/>
          <w:szCs w:val="22"/>
        </w:rPr>
        <w:t xml:space="preserve"> Этот символ образуется мужской и женской фигурами, стоящими спиной к спине, причем мужская фигура держит над головой нечто, похожее на серебряный щит или поднос, большой отражатель, а женская фигура подняла урну, наполненную маслом. Под знаком — другой иероглиф, </w:t>
      </w:r>
      <w:r>
        <w:rPr>
          <w:rFonts w:eastAsia="Arial Cyr" w:cs="Arial Cyr" w:ascii="Arial Cyr" w:hAnsi="Arial Cyr"/>
          <w:b/>
          <w:bCs/>
          <w:sz w:val="22"/>
          <w:szCs w:val="22"/>
        </w:rPr>
        <w:t xml:space="preserve">1222] </w:t>
      </w:r>
      <w:r>
        <w:rPr>
          <w:rFonts w:eastAsia="Arial Cyr" w:cs="Arial Cyr" w:ascii="Arial Cyr" w:hAnsi="Arial Cyr"/>
          <w:sz w:val="22"/>
          <w:szCs w:val="22"/>
        </w:rPr>
        <w:t>скрывающий секрет астрального плана, над которым должен возобладать ментальны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и семь законов можно продумать в направлении соответствий. И обнаружится, что энергия любого конкретного центра и энергия какого-либо закона могут быть приведены в соответствие друг друг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3. </w:t>
      </w:r>
      <w:r>
        <w:rPr>
          <w:rFonts w:eastAsia="Arial Cyr" w:cs="Arial Cyr" w:ascii="Arial Cyr" w:hAnsi="Arial Cyr"/>
          <w:i/>
          <w:iCs/>
          <w:sz w:val="22"/>
          <w:szCs w:val="22"/>
        </w:rPr>
        <w:t>Двадцать два метода группового взаимодейств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и методы группового взаимодействия можно уяснить, лишь рассмотрев тот факт, что все группы находятся на том или ином из семи лучей, и их взаимодействие потому тройственное. Можно считать, что у ни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Тройственное внутреннее взаимодейств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Тройственное внешнее взаимодейств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отому мы могли бы рассмотреть семь лучей, дав названия трем способам, которыми группы на любом конкретном луче взаимодействуют друг с другом, помня, что при этом мы на самом деле изучаем двадцать одну вибрацию Закона Притяжения или движения вместе с основной вибрацией, синтезом двадцати одной — таким образом всего их получается двадцать дв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b/>
          <w:bCs/>
          <w:sz w:val="22"/>
          <w:szCs w:val="22"/>
        </w:rPr>
        <w:t>Лучевые методы деятельност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I. Луч Могуществ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Разрушение форм групповым взаимодействие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Стимуляция Я или эгоического принцип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Духовный импульс или энерг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II. Луч Любви-Мудрост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Сооружение форм групповым взаимодействие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5. Стимуляция желания, принципа любв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6. Душевный импульс или энерг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III. Луч Деятельности или Приспособляемост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7. Оживление форм групповой работо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8. Стимуляция форм, эфирного или пранического принцип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9. Материальный импульс или энерг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b/>
          <w:bCs/>
          <w:sz w:val="22"/>
          <w:szCs w:val="22"/>
        </w:rPr>
        <w:t xml:space="preserve">1223] </w:t>
      </w:r>
      <w:r>
        <w:rPr>
          <w:rFonts w:eastAsia="Arial Cyr" w:cs="Arial Cyr" w:ascii="Arial Cyr" w:hAnsi="Arial Cyr"/>
          <w:i/>
          <w:iCs/>
          <w:sz w:val="22"/>
          <w:szCs w:val="22"/>
        </w:rPr>
        <w:t>IV. Луч Гармонии, Единств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0. Совершенствование форм групповым взаимодействие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1. Стимуляция Солнечных Ангелов или манасического принцип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2. Буддхическая энерг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V. Луч Конкретного Зна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3. Приведение форм в соответствие с образцом групповым влияние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4. Стимуляция логоического плотного физического тела, трех мир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5. Манасическая энергия или импульс.</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VI. Луч Абстрактного Идеализма или Преданност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6. Отражение реальности через групповую работ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7. Стимуляция Человека посредством жела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8. Энергия желания, инстинкт и устремл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VII. Луч Церемониального Порядк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9. Союз энергии и субстанции благодаря групповой деятельност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0. Стимуляция всех эфирных фор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1. Жизненная энерг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и методы вместе с их синтезом в общем суммируют всё, что может быть сказано о действиях и движениях всякой дэва-субстанции и всех форм. По Закону Притяжения вызывается взаимодействие между лучевыми силами и всеми атомическими формами и проявление становится фактом природы — появляется великая Майа. В заключение можно заметить, что следующие фактор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три атомических отнош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7 закон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2 способа деятельност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____</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2</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оставляют тридцать две вибрации, необходимые для формирования — применительно к человеку — пяти планов эволюции. Есть, как известно, тридцать пять подпланов или, в действительности, тридцать две малые вибрации и три доминирующие. Так же как три плана Эго на ментальном плане доминируют над остальными планами в трех мирах, так в пяти мирах Иерархии три высших подплана атмического плана занимают аналогичное полож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b/>
          <w:bCs/>
          <w:sz w:val="22"/>
          <w:szCs w:val="22"/>
        </w:rPr>
        <w:t xml:space="preserve">1224] </w:t>
      </w:r>
    </w:p>
    <w:p>
      <w:pPr>
        <w:pStyle w:val="Normal"/>
        <w:tabs>
          <w:tab w:val="clear" w:pos="737"/>
          <w:tab w:val="left" w:pos="3402" w:leader="none"/>
          <w:tab w:val="left" w:pos="6804" w:leader="none"/>
          <w:tab w:val="left" w:pos="8505" w:leader="none"/>
          <w:tab w:val="left" w:pos="9639" w:leader="none"/>
        </w:tabs>
        <w:ind w:firstLine="567"/>
        <w:rPr/>
      </w:pPr>
      <w:r>
        <w:rPr/>
        <w:t>СЕМЬ ИЕРАРХИЙ</w:t>
      </w:r>
    </w:p>
    <w:tbl>
      <w:tblPr>
        <w:tblW w:w="8613" w:type="dxa"/>
        <w:jc w:val="left"/>
        <w:tblInd w:w="-115" w:type="dxa"/>
        <w:tblLayout w:type="fixed"/>
        <w:tblCellMar>
          <w:top w:w="0" w:type="dxa"/>
          <w:left w:w="108" w:type="dxa"/>
          <w:bottom w:w="0" w:type="dxa"/>
          <w:right w:w="108" w:type="dxa"/>
        </w:tblCellMar>
      </w:tblPr>
      <w:tblGrid>
        <w:gridCol w:w="392"/>
        <w:gridCol w:w="1559"/>
        <w:gridCol w:w="1134"/>
        <w:gridCol w:w="2693"/>
        <w:gridCol w:w="1276"/>
        <w:gridCol w:w="1559"/>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i/>
                <w:i/>
                <w:iCs/>
              </w:rPr>
            </w:pPr>
            <w:r>
              <w:rPr>
                <w:rFonts w:eastAsia="Arial" w:cs="Arial" w:ascii="Arial" w:hAnsi="Arial"/>
                <w:i/>
                <w:iC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Иерарх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Символ</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rPr>
            </w:pPr>
            <w:r>
              <w:rPr>
                <w:rFonts w:eastAsia="Arial Cyr" w:cs="Arial Cyr" w:ascii="Arial Cyr" w:hAnsi="Arial Cyr"/>
                <w:i/>
                <w:iCs/>
              </w:rPr>
              <w:t>Аспек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Cyr" w:cs="Arial Cyr" w:ascii="Arial Cyr" w:hAnsi="Arial Cyr"/>
                <w:i/>
                <w:iCs/>
              </w:rPr>
              <w:t>Тип силы</w:t>
            </w:r>
          </w:p>
        </w:tc>
      </w:tr>
      <w:tr>
        <w:trPr/>
        <w:tc>
          <w:tcPr>
            <w:tcW w:w="392" w:type="dxa"/>
            <w:tcBorders>
              <w:top w:val="single" w:sz="6" w:space="0" w:color="000000"/>
              <w:left w:val="single" w:sz="6" w:space="0" w:color="000000"/>
              <w:bottom w:val="single" w:sz="6" w:space="0" w:color="000000"/>
              <w:right w:val="single" w:sz="6" w:space="0" w:color="000000"/>
            </w:tcBorders>
          </w:tcPr>
          <w:p>
            <w:pPr>
              <w:pStyle w:val="Footnote"/>
              <w:rPr>
                <w:rFonts w:ascii="Arial" w:hAnsi="Arial" w:eastAsia="Arial" w:cs="Arial"/>
              </w:rPr>
            </w:pPr>
            <w:r>
              <w:rPr>
                <w:rFonts w:eastAsia="Arial Cyr" w:cs="Arial Cyr" w:ascii="Arial Cyr" w:hAnsi="Arial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Божественные Жизн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 или 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Закрытый двенадцатилепестковый золотой Лотос</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дин</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Шестая космическая или Шакт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Cyr" w:cs="Arial Cyr" w:ascii="Arial Cyr" w:hAnsi="Arial Cy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Горящие сыны жел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 или 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емь цветных Сфер, каждая с центральным огнём</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в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едьмая. Шакт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Cyr" w:cs="Arial Cyr" w:ascii="Arial Cyr" w:hAnsi="Arial Cy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риады или тройные цве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 или 8</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ройное Пламя над ярко светящимся алтарем</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р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ервая. Шакт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Cyr" w:cs="Arial Cyr" w:ascii="Arial Cyr" w:hAnsi="Arial Cy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Владыки Жертвы или посвящен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 или 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ын, стоящий с распростертыми в пространстве ру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Второ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етвертая космическая энергия</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Cyr" w:cs="Arial Cyr" w:ascii="Arial Cyr" w:hAnsi="Arial Cy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Крокодилы или Совершен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 или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ятиконечная звезда с символом Системы 1 в центре</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етверты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ятая космическая сила (Махат)</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Cyr" w:cs="Arial Cyr" w:ascii="Arial Cyr" w:hAnsi="Arial Cy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Жертвенные Огни. Стремящиес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 или 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еребрянная Луна с равноконечным крестом над не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рет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Шестая космическая сила</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Cyr" w:cs="Arial Cyr" w:ascii="Arial Cyr" w:hAnsi="Arial Cyr"/>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Корзины Питания или Слепые Жизн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7 или 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твернувшийся человек с закрытыми глаз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етверты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едьмая творческая сила</w:t>
            </w:r>
          </w:p>
        </w:tc>
      </w:tr>
    </w:tbl>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 заключение, мы можем дать некоторые символы двенадцати Творческих Иерархий. Невозможно дать символы, как знают их адепты, ведь в этих символах может открыться многое из того, что мудрее бы сохранить в тайне, однако в том виде, в каком эти символы </w:t>
      </w:r>
      <w:r>
        <w:rPr>
          <w:rFonts w:eastAsia="Arial Cyr" w:cs="Arial Cyr" w:ascii="Arial Cyr" w:hAnsi="Arial Cyr"/>
          <w:b/>
          <w:bCs/>
          <w:sz w:val="22"/>
          <w:szCs w:val="22"/>
        </w:rPr>
        <w:t xml:space="preserve">1225] </w:t>
      </w:r>
      <w:r>
        <w:rPr>
          <w:rFonts w:eastAsia="Arial Cyr" w:cs="Arial Cyr" w:ascii="Arial Cyr" w:hAnsi="Arial Cyr"/>
          <w:sz w:val="22"/>
          <w:szCs w:val="22"/>
        </w:rPr>
        <w:t>приведены в записях, доступных ученикам, они могут быть даны, и в результате их вдумчивого исследования может открыться знание о сущности характера иерарх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имволы пяти Иерархий, уже прошедших, следующ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Шар зеленого огня с тремя лучами розовог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Сфера, разделенная Тау, зеленого и серебряного цвет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Птица с темным оперением и с глазами, лучащимися огне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4. Две ярко-розовые звезды, соединенные фиолетовой ленто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5. Синее яйцо с пятью буквами или символическими словами внутри нег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и иерархии классифицируются также как одно целое, и эзотерически именуются “Жизнями тех, кто появились, вращались и собрали к себе пятый аспект Махат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от символ, олицетворяющий достигнутое освобождение и приобретения Системы Один, принимает вид сверкающего алтаря чистого огня, из которого вылетает птица с зелено-золотым опереньем и пятью распростёртыми крыльями. Над этим символом — несколько древнейших сензарских иероглифов, означающих: “Я ещё ищ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се символы семи ныне проявленных Творческих Иерархий очерчены кругом, обозначающим ограниченность, окружённость Жизни. Все эти иерархии — Сыны Желания, они, в первую очередь — выражение желания солнечного Логоса к проявленной жизни. Они получают свой первичный импульс с космического астрального плана и являются также выражением вибрации, исходящей от второго ряда лепестков логоического Лотоса на космическом ментальном план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Поэтому все они — выражения его любовной природы, — вот почему буддхи присутствует в сердце мельчайшего атома или в том, что мы в этой </w:t>
      </w:r>
      <w:r>
        <w:rPr>
          <w:rFonts w:eastAsia="Arial Cyr" w:cs="Arial Cyr" w:ascii="Arial Cyr" w:hAnsi="Arial Cyr"/>
          <w:b/>
          <w:bCs/>
          <w:sz w:val="22"/>
          <w:szCs w:val="22"/>
        </w:rPr>
        <w:t xml:space="preserve">1226] </w:t>
      </w:r>
      <w:r>
        <w:rPr>
          <w:rFonts w:eastAsia="Arial Cyr" w:cs="Arial Cyr" w:ascii="Arial Cyr" w:hAnsi="Arial Cyr"/>
          <w:sz w:val="22"/>
          <w:szCs w:val="22"/>
        </w:rPr>
        <w:t>системе называем электрическим огнем. Ведь положительная центральная жизнь любой формы — это лишь выражение космического буддхи и нисхождение любви, источник которой — в Сердце Солнечного Логоса, которое само является принципом, эманирующим от того, КТО ВЫШЕ НАШЕГО ЛОГОСА И О КОТОРОМ НИЧЕГО НЕ МОЖЕТ БЫТЬ СКАЗАН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о любовь, ограничивающаяся желанием, тем, что желанно. Это любовь, изливающаяся в формы, стимулирующая их и помогающая им; это исполнение божественных обязательств, принятых в тех отдаленных кальпах, которые предшествуют троичности солнечных систем, с трудом открывающихся нашему видению; это “Отец Света” (в космическом смысле), изливающийся для того, что его связывает, и чья дхарма — в том, чтобы возвысить это до своего престола. Невозможно описать ни откровение Любви солнечного Логоса, как она открывается взгляду просветленного видящего, ни показать природу космического Владыки Жертвы, ограничивающего себя, чтобы спасать. На каждом шаге Пути эта любовь и жертва открываются, как только ученик признаёт себя тоже хоть в малейшей степени Владыкой Жертвы и Любви. Это может произойти лишь с раскрытием двух внутренних рядов эгоических лепестков; знание не откроет этого, и только когда человек превзойдёт знание и постигнет, что он — нечто неотдельное и включающее, к нему придет это откров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акова тайна, что за семью символами, каждый из которых скрывает аспект семеричной Любви Бога, раскрывающийся через иерархию Существ или раскрываемый Сыном, который есть совокупность Любви Бог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то же время мы могли бы рассмотреть и тип силы, которой владеет каждая иерарх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jc w:val="center"/>
        <w:rPr/>
      </w:pPr>
      <w:r>
        <w:rPr>
          <w:rFonts w:eastAsia="Arial Cyr" w:cs="Arial Cyr" w:ascii="Arial Cyr" w:hAnsi="Arial Cyr"/>
          <w:b/>
          <w:bCs/>
          <w:sz w:val="22"/>
          <w:szCs w:val="22"/>
        </w:rPr>
        <w:t xml:space="preserve">Часть </w:t>
      </w:r>
      <w:r>
        <w:rPr>
          <w:rFonts w:eastAsia="Arial Cyr" w:cs="Arial Cyr" w:ascii="Arial Cyr" w:hAnsi="Arial Cyr"/>
          <w:b/>
          <w:bCs/>
          <w:sz w:val="22"/>
          <w:szCs w:val="22"/>
          <w:lang w:val="ru-RU"/>
        </w:rPr>
        <w:t>третья</w:t>
      </w:r>
    </w:p>
    <w:p>
      <w:pPr>
        <w:pStyle w:val="Normal"/>
        <w:tabs>
          <w:tab w:val="clear" w:pos="737"/>
          <w:tab w:val="left" w:pos="3402" w:leader="none"/>
          <w:tab w:val="left" w:pos="6804" w:leader="none"/>
          <w:tab w:val="left" w:pos="8505" w:leader="none"/>
          <w:tab w:val="left" w:pos="9639" w:leader="none"/>
        </w:tabs>
        <w:ind w:firstLine="567"/>
        <w:jc w:val="center"/>
        <w:rPr/>
      </w:pPr>
      <w:r>
        <w:rPr>
          <w:rFonts w:eastAsia="Arial Cyr" w:cs="Arial Cyr" w:ascii="Arial Cyr" w:hAnsi="Arial Cyr"/>
          <w:sz w:val="22"/>
          <w:szCs w:val="22"/>
        </w:rPr>
        <w:t>ЭЛЕКТРИЧЕСКИЙ ОГОНЬ</w:t>
      </w:r>
      <w:r>
        <w:rPr>
          <w:rFonts w:eastAsia="Arial Cyr" w:cs="Arial Cyr" w:ascii="Arial Cyr" w:hAnsi="Arial Cyr"/>
          <w:sz w:val="22"/>
          <w:szCs w:val="22"/>
          <w:lang w:val="ru-RU"/>
        </w:rPr>
        <w:t xml:space="preserve"> </w:t>
      </w:r>
      <w:r>
        <w:rPr>
          <w:rFonts w:eastAsia="Arial Cyr" w:cs="Arial Cyr" w:ascii="Arial Cyr" w:hAnsi="Arial Cyr"/>
          <w:sz w:val="22"/>
          <w:szCs w:val="22"/>
        </w:rPr>
        <w:t>— ОГОНЬ ДУХ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Раздел А. Некоторые основные утвержд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Раздел Б. Природа семи Космических Пут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Раздел В. Семь эзотерических станц</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230] Диаграма XII</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Некоторые основные утверждени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229] </w:t>
      </w:r>
      <w:r>
        <w:rPr>
          <w:rFonts w:eastAsia="Arial Cyr" w:cs="Arial Cyr" w:ascii="Arial Cyr" w:hAnsi="Arial Cyr"/>
          <w:sz w:val="22"/>
          <w:szCs w:val="22"/>
        </w:rPr>
        <w:t>В связи с этой заключительной частью “Трактата о космическом огне”, где речь пойдёт об электрическом огне духа, следует помнить, что совершенно бесполезно давать здесь информацию конкретного характера — ведь с точки зрения изучающего эзотеризм тема эта лишена формы и потому непознаваема низшим конкретным умом. Природа Духа открывается для познания только посвященным высших степеней, то есть вошедшим (трудами, совершаемыми при третьем посвящении) в сознательный контакт со своим “Отцом на небесах” — Монадой. Изучающие эзотеризм, ученики и посвященные низших степеней развивают контакт с душой или вторым аспектом, и только после прочного его установления может быть воспринята высшая концепция. В Новом Завете Природа Духа сообщается в одном из эзотерических заявлений, адресованных Великим Господом посвященному, Никодиму. Поскольку тот был посвященным второй степени, можно предположить, что в нем забрезжило понимание смысла сказанных ему слов, бывших частью его тренировки на третье Посвящение: “Дух (или прана) дышит, где хочет, и голос его слышишь, а не знаешь, откуда приходит и куда уходит: так бывает со всяким, рожденным от Дух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 этой мыслеформе сообщаются две идеи: об исходящем звуке и его направлении и идея о результате звука. </w:t>
      </w:r>
      <w:r>
        <w:rPr>
          <w:rFonts w:eastAsia="Arial Cyr" w:cs="Arial Cyr" w:ascii="Arial Cyr" w:hAnsi="Arial Cyr"/>
          <w:b/>
          <w:bCs/>
          <w:sz w:val="22"/>
          <w:szCs w:val="22"/>
        </w:rPr>
        <w:t xml:space="preserve">1231] </w:t>
      </w:r>
      <w:r>
        <w:rPr>
          <w:rFonts w:eastAsia="Arial Cyr" w:cs="Arial Cyr" w:ascii="Arial Cyr" w:hAnsi="Arial Cyr"/>
          <w:sz w:val="22"/>
          <w:szCs w:val="22"/>
        </w:rPr>
        <w:t>Это эволюция и следствие направляющей энергии или деятельности Духа. С точки зрения сознания — это единственное, что доступно интеллектуальному пониманию ученик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сё, что возможно в этом разделе — это изложить истину тремя способами. Во-первых, путем просветления ума учащегося при изучении им станц Дзиан, приведенных в начале трактата. Во-вторых, посредством того осознания, что придёт к изучащему при соотнесении и осмыслении им различных оккультных фрагментов, разбросанных по страницам, и в первую очередь, следующих сл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Тайна Огня скрыта во второй букве Священного Слова. Секрет жизни запрятан внутри сердца. Когда нижняя точка вибрирует, когда Священный Треугольник сияет, когда эта точка, средний центр и вершина соединяются и Огонь циркулирует, когда троичная вершина тоже загорается, тогда оба треугольника — больший и меньший — сливаются в единое Пламя, которое сжигает цело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третьих, в результате исследования различных схем и словесных картин, также разбросанных по всему Трактату. Учащйся новой эпохи приблизится ко многому из того, чем он сможет овладеть лишь посредством глаза, тем обучаясь оценивать и разрешать представляемое ему в форме линий и диаграмм. Всё есть символ, и символами этими нужно овладе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ледует также помнить, что приближающимся к изучению аспекта ДУХА нужно усвоить следующе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I. Будучи в проявлении, в период целой солнечной системы, и высшему Дхьян Чохану нельзя мыслить в терминах отрицания организованной субстанции, то есть несуществования форм. Цель сознания человека — осознание природы Души, посредника, через которого всегда действует аспект Духа. </w:t>
      </w:r>
      <w:r>
        <w:rPr>
          <w:rFonts w:eastAsia="Arial Cyr" w:cs="Arial Cyr" w:ascii="Arial Cyr" w:hAnsi="Arial Cyr"/>
          <w:b/>
          <w:bCs/>
          <w:sz w:val="22"/>
          <w:szCs w:val="22"/>
        </w:rPr>
        <w:t xml:space="preserve">1232] </w:t>
      </w:r>
      <w:r>
        <w:rPr>
          <w:rFonts w:eastAsia="Arial Cyr" w:cs="Arial Cyr" w:ascii="Arial Cyr" w:hAnsi="Arial Cyr"/>
          <w:sz w:val="22"/>
          <w:szCs w:val="22"/>
        </w:rPr>
        <w:t>Большее для него невозможно. Научившись же функционировать как душа, непривязанная к трём мирам, человек становится сознательной составной активной частью той Души, что проникает и принизывает всё, что есть в проявлении. Тогда, и только тогда, благодаря верному восприятию Драгоценности, скрытой в сердце его собственного существа, его взору открывается чистый свет Духа самого по себе; только он осведомляется о той большой Драгоценности, что скрыта в сердце солнечного проявления. Но на этой продвинутой стадии, всё, о чем он может быть осведомлен, с чем может соприкоснуться и что может представить — это свет, исходящий от Драгоценности, сияние, скрывающее внутреннюю слав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огда видящий становится чистым в'идением. Он воспринимает, но ещё не понимает природу чувствуемого, и лишь в другой солнечной системе и в другой кальпе предстоит ему открыть смысл того откровения, источник того просветления и сущность той Жизни, качество которой уже известно ему по её частоте вибрации, её теплоте и её свету. Поэтому нам бесполезно изучать и объяснять то, что и посвященный высокой степени может лишь смутно ощущать; бесполезно искать термины для выражения того, что надежно скрыто за всякими идеями и мыслями, если нам еще непонятно, что такое мышление, и не усовершенствован сам наш механизм понимания. Человек — великая и особенная идея — сам не знает природы того, что пытается вырази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Мы можем лишь установить факт — существует То, что пока не может быть определено, осознать, что есть центральная жизнь, проникающая и оживляющая Душу, и стремящаяся использовать форму, через которую выражает себя душа. Можно утверждать, что это верно для всех форм, для всех душ — человеческих, дочеловеческих, планетарных и солнечных.</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1233] </w:t>
      </w:r>
      <w:r>
        <w:rPr>
          <w:rFonts w:eastAsia="Arial Cyr" w:cs="Arial Cyr" w:ascii="Arial Cyr" w:hAnsi="Arial Cyr"/>
          <w:sz w:val="22"/>
          <w:szCs w:val="22"/>
        </w:rPr>
        <w:t>II. Кроме того, мудрый учащийся будет рассматривать как символы все формы выражения в природе. У всякого символа три интерпретации; сам по себе он — выражение идеи, назначение же самой этой идеи пока для нас непостижимо. Три толкования символа можно рассмотреть следующим образом:</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1. </w:t>
      </w:r>
      <w:r>
        <w:rPr>
          <w:rFonts w:eastAsia="Arial Cyr" w:cs="Arial Cyr" w:ascii="Arial Cyr" w:hAnsi="Arial Cyr"/>
          <w:i/>
          <w:iCs/>
          <w:sz w:val="22"/>
          <w:szCs w:val="22"/>
        </w:rPr>
        <w:t>Экзотерическое толкование символа</w:t>
      </w:r>
      <w:r>
        <w:rPr>
          <w:rFonts w:eastAsia="Arial Cyr" w:cs="Arial Cyr" w:ascii="Arial Cyr" w:hAnsi="Arial Cyr"/>
          <w:sz w:val="22"/>
          <w:szCs w:val="22"/>
        </w:rPr>
        <w:t xml:space="preserve"> основано на его предметной пользе и на природе формы. Зкзотерическое и вещественное служит двум целя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Дать некоторые смутные указания на идею или концепцию. Это соединяет символ, в его экзотерической природе, с ментальным планом, но не высвобождает его из трех миров человеческого восприят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Ограничить, оградить и заточить идею, тем приспособив её к точке эволюции, достигнутой солнечным Логосом, планетарным Логосом и человеком. Истинная природа скрытой идеи всегда мощнее, полнее и завершенное, чем та форма или символ, через которую она ищет выражения. Материя — это всего лишь символ центральной энергии. Всякого рода формы во всех царствах природы, проявленные оболочки в их самом широком значении и совокупности — это лишь символы жизни, а что такое сама эта Жизнь, пока остается в тайн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аких экзотерических символических форм — много видов, они служат многим целям, и во многом за счёт этого в умах людей путаница относительно этих вопросов. Все символы исходят от трех групп Создателей:</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Солнечного Логоса,</w:t>
      </w:r>
      <w:r>
        <w:rPr>
          <w:rFonts w:eastAsia="Arial Cyr" w:cs="Arial Cyr" w:ascii="Arial Cyr" w:hAnsi="Arial Cyr"/>
          <w:sz w:val="22"/>
          <w:szCs w:val="22"/>
        </w:rPr>
        <w:t xml:space="preserve"> который сооружает “Нерукотворный Храм на небесах”.</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Планетарных Логосов,</w:t>
      </w:r>
      <w:r>
        <w:rPr>
          <w:rFonts w:eastAsia="Arial Cyr" w:cs="Arial Cyr" w:ascii="Arial Cyr" w:hAnsi="Arial Cyr"/>
          <w:sz w:val="22"/>
          <w:szCs w:val="22"/>
        </w:rPr>
        <w:t xml:space="preserve"> которые — семью своими группами — созидают семью способами, производя этим многообразие символов и отвечая за отвердени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234] </w:t>
      </w:r>
      <w:r>
        <w:rPr>
          <w:rFonts w:eastAsia="Arial Cyr" w:cs="Arial Cyr" w:ascii="Arial Cyr" w:hAnsi="Arial Cyr"/>
          <w:sz w:val="22"/>
          <w:szCs w:val="22"/>
        </w:rPr>
        <w:t>Человека, который выстраивает формы и создает символы в своей повседневной работе, но пока еще работает вслепую и, в основном, бессознательно. Тем не менее он заслуживает названия создателя, потому что пользуется способностью ума и качеством рациональност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Меньшие дэвы, все дочеловеческие сущности и строители, которым предстоит в будущем пройти через человеческую стадию сознания, не считаются создателями. В работе они подчиняются импульсам, исходящим от остальных трех групп. Каждая из трех групп свободна в своих собственных пределах.</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2. </w:t>
      </w:r>
      <w:r>
        <w:rPr>
          <w:rFonts w:eastAsia="Arial Cyr" w:cs="Arial Cyr" w:ascii="Arial Cyr" w:hAnsi="Arial Cyr"/>
          <w:i/>
          <w:iCs/>
          <w:sz w:val="22"/>
          <w:szCs w:val="22"/>
        </w:rPr>
        <w:t>Субъектное толкование</w:t>
      </w:r>
      <w:r>
        <w:rPr>
          <w:rFonts w:eastAsia="Arial Cyr" w:cs="Arial Cyr" w:ascii="Arial Cyr" w:hAnsi="Arial Cyr"/>
          <w:sz w:val="22"/>
          <w:szCs w:val="22"/>
        </w:rPr>
        <w:t xml:space="preserve"> — это такое, которое раскрывает идею, стоящую за объектным проявлением. Бестелесная сама по себе, эта идея сгущается на плане предметности, а как утверждалось выше, в основе всякой формы без исключения лежит идея, какая бы группа создателей ни отвечала за её конструирование. Идеи эти становятся очевидными для изучающего, когда он вступает в Зал Учения, так же как экзотерическая форма символа — это всё, что замечает человек, который пока в Зале Невежества. Когда человек начинает пользоваться своим ментальным аппаратом и добивается хотя бы малого контакта со своим Эго, происходят три вещ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Он проникает за форму и ищет её объясн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Со временем он приходит к душе, скрываемой каждой формой, это ему удаётся благодаря знанию своей собственной душ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Тогда он сам начинает формулировать идеи в оккультном смысле слова, создавая и проявляя ту душевную энергию или субстанцию, которой, как он обнаруживает, он может манипулировать.</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Учить людей работать в ментальной материи — значит учить их творить; учить людей познавать природу </w:t>
      </w:r>
      <w:r>
        <w:rPr>
          <w:rFonts w:eastAsia="Arial Cyr" w:cs="Arial Cyr" w:ascii="Arial Cyr" w:hAnsi="Arial Cyr"/>
          <w:b/>
          <w:bCs/>
          <w:sz w:val="22"/>
          <w:szCs w:val="22"/>
        </w:rPr>
        <w:t xml:space="preserve">1235] </w:t>
      </w:r>
      <w:r>
        <w:rPr>
          <w:rFonts w:eastAsia="Arial Cyr" w:cs="Arial Cyr" w:ascii="Arial Cyr" w:hAnsi="Arial Cyr"/>
          <w:sz w:val="22"/>
          <w:szCs w:val="22"/>
        </w:rPr>
        <w:t>души — значит вводить их в сознательное соприкосновение с субъектной стороной проявления и вручить им способность работать с душевной энергией; дать людям раскрыть потенции душевного аспекта — значит ввести их в раппорт с силами и энергиями, скрытыми в акаше и anima mundi.</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огда человек сможет (с усилением и упрочением и развитием своего контакта с душой и субъектного восприятия) стать сознательным творцом, сотрудничающим с планами Иерархии Адептов, которые работают с идеями и стараются ввести эти (планетарные) идеи в проявление на физическом плане. По мере его прохождения через различные этапы в Зале Учения возрастает его навык работать в таком режиме и его умение выявлять ту мысль, что стоит за любым символом. Его больше не захватывает видимость, но он знает, что это — иллюзорная форма, скрывающая и заточающая какую-то мысль.</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3. </w:t>
      </w:r>
      <w:r>
        <w:rPr>
          <w:rFonts w:eastAsia="Arial Cyr" w:cs="Arial Cyr" w:ascii="Arial Cyr" w:hAnsi="Arial Cyr"/>
          <w:i/>
          <w:iCs/>
          <w:sz w:val="22"/>
          <w:szCs w:val="22"/>
        </w:rPr>
        <w:t>Духовный смысл</w:t>
      </w:r>
      <w:r>
        <w:rPr>
          <w:rFonts w:eastAsia="Arial Cyr" w:cs="Arial Cyr" w:ascii="Arial Cyr" w:hAnsi="Arial Cyr"/>
          <w:sz w:val="22"/>
          <w:szCs w:val="22"/>
        </w:rPr>
        <w:t xml:space="preserve"> стоит за субъектным и скрывается идеей или мыслью, точно как сама идея маскируется формой, которую она принимает, будучи в экзотерическом проявлении. Его можно считать назначением, вызвавшим идею и испустившим её в мир форм. Он — та центральная динамическая энергия, которая ответственна за субъектную деятельность.</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Эти три аспекта символа можно изучать применительно ко всем атомным формам. Есть, например, единица энергии, которую мы называем атомом физика. У нее есть форма, являющая собой символ породившей её энергии. Эта форма атома — его экзотерическое проявление. Также есть такие аспекты атома, которые мы называем — за неимением лучшего термина — электронами; они во многом ответственны за качество любого атома, как душа человека — за его особую природу. Они представляют субъектный аспект или жизнь. Наконец, имеется и положительный аспект, энергия, ответственная </w:t>
      </w:r>
      <w:r>
        <w:rPr>
          <w:rFonts w:eastAsia="Arial Cyr" w:cs="Arial Cyr" w:ascii="Arial Cyr" w:hAnsi="Arial Cyr"/>
          <w:b/>
          <w:bCs/>
          <w:sz w:val="22"/>
          <w:szCs w:val="22"/>
        </w:rPr>
        <w:t xml:space="preserve">1236] </w:t>
      </w:r>
      <w:r>
        <w:rPr>
          <w:rFonts w:eastAsia="Arial Cyr" w:cs="Arial Cyr" w:ascii="Arial Cyr" w:hAnsi="Arial Cyr"/>
          <w:sz w:val="22"/>
          <w:szCs w:val="22"/>
        </w:rPr>
        <w:t>за связность целого и единство двойственного проявления — экзотерического и субъектного. Это аналогично духовному смыслу — кто же сможет его улови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человеке, человеческом атоме, тоже присутствуют эти три аспекта. Человек на физическом плане — это экзотерический символ внутренней субъектной идеи, обладающей определенным качеством и свойствами, и формы, через которую она ищет выражения. Душа же в свою очередь — результат духовного импульса, но кто скажет, что такое этот импульс? Кто определит цель, стоящую за душой или идеей — будь то логоической или человеческой? Все эти три фактора пока в процессе эволюции; все они пока — “Несовершенные Боги”, каждый в своей степени, и потому неспособные выразить в полной мере тот духовный фактор, что стоит за сознательной душой.</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III. Мудрый учащийся поразмыслит также над словами “тайна электричества”, которая окружает этот процесс, при котором порождается свет и, следовательно, сама вибрация. В первых двух частях мы занималсь в первую очередь </w:t>
      </w:r>
      <w:r>
        <w:rPr>
          <w:rFonts w:eastAsia="Arial Cyr" w:cs="Arial Cyr" w:ascii="Arial Cyr" w:hAnsi="Arial Cyr"/>
          <w:i/>
          <w:iCs/>
          <w:sz w:val="22"/>
          <w:szCs w:val="22"/>
        </w:rPr>
        <w:t>следствиями,</w:t>
      </w:r>
      <w:r>
        <w:rPr>
          <w:rFonts w:eastAsia="Arial Cyr" w:cs="Arial Cyr" w:ascii="Arial Cyr" w:hAnsi="Arial Cyr"/>
          <w:sz w:val="22"/>
          <w:szCs w:val="22"/>
        </w:rPr>
        <w:t xml:space="preserve"> результатами действия субъектной стороны природы (той единственной, которую исследует и с которой работает оккультист), и последующее объектное проявление. Теперь же мы приходим к осознанию того, что и за тем, что до сих пор считалось причиной, есть причина, ведь мы открываем, что за всеми субъектными явлениями стоит духовная по сути побудительная сила. Она, эта скрытая духовная причина, и является предметом внимания духовного человека. Мирской человек озабочен предметными явлениями, тем, что можно увидеть, потрогать, подержать в руках; изучающий же оккультизм занят исследованием субъектной стороны жизни, силами, порождающими всё знакомое нам </w:t>
      </w:r>
      <w:r>
        <w:rPr>
          <w:rFonts w:eastAsia="Arial Cyr" w:cs="Arial Cyr" w:ascii="Arial Cyr" w:hAnsi="Arial Cyr"/>
          <w:b/>
          <w:bCs/>
          <w:sz w:val="22"/>
          <w:szCs w:val="22"/>
        </w:rPr>
        <w:t xml:space="preserve">1237] </w:t>
      </w:r>
      <w:r>
        <w:rPr>
          <w:rFonts w:eastAsia="Arial Cyr" w:cs="Arial Cyr" w:ascii="Arial Cyr" w:hAnsi="Arial Cyr"/>
          <w:sz w:val="22"/>
          <w:szCs w:val="22"/>
        </w:rPr>
        <w:t>на земном плане. Эти силы делятся на три главные групп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 Силы, исходящие с ментального плана с двумя его подразделения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б. Силы камической природ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 Чисто физические сил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х ученик оккультизма изучает, экспериментирует с ними, манипулирует ими и соотносит их друг с другом; благодаря обретенному так знанию приходит понимание всего, что может быть познано в трех мирах, а также понимание собственной природ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уховный человек — тот, кто будучи и мирским человеком, и учеником оккультизма, пришел к тому выводу, что за всеми причинами, с которыми он до сих пор имел дело, стоит Причина; тогда это причинное или каузальное единство и становится целью его изысканий. Оно-то и есть тайна, что лежит в основе всех тайн; оно и есть тот секрет, для которого всё до сих пор узнанное и понятое составляло лишь завесу; это сердце Непознанного, скрывающее цель и ключ всего сущего, который дается в руки лишь возвышенным Существам, которые — проложив свою стезю через многообразную паутину жизни — на самом деле знают, что Они — воистину Атма или сам Дух, истинные искры единого великого Пламен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Трижды приходит призыв ко всем Путникам на Пути Жизни: “Познай себя” — первый указ, и долог процесс достижения этого знания. “Познай Я” — следует далее, и когда человек этого добивается, он узнаёт не только себя, но и все я; душа вселенной — для него больше не книга жизни за семью печатями, а раскрытая книга. Когда же человек становится адептом, доносится призыв: “Познай Единое”, и слова звенят в ушах адепта: “Ищи то, что является ответственной за всё причиной, и познав </w:t>
      </w:r>
      <w:r>
        <w:rPr>
          <w:rFonts w:eastAsia="Arial Cyr" w:cs="Arial Cyr" w:ascii="Arial Cyr" w:hAnsi="Arial Cyr"/>
          <w:b/>
          <w:bCs/>
          <w:sz w:val="22"/>
          <w:szCs w:val="22"/>
        </w:rPr>
        <w:t xml:space="preserve">1240] </w:t>
      </w:r>
      <w:r>
        <w:rPr>
          <w:rFonts w:eastAsia="Arial Cyr" w:cs="Arial Cyr" w:ascii="Arial Cyr" w:hAnsi="Arial Cyr"/>
          <w:sz w:val="22"/>
          <w:szCs w:val="22"/>
        </w:rPr>
        <w:t>душу и её выражение — форму — ищи То, что раскрывает душ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от где ключ к поиску, который предпринимает адепт или совершенный человек, когда встает на один из семи возможных путей. Единственный способ бросить свет на эту тайну — в рассмотрении этих семи космических Путей, их названий и символов. Сказано может быть немногое, ведь тайны высших посвящений и любая подобная информация не могут быть открыты в книге, предназначенной для экзотерической публикации. Можно лишь дать некоторые наводящие предложения и предупреждения против некоторых заключений, а также указать некоторые символы, которые, если над ними поразмышлять, могут принести некоторое озар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1238]</w:t>
      </w:r>
      <w:r>
        <w:rPr>
          <w:rFonts w:eastAsia="Arial Cyr" w:cs="Arial Cyr" w:ascii="Arial Cyr" w:hAnsi="Arial Cyr"/>
          <w:sz w:val="22"/>
          <w:szCs w:val="22"/>
        </w:rPr>
        <w:t xml:space="preserve"> </w:t>
      </w:r>
      <w:r>
        <w:rPr>
          <w:rFonts w:eastAsia="Arial Cyr" w:cs="Arial Cyr" w:ascii="Arial Cyr" w:hAnsi="Arial Cyr"/>
          <w:sz w:val="22"/>
          <w:szCs w:val="22"/>
          <w:lang w:val="ru-RU"/>
        </w:rPr>
        <w:t>Схе</w:t>
      </w:r>
      <w:r>
        <w:rPr>
          <w:rFonts w:eastAsia="Arial Cyr" w:cs="Arial Cyr" w:ascii="Arial Cyr" w:hAnsi="Arial Cyr"/>
          <w:sz w:val="22"/>
          <w:szCs w:val="22"/>
        </w:rPr>
        <w:t>ма XIII. Солнечные и планетарные иерарх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1239]</w:t>
      </w:r>
      <w:r>
        <w:rPr>
          <w:rFonts w:eastAsia="Arial Cyr" w:cs="Arial Cyr" w:ascii="Arial Cyr" w:hAnsi="Arial Cyr"/>
          <w:sz w:val="22"/>
          <w:szCs w:val="22"/>
        </w:rPr>
        <w:t xml:space="preserve"> Ключ к </w:t>
      </w:r>
      <w:r>
        <w:rPr>
          <w:rFonts w:eastAsia="Arial Cyr" w:cs="Arial Cyr" w:ascii="Arial Cyr" w:hAnsi="Arial Cyr"/>
          <w:sz w:val="22"/>
          <w:szCs w:val="22"/>
          <w:lang w:val="ru-RU"/>
        </w:rPr>
        <w:t>схеме</w:t>
      </w:r>
      <w:r>
        <w:rPr>
          <w:rFonts w:eastAsia="Arial Cyr" w:cs="Arial Cyr" w:ascii="Arial Cyr" w:hAnsi="Arial Cyr"/>
          <w:sz w:val="22"/>
          <w:szCs w:val="22"/>
        </w:rPr>
        <w:t xml:space="preserve"> (Из кн. "Посвящение человеческое и солнечное", с. 48-49)</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СОЛНЕЧНАЯ ИЕРАРХИЯ</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Солнечный Логос</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Солнечная Троица или Логос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5387" w:leader="none"/>
          <w:tab w:val="left" w:pos="6804" w:leader="none"/>
          <w:tab w:val="left" w:pos="8505" w:leader="none"/>
          <w:tab w:val="left" w:pos="9639" w:leader="none"/>
        </w:tabs>
        <w:ind w:left="2268" w:firstLine="567"/>
        <w:rPr>
          <w:rFonts w:ascii="Arial Cyr" w:hAnsi="Arial Cyr" w:eastAsia="Arial Cyr" w:cs="Arial Cyr"/>
          <w:sz w:val="22"/>
          <w:szCs w:val="22"/>
        </w:rPr>
      </w:pPr>
      <w:r>
        <w:rPr>
          <w:rFonts w:eastAsia="Arial Cyr" w:cs="Arial Cyr" w:ascii="Arial Cyr" w:hAnsi="Arial Cyr"/>
          <w:sz w:val="22"/>
          <w:szCs w:val="22"/>
        </w:rPr>
        <w:t>I. Отец</w:t>
        <w:tab/>
        <w:t>Воля</w:t>
      </w:r>
    </w:p>
    <w:p>
      <w:pPr>
        <w:pStyle w:val="Normal"/>
        <w:tabs>
          <w:tab w:val="clear" w:pos="737"/>
          <w:tab w:val="left" w:pos="5387" w:leader="none"/>
          <w:tab w:val="left" w:pos="6804" w:leader="none"/>
          <w:tab w:val="left" w:pos="8505" w:leader="none"/>
          <w:tab w:val="left" w:pos="9639" w:leader="none"/>
        </w:tabs>
        <w:ind w:left="2268" w:firstLine="567"/>
        <w:rPr>
          <w:rFonts w:ascii="Arial Cyr" w:hAnsi="Arial Cyr" w:eastAsia="Arial Cyr" w:cs="Arial Cyr"/>
          <w:sz w:val="22"/>
          <w:szCs w:val="22"/>
        </w:rPr>
      </w:pPr>
      <w:r>
        <w:rPr>
          <w:rFonts w:eastAsia="Arial Cyr" w:cs="Arial Cyr" w:ascii="Arial Cyr" w:hAnsi="Arial Cyr"/>
          <w:sz w:val="22"/>
          <w:szCs w:val="22"/>
        </w:rPr>
        <w:t>II. Сын</w:t>
        <w:tab/>
        <w:t>Любовь-Мудрость</w:t>
      </w:r>
    </w:p>
    <w:p>
      <w:pPr>
        <w:pStyle w:val="Normal"/>
        <w:tabs>
          <w:tab w:val="clear" w:pos="737"/>
          <w:tab w:val="left" w:pos="5387" w:leader="none"/>
          <w:tab w:val="left" w:pos="6804" w:leader="none"/>
          <w:tab w:val="left" w:pos="8505" w:leader="none"/>
          <w:tab w:val="left" w:pos="9639" w:leader="none"/>
        </w:tabs>
        <w:ind w:left="2268" w:firstLine="567"/>
        <w:rPr>
          <w:rFonts w:ascii="Arial Cyr" w:hAnsi="Arial Cyr" w:eastAsia="Arial Cyr" w:cs="Arial Cyr"/>
          <w:sz w:val="22"/>
          <w:szCs w:val="22"/>
        </w:rPr>
      </w:pPr>
      <w:r>
        <w:rPr>
          <w:rFonts w:eastAsia="Arial Cyr" w:cs="Arial Cyr" w:ascii="Arial Cyr" w:hAnsi="Arial Cyr"/>
          <w:sz w:val="22"/>
          <w:szCs w:val="22"/>
        </w:rPr>
        <w:t>III. Святой Дух</w:t>
        <w:tab/>
        <w:t>Активное Позна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Семь Лучей</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Три Луча Аспекта</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Четыре Луча Атрибут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I. Воля или Могущество</w:t>
        <w:tab/>
        <w:t>II. Любовь-Мудрость</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III. Активное Позна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left="1701" w:firstLine="567"/>
        <w:rPr>
          <w:rFonts w:ascii="Arial Cyr" w:hAnsi="Arial Cyr" w:eastAsia="Arial Cyr" w:cs="Arial Cyr"/>
          <w:sz w:val="22"/>
          <w:szCs w:val="22"/>
        </w:rPr>
      </w:pPr>
      <w:r>
        <w:rPr>
          <w:rFonts w:eastAsia="Arial Cyr" w:cs="Arial Cyr" w:ascii="Arial Cyr" w:hAnsi="Arial Cyr"/>
          <w:sz w:val="22"/>
          <w:szCs w:val="22"/>
        </w:rPr>
        <w:t>4. Гармония или Красота</w:t>
        <w:tab/>
        <w:t>6. Преданность или Идеализм</w:t>
      </w:r>
    </w:p>
    <w:p>
      <w:pPr>
        <w:pStyle w:val="Normal"/>
        <w:tabs>
          <w:tab w:val="clear" w:pos="737"/>
          <w:tab w:val="left" w:pos="3402" w:leader="none"/>
          <w:tab w:val="left" w:pos="6804" w:leader="none"/>
          <w:tab w:val="left" w:pos="8505" w:leader="none"/>
          <w:tab w:val="left" w:pos="9639" w:leader="none"/>
        </w:tabs>
        <w:ind w:left="1701" w:firstLine="567"/>
        <w:rPr>
          <w:rFonts w:ascii="Arial Cyr" w:hAnsi="Arial Cyr" w:eastAsia="Arial Cyr" w:cs="Arial Cyr"/>
          <w:sz w:val="22"/>
          <w:szCs w:val="22"/>
        </w:rPr>
      </w:pPr>
      <w:r>
        <w:rPr>
          <w:rFonts w:eastAsia="Arial Cyr" w:cs="Arial Cyr" w:ascii="Arial Cyr" w:hAnsi="Arial Cyr"/>
          <w:sz w:val="22"/>
          <w:szCs w:val="22"/>
        </w:rPr>
        <w:t>5. Конкретное знание</w:t>
        <w:tab/>
        <w:t>7. Церемониальная Маг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____________</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ПЛАНЕТАРНАЯ ИЕРАРХИЯ</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С. САНАТ КУМАРА, ГОСПОДЬ МИРА</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Предвечный Единый Посвятитель)</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Три Кумары</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Будды Действия)</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1 2 3</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Отражения трех главных и четырех малых Лучей</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Главы Трех Отдел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left="1701" w:firstLine="567"/>
        <w:rPr>
          <w:rFonts w:ascii="Arial Cyr" w:hAnsi="Arial Cyr" w:eastAsia="Arial Cyr" w:cs="Arial Cyr"/>
          <w:sz w:val="22"/>
          <w:szCs w:val="22"/>
        </w:rPr>
      </w:pPr>
      <w:r>
        <w:rPr>
          <w:rFonts w:eastAsia="Arial Cyr" w:cs="Arial Cyr" w:ascii="Arial Cyr" w:hAnsi="Arial Cyr"/>
          <w:sz w:val="22"/>
          <w:szCs w:val="22"/>
        </w:rPr>
        <w:t>I. Аспект Воли</w:t>
        <w:tab/>
        <w:t>II. Аспект Любови-Мудрости</w:t>
      </w:r>
    </w:p>
    <w:p>
      <w:pPr>
        <w:pStyle w:val="Normal"/>
        <w:tabs>
          <w:tab w:val="clear" w:pos="737"/>
          <w:tab w:val="left" w:pos="3402" w:leader="none"/>
          <w:tab w:val="left" w:pos="6804" w:leader="none"/>
          <w:tab w:val="left" w:pos="8505" w:leader="none"/>
          <w:tab w:val="left" w:pos="9639" w:leader="none"/>
        </w:tabs>
        <w:ind w:left="1701"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left="1701" w:firstLine="567"/>
        <w:rPr>
          <w:rFonts w:ascii="Arial Cyr" w:hAnsi="Arial Cyr" w:eastAsia="Arial Cyr" w:cs="Arial Cyr"/>
          <w:sz w:val="22"/>
          <w:szCs w:val="22"/>
        </w:rPr>
      </w:pPr>
      <w:r>
        <w:rPr>
          <w:rFonts w:eastAsia="Arial Cyr" w:cs="Arial Cyr" w:ascii="Arial Cyr" w:hAnsi="Arial Cyr"/>
          <w:sz w:val="22"/>
          <w:szCs w:val="22"/>
        </w:rPr>
        <w:t xml:space="preserve">А. Ману </w:t>
        <w:tab/>
        <w:t>Б. Бодхисаттва (Христос Мировой Учитель)</w:t>
      </w:r>
    </w:p>
    <w:p>
      <w:pPr>
        <w:pStyle w:val="Normal"/>
        <w:tabs>
          <w:tab w:val="clear" w:pos="737"/>
          <w:tab w:val="left" w:pos="3402" w:leader="none"/>
          <w:tab w:val="left" w:pos="6804" w:leader="none"/>
          <w:tab w:val="left" w:pos="8505" w:leader="none"/>
          <w:tab w:val="left" w:pos="9639" w:leader="none"/>
        </w:tabs>
        <w:ind w:left="1701"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left="1701" w:firstLine="567"/>
        <w:rPr>
          <w:rFonts w:ascii="Arial Cyr" w:hAnsi="Arial Cyr" w:eastAsia="Arial Cyr" w:cs="Arial Cyr"/>
          <w:sz w:val="22"/>
          <w:szCs w:val="22"/>
        </w:rPr>
      </w:pPr>
      <w:r>
        <w:rPr>
          <w:rFonts w:eastAsia="Arial Cyr" w:cs="Arial Cyr" w:ascii="Arial Cyr" w:hAnsi="Arial Cyr"/>
          <w:sz w:val="22"/>
          <w:szCs w:val="22"/>
        </w:rPr>
        <w:t xml:space="preserve">б. Учитель Юпитер </w:t>
        <w:tab/>
        <w:t>б. Европейский Учитель</w:t>
      </w:r>
    </w:p>
    <w:p>
      <w:pPr>
        <w:pStyle w:val="Normal"/>
        <w:tabs>
          <w:tab w:val="clear" w:pos="737"/>
          <w:tab w:val="left" w:pos="3402" w:leader="none"/>
          <w:tab w:val="left" w:pos="6804" w:leader="none"/>
          <w:tab w:val="left" w:pos="8505" w:leader="none"/>
          <w:tab w:val="left" w:pos="9639" w:leader="none"/>
        </w:tabs>
        <w:ind w:left="1701"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left="1701" w:firstLine="567"/>
        <w:rPr>
          <w:rFonts w:ascii="Arial Cyr" w:hAnsi="Arial Cyr" w:eastAsia="Arial Cyr" w:cs="Arial Cyr"/>
          <w:sz w:val="22"/>
          <w:szCs w:val="22"/>
        </w:rPr>
      </w:pPr>
      <w:r>
        <w:rPr>
          <w:rFonts w:eastAsia="Arial Cyr" w:cs="Arial Cyr" w:ascii="Arial Cyr" w:hAnsi="Arial Cyr"/>
          <w:sz w:val="22"/>
          <w:szCs w:val="22"/>
        </w:rPr>
        <w:t xml:space="preserve">в. Учитель М. </w:t>
        <w:tab/>
        <w:t>в. Учитель К.Х.</w:t>
      </w:r>
    </w:p>
    <w:p>
      <w:pPr>
        <w:pStyle w:val="Normal"/>
        <w:tabs>
          <w:tab w:val="clear" w:pos="737"/>
          <w:tab w:val="left" w:pos="3402" w:leader="none"/>
          <w:tab w:val="left" w:pos="6804" w:leader="none"/>
          <w:tab w:val="left" w:pos="8505" w:leader="none"/>
          <w:tab w:val="left" w:pos="9639" w:leader="none"/>
        </w:tabs>
        <w:ind w:left="1701" w:firstLine="567"/>
        <w:rPr>
          <w:rFonts w:ascii="Arial Cyr" w:hAnsi="Arial Cyr" w:eastAsia="Arial Cyr" w:cs="Arial Cyr"/>
          <w:sz w:val="22"/>
          <w:szCs w:val="22"/>
        </w:rPr>
      </w:pPr>
      <w:r>
        <w:rPr>
          <w:rFonts w:eastAsia="Arial Cyr" w:cs="Arial Cyr" w:ascii="Arial Cyr" w:hAnsi="Arial Cyr"/>
          <w:sz w:val="22"/>
          <w:szCs w:val="22"/>
        </w:rPr>
        <w:tab/>
        <w:tab/>
        <w:t>г. Учитель Д.К.</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III. Аспект Ума</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В. Махачохан(Господь Цивилизации)</w:t>
      </w:r>
    </w:p>
    <w:p>
      <w:pPr>
        <w:pStyle w:val="Normal"/>
        <w:tabs>
          <w:tab w:val="clear" w:pos="737"/>
          <w:tab w:val="left" w:pos="3402" w:leader="none"/>
          <w:tab w:val="left" w:pos="6804" w:leader="none"/>
          <w:tab w:val="left" w:pos="8505" w:leader="none"/>
          <w:tab w:val="left" w:pos="9639" w:leader="none"/>
        </w:tabs>
        <w:ind w:left="1701" w:firstLine="567"/>
        <w:rPr>
          <w:rFonts w:ascii="Arial Cyr" w:hAnsi="Arial Cyr" w:eastAsia="Arial Cyr" w:cs="Arial Cyr"/>
          <w:sz w:val="22"/>
          <w:szCs w:val="22"/>
        </w:rPr>
      </w:pPr>
      <w:r>
        <w:rPr>
          <w:rFonts w:eastAsia="Arial Cyr" w:cs="Arial Cyr" w:ascii="Arial Cyr" w:hAnsi="Arial Cyr"/>
          <w:sz w:val="22"/>
          <w:szCs w:val="22"/>
        </w:rPr>
        <w:tab/>
        <w:tab/>
        <w:t>5. Учитель Илларион</w:t>
      </w:r>
    </w:p>
    <w:p>
      <w:pPr>
        <w:pStyle w:val="Normal"/>
        <w:tabs>
          <w:tab w:val="clear" w:pos="737"/>
          <w:tab w:val="left" w:pos="3402" w:leader="none"/>
          <w:tab w:val="left" w:pos="6804" w:leader="none"/>
          <w:tab w:val="left" w:pos="8505" w:leader="none"/>
          <w:tab w:val="left" w:pos="9639" w:leader="none"/>
        </w:tabs>
        <w:ind w:left="1701" w:firstLine="567"/>
        <w:rPr>
          <w:rFonts w:ascii="Arial Cyr" w:hAnsi="Arial Cyr" w:eastAsia="Arial Cyr" w:cs="Arial Cyr"/>
          <w:sz w:val="22"/>
          <w:szCs w:val="22"/>
        </w:rPr>
      </w:pPr>
      <w:r>
        <w:rPr>
          <w:rFonts w:eastAsia="Arial Cyr" w:cs="Arial Cyr" w:ascii="Arial Cyr" w:hAnsi="Arial Cyr"/>
          <w:sz w:val="22"/>
          <w:szCs w:val="22"/>
        </w:rPr>
        <w:t>в. Венецианский Учитель</w:t>
        <w:tab/>
        <w:t>6. Учитель Иисус</w:t>
      </w:r>
    </w:p>
    <w:p>
      <w:pPr>
        <w:pStyle w:val="Normal"/>
        <w:tabs>
          <w:tab w:val="clear" w:pos="737"/>
          <w:tab w:val="left" w:pos="3402" w:leader="none"/>
          <w:tab w:val="left" w:pos="6804" w:leader="none"/>
          <w:tab w:val="left" w:pos="8505" w:leader="none"/>
          <w:tab w:val="left" w:pos="9639" w:leader="none"/>
        </w:tabs>
        <w:ind w:left="1701" w:firstLine="567"/>
        <w:rPr>
          <w:rFonts w:ascii="Arial Cyr" w:hAnsi="Arial Cyr" w:eastAsia="Arial Cyr" w:cs="Arial Cyr"/>
          <w:sz w:val="22"/>
          <w:szCs w:val="22"/>
        </w:rPr>
      </w:pPr>
      <w:r>
        <w:rPr>
          <w:rFonts w:eastAsia="Arial Cyr" w:cs="Arial Cyr" w:ascii="Arial Cyr" w:hAnsi="Arial Cyr"/>
          <w:sz w:val="22"/>
          <w:szCs w:val="22"/>
        </w:rPr>
        <w:t>4. Учитель Серапис</w:t>
        <w:tab/>
        <w:t>7. Учитель Р.</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Четыре ступени посвященных</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Разные ступени Учеников</w:t>
        <w:tab/>
        <w:t>Люди на пути испытания</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__________</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Обыкновенное человечество всех ступеней</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b/>
          <w:b/>
          <w:bCs/>
          <w:sz w:val="22"/>
          <w:szCs w:val="22"/>
        </w:rPr>
      </w:pPr>
      <w:r>
        <w:rPr>
          <w:rFonts w:eastAsia="Arial Cyr" w:cs="Arial Cyr" w:ascii="Arial Cyr" w:hAnsi="Arial Cyr"/>
          <w:b/>
          <w:bCs/>
          <w:sz w:val="22"/>
          <w:szCs w:val="22"/>
        </w:rPr>
        <w:t>Б. Природа семи космических пут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b/>
          <w:b/>
          <w:bCs/>
          <w:sz w:val="22"/>
          <w:szCs w:val="22"/>
        </w:rPr>
      </w:pPr>
      <w:r>
        <w:rPr>
          <w:rFonts w:eastAsia="Arial Cyr" w:cs="Arial Cyr" w:ascii="Arial Cyr" w:hAnsi="Arial Cyr"/>
          <w:b/>
          <w:bCs/>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241] </w:t>
      </w:r>
      <w:r>
        <w:rPr>
          <w:rFonts w:eastAsia="Arial Cyr" w:cs="Arial Cyr" w:ascii="Arial Cyr" w:hAnsi="Arial Cyr"/>
          <w:sz w:val="22"/>
          <w:szCs w:val="22"/>
        </w:rPr>
        <w:t xml:space="preserve">Следует хорошенько усвоить, что термин Путь — это всего лишь энергетический термин, обозначающий потоки энергии — семь потоков, которые сочетаются и сливаются в единый Путь. Заметим также, что Адепт, который подчиняется дисциплине и проходит через посвятительные обряды, дающие ему возможность проложить эти семь Путей, превзошёл </w:t>
      </w:r>
      <w:r>
        <w:rPr>
          <w:rFonts w:eastAsia="Arial Cyr" w:cs="Arial Cyr" w:ascii="Arial Cyr" w:hAnsi="Arial Cyr"/>
          <w:i/>
          <w:iCs/>
          <w:sz w:val="22"/>
          <w:szCs w:val="22"/>
        </w:rPr>
        <w:t>цвет,</w:t>
      </w:r>
      <w:r>
        <w:rPr>
          <w:rFonts w:eastAsia="Arial Cyr" w:cs="Arial Cyr" w:ascii="Arial Cyr" w:hAnsi="Arial Cyr"/>
          <w:sz w:val="22"/>
          <w:szCs w:val="22"/>
        </w:rPr>
        <w:t xml:space="preserve"> вышел за завесу и расширил свое сознание так, что стал един с сознательной жизнью своего планетарного Логоса. Стало быть, он подошел к стадии, непостижимой сейчас для человека; он полностью выходит из царства вещественных форм в царство энергии. Он познал жизнь двух аспектов — души и тела, — и навсегда покидает сферу </w:t>
      </w:r>
      <w:r>
        <w:rPr>
          <w:rFonts w:eastAsia="Arial Cyr" w:cs="Arial Cyr" w:ascii="Arial Cyr" w:hAnsi="Arial Cyr"/>
          <w:i/>
          <w:iCs/>
          <w:sz w:val="22"/>
          <w:szCs w:val="22"/>
        </w:rPr>
        <w:t>осведомления.</w:t>
      </w:r>
      <w:r>
        <w:rPr>
          <w:rFonts w:eastAsia="Arial Cyr" w:cs="Arial Cyr" w:ascii="Arial Cyr" w:hAnsi="Arial Cyr"/>
          <w:sz w:val="22"/>
          <w:szCs w:val="22"/>
        </w:rPr>
        <w:t xml:space="preserve"> Для среднего читателя это звучит как дурацкое жонглирование словами и пристрастие к мелочам, но тот, кто мыслит с учетом Закона Соответствий и кто уловил фундаментальную, сущностную соотнесенность трех аспектов друг с другом, пришел к знанию того, что за всякой формой есть субъектная Жизнь, которая узнаётся по своему качеству, своему цвету и своим свойствам; он расширил свое сознание, постепенно распознав и сделав эти свойства и качества его согласованными частями. Однако та пульсирующая динамическая вибрация — причина, производящая как субъектную жизнь, так и её качественную форму, пока остается — для него — тайной тайн совершенно невыразимой. Она становится целью его устремления, когда он встает на один из семи Путей, открывающихся перед ним после пятого Посвящения. Если и Учителю Мудрости, тому, кто объединил манас (интеллект) и мудрость (буддхи), неведомо, что откроется ему, когда он пойдет по избранному им космическому Пути, то нам тем более не понять (на нашей сравнительно низкой стадии эволюции) истинное </w:t>
      </w:r>
      <w:r>
        <w:rPr>
          <w:rFonts w:eastAsia="Arial Cyr" w:cs="Arial Cyr" w:ascii="Arial Cyr" w:hAnsi="Arial Cyr"/>
          <w:b/>
          <w:bCs/>
          <w:sz w:val="22"/>
          <w:szCs w:val="22"/>
        </w:rPr>
        <w:t xml:space="preserve">1242] </w:t>
      </w:r>
      <w:r>
        <w:rPr>
          <w:rFonts w:eastAsia="Arial Cyr" w:cs="Arial Cyr" w:ascii="Arial Cyr" w:hAnsi="Arial Cyr"/>
          <w:sz w:val="22"/>
          <w:szCs w:val="22"/>
        </w:rPr>
        <w:t>значение слова “Дух”. Размышления на этот счет (для среднего человека) не только бесполезны, но и опасны. У него нет ещё аппарата мышления необходимого, чтобы предпринять это безопасно. Это всё равно, что пытаться заставить первоклассника понять дифференциальное исчисление и законы тригонометр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и семь Путей, будучи пройденными, готовят человека к некоторым космическим посвящениям, включая те, что на Солнце Сириус. Можно дать один намёк. Каждый из этих Путей в конце концов приводит к тому или иному из шести созвездий, которые (вместе с нашим), образуют центров в теле ТОГО, О КОМ НИЧЕГО НЕ МОЖЕТ БЫТЬ СКАЗАНО. Поэтому те адепты, которые в течение предписанного времени остаются на нашей планете, соответствуют более великим посвященным, которые на множество кальп остаются в солнечной системе, принимая определенные таинственные посвящения, всецело связанные с солнечной эволюцией. Их работа связана с системой как центром тела того Существования, которое оживляет Логос нашей собственной систем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Здесь стоило бы перечислить семь космических Путей</w:t>
      </w:r>
      <w:r>
        <w:rPr>
          <w:rStyle w:val="FootnoteCharacters"/>
          <w:rStyle w:val="FootnoteAnchor"/>
          <w:rFonts w:eastAsia="Arial Cyr" w:cs="Arial Cyr" w:ascii="Arial Cyr" w:hAnsi="Arial Cyr"/>
          <w:sz w:val="22"/>
          <w:szCs w:val="22"/>
        </w:rPr>
        <w:footnoteReference w:id="317"/>
      </w:r>
      <w:r>
        <w:rPr>
          <w:rFonts w:eastAsia="Arial Cyr" w:cs="Arial Cyr" w:ascii="Arial Cyr" w:hAnsi="Arial Cyr"/>
          <w:sz w:val="22"/>
          <w:szCs w:val="22"/>
        </w:rPr>
        <w:t>:</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уть I</w:t>
        <w:tab/>
        <w:t xml:space="preserve"> Путь Служения Земл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уть II</w:t>
        <w:tab/>
        <w:t xml:space="preserve"> Путь Магнетической Работ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уть III</w:t>
        <w:tab/>
        <w:t xml:space="preserve"> Путь Планетарного Лого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уть IV</w:t>
        <w:tab/>
        <w:t xml:space="preserve"> Путь к Сириус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уть V</w:t>
        <w:tab/>
        <w:t xml:space="preserve"> Лучевой Пу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уть VI</w:t>
        <w:tab/>
        <w:t xml:space="preserve"> Путь Солнечного Лого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уть VII</w:t>
        <w:tab/>
        <w:t xml:space="preserve"> Путь Абсолютного Сыновств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243] </w:t>
      </w:r>
      <w:r>
        <w:rPr>
          <w:rFonts w:eastAsia="Arial Cyr" w:cs="Arial Cyr" w:ascii="Arial Cyr" w:hAnsi="Arial Cyr"/>
          <w:sz w:val="22"/>
          <w:szCs w:val="22"/>
        </w:rPr>
        <w:t>Следует помнить, не допуская никакой путаницы в мыслях, что эти термины представляют собой общие названия, данные на мистическом языке Ложи Учителей семи методам работы, поиска и устремления, благодаря которым совершенные сыны земного человечества переходят на специфические космические Пути или энергетические потоки, составляющие в своей сумме единый великий космический Пу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На некоторой стадии, которая не может быть определена, семь путей становятся четырьмя путями ввиду того, что наша солнечная система является системой четвертого порядка. Это слияние осуществляется следующим образ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освященные на Пути I “пробивают стезю” на Путь VI.</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освященные на Пути II “алхимизируются” на Путь VII.</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освященные на Пути III “прорыванием завесы” оказываются на Пути V.</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стается объяснить Путь IV. На этот Путь встают все те, кто совмещением преданности и деятельности достигают цели, но кому пока еще недостаёт полного развития манасического принципа. Поскольку наша система — система любви-мудрости или астрально-буддхического развития, четвертый Путь включает большее количество сынов человеческих. В иерархии нашей планеты “Владык Сострадания” численно больше, чем “Учителей Мудрости”. Поэтому первые все должны перейти на солнце Сириус, чтобы пройти там колоссальную манасическую стимуляцию, ведь Сириус — источник эманации манаса. Туда мистику и предстоит отправиться, чтобы стать так называемой “искрой махатического электричеств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Эти семь Путей не имеют отношения к природе или уравновешиванию пар противоположностей. Они относятся лишь к единству, к тому, что использует пары противоположностей как фактор для рождения Света. Они имеют дело </w:t>
      </w:r>
      <w:r>
        <w:rPr>
          <w:rFonts w:eastAsia="Arial Cyr" w:cs="Arial Cyr" w:ascii="Arial Cyr" w:hAnsi="Arial Cyr"/>
          <w:b/>
          <w:bCs/>
          <w:sz w:val="22"/>
          <w:szCs w:val="22"/>
        </w:rPr>
        <w:t xml:space="preserve">1244] </w:t>
      </w:r>
      <w:r>
        <w:rPr>
          <w:rFonts w:eastAsia="Arial Cyr" w:cs="Arial Cyr" w:ascii="Arial Cyr" w:hAnsi="Arial Cyr"/>
          <w:sz w:val="22"/>
          <w:szCs w:val="22"/>
        </w:rPr>
        <w:t>с тем неведомым количеством, что ответственно за пары противоположностей; поэтому они в первую очередь связаны с тем, что стоит за проявленными формами — истиной абстракцией или Абсолютом. Дух и материя неразделимы во время проявления; они — двойственность, лежащая в основе всего предметного. Всё же некий фактор ответственен за них — тот, что не Дух, не материя, который всеми, кроме посвященных, считается несуществующим. При третьем Посвящении смутный свет озарит для посвященного эту Абстракцию, а к пятому Посвящению он усвоит достаточно для того, чтобы с энтузиазмом взяться за поиски ее тайн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Путь I. Путь Служения Земл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озможно, природа духовной силы, одушевляющей группу наших собственных планетарных посвященных, выявится, если изучить методы и цели их работы с точки зрения субъектной энергии, а не материальной формы. Проще всего это сделать, рассмотрев тот живительный импульс, что лежит в основе деятельности всех мировых групп, особо посвятивших свою деятельность подъему расы. Сюда неизбежно входят все политические, религиозные, научные и метафизические организации. Обнаружится, что каждая из них конкретно связана и имеет точку объединения с некоторыми из многочисленных оккультных образований (обычно неизвестных соответствующей группе), отвечающих за оживление главных единиц в любой из таких организаций, исполняющих эту пионерскую работу.</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Первый путь — тот, что поддерживает связь человека с Иерархией, давшей обет служения нашей планетарной схеме. Он охватывает тех, кто работает под началом Господа </w:t>
      </w:r>
      <w:r>
        <w:rPr>
          <w:rFonts w:eastAsia="Arial Cyr" w:cs="Arial Cyr" w:ascii="Arial Cyr" w:hAnsi="Arial Cyr"/>
          <w:b/>
          <w:bCs/>
          <w:sz w:val="22"/>
          <w:szCs w:val="22"/>
        </w:rPr>
        <w:t xml:space="preserve">1245] </w:t>
      </w:r>
      <w:r>
        <w:rPr>
          <w:rFonts w:eastAsia="Arial Cyr" w:cs="Arial Cyr" w:ascii="Arial Cyr" w:hAnsi="Arial Cyr"/>
          <w:sz w:val="22"/>
          <w:szCs w:val="22"/>
        </w:rPr>
        <w:t>Мира в составе семи групп, на которые разделены наши Учителя Мудрости. Не так много Учителей следует по этому Пути, как по некоторым другим, и лишь некоторым доверено продвигать должным образом планетарную эволюцию. Об этом Пути известно больше, чем о любом другом, и всё больше сведений о нем будет открываться по мере того, как члены нашего человечества проготовят себя к соприконсовению с Братьями Иерархии. Их сфера действия и методы работы станут в конечном счете экзотерическими, и логическим следствием открытия и признания семи групп будет учреждение школ развития для занятия должностей в этих группах.</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Адепты, стоящие на этом Пути, отличаются двойным свойством, которое является гарантией их достижения по этой линии духовного устремления. Они одушевлены </w:t>
      </w:r>
      <w:r>
        <w:rPr>
          <w:rFonts w:eastAsia="Arial Cyr" w:cs="Arial Cyr" w:ascii="Arial Cyr" w:hAnsi="Arial Cyr"/>
          <w:i/>
          <w:iCs/>
          <w:sz w:val="22"/>
          <w:szCs w:val="22"/>
        </w:rPr>
        <w:t>мудрым состраданием.</w:t>
      </w:r>
      <w:r>
        <w:rPr>
          <w:rFonts w:eastAsia="Arial Cyr" w:cs="Arial Cyr" w:ascii="Arial Cyr" w:hAnsi="Arial Cyr"/>
          <w:sz w:val="22"/>
          <w:szCs w:val="22"/>
        </w:rPr>
        <w:t xml:space="preserve"> Эти слова надо тщательно изучить — ведь в них ключ к природе первого Пути. Адепты, избравшие этот Путь, эзотерически именуются “благодетельными драконами”, и энергия, с которой они работают, поток живой силы, на котором они находятся, исходит из созвездия Дракона, действующего через зодиакальный знак Весов. Эта особая духовная энергия пробуждает во всех группах, попадающих под её прямое влияние, глубокую способность отождествления. Отождествления не с формой, не с душой, но с той духовной точкой положительной жизни, которую — в человеческой единице — мы называем “Драгоценность в Лотосе”. В связи с этим надо помнить, что драгоценность есть в сердце каждого атома. У каждой драгоценности семь граней — семь порталов, открывающих семь Пут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Благодетельные драконы” отличаются своей “светимостью”, и именно это базовое качество лежит в основе наставления, даваемого своим ученикам всеми духовными учителями в словах “пусть твой свет воссияет”.</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246] </w:t>
      </w:r>
      <w:r>
        <w:rPr>
          <w:rFonts w:eastAsia="Arial Cyr" w:cs="Arial Cyr" w:ascii="Arial Cyr" w:hAnsi="Arial Cyr"/>
          <w:sz w:val="22"/>
          <w:szCs w:val="22"/>
        </w:rPr>
        <w:t xml:space="preserve">Когда адепт проходит через “сиятельную дверь”, ему предстоят четыре весьма своеобразных и эзотерических </w:t>
      </w:r>
      <w:r>
        <w:rPr>
          <w:rFonts w:eastAsia="Arial Cyr" w:cs="Arial Cyr" w:ascii="Arial Cyr" w:hAnsi="Arial Cyr"/>
          <w:b/>
          <w:bCs/>
          <w:sz w:val="22"/>
          <w:szCs w:val="22"/>
        </w:rPr>
        <w:t>Отождествления</w:t>
      </w:r>
      <w:r>
        <w:rPr>
          <w:rFonts w:eastAsia="Arial Cyr" w:cs="Arial Cyr" w:ascii="Arial Cyr" w:hAnsi="Arial Cyr"/>
          <w:sz w:val="22"/>
          <w:szCs w:val="22"/>
        </w:rPr>
        <w:t>. Входят туда, пройдя пятое Посвящение и показав свою годность к работе в течение длительного периода служения нашей планетарной эволюции. В конце концов эти отождествления вызывают в драгоценности, которая по сути — истинная духовная единица, мгновенное событие; проходят же они в монадическом сознании, когда атмическая оболочка уже превзойдена. Эти четыре отождествления связаны с четверичным лотосом солнечного Логоса или его двенадцатилепестковым сердечным центром. Этот лотос иногда называют “сердцем Солнца”, он относится к субъектному Солнцу. Однако больше сообщить об этом невозможн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и четыре Отождествления проходят лишь на этом конкретном Пути, причем каждому предшествуют три малых отождествления, что составляет всего двенадцать Отождествлений, соответствующих двенадцатилепестковому лотосу. Тот, кто изучает внимательно, заметит, что мы перестали пользоваться словом “посвящение”, которое специфически связано с сознанием, а потому и с двойственностью, и употребляем слово, означающее, хотя и очень неадекватно, синтез.</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нергия, которой манипулируют в процессе отождествлений, в основном та, что протекает через шестую Иерархию, имеющую эзотерическое отношение к шестому Пути, на который посвященные Пути I должны в конце концов пробить себе стезю. Форма, через которую адепт должен работать, чтобы продемонстрировать свой контроль над этой энергией, здесь не может быть описана. Можно только заявить, что светимость приобретается на поле битвы с драконом. Следующий перечень может навести на мысл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b/>
          <w:bCs/>
          <w:sz w:val="22"/>
          <w:szCs w:val="22"/>
        </w:rPr>
        <w:t xml:space="preserve">1247] </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b/>
          <w:bCs/>
          <w:sz w:val="22"/>
          <w:szCs w:val="22"/>
        </w:rPr>
        <w:t>Путь I. Служение Земл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войства</w:t>
        <w:tab/>
        <w:t>Мудрое сострада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сточник</w:t>
        <w:tab/>
        <w:t>Созвездие Дракона через Вес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Метод</w:t>
        <w:tab/>
        <w:t>Двенадцать космических Отождествлени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ерархия</w:t>
        <w:tab/>
        <w:t>Шеста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имвол</w:t>
        <w:tab/>
        <w:t>Зеленый дракон, выходящий из центра ослепительного солнца. За солнцем и можно видеть две возвышающиеся над ним колонны по обеим сторонам закрытой двер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бретаемое качество</w:t>
        <w:tab/>
        <w:t>Светимос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Путь II. Путь Магнетической Работ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смысливая этот Путь, изучащие должны иметь в виду, что из всех семи этот Путь полнее всего выражает следствие Закона Притяжения. Внимательно читавшие этот Трактат помнят, что данный закон является выражением духовной воли, вызывающей проявление Сына (Солнца). Магнетизм — физический, притягательный и динамический — есть выражение этого закона в трех мирах применительно к человеческой единице. Поэтому очевидно, что адепт, идущий этим Путём, имеет дело с той реальностью, что является основой всякой связности в природе, и с той сущностью, которая силой присущего ей качества порождает ту притягательную энергию, что сводит пары противоположностей; это сила, ответственная за взаимодействие любого рода электрических явлений. Адепт, избирающий этот космический поток энергии, чтобы на его основе приблизиться к космическому и произвести ряд космических раскрытий — это тот, кто до пятого посвящения работал главным образом на втором луче, а также зачастую действовал на четвертом. Адепты же, бывшие на пути четвертого луча и перешедшие оттуда на второй луч, как правило, не выбирают этой космической линии устремлени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248] </w:t>
      </w:r>
      <w:r>
        <w:rPr>
          <w:rFonts w:eastAsia="Arial Cyr" w:cs="Arial Cyr" w:ascii="Arial Cyr" w:hAnsi="Arial Cyr"/>
          <w:sz w:val="22"/>
          <w:szCs w:val="22"/>
        </w:rPr>
        <w:t>Те, кто берет во владение силы или электрический магнетизм, представляя их в распоряжение Великих на всех планах, переходят на этот Путь. Они владеют элементальной формирующей энергией, манипулируя материей любой плотности и вибрации. Великими волнами идей и могучими потоками общественного мнения на астральных уровнях, так же как и на высших уровнях, где работают Великие, управляют они. Большое число людей пятого луча, чьим монадическим лучом является луч Конкретного Знания, переходят на это направление устремления. Качество, присущее типу Монады, задаёт направление деятельности. Один из факторов, вызывающих это — карма пятого луча. Эти Монады работают с фохатом и к концу большей манвантары должны занять свое место на космическом ментальном плане; но пока способность к абстрактному мышлению настолько мало развита, что нам невозможно понять значение этого выраж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ремя типами магнетической работы овладевает адепт, прокладывающий второй Путь. Он овладел (в трех мирах) магнетической работой конструирования форм манипуляцей магнетической энергией и применением притягательной энергии фохата, чтобы “связать строителей”. Делает он это очищенной низшей природой, способной действовать, как совершенный передатчик.</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н усвоил также секрет групповой связности на высших уровнях ментального плана применительно к своему собственному планетарному Логосу и двум другим Логосам, которые вместе с его собственным образуют системный треугольник внутри солнечной системы. Он также пришел к пониманию сил, объединяющих разные потоки живой энергии, исходящие от них, для продвижения планов солнечной эволюции. Это становится для него возможным, когда он уже способен функционировать в монадическом проводнике и быть сознательным в этой единице сил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249] </w:t>
      </w:r>
      <w:r>
        <w:rPr>
          <w:rFonts w:eastAsia="Arial Cyr" w:cs="Arial Cyr" w:ascii="Arial Cyr" w:hAnsi="Arial Cyr"/>
          <w:sz w:val="22"/>
          <w:szCs w:val="22"/>
        </w:rPr>
        <w:t>В “Древнем Комментарии” это выражено в следующих слова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Семь Братьев любят друг друга, однако многие эоны каждый ищет путь ненависти. Они ненавидят и убивают друг друга до тех пор, пока не находят неумирающее и неуязвимое. Тогда они встают вместе и служат, и их служением сгорают семь солнц”.</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емь солнц разрушаются, потому что при достижении синтеза и единства, когда дифференцированные силы становятся единой однородной силой, притягательным или магнетическим следствием такой связности является проявленное единство на физическом плане, так же как и на субъектной стороне природы. Это неизбежно вызывает разрушение всех ограничивающих форм, слияние огней и вспышку жизненного тела Логоса в предметности перед заключительным отвлечением, умиранием или сокрытием солнечной систем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Аспект воли или цели, та духовная жизнь, что стоит за всяким субъектным и объектным явлением, внезапно дает себя почувствовать, а также увидеть. Добиться этого — вот основная работа адепта, переходящего со своего лучевого пути на Путь II.</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Идущие этим вторым Путём работают с магнетической или притягательной энергией, потому что отождествились с ней. В конце концов все они перейдут на Путь VII — Путь Абсолютного Сыновства. Всё, что можно сказать здесь относительно их усилий, это что данный Путь вводит их (через посредство логоического головного центра) в Сердце ТОГО, О КОМ НИЧЕГО НЕ МОЖЕТ БЫТЬ СКАЗАНО. Они совсем выносятся из системной эволюции на большой волне притягательной энергии, исходящей из одного из главных центров того великого Существования, которое является источником жизни солнечного Логоса. Конечно, этот центр — </w:t>
      </w:r>
      <w:r>
        <w:rPr>
          <w:rFonts w:eastAsia="Arial Cyr" w:cs="Arial Cyr" w:ascii="Arial Cyr" w:hAnsi="Arial Cyr"/>
          <w:b/>
          <w:bCs/>
          <w:sz w:val="22"/>
          <w:szCs w:val="22"/>
        </w:rPr>
        <w:t xml:space="preserve">1250] </w:t>
      </w:r>
      <w:r>
        <w:rPr>
          <w:rFonts w:eastAsia="Arial Cyr" w:cs="Arial Cyr" w:ascii="Arial Cyr" w:hAnsi="Arial Cyr"/>
          <w:sz w:val="22"/>
          <w:szCs w:val="22"/>
        </w:rPr>
        <w:t>одно из семи созвездий. Поскольку это самое могучее созвездие по своему действию на нашу систему в силу того, что наша система выражает в основном любовь или притягательную энергию, а наш Логос поляризован пока в своем космическом астральном теле, намекнуть на название созвездия не разрешено. Причина в том, что если бы название было известно, а достаточное количество людей были способны к оккультной медитации и визуализации, при наличии живого воображения, оказалось бы возможным обрушить на нашу систему такой поток притягательной энергии от данного созвездия, который бы чрезмерно ускорил эволюционные процессы на нашей планете, самым опасным образом расстроив при этом системную структуру. Люди еще не осознают могущества медитации, особенно группово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Задействованный зодиакальный знак — Близнецы, а причина очевидна всем опытным посвященны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Здесь необходимо сказать кое-что в объяснение выражения, использованного в связи с переходом адептов со второго Пути на седьмой. Было сказано, что они на него “алхимизируются”. Некоторое представление о смысле этой фразы можно получить, осмыслив назначение теплоты, лишённой влаги, и способ её применения. Адепты используют “сухие алхимические огни”, для получения желаемых результатов, способствующих эволюционному процессу. При этом “сухие огни” вызывают в них такую реакцию, что электрическая искра (Монада в пламени планетарной Жизни) трансмутируется и выстреливается так, что способна проскочить сквозь системную эфирную паутину и войти в поток космической энергии, исходящий от упомянутого созвезд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огда они известны как “Абсолютные искры родительской любви”, или (на эзотерическом языке посвященных) они переходят на Путь VII, Путь “Абсолютного Сыновств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251] </w:t>
      </w:r>
      <w:r>
        <w:rPr>
          <w:rFonts w:eastAsia="Arial Cyr" w:cs="Arial Cyr" w:ascii="Arial Cyr" w:hAnsi="Arial Cyr"/>
          <w:sz w:val="22"/>
          <w:szCs w:val="22"/>
        </w:rPr>
        <w:t xml:space="preserve">Свойства, которыми должен обладать адепт на этом пути, прежде чем взяться за необходимое обучение седьму космическому методу достижения, — это </w:t>
      </w:r>
      <w:r>
        <w:rPr>
          <w:rFonts w:eastAsia="Arial Cyr" w:cs="Arial Cyr" w:ascii="Arial Cyr" w:hAnsi="Arial Cyr"/>
          <w:i/>
          <w:iCs/>
          <w:sz w:val="22"/>
          <w:szCs w:val="22"/>
        </w:rPr>
        <w:t>отзывчивость на теплоту и знание ритма.</w:t>
      </w:r>
      <w:r>
        <w:rPr>
          <w:rFonts w:eastAsia="Arial Cyr" w:cs="Arial Cyr" w:ascii="Arial Cyr" w:hAnsi="Arial Cyr"/>
          <w:sz w:val="22"/>
          <w:szCs w:val="22"/>
        </w:rPr>
        <w:t xml:space="preserve"> Конечно, эти слова ничего не значат для непосвященного, но некоторым они сообщат многое, а когда будет отмечено, что оба свойства сопровождаются способностью “видеть танец частичек теплоты и волны теплой вибрации” (как это описывается в одном старинном руководстве для тренировки тех, кому предстоит этот путь), станет ясно, что здесь речь идет об эффектах огня и законах огненной энергии и вибрации. Те сыны человеческие, которые в настоящее время ищут “тепла природы любви” человеческой единицы, в то же время культивируя живое воображение и интенсивную способность к визуализации, закладывают тот фундамент, на который может быть поставлено это последующее знание. Но это не так легко, как кажется, ведь это требует отождествления, в настоящее время невозможного для большинства, и способность так осознавать природу визуализируемого, чтобы исчезла двойственность представляющего и представляемого.</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Употребляемый </w:t>
      </w:r>
      <w:r>
        <w:rPr>
          <w:rFonts w:eastAsia="Arial Cyr" w:cs="Arial Cyr" w:ascii="Arial Cyr" w:hAnsi="Arial Cyr"/>
          <w:i/>
          <w:iCs/>
          <w:sz w:val="22"/>
          <w:szCs w:val="22"/>
        </w:rPr>
        <w:t>метод</w:t>
      </w:r>
      <w:r>
        <w:rPr>
          <w:rFonts w:eastAsia="Arial Cyr" w:cs="Arial Cyr" w:ascii="Arial Cyr" w:hAnsi="Arial Cyr"/>
          <w:sz w:val="22"/>
          <w:szCs w:val="22"/>
        </w:rPr>
        <w:t xml:space="preserve"> можно выразить лишь как “вступление в место сожжения”. Способность к этому приобретается в результате прохождения через три подготовительных места огненного жертвоприношения, как легко можно виде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Место сожжения между Залом Невежества и Залом Учения. Это разрушительный огонь, создаваемый человеком, действующим по Закону Карм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Место сожжения мертвой личности, лежащее между Залом Учения и Залом Мудрости. Оно находится на берегах реки жизни и должно быть пройдена перед третьим Посвящением.</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252] </w:t>
      </w:r>
      <w:r>
        <w:rPr>
          <w:rFonts w:eastAsia="Arial Cyr" w:cs="Arial Cyr" w:ascii="Arial Cyr" w:hAnsi="Arial Cyr"/>
          <w:sz w:val="22"/>
          <w:szCs w:val="22"/>
        </w:rPr>
        <w:t>3. Место сожжения, которое обнаруживается, когда человек готов выйти из Зала Мудрости, став полным адептом. Это тройное место сожжения, и находится оно “на вершине горы, поддерживаемое в своей жизни и горении всеми ветрами небес”. Оно отвечает за разрушение эгоического или каузального тел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ретье производит духовную алхимизацию, в то время как два первых давали результаты в объектной или формальной стороне и субъектном аспекте или аспекте сознания тройственной природы адепта. Когда эти три места сожжения пройдены, адепт готов к другому, более суровому испытанию.</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ерархии, связанные с этим путём — в основном третья и четвертая. Лишь человеческие единицы могут идти этими двумя путями. Иерархии дэв третьего порядка вступили на них, и это их прежние труды позволили это и человеку. Это большая тайна, и большего об этом может быть открыто. С этим вторым космическим путем тесно связана и группа Безмолвных Наблюдателей всех степеней. Все Они — Владыки Жертвы, одушевляемые только любовью, и поэтому все прошли через места огненных жертвоприношени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Можно сообщить лишь самый элементарный из экзотерических символов. Он имеет вид хорошо разгоревшегося погребального костра с четырьмя пылающими факелами по углам. Из центра костра ракетой вылетает пятиконечная звезда по направлению к яркому солнцу преимущественно розового оттенк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b/>
          <w:bCs/>
          <w:sz w:val="22"/>
          <w:szCs w:val="22"/>
        </w:rPr>
        <w:t>Путь II. Путь Магнетической Работ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войства</w:t>
        <w:tab/>
        <w:t>Отзывчивость на теплоту и значение ритм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сточник</w:t>
        <w:tab/>
        <w:t>Неизвестное созвездие через Близнец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Метод</w:t>
        <w:tab/>
        <w:t>Вступление в место сожже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ерархия</w:t>
        <w:tab/>
        <w:t>Третья и четверта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253] </w:t>
      </w:r>
      <w:r>
        <w:rPr>
          <w:rFonts w:eastAsia="Arial Cyr" w:cs="Arial Cyr" w:ascii="Arial Cyr" w:hAnsi="Arial Cyr"/>
          <w:sz w:val="22"/>
          <w:szCs w:val="22"/>
        </w:rPr>
        <w:t xml:space="preserve">Символ </w:t>
        <w:tab/>
        <w:t>Погребальный костер, четыре факела и пятиконечная звезда, поднимающаяся к солнц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риобретенное качество</w:t>
        <w:tab/>
        <w:t>Электрическая скорос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Путь III. Путь Подготовки для Планетарных Логос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Этот путь привлекает к себе лишь сравнительно немногих сынов человеческих. Он подразумевает особую форму развития и способность непрерывной </w:t>
      </w:r>
      <w:r>
        <w:rPr>
          <w:rFonts w:eastAsia="Arial Cyr" w:cs="Arial Cyr" w:ascii="Arial Cyr" w:hAnsi="Arial Cyr"/>
          <w:i/>
          <w:iCs/>
          <w:sz w:val="22"/>
          <w:szCs w:val="22"/>
        </w:rPr>
        <w:t>осведомленности</w:t>
      </w:r>
      <w:r>
        <w:rPr>
          <w:rFonts w:eastAsia="Arial Cyr" w:cs="Arial Cyr" w:ascii="Arial Cyr" w:hAnsi="Arial Cyr"/>
          <w:sz w:val="22"/>
          <w:szCs w:val="22"/>
        </w:rPr>
        <w:t xml:space="preserve"> наряду с духовным отождествлением, являющимся отличительной чертой семи космических пут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ыбравший этот путь адепт сохраняет своеобразную способность чувственного восприятия плюс отождествленность с духовным аспектом. О таких адептах в оккультных архивах всё время говорится как о “Владыках, чья маявирупа непрерывно возобновляется”. Поскольку они работают с психе или душой проявления и заняты в первую очередь субъектной стороной жизни, они связаны с тем центром тела ТОГО, О КОМ НИЧЕГО НЕ МОЖЕТ БЫТЬ СКАЗАНО, который является источником сознательного ощущения. Поэтому они оживляются солнечным сплетением того великого Существования, чья всеохватывающая жизненность удерживает наш Логос вместе с другими солнечными Логосами в сфере своего сознания. Ведь как хорошо известно, солнечное сплетение — это центр, синтезирующий реакции и сущностные достоинства трех нижних центров. Изучая данный космический путь, следует это учитыва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и адепты называются также “Владыками космической Майи”, так как они работают с той способностью, что ответственна за иллюзию и за отношение Познающего к познаваемому. Помните, что мы здесь не рассматриваем три мира человеческого устремления, разве лишь в той мере, в какой они образуют часть целог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войств, которые предрасполагают человека к работе подготовки к пути планетарного Логоса, всего три и их можно выразить следующим образом:</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254] </w:t>
      </w:r>
      <w:r>
        <w:rPr>
          <w:rFonts w:eastAsia="Arial Cyr" w:cs="Arial Cyr" w:ascii="Arial Cyr" w:hAnsi="Arial Cyr"/>
          <w:sz w:val="22"/>
          <w:szCs w:val="22"/>
        </w:rPr>
        <w:t>1. Космическое в'идение. Эти адепты связаны с логоическим третьим глаз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Дэва-слу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Психическая соотнесенность.</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се чувства, как известно, связаны каким-либо центром; центры же, в свою очередь, связаны с планетарными центрами, которые сами получают энергию из аналогичного космического источника. На этом третьем Пути адепт специфически связан с энергией, исходящей от тех космических центров, которые соотносятся с духовным зрением и духовным слухом. </w:t>
      </w:r>
      <w:r>
        <w:rPr>
          <w:rFonts w:eastAsia="Arial Cyr" w:cs="Arial Cyr" w:ascii="Arial Cyr" w:hAnsi="Arial Cyr"/>
          <w:i/>
          <w:iCs/>
          <w:sz w:val="22"/>
          <w:szCs w:val="22"/>
        </w:rPr>
        <w:t>Чувство осязания</w:t>
      </w:r>
      <w:r>
        <w:rPr>
          <w:rFonts w:eastAsia="Arial Cyr" w:cs="Arial Cyr" w:ascii="Arial Cyr" w:hAnsi="Arial Cyr"/>
          <w:sz w:val="22"/>
          <w:szCs w:val="22"/>
        </w:rPr>
        <w:t xml:space="preserve"> преимущественно имеет дело с предметностью плотной физической формы, и с ним данная группа адептов не имеет ничего общего. Зрение, слух и способность соотносить между собой Я и не-Я — принадлежат им, что же касается не-Я, то оно подпадает под управление и стимуляцию совершенно другой группы космических работников. Трудно передать точный смысл сказанного, но изучающий должен помнить, что мы имеем дело с духом и с двумя остальными типами космической энерг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от путь прокладывается теми, кто возьмет на себя работу семи планетарных Логосов следующей солнечной системы, сорока девяти подпланетарных Логосов, их помощников и некоторых других сущностей, входящих в состав данного отдела. Всего будет семь систем, хотя нас интересуют только три главные, из которых наша нынешняя солнечная система — втора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Каждый Чохан луча берет себе определенное число посвященных шестого Посвящения и специально обучает их этой работе. Выбор предопределяет особая цветовая и звуковая склонность, а выдвигает человека на этот высокий пост способность работать с “психе” или с Духами в процессе эволюции. Мы могли бы сказать, что планетарные Логосы — это божественные психологи, поэтому для подготовки к </w:t>
      </w:r>
      <w:r>
        <w:rPr>
          <w:rFonts w:eastAsia="Arial Cyr" w:cs="Arial Cyr" w:ascii="Arial Cyr" w:hAnsi="Arial Cyr"/>
          <w:b/>
          <w:bCs/>
          <w:sz w:val="22"/>
          <w:szCs w:val="22"/>
        </w:rPr>
        <w:t xml:space="preserve">1255] </w:t>
      </w:r>
      <w:r>
        <w:rPr>
          <w:rFonts w:eastAsia="Arial Cyr" w:cs="Arial Cyr" w:ascii="Arial Cyr" w:hAnsi="Arial Cyr"/>
          <w:sz w:val="22"/>
          <w:szCs w:val="22"/>
        </w:rPr>
        <w:t>такому посту психология — предмет основополагающий, хотя психология эта пока для нас и непостижим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У каждого планетарного Логоса на его собственной особой планете имеются школы для подготовки подчиненных Логосов, где он их тренирует, представляя им широкие возможности набраться опыта. Даже сами Логосы прогрессируют, и их места должны замещатьс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Возможно, изучающие удивятся тому, что источником особой космической энергии, что входит в нашу систему по этому космическому Пути, является солнце Бетельгейзе. Это название — ширма. Причина, по которой некоторые факты об этом солнце стали в последнее время публично известны, на самом деле субъектна. Наука о душе, в различных её аспектах (ментальном, психическом и духовном), совершает в наше время большой прогресс в мире и поглощает всё больше внимания мыслителей. Это результат определенных волн энергии, проникающих в нашу систему и в находящих путь к нашей планете. С оккультной точки зрения Бетельгейзе — система второго порядка, так же как наша система — четвертого порядка, а ведь между этими двумя числами есть связь как в системе, так и в космосе. Данное влияние достигает нашей системы </w:t>
      </w:r>
      <w:r>
        <w:rPr>
          <w:rFonts w:eastAsia="Arial Cyr" w:cs="Arial Cyr" w:ascii="Arial Cyr" w:hAnsi="Arial Cyr"/>
          <w:i/>
          <w:iCs/>
          <w:sz w:val="22"/>
          <w:szCs w:val="22"/>
        </w:rPr>
        <w:t>через знак Стрельц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Работа, которую адепты на этом пути в первую очередь должны выполнить — это сделать возможным проявление Монады солнечного Логоса посредством тела сознания или душевной формы. Так они повторяют на высшем уровне работу тех Строителей, которые создают и проявляют тело, через которое душа ищет своего выражения. Они не занимаются предметностью, но связаны с той пятой Иерархией, что дает человеку его эгоическое тело.</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Адепты на нашей планете Земля, ищущие этого пути, стремятся к нему через отдел Махачохана, который </w:t>
      </w:r>
      <w:r>
        <w:rPr>
          <w:rFonts w:eastAsia="Arial Cyr" w:cs="Arial Cyr" w:ascii="Arial Cyr" w:hAnsi="Arial Cyr"/>
          <w:b/>
          <w:bCs/>
          <w:sz w:val="22"/>
          <w:szCs w:val="22"/>
        </w:rPr>
        <w:t xml:space="preserve">1256] </w:t>
      </w:r>
      <w:r>
        <w:rPr>
          <w:rFonts w:eastAsia="Arial Cyr" w:cs="Arial Cyr" w:ascii="Arial Cyr" w:hAnsi="Arial Cyr"/>
          <w:sz w:val="22"/>
          <w:szCs w:val="22"/>
        </w:rPr>
        <w:t>работает с разумом или ментальными аспектами проявления. Из этого третьего отдела они переходят под непосредственное обучение одного из Будд Деятельности, а на заключительных стадиях их индивидуально обучает Санат Кумара, функционирующий в качестве воплощенного планетарного Логоса. Обучение посвящено трем основным тема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 Цвету, тому, что вуалирует аспект Духа подобно тому, как плотная форма скрывает душ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2. Звуку, тому, что издается Духом, чтобы сделать себя сознательным, добиться психической осведомленности. Адепты овладевают всей наукой мантра йоги, но лишь применительно к высшим планам, а также там, где задействованы космические план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3. Природе двойственности, которая в сущности и составляет науку душ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Трудно выразить в словах </w:t>
      </w:r>
      <w:r>
        <w:rPr>
          <w:rFonts w:eastAsia="Arial Cyr" w:cs="Arial Cyr" w:ascii="Arial Cyr" w:hAnsi="Arial Cyr"/>
          <w:i/>
          <w:iCs/>
          <w:sz w:val="22"/>
          <w:szCs w:val="22"/>
        </w:rPr>
        <w:t>метод</w:t>
      </w:r>
      <w:r>
        <w:rPr>
          <w:rFonts w:eastAsia="Arial Cyr" w:cs="Arial Cyr" w:ascii="Arial Cyr" w:hAnsi="Arial Cyr"/>
          <w:sz w:val="22"/>
          <w:szCs w:val="22"/>
        </w:rPr>
        <w:t xml:space="preserve">, применяемый Учителем Мудрости при вступлении на этот космический Путь. Он был назван </w:t>
      </w:r>
      <w:r>
        <w:rPr>
          <w:rFonts w:eastAsia="Arial Cyr" w:cs="Arial Cyr" w:ascii="Arial Cyr" w:hAnsi="Arial Cyr"/>
          <w:i/>
          <w:iCs/>
          <w:sz w:val="22"/>
          <w:szCs w:val="22"/>
        </w:rPr>
        <w:t>методом призматического отождествления,</w:t>
      </w:r>
      <w:r>
        <w:rPr>
          <w:rFonts w:eastAsia="Arial Cyr" w:cs="Arial Cyr" w:ascii="Arial Cyr" w:hAnsi="Arial Cyr"/>
          <w:sz w:val="22"/>
          <w:szCs w:val="22"/>
        </w:rPr>
        <w:t xml:space="preserve"> так как имеет отношение к цветным завесам, скрывающим духовную энергию. Если выразить ту же истину иначе, то это метод понимания песни жизни. Когда “звезды поют вместе”, когда “песнь Богов” выделяется в великом хоре Небес, рождается соответствующая цветовая симфония. Этот конкретный способ отождествления позволяет адепту действовать как дирижер хора, производя необходимые цветовые эффекты и аккорды. Когда он научится делать это в совершенстве, он будет готов занять должность планетарного Логоса. Сообщить больше не разрешено, а вышеизложенное — лишь символический способ выразить сложную истину, лежащую в основе этого.</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Символ</w:t>
      </w:r>
      <w:r>
        <w:rPr>
          <w:rFonts w:eastAsia="Arial Cyr" w:cs="Arial Cyr" w:ascii="Arial Cyr" w:hAnsi="Arial Cyr"/>
          <w:sz w:val="22"/>
          <w:szCs w:val="22"/>
        </w:rPr>
        <w:t xml:space="preserve"> этого Пути (единственный, который можно сделать экзотерическим) — светозарный цветной Крест; </w:t>
      </w:r>
      <w:r>
        <w:rPr>
          <w:rFonts w:eastAsia="Arial Cyr" w:cs="Arial Cyr" w:ascii="Arial Cyr" w:hAnsi="Arial Cyr"/>
          <w:b/>
          <w:bCs/>
          <w:sz w:val="22"/>
          <w:szCs w:val="22"/>
        </w:rPr>
        <w:t xml:space="preserve">1257] </w:t>
      </w:r>
      <w:r>
        <w:rPr>
          <w:rFonts w:eastAsia="Arial Cyr" w:cs="Arial Cyr" w:ascii="Arial Cyr" w:hAnsi="Arial Cyr"/>
          <w:sz w:val="22"/>
          <w:szCs w:val="22"/>
        </w:rPr>
        <w:t>его длинная перекладина образована семью цветами солнечного спектра, а поперечная — из двенадцати оттенков цветов, пока неизвестных человеку. В центре Креста видна пятиконечная звезда глубокого оттенка синего, а позади — яркое солнце теплого тёмно-голубого. Над всем этим расположены несколько позолоченных сензарских букв, сообщающих посвященному адепту название планетарной школы, в которой проводится обучение в этом конкретном направлении. Как уже говорилось, есть семь таких школ, и кандидаты на этот Путь переносятся с нашей планетарной схемы во внутренний круг, а оттуда — на схему Юпитер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Обретаемое </w:t>
      </w:r>
      <w:r>
        <w:rPr>
          <w:rFonts w:eastAsia="Arial Cyr" w:cs="Arial Cyr" w:ascii="Arial Cyr" w:hAnsi="Arial Cyr"/>
          <w:i/>
          <w:iCs/>
          <w:sz w:val="22"/>
          <w:szCs w:val="22"/>
        </w:rPr>
        <w:t>качество</w:t>
      </w:r>
      <w:r>
        <w:rPr>
          <w:rFonts w:eastAsia="Arial Cyr" w:cs="Arial Cyr" w:ascii="Arial Cyr" w:hAnsi="Arial Cyr"/>
          <w:sz w:val="22"/>
          <w:szCs w:val="22"/>
        </w:rPr>
        <w:t xml:space="preserve"> — это космическое эфирное зрение в пределах семи систем, образующих (вместе с нашей солнечной системой) семь центров той космической Жизни, с которой связан наш солнечный Логос. Иногда оно называется семеричным космическим ясновидением.</w:t>
      </w:r>
    </w:p>
    <w:p>
      <w:pPr>
        <w:pStyle w:val="BodyTextIndent2"/>
        <w:rPr>
          <w:rFonts w:ascii="Arial Cyr" w:hAnsi="Arial Cyr" w:eastAsia="Arial Cyr" w:cs="Arial Cyr"/>
        </w:rPr>
      </w:pPr>
      <w:r>
        <w:rPr>
          <w:rFonts w:eastAsia="Arial Cyr" w:cs="Arial Cyr" w:ascii="Arial Cyr" w:hAnsi="Arial Cyr"/>
        </w:rPr>
        <w:t>Здесь можно добавить ещё один интересный факт. Этот Путь иногда именуется “Путем Лотоса”, поскольку связан с формированием логоических Лотосов солнечных Логосов. Школы, подготавливающие к этой работе, на мистическом языке адептов называются “землями лотоса”. Учебный курс иногда именуют “сном лотоса” — ведь это подразумевает состояние полного отвержения того, что касается формальной стороны проявления, и полной отвлечённости, что даёт разновидность солнечного самадхи. Проходя его, адепт функционирует в форме или проводнике, который на плане атмы является соответствием маявирупы на плане ум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b/>
          <w:bCs/>
          <w:sz w:val="22"/>
          <w:szCs w:val="22"/>
        </w:rPr>
        <w:t>Путь III. Путь для подготовки планетарных Логосов</w:t>
      </w:r>
    </w:p>
    <w:p>
      <w:pPr>
        <w:pStyle w:val="Normal"/>
        <w:tabs>
          <w:tab w:val="clear" w:pos="737"/>
          <w:tab w:val="left" w:pos="2268"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войства</w:t>
        <w:tab/>
        <w:t>Космическое видение, слух дэв и психическое соотнесение.</w:t>
      </w:r>
    </w:p>
    <w:p>
      <w:pPr>
        <w:pStyle w:val="Normal"/>
        <w:tabs>
          <w:tab w:val="clear" w:pos="737"/>
          <w:tab w:val="left" w:pos="2268"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сточник</w:t>
        <w:tab/>
        <w:t>Бетельгейзе через знак Стрельца.</w:t>
      </w:r>
    </w:p>
    <w:p>
      <w:pPr>
        <w:pStyle w:val="Normal"/>
        <w:tabs>
          <w:tab w:val="clear" w:pos="737"/>
          <w:tab w:val="left" w:pos="2268"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ерархия</w:t>
        <w:tab/>
        <w:t>Пятая.</w:t>
      </w:r>
    </w:p>
    <w:p>
      <w:pPr>
        <w:pStyle w:val="Normal"/>
        <w:tabs>
          <w:tab w:val="clear" w:pos="737"/>
          <w:tab w:val="left" w:pos="2268"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Метод</w:t>
        <w:tab/>
        <w:t>Призматическое отождествление.</w:t>
      </w:r>
    </w:p>
    <w:p>
      <w:pPr>
        <w:pStyle w:val="Normal"/>
        <w:tabs>
          <w:tab w:val="clear" w:pos="737"/>
          <w:tab w:val="left" w:pos="2268"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258] </w:t>
      </w:r>
      <w:r>
        <w:rPr>
          <w:rFonts w:eastAsia="Arial Cyr" w:cs="Arial Cyr" w:ascii="Arial Cyr" w:hAnsi="Arial Cyr"/>
          <w:sz w:val="22"/>
          <w:szCs w:val="22"/>
        </w:rPr>
        <w:t>Символ</w:t>
        <w:tab/>
        <w:t>цветной Крест со звездой в центре, позади него — яркое солнце, а над ним — сензарское Слово.</w:t>
      </w:r>
    </w:p>
    <w:p>
      <w:pPr>
        <w:pStyle w:val="Normal"/>
        <w:tabs>
          <w:tab w:val="clear" w:pos="737"/>
          <w:tab w:val="left" w:pos="2268"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ачество</w:t>
        <w:tab/>
        <w:t>космическое эфирное зрение или семеричное ясновид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Путь IV. Путь к Сириус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з всех путей этот больше всего окутан покровом тайны. Почему это так, может быть ясно лишь посвящённому, давшему обеты, хотя ключ к этой тайне можно получить, если осознать, что в своеобразном и эзотерическом смысле солнце Сириус и Плеяды находятся в близких отношениях друг с другом. Отношения эти аналогичны тем, в которых находятся низший и высший ум. Низший ум восприимчив к высшему или отрицательно к нему поляризован. Сириус — это местопребывание высшего ума, а махат (как он называется, или вселенский ум) входит в проявление в нашей солнечной системе через канал Плеяд. Это почти что образование таким образом великого треугольника махатической энергии. Сириус передает энергию в нашу солнечную систему через</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 семеричную заботливую Мать, серебряное созвездие, чей голос подобен звенящему колокольчику и чьи ноги легко ступают по лучезарному пути между нашими и её мира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нутри солнечной системы имеется интересное соответствие этому космическому взаимодействию в отношениях, существующих между схемой Венеры, нашей земной схемой и венерианской цепью нашей схемы.</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Достаточно любопытно, что свет на эту запутанную проблему будет брошен благодаря пониманию человеческой антахкараны или пути, соединяющего высший и низший ум и сооружаемой Мыслителем в процессе эволюции. У нашего планетарного Логоса тоже есть такая антахкарана, и по мере того, как он её выстраивает и оформляет, она образует часть четвертого Пути, открывая для большинства нашего человечества проход к этой </w:t>
      </w:r>
      <w:r>
        <w:rPr>
          <w:rFonts w:eastAsia="Arial Cyr" w:cs="Arial Cyr" w:ascii="Arial Cyr" w:hAnsi="Arial Cyr"/>
          <w:b/>
          <w:bCs/>
          <w:sz w:val="22"/>
          <w:szCs w:val="22"/>
        </w:rPr>
        <w:t xml:space="preserve">1259] </w:t>
      </w:r>
      <w:r>
        <w:rPr>
          <w:rFonts w:eastAsia="Arial Cyr" w:cs="Arial Cyr" w:ascii="Arial Cyr" w:hAnsi="Arial Cyr"/>
          <w:sz w:val="22"/>
          <w:szCs w:val="22"/>
        </w:rPr>
        <w:t>далекой цели. Ключ к природе этого Пути и причине того, почему так много человеческих Монад стремятся именно в этот потокок энергии, заключается в верном понимании вышесказанног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рокладывают этот путь, главным образом, посвященные четвертого и шестого порядка. Как ранее указывалось, это тот Путь которым чаще всего следуют “владыки сострадания”, а в наше время к нему готовятся Египетский Учитель и Учитель Иисус. Мистики Запада, воплощавшиеся в последнем тысячелетии — это особая группа Эго, импульс которых направлен к данному типу космической энергии. В нашей системе они развили некоторые основоплоагающие распознавания, и “экстаз” западного мистика — это скрытое внутри него семя, которое когда-нибудь прорастет и приведет к космическому восхищению, для которого у нас еще нет названи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Космическое восхищение и ритмическое блаженство</w:t>
      </w:r>
      <w:r>
        <w:rPr>
          <w:rFonts w:eastAsia="Arial Cyr" w:cs="Arial Cyr" w:ascii="Arial Cyr" w:hAnsi="Arial Cyr"/>
          <w:sz w:val="22"/>
          <w:szCs w:val="22"/>
        </w:rPr>
        <w:t xml:space="preserve"> — вот свойства четвертого пути. Это вид отождествления, всецело лишённый сознания. Причина того, что большинство сынов человеческих следуют этим Путём — в его числовом положении. Эти единицы четвертого царства, основная часть четвертой Творческой Иерархии на нашем четвертом глобусе четвертой схемы солнечной системы четвертого порядка, имеют врожденное побуждение к выбору этого четвертого Пути, чтобы совершенствоваться. Они называются “блаженными танцующими точками фанатичной преданности”. Это самое близкое к истинному описание, на какое мы способны. Они также описывались как “вращающиеся колеса, которые обращаются вокруг себя и находят открытую дверь к совершенному блаженств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нергия Пути IV с Сириуса достигает нас через Солнце. Это надо понимать как маскировку одного из знаков зодиак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Иерархии, связанные с этим специфическим типом </w:t>
      </w:r>
      <w:r>
        <w:rPr>
          <w:rFonts w:eastAsia="Arial Cyr" w:cs="Arial Cyr" w:ascii="Arial Cyr" w:hAnsi="Arial Cyr"/>
          <w:b/>
          <w:bCs/>
          <w:sz w:val="22"/>
          <w:szCs w:val="22"/>
        </w:rPr>
        <w:t xml:space="preserve">1260] </w:t>
      </w:r>
      <w:r>
        <w:rPr>
          <w:rFonts w:eastAsia="Arial Cyr" w:cs="Arial Cyr" w:ascii="Arial Cyr" w:hAnsi="Arial Cyr"/>
          <w:sz w:val="22"/>
          <w:szCs w:val="22"/>
        </w:rPr>
        <w:t>космической силы, скрываются под числами четырнадцать и семнадцать. Это ничего не скажет среднему читателю, но давшему обет челе даст необходимый намек для просветлени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Метод,</w:t>
      </w:r>
      <w:r>
        <w:rPr>
          <w:rFonts w:eastAsia="Arial Cyr" w:cs="Arial Cyr" w:ascii="Arial Cyr" w:hAnsi="Arial Cyr"/>
          <w:sz w:val="22"/>
          <w:szCs w:val="22"/>
        </w:rPr>
        <w:t xml:space="preserve"> которым адепт добивается способности следовать по этому пути, называется методом двойного вращательного движения и “ритмического танца на квадрат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Символ,</w:t>
      </w:r>
      <w:r>
        <w:rPr>
          <w:rFonts w:eastAsia="Arial Cyr" w:cs="Arial Cyr" w:ascii="Arial Cyr" w:hAnsi="Arial Cyr"/>
          <w:sz w:val="22"/>
          <w:szCs w:val="22"/>
        </w:rPr>
        <w:t xml:space="preserve"> который сначала предлагается для изучения давшему обет ученику, но который может быть описан, представляет собой два сцепленных колеса, вращающихся с большой скоростью в противоположных направлениях и образующих единое целое. Эти колеса изображены испускающими электрическое голубое пламя и вращаются с большой быстротой вокруг равноконечного Креста. Крест изображён оранжевым огнем с темным изумрудно-зеленым кругом, пылающим в центре Креста, где пересекаются его четыре луча. Символизм этих цветов соединяет четвертый путь с солнечной системой, предшествовавшей нашей. В той системе влияние Сириуса было мощне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Невозможно добавить больше, кроме как указать, что </w:t>
      </w:r>
      <w:r>
        <w:rPr>
          <w:rFonts w:eastAsia="Arial Cyr" w:cs="Arial Cyr" w:ascii="Arial Cyr" w:hAnsi="Arial Cyr"/>
          <w:i/>
          <w:iCs/>
          <w:sz w:val="22"/>
          <w:szCs w:val="22"/>
        </w:rPr>
        <w:t>качество,</w:t>
      </w:r>
      <w:r>
        <w:rPr>
          <w:rFonts w:eastAsia="Arial Cyr" w:cs="Arial Cyr" w:ascii="Arial Cyr" w:hAnsi="Arial Cyr"/>
          <w:sz w:val="22"/>
          <w:szCs w:val="22"/>
        </w:rPr>
        <w:t xml:space="preserve"> обретаемое адептом, который прокладывает этот путь, не может быть открыто. Он подпадает под концентрированное влияние энергии, которая отождествляется с планетарной антахкараной. Поэтому не разрешено говорить, каким бы могло быть это особое качество, так как это может дать разумному читателю слишком много сведений относительно природы и цели нашего планетарного Лого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b/>
          <w:bCs/>
          <w:sz w:val="22"/>
          <w:szCs w:val="22"/>
        </w:rPr>
        <w:t>Путь IV. Путь к Сириусу.</w:t>
      </w:r>
    </w:p>
    <w:p>
      <w:pPr>
        <w:pStyle w:val="BodyTextIndent2"/>
        <w:tabs>
          <w:tab w:val="clear" w:pos="3402"/>
          <w:tab w:val="left" w:pos="2127" w:leader="none"/>
          <w:tab w:val="left" w:pos="6804" w:leader="none"/>
          <w:tab w:val="left" w:pos="8505" w:leader="none"/>
          <w:tab w:val="left" w:pos="9639" w:leader="none"/>
        </w:tabs>
        <w:rPr>
          <w:rFonts w:ascii="Arial Cyr" w:hAnsi="Arial Cyr" w:eastAsia="Arial Cyr" w:cs="Arial Cyr"/>
        </w:rPr>
      </w:pPr>
      <w:r>
        <w:rPr>
          <w:rFonts w:eastAsia="Arial Cyr" w:cs="Arial Cyr" w:ascii="Arial Cyr" w:hAnsi="Arial Cyr"/>
        </w:rPr>
        <w:t>Свойства</w:t>
        <w:tab/>
        <w:t>космическое восхищение и ритмическое блаженство.</w:t>
      </w:r>
    </w:p>
    <w:p>
      <w:pPr>
        <w:pStyle w:val="Normal"/>
        <w:tabs>
          <w:tab w:val="clear" w:pos="737"/>
          <w:tab w:val="left" w:pos="2127"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сточник</w:t>
        <w:tab/>
        <w:t>Сириус через Солнце, скрывающее зодиакальный знак.</w:t>
      </w:r>
    </w:p>
    <w:p>
      <w:pPr>
        <w:pStyle w:val="Normal"/>
        <w:tabs>
          <w:tab w:val="clear" w:pos="737"/>
          <w:tab w:val="left" w:pos="2127"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ерархия</w:t>
        <w:tab/>
        <w:t>скрыта числами 14 и 17.</w:t>
      </w:r>
    </w:p>
    <w:p>
      <w:pPr>
        <w:pStyle w:val="Normal"/>
        <w:tabs>
          <w:tab w:val="clear" w:pos="737"/>
          <w:tab w:val="left" w:pos="2127"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Метод</w:t>
        <w:tab/>
        <w:t>двойное вращательное движение и ритмический танец на квадрате.</w:t>
      </w:r>
    </w:p>
    <w:p>
      <w:pPr>
        <w:pStyle w:val="Normal"/>
        <w:tabs>
          <w:tab w:val="clear" w:pos="737"/>
          <w:tab w:val="left" w:pos="2127"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261] </w:t>
      </w:r>
      <w:r>
        <w:rPr>
          <w:rFonts w:eastAsia="Arial Cyr" w:cs="Arial Cyr" w:ascii="Arial Cyr" w:hAnsi="Arial Cyr"/>
          <w:sz w:val="22"/>
          <w:szCs w:val="22"/>
        </w:rPr>
        <w:t>Символ</w:t>
        <w:tab/>
        <w:t>два колеса электрического огня, вращающихся вокруг оранжевого Креста с изумрудом в центре.</w:t>
      </w:r>
    </w:p>
    <w:p>
      <w:pPr>
        <w:pStyle w:val="Normal"/>
        <w:tabs>
          <w:tab w:val="clear" w:pos="737"/>
          <w:tab w:val="left" w:pos="2127"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ачество</w:t>
        <w:tab/>
        <w:t>не открыт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Путь V. Лучевой пу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от Путь представляет собой один из великих распределяющих путей системы и прокладывается адептом, у которого есть ясное понимание законов вибрации. Он с великой лёгкостью выводит на следующий космический план и поэтому называется “внешней входной дверью”. Как мы знаем, семь лучей, проявляющихся повсюду в нашей солнечной системе — это всего лишь семь подлучей одного большого луча, луча Любви-Мудрости. Путь этого луча — тот, по которому проходят большинство “Учителей Мудрости”. Аналогично многие из “Владык Сострадания” следуют по Пути IV. Пять восьмых Учителей Мудрости выходят на Путь V, а четыре пятых адептов сострадания выходят на Путь IV. Осмысливая эти числа, надо иметь в виду, что цифры эти очень велики. Одна пятая Сострадательных Владык — огромное число, а три восьмых — это гигантское число монад. При этом надо помнить, что мы учитываем только адептов пятого Посвящения, не принимая в расчет посвященных низших степеней и учеников многих классов. Среднему человеку бесполезно вникать в эти цифры. Они слишком сложны и требуют самых запутанных и трудных вычислений. Для примера можно упомянуть, что из этих чисел придется вычесть те две пятые, которые (в следующем круге) предстанут перед Престолом Суда и будут отвергнуты. Из оставшихся трех пятых только небольшой процент, который не может быть открыт, станут в конце концов адептами, хотя все встанут на Путь. Упомянутые пять восьмых и четыре пятых имеют отношение только к двум большим группам посвященных асекхов.</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262] </w:t>
      </w:r>
      <w:r>
        <w:rPr>
          <w:rFonts w:eastAsia="Arial Cyr" w:cs="Arial Cyr" w:ascii="Arial Cyr" w:hAnsi="Arial Cyr"/>
          <w:sz w:val="22"/>
          <w:szCs w:val="22"/>
        </w:rPr>
        <w:t xml:space="preserve">Адепты, вступающие на Лучевой Путь, должны обладать свойствами, которые делают их в высшей степени отзывчивыми на вибрацию. Достигаемые в их групповой работе (если считать, что все единицы на этом Пути образуют единое Целое) результаты можно сравнить с действием компаса на корабле. Они отзываются, главным образом, на базовую вибрацию, но не через ощущение, а через то, что вырастает из ощущения. Это форма осознания, являющая собой собой космическое соответствие реакции, возникающей при прикосновении к коже. Это не сознание, но </w:t>
      </w:r>
      <w:r>
        <w:rPr>
          <w:rFonts w:eastAsia="Arial Cyr" w:cs="Arial Cyr" w:ascii="Arial Cyr" w:hAnsi="Arial Cyr"/>
          <w:i/>
          <w:iCs/>
          <w:sz w:val="22"/>
          <w:szCs w:val="22"/>
        </w:rPr>
        <w:t>знание через вибрацию.</w:t>
      </w:r>
      <w:r>
        <w:rPr>
          <w:rFonts w:eastAsia="Arial Cyr" w:cs="Arial Cyr" w:ascii="Arial Cyr" w:hAnsi="Arial Cyr"/>
          <w:sz w:val="22"/>
          <w:szCs w:val="22"/>
        </w:rPr>
        <w:t xml:space="preserve"> Они сами отождествлены с некоторой вибрацией и отзываются только на ту вибрацию, которая является её высшим соответствием на космических планах. Остальные вибрации они игнорируют.</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Их обучают, как изолировать себя так, чтобы никакая вибрация, за исключением той, что доходит до них из космического источника синтетического луча, не могла их коснуться. Изучающие могут получить некоторое представление о низшем соответствии этому факту, изучив компас и его отзывчивость на определенный магнитный поток и склонность всегда показывать на север. Эти адепты пятого Пути представляют собой фактор, оккультно поддерживающий нашу солнечную систему в устойчивом равновесии по одному конкретному направлению. Их главная характеристика или свойство может быть описано как чувство </w:t>
      </w:r>
      <w:r>
        <w:rPr>
          <w:rFonts w:eastAsia="Arial Cyr" w:cs="Arial Cyr" w:ascii="Arial Cyr" w:hAnsi="Arial Cyr"/>
          <w:i/>
          <w:iCs/>
          <w:sz w:val="22"/>
          <w:szCs w:val="22"/>
        </w:rPr>
        <w:t>космической направленност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Источник энергии,</w:t>
      </w:r>
      <w:r>
        <w:rPr>
          <w:rFonts w:eastAsia="Arial Cyr" w:cs="Arial Cyr" w:ascii="Arial Cyr" w:hAnsi="Arial Cyr"/>
          <w:sz w:val="22"/>
          <w:szCs w:val="22"/>
        </w:rPr>
        <w:t xml:space="preserve"> на который они отзываются, можно считать Полярной Звездой. Необходимо, тем не менее, указать, что эта звезда служит лишь ширмой, закрывающей то созвездие, которое находится за ней, — созвездие, существующее только в эфирной материи. Поэтому оно игнорируется астрономами, хотя влияние его в нашей системе исключительно могущественно. Следует учесть, что на другой планете внутри нашего солнечного не-преступи-кольца пятый Путь — тот, которому следуют большинство её адептов. Поэтому адепты, избирающие этот Путь, перейдут на другую планетарную схему, прежде чем найдут свой путь </w:t>
      </w:r>
      <w:r>
        <w:rPr>
          <w:rFonts w:eastAsia="Arial Cyr" w:cs="Arial Cyr" w:ascii="Arial Cyr" w:hAnsi="Arial Cyr"/>
          <w:b/>
          <w:bCs/>
          <w:sz w:val="22"/>
          <w:szCs w:val="22"/>
        </w:rPr>
        <w:t xml:space="preserve">1263] </w:t>
      </w:r>
      <w:r>
        <w:rPr>
          <w:rFonts w:eastAsia="Arial Cyr" w:cs="Arial Cyr" w:ascii="Arial Cyr" w:hAnsi="Arial Cyr"/>
          <w:sz w:val="22"/>
          <w:szCs w:val="22"/>
        </w:rPr>
        <w:t>к Солнцу, а оттуда — в космические сферы. Адепты с других схем не переносятся в нашу земную схему как школу для обучения, поскольку Земля — не священная планета и подобная школа на ней отсутствует.</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лияние, исходящее от Полярной Звезды и являющее собой столь могучий фактор в нашей солнечной системе, достигает нашей планеты через знак Водолея. Причины будут видны, если вспомнить о значении воды как символа эмоций, которые — всего лишь низшее проявление любви-желания. Водолей — тот центр силы, из которого адепт извлекает “воду жизни” и несёт её многим. Эта сила, приходящая с Полярной Звезды через Водолей, особо мощна в наше время, потому ныне день великой благоприятной возможности. Эта сила — один из посредников, делающих возможным приход Великого Владыки. Сам он — на пятом Пути, так же как Ману находится на третьем. Отсюда тесная связь между этими двумя путями — ведь те, кто на пятом пути, могут перейти на третий, и наоборот. Первый и седьмой, второй и четвертый, третий и пятый пути — лишь две стороны единого целого или два аспекта одного Пути. Эти три пути (вместе с четвертым) образуют два Пути, а два Пути — один. Эта великая тайна дальше не может раскрыватьс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Иерархии,</w:t>
      </w:r>
      <w:r>
        <w:rPr>
          <w:rFonts w:eastAsia="Arial Cyr" w:cs="Arial Cyr" w:ascii="Arial Cyr" w:hAnsi="Arial Cyr"/>
          <w:sz w:val="22"/>
          <w:szCs w:val="22"/>
        </w:rPr>
        <w:t xml:space="preserve"> играющие большую роль в проведении полярного влияния, это первая и вторая. Именно этот оккультный факт столь повлиял на природу первых двух человеческих рас и среду их обитания.</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Метод,</w:t>
      </w:r>
      <w:r>
        <w:rPr>
          <w:rFonts w:eastAsia="Arial Cyr" w:cs="Arial Cyr" w:ascii="Arial Cyr" w:hAnsi="Arial Cyr"/>
          <w:sz w:val="22"/>
          <w:szCs w:val="22"/>
        </w:rPr>
        <w:t xml:space="preserve"> которым адепт развивает необходимые для этого Пути силы, можно описать как </w:t>
      </w:r>
      <w:r>
        <w:rPr>
          <w:rFonts w:eastAsia="Arial Cyr" w:cs="Arial Cyr" w:ascii="Arial Cyr" w:hAnsi="Arial Cyr"/>
          <w:i/>
          <w:iCs/>
          <w:sz w:val="22"/>
          <w:szCs w:val="22"/>
        </w:rPr>
        <w:t>процесс электрической изоляции и заточения полярного магнетизма.</w:t>
      </w:r>
      <w:r>
        <w:rPr>
          <w:rFonts w:eastAsia="Arial Cyr" w:cs="Arial Cyr" w:ascii="Arial Cyr" w:hAnsi="Arial Cyr"/>
          <w:sz w:val="22"/>
          <w:szCs w:val="22"/>
        </w:rPr>
        <w:t xml:space="preserve"> Сообщить больше не разрешено.</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Символ</w:t>
      </w:r>
      <w:r>
        <w:rPr>
          <w:rFonts w:eastAsia="Arial Cyr" w:cs="Arial Cyr" w:ascii="Arial Cyr" w:hAnsi="Arial Cyr"/>
          <w:sz w:val="22"/>
          <w:szCs w:val="22"/>
        </w:rPr>
        <w:t xml:space="preserve"> этого пути — пять огненных шаров (голубого огня), обведённых сферой. Сфера эта образована </w:t>
      </w:r>
      <w:r>
        <w:rPr>
          <w:rFonts w:eastAsia="Arial Cyr" w:cs="Arial Cyr" w:ascii="Arial Cyr" w:hAnsi="Arial Cyr"/>
          <w:b/>
          <w:bCs/>
          <w:sz w:val="22"/>
          <w:szCs w:val="22"/>
        </w:rPr>
        <w:t xml:space="preserve">1264] </w:t>
      </w:r>
      <w:r>
        <w:rPr>
          <w:rFonts w:eastAsia="Arial Cyr" w:cs="Arial Cyr" w:ascii="Arial Cyr" w:hAnsi="Arial Cyr"/>
          <w:sz w:val="22"/>
          <w:szCs w:val="22"/>
        </w:rPr>
        <w:t>змеей, закусившей свой хвост, а всё тело змеи плотно покрыто сензарскими буквами — они воплощают ту мантрау, которой адепт уединяется от всех магнетических потоков, кроме того, за который он отвечает.</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i/>
          <w:iCs/>
          <w:sz w:val="22"/>
          <w:szCs w:val="22"/>
        </w:rPr>
        <w:t>Качество,</w:t>
      </w:r>
      <w:r>
        <w:rPr>
          <w:rFonts w:eastAsia="Arial Cyr" w:cs="Arial Cyr" w:ascii="Arial Cyr" w:hAnsi="Arial Cyr"/>
          <w:sz w:val="22"/>
          <w:szCs w:val="22"/>
        </w:rPr>
        <w:t xml:space="preserve"> которое развивает адепт, прокладывающий этот Путь, может быть описано только словами “Древнего Комментар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Углубление в северной точке открывает вход тому, что стабилизирует и служит фактором противодействия тому, что пытается оттолкнуть или внести смят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озможно, выражения “космическая стабильность” и “магнетическое равновесие” лучше всего передают необходимое представл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b/>
          <w:bCs/>
          <w:sz w:val="22"/>
          <w:szCs w:val="22"/>
        </w:rPr>
        <w:t>Путь V. Лучевой путь.</w:t>
      </w:r>
    </w:p>
    <w:p>
      <w:pPr>
        <w:pStyle w:val="BodyTextIndent2"/>
        <w:tabs>
          <w:tab w:val="clear" w:pos="3402"/>
          <w:tab w:val="left" w:pos="1985" w:leader="none"/>
          <w:tab w:val="left" w:pos="6804" w:leader="none"/>
          <w:tab w:val="left" w:pos="8505" w:leader="none"/>
          <w:tab w:val="left" w:pos="9639" w:leader="none"/>
        </w:tabs>
        <w:rPr>
          <w:rFonts w:ascii="Arial Cyr" w:hAnsi="Arial Cyr" w:eastAsia="Arial Cyr" w:cs="Arial Cyr"/>
        </w:rPr>
      </w:pPr>
      <w:r>
        <w:rPr>
          <w:rFonts w:eastAsia="Arial Cyr" w:cs="Arial Cyr" w:ascii="Arial Cyr" w:hAnsi="Arial Cyr"/>
        </w:rPr>
        <w:t>Свойства</w:t>
        <w:tab/>
        <w:t>Чувство космического направления.</w:t>
      </w:r>
    </w:p>
    <w:p>
      <w:pPr>
        <w:pStyle w:val="Normal"/>
        <w:tabs>
          <w:tab w:val="clear" w:pos="737"/>
          <w:tab w:val="left" w:pos="1985"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сточник</w:t>
        <w:tab/>
        <w:t>Полярная Звезда через Водолей.</w:t>
      </w:r>
    </w:p>
    <w:p>
      <w:pPr>
        <w:pStyle w:val="Normal"/>
        <w:tabs>
          <w:tab w:val="clear" w:pos="737"/>
          <w:tab w:val="left" w:pos="1985"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ерархии</w:t>
        <w:tab/>
        <w:t>Первая и вторая.</w:t>
      </w:r>
    </w:p>
    <w:p>
      <w:pPr>
        <w:pStyle w:val="Normal"/>
        <w:tabs>
          <w:tab w:val="clear" w:pos="737"/>
          <w:tab w:val="left" w:pos="1985"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Метод</w:t>
        <w:tab/>
        <w:t>Процесс электрической изоляции и заточения полярного магнетизма.</w:t>
      </w:r>
    </w:p>
    <w:p>
      <w:pPr>
        <w:pStyle w:val="Normal"/>
        <w:tabs>
          <w:tab w:val="clear" w:pos="737"/>
          <w:tab w:val="left" w:pos="1985"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имвол</w:t>
        <w:tab/>
        <w:t>Пять огненных шаров, помещенных внутри сферы. Сфера образована змеей, на которой написана мантра изоляции.</w:t>
      </w:r>
    </w:p>
    <w:p>
      <w:pPr>
        <w:pStyle w:val="Normal"/>
        <w:tabs>
          <w:tab w:val="clear" w:pos="737"/>
          <w:tab w:val="left" w:pos="1985"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ачество</w:t>
        <w:tab/>
        <w:t>Космическая стабильность и магнетическое равновес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Нет того способа, которым мы могли бы выразить какое-либо учение или дать какую-то информацию о шестом и седьмом путях. Всё, что можно сказать, это следующе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Путь VI. Путь, на котором находится сам Логос</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Всем, внимательно изучавшим мировые процессы в свете закона соответствий, будет очевидно, что Логос на космических планах развивает внутреннее космическое видение, так же, как в меньшем масштабе человек стремится к такому же видению в системе. Это можно назвать развитием космического третьего глаза. </w:t>
      </w:r>
      <w:r>
        <w:rPr>
          <w:rFonts w:eastAsia="Arial Cyr" w:cs="Arial Cyr" w:ascii="Arial Cyr" w:hAnsi="Arial Cyr"/>
          <w:b/>
          <w:bCs/>
          <w:sz w:val="22"/>
          <w:szCs w:val="22"/>
        </w:rPr>
        <w:t xml:space="preserve">1265] </w:t>
      </w:r>
      <w:r>
        <w:rPr>
          <w:rFonts w:eastAsia="Arial Cyr" w:cs="Arial Cyr" w:ascii="Arial Cyr" w:hAnsi="Arial Cyr"/>
          <w:sz w:val="22"/>
          <w:szCs w:val="22"/>
        </w:rPr>
        <w:t>В физической структуре глаза заложен секрет, и её изучение может привести к раскрытию тайн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пределенная часть глаза являет собой ядро зрения и аппарат самого видения. Остальная его часть служит защитной оболочкой; обе части нужны, и ни одна не может существовать без другой. Так же обстоит дело и в космическом смысле, но аналогия наличествует на таких высоких уровнях, что слова только затуманивают и искажают правду. Некоторые из сынов человеческих — ядро, достигшее очень высокого посвящения в предыдущей солнечной системе, образовали вокруг Логоса эзотерическую группу, когда он решился на дальнейшее продвижение. Как следствие, он создал нынешнюю солнечную систему — к этому его влекло желание космического проявления. Эта эзотерическая группа остается с Логосом на атомическом или первом плане системы, на субъектной или внутренней стороне, и соответствует, в оккультном смысле, зрачку глаза. Истинный дом этих великих Сущностей — на космическом буддхическом план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остепенно, тяжелыми усилиями, некоторые Учителя приобрели или приобретают качества, позволяющие им занять место первоначальных членов этой группы, тем самым позволяя им вернуться в тот космический центр, вокруг которого обращаются и наша система, и более крупная система Сириу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олько по одному адепту здесь и там обладают необходимыми для этого качествами, так как это развитие требует определенного отклика на космическую вибрацию. Это означает специализацию внутреннего зрения и развитие, в определенной мере, космического видения. На этот Путь встают больше представителей эволюции дэв, чем человеческой. Человеческие же существа переходят на него через эволюцию дэв, в которую можно войти переносом на пятый или лучевой Путь. На нём обе эволюции сливаются, а с пятого пути можно вступить и на шесто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i/>
          <w:iCs/>
          <w:sz w:val="22"/>
          <w:szCs w:val="22"/>
        </w:rPr>
        <w:t>Путь VII. Путь Абсолютного Сыновств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266] </w:t>
      </w:r>
      <w:r>
        <w:rPr>
          <w:rFonts w:eastAsia="Arial Cyr" w:cs="Arial Cyr" w:ascii="Arial Cyr" w:hAnsi="Arial Cyr"/>
          <w:sz w:val="22"/>
          <w:szCs w:val="22"/>
        </w:rPr>
        <w:t>Это сыновство соответствует на наивысшем плане той степени ученичества, которую мы называем “Сыном Учителя”. Это Сыновство по отношению к Существу, превышающему наш Логос, о котором мы не можем говорить. Это также великий управляющий Путь Кармы. Владыки Липики — на этом Пути, и все, кто пригоден для этого направления работы и близок к Логосу в личном, интимном смысле, переходят на седьмой Путь. Это Путь ближайших друзей Логоса, и им он поручил проработку кармы в солнечной системе. Им известны его пожелания, его воля и цель, и им он доверяет исполнение своих поручений. Эта связанная с Логосом группа образует особую группу, соотносящуюся с еще более высоким Логос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и два пути ведут в космические состояния сознания, столь же непостижимые для человека, как сознание Эго человеческого существа — для атома субстанции. Потому нет необходимости, да и бесполезно рассказывать дальше об этих возвышенных состояния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b/>
          <w:bCs/>
          <w:sz w:val="22"/>
          <w:szCs w:val="22"/>
        </w:rPr>
        <w:t>Раздел В</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lang w:val="ru-RU"/>
        </w:rPr>
      </w:pPr>
      <w:r>
        <w:rPr>
          <w:rFonts w:eastAsia="Arial Cyr" w:cs="Arial Cyr" w:ascii="Arial Cyr" w:hAnsi="Arial Cyr"/>
          <w:sz w:val="22"/>
          <w:szCs w:val="22"/>
        </w:rPr>
        <w:t>СЕМЬ ЭЗОТЕРИЧЕСКИХ СТАНЦ</w:t>
      </w:r>
      <w:r>
        <w:rPr>
          <w:rStyle w:val="FootnoteCharacters"/>
          <w:rStyle w:val="FootnoteAnchor"/>
          <w:rFonts w:eastAsia="Arial Cyr" w:cs="Arial Cyr" w:ascii="Arial Cyr" w:hAnsi="Arial Cyr"/>
          <w:sz w:val="22"/>
          <w:szCs w:val="22"/>
        </w:rPr>
        <w:footnoteReference w:id="318"/>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1267]</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танца I</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Из древних формул, №49)</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ракон, что скрывается в низшем из Священных Трёх, восстаёт в своей мощи. В своей пасти он держит весы, и на них взвешивает сынов человеческих, которые на поле битвы были наткнуты на его копьё.</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У великих весов, на которых застыли его глаза, одна из чаш скрыта в огне живого зелёного, другая — скрывается за экраном красног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е сыны человеческие, чья нота не откликается на ноту красного, входят в чашу с правой стороны. Оттуда они вступают на путь, который смутно виден за формой дракон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На этот путь вступают через четверную дверь. Священные фразы Сынов Света определяют её так: “Врата сияющего света, что ведут из зелёного к сердцу синего тем редкостным огнём и богато расцвеченным сиянием, для которого пока не найти имени на земле”. Тон её скрыт.</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и сыны человеческие (а число их невелико) входят в эту дверь сияющего огня, когда взбираются на золотой гребень, возвышающийся на голове дракона над той точкой, где светится “глаз огн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от глаз огня передаёт сильную вибрацию тройных Лха в центр в голове адепта. Это, когда произойдёт, открывает Жизнь, которая есть, форму, которая будет и объединённый труд двух и четырё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и два сводятся вместе. Их сущность сочетается. Тогда человек, ищущий путь, натыкается на копьё и вносится в огненный свет, скрывающий весы. Происходит мистический процесс, и ... Так видна работа Сатурна, и так достигается заверш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Роковой силой Сатурна победитель тогда быстро выносится на вершину гребня, а оттуда — на тот вибрирующий диск, что охраняет четверную дверь сия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ри Слова тогда вверяются Освобождённому. Торжествуя, стоит он на ускоряющемся диске, и когда их произнесение ..., видно, что дверь приоткрыта, и из-за неё слышен голос, говорящий “Сын Сострадания, Учитель Любви и Жизни, колесо всё время вращается для тех, кто сражается на огненном поле у ног дракон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ервое Слово приступило к своей миссии, победитель подымает свою голову и собирается произнести второе Слово. Но произнося его, он прерывает его широкую вибрацию, вновь вводя его силу в своё сердце.</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b/>
          <w:bCs/>
          <w:sz w:val="22"/>
          <w:szCs w:val="22"/>
        </w:rPr>
        <w:t xml:space="preserve">1269] </w:t>
      </w:r>
      <w:r>
        <w:rPr>
          <w:rFonts w:eastAsia="Arial Cyr" w:cs="Arial Cyr" w:ascii="Arial Cyr" w:hAnsi="Arial Cyr"/>
          <w:sz w:val="22"/>
          <w:szCs w:val="22"/>
        </w:rPr>
        <w:t>Движение диска замедляется. Врата огненного света открываются уже шире. Видна форма. Учителю Огненного Сердца эта форма подносит три драгоценных камня. Их названия скрыты для тех сынов человеческих, что ещё не достигли гребня дракон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и три драгоценности дают Учителю Огненного Сердца часть тройственной силы, что циркулирует в сфере планет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 глазом внимательным и сердцем, живым горящей любовью, Учитель не изрекает последнего Слова. Он ступает с диска и обращает свои Лотосные Стопы назад, к оставленному за собой пути, и вновь взбирается на гребень дракона с другой стороны. Сам дракон, теперь он отождествляет себя с ищущими этого зверя. Так он служит, повернувшись спиной к двери света. Он отпрыск Дракона и служит свой срок...</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ыявляется непознанный и невидимый им больший диск, непрестанно вращающийся. Он не видит его движения, ибо глаза его обращены к миру, в который он вернулся служить. Диск вращается и являет — перед его пока что невидящим оком — дверь, которая ещё больше и шире... Его глаз видения открывается... Он прокладывает первый великий путь, хотя ещё не знает ег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Ноты, звучащей с этого великого Пути, он пока не слышит. Её звук теряется в поднимающемся крике детей меньшего дракон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b/>
          <w:bCs/>
          <w:sz w:val="22"/>
          <w:szCs w:val="22"/>
        </w:rPr>
        <w:t>1270]</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Путь II. </w:t>
      </w:r>
      <w:r>
        <w:rPr>
          <w:rFonts w:eastAsia="Arial Cyr" w:cs="Arial Cyr" w:ascii="Arial Cyr" w:hAnsi="Arial Cyr"/>
          <w:i/>
          <w:iCs/>
          <w:sz w:val="22"/>
          <w:szCs w:val="22"/>
        </w:rPr>
        <w:t>Путь магнетической работ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осмическое место возжения живого огня лежит в самом низу западных небес. Его дым поднимается в возвышенное место, где пребывают Священные Лха, которым тройственное Единство, что в нашем солнечном пространстве, предлагает свои приношения и верность. Запах их приправ сладок и слабый аромат раскалённого ... достигает крайних пределов звёздного свод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ва восстают и передают сущностное Пламя через место их огненного жертвоприношения, смешивая свой меньший дым с б'ольши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от дым образует Путь, достигающий сфер в лучистой форме той Притягательной Жизни, которой сыны бытия и людей во всех их многочисленных степенях предлагают свои молитвы, жизнь и восхищ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Учитель на этой сфере, известный как четвёртый и не святой, видит огненный Путь; он откликается на его жар и стремится согреться в его волнах лучащегося электрического огн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Центр в средней точке пути в великом теле Кумары образует погребальный костёр. Он пульсирует и сияет. Он становится морем живого огня и вовлекает в себя своё. Дым, исходящий из этого огненного колеса, образует живой Путь, скрывающий те шаги, что вперед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Учитель — со средним колесом в огне — вступает в дым, вступает вслепую. Он не видит ни на шаг вперёд. Он не слышит никакого голоса. Он не чувствует ведущей руки. Лишь пятый и последний из известных помогает ему пробираться вперёд и прямо проходить через скрывающие облака; лишь пробуждение его колеса может указать его продвижение в новом магнетическом пол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Лишь сыны ... (Близнецы) знают путь внутрь; лишь сыны с сияющим огнём, исходящим из средней точки, могут войти. Они бросают свои лучи вперёд, чтобы осветить путь. Адепт погребального костра, учитель сияющей сферы поглощает себя. Предлагая себя тому Единому, что есть, он, вновь произведённое тройственное Слово, священный Ом, огонь бога, проходит место сожжения, и сияет тем, кто наблюдает его, подобно яркому горящему солнц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н ... и ведёт людей дальше, к их цели, согревая их сердца, образуя двойственный огонь, ведя всех к вратам солнца, а оттуда — к ... (Близнец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Мистическое слово скрыто четырьмя буквами — Е, М, А, О. Значением их чисел и применением их цветов дым рассеиваетс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b/>
          <w:bCs/>
          <w:sz w:val="22"/>
          <w:szCs w:val="22"/>
        </w:rPr>
        <w:t>1272]</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танца XXXIX</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з древних формул, №49)</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Путь III. </w:t>
      </w:r>
      <w:r>
        <w:rPr>
          <w:rFonts w:eastAsia="Arial Cyr" w:cs="Arial Cyr" w:ascii="Arial Cyr" w:hAnsi="Arial Cyr"/>
          <w:i/>
          <w:iCs/>
          <w:sz w:val="22"/>
          <w:szCs w:val="22"/>
        </w:rPr>
        <w:t>Обучение для планетарных логос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лаз Шивы широко открывается и те, что в поле его зрения, пробуждаются к другой форме сна. Они спят, но всё же видят и слышат; их глаза закрыты, но ничто из происходящего в великох космических Семи не упускается ими. Они видят, но без зрения; они слышат, но всё же их уши глух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ри раза закрывается глаз Шивы и три раза он широко открывается. Так три великие группы Лотосовых Владык побуждаются к вступлению на свой пу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дна группа называется "Лотосовыми Владыками глубокого невидящего сна". Они спят, и по мере того, как их сны принимают форму, ускоряются миры. Великая и жестокая майа планов иллюзии вступает в существование и втягивает в свою ловушку точки отсоединённого света, затуманивая их блеск.</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ак вот продолжается работа...</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Глаз, через который эти Лотосовые Владыки соприкасаются с планами космического видения, обращён </w:t>
      </w:r>
      <w:r>
        <w:rPr>
          <w:rFonts w:eastAsia="Arial Cyr" w:cs="Arial Cyr" w:ascii="Arial Cyr" w:hAnsi="Arial Cyr"/>
          <w:i/>
          <w:iCs/>
          <w:sz w:val="22"/>
          <w:szCs w:val="22"/>
        </w:rPr>
        <w:t>внутрь</w:t>
      </w:r>
      <w:r>
        <w:rPr>
          <w:rFonts w:eastAsia="Arial Cyr" w:cs="Arial Cyr" w:ascii="Arial Cyr" w:hAnsi="Arial Cyr"/>
          <w:sz w:val="22"/>
          <w:szCs w:val="22"/>
        </w:rPr>
        <w:t>. Они не видят того, что на внешнем обод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мя второй группы — "Владыки Внутреннего Лотоса". Это те, кто спит, но не так глубоко. Они достаточно пробуждены, чтобы остерегаться выйти в своём блуждании за тайное не-преступи-кольцо, ободом окружающее великую иллюзию. Тесно стоят они, и самой их стойкостью формы держатся вмест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b/>
          <w:bCs/>
          <w:sz w:val="22"/>
          <w:szCs w:val="22"/>
        </w:rPr>
        <w:t>1273]</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Глаз, через который эти Лотосовые Владыки глядят на великую иллюзию, обращён </w:t>
      </w:r>
      <w:r>
        <w:rPr>
          <w:rFonts w:eastAsia="Arial Cyr" w:cs="Arial Cyr" w:ascii="Arial Cyr" w:hAnsi="Arial Cyr"/>
          <w:i/>
          <w:iCs/>
          <w:sz w:val="22"/>
          <w:szCs w:val="22"/>
        </w:rPr>
        <w:t>вверх.</w:t>
      </w:r>
      <w:r>
        <w:rPr>
          <w:rFonts w:eastAsia="Arial Cyr" w:cs="Arial Cyr" w:ascii="Arial Cyr" w:hAnsi="Arial Cyr"/>
          <w:sz w:val="22"/>
          <w:szCs w:val="22"/>
        </w:rPr>
        <w:t xml:space="preserve"> Они не видят ничего кроме того, что прямо над ними; они всё смотрят на ту огромную горную вершину, что пронзает окружающее колесо. Эта горная вершина сияет лучистым светом, отражённым от лица Того, кого владыки миров солнечной системы никогда и не видели.</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 * * * * * *</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ретья — это странная и таинственная тройственная группа, имя которой нельзя пока услышать в тех планетарных сферах, цвет которых ещё не сочетался с голубым в должной пропорци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rPr>
        <w:t xml:space="preserve">Глаз, через который эти Лотосовые Владыки глядят на космический путь, обращён </w:t>
      </w:r>
      <w:r>
        <w:rPr>
          <w:rFonts w:eastAsia="Arial Cyr" w:cs="Arial Cyr" w:ascii="Arial Cyr" w:hAnsi="Arial Cyr"/>
          <w:i/>
          <w:iCs/>
          <w:sz w:val="22"/>
          <w:szCs w:val="22"/>
        </w:rPr>
        <w:t>наружу</w:t>
      </w:r>
      <w:r>
        <w:rPr>
          <w:rFonts w:eastAsia="Arial Cyr" w:cs="Arial Cyr" w:ascii="Arial Cyr" w:hAnsi="Arial Cyr"/>
          <w:sz w:val="22"/>
          <w:szCs w:val="22"/>
        </w:rPr>
        <w:t>. Его оттенок синий. Глаз, через который взирает средняя группа Лотосовых Владык, бирюзово-голубой, в то время как владыки недвижимого сна смотрят через сапфирово-голубой. Вот Путь тройственного голубого, сходящегося в едино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от последний аспект глаза Шивы направляет другие два и собирает их энергию с весьма отдалённой космической сферы. Эти два откликаются, и проходя космический Путь, свивают тройственную силу в тот путь, что отвечает потребностям тех, кто будет искать его впоследств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ни видят, они слышат, они дремлют и этим строят; их глаза слепы, их уши глухи, но всё же они не немы. Они издают несколько космических Слов и свивают семь с двенадцатью, и умножают пять.</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 * * * * * *</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ак вот строятся планеты; так ведутся, управляются и познаютс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b/>
          <w:bCs/>
          <w:sz w:val="22"/>
          <w:szCs w:val="22"/>
        </w:rPr>
        <w:t>1274]</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танца LXXVII</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з архива 49)</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Путь III. </w:t>
      </w:r>
      <w:r>
        <w:rPr>
          <w:rFonts w:eastAsia="Arial Cyr" w:cs="Arial Cyr" w:ascii="Arial Cyr" w:hAnsi="Arial Cyr"/>
          <w:i/>
          <w:iCs/>
          <w:sz w:val="22"/>
          <w:szCs w:val="22"/>
        </w:rPr>
        <w:t>Путь к Сириус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аинственные Лха скрытого священного огня отводят свою мысль, выходят из медитации и всё, что есть — между первым и третьим — теряется из виду. Ничего нет. Звук вымирает. Слова потеряны, ведь нет никого, чтобы слышать. Цвета затухают и каждая точка затуманиваетс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кеан успокаивается. Мать дремлет и забывает своего Сына. Отец также прячется в неизвестном месте, где скрыт огон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Змея вяло вытягивается. Её кольца душат нижний огонь и тушат искры... Правит молчание. Отстранённые Лха забывают миры и играют в другие игры... Всё переходит в ничто. И всё же сами Лха остаютс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 * * * * *</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аинственные Лха пятеричной силы объединяют свою мысль, впадают в глубокую медитацию и соединяют первое и третье. Миры возникают, и — бросаясь в приготовленные формы — следуют своим циклам.</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 * * * * * *</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Двенадцатиточеченые играют свою роль, будучи результатом союза Того, что превыше Солнца, с одной из семи жен.</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 * * * * * *</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b/>
          <w:bCs/>
          <w:sz w:val="22"/>
          <w:szCs w:val="22"/>
        </w:rPr>
        <w:t>1275]</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Учитель Священного Сердца — это тот, кто выстраивает путь между куда, бросил его жребий, и великим манасическим диском. Он строит его осознанно, призывая на помощь точки голубого. Они возникают из сердца одной из семи (Плеяд).</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х он раздувает и они находят своё место в качестве камней единого Пути, который он строит для многих, по мере того, как они держат свой путь от ума к уму, а оттуда — к пониманию. (От манаса — к махату, а оттуда к буддх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b/>
          <w:bCs/>
          <w:sz w:val="22"/>
          <w:szCs w:val="22"/>
        </w:rPr>
        <w:t>1276]</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танца CXLVII</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з архива 49)</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Путь III. </w:t>
      </w:r>
      <w:r>
        <w:rPr>
          <w:rFonts w:eastAsia="Arial Cyr" w:cs="Arial Cyr" w:ascii="Arial Cyr" w:hAnsi="Arial Cyr"/>
          <w:i/>
          <w:iCs/>
          <w:sz w:val="22"/>
          <w:szCs w:val="22"/>
        </w:rPr>
        <w:t>Лучевой Пу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Регулятор держит весы, и чаши их должным образом установлены. Энергии сходятся и выводят их из равновесия. Иногда они склоняются в правую сторону, а иногда — в левую.</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нергий пять и основной их оттенок — золотой.</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 * * * * * *</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ри великих Слова произносятся Регулятором, и каждое слышится теми, чьи уши семь циклов были глухи, а уста — запечатаны на четырнадцать круглых срок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ервое Слово содержит числовое значение синтетического синего. Оно всё раскатывается. Чаши опускаются. Имеющий уши, чтобы слышать, взбирается на чаши и добавляет к этому Слову ещё один звук. Никто не слышал его, кроме стоявшего перед Князем Рока и видевшего тьму, опускающуюся на пятеричных сынов плот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о двойственное Слово выстраивает стену, окружающую Сына Человеческого, чьи уста немы. Она держит его в безопасности, пока не будет изречено то слово, что распечатает источник его реч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о молчание длится семь раз по сорок девять лет и каждый год по дню.</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огда Безмолвный за стеной видит приближение Луча, когда он меняет тональность ранее изречённого слова, наблюдается разрушение стены и перед ним открывается дверь.</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 * * * * * *</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b/>
          <w:bCs/>
          <w:sz w:val="22"/>
          <w:szCs w:val="22"/>
        </w:rPr>
        <w:t>1277]</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торое слово скрывает число священного голубого. По мере того, как оно разносится, чаши поднимаются, и человек, ищущий взобраться на них, видит, что момент уходит, и не знает, что дела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Он пытается говорить и воздевает свою правую руку, взывая к великому Регулятору. Из священных залов Града Белого Острова приходит посланник, обращающийся к нему со следующими мистическими слова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огда сила войдёт самым высшим и изойдёт из лотоса в голове того, кто сохранил спокойствие, изреки это слово... и взгляни внутр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Удержавший свою речь тогда нарушает молчание. Он издаёт четыре глубоких звука, заставляющие чаши опуститься и быть в пределах его досягаемости. Видна ещё одна дверь; она широко открывается — так проложен путь.</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 * * * * * *</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ретье слово держит надёжно запечатанным ключ к внешнему голубому. Оно содержит указ к обращению, и это слово могут слышать лишь те, чьи уши были закрыты одиннадцать эонов. Оно никогда не слышится в царствах страдания. Потому немногие слышат его, и эти немногие уклоняются от чаш, избегают огненного глаза великого Регулятора и сама их слепота находит Путь, что лежит по дальней стороне чаш.</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 * * * * * *</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Эти слова высокого указа исходят из того, что лежит на ... направляющей Жизни, которая удерживает нашего Владыку Жизни на его Пут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b/>
          <w:bCs/>
          <w:sz w:val="22"/>
          <w:szCs w:val="22"/>
        </w:rPr>
        <w:t>1278]</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танца VI</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з архива 49)</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Путь VI. </w:t>
      </w:r>
      <w:r>
        <w:rPr>
          <w:rFonts w:eastAsia="Arial Cyr" w:cs="Arial Cyr" w:ascii="Arial Cyr" w:hAnsi="Arial Cyr"/>
          <w:i/>
          <w:iCs/>
          <w:sz w:val="22"/>
          <w:szCs w:val="22"/>
        </w:rPr>
        <w:t>Путь Солнечного Лого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лавный Третий несёт в себе вибрацию того, что уже бывало. Космический Владыка из б'ольших семи (чьё священное имя скрыто) ищет среди священных семи центр своей жизни. Это скрытая тайна, внутренний секрет, что в сердце космического пространства внутри божественных групп.</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вященное семь с б'ольшими семью приближается к главной своей основе, Тому, кто стоит выше, и в своём циклическом качании вовне они однажды соприкоснутся. Два станут Одним и потеряются в своей первооснов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щи же и ты того же в меньшем масштабе во внутреннем круге, на плане плотности увидь проявленной меньшую первооснову. Закон хорошо выполняется, и тайна рассеется со Времене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лавный Третий — и в большем, и в меньшем, космический Владыка, с его смутным солнечным отражением, завершает свой цикл, встречает своего брата, становится Сыном, соприкасается с Матерью, и сам он — Отец. Всё — Одно, и ничего не делится кроме как при переходе и посредством времени.</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 * * * * * *</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лавное пятое в Вечном Сейчас несёт с собой вибрацию того, что есть. Оно отмечает точку космического знания, простирающегося далеко в длящееся настоящее. Космический Владыка, чьё священное имя содержит для нас мудрость сфер, ищет форму, чтобы скрыть в ней Сущность, и в ходе эонов совершенствовать великую троичност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крыта тайна, завуалирована сущим. Глубока сущность и обёрнута тем, что движется. Основательна темнота, потерянная в сердце бытия; плотны формы, скрывающие внутренний свет; груба оболочка, что действует, как барьер, материал, заслоняющий скрытую жизн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Главное пятое включает меньшее третье; двойное главное отмечает достигнутую точку. Когда главное третье синхронизировано с б'ольшим пятым и космической нотой — соразмерно Владыке Космической Любви, чья сущность — огонь, слышится священное Им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осмической Второй приближается к более плотному и великому. Он соединяется и сочетается, и всё теряется в установившемся диссонансе. Сферы откликаются, настоящее становится прошлым и смешивается во времени бытия. Сущность и жизнь, точка в круге и вечное не-преступи-кольцо становятся одним, и на эоны всё — покой. Время кончается; пространство рассеивается; ничего нет. Правит темнота и безмолвие на водах. Длится центральное спокойствие.</w:t>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 * * * * * *</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Завершённый аккорд, третье, пятое и седьмое в Вечном Сейчас, несёт с собой вибрацию того, что должно быть. На ещё большем космическом плане наступает День "Будь с нами". И тогда жизнь, любовь и сила видны как одн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b/>
          <w:bCs/>
          <w:sz w:val="22"/>
          <w:szCs w:val="22"/>
        </w:rPr>
        <w:t>1280]</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осмический Владыка, чьё святое Имя пока скрыто даже от высшего чохана, держит в себе источник космического действия и приобретение космической любви. Тройное Всё вступает — из состояния без времени и пространства — в центр мира пралай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Всё есть, и всё же ничего нет. Колёса не вращаются. Огни не горят. Рассеиваются завесы цвета. Три удаляются в точку мира. Тройное не-преступи-кольцо более не действует, как барьер.</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b/>
          <w:bCs/>
          <w:sz w:val="22"/>
          <w:szCs w:val="22"/>
        </w:rPr>
        <w:t>1281]</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Станца IV</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Из архива 49)</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Путь VII. </w:t>
      </w:r>
      <w:r>
        <w:rPr>
          <w:rFonts w:eastAsia="Arial Cyr" w:cs="Arial Cyr" w:ascii="Arial Cyr" w:hAnsi="Arial Cyr"/>
          <w:i/>
          <w:iCs/>
          <w:sz w:val="22"/>
          <w:szCs w:val="22"/>
        </w:rPr>
        <w:t>Путь Абсолютного Сыновств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о, у чего ни начала, ни конца; То, что видимо и всё же остаётся непознанным; То, чего мы касаемся и всё же обнаруживаем недостигнутым — это Идущий Своим Путё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о, что мы называем Отцом и Сыном; то, что мы считаем превыше слов; То, что Мать чтит своим Господом и Богом, это Взбирающийся по космической лестниц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о, что видится, когда каждая точка небесного света посылает свой луч в полночную синь; То, что мы слышим в каждой космической ноте и чувствуем за звуком всякой формы, это Поющий небесную песнь, Уделяющий свой свет для возжения космического огн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о, что познано каждым Сыном Божьим, овладевающим Златым Путём шаг за шагом; То, что слышится каждым владыкой дэв, внимающим Слову в течение уходящих эонов; То, что звучит тройным циклическим Аум, оставляя ещё один звук для высших космических планов — это Непознанное, Неоткрытое, Поющее ноту в космическом аккорд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b/>
          <w:bCs/>
          <w:sz w:val="22"/>
          <w:szCs w:val="22"/>
        </w:rPr>
        <w:t>1282]</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о, что каждый эон приходит и уходит своим циклом по космическому Пути; То, что в б'ольших кальпах сыграет богоподобную игру; То, что во всех космических сферах называется "превыше Сына фиолетового оттенка" — это Сияющий в галактике звёзд.</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Таков Тот, кому сыны славы изъявляют вечный почёт, когда он проходит своим Путём. Ему слава как Матери, Отцу, Сыну, как существовавшему в прошлом, существующему в настоящем и Грядущем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37"/>
          <w:tab w:val="left" w:pos="3402" w:leader="none"/>
          <w:tab w:val="left" w:pos="6804" w:leader="none"/>
          <w:tab w:val="left" w:pos="8505" w:leader="none"/>
          <w:tab w:val="left" w:pos="9639" w:leader="none"/>
        </w:tabs>
        <w:ind w:firstLine="567"/>
        <w:jc w:val="center"/>
        <w:rPr>
          <w:rFonts w:ascii="Arial Cyr" w:hAnsi="Arial Cyr" w:eastAsia="Arial Cyr" w:cs="Arial Cyr"/>
          <w:sz w:val="22"/>
          <w:szCs w:val="22"/>
        </w:rPr>
      </w:pPr>
      <w:r>
        <w:rPr>
          <w:rFonts w:eastAsia="Arial Cyr" w:cs="Arial Cyr" w:ascii="Arial Cyr" w:hAnsi="Arial Cyr"/>
          <w:sz w:val="22"/>
          <w:szCs w:val="22"/>
        </w:rPr>
        <w:t>ФИНАЛ</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Утренние звёзды пели на своих путях.</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lang w:val="ru-RU"/>
        </w:rPr>
        <w:t>Ещё р</w:t>
      </w:r>
      <w:r>
        <w:rPr>
          <w:rFonts w:eastAsia="Arial Cyr" w:cs="Arial Cyr" w:ascii="Arial Cyr" w:hAnsi="Arial Cyr"/>
          <w:sz w:val="22"/>
          <w:szCs w:val="22"/>
        </w:rPr>
        <w:t>аздаётся великий гимн творения и возникает вибрац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есня прекращается, когда достигнуто совершенств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Когда всё сочетается в едином аккорде, работа сделан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Пока в пространстве звучит диссонанс. Дисгармония возникает во многих системах. Когда всё сведётся в гармонию, сочетается в симфонию, великий хорал разнесётся до крайних пределов известной вселенно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t xml:space="preserve">Тогда произойдёт то, что вне понимания даже высшего чохана — брачная песнь Небесного Человека. </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rPr>
      </w:pPr>
      <w:r>
        <w:rPr>
          <w:rFonts w:eastAsia="Arial Cyr" w:cs="Arial Cyr" w:ascii="Arial Cyr" w:hAnsi="Arial Cyr"/>
          <w:sz w:val="22"/>
          <w:szCs w:val="22"/>
        </w:rPr>
      </w:r>
    </w:p>
    <w:sectPr>
      <w:footnotePr>
        <w:numFmt w:val="decimal"/>
      </w:footnotePr>
      <w:type w:val="nextPage"/>
      <w:pgSz w:w="11906" w:h="16838"/>
      <w:pgMar w:left="1231" w:right="664" w:gutter="0" w:header="0" w:top="1441" w:footer="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altName w:val="Courier"/>
    <w:charset w:val="01"/>
    <w:family w:val="modern"/>
    <w:pitch w:val="default"/>
  </w:font>
  <w:font w:name="Tahoma">
    <w:charset w:val="01"/>
    <w:family w:val="swiss"/>
    <w:pitch w:val="variable"/>
  </w:font>
  <w:font w:name="Arial Cyr">
    <w:charset w:val="cc"/>
    <w:family w:val="swiss"/>
    <w:pitch w:val="variable"/>
  </w:font>
  <w:font w:name="Journa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lang w:val="ru-RU"/>
        </w:rPr>
        <w:t xml:space="preserve"> </w:t>
      </w:r>
      <w:r>
        <w:rPr>
          <w:rFonts w:eastAsia="Arial Cyr" w:cs="Arial Cyr" w:ascii="Arial Cyr" w:hAnsi="Arial Cyr"/>
          <w:sz w:val="24"/>
          <w:szCs w:val="24"/>
          <w:lang w:val="ru-RU"/>
        </w:rPr>
        <w:t>Т. Д., I, 42-44.</w:t>
      </w:r>
    </w:p>
  </w:footnote>
  <w:footnote w:id="3">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Cyr" w:cs="Arial Cyr" w:ascii="Arial Cyr" w:hAnsi="Arial Cyr"/>
          <w:lang w:val="ru-RU"/>
        </w:rPr>
        <w:t xml:space="preserve"> </w:t>
      </w:r>
      <w:r>
        <w:rPr>
          <w:rFonts w:eastAsia="Arial Cyr" w:cs="Arial Cyr" w:ascii="Arial Cyr" w:hAnsi="Arial Cyr"/>
          <w:sz w:val="24"/>
          <w:szCs w:val="24"/>
          <w:lang w:val="ru-RU"/>
        </w:rPr>
        <w:t>“</w:t>
      </w:r>
      <w:r>
        <w:rPr>
          <w:rFonts w:eastAsia="Arial Cyr" w:cs="Arial Cyr" w:ascii="Arial Cyr" w:hAnsi="Arial Cyr"/>
          <w:sz w:val="24"/>
          <w:szCs w:val="24"/>
          <w:lang w:val="ru-RU"/>
        </w:rPr>
        <w:t>То, во что все входит, вишанти, есть Вишну; тот, кто покрывает, охватывает, окружает, совершает всё, есть Брахма; тот, кто спит во всем, есть Шива. Шива спит, скрытый во всем и вся, как связь, скрепа, и это природа желания. Врините означает охватывание, покрытие оболочкой, очерчивание границ или периферии и, стало быть, формирование или творение (всех форм); это действие возглавляется Брахмой. Вишанти сарвани означает, что все вещи входят в То, и То — во все, и таково Я, связанное с познанием и Вишну. Сумма или совокупность их есть Маха-Вишну.”</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Маха-Вишну, высший господь всей этой мировой системы, описывается как Ишвара, белый, четырехрукий, украшенный раковиной, диском, булавой, лотосом, лесным венком и канстубхой — драгоценным камнем, сияющий, облаченный в голубое и желтое, бесконечный и вечный, без атрибутов, но одушевляющий и являющий основу всех атрибутов. Здесь эпитет Ишвара означает правление; четыре руки — четыре деятельности познания и т.д.; белое блистание — освещение всех вещей; шанкха, раковина, означает всяческий звук, а чакра, колесо или диск — время, причем между ними имеется связь; гада, (вращающаяся) булава, — это спиральное движение мира, а цветок лотоса — итог этого движения; вана-мала, венок из лесных цветов, означает соединение всех вещей в единство и необходимость; нила-пит-амбара, голубое и желтое одеяния, — это тьма и свет; канстубха, драгоценность, олицетворяет неразрывную связь со всем; Ниргуна, без атрибутов, являет природу Отрицания, тогда как сагуна, с атрибутами, подразумевает обладание именем и формой. Мировой процесс (воплощенный в нашей мировой системе) является результатом мышления Маха-Вишну”. (“Пранава-Вада”, 72-74, 94-95)</w:t>
      </w:r>
    </w:p>
  </w:footnote>
  <w:footnote w:id="4">
    <w:p>
      <w:pPr>
        <w:pStyle w:val="Footnote"/>
        <w:rPr/>
      </w:pPr>
      <w:r>
        <w:rPr>
          <w:rStyle w:val="FootnoteCharacters"/>
        </w:rPr>
        <w:footnoteRef/>
      </w:r>
      <w:r>
        <w:rPr>
          <w:rFonts w:eastAsia="Arial Cyr" w:cs="Arial Cyr" w:ascii="Arial Cyr" w:hAnsi="Arial Cyr"/>
          <w:lang w:val="ru-RU"/>
        </w:rPr>
        <w:t xml:space="preserve"> </w:t>
      </w:r>
      <w:r>
        <w:rPr>
          <w:rFonts w:eastAsia="Arial Cyr" w:cs="Arial Cyr" w:ascii="Arial Cyr" w:hAnsi="Arial Cyr"/>
          <w:sz w:val="24"/>
          <w:szCs w:val="24"/>
          <w:lang w:val="ru-RU"/>
        </w:rPr>
        <w:t>Махадэва — буквально “Великий Дэва”. Этот термин часто прилагается к первому Лицу проявленной Троицы, Шиве, аспекту Разрушителя, Творцу.</w:t>
      </w:r>
    </w:p>
  </w:footnote>
  <w:footnote w:id="5">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Cyr" w:cs="Arial Cyr" w:ascii="Arial Cyr" w:hAnsi="Arial Cyr"/>
          <w:lang w:val="ru-RU"/>
        </w:rPr>
        <w:t xml:space="preserve"> </w:t>
      </w:r>
      <w:r>
        <w:rPr>
          <w:rFonts w:eastAsia="Arial Cyr" w:cs="Arial Cyr" w:ascii="Arial Cyr" w:hAnsi="Arial Cyr"/>
          <w:sz w:val="24"/>
          <w:szCs w:val="24"/>
          <w:lang w:val="ru-RU"/>
        </w:rPr>
        <w:t>Один день долгой жизни Брахмы называется Кальпой; а Кальпа — это промежуток времени между двумя последовательными соединениями всех планет на горизонте Ланки, в первом градусе Овна. Кальпа охватывается правлением четырнадцати Ману с их сандхи (интервалами); каждый Ману находится между двумя сандхами. Правление каждого Ману заключает в себе семьдесят одну Маха Югу, — каждая Маха Юга состоит из четырех Юг, т.е. Крита, Трета, Двапара и Кали; продолжительность каждой из этих четырех Юг соответствует числам 4, 3, 2 и 1.</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Количество сидеральных лет, охватываемое различными периодами, следующе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ab/>
        <w:t>Годы смертны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60 дней смертных составляют один год</w:t>
        <w:tab/>
        <w:tab/>
        <w:t>1</w:t>
      </w:r>
    </w:p>
    <w:p>
      <w:pPr>
        <w:pStyle w:val="Normal"/>
        <w:widowControl w:val="false"/>
        <w:tabs>
          <w:tab w:val="clear" w:pos="737"/>
          <w:tab w:val="decimal"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Крита Юга содержит</w:t>
        <w:tab/>
        <w:t>1 728 000</w:t>
      </w:r>
    </w:p>
    <w:p>
      <w:pPr>
        <w:pStyle w:val="Normal"/>
        <w:widowControl w:val="false"/>
        <w:tabs>
          <w:tab w:val="clear" w:pos="737"/>
          <w:tab w:val="decimal"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Трета Юга содержит</w:t>
        <w:tab/>
        <w:t>1 296 000</w:t>
      </w:r>
    </w:p>
    <w:p>
      <w:pPr>
        <w:pStyle w:val="Normal"/>
        <w:widowControl w:val="false"/>
        <w:tabs>
          <w:tab w:val="clear" w:pos="737"/>
          <w:tab w:val="decimal"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вапара Юга содержит</w:t>
        <w:tab/>
        <w:t>864 000</w:t>
      </w:r>
    </w:p>
    <w:p>
      <w:pPr>
        <w:pStyle w:val="Normal"/>
        <w:widowControl w:val="false"/>
        <w:tabs>
          <w:tab w:val="clear" w:pos="737"/>
          <w:tab w:val="decimal"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Кали Юга содержит</w:t>
        <w:tab/>
        <w:t>432 000</w:t>
      </w:r>
    </w:p>
    <w:p>
      <w:pPr>
        <w:pStyle w:val="Normal"/>
        <w:widowControl w:val="false"/>
        <w:tabs>
          <w:tab w:val="clear" w:pos="737"/>
          <w:tab w:val="decimal"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овокупность всех четырех указанных Юг составляет</w:t>
        <w:br/>
      </w:r>
    </w:p>
    <w:p>
      <w:pPr>
        <w:pStyle w:val="Normal"/>
        <w:widowControl w:val="false"/>
        <w:tabs>
          <w:tab w:val="clear" w:pos="737"/>
          <w:tab w:val="decimal"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Махаюгу</w:t>
        <w:tab/>
        <w:t>4 320 000</w:t>
      </w:r>
    </w:p>
    <w:p>
      <w:pPr>
        <w:pStyle w:val="Normal"/>
        <w:widowControl w:val="false"/>
        <w:tabs>
          <w:tab w:val="clear" w:pos="737"/>
          <w:tab w:val="decimal"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емьдесят одна таких Махаюг составляет</w:t>
        <w:br/>
      </w:r>
    </w:p>
    <w:p>
      <w:pPr>
        <w:pStyle w:val="Normal"/>
        <w:widowControl w:val="false"/>
        <w:tabs>
          <w:tab w:val="clear" w:pos="737"/>
          <w:tab w:val="decimal"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ериод царствования одного Ману</w:t>
        <w:tab/>
        <w:t>306 720 000</w:t>
      </w:r>
    </w:p>
    <w:p>
      <w:pPr>
        <w:pStyle w:val="Normal"/>
        <w:widowControl w:val="false"/>
        <w:tabs>
          <w:tab w:val="clear" w:pos="737"/>
          <w:tab w:val="decimal"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Царствование четырнадцати Ману охватывает продолжительность</w:t>
        <w:br/>
        <w:t>994 Махаюг, что равняется</w:t>
        <w:tab/>
        <w:t>4 294 080 000</w:t>
      </w:r>
    </w:p>
    <w:p>
      <w:pPr>
        <w:pStyle w:val="Normal"/>
        <w:widowControl w:val="false"/>
        <w:tabs>
          <w:tab w:val="clear" w:pos="737"/>
          <w:tab w:val="decimal"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обавьте Сандхи, т. е. промежутки между царствованием каждого Ману,</w:t>
        <w:br/>
        <w:t>что соответствует шести Махаюгам, равняющимся</w:t>
        <w:tab/>
        <w:t>25 920 000</w:t>
      </w:r>
    </w:p>
    <w:p>
      <w:pPr>
        <w:pStyle w:val="Normal"/>
        <w:widowControl w:val="false"/>
        <w:tabs>
          <w:tab w:val="clear" w:pos="737"/>
          <w:tab w:val="decimal"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умма этих царствований и междуцарстий 14 Ману — 1000 Махаюг,</w:t>
        <w:br/>
        <w:t>которые составляют Кальпу, т. е. один день Брахмы, равный</w:t>
        <w:tab/>
        <w:t>4 320 000 000</w:t>
      </w:r>
    </w:p>
    <w:p>
      <w:pPr>
        <w:pStyle w:val="Normal"/>
        <w:widowControl w:val="false"/>
        <w:tabs>
          <w:tab w:val="clear" w:pos="737"/>
          <w:tab w:val="decimal"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оскольку ночь Брахмы имеет такую же продолжительность,</w:t>
        <w:br/>
        <w:t>день и ночь Брахмы будут содержать</w:t>
        <w:tab/>
        <w:t>8 640 000 000</w:t>
      </w:r>
    </w:p>
    <w:p>
      <w:pPr>
        <w:pStyle w:val="Normal"/>
        <w:widowControl w:val="false"/>
        <w:tabs>
          <w:tab w:val="clear" w:pos="737"/>
          <w:tab w:val="decimal"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60 таких дней и ночей составляют</w:t>
        <w:br/>
        <w:t>один год Брахмы, равный</w:t>
        <w:tab/>
        <w:t>3 110 400 000 000</w:t>
      </w:r>
    </w:p>
    <w:p>
      <w:pPr>
        <w:pStyle w:val="Normal"/>
        <w:widowControl w:val="false"/>
        <w:tabs>
          <w:tab w:val="clear" w:pos="737"/>
          <w:tab w:val="decimal"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00 таких лет составляют целый период века Брахмы, т. е.</w:t>
        <w:br/>
        <w:t>Махакальпу</w:t>
        <w:tab/>
        <w:t>311 040 000 000 000</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То, что эти цифры — не фантазия, но основываются на астрономических фактах, продемонстрировано м-ром Дэвисом в эссе в “Asiatic Researches” и это встречает дальнейшую поддержку из геологических исследований и вычислений, сделанных доктором Хантом, бывшим президентом Антропологического Общества, а также в некоторых аспектах и из исследований, проделанных профессором Гексли.</w:t>
      </w:r>
    </w:p>
    <w:p>
      <w:pPr>
        <w:pStyle w:val="Footnote"/>
        <w:rPr/>
      </w:pPr>
      <w:r>
        <w:rPr>
          <w:rFonts w:eastAsia="Arial Cyr" w:cs="Arial Cyr" w:ascii="Arial Cyr" w:hAnsi="Arial Cyr"/>
          <w:sz w:val="24"/>
          <w:szCs w:val="24"/>
          <w:lang w:val="ru-RU"/>
        </w:rPr>
        <w:t xml:space="preserve">Каким бы огромным ни представлялся период Маха Кальпы, мы убеждены, что </w:t>
      </w:r>
      <w:r>
        <w:rPr>
          <w:rFonts w:eastAsia="Arial Cyr" w:cs="Arial Cyr" w:ascii="Arial Cyr" w:hAnsi="Arial Cyr"/>
          <w:i/>
          <w:iCs/>
          <w:sz w:val="24"/>
          <w:szCs w:val="24"/>
          <w:lang w:val="ru-RU"/>
        </w:rPr>
        <w:t>тысячи и тысячи миллионов таких Маха Кальп прошло, и столько же ещё пройдут</w:t>
      </w:r>
      <w:r>
        <w:rPr>
          <w:rFonts w:eastAsia="Arial Cyr" w:cs="Arial Cyr" w:ascii="Arial Cyr" w:hAnsi="Arial Cyr"/>
          <w:sz w:val="24"/>
          <w:szCs w:val="24"/>
          <w:lang w:val="ru-RU"/>
        </w:rPr>
        <w:t xml:space="preserve"> (см. Брахма-Вайварта и Бхавишире Пураны, а также Линга Пурану, гл. 171, стих 107 и т.д.) и это, говоря простым языком, значит, что время прошедшее — бесконечно, и время грядущее — также бесконечно. Вселенная формируется, растворяется и воспроизводится в неограниченной последовательности (Бхагавад-гита, VIII 19)”. </w:t>
      </w:r>
      <w:r>
        <w:rPr>
          <w:rFonts w:eastAsia="Arial Cyr" w:cs="Arial Cyr" w:ascii="Arial Cyr" w:hAnsi="Arial Cyr"/>
          <w:i/>
          <w:iCs/>
          <w:sz w:val="24"/>
          <w:szCs w:val="24"/>
          <w:lang w:val="ru-RU"/>
        </w:rPr>
        <w:t>The Theosophist</w:t>
      </w:r>
      <w:r>
        <w:rPr>
          <w:rFonts w:eastAsia="Arial Cyr" w:cs="Arial Cyr" w:ascii="Arial Cyr" w:hAnsi="Arial Cyr"/>
          <w:sz w:val="24"/>
          <w:szCs w:val="24"/>
          <w:lang w:val="ru-RU"/>
        </w:rPr>
        <w:t>, vol. VII, c. 115.</w:t>
      </w:r>
    </w:p>
  </w:footnote>
  <w:footnote w:id="6">
    <w:p>
      <w:pPr>
        <w:pStyle w:val="Footnote"/>
        <w:rPr/>
      </w:pPr>
      <w:r>
        <w:rPr>
          <w:rStyle w:val="FootnoteCharacters"/>
        </w:rPr>
        <w:footnoteRef/>
      </w:r>
      <w:r>
        <w:rPr>
          <w:rFonts w:eastAsia="Arial Cyr" w:cs="Arial Cyr" w:ascii="Arial Cyr" w:hAnsi="Arial Cyr"/>
          <w:lang w:val="ru-RU"/>
        </w:rPr>
        <w:t xml:space="preserve"> </w:t>
      </w:r>
      <w:r>
        <w:rPr>
          <w:rFonts w:eastAsia="Arial Cyr" w:cs="Arial Cyr" w:ascii="Arial Cyr" w:hAnsi="Arial Cyr"/>
          <w:sz w:val="24"/>
          <w:szCs w:val="24"/>
          <w:lang w:val="ru-RU"/>
        </w:rPr>
        <w:t>Термин “не-преступи-кольцо” используется в оккультной литературе для обозначения периферии сферы влияния какой-либо центральной жизненной силы и применяется в равной мере ко всем атомам, — от атома материи физика или химика до человеческого и планетарного (вплоть до великого атома солнечной системы) атомов. Не-преступи-кольцо среднего человеческого существа — это сфероидальная форма его ментального тела, которое простирается значительно дальше физического и позволяет ему функционировать на низших уровнях ментального плана.</w:t>
      </w:r>
    </w:p>
  </w:footnote>
  <w:footnote w:id="7">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Cyr" w:cs="Arial Cyr" w:ascii="Arial Cyr" w:hAnsi="Arial Cyr"/>
          <w:lang w:val="ru-RU"/>
        </w:rPr>
        <w:t xml:space="preserve"> </w:t>
      </w:r>
      <w:r>
        <w:rPr>
          <w:rFonts w:eastAsia="Arial Cyr" w:cs="Arial Cyr" w:ascii="Arial Cyr" w:hAnsi="Arial Cyr"/>
          <w:sz w:val="24"/>
          <w:szCs w:val="24"/>
          <w:lang w:val="ru-RU"/>
        </w:rPr>
        <w:t>Изначальное — это Луч и прямая эманация Священных Четырех. (Т. Д., I, 115,116)</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вященные Четыре эт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Единств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Отец</w:t>
        <w:tab/>
        <w:t>Махадэва</w:t>
        <w:tab/>
        <w:t>1-й Логос</w:t>
        <w:tab/>
        <w:t>Воля</w:t>
        <w:tab/>
        <w:t>Ду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войственнос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Сын</w:t>
        <w:tab/>
        <w:t>Вишну</w:t>
        <w:tab/>
        <w:t>2-й Логос</w:t>
        <w:tab/>
        <w:t>Любовь-Мудрос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Троиц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Мать</w:t>
        <w:tab/>
        <w:t>Брахма</w:t>
        <w:tab/>
        <w:t>3-й Логос</w:t>
        <w:tab/>
        <w:t>Разумная деятельнос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вященные Четыр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оединенное проявление всех трех — Макрокос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Проявленный Кватернер и семь Строителей происходят от Матери. (Т. Д., I, 402)</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Семь Строителей — это Манасапутры, Умом рожденные сыны Брахмы, третьего аспекта. (Т. Д., Ill, 540)</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Они приходят в проявление, чтобы развить второй аспект. (Т.Д., I, 108)</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Их метод — объектнос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Вновь пробужденные Энергии бросились в пространств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Они — завуалированный синтез. (Т. Д., I, 362)</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Они — совокупность проявления. (Т.Д., I, 470)</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в. Они предкосмические. (Т. Д., I, 152,470)</w:t>
      </w:r>
    </w:p>
  </w:footnote>
  <w:footnote w:id="8">
    <w:p>
      <w:pPr>
        <w:pStyle w:val="Normal"/>
        <w:widowControl w:val="false"/>
        <w:tabs>
          <w:tab w:val="clear" w:pos="737"/>
          <w:tab w:val="left" w:pos="6804" w:leader="none"/>
        </w:tabs>
        <w:spacing w:lineRule="atLeast" w:line="240"/>
        <w:ind w:firstLine="567"/>
        <w:rPr/>
      </w:pPr>
      <w:r>
        <w:rPr>
          <w:rStyle w:val="FootnoteCharacters"/>
        </w:rPr>
        <w:footnoteRef/>
      </w:r>
      <w:r>
        <w:rPr>
          <w:rFonts w:eastAsia="Arial Cyr" w:cs="Arial Cyr" w:ascii="Arial Cyr" w:hAnsi="Arial Cyr"/>
          <w:lang w:val="ru-RU"/>
        </w:rPr>
        <w:t xml:space="preserve"> </w:t>
      </w:r>
      <w:r>
        <w:rPr>
          <w:rFonts w:eastAsia="Arial Cyr" w:cs="Arial Cyr" w:ascii="Arial Cyr" w:hAnsi="Arial Cyr"/>
          <w:sz w:val="24"/>
          <w:szCs w:val="24"/>
          <w:lang w:val="ru-RU"/>
        </w:rPr>
        <w:t>Акаша — определение</w:t>
        <w:tab/>
        <w:t>(Т.Д., II, 538)</w:t>
      </w:r>
    </w:p>
    <w:p>
      <w:pPr>
        <w:pStyle w:val="Normal"/>
        <w:widowControl w:val="false"/>
        <w:tabs>
          <w:tab w:val="clear" w:pos="737"/>
          <w:tab w:val="left" w:pos="6804"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каша — это синтез эфира.</w:t>
        <w:tab/>
        <w:t>(Т. Д., I, 353,354)</w:t>
      </w:r>
    </w:p>
    <w:p>
      <w:pPr>
        <w:pStyle w:val="Normal"/>
        <w:widowControl w:val="false"/>
        <w:tabs>
          <w:tab w:val="clear" w:pos="737"/>
          <w:tab w:val="left" w:pos="6804"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Это сущность эфира.</w:t>
        <w:tab/>
        <w:t>(Т.Д., I, 366)</w:t>
      </w:r>
    </w:p>
    <w:p>
      <w:pPr>
        <w:pStyle w:val="Normal"/>
        <w:widowControl w:val="false"/>
        <w:tabs>
          <w:tab w:val="clear" w:pos="737"/>
          <w:tab w:val="left" w:pos="6804"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Это изначальный эфир.</w:t>
        <w:tab/>
        <w:t>(Т. Д., I, 585)</w:t>
      </w:r>
    </w:p>
    <w:p>
      <w:pPr>
        <w:pStyle w:val="Normal"/>
        <w:widowControl w:val="false"/>
        <w:tabs>
          <w:tab w:val="clear" w:pos="737"/>
          <w:tab w:val="left" w:pos="6804"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Это третий Логос в проявлении.</w:t>
        <w:tab/>
        <w:t>(Т. Д., I, 377)</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Е.П.Б. определяет Акашу следующими терминами (Т. Д., II, 538): “Акаша, астральный Свет, может быть определена следующим образом: Это Универсальная душа, Матрица Вселенной, Mysterium Magicum, из которой всё сущее рождается путем отделения или дифференциации. В разных оккультных книгах она называется разными терминами, и будет полезно некоторые из них здесь перечислить. Есть один универсальный элемент со своими дифференциация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w:hAnsi="Arial" w:eastAsia="Arial" w:cs="Arial"/>
          <w:sz w:val="24"/>
          <w:szCs w:val="24"/>
          <w:lang w:val="ru-RU"/>
        </w:rPr>
      </w:pPr>
      <w:r>
        <w:rPr>
          <w:rFonts w:eastAsia="Arial" w:cs="Arial" w:ascii="Arial" w:hAnsi="Arial"/>
          <w:sz w:val="24"/>
          <w:szCs w:val="24"/>
          <w:lang w:val="ru-RU"/>
        </w:rPr>
      </w:r>
    </w:p>
    <w:p>
      <w:pPr>
        <w:pStyle w:val="Normal"/>
        <w:widowControl w:val="false"/>
        <w:spacing w:lineRule="atLeast" w:line="240"/>
        <w:rPr/>
      </w:pPr>
      <w:r>
        <w:rPr>
          <w:rFonts w:eastAsia="Arial Cyr" w:cs="Arial Cyr" w:ascii="Arial Cyr" w:hAnsi="Arial Cyr"/>
          <w:i/>
          <w:iCs/>
          <w:sz w:val="24"/>
          <w:szCs w:val="24"/>
          <w:lang w:val="ru-RU"/>
        </w:rPr>
        <w:t>ОднородныйДифференцированный</w:t>
      </w:r>
      <w:r>
        <w:rPr>
          <w:rFonts w:eastAsia="Arial Cyr" w:cs="Arial Cyr" w:ascii="Arial Cyr" w:hAnsi="Arial Cyr"/>
          <w:sz w:val="24"/>
          <w:szCs w:val="24"/>
          <w:lang w:val="ru-RU"/>
        </w:rPr>
        <w:t>1. Недифференцированная космическая субстанция.1. Астральный Свет.2. Изначальный эфир.2. Море огня.3. Изначальная электрическая сущность.3. Электричество.4. Акаша.4. Пракрити.5. Сверх-астральный свет.5. Атомическая материя.6. Огненный змей.6. Змей зла.7. Мулапракрити.7. эфир с его четырьмя подвидами: воздухом, огнем, водой, землей”.8. Догенетическая материя.</w:t>
      </w:r>
    </w:p>
  </w:footnote>
  <w:footnote w:id="9">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 xml:space="preserve">Здесь различаются высший и низший аспекты эфира — Aether и ether. В этом русском переводе они различаются написанием с большой и маленькой буквы соответственно — </w:t>
      </w:r>
      <w:r>
        <w:rPr>
          <w:rFonts w:eastAsia="Arial Cyr" w:cs="Arial Cyr" w:ascii="Arial Cyr" w:hAnsi="Arial Cyr"/>
          <w:i/>
          <w:iCs/>
          <w:sz w:val="24"/>
          <w:szCs w:val="24"/>
          <w:lang w:val="ru-RU"/>
        </w:rPr>
        <w:t>прим. пер</w:t>
      </w:r>
      <w:r>
        <w:rPr>
          <w:rFonts w:eastAsia="Arial" w:cs="Arial" w:ascii="Arial" w:hAnsi="Arial"/>
          <w:sz w:val="24"/>
          <w:szCs w:val="24"/>
          <w:lang w:val="ru-RU"/>
        </w:rPr>
        <w:t>.</w:t>
      </w:r>
    </w:p>
  </w:footnote>
  <w:footnote w:id="10">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Фохат — это божественная мысль или энергия (Шакти), в проявлении на любом плане космоса. Это взаимодействие между Духом и материей. Семь дифференциаций Фохата су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План божественной жизни</w:t>
        <w:tab/>
        <w:t>Ади</w:t>
        <w:tab/>
        <w:t>Море огн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План монадической жизни</w:t>
        <w:tab/>
        <w:t>Анупадака</w:t>
        <w:tab/>
        <w:t>Акаш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План Духа</w:t>
        <w:tab/>
        <w:t>Атма</w:t>
        <w:tab/>
        <w:t>Эфир.</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4. План интуиции</w:t>
        <w:tab/>
        <w:t>Буддхи</w:t>
        <w:tab/>
        <w:t>Возду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5. План ума</w:t>
        <w:tab/>
        <w:t>Ментальный</w:t>
        <w:tab/>
        <w:t>Огон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6. План желания</w:t>
        <w:tab/>
        <w:t>Астральный</w:t>
        <w:tab/>
        <w:t>Астральный Све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7. План плотности</w:t>
        <w:tab/>
        <w:t>Физический</w:t>
        <w:tab/>
        <w:t>эфир.</w:t>
      </w:r>
    </w:p>
    <w:p>
      <w:pPr>
        <w:pStyle w:val="Footnote"/>
        <w:jc w:val="right"/>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Т. Д., I, 105, 134-136)</w:t>
      </w:r>
    </w:p>
  </w:footnote>
  <w:footnote w:id="11">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Кватернер состоит из четырех низших принципов и оболочек, через которые они проявляются как связная единица, сохраняющая свою целостность в течение проявления жизненной силой обитающей в нём сущности.</w:t>
      </w:r>
    </w:p>
  </w:footnote>
  <w:footnote w:id="12">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Эти термины — Низшее Я, Высшее Я, Божественное Я — запутывают, пока изучающий не узнает различные синонимы, связанные с ними. Следующая таблица может оказаться полезно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тец</w:t>
        <w:tab/>
        <w:t>Сын</w:t>
        <w:tab/>
        <w:t>Ма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ух</w:t>
        <w:tab/>
        <w:t>Душа</w:t>
        <w:tab/>
        <w:t>Те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Жизнь</w:t>
        <w:tab/>
        <w:t>Сознание</w:t>
        <w:tab/>
        <w:t>Форм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Монада</w:t>
        <w:tab/>
        <w:t>Эго</w:t>
        <w:tab/>
        <w:t>Личнос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ожественное Я</w:t>
        <w:tab/>
        <w:t>Высшее Я</w:t>
        <w:tab/>
        <w:t>Низшее 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ух</w:t>
        <w:tab/>
        <w:t>Индивидуальность</w:t>
        <w:tab/>
        <w:t>Личное 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Точка</w:t>
        <w:tab/>
        <w:t>Триада</w:t>
        <w:tab/>
        <w:t>Кватернер</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Монада</w:t>
        <w:tab/>
        <w:t>Солнечный Ангел</w:t>
        <w:tab/>
        <w:t>Лунные Владык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footnote>
  <w:footnote w:id="13">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169, 562, 567, 569; II, 258, 390, 547, 551, 552.</w:t>
      </w:r>
    </w:p>
  </w:footnote>
  <w:footnote w:id="14">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 xml:space="preserve">В “Изучении сознания” г-жа Безант говорит (с. 37): “Сознание есть единая реальность в самом полном смысле этой часто употребляемой фразы; это следует из того, что любая, где бы то ни было находящаяся реальность вытекает из сознания. Отсюда всё, что есть мысль, существует. То сознание, в котором всё буквально “возможно”, также как и “актуально” — актуально так, что сознание, разделённые во времени и пространстве мыслит об этом как о существующем, а </w:t>
      </w:r>
      <w:r>
        <w:rPr>
          <w:rFonts w:eastAsia="Arial Cyr" w:cs="Arial Cyr" w:ascii="Arial Cyr" w:hAnsi="Arial Cyr"/>
          <w:i/>
          <w:iCs/>
          <w:sz w:val="24"/>
          <w:szCs w:val="24"/>
          <w:lang w:val="ru-RU"/>
        </w:rPr>
        <w:t>возможное</w:t>
      </w:r>
      <w:r>
        <w:rPr>
          <w:rFonts w:eastAsia="Arial Cyr" w:cs="Arial Cyr" w:ascii="Arial Cyr" w:hAnsi="Arial Cyr"/>
          <w:sz w:val="24"/>
          <w:szCs w:val="24"/>
          <w:lang w:val="ru-RU"/>
        </w:rPr>
        <w:t xml:space="preserve"> — все о чем оно так не мыслит в любой период времени и в любой точке пространства, мы называем Абсолютным Сознанием. Это Всё, Вечное, Бесконечное, Неизменное. Сознание, мыслящее время и пространство и все вещи, как существующие в последовательности и своих местах, есть Универсальное Сознание, Единое, называемое индусами Сагуна Брахманом — Вечным с атрибутами — Пратьяг-Атмой — Внутренним Я; персами — Ормуздом; мусульманами — Аллахом. Сознание, имеющее дело с конкретным временем, долгим или коротким, с конкретным пространством, огромным или ограниченным — индивидуально, это сознание конкретного Существа, Господа многих вселенных или одной вселенной, или любой так называемой части вселенной, его части и, следовательно, для него — вселенной, — эти термины варьируются в зависимости от мощи сознания; такое количество универсальной мысли, которое отдельное сознание способно максимально помыслить, т.е. на которую оно может наложить свою собственную реальность, думать о ней как о существующей подобно ему самому, и есть его вселенная”.</w:t>
      </w:r>
    </w:p>
  </w:footnote>
  <w:footnote w:id="15">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Универсальное сознание, проявляясь как сознание во времени и пространстве, как очень доходчиво объясняет г-жа Безант, включает все формы деятельности и спиральную циклическую эволюцию с точки зрения космической эволюции; а в понятиях абсолютного сознания может снова оказаться вращательным.</w:t>
      </w:r>
    </w:p>
  </w:footnote>
  <w:footnote w:id="16">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w:t>
      </w:r>
      <w:r>
        <w:rPr>
          <w:rFonts w:eastAsia="Arial Cyr" w:cs="Arial Cyr" w:ascii="Arial Cyr" w:hAnsi="Arial Cyr"/>
          <w:sz w:val="24"/>
          <w:szCs w:val="24"/>
          <w:lang w:val="ru-RU"/>
        </w:rPr>
        <w:t>Божественная сущность, которая, пронизывая всю вселенную миллионов солнечных систем, улавливается нашим солнцем и выступает в проявленной форме, доходя до самых крайних пределов нашей солнечной системы, так что эта проявленная сущность может явиться базовой почвой для роста, сохранения и разрушения наших миров; эта божественная сущность — просто Надам нашей йогической философии, и этот Надам или ОМ последовательно проявляется в виде семи потоков. Непроявленное проявляется или порождается путем последовательных ветвлений. Эти потоки — семь гласных или семь нот. Эти семь гласных или нот должны особо соотноситься с семью ведическими размерами, так как в Вишну Пуране Парасара описывает ведические размеры как боевых коней солнечной сущности”. (“Некоторые Мысли о Гите”, с. 74.)</w:t>
      </w:r>
    </w:p>
  </w:footnote>
  <w:footnote w:id="17">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 xml:space="preserve">Т.Субба Роу на с. 20 “Эзотерических Трудов” заявляет: “Как общее правило, когда бы ни упоминалось о семи сущностях в древней оккультной науке Индии, в какой бы то ни было связи, следует предполагать, что эти семь сущностей получили существование от </w:t>
      </w:r>
      <w:r>
        <w:rPr>
          <w:rFonts w:eastAsia="Arial Cyr" w:cs="Arial Cyr" w:ascii="Arial Cyr" w:hAnsi="Arial Cyr"/>
          <w:i/>
          <w:iCs/>
          <w:sz w:val="24"/>
          <w:szCs w:val="24"/>
          <w:lang w:val="ru-RU"/>
        </w:rPr>
        <w:t>трех первичных сущностей</w:t>
      </w:r>
      <w:r>
        <w:rPr>
          <w:rFonts w:eastAsia="Arial Cyr" w:cs="Arial Cyr" w:ascii="Arial Cyr" w:hAnsi="Arial Cyr"/>
          <w:sz w:val="24"/>
          <w:szCs w:val="24"/>
          <w:lang w:val="ru-RU"/>
        </w:rPr>
        <w:t xml:space="preserve"> и что эти три сущности развились из </w:t>
      </w:r>
      <w:r>
        <w:rPr>
          <w:rFonts w:eastAsia="Arial Cyr" w:cs="Arial Cyr" w:ascii="Arial Cyr" w:hAnsi="Arial Cyr"/>
          <w:i/>
          <w:iCs/>
          <w:sz w:val="24"/>
          <w:szCs w:val="24"/>
          <w:lang w:val="ru-RU"/>
        </w:rPr>
        <w:t>единой</w:t>
      </w:r>
      <w:r>
        <w:rPr>
          <w:rFonts w:eastAsia="Arial Cyr" w:cs="Arial Cyr" w:ascii="Arial Cyr" w:hAnsi="Arial Cyr"/>
          <w:sz w:val="24"/>
          <w:szCs w:val="24"/>
          <w:lang w:val="ru-RU"/>
        </w:rPr>
        <w:t xml:space="preserve"> сущности или монады. Знакомый пример: семь цветных лучей солнечного луча развились из трех первичных цветных лучей; три же первичных цвета сосуществуют вместе с четырьмя вторичными цветами в солнечном луче. Аналогично три первичных сущности, приведшие человека к существованию, сосуществуют в нем наряду с </w:t>
      </w:r>
      <w:r>
        <w:rPr>
          <w:rFonts w:eastAsia="Arial Cyr" w:cs="Arial Cyr" w:ascii="Arial Cyr" w:hAnsi="Arial Cyr"/>
          <w:i/>
          <w:iCs/>
          <w:sz w:val="24"/>
          <w:szCs w:val="24"/>
          <w:lang w:val="ru-RU"/>
        </w:rPr>
        <w:t>четырьмя вторичными</w:t>
      </w:r>
      <w:r>
        <w:rPr>
          <w:rFonts w:eastAsia="Arial Cyr" w:cs="Arial Cyr" w:ascii="Arial Cyr" w:hAnsi="Arial Cyr"/>
          <w:sz w:val="24"/>
          <w:szCs w:val="24"/>
          <w:lang w:val="ru-RU"/>
        </w:rPr>
        <w:t xml:space="preserve"> сущностями, формируемыми различными комбинациями трех первичных сущностей”.</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В христианской терминологии это три Ипостаси Троицы и семь Духов перед престолом. Сравните: “Бог наш есть огонь поедающий”. (Евр. 12;29).</w:t>
      </w:r>
    </w:p>
  </w:footnote>
  <w:footnote w:id="18">
    <w:p>
      <w:pPr>
        <w:pStyle w:val="Normal"/>
        <w:widowControl w:val="false"/>
        <w:tabs>
          <w:tab w:val="clear" w:pos="737"/>
          <w:tab w:val="left" w:pos="3402" w:leader="none"/>
          <w:tab w:val="left" w:pos="5670" w:leader="none"/>
          <w:tab w:val="left" w:pos="7938" w:leader="none"/>
        </w:tabs>
        <w:spacing w:lineRule="atLeast" w:line="240"/>
        <w:ind w:firstLine="567"/>
        <w:rPr>
          <w:rFonts w:ascii="Arial" w:hAnsi="Arial" w:eastAsia="Arial" w:cs="Arial"/>
          <w:sz w:val="24"/>
          <w:szCs w:val="24"/>
          <w:lang w:val="ru-RU"/>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Говоря об этом Логосе, я уже заявлял, что, вполне возможно, именно Логос явился в образе первого Дхьян Чохана, или планетарного Духа, когда возобновилась человеческая эволюция после последнего периода неактивности на нашей планете, как утверждается в книге г-на Синнетта “Эзотерический Буддизм”, и, приведя в движение эволюционный ход, удалился на духовный план, сообразный его собственной природе, чтобы оттуда блюсти интересы человечества и время от времени появляться в связи с какой-нибудь человеческой индивидуальностью для блага человеческого рода. Можно считать, что Логос, представленный Кришной, принадлежит к тому же классу, что и являвшийся таким образом Логос. Кришна говорит о себе (гл. X, стих 6):</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Семь великих Риши, четыре предшествующих Ману, получив мою природу, родились из моего ума; от них произошли (родились) человеческая раса и мир”.</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Он говорит о сапта Риши и Ману как о своих манасапутрах, или умом-рожденных сыновьях, какими они должны быть, если он был так называемым Праджапати, который появился на этой планете и начал работу эволюции”. (Журнал “Теософист”, т. VIII, с. 443)</w:t>
      </w:r>
    </w:p>
  </w:footnote>
  <w:footnote w:id="19">
    <w:p>
      <w:pPr>
        <w:pStyle w:val="Footnote"/>
        <w:tabs>
          <w:tab w:val="clear" w:pos="737"/>
          <w:tab w:val="left" w:pos="4536" w:leader="none"/>
        </w:tabs>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ледует держать в уме следующую таблицу:</w:t>
        <w:br/>
        <w:t>Семь рас-ветвей составляют</w:t>
        <w:tab/>
        <w:t>одну подрасу</w:t>
        <w:br/>
        <w:t>семь подрас составляют</w:t>
        <w:tab/>
        <w:t>одну коренную расу</w:t>
        <w:br/>
        <w:t>семь коренных рас составляют</w:t>
        <w:tab/>
        <w:t>один мировой период</w:t>
        <w:br/>
        <w:t>семь мировых периодов составляют</w:t>
        <w:tab/>
        <w:t>один круг</w:t>
        <w:br/>
        <w:t>семь кругов составляют</w:t>
        <w:tab/>
        <w:t>одну цепь</w:t>
        <w:br/>
        <w:t>семь цепей составляют</w:t>
        <w:tab/>
        <w:t>одну планетарную схему</w:t>
        <w:br/>
        <w:t>десять планетарных схем составляют</w:t>
        <w:tab/>
        <w:t>одну солнечную систему</w:t>
      </w:r>
    </w:p>
  </w:footnote>
  <w:footnote w:id="20">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w:t>
      </w:r>
      <w:r>
        <w:rPr>
          <w:rFonts w:eastAsia="Arial Cyr" w:cs="Arial Cyr" w:ascii="Arial Cyr" w:hAnsi="Arial Cyr"/>
          <w:sz w:val="24"/>
          <w:szCs w:val="24"/>
          <w:lang w:val="ru-RU"/>
        </w:rPr>
        <w:t>Следует помнить, что простой масштаб не имеет значения, так как величие и малость в сущности относительны. Судьба каждого атома — создание брахманды. Брахманды, подобные нашим или меньшие и большие, удерживаемые вместе солнцем, присутствуют в каждом атоме. Вишвы, великие мировые системы, существуют в атомах, а атомы опять-таки наличествуют в этих вишвах. В этом значение “многих из единого”; где бы мы ни увидели одно, мы должны признать и множество, и наоборот. После обеспечения возможности создания, а затем и действительного создания брахманды следующим шагом является создание джагата, затем вишвы, затем маха-вишвы и так далее, пока не будет достигнут статус маха-вишну” (Бхагаван Дас в “Пранава Ваде”, с. 94).</w:t>
      </w:r>
    </w:p>
  </w:footnote>
  <w:footnote w:id="21">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Атма,</w:t>
      </w:r>
      <w:r>
        <w:rPr>
          <w:rFonts w:eastAsia="Arial Cyr" w:cs="Arial Cyr" w:ascii="Arial Cyr" w:hAnsi="Arial Cyr"/>
          <w:sz w:val="24"/>
          <w:szCs w:val="24"/>
          <w:lang w:val="ru-RU"/>
        </w:rPr>
        <w:t xml:space="preserve"> как вы все знаете, означает я, или эго, или индивидуализированный центр сознания, вокруг которого накапливается и организуется всяческий мирской опыт в его двойном аспекте: субъектном и объектном. Это как бы один из фокусов, из которого исходят лучи света, чтобы осветить космические воды, и в который также сходятся</w:t>
      </w:r>
      <w:r>
        <w:rPr>
          <w:rFonts w:eastAsia="Arial" w:cs="Arial" w:ascii="Arial" w:hAnsi="Arial"/>
          <w:sz w:val="24"/>
          <w:szCs w:val="24"/>
          <w:lang w:val="ru-RU"/>
        </w:rPr>
        <w:t xml:space="preserve"> </w:t>
      </w:r>
      <w:r>
        <w:rPr>
          <w:rFonts w:eastAsia="Arial Cyr" w:cs="Arial Cyr" w:ascii="Arial Cyr" w:hAnsi="Arial Cyr"/>
          <w:sz w:val="24"/>
          <w:szCs w:val="24"/>
          <w:lang w:val="ru-RU"/>
        </w:rPr>
        <w:t>лучи, отосланные обратно этими водами. В теософической литературе он называется самосознательной индивидуальностью или Высшим Манасом. С этой точки зрения вы увидите, что Высший Манас — это самый важный принцип или центральный стержень человеческой конституции или истинная душа. Это нить, которую должен ухватить тот, кто хочет знать истину и подняться над этим обусловленным существованием. Против этого могут возразить, что раз Атма представляет седьмой принцип теософической семёрки, то Манас куда ниже по этой шкале. Но простой ответ заключается в том, что что седьмой принцип — это последнее состояние, достижимое Я после того, как оно пересекает океан обусловленного существования или сансару”. (“Некоторые мысли о Гите”, с. 26)</w:t>
      </w:r>
    </w:p>
  </w:footnote>
  <w:footnote w:id="22">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Фохат, или электричество, есть Сущнос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 — изначальная электрическая сущность. (Т. Д., I, 105)</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 — Воля. (Т. Д., I, 136)</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 — Любовь-Мудрость. (Т. Д., I, 100, 144, 155)</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 — Активный Разум. (Т. Д., I, 136)</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отому Он — Бог. (Т. Д.,I, 167)</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 — сумма энергии семи Духов, которые сумма Логоса. (Т. Д., I, 169)</w:t>
      </w:r>
    </w:p>
  </w:footnote>
  <w:footnote w:id="23">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 xml:space="preserve">Чохан </w:t>
      </w:r>
      <w:r>
        <w:rPr>
          <w:rFonts w:eastAsia="Arial Cyr" w:cs="Arial Cyr" w:ascii="Arial Cyr" w:hAnsi="Arial Cyr"/>
          <w:i/>
          <w:iCs/>
          <w:sz w:val="24"/>
          <w:szCs w:val="24"/>
          <w:lang w:val="ru-RU"/>
        </w:rPr>
        <w:t>(тибетское)</w:t>
      </w:r>
      <w:r>
        <w:rPr>
          <w:rFonts w:eastAsia="Arial Cyr" w:cs="Arial Cyr" w:ascii="Arial Cyr" w:hAnsi="Arial Cyr"/>
          <w:sz w:val="24"/>
          <w:szCs w:val="24"/>
          <w:lang w:val="ru-RU"/>
        </w:rPr>
        <w:t xml:space="preserve"> — Владыка или Учитель. Высокий Адепт. Посвященный, принявший больше пяти главных Посвящений, делающих человека “Учителем Мудрости”.</w:t>
      </w:r>
    </w:p>
  </w:footnote>
  <w:footnote w:id="24">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Семь Братьев.</w:t>
      </w:r>
      <w:r>
        <w:rPr>
          <w:rFonts w:eastAsia="Arial Cyr" w:cs="Arial Cyr" w:ascii="Arial Cyr" w:hAnsi="Arial Cyr"/>
          <w:sz w:val="24"/>
          <w:szCs w:val="24"/>
          <w:lang w:val="ru-RU"/>
        </w:rPr>
        <w:t xml:space="preserve"> (см. Т.Д., I, 105) Эти семеро — семь дифференциаций изначальной электрической энерги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4"/>
          <w:szCs w:val="24"/>
          <w:lang w:val="ru-RU"/>
        </w:rPr>
        <w:t>План.</w:t>
      </w:r>
      <w:r>
        <w:rPr>
          <w:rFonts w:eastAsia="Arial Cyr" w:cs="Arial Cyr" w:ascii="Arial Cyr" w:hAnsi="Arial Cyr"/>
          <w:sz w:val="24"/>
          <w:szCs w:val="24"/>
          <w:lang w:val="ru-RU"/>
        </w:rPr>
        <w:t xml:space="preserve"> В оккультизме этот термин означает пределы или область какого-либо состояния сознания или способности восприятия конкретного набора чувств, или действия конкретной силы, или состояние материи, соответствующее чему-либо из перечисленного.</w:t>
      </w:r>
    </w:p>
  </w:footnote>
  <w:footnote w:id="25">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Постоянный Атом.</w:t>
      </w:r>
      <w:r>
        <w:rPr>
          <w:rFonts w:eastAsia="Arial Cyr" w:cs="Arial Cyr" w:ascii="Arial Cyr" w:hAnsi="Arial Cyr"/>
          <w:sz w:val="24"/>
          <w:szCs w:val="24"/>
          <w:lang w:val="ru-RU"/>
        </w:rPr>
        <w:t xml:space="preserve"> Подходящая точка атомической материи. Крошечный центр силы, образующий центральный фактор и средство притяжения, вокруг которого выстраиваются оболочки воплощающейся Монады. Последние нанизаны, подобно жемчужинам, на сутратму или нить.</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4"/>
          <w:szCs w:val="24"/>
          <w:lang w:val="ru-RU"/>
        </w:rPr>
        <w:t>Луч.</w:t>
      </w:r>
      <w:r>
        <w:rPr>
          <w:rFonts w:eastAsia="Arial Cyr" w:cs="Arial Cyr" w:ascii="Arial Cyr" w:hAnsi="Arial Cyr"/>
          <w:sz w:val="24"/>
          <w:szCs w:val="24"/>
          <w:lang w:val="ru-RU"/>
        </w:rPr>
        <w:t xml:space="preserve"> Поток силы или эманация. Солнечный Логос или Макрокосм проявляется через три б'ольших и четыре меньших луча. Монада или микрокосм подобно же проявляется через три луча, как упоминалось выше. Все лучи выражают особый и выделенный тип сил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4"/>
          <w:szCs w:val="24"/>
          <w:lang w:val="ru-RU"/>
        </w:rPr>
        <w:t>Триада.</w:t>
      </w:r>
      <w:r>
        <w:rPr>
          <w:rFonts w:eastAsia="Arial Cyr" w:cs="Arial Cyr" w:ascii="Arial Cyr" w:hAnsi="Arial Cyr"/>
          <w:sz w:val="24"/>
          <w:szCs w:val="24"/>
          <w:lang w:val="ru-RU"/>
        </w:rPr>
        <w:t xml:space="preserve"> Это буквально Атма-Буддхи-Манас, выражение Монады, так же как личность — выражение Эго. Монада выражает себя через Триаду и в своем низшем или третьем Аспекте формирует Эгоическое или Каузальное тело, младенческое или зародышевое Эго. Аналогично Эго выражает себя через троичного низшего человека, ментального, эмоционального и эфирного (последние суть отражение высшей Триады), а эти трое дают начало плотному физическому проявлению.</w:t>
      </w:r>
    </w:p>
  </w:footnote>
  <w:footnote w:id="26">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Спирилла.</w:t>
      </w:r>
      <w:r>
        <w:rPr>
          <w:rFonts w:eastAsia="Arial Cyr" w:cs="Arial Cyr" w:ascii="Arial Cyr" w:hAnsi="Arial Cyr"/>
          <w:sz w:val="24"/>
          <w:szCs w:val="24"/>
          <w:lang w:val="ru-RU"/>
        </w:rPr>
        <w:t xml:space="preserve"> “С целью исследовать устройство этого атома, искусственно создаётся пространство, затем, когда будет сделан проём в стене, построенной таким образом, окружающая сила втечёт внутрь, и незамедлительно появятся три вихря, окружающих "дыру" своей тройной спиралью из двух с половиной витков, и возвращающихся к своему</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источнику по спирали внутри атома; за ними сразу следуют семь более тонких вихрей, которые следуют спирали первых трёх по внешней поверхности и возвращаются к своему источнику по спирали внутри неё, протекая в противоположном направлении — пересекаясь с первыми тремя, как змеи на жезле Меркурия. Каждый из трёх более грубых вихрей, будучи расправлен, образует замкнутый круг; каждый из семи более тонких также образует замнутый круг. Силы, которые текут в них, опять же, приходят "извне", из четырёхмерного пространства. Каждый из более тонких вихрей состоит из семи ещё более мелких спиралей, расположенных последовательно под прямыми углами друг к другу, каждая тоньше предшествующей ей, их мы называем </w:t>
      </w:r>
      <w:r>
        <w:rPr>
          <w:rFonts w:eastAsia="Arial Cyr" w:cs="Arial Cyr" w:ascii="Arial Cyr" w:hAnsi="Arial Cyr"/>
          <w:i/>
          <w:iCs/>
          <w:sz w:val="24"/>
          <w:szCs w:val="24"/>
          <w:lang w:val="ru-RU"/>
        </w:rPr>
        <w:t>спириллами</w:t>
      </w:r>
      <w:r>
        <w:rPr>
          <w:rFonts w:eastAsia="Arial" w:cs="Arial" w:ascii="Arial" w:hAnsi="Arial"/>
          <w:sz w:val="24"/>
          <w:szCs w:val="24"/>
          <w:lang w:val="ru-RU"/>
        </w:rPr>
        <w:t>.</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Каждая из них одушевяется жизненной силой плана, и четыре из них в настоящем активны, одна для каждого круга. Их активность в индивидууме может быть преждевременно форсирована практикой йоги.” (Ч. Ледбитер, А. Безант, “Оккультная Химия”, с. 28)</w:t>
      </w:r>
    </w:p>
  </w:footnote>
  <w:footnote w:id="27">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м. Т. Д., I, 108; II, 596.</w:t>
      </w:r>
    </w:p>
  </w:footnote>
  <w:footnote w:id="28">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Д., I, 108; II, 596.</w:t>
      </w:r>
    </w:p>
  </w:footnote>
  <w:footnote w:id="29">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w:t>
      </w:r>
      <w:r>
        <w:rPr>
          <w:rFonts w:eastAsia="Arial Cyr" w:cs="Arial Cyr" w:ascii="Arial Cyr" w:hAnsi="Arial Cyr"/>
          <w:sz w:val="24"/>
          <w:szCs w:val="24"/>
          <w:lang w:val="ru-RU"/>
        </w:rPr>
        <w:t>Будды Деятельности”. “Пратьека Будды”. Эта степень существует только в школе Йогачарья; это лишь одно из высоко интеллектуальных, но лишенных истинной духовности направлений развития... “Это один из трех путей к Нирване и низший, на котором йог — “без наставника и не спасая других” — единственно благодаря силе воли и техническим приемам индивидуально достигает разновидности номинального состояния Будды”. — “Теософический Словарь”.</w:t>
      </w:r>
    </w:p>
  </w:footnote>
  <w:footnote w:id="30">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w:t>
      </w:r>
      <w:r>
        <w:rPr>
          <w:rFonts w:eastAsia="Arial Cyr" w:cs="Arial Cyr" w:ascii="Arial Cyr" w:hAnsi="Arial Cyr"/>
          <w:sz w:val="24"/>
          <w:szCs w:val="24"/>
          <w:lang w:val="ru-RU"/>
        </w:rPr>
        <w:t>Из представления о Карме, как я его изложил, вы видите, что ни один план наивысшей духовности, будь то даже план нирвани, не находится вне кармического колеса, и когда в санскритских писаниях и даже в “Бхагавад Гите” говорится, что люди пересекают кармический океан, это надо принимать с некоторой оговоркой. Существа, которым удалось вырваться из кармического колеса, сделали это лишь относительно того колеса, что поворачивается теперь. Космос не движется по одной и той же колее все дни Брахмы, но обретает все более высокий статус по мере исполнения своей миссии. Таким образом, те, кто достиг покоя в состоянии духовности, недоступном для него сейчас, попадут в будущем под действие колеса с возможным наказанием за то, что долгие века пренебрегали своим великим долгом” (“Некоторые мысли о Гите”, с. 40).</w:t>
      </w:r>
    </w:p>
  </w:footnote>
  <w:footnote w:id="31">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Липики</w:t>
      </w:r>
      <w:r>
        <w:rPr>
          <w:rFonts w:eastAsia="Arial Cyr" w:cs="Arial Cyr" w:ascii="Arial Cyr" w:hAnsi="Arial Cyr"/>
          <w:sz w:val="24"/>
          <w:szCs w:val="24"/>
          <w:lang w:val="ru-RU"/>
        </w:rPr>
        <w:t xml:space="preserve"> — это Духи Вселенной. Они связаны с Законом Причины и Следствия (Кармой) и его летописцами. Липика происходит от “Липи”, писание. (Информацию относительно Липик см. в Т.Д., I, 152, 153).</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4"/>
          <w:szCs w:val="24"/>
          <w:lang w:val="ru-RU"/>
        </w:rPr>
        <w:t>Будды Деятельности</w:t>
      </w:r>
      <w:r>
        <w:rPr>
          <w:rFonts w:eastAsia="Arial Cyr" w:cs="Arial Cyr" w:ascii="Arial Cyr" w:hAnsi="Arial Cyr"/>
          <w:sz w:val="24"/>
          <w:szCs w:val="24"/>
          <w:lang w:val="ru-RU"/>
        </w:rPr>
        <w:t xml:space="preserve"> — Триада, стоящая ближе всех к Санату Кумаре, Господу Мира. Они — планетарные соответствия трех Аспектов логоического третьего Аспекта и связаны с силой, лежащей в основе планетарного проявления.</w:t>
      </w:r>
    </w:p>
    <w:p>
      <w:pPr>
        <w:pStyle w:val="Footnote"/>
        <w:rPr/>
      </w:pPr>
      <w:r>
        <w:rPr>
          <w:rFonts w:eastAsia="Arial Cyr" w:cs="Arial Cyr" w:ascii="Arial Cyr" w:hAnsi="Arial Cyr"/>
          <w:i/>
          <w:iCs/>
          <w:sz w:val="24"/>
          <w:szCs w:val="24"/>
          <w:lang w:val="ru-RU"/>
        </w:rPr>
        <w:t>Монадическая Сущность</w:t>
      </w:r>
      <w:r>
        <w:rPr>
          <w:rFonts w:eastAsia="Arial Cyr" w:cs="Arial Cyr" w:ascii="Arial Cyr" w:hAnsi="Arial Cyr"/>
          <w:sz w:val="24"/>
          <w:szCs w:val="24"/>
          <w:lang w:val="ru-RU"/>
        </w:rPr>
        <w:t xml:space="preserve"> — материя атомического (или наивысшего) подплана каждого плана. </w:t>
      </w:r>
      <w:r>
        <w:rPr>
          <w:rFonts w:eastAsia="Arial Cyr" w:cs="Arial Cyr" w:ascii="Arial Cyr" w:hAnsi="Arial Cyr"/>
          <w:i/>
          <w:iCs/>
          <w:sz w:val="24"/>
          <w:szCs w:val="24"/>
          <w:lang w:val="ru-RU"/>
        </w:rPr>
        <w:t>Элементальная Сущность</w:t>
      </w:r>
      <w:r>
        <w:rPr>
          <w:rFonts w:eastAsia="Arial Cyr" w:cs="Arial Cyr" w:ascii="Arial Cyr" w:hAnsi="Arial Cyr"/>
          <w:sz w:val="24"/>
          <w:szCs w:val="24"/>
          <w:lang w:val="ru-RU"/>
        </w:rPr>
        <w:t xml:space="preserve"> — это материя шести подпланов, которые неатомические. Это молекулярная материя.</w:t>
      </w:r>
    </w:p>
  </w:footnote>
  <w:footnote w:id="32">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w:t>
      </w:r>
      <w:r>
        <w:rPr>
          <w:rFonts w:eastAsia="Arial Cyr" w:cs="Arial Cyr" w:ascii="Arial Cyr" w:hAnsi="Arial Cyr"/>
          <w:sz w:val="24"/>
          <w:szCs w:val="24"/>
          <w:lang w:val="ru-RU"/>
        </w:rPr>
        <w:t>Карма может быть определена как сила, порождаемая человеческим центром для действия во внешнем мире; а обратное влияние, которое, в свою очередь, порождается внешним миром для воздействия на него, может быть названо кармическим влиянием; видимый результат, производимый этим влиянием при подходящих условиях, может быть назван кармическим плодом” (“Некоторые мысли о Гите”, с. 53).</w:t>
      </w:r>
    </w:p>
  </w:footnote>
  <w:footnote w:id="33">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w:t>
      </w:r>
      <w:r>
        <w:rPr>
          <w:rFonts w:eastAsia="Arial Cyr" w:cs="Arial Cyr" w:ascii="Arial Cyr" w:hAnsi="Arial Cyr"/>
          <w:sz w:val="24"/>
          <w:szCs w:val="24"/>
          <w:lang w:val="ru-RU"/>
        </w:rPr>
        <w:t>Прана, или жизненный принцип, — особая связь Атмы с некоторой формой материи, которая по причине своей связи с Атмой организуется и выстраивается в качестве средства для получения опыта. Эта особая связь создает индивидуальную Прану в индивидуальном теле. Космическая всепроникающая Прана — не Прана в грубом смысле, но название для Брахмана как источника индивидуальной Праны... Все существа, будь то Дэваты, люди или животные — существуют лишь пока в их теле есть Прана. Это продолжительность жизни всего... Прана, или жизненность, есть общая функция ума и всех чувств” (“Змеиная</w:t>
      </w:r>
      <w:r>
        <w:rPr>
          <w:rFonts w:eastAsia="Arial" w:cs="Arial" w:ascii="Arial" w:hAnsi="Arial"/>
          <w:sz w:val="24"/>
          <w:szCs w:val="24"/>
          <w:lang w:val="ru-RU"/>
        </w:rPr>
        <w:t xml:space="preserve"> </w:t>
      </w:r>
      <w:r>
        <w:rPr>
          <w:rFonts w:eastAsia="Arial Cyr" w:cs="Arial Cyr" w:ascii="Arial Cyr" w:hAnsi="Arial Cyr"/>
          <w:sz w:val="24"/>
          <w:szCs w:val="24"/>
          <w:lang w:val="ru-RU"/>
        </w:rPr>
        <w:t>Сила”, с. 94, 95).</w:t>
      </w:r>
    </w:p>
  </w:footnote>
  <w:footnote w:id="34">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74.</w:t>
      </w:r>
    </w:p>
  </w:footnote>
  <w:footnote w:id="35">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w:t>
      </w:r>
      <w:r>
        <w:rPr>
          <w:rFonts w:eastAsia="Arial Cyr" w:cs="Arial Cyr" w:ascii="Arial Cyr" w:hAnsi="Arial Cyr"/>
          <w:sz w:val="24"/>
          <w:szCs w:val="24"/>
          <w:lang w:val="ru-RU"/>
        </w:rPr>
        <w:t>Вся эта солнечная система, представляющаяся единым огромным механизмом с точно подогнанными друг к другу частями и основными деталями, является всего лишь физическим выражением Вишну, или эфирной базовой субстанции, как мы можем понимать это слово сейчас. Все гармонии, наблюдаемые в проявленном космосе, — лишь результат гармонически работающих энергий, что преобразуют эфир в то выражение, которое мы воспринимаем. Все планеты, миры, человеческие существа и т.д. — лишь части тела, причем каждая функционирует согласно закону, который управляет целым. Поэтому эволюция, сохранение и разрушение мира — это единый огромный процесс под названием Яджня, имеющий место в теле Яджня Пуруши, или психического тела природы. Человечество в его совокупности составляет сердце и мозг этого Пуруши, следовательно, вся порожденная человечеством Карма, физическая, ментальная или духовная, в основном определяет характер этого Яджнического процесса.... Потому Шри Кришна называет этот процесс Яджнической жизнью, которую он и давал Арджуне как Йогу (IV. 1). Действительно, Йога и Яджня очень тесно связаны и даже неразделимы, хотя в настоящее время люди, похоже, их разделяют. Йога происходит от корня “йудж”, “соединять”, и означает акт присоединения. Так как сердце — это великий центр в человеке, Йог сердца занимает центральную позицию во вселенной, и из того — его индивидуальность. Поскольку индивидуальность, или Высший Манас, — это точка опоры человека, или центр, вокруг которого обращаются два полушария высшего и низшего существования, Йог имеет небесный свод сверху и земную бездну снизу, а его йога становится, как следствие, двойственной. Он присоединяется к тому, что наверху, в дхьяне, и к тому, что внизу, в действии. Слово “яджня” происходит от корня “йадж”, “служить”, что значит также двойное служение, служение тому, что наверху, посредством служения его выражению, тому, что внизу” (“Некоторые мысли о Гите”, с. 18, 134).</w:t>
      </w:r>
    </w:p>
  </w:footnote>
  <w:footnote w:id="36">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Принципы, базовые дифференциации, сущностные качества или типы энергии — в основе построения всех вещей; они сообщают отличительную природу всех форм.</w:t>
      </w:r>
    </w:p>
  </w:footnote>
  <w:footnote w:id="37">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Пралайа или обскурация — период сокрытия или отдыха, планетарного, системного или космического, промежуток между двумя периодами проявления.</w:t>
      </w:r>
    </w:p>
  </w:footnote>
  <w:footnote w:id="38">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232-238.</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Весь космос направляется, контролируется и одушевляется почти бесконечным рядом Иерархий чувствующих Существ, причем каждая несет свою миссию. (Т. Д., I, 295) Среди них занимает место и Иерархия человеческих Монад.</w:t>
      </w:r>
    </w:p>
  </w:footnote>
  <w:footnote w:id="39">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170-180.</w:t>
      </w:r>
    </w:p>
  </w:footnote>
  <w:footnote w:id="40">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179.</w:t>
      </w:r>
    </w:p>
  </w:footnote>
  <w:footnote w:id="41">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Инволюционная Дуга</w:t>
      </w:r>
      <w:r>
        <w:rPr>
          <w:rFonts w:eastAsia="Arial Cyr" w:cs="Arial Cyr" w:ascii="Arial Cyr" w:hAnsi="Arial Cyr"/>
          <w:sz w:val="24"/>
          <w:szCs w:val="24"/>
          <w:lang w:val="ru-RU"/>
        </w:rPr>
        <w:t xml:space="preserve"> — термин, относящийся к первой части эволюционного процесса. Она охватывает “путь нисхождения” или спуск Духа во все более плотную материю, пока не достигается наинизшая точка, точка плотнейшего затвердевания. Вторая половина процесса называется </w:t>
      </w:r>
      <w:r>
        <w:rPr>
          <w:rFonts w:eastAsia="Arial Cyr" w:cs="Arial Cyr" w:ascii="Arial Cyr" w:hAnsi="Arial Cyr"/>
          <w:i/>
          <w:iCs/>
          <w:sz w:val="24"/>
          <w:szCs w:val="24"/>
          <w:lang w:val="ru-RU"/>
        </w:rPr>
        <w:t>эволюционной</w:t>
      </w:r>
      <w:r>
        <w:rPr>
          <w:rFonts w:eastAsia="Arial Cyr" w:cs="Arial Cyr" w:ascii="Arial Cyr" w:hAnsi="Arial Cyr"/>
          <w:sz w:val="24"/>
          <w:szCs w:val="24"/>
          <w:lang w:val="ru-RU"/>
        </w:rPr>
        <w:t xml:space="preserve"> и отмечает восхождение или возвращение Духа к своему эманирующему источнику вместе достижениями эволюционного процесса. (См. Т. Д., I, 98-100, 103).</w:t>
      </w:r>
    </w:p>
  </w:footnote>
  <w:footnote w:id="42">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w:cs="Arial" w:ascii="Arial" w:hAnsi="Arial"/>
          <w:sz w:val="24"/>
          <w:szCs w:val="24"/>
          <w:lang w:val="ru-RU"/>
        </w:rPr>
        <w:t xml:space="preserve">1. </w:t>
      </w:r>
      <w:r>
        <w:rPr>
          <w:rFonts w:eastAsia="Arial Cyr" w:cs="Arial Cyr" w:ascii="Arial Cyr" w:hAnsi="Arial Cyr"/>
          <w:i/>
          <w:iCs/>
          <w:sz w:val="24"/>
          <w:szCs w:val="24"/>
          <w:lang w:val="ru-RU"/>
        </w:rPr>
        <w:t>Корень жизни был в каждой капле океана бессмертия.</w:t>
      </w:r>
      <w:r>
        <w:rPr>
          <w:rFonts w:eastAsia="Arial Cyr" w:cs="Arial Cyr" w:ascii="Arial Cyr" w:hAnsi="Arial Cyr"/>
          <w:sz w:val="24"/>
          <w:szCs w:val="24"/>
          <w:lang w:val="ru-RU"/>
        </w:rPr>
        <w:t xml:space="preserve"> Каждый атом материи был насыщен жизнью Логос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w:cs="Arial" w:ascii="Arial" w:hAnsi="Arial"/>
          <w:sz w:val="24"/>
          <w:szCs w:val="24"/>
          <w:lang w:val="ru-RU"/>
        </w:rPr>
        <w:t xml:space="preserve">2. </w:t>
      </w:r>
      <w:r>
        <w:rPr>
          <w:rFonts w:eastAsia="Arial Cyr" w:cs="Arial Cyr" w:ascii="Arial Cyr" w:hAnsi="Arial Cyr"/>
          <w:i/>
          <w:iCs/>
          <w:sz w:val="24"/>
          <w:szCs w:val="24"/>
          <w:lang w:val="ru-RU"/>
        </w:rPr>
        <w:t>Океан был сияющим светом, который был Огнем, Теплотой, Движением.</w:t>
      </w:r>
      <w:r>
        <w:rPr>
          <w:rFonts w:eastAsia="Arial Cyr" w:cs="Arial Cyr" w:ascii="Arial Cyr" w:hAnsi="Arial Cyr"/>
          <w:sz w:val="24"/>
          <w:szCs w:val="24"/>
          <w:lang w:val="ru-RU"/>
        </w:rPr>
        <w:t xml:space="preserve"> Эти три — субъектная жизнь, проявляющаяся объектно. </w:t>
      </w:r>
      <w:r>
        <w:rPr>
          <w:rFonts w:eastAsia="Arial Cyr" w:cs="Arial Cyr" w:ascii="Arial Cyr" w:hAnsi="Arial Cyr"/>
          <w:i/>
          <w:iCs/>
          <w:sz w:val="24"/>
          <w:szCs w:val="24"/>
          <w:lang w:val="ru-RU"/>
        </w:rPr>
        <w:t>Огонь:</w:t>
      </w:r>
      <w:r>
        <w:rPr>
          <w:rFonts w:eastAsia="Arial Cyr" w:cs="Arial Cyr" w:ascii="Arial Cyr" w:hAnsi="Arial Cyr"/>
          <w:sz w:val="24"/>
          <w:szCs w:val="24"/>
          <w:lang w:val="ru-RU"/>
        </w:rPr>
        <w:t xml:space="preserve"> сущность первого Логоса. Электрический огонь. Дух. </w:t>
      </w:r>
      <w:r>
        <w:rPr>
          <w:rFonts w:eastAsia="Arial Cyr" w:cs="Arial Cyr" w:ascii="Arial Cyr" w:hAnsi="Arial Cyr"/>
          <w:i/>
          <w:iCs/>
          <w:sz w:val="24"/>
          <w:szCs w:val="24"/>
          <w:lang w:val="ru-RU"/>
        </w:rPr>
        <w:t>Теплота:</w:t>
      </w:r>
      <w:r>
        <w:rPr>
          <w:rFonts w:eastAsia="Arial Cyr" w:cs="Arial Cyr" w:ascii="Arial Cyr" w:hAnsi="Arial Cyr"/>
          <w:sz w:val="24"/>
          <w:szCs w:val="24"/>
          <w:lang w:val="ru-RU"/>
        </w:rPr>
        <w:t xml:space="preserve"> двойственность. Сущность второго Логоса. Солнечный огонь. Аспект Сына. Сознание. </w:t>
      </w:r>
      <w:r>
        <w:rPr>
          <w:rFonts w:eastAsia="Arial Cyr" w:cs="Arial Cyr" w:ascii="Arial Cyr" w:hAnsi="Arial Cyr"/>
          <w:i/>
          <w:iCs/>
          <w:sz w:val="24"/>
          <w:szCs w:val="24"/>
          <w:lang w:val="ru-RU"/>
        </w:rPr>
        <w:t>Движение:</w:t>
      </w:r>
      <w:r>
        <w:rPr>
          <w:rFonts w:eastAsia="Arial Cyr" w:cs="Arial Cyr" w:ascii="Arial Cyr" w:hAnsi="Arial Cyr"/>
          <w:sz w:val="24"/>
          <w:szCs w:val="24"/>
          <w:lang w:val="ru-RU"/>
        </w:rPr>
        <w:t xml:space="preserve"> сущность третьего Логоса. Огонь трения. Матер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w:hAnsi="Arial" w:eastAsia="Arial" w:cs="Arial"/>
          <w:sz w:val="24"/>
          <w:szCs w:val="24"/>
          <w:lang w:val="ru-RU"/>
        </w:rPr>
      </w:pPr>
      <w:r>
        <w:rPr>
          <w:rFonts w:eastAsia="Arial" w:cs="Arial" w:ascii="Arial" w:hAnsi="Arial"/>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w:hAnsi="Arial" w:eastAsia="Arial" w:cs="Arial"/>
          <w:sz w:val="24"/>
          <w:szCs w:val="24"/>
          <w:lang w:val="ru-RU"/>
        </w:rPr>
      </w:pPr>
      <w:r>
        <w:rPr>
          <w:rFonts w:eastAsia="Arial Cyr" w:cs="Arial Cyr" w:ascii="Arial Cyr" w:hAnsi="Arial Cyr"/>
          <w:i/>
          <w:iCs/>
          <w:sz w:val="24"/>
          <w:szCs w:val="24"/>
          <w:lang w:val="ru-RU"/>
        </w:rPr>
        <w:t>МАКРОКОСМ</w:t>
      </w:r>
    </w:p>
    <w:p>
      <w:pPr>
        <w:pStyle w:val="Normal"/>
        <w:widowControl w:val="false"/>
        <w:tabs>
          <w:tab w:val="clear" w:pos="737"/>
          <w:tab w:val="left" w:pos="2552" w:leader="none"/>
          <w:tab w:val="left" w:pos="3969"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ервый Логос</w:t>
        <w:tab/>
        <w:t>Огонь</w:t>
        <w:tab/>
        <w:t>Воля жить или быть. Электрический.</w:t>
      </w:r>
    </w:p>
    <w:p>
      <w:pPr>
        <w:pStyle w:val="Normal"/>
        <w:widowControl w:val="false"/>
        <w:tabs>
          <w:tab w:val="clear" w:pos="737"/>
          <w:tab w:val="left" w:pos="2552" w:leader="none"/>
          <w:tab w:val="left" w:pos="3969"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торой Логос</w:t>
        <w:tab/>
        <w:t>Теплота</w:t>
        <w:tab/>
        <w:t>Двойственность или любовь между двумя. Солнечный</w:t>
      </w:r>
    </w:p>
    <w:p>
      <w:pPr>
        <w:pStyle w:val="Normal"/>
        <w:widowControl w:val="false"/>
        <w:tabs>
          <w:tab w:val="clear" w:pos="737"/>
          <w:tab w:val="left" w:pos="2552" w:leader="none"/>
          <w:tab w:val="left" w:pos="3969"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Третий Логос</w:t>
        <w:tab/>
        <w:t>Движение</w:t>
        <w:tab/>
        <w:t>Огонь ума, связь между двумя. Огонь тр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ab/>
        <w:t>Это субъектное выраж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w:hAnsi="Arial" w:eastAsia="Arial" w:cs="Arial"/>
          <w:sz w:val="24"/>
          <w:szCs w:val="24"/>
          <w:lang w:val="ru-RU"/>
        </w:rPr>
      </w:pPr>
      <w:r>
        <w:rPr>
          <w:rFonts w:eastAsia="Arial" w:cs="Arial" w:ascii="Arial" w:hAnsi="Arial"/>
          <w:sz w:val="24"/>
          <w:szCs w:val="24"/>
          <w:lang w:val="ru-RU"/>
        </w:rPr>
      </w:r>
    </w:p>
    <w:p>
      <w:pPr>
        <w:pStyle w:val="Normal"/>
        <w:widowControl w:val="false"/>
        <w:tabs>
          <w:tab w:val="clear" w:pos="737"/>
          <w:tab w:val="left" w:pos="3969"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олнце</w:t>
        <w:tab/>
        <w:t>Воля или могущество</w:t>
      </w:r>
    </w:p>
    <w:p>
      <w:pPr>
        <w:pStyle w:val="Normal"/>
        <w:widowControl w:val="false"/>
        <w:tabs>
          <w:tab w:val="clear" w:pos="737"/>
          <w:tab w:val="left" w:pos="3969"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енера-Меркурий</w:t>
        <w:tab/>
        <w:t>Любовь и Мудрость</w:t>
      </w:r>
    </w:p>
    <w:p>
      <w:pPr>
        <w:pStyle w:val="Normal"/>
        <w:widowControl w:val="false"/>
        <w:tabs>
          <w:tab w:val="clear" w:pos="737"/>
          <w:tab w:val="left" w:pos="3969"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атурн</w:t>
        <w:tab/>
        <w:t>Деятельность или разу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ab/>
        <w:t>Это объектное выраж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w:hAnsi="Arial" w:eastAsia="Arial" w:cs="Arial"/>
          <w:sz w:val="24"/>
          <w:szCs w:val="24"/>
          <w:lang w:val="ru-RU"/>
        </w:rPr>
      </w:pPr>
      <w:r>
        <w:rPr>
          <w:rFonts w:eastAsia="Arial" w:cs="Arial" w:ascii="Arial" w:hAnsi="Arial"/>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w:hAnsi="Arial" w:eastAsia="Arial" w:cs="Arial"/>
          <w:sz w:val="24"/>
          <w:szCs w:val="24"/>
          <w:lang w:val="ru-RU"/>
        </w:rPr>
      </w:pPr>
      <w:r>
        <w:rPr>
          <w:rFonts w:eastAsia="Arial Cyr" w:cs="Arial Cyr" w:ascii="Arial Cyr" w:hAnsi="Arial Cyr"/>
          <w:i/>
          <w:iCs/>
          <w:sz w:val="24"/>
          <w:szCs w:val="24"/>
          <w:lang w:val="ru-RU"/>
        </w:rPr>
        <w:t>МИКРОКОС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Монада</w:t>
        <w:tab/>
        <w:t>Электрический огонь</w:t>
        <w:tab/>
        <w:t>Воля или могуществ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Эго</w:t>
        <w:tab/>
        <w:t>Солнечный огонь</w:t>
        <w:tab/>
        <w:t>Любовь и Мудрост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Личность</w:t>
        <w:tab/>
        <w:t>Огонь трения</w:t>
        <w:tab/>
        <w:t>Деятельность или разу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ab/>
        <w:t>Это субъектное выраж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w:hAnsi="Arial" w:eastAsia="Arial" w:cs="Arial"/>
          <w:sz w:val="24"/>
          <w:szCs w:val="24"/>
          <w:lang w:val="ru-RU"/>
        </w:rPr>
      </w:pPr>
      <w:r>
        <w:rPr>
          <w:rFonts w:eastAsia="Arial" w:cs="Arial" w:ascii="Arial" w:hAnsi="Arial"/>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Ментальное тело</w:t>
        <w:tab/>
        <w:t>Электрический огонь</w:t>
        <w:tab/>
        <w:t>Воля или могуществ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стральное тело</w:t>
        <w:tab/>
        <w:t>Любовь-Мудрость</w:t>
        <w:tab/>
        <w:t>Теплот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Физическое тело</w:t>
        <w:tab/>
        <w:t>Активный разум</w:t>
        <w:tab/>
        <w:t>Движ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ab/>
        <w:t>Это объектное выраж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w:hAnsi="Arial" w:eastAsia="Arial" w:cs="Arial"/>
          <w:sz w:val="24"/>
          <w:szCs w:val="24"/>
          <w:lang w:val="ru-RU"/>
        </w:rPr>
      </w:pPr>
      <w:r>
        <w:rPr>
          <w:rFonts w:eastAsia="Arial" w:cs="Arial" w:ascii="Arial" w:hAnsi="Arial"/>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w:hAnsi="Arial" w:eastAsia="Arial" w:cs="Arial"/>
          <w:sz w:val="24"/>
          <w:szCs w:val="24"/>
          <w:lang w:val="ru-RU"/>
        </w:rPr>
      </w:pPr>
      <w:r>
        <w:rPr>
          <w:rFonts w:eastAsia="Arial Cyr" w:cs="Arial Cyr" w:ascii="Arial Cyr" w:hAnsi="Arial Cyr"/>
          <w:i/>
          <w:iCs/>
          <w:sz w:val="24"/>
          <w:szCs w:val="24"/>
          <w:lang w:val="ru-RU"/>
        </w:rPr>
        <w:t>Физическое те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Мозг</w:t>
        <w:tab/>
        <w:t>Монада</w:t>
        <w:tab/>
        <w:t>Воля или могущество. Электрический огон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ердце</w:t>
        <w:tab/>
        <w:t>Эго</w:t>
        <w:tab/>
        <w:t>Любовь-Мудрость. Солнечный огон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Нижние органы</w:t>
        <w:tab/>
        <w:t>Личность</w:t>
        <w:tab/>
        <w:t>Активный разум</w:t>
      </w:r>
    </w:p>
  </w:footnote>
  <w:footnote w:id="43">
    <w:p>
      <w:pPr>
        <w:pStyle w:val="Footnote"/>
        <w:rPr>
          <w:rFonts w:ascii="Arial" w:hAnsi="Arial" w:eastAsia="Arial" w:cs="Arial"/>
          <w:lang w:val="ru-RU"/>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 xml:space="preserve">К схеме II: </w:t>
      </w:r>
      <w:r>
        <w:rPr>
          <w:rFonts w:eastAsia="Arial Cyr" w:cs="Arial Cyr" w:ascii="Arial Cyr" w:hAnsi="Arial Cyr"/>
          <w:i/>
          <w:iCs/>
          <w:sz w:val="24"/>
          <w:szCs w:val="24"/>
          <w:lang w:val="ru-RU"/>
        </w:rPr>
        <w:t>Три Излияния</w:t>
      </w:r>
      <w:r>
        <w:rPr>
          <w:rFonts w:eastAsia="Arial Cyr" w:cs="Arial Cyr" w:ascii="Arial Cyr" w:hAnsi="Arial Cyr"/>
          <w:sz w:val="24"/>
          <w:szCs w:val="24"/>
          <w:lang w:val="ru-RU"/>
        </w:rPr>
        <w:t>. На диаграмме “символы трех Аспектов (Логоса) помещены вне времени и пространства, только их потоки влияния нисходят в нашу систему планов... Они представляют в должном порядке то, что обычно называется тремя Лицами Троицы... Видно, что от каждого из них излияние жизни или силы проецируется на нижние планы. Первое по порядку — это прямая линия, исходящая от третьего Аспекта; второе — левая часть овала — это поток, исходящий от второго Аспекта, пока не достигается наинизшая точка материи, после чего поток поднимается по правой стороне, пока не достигнет низшего ментального уровня. Заметим, что в обоих этих излияниях божественная жизнь по мере спуска в материю все больше темнеет и вуалируется, пока в самой нижней точке мы нам почти и не удаётся признать её божественной жизнью вообще; однако, когда она проходит надир и поднимается вновь, она все сильнее проясняется. Третье излияние, исходящее из наивысшего аспекта Логоса, отличается от других в том, что никоим образом не затемняется материей, через которую оно проходит, но сохраняет свою девственную чистоту и первоначальное сияние. Заметим, что это излияние опускается только до уровня буддхического плана (четвертого плана) и что связь между обоими формируется треугольником в круге, представляющими индивидуальную душу человека — перевоплощающееся эго. Здесь треугольник обязан существованием третьему излиянию, а</w:t>
      </w:r>
      <w:r>
        <w:rPr>
          <w:rFonts w:eastAsia="Arial" w:cs="Arial" w:ascii="Arial" w:hAnsi="Arial"/>
          <w:sz w:val="24"/>
          <w:szCs w:val="24"/>
          <w:lang w:val="ru-RU"/>
        </w:rPr>
        <w:t xml:space="preserve"> </w:t>
      </w:r>
      <w:r>
        <w:rPr>
          <w:rFonts w:eastAsia="Arial Cyr" w:cs="Arial Cyr" w:ascii="Arial Cyr" w:hAnsi="Arial Cyr"/>
          <w:sz w:val="24"/>
          <w:szCs w:val="24"/>
          <w:lang w:val="ru-RU"/>
        </w:rPr>
        <w:t>круг — второму...” (Ч. Ледбитер, “Христианская вера”, стр. 39, 40).</w:t>
      </w:r>
    </w:p>
    <w:p>
      <w:pPr>
        <w:pStyle w:val="Footnote"/>
        <w:rPr>
          <w:rFonts w:ascii="Arial" w:hAnsi="Arial" w:eastAsia="Arial" w:cs="Arial"/>
          <w:lang w:val="ru-RU"/>
        </w:rPr>
      </w:pPr>
      <w:r>
        <w:rPr>
          <w:rFonts w:eastAsia="Arial" w:cs="Arial" w:ascii="Arial" w:hAnsi="Arial"/>
          <w:lang w:val="ru-RU"/>
        </w:rPr>
      </w:r>
    </w:p>
  </w:footnote>
  <w:footnote w:id="44">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Библия. Екк. 12, 6.</w:t>
      </w:r>
    </w:p>
  </w:footnote>
  <w:footnote w:id="45">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В “Тайной Доктрине”, I, 473 (сноска) намекается на разрушение Лемурии огнем, а в томе  II, 149 (сноска) есть такие слова: “Лемурия была не потоплена, но разрушена вулканической деятельностью, после чего затонула”.</w:t>
      </w:r>
    </w:p>
  </w:footnote>
  <w:footnote w:id="46">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Планетарный Дух — другой термин для обозначения Логоса нашей планеты, одного из “семи духов перед престолом”, и потому одного из семи Небесных Людей. Он находится на эволюционной дуге вселенной и прошел много стадий после человеческой.</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Планетарная же Сущность — на инволюционной дуге и является Существом очень низкого порядка. Это сумма всех элементальных жизней планеты.</w:t>
      </w:r>
    </w:p>
  </w:footnote>
  <w:footnote w:id="47">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Ключи к “Тайной Доктрине”</w:t>
      </w:r>
      <w:r>
        <w:rPr>
          <w:rFonts w:eastAsia="Arial Cyr" w:cs="Arial Cyr" w:ascii="Arial Cyr" w:hAnsi="Arial Cyr"/>
          <w:sz w:val="24"/>
          <w:szCs w:val="24"/>
          <w:lang w:val="ru-RU"/>
        </w:rPr>
        <w:t xml:space="preserve"> Е.П.Блаватской (См. Т. Д., I, 343; II, Предисловие, 551).</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Каждый символ и аллегория имеет семь ключей (Т. Д., II, 567; III, 3).</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Лишь три ключа доступны в девятнадцатом веке. (Т. Д., II, 543). (Ср.: II, 617, 842).</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4"/>
          <w:szCs w:val="24"/>
          <w:lang w:val="ru-RU"/>
        </w:rPr>
        <w:t>3. Есть семь ключей к двери Входа в Мистерии. (Т. Д., III, 178). (Ср.: I, 346; II, 330; II, 668</w:t>
      </w:r>
      <w:r>
        <w:rPr>
          <w:rFonts w:eastAsia="Arial" w:cs="Arial" w:ascii="Arial" w:hAnsi="Arial"/>
          <w:sz w:val="24"/>
          <w:szCs w:val="24"/>
          <w:lang w:val="ru-RU"/>
        </w:rPr>
        <w:t>; II, 731).</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4. Ключи, согласно намеку Е.П.Б., следующ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Психологический. Т.Д., I, 389; II, 25 (Введе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Астрономический. — Т. Д., I, 389; II, 25 (Введение); III, 198.</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Физический, или физиологический, — Т. Д., II, 25 (Введение); III, 198;</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 Метафизический. — Т. Д., II, 25, (Введение); II, 394;</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 Антропологический — Т. Д., I, 389; III, 198;</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е. Астрологический. — Т. Д., II, 343;</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ж. Геометрический. — Т. Д., II, 494; III, 176;</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з. Мистический. — Т. Д., I, 401;</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и. Символический. — Т. Д., II, 561;</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к. Нумерологический — Т. Д., II, 198.</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5. Каждый ключ должен быть повернут семь раз (Т. Д., I, 22).</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6. Евреи воспользовались двумя ключами из се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7. Метафизический ключ доступен. — Т. Д., I, 338. (Ср.: Ill, 198).</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Семь ключей открывают тайны, прошлые и будущие, семи великих коренных рас и семи кальп”. Любая оккультная книга, символ или аллегория могут быть подвергнуты семи интерпретациям. Три замка надлежит открыть. Семь ключей. Каждая книга может быть прочитана эзотерически, субъектно и духовно. Все ключи еще недоступны. (Т. Д., I, 330, 343). Имеются физиологический ключ, психологический, астрологический и метафизический. Пятый ключ геометрический.</w:t>
      </w:r>
    </w:p>
  </w:footnote>
  <w:footnote w:id="48">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w:t>
      </w:r>
      <w:r>
        <w:rPr>
          <w:rFonts w:eastAsia="Arial Cyr" w:cs="Arial Cyr" w:ascii="Arial Cyr" w:hAnsi="Arial Cyr"/>
          <w:sz w:val="24"/>
          <w:szCs w:val="24"/>
          <w:lang w:val="ru-RU"/>
        </w:rPr>
        <w:t>Не-преступи-кольцо. Окружность сферы влияния любого центра положительной жизни. Оно заключает в себе огненную сферу магнетической работы солнечного шара, рассматриваемую как тело проявления солнечного Логоса и включающую всю солнечную систему. Этот же термин применяется и к сфере деятельности планетарного Логоса или к планетной схеме и равным образом может применяться к сфере деятельности человеческого Эго” (Т. Д., I, 346).</w:t>
      </w:r>
    </w:p>
  </w:footnote>
  <w:footnote w:id="49">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t xml:space="preserve"> </w:t>
      </w:r>
      <w:r>
        <w:rPr>
          <w:rFonts w:eastAsia="Arial Cyr" w:cs="Arial Cyr" w:ascii="Arial Cyr" w:hAnsi="Arial Cyr"/>
          <w:sz w:val="22"/>
          <w:szCs w:val="22"/>
          <w:lang w:val="ru-RU"/>
        </w:rPr>
        <w:t>Четыре Владыки Липики находятся между первым и вторым планами. (Т. Д., I, 155)</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а. Они способны выходить за не-преступи-кольцо. (Т. Д., I, 157).</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б. Они связаны с кармой. (Т. Д., I, 153).</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в. Они заняты Грядущим. (Т. Д., I, 151).</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г. Их три группы. (Т. Д., I, 153).</w:t>
      </w:r>
    </w:p>
    <w:p>
      <w:pPr>
        <w:pStyle w:val="Footnote"/>
        <w:rPr>
          <w:rFonts w:ascii="Arial Cyr" w:hAnsi="Arial Cyr" w:eastAsia="Arial Cyr" w:cs="Arial Cyr"/>
          <w:sz w:val="22"/>
          <w:szCs w:val="22"/>
          <w:lang w:val="ru-RU"/>
        </w:rPr>
      </w:pPr>
      <w:r>
        <w:rPr>
          <w:rFonts w:eastAsia="Arial Cyr" w:cs="Arial Cyr" w:ascii="Arial Cyr" w:hAnsi="Arial Cyr"/>
          <w:sz w:val="22"/>
          <w:szCs w:val="22"/>
          <w:lang w:val="ru-RU"/>
        </w:rPr>
        <w:t>д. Они — духи Вселенной. (Т. Д., I, 153).</w:t>
      </w:r>
    </w:p>
  </w:footnote>
  <w:footnote w:id="50">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Четыре луча ума — это четыре меньших луча, формирующих логоический Кватернер и синтезирующихся в конечном счете в пятый луч, — третий главный луч активного разума или приспособляемости. Названия лучей следующ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w:hAnsi="Arial" w:eastAsia="Arial" w:cs="Arial"/>
          <w:sz w:val="24"/>
          <w:szCs w:val="24"/>
          <w:lang w:val="ru-RU"/>
        </w:rPr>
      </w:pPr>
      <w:r>
        <w:rPr>
          <w:rFonts w:eastAsia="Arial Cyr" w:cs="Arial Cyr" w:ascii="Arial Cyr" w:hAnsi="Arial Cyr"/>
          <w:i/>
          <w:iCs/>
          <w:sz w:val="24"/>
          <w:szCs w:val="24"/>
          <w:lang w:val="ru-RU"/>
        </w:rPr>
        <w:t>Три главных Луч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Луч Воли или Могуществ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Луч Любви или Мудрос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Луч Активного Разум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w:hAnsi="Arial" w:eastAsia="Arial" w:cs="Arial"/>
          <w:sz w:val="24"/>
          <w:szCs w:val="24"/>
          <w:lang w:val="ru-RU"/>
        </w:rPr>
      </w:pPr>
      <w:r>
        <w:rPr>
          <w:rFonts w:eastAsia="Arial Cyr" w:cs="Arial Cyr" w:ascii="Arial Cyr" w:hAnsi="Arial Cyr"/>
          <w:i/>
          <w:iCs/>
          <w:sz w:val="24"/>
          <w:szCs w:val="24"/>
          <w:lang w:val="ru-RU"/>
        </w:rPr>
        <w:t>Четыре меньших луч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4. Луч Красоты, Гармонии, Искусства или Ритм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5. Луч Конкретного Знания или Науки.</w:t>
      </w:r>
    </w:p>
    <w:p>
      <w:pPr>
        <w:pStyle w:val="Normal"/>
        <w:widowControl w:val="false"/>
        <w:numPr>
          <w:ilvl w:val="0"/>
          <w:numId w:val="13"/>
        </w:numPr>
        <w:tabs>
          <w:tab w:val="clear" w:pos="737"/>
          <w:tab w:val="left" w:pos="0" w:leader="none"/>
          <w:tab w:val="left" w:pos="3119" w:leader="none"/>
          <w:tab w:val="left" w:pos="5387" w:leader="none"/>
          <w:tab w:val="left" w:pos="7655" w:leader="none"/>
        </w:tabs>
        <w:spacing w:lineRule="atLeast" w:line="240"/>
        <w:ind w:left="1133" w:hanging="566"/>
        <w:rPr>
          <w:rFonts w:ascii="Arial Cyr" w:hAnsi="Arial Cyr" w:eastAsia="Arial Cyr" w:cs="Arial Cyr"/>
          <w:sz w:val="24"/>
          <w:szCs w:val="24"/>
          <w:lang w:val="ru-RU"/>
        </w:rPr>
      </w:pPr>
      <w:r>
        <w:rPr>
          <w:rFonts w:eastAsia="Arial Cyr" w:cs="Arial Cyr" w:ascii="Arial Cyr" w:hAnsi="Arial Cyr"/>
          <w:sz w:val="24"/>
          <w:szCs w:val="24"/>
          <w:lang w:val="ru-RU"/>
        </w:rPr>
        <w:t>Луч Абстрактного Идеализма.</w:t>
      </w:r>
    </w:p>
    <w:p>
      <w:pPr>
        <w:pStyle w:val="Normal"/>
        <w:widowControl w:val="false"/>
        <w:numPr>
          <w:ilvl w:val="0"/>
          <w:numId w:val="13"/>
        </w:numPr>
        <w:tabs>
          <w:tab w:val="clear" w:pos="737"/>
          <w:tab w:val="left" w:pos="0" w:leader="none"/>
          <w:tab w:val="left" w:pos="3119" w:leader="none"/>
          <w:tab w:val="left" w:pos="5387" w:leader="none"/>
          <w:tab w:val="left" w:pos="7655" w:leader="none"/>
        </w:tabs>
        <w:spacing w:lineRule="atLeast" w:line="240"/>
        <w:ind w:left="850" w:hanging="283"/>
        <w:rPr>
          <w:rFonts w:ascii="Arial Cyr" w:hAnsi="Arial Cyr" w:eastAsia="Arial Cyr" w:cs="Arial Cyr"/>
          <w:sz w:val="24"/>
          <w:szCs w:val="24"/>
          <w:lang w:val="ru-RU"/>
        </w:rPr>
      </w:pPr>
      <w:r>
        <w:rPr>
          <w:rFonts w:eastAsia="Arial Cyr" w:cs="Arial Cyr" w:ascii="Arial Cyr" w:hAnsi="Arial Cyr"/>
          <w:sz w:val="24"/>
          <w:szCs w:val="24"/>
          <w:lang w:val="ru-RU"/>
        </w:rPr>
        <w:t>Луч Церемониального Порядка или Организации.</w:t>
      </w:r>
    </w:p>
  </w:footnote>
  <w:footnote w:id="51">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утратма. “Серебряная нить”, которая воплощается от начала периода проявления до его конца, нанизывая на себя жемчужины человеческого существования. Это линия энергии, связующая низшего личностного человека с его Отцом Небесным через эго, посредствующий средний принцип. На ней находятся те фокусы энергии, которые мы называем постоянными атомами.</w:t>
      </w:r>
    </w:p>
  </w:footnote>
  <w:footnote w:id="52">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136, 354. См. также примечание на с. 8.</w:t>
      </w:r>
    </w:p>
  </w:footnote>
  <w:footnote w:id="53">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87, 136,</w:t>
      </w:r>
      <w:r>
        <w:rPr>
          <w:rFonts w:eastAsia="Arial" w:cs="Arial" w:ascii="Arial" w:hAnsi="Arial"/>
          <w:sz w:val="24"/>
          <w:szCs w:val="24"/>
          <w:lang w:val="ru-RU"/>
        </w:rPr>
        <w:t xml:space="preserve"> 731, 732.</w:t>
      </w:r>
    </w:p>
  </w:footnote>
  <w:footnote w:id="54">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Мулапракрити.</w:t>
      </w:r>
      <w:r>
        <w:rPr>
          <w:rFonts w:eastAsia="Arial Cyr" w:cs="Arial Cyr" w:ascii="Arial Cyr" w:hAnsi="Arial Cyr"/>
          <w:sz w:val="24"/>
          <w:szCs w:val="24"/>
          <w:lang w:val="ru-RU"/>
        </w:rPr>
        <w:t xml:space="preserve"> Парабрахмический корень, абстрактный обожествленный женский принцип — недифференцированная субстанция. Акаша. Буквально “корень Природы” (Пракрити) или материи.</w:t>
      </w:r>
    </w:p>
  </w:footnote>
  <w:footnote w:id="55">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Монады четвертой Творческой Иерархии (человеческие) существуют в трех основных группа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Монады Вол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Монады Любв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Монады Деятльност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4"/>
          <w:szCs w:val="24"/>
          <w:lang w:val="ru-RU"/>
        </w:rPr>
        <w:t>Махачохан.</w:t>
      </w:r>
      <w:r>
        <w:rPr>
          <w:rFonts w:eastAsia="Arial Cyr" w:cs="Arial Cyr" w:ascii="Arial Cyr" w:hAnsi="Arial Cyr"/>
          <w:sz w:val="24"/>
          <w:szCs w:val="24"/>
          <w:lang w:val="ru-RU"/>
        </w:rPr>
        <w:t xml:space="preserve"> Должностное лицо нашей планетарной Иерархии, которое взглавляет деятельность на четырех меньших лучах и на синтезирующем их третьем луче. Он имеет отношение к цивилизации, интеллектуальной культуре рас и энергию разума. Он — глава всех Адептов.</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4"/>
          <w:szCs w:val="24"/>
          <w:lang w:val="ru-RU"/>
        </w:rPr>
        <w:t>Бодхисаттва.</w:t>
      </w:r>
      <w:r>
        <w:rPr>
          <w:rFonts w:eastAsia="Arial Cyr" w:cs="Arial Cyr" w:ascii="Arial Cyr" w:hAnsi="Arial Cyr"/>
          <w:sz w:val="24"/>
          <w:szCs w:val="24"/>
          <w:lang w:val="ru-RU"/>
        </w:rPr>
        <w:t xml:space="preserve"> Выразитель силы второго луча. Учитель Адептов — людей и Ангелов. Эту должность сначала занимал Будда, а потом его место (после его Просветления) занял Христос. Бодхисаттва работает с религиями мира и с духовной Сущностью в Человек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4"/>
          <w:szCs w:val="24"/>
          <w:lang w:val="ru-RU"/>
        </w:rPr>
        <w:t>Ману.</w:t>
      </w:r>
      <w:r>
        <w:rPr>
          <w:rFonts w:eastAsia="Arial Cyr" w:cs="Arial Cyr" w:ascii="Arial Cyr" w:hAnsi="Arial Cyr"/>
          <w:sz w:val="24"/>
          <w:szCs w:val="24"/>
          <w:lang w:val="ru-RU"/>
        </w:rPr>
        <w:t xml:space="preserve"> Тот, кто возглавляет эволюцию рас. Он — идеальный человек. Он работает с формами, через которые проявляется Дух; он разрушает и снова выстраивает. Эти три Индивидуума возглавляют три Отдела, на которые разделена Иерархия, и следовательно, представляют в своей конкретной сфере три Аспекта божественного проявления.</w:t>
      </w:r>
    </w:p>
  </w:footnote>
  <w:footnote w:id="56">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Коренная раса.</w:t>
      </w:r>
      <w:r>
        <w:rPr>
          <w:rFonts w:eastAsia="Arial Cyr" w:cs="Arial Cyr" w:ascii="Arial Cyr" w:hAnsi="Arial Cyr"/>
          <w:sz w:val="24"/>
          <w:szCs w:val="24"/>
          <w:lang w:val="ru-RU"/>
        </w:rPr>
        <w:t xml:space="preserve"> “Тайная Доктрина” учит, что в настоящей эволюции или Круге на нашей планете Дживатма — человеческая душа — проходит через семь главных типов или “коренных рас”. В первых двух расах, известных как “адамическая” и “гиперборейская”, одушевляемые формы были соответственно астральными и эфирными: “исполинскими и неопределенными” они были, с низким или вовне-направленным сознанием, которому было присуще одно чувство (слух) — у первой расы, и два чувства (слух и осязание) — у второй. В третьей же расе, лемурийской, развился более плотный и более человеческий тип, усовершенствовавшийся в четвертой или атлантической расе. Пятая раса, арийская, развивается на нашем глобусе в настоящее время вместе с большой частью четвертой расы и немногими остатками третьей. Ведь надо заметить, что хотя каждая раса дает рождение последующей, обе перекрываются во времени, сосуществуя множество веков. Из существующих народов татары, китайцы и монголы принадлежат к четвертой расе, а австралийские аборигены и готтеноты — к третьей.</w:t>
      </w:r>
    </w:p>
  </w:footnote>
  <w:footnote w:id="57">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 xml:space="preserve">При координации Монадического, Атмического и Буддхического проводников Небесного Человека, проводников духовной жизни, высшего эзотерического соответствия праны, протекающей через низшее отражение, эфирное физическое тело, точка синтеза — всегда на атомическом подплане, и шесть соединяются и становятся седьмым. В нашей солнечной системе план синтеза не включен в эволюционную схему. Это план вбирания внутрь и пралайи. В предыдущей системе этим планом был четвертый Эфирный план; для развивающихся единиц того периода он был тем же, чем сейчас является атомический план, — высшей точкой достижения. Целью для всех был буддхический план или четвертый космический Эфир. Три остальных плана составляют цель сейчас — это буддхический, атмический и монадический планы — каждый раз три плана и их конечный синтез. В </w:t>
      </w:r>
      <w:r>
        <w:rPr>
          <w:rFonts w:eastAsia="Arial Cyr" w:cs="Arial Cyr" w:ascii="Arial Cyr" w:hAnsi="Arial Cyr"/>
          <w:i/>
          <w:iCs/>
          <w:sz w:val="24"/>
          <w:szCs w:val="24"/>
          <w:lang w:val="ru-RU"/>
        </w:rPr>
        <w:t>будущей</w:t>
      </w:r>
      <w:r>
        <w:rPr>
          <w:rFonts w:eastAsia="Arial Cyr" w:cs="Arial Cyr" w:ascii="Arial Cyr" w:hAnsi="Arial Cyr"/>
          <w:sz w:val="24"/>
          <w:szCs w:val="24"/>
          <w:lang w:val="ru-RU"/>
        </w:rPr>
        <w:t xml:space="preserve"> солнечной системе начальной точкой будет космический физический атомический Эфир (план Ади нашей системы), а тремя планами овладения будут три низших космических астральных плана. Человек начинает там, где оставил прошлый раз, но с усовершенствованной космической физической материей. Поэтому его низшим телом будет монадическое или тело из второго космического Эфира. Тогда оно не будет больше считаться принципом, как в настоящее время не считается принципом троичное низшее физическое тело.</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4"/>
          <w:szCs w:val="24"/>
          <w:lang w:val="ru-RU"/>
        </w:rPr>
        <w:t xml:space="preserve">В </w:t>
      </w:r>
      <w:r>
        <w:rPr>
          <w:rFonts w:eastAsia="Arial Cyr" w:cs="Arial Cyr" w:ascii="Arial Cyr" w:hAnsi="Arial Cyr"/>
          <w:i/>
          <w:iCs/>
          <w:sz w:val="24"/>
          <w:szCs w:val="24"/>
          <w:lang w:val="ru-RU"/>
        </w:rPr>
        <w:t>нынешней</w:t>
      </w:r>
      <w:r>
        <w:rPr>
          <w:rFonts w:eastAsia="Arial Cyr" w:cs="Arial Cyr" w:ascii="Arial Cyr" w:hAnsi="Arial Cyr"/>
          <w:sz w:val="24"/>
          <w:szCs w:val="24"/>
          <w:lang w:val="ru-RU"/>
        </w:rPr>
        <w:t xml:space="preserve"> солнечной системе произойдет преодоление трёх следующих космических физических планов — четвертого, третьего и второго Эфиров — и овладение космическоим эфирным телом.</w:t>
      </w:r>
    </w:p>
  </w:footnote>
  <w:footnote w:id="58">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Потерянные души. См. “Разоблаченную Изиду”, II, 368.</w:t>
      </w:r>
    </w:p>
  </w:footnote>
  <w:footnote w:id="59">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м. также Т. Д., I, 255; III, 493, 513-516, 523-529.</w:t>
      </w:r>
    </w:p>
  </w:footnote>
  <w:footnote w:id="60">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w:t>
      </w:r>
      <w:r>
        <w:rPr>
          <w:rFonts w:eastAsia="Arial Cyr" w:cs="Arial Cyr" w:ascii="Arial Cyr" w:hAnsi="Arial Cyr"/>
          <w:sz w:val="24"/>
          <w:szCs w:val="24"/>
          <w:lang w:val="ru-RU"/>
        </w:rPr>
        <w:t>Кундалини, змеиная сила или мистический огонь; она называется змеевидной, или кольцевой силой по причине спиралеобразного проявления или продвижения в теле аскета, развивающего эту силу в себе. Это электрическая огненная оккультная или фохатическая сила, великая изначальная сила в основе всякой</w:t>
      </w:r>
      <w:r>
        <w:rPr>
          <w:rFonts w:eastAsia="Arial" w:cs="Arial" w:ascii="Arial" w:hAnsi="Arial"/>
          <w:sz w:val="24"/>
          <w:szCs w:val="24"/>
          <w:lang w:val="ru-RU"/>
        </w:rPr>
        <w:t xml:space="preserve"> </w:t>
      </w:r>
      <w:r>
        <w:rPr>
          <w:rFonts w:eastAsia="Arial Cyr" w:cs="Arial Cyr" w:ascii="Arial Cyr" w:hAnsi="Arial Cyr"/>
          <w:sz w:val="24"/>
          <w:szCs w:val="24"/>
          <w:lang w:val="ru-RU"/>
        </w:rPr>
        <w:t>органической и неорганической материи” (Е.П. Блаватская).</w:t>
      </w:r>
    </w:p>
  </w:footnote>
  <w:footnote w:id="61">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w:t>
      </w:r>
      <w:r>
        <w:rPr>
          <w:rFonts w:eastAsia="Arial Cyr" w:cs="Arial Cyr" w:ascii="Arial Cyr" w:hAnsi="Arial Cyr"/>
          <w:sz w:val="24"/>
          <w:szCs w:val="24"/>
          <w:lang w:val="ru-RU"/>
        </w:rPr>
        <w:t>Кундалини — это статическая форма творческой энергии в телах, являющихся источниками всех энергий, включая Пран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Это слово происходит от прилагательного “кундалин” или “свернутый в кольцо”. Кундалини “свернута”, потому что она спит в свернутом состоянии и поскольку природа ее силы — спиралеобразная...</w:t>
      </w:r>
    </w:p>
    <w:p>
      <w:pPr>
        <w:pStyle w:val="Footnote"/>
        <w:rPr/>
      </w:pPr>
      <w:r>
        <w:rPr>
          <w:rFonts w:eastAsia="Arial Cyr" w:cs="Arial Cyr" w:ascii="Arial Cyr" w:hAnsi="Arial Cyr"/>
          <w:sz w:val="24"/>
          <w:szCs w:val="24"/>
          <w:lang w:val="ru-RU"/>
        </w:rPr>
        <w:t xml:space="preserve">Иными словами, эта Кундалини шакти есть то, что, стремясь проявиться, выявляется как Вселенная. Сказать, что она “свернута”, значит сказать, что она находится </w:t>
      </w:r>
      <w:r>
        <w:rPr>
          <w:rFonts w:eastAsia="Arial Cyr" w:cs="Arial Cyr" w:ascii="Arial Cyr" w:hAnsi="Arial Cyr"/>
          <w:i/>
          <w:iCs/>
          <w:sz w:val="24"/>
          <w:szCs w:val="24"/>
          <w:lang w:val="ru-RU"/>
        </w:rPr>
        <w:t>в покое,</w:t>
      </w:r>
      <w:r>
        <w:rPr>
          <w:rFonts w:eastAsia="Arial Cyr" w:cs="Arial Cyr" w:ascii="Arial Cyr" w:hAnsi="Arial Cyr"/>
          <w:sz w:val="24"/>
          <w:szCs w:val="24"/>
          <w:lang w:val="ru-RU"/>
        </w:rPr>
        <w:t xml:space="preserve"> то есть в форме статической потенциальной энергии... Кундалини шакти в индивидуальных телах есть покоящееся могущество или статический центр, вокруг которого в качестве движущегося могущества вращается каждая форма существования” (Артур Авалон, “Змеиная сила”).</w:t>
      </w:r>
    </w:p>
  </w:footnote>
  <w:footnote w:id="62">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В мои намерения не входит обсуждать сексуальную сторону предмета, так как с этими органами оккультист не имеет дела. Потому я не буду их описывать, а только укажу, что на пути перенесения огня из основания позвоночника в направлении двух верхних треугольников достигается искупление человека.</w:t>
      </w:r>
    </w:p>
  </w:footnote>
  <w:footnote w:id="63">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1. Главная Душа — это Алайа, вселенская душа или Атма, и каждый человек несет в себе ее луч и потому считается способным отождествиться и слиться с не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Антахкарана — это низший Манас, путь коммуникации или союза между личностью и высшим Манасом или человеческой душо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ри смерти она разрушается как путь или средство коммуникации, ее осколки остаются в форме Кама-рупы — оболочк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нтахкарана — это воображаемый путь между личностным и безличным Я и есть путь чувствования; это поле битвы за овладение личностным Я. Это путь устремления, и там, где есть страстная жажда добра, есть антахкарана (“Голос Безмолвия”, 50, 55, 56, 71, 88).</w:t>
      </w:r>
    </w:p>
  </w:footnote>
  <w:footnote w:id="64">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Элементальная Сущность состоит из скоплений материи одного из шести неатомических подпланов ментального плана и плана желания — скоплений, служащих не формами для обитания какой-либо сущности, но материалом, из которого такие формы могут быть построены.</w:t>
      </w:r>
    </w:p>
  </w:footnote>
  <w:footnote w:id="65">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w:t>
      </w:r>
      <w:r>
        <w:rPr>
          <w:rFonts w:eastAsia="Arial Cyr" w:cs="Arial Cyr" w:ascii="Arial Cyr" w:hAnsi="Arial Cyr"/>
          <w:sz w:val="24"/>
          <w:szCs w:val="24"/>
          <w:lang w:val="ru-RU"/>
        </w:rPr>
        <w:t>Индусы помещают семь своих первичных Риши на Большой Медведице. Прототипами или одушевляющими источниками семи Небесных Людей, планетарных Логосов, считаются семь Существований, функционирующих через семь звезд Медведицы” (Т.Д., II, 668).</w:t>
      </w:r>
    </w:p>
  </w:footnote>
  <w:footnote w:id="66">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м. Т. Д. I, 100, 108, а также Станцу III.</w:t>
      </w:r>
    </w:p>
  </w:footnote>
  <w:footnote w:id="67">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убба Роу заявляет в “Пяти годах теософии” (с. 102): “Как общее правило, когда бы и в связи с чем ни упоминались семь сущностей в древней оккультной науке Индии, следует предполагать, что эти семь сущностей произошли из трех первичных сущностей, и что эти три сущности, опять-таки, развились из единой сущности, или монады. Если привести знакомый пример, то семь цветовых лучей солнечного луча произошли от трех первичных цветовых лучей, и три первичных цвета сосуществуют вместе с четырьмя второстепенными цветами в солнечном луче. Подобно и три первичные сущности, что привели человека к существованию, сосуществуют в нем вместе с четырьмя второстепенными сущностями, которые произошли от разных комбинаций трех первичных сущностей” (См. также: Т. Д., I, 190, 191).</w:t>
      </w:r>
    </w:p>
  </w:footnote>
  <w:footnote w:id="68">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 xml:space="preserve">Евангелие от Иоанна, </w:t>
      </w:r>
      <w:r>
        <w:rPr>
          <w:rFonts w:eastAsia="Arial" w:cs="Arial" w:ascii="Arial" w:hAnsi="Arial"/>
          <w:sz w:val="24"/>
          <w:szCs w:val="24"/>
          <w:lang w:val="ru-RU"/>
        </w:rPr>
        <w:t>10:30.</w:t>
      </w:r>
    </w:p>
  </w:footnote>
  <w:footnote w:id="69">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w:t>
      </w:r>
      <w:r>
        <w:rPr>
          <w:rFonts w:eastAsia="Arial Cyr" w:cs="Arial Cyr" w:ascii="Arial Cyr" w:hAnsi="Arial Cyr"/>
          <w:sz w:val="24"/>
          <w:szCs w:val="24"/>
          <w:lang w:val="ru-RU"/>
        </w:rPr>
        <w:t>Луна (наш спутник), излившая в низший глобус нашей планетарной цепи (глобус D, Земля) всю свою энергию и силы и, после их передачи в новый центр, ставшая по сути мертвой планетой, в которой, с рождением нашего глобуса, вращение прекратилось”.</w:t>
      </w:r>
    </w:p>
  </w:footnote>
  <w:footnote w:id="70">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179.</w:t>
      </w:r>
    </w:p>
  </w:footnote>
  <w:footnote w:id="71">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Библия, I Кор. XV, 53.</w:t>
      </w:r>
    </w:p>
  </w:footnote>
  <w:footnote w:id="72">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Библия. Втор., IV, 24; Евр. XII, 29.</w:t>
      </w:r>
    </w:p>
  </w:footnote>
  <w:footnote w:id="73">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w:t>
      </w:r>
      <w:r>
        <w:rPr>
          <w:rFonts w:eastAsia="Arial Cyr" w:cs="Arial Cyr" w:ascii="Arial Cyr" w:hAnsi="Arial Cyr"/>
          <w:sz w:val="24"/>
          <w:szCs w:val="24"/>
          <w:lang w:val="ru-RU"/>
        </w:rPr>
        <w:t>Когда последний цикл, несущий человека, закончится на последней плодородной земле, и человечество достигнет в массе своей степени Будды и перейдет из объектного существования в тайну Нирваны, тогда “пробьет час”, видимое станет невидимым, конкретное возвратится к своему доцикловому состоянию атомического рассеяния.</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4"/>
          <w:szCs w:val="24"/>
          <w:lang w:val="ru-RU"/>
        </w:rPr>
        <w:t>Но мертвые миры, оставшиеся после уничтожающего импульса, не останутся мертвыми. Движение есть вечный порядок вещей, и влечение или притяжение — служанка во всех его трудах. Трепет жизни снова соединит атомы, и она снова возродится на инертной планете, когда придет время. Хотя все ее силы сохранили свой статус-кво и сейчас спят, мало-помалу она, когда вновь пробьет час, откроет новый цикл человеческого материнства и даст рождение чему-то еще более высокому в моральном и физическом отношении, чем во время предшествующей манвантары. И “космические атомы, которые уже в дифференцированном состоянии” (т.е. различаясь по степени производства силы в виде механических движений и эффектов), сохраняют свой статус-кво, как и глобусы и все прочее в процессе формирования. Такова “гипотеза, которая находится в полном согласии с (вашим) (моим) замечанием”. Ведь раз планетарное развитие такое же поступательное, как и человеческая или расовая эволюция, час наступления Пралайи застает ряды миров на последовательных стадиях эволюции; (то есть) каждый достигает того или иного периода эволюционного прогресса, и каждый на нем останавливается</w:t>
      </w:r>
      <w:r>
        <w:rPr>
          <w:rFonts w:eastAsia="Arial" w:cs="Arial" w:ascii="Arial" w:hAnsi="Arial"/>
          <w:sz w:val="24"/>
          <w:szCs w:val="24"/>
          <w:lang w:val="ru-RU"/>
        </w:rPr>
        <w:t>,</w:t>
      </w:r>
      <w:r>
        <w:rPr>
          <w:rFonts w:eastAsia="Arial Cyr" w:cs="Arial Cyr" w:ascii="Arial Cyr" w:hAnsi="Arial Cyr"/>
          <w:sz w:val="24"/>
          <w:szCs w:val="24"/>
          <w:lang w:val="ru-RU"/>
        </w:rPr>
        <w:t xml:space="preserve"> пока внешний импульс следующей Манвантары не возобновит его движения с этой самой точки, подобно остановленному и вновь заведенному хронометру. Поэтому я употребил слово “дифференцированный”.</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4"/>
          <w:szCs w:val="24"/>
          <w:lang w:val="ru-RU"/>
        </w:rPr>
        <w:t>При наступлении Пралайи никакой человеческой, животной или растительной сущности не останется в живых, чтобы увидеть её; останутся только земли или глобусы со своими минеральными царствами; все эти планеты во время Пралайи физически распадутся, но не уничтожатся; так как они имеют свое место в последовательности эволюции и свои “недостатки”, снова выступающие из субъектного, то именно с этого состояния они и возобновят свое движение по цепи “проявленных форм”. Это, как вы знаете, беспрестанно повторяется в Вечности. Каждый из нас проходил этот бесконечный круг и будет</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повторять его снова и снова. Отклонение каждого от курса, скорость его прогресса от Нирваны к Нирване обусловлены причинами, которые он же сам создает из обстоятельств, в которые оказывается вовлеченным”. — </w:t>
      </w:r>
      <w:r>
        <w:rPr>
          <w:rFonts w:eastAsia="Arial Cyr" w:cs="Arial Cyr" w:ascii="Arial Cyr" w:hAnsi="Arial Cyr"/>
          <w:i/>
          <w:iCs/>
          <w:sz w:val="24"/>
          <w:szCs w:val="24"/>
          <w:lang w:val="ru-RU"/>
        </w:rPr>
        <w:t>Письма Махатм</w:t>
      </w:r>
      <w:r>
        <w:rPr>
          <w:rFonts w:eastAsia="Arial Cyr" w:cs="Arial Cyr" w:ascii="Arial Cyr" w:hAnsi="Arial Cyr"/>
          <w:sz w:val="24"/>
          <w:szCs w:val="24"/>
          <w:lang w:val="ru-RU"/>
        </w:rPr>
        <w:t xml:space="preserve"> А. П. Синнетту, с. 67.</w:t>
      </w:r>
    </w:p>
  </w:footnote>
  <w:footnote w:id="74">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Есть семь Кумар, связанных с нашей планетарной эволюцией, из которых — четыре экзотерические; проводники четырех экзотерических Кумар состоят из эфирной материи; три Кумары — эзотерические, и их проводники состоят из еще более тонкой матер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анат Кумара, Господь мира, — представитель на земле специализированной силы планетарного Логоса; остальные шесть Кумар передают энергию остальных шести планетных схе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м. Т.Д., I, 186-189.</w:t>
      </w:r>
    </w:p>
  </w:footnote>
  <w:footnote w:id="75">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Цепи любой планетарной схемы часто обозначают названиями семи священных планет, что облегчает изучение Закона Соответствий; подобно и глобусы всякой цепи могут называться именами планет, как в нашем случае. Имеются и планетарные схемы под названиями Марс и Меркурий.</w:t>
      </w:r>
    </w:p>
  </w:footnote>
  <w:footnote w:id="76">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545, 726; II, 581, 582, 654.</w:t>
      </w:r>
    </w:p>
  </w:footnote>
  <w:footnote w:id="77">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емь чувств или путей восприятия. — Т. Д., I, 489, 490. Третье творение или Творение Индрии. — Т. Д., III, 567.</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i/>
          <w:iCs/>
          <w:sz w:val="24"/>
          <w:szCs w:val="24"/>
          <w:lang w:val="ru-RU"/>
        </w:rPr>
        <w:t>Индрия</w:t>
      </w:r>
      <w:r>
        <w:rPr>
          <w:rFonts w:eastAsia="Arial Cyr" w:cs="Arial Cyr" w:ascii="Arial Cyr" w:hAnsi="Arial Cyr"/>
          <w:sz w:val="24"/>
          <w:szCs w:val="24"/>
          <w:lang w:val="ru-RU"/>
        </w:rPr>
        <w:t xml:space="preserve"> — контроль чувств в йогической практике. Существует 10 внешних посредников: 5 чувств, используемых для восприятия, называются “джняна-индриями”, и 5, используемых для действия,— “карма-индриями” (Теософический Словар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Джняна-индрии” — буквально чувства знания,... благодаря которым достигается знание... Они — пути внутрь.</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Карма-индрии” — буквально чувства действия,... те, что производят действие. Это пути наружу. (“Изучение сознания”, 166-167)</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Ощущение скрыто в каждом атоме субстанции. (Т. Д., II, 710)</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Солнце — это сердце системы, и ощущение эманирует из него. Оно обусловлено солнечной радиацией. (Т. Д., I, 590, 662)</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Знание — это конец чувства. (Т. Д., I, 300)</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4. Есть два набора чувств, духовные и материальные. (Т. Д., I, 582; Т. Д., II, 307, 308)</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и находят свое отражение в двойном ряде физических чувств, упомянутых в определении индри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5. Чувства можно перечислить следующим образом: (Т. Д., I, 583, и прим. 123; Т. Д., II, 600, 674, 675, 676)</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6. Элементы — прародители чувств (Т. Д., II, 112, 113):</w:t>
      </w:r>
    </w:p>
    <w:p>
      <w:pPr>
        <w:pStyle w:val="Normal"/>
        <w:widowControl w:val="false"/>
        <w:tabs>
          <w:tab w:val="clear" w:pos="737"/>
          <w:tab w:val="left" w:pos="1985" w:leader="none"/>
          <w:tab w:val="left" w:pos="3402" w:leader="none"/>
          <w:tab w:val="left" w:pos="7371" w:leader="none"/>
        </w:tabs>
        <w:spacing w:lineRule="atLeast" w:line="240"/>
        <w:ind w:firstLine="567"/>
        <w:rPr/>
      </w:pPr>
      <w:r>
        <w:rPr>
          <w:rFonts w:eastAsia="Arial Cyr" w:cs="Arial Cyr" w:ascii="Arial Cyr" w:hAnsi="Arial Cyr"/>
          <w:sz w:val="24"/>
          <w:szCs w:val="24"/>
          <w:lang w:val="ru-RU"/>
        </w:rPr>
        <w:t xml:space="preserve">а. </w:t>
      </w:r>
      <w:r>
        <w:rPr>
          <w:rFonts w:eastAsia="Arial Cyr" w:cs="Arial Cyr" w:ascii="Arial Cyr" w:hAnsi="Arial Cyr"/>
          <w:b/>
          <w:bCs/>
          <w:sz w:val="24"/>
          <w:szCs w:val="24"/>
          <w:lang w:val="ru-RU"/>
        </w:rPr>
        <w:t>Э</w:t>
      </w:r>
      <w:r>
        <w:rPr>
          <w:rFonts w:eastAsia="Arial Cyr" w:cs="Arial Cyr" w:ascii="Arial Cyr" w:hAnsi="Arial Cyr"/>
          <w:sz w:val="24"/>
          <w:szCs w:val="24"/>
          <w:lang w:val="ru-RU"/>
        </w:rPr>
        <w:t>фир</w:t>
        <w:tab/>
        <w:t>Слух</w:t>
        <w:tab/>
        <w:t>Звук</w:t>
        <w:tab/>
        <w:t>Атмический план</w:t>
      </w:r>
    </w:p>
    <w:p>
      <w:pPr>
        <w:pStyle w:val="Normal"/>
        <w:widowControl w:val="false"/>
        <w:tabs>
          <w:tab w:val="clear" w:pos="737"/>
          <w:tab w:val="left" w:pos="1985" w:leader="none"/>
          <w:tab w:val="left" w:pos="3402" w:leader="none"/>
          <w:tab w:val="left" w:pos="7371"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Воздух</w:t>
        <w:tab/>
        <w:t>Осязание</w:t>
        <w:tab/>
        <w:t>Звук, осязание</w:t>
        <w:tab/>
        <w:t>Буддхический план</w:t>
      </w:r>
    </w:p>
    <w:p>
      <w:pPr>
        <w:pStyle w:val="Normal"/>
        <w:widowControl w:val="false"/>
        <w:tabs>
          <w:tab w:val="clear" w:pos="737"/>
          <w:tab w:val="left" w:pos="1985" w:leader="none"/>
          <w:tab w:val="left" w:pos="3402" w:leader="none"/>
          <w:tab w:val="left" w:pos="7371"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Огонь</w:t>
        <w:tab/>
        <w:t>Зрение</w:t>
        <w:tab/>
        <w:t>Звук, осязание, зрение</w:t>
        <w:tab/>
        <w:t>Ментальный план;</w:t>
      </w:r>
    </w:p>
    <w:p>
      <w:pPr>
        <w:pStyle w:val="Normal"/>
        <w:widowControl w:val="false"/>
        <w:tabs>
          <w:tab w:val="clear" w:pos="737"/>
          <w:tab w:val="left" w:pos="1985" w:leader="none"/>
          <w:tab w:val="left" w:pos="3402" w:leader="none"/>
          <w:tab w:val="left" w:pos="7371"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 Вода</w:t>
        <w:tab/>
        <w:t>Вкус</w:t>
        <w:tab/>
        <w:t>Звук, осязание, зрение, вкус</w:t>
        <w:tab/>
        <w:t>Астральный план;</w:t>
      </w:r>
    </w:p>
    <w:p>
      <w:pPr>
        <w:pStyle w:val="Normal"/>
        <w:widowControl w:val="false"/>
        <w:tabs>
          <w:tab w:val="clear" w:pos="737"/>
          <w:tab w:val="left" w:pos="1985" w:leader="none"/>
          <w:tab w:val="left" w:pos="3402" w:leader="none"/>
          <w:tab w:val="left" w:pos="7371"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 Земля</w:t>
        <w:tab/>
        <w:t>Обоняние</w:t>
        <w:tab/>
        <w:t>Звук, осязание, зрение, вкус, обоняние</w:t>
        <w:tab/>
        <w:t>Физический план</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7. Каждое чувство проникает любое другое чувство. (Т. Д., III, 596)</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Нет универсального порядка. Все есть на всех планах. (Т. Д., III, 550)</w:t>
      </w:r>
    </w:p>
    <w:p>
      <w:pPr>
        <w:pStyle w:val="Normal"/>
        <w:widowControl w:val="false"/>
        <w:numPr>
          <w:ilvl w:val="0"/>
          <w:numId w:val="15"/>
        </w:numPr>
        <w:tabs>
          <w:tab w:val="clear" w:pos="737"/>
          <w:tab w:val="left" w:pos="0" w:leader="none"/>
          <w:tab w:val="left" w:pos="3119" w:leader="none"/>
          <w:tab w:val="left" w:pos="5387" w:leader="none"/>
          <w:tab w:val="left" w:pos="7655" w:leader="none"/>
        </w:tabs>
        <w:spacing w:lineRule="atLeast" w:line="240"/>
        <w:ind w:left="1133" w:hanging="566"/>
        <w:rPr>
          <w:rFonts w:ascii="Arial Cyr" w:hAnsi="Arial Cyr" w:eastAsia="Arial Cyr" w:cs="Arial Cyr"/>
          <w:sz w:val="24"/>
          <w:szCs w:val="24"/>
          <w:lang w:val="ru-RU"/>
        </w:rPr>
      </w:pPr>
      <w:r>
        <w:rPr>
          <w:rFonts w:eastAsia="Arial Cyr" w:cs="Arial Cyr" w:ascii="Arial Cyr" w:hAnsi="Arial Cyr"/>
          <w:sz w:val="24"/>
          <w:szCs w:val="24"/>
          <w:lang w:val="ru-RU"/>
        </w:rPr>
        <w:t>Чувства соотносятся с любой другой семеричностью в периоде. (Т. Д., III, 448, Ср.: Т. Д., III, 497)</w:t>
      </w:r>
    </w:p>
    <w:p>
      <w:pPr>
        <w:pStyle w:val="Normal"/>
        <w:widowControl w:val="false"/>
        <w:numPr>
          <w:ilvl w:val="0"/>
          <w:numId w:val="15"/>
        </w:numPr>
        <w:tabs>
          <w:tab w:val="clear" w:pos="737"/>
          <w:tab w:val="left" w:pos="0" w:leader="none"/>
          <w:tab w:val="left" w:pos="3119" w:leader="none"/>
          <w:tab w:val="left" w:pos="5387" w:leader="none"/>
          <w:tab w:val="left" w:pos="7655" w:leader="none"/>
        </w:tabs>
        <w:spacing w:lineRule="atLeast" w:line="240"/>
        <w:ind w:left="850" w:hanging="283"/>
        <w:rPr>
          <w:rFonts w:ascii="Arial Cyr" w:hAnsi="Arial Cyr" w:eastAsia="Arial Cyr" w:cs="Arial Cyr"/>
          <w:sz w:val="24"/>
          <w:szCs w:val="24"/>
          <w:lang w:val="ru-RU"/>
        </w:rPr>
      </w:pPr>
      <w:r>
        <w:rPr>
          <w:rFonts w:eastAsia="Arial Cyr" w:cs="Arial Cyr" w:ascii="Arial Cyr" w:hAnsi="Arial Cyr"/>
          <w:sz w:val="24"/>
          <w:szCs w:val="24"/>
          <w:lang w:val="ru-RU"/>
        </w:rPr>
        <w:t>Практическое чтение — Т. Д., I, 288.</w:t>
      </w:r>
    </w:p>
  </w:footnote>
  <w:footnote w:id="78">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w:t>
      </w:r>
      <w:r>
        <w:rPr>
          <w:rFonts w:eastAsia="Arial Cyr" w:cs="Arial Cyr" w:ascii="Arial Cyr" w:hAnsi="Arial Cyr"/>
          <w:sz w:val="24"/>
          <w:szCs w:val="24"/>
          <w:lang w:val="ru-RU"/>
        </w:rPr>
        <w:t xml:space="preserve">...Основное средство, благодаря которому колесо Природы движется в направлении феноменов — это </w:t>
      </w:r>
      <w:r>
        <w:rPr>
          <w:rFonts w:eastAsia="Arial Cyr" w:cs="Arial Cyr" w:ascii="Arial Cyr" w:hAnsi="Arial Cyr"/>
          <w:i/>
          <w:iCs/>
          <w:sz w:val="24"/>
          <w:szCs w:val="24"/>
          <w:lang w:val="ru-RU"/>
        </w:rPr>
        <w:t>звук</w:t>
      </w:r>
      <w:r>
        <w:rPr>
          <w:rFonts w:eastAsia="Arial Cyr" w:cs="Arial Cyr" w:ascii="Arial Cyr" w:hAnsi="Arial Cyr"/>
          <w:sz w:val="24"/>
          <w:szCs w:val="24"/>
          <w:lang w:val="ru-RU"/>
        </w:rPr>
        <w:t>. Звук есть первый аспект проявленного пятиугольника, поскольку это свойство эфира, называемого Акашей, и, как я уже сообщал, чтение вслух Вед представляет собой высшую Яджну, заключающую в себе все меньшие Яджны и ориентированная на сохранение в должном состоянии проявленного пятиугольника. По мнению наших древних философов, звук, или речь, — следующий после мысли высший кармический агент, используемый человеком.</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Из различных кармических агентов, используемых человеком для формирования себя и своего окружения, звук или речь — самый важный, так как говорить — значит работать в эфире, который конечно же управляет низшим кватернером элементов: воздухом, огнем, водой и землей. Поэтому человеческий звук или язык содержит все элементы, требуемые для движения разных классов Дэв, и конечно, эти элементы — гласные и согласные. Подробности философии звука, связанные с дэвами, правящими в тонком мире, принадлежат области истинной Мантра Шастры, которая, конечно, находится в руках знающих” (“Некоторые мысли о Гите”, с. 72).</w:t>
      </w:r>
    </w:p>
  </w:footnote>
  <w:footnote w:id="79">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Астрально-буддхическое сознание — термин, которым обозначают базовое сознание в нашей солнечной системе. Оно характеризуется эмоцией, ощущением, чувствованием, которые в конечном счёте должны быть трансмутированы в интуицию, духовное восприятие и единство.</w:t>
      </w:r>
    </w:p>
  </w:footnote>
  <w:footnote w:id="80">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w:t>
      </w:r>
      <w:r>
        <w:rPr>
          <w:rFonts w:eastAsia="Arial Cyr" w:cs="Arial Cyr" w:ascii="Arial Cyr" w:hAnsi="Arial Cyr"/>
          <w:sz w:val="24"/>
          <w:szCs w:val="24"/>
          <w:lang w:val="ru-RU"/>
        </w:rPr>
        <w:t>Ощущения, вызываемые чувственными объектами, воспринимаются при помощи внешних инструментов Владыки Тела или чувств (Индрий), которые являются путями, которыми Джива получает мирской опыт. Их всего десять, и они бывают двух видо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w:hAnsi="Arial" w:eastAsia="Arial" w:cs="Arial"/>
          <w:sz w:val="24"/>
          <w:szCs w:val="24"/>
          <w:lang w:val="ru-RU"/>
        </w:rPr>
      </w:pPr>
      <w:r>
        <w:rPr>
          <w:rFonts w:eastAsia="Arial Cyr" w:cs="Arial Cyr" w:ascii="Arial Cyr" w:hAnsi="Arial Cyr"/>
          <w:sz w:val="24"/>
          <w:szCs w:val="24"/>
          <w:lang w:val="ru-RU"/>
        </w:rPr>
        <w:t>а. Пять органов чувств</w:t>
        <w:tab/>
      </w:r>
      <w:r>
        <w:rPr>
          <w:rFonts w:eastAsia="Arial Cyr" w:cs="Arial Cyr" w:ascii="Arial Cyr" w:hAnsi="Arial Cyr"/>
          <w:i/>
          <w:iCs/>
          <w:sz w:val="24"/>
          <w:szCs w:val="24"/>
          <w:lang w:val="ru-RU"/>
        </w:rPr>
        <w:t>Джнянендрия</w:t>
      </w:r>
    </w:p>
    <w:p>
      <w:pPr>
        <w:pStyle w:val="Normal"/>
        <w:widowControl w:val="false"/>
        <w:tabs>
          <w:tab w:val="clear" w:pos="737"/>
          <w:tab w:val="left" w:pos="3402" w:leader="none"/>
          <w:tab w:val="left" w:pos="5670" w:leader="none"/>
          <w:tab w:val="left" w:pos="7938" w:leader="none"/>
        </w:tabs>
        <w:spacing w:lineRule="atLeast" w:line="240"/>
        <w:ind w:left="1134" w:firstLine="567"/>
        <w:rPr/>
      </w:pPr>
      <w:r>
        <w:rPr>
          <w:rFonts w:eastAsia="Arial" w:cs="Arial" w:ascii="Arial" w:hAnsi="Arial"/>
          <w:sz w:val="24"/>
          <w:szCs w:val="24"/>
          <w:lang w:val="ru-RU"/>
        </w:rPr>
        <w:br/>
        <w:t xml:space="preserve">1. </w:t>
      </w:r>
      <w:r>
        <w:rPr>
          <w:rFonts w:eastAsia="Arial Cyr" w:cs="Arial Cyr" w:ascii="Arial Cyr" w:hAnsi="Arial Cyr"/>
          <w:sz w:val="24"/>
          <w:szCs w:val="24"/>
          <w:lang w:val="ru-RU"/>
        </w:rPr>
        <w:t>Ухо</w:t>
        <w:tab/>
        <w:t>Слух</w:t>
        <w:br/>
        <w:t>2. Кожа</w:t>
        <w:tab/>
        <w:t>Ощущение, осязание</w:t>
        <w:br/>
        <w:t>3. Глаз</w:t>
        <w:tab/>
        <w:t>Зрение</w:t>
        <w:br/>
        <w:t>4. Язык</w:t>
        <w:tab/>
        <w:t>Вкус</w:t>
        <w:br/>
        <w:t>5. Нос</w:t>
        <w:tab/>
        <w:t>Обоня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w:hAnsi="Arial" w:eastAsia="Arial" w:cs="Arial"/>
          <w:sz w:val="24"/>
          <w:szCs w:val="24"/>
          <w:lang w:val="ru-RU"/>
        </w:rPr>
      </w:pPr>
      <w:r>
        <w:rPr>
          <w:rFonts w:eastAsia="Arial" w:cs="Arial" w:ascii="Arial" w:hAnsi="Arial"/>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Пять органов действия</w:t>
        <w:tab/>
        <w:t>Кармендрия</w:t>
      </w:r>
    </w:p>
    <w:p>
      <w:pPr>
        <w:pStyle w:val="Normal"/>
        <w:widowControl w:val="false"/>
        <w:tabs>
          <w:tab w:val="clear" w:pos="737"/>
          <w:tab w:val="left" w:pos="3402" w:leader="none"/>
          <w:tab w:val="left" w:pos="5670" w:leader="none"/>
          <w:tab w:val="left" w:pos="7938" w:leader="none"/>
        </w:tabs>
        <w:spacing w:lineRule="atLeast" w:line="240"/>
        <w:ind w:left="1134" w:firstLine="567"/>
        <w:rPr>
          <w:rFonts w:ascii="Arial Cyr" w:hAnsi="Arial Cyr" w:eastAsia="Arial Cyr" w:cs="Arial Cyr"/>
          <w:sz w:val="24"/>
          <w:szCs w:val="24"/>
          <w:lang w:val="ru-RU"/>
        </w:rPr>
      </w:pPr>
      <w:r>
        <w:rPr>
          <w:rFonts w:eastAsia="Arial Cyr" w:cs="Arial Cyr" w:ascii="Arial Cyr" w:hAnsi="Arial Cyr"/>
          <w:sz w:val="24"/>
          <w:szCs w:val="24"/>
          <w:lang w:val="ru-RU"/>
        </w:rPr>
        <w:br/>
        <w:t>1. Рот</w:t>
        <w:tab/>
        <w:t>Речь</w:t>
        <w:br/>
        <w:t>2. Руки</w:t>
        <w:tab/>
        <w:t>Хватание</w:t>
        <w:br/>
        <w:t>3. Ноги</w:t>
        <w:tab/>
        <w:t>Ходьба</w:t>
        <w:br/>
        <w:t>4. Анус</w:t>
        <w:tab/>
        <w:t>Выделение</w:t>
        <w:br/>
        <w:t>5. Гениталии</w:t>
        <w:tab/>
        <w:t>Воспроизведение.</w:t>
      </w:r>
    </w:p>
    <w:p>
      <w:pPr>
        <w:pStyle w:val="Normal"/>
        <w:widowControl w:val="false"/>
        <w:tabs>
          <w:tab w:val="clear" w:pos="737"/>
          <w:tab w:val="left" w:pos="3402" w:leader="none"/>
          <w:tab w:val="left" w:pos="5670" w:leader="none"/>
          <w:tab w:val="left" w:pos="7938" w:leader="none"/>
        </w:tabs>
        <w:spacing w:lineRule="atLeast" w:line="240"/>
        <w:ind w:left="1134" w:firstLine="567"/>
        <w:rPr>
          <w:rFonts w:ascii="Arial" w:hAnsi="Arial" w:eastAsia="Arial" w:cs="Arial"/>
          <w:sz w:val="24"/>
          <w:szCs w:val="24"/>
          <w:lang w:val="ru-RU"/>
        </w:rPr>
      </w:pPr>
      <w:r>
        <w:rPr>
          <w:rFonts w:eastAsia="Arial" w:cs="Arial" w:ascii="Arial" w:hAnsi="Arial"/>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рганы чувствования представляют собой отклик Я на чувства. Органы действия представляют собой органы, благодаря которым исполняются желания Дживы.</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4"/>
          <w:szCs w:val="24"/>
          <w:lang w:val="ru-RU"/>
        </w:rPr>
        <w:t>Индрия или чувство — это не физический орган, но способность ума, оперирующего через этот орган как свой инструмент. Внешние органы чувств — это обычные средства, при помощи которых на физическом плане осуществляются функции слуха и так далее. Но, поскольку они — просто инструменты и их могущество обусловлено умом, йог, задействуя ум, может исполнять всё, что делается посредством этих физических органов,</w:t>
      </w:r>
      <w:r>
        <w:rPr>
          <w:rFonts w:eastAsia="Arial" w:cs="Arial" w:ascii="Arial" w:hAnsi="Arial"/>
          <w:sz w:val="24"/>
          <w:szCs w:val="24"/>
          <w:lang w:val="ru-RU"/>
        </w:rPr>
        <w:t xml:space="preserve"> </w:t>
      </w:r>
      <w:r>
        <w:rPr>
          <w:rFonts w:eastAsia="Arial Cyr" w:cs="Arial Cyr" w:ascii="Arial Cyr" w:hAnsi="Arial Cyr"/>
          <w:sz w:val="24"/>
          <w:szCs w:val="24"/>
          <w:lang w:val="ru-RU"/>
        </w:rPr>
        <w:t>без использования последних...</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4"/>
          <w:szCs w:val="24"/>
          <w:lang w:val="ru-RU"/>
        </w:rPr>
        <w:t xml:space="preserve">Три функции: </w:t>
      </w:r>
      <w:r>
        <w:rPr>
          <w:rFonts w:eastAsia="Arial Cyr" w:cs="Arial Cyr" w:ascii="Arial Cyr" w:hAnsi="Arial Cyr"/>
          <w:i/>
          <w:iCs/>
          <w:sz w:val="24"/>
          <w:szCs w:val="24"/>
          <w:lang w:val="ru-RU"/>
        </w:rPr>
        <w:t>внимания, отбора и синтеза</w:t>
      </w:r>
      <w:r>
        <w:rPr>
          <w:rFonts w:eastAsia="Arial Cyr" w:cs="Arial Cyr" w:ascii="Arial Cyr" w:hAnsi="Arial Cyr"/>
          <w:sz w:val="24"/>
          <w:szCs w:val="24"/>
          <w:lang w:val="ru-RU"/>
        </w:rPr>
        <w:t xml:space="preserve"> множества отдельных чувств — свойственны тому аспекту ментального тела, внутреннему агенту, который называется </w:t>
      </w:r>
      <w:r>
        <w:rPr>
          <w:rFonts w:eastAsia="Arial Cyr" w:cs="Arial Cyr" w:ascii="Arial Cyr" w:hAnsi="Arial Cyr"/>
          <w:i/>
          <w:iCs/>
          <w:sz w:val="24"/>
          <w:szCs w:val="24"/>
          <w:lang w:val="ru-RU"/>
        </w:rPr>
        <w:t>манас</w:t>
      </w:r>
      <w:r>
        <w:rPr>
          <w:rFonts w:eastAsia="Arial Cyr" w:cs="Arial Cyr" w:ascii="Arial Cyr" w:hAnsi="Arial Cyr"/>
          <w:sz w:val="24"/>
          <w:szCs w:val="24"/>
          <w:lang w:val="ru-RU"/>
        </w:rPr>
        <w:t>. Так же как манас нужен чувствам, так и необходимы нужны манасу... Стало быть, манас есть ведущая индрия, а чувства — его способности” (Артур Авалон, “Змеиная Сила”).</w:t>
      </w:r>
    </w:p>
  </w:footnote>
  <w:footnote w:id="81">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Линия Бодхисаттвы — это линия Любви-Мудрости и детальной науки о душе; это линия учения и путь, по которому все в конце концов должны пройти.</w:t>
      </w:r>
    </w:p>
  </w:footnote>
  <w:footnote w:id="82">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Посвящения, о которых говорится в этом Трактате, — это главные Посвящения, вызывающие такие расширения сознания, которые приводят к освобождению; они принимаются в каузальном теле, а оттуда отражаются и на физическом; Посвященный никогда не объявляет о своем посвящении.</w:t>
      </w:r>
    </w:p>
  </w:footnote>
  <w:footnote w:id="83">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 xml:space="preserve">Манасапутры: </w:t>
      </w:r>
      <w:r>
        <w:rPr>
          <w:rFonts w:eastAsia="Arial Cyr" w:cs="Arial Cyr" w:ascii="Arial Cyr" w:hAnsi="Arial Cyr"/>
          <w:sz w:val="24"/>
          <w:szCs w:val="24"/>
          <w:lang w:val="ru-RU"/>
        </w:rPr>
        <w:t xml:space="preserve"> Это Сыны Ума, индивидуальное начало человека, Эго, солнечный Ангел в своём собственном теле на абстрактных уровнях ментального плана.</w:t>
      </w:r>
    </w:p>
  </w:footnote>
  <w:footnote w:id="84">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Огонь проявленного космоса семеричен.</w:t>
        <w:br/>
        <w:t>Троичный Бог проявляется через семь Огней:</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4"/>
          <w:szCs w:val="24"/>
          <w:lang w:val="ru-RU"/>
        </w:rPr>
        <w:t>1. Электрический огоньСемь Небесных Людей2. Солнечный огоньэволюция семи Сущностей, развивающих семь принципов через свои проводники3. Огонь трениясемь цепей Они являются семью центрами Логос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Небесный Человек проявляется через цепь</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4"/>
          <w:szCs w:val="24"/>
          <w:lang w:val="ru-RU"/>
        </w:rPr>
        <w:t>1. Он есть электрический огоньСемь солнечных сущностей, насыщающих каждый глобус.2. Он есть солнечный огоньЭволюция жизни через формы, развивающие семь принципов.3. Он есть огонь тренияСемь глобусов.У каждого Небесного Человека — семь принципо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Человек, Микрокосм, проявляется через свои проводник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4"/>
          <w:szCs w:val="24"/>
          <w:lang w:val="ru-RU"/>
        </w:rPr>
        <w:t>1. Он есть электрический огоньМонада, солнечная сущность.2. Он есть солнечный огоньЭволюция жизни через проводники, развивающая семь принципов.3. Он есть огонь трения</w:t>
        <w:tab/>
        <w:t>Семь оболочек:</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1. Атмическа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2. Буддхическа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w:hAnsi="Arial" w:eastAsia="Arial" w:cs="Arial"/>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3. Каузальна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4. Ментальное те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5. Астральное те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6. Эфирное те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7. Физическое те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Человек физического плана проявляется в трех мира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Он электрический огонь</w:t>
        <w:tab/>
        <w:t>Высшее Я</w:t>
      </w:r>
    </w:p>
    <w:p>
      <w:pPr>
        <w:pStyle w:val="Normal"/>
        <w:widowControl w:val="false"/>
        <w:numPr>
          <w:ilvl w:val="0"/>
          <w:numId w:val="16"/>
        </w:numPr>
        <w:tabs>
          <w:tab w:val="clear" w:pos="737"/>
          <w:tab w:val="left" w:pos="0" w:leader="none"/>
          <w:tab w:val="left" w:pos="3119" w:leader="none"/>
          <w:tab w:val="left" w:pos="5387" w:leader="none"/>
          <w:tab w:val="left" w:pos="7655" w:leader="none"/>
        </w:tabs>
        <w:spacing w:lineRule="atLeast" w:line="240"/>
        <w:ind w:left="1133" w:hanging="566"/>
        <w:rPr>
          <w:rFonts w:ascii="Arial Cyr" w:hAnsi="Arial Cyr" w:eastAsia="Arial Cyr" w:cs="Arial Cyr"/>
          <w:sz w:val="24"/>
          <w:szCs w:val="24"/>
          <w:lang w:val="ru-RU"/>
        </w:rPr>
      </w:pPr>
      <w:r>
        <w:rPr>
          <w:rFonts w:eastAsia="Arial Cyr" w:cs="Arial Cyr" w:ascii="Arial Cyr" w:hAnsi="Arial Cyr"/>
          <w:sz w:val="24"/>
          <w:szCs w:val="24"/>
          <w:lang w:val="ru-RU"/>
        </w:rPr>
        <w:t>Он солнечный огонь</w:t>
        <w:tab/>
        <w:t>Семь центров</w:t>
      </w:r>
    </w:p>
    <w:p>
      <w:pPr>
        <w:pStyle w:val="Normal"/>
        <w:widowControl w:val="false"/>
        <w:numPr>
          <w:ilvl w:val="0"/>
          <w:numId w:val="16"/>
        </w:numPr>
        <w:tabs>
          <w:tab w:val="clear" w:pos="737"/>
          <w:tab w:val="left" w:pos="0" w:leader="none"/>
          <w:tab w:val="left" w:pos="3119" w:leader="none"/>
          <w:tab w:val="left" w:pos="5387" w:leader="none"/>
          <w:tab w:val="left" w:pos="7655" w:leader="none"/>
        </w:tabs>
        <w:spacing w:lineRule="atLeast" w:line="240"/>
        <w:ind w:left="850" w:hanging="283"/>
        <w:rPr>
          <w:rFonts w:ascii="Arial Cyr" w:hAnsi="Arial Cyr" w:eastAsia="Arial Cyr" w:cs="Arial Cyr"/>
          <w:sz w:val="24"/>
          <w:szCs w:val="24"/>
          <w:lang w:val="ru-RU"/>
        </w:rPr>
      </w:pPr>
      <w:r>
        <w:rPr>
          <w:rFonts w:eastAsia="Arial Cyr" w:cs="Arial Cyr" w:ascii="Arial Cyr" w:hAnsi="Arial Cyr"/>
          <w:sz w:val="24"/>
          <w:szCs w:val="24"/>
          <w:lang w:val="ru-RU"/>
        </w:rPr>
        <w:t>Он огонь трения</w:t>
        <w:tab/>
        <w:t>Оболочки</w:t>
      </w:r>
    </w:p>
  </w:footnote>
  <w:footnote w:id="85">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Планетные Цепи: Семь Небесных Людей</w:t>
        <w:tab/>
        <w:t>Солнце и семь священных планет. (Т. Д., I, 100, 155)</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Некоторые их названия и качеств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Семь планетарных Логосов или семь Духов перед престол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Семь Кумар (Т. Д., III, 59, 327);</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Семь солнечных божеств (Т. Д., I, 114; I, 228; II, 92, 257);</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 Изначальные семь (Т. Д., I, 116);</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 Семь Строителей (Т. Д., I, 152, 153);</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е. Семь интеллектуальных Дыханий (Т. Д., II, 332);</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ё. Семь Ману (Т. Д., I, 488);</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ж. Пламена (Т. Д., II, 258).</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и пришли из предыдущих кальп (Т. Д., II, 99).</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Их природа — знание и любовь (Т. Д., II, 275, 619).</w:t>
      </w:r>
    </w:p>
    <w:p>
      <w:pPr>
        <w:pStyle w:val="Normal"/>
        <w:widowControl w:val="false"/>
        <w:tabs>
          <w:tab w:val="clear" w:pos="737"/>
          <w:tab w:val="left" w:pos="3402" w:leader="none"/>
          <w:tab w:val="left" w:pos="5670" w:leader="none"/>
          <w:tab w:val="left" w:pos="7938" w:leader="none"/>
        </w:tabs>
        <w:spacing w:lineRule="atLeast" w:line="240"/>
        <w:ind w:firstLine="567"/>
        <w:rPr>
          <w:rFonts w:ascii="Arial" w:hAnsi="Arial" w:eastAsia="Arial" w:cs="Arial"/>
          <w:sz w:val="24"/>
          <w:szCs w:val="24"/>
          <w:lang w:val="ru-RU"/>
        </w:rPr>
      </w:pPr>
      <w:r>
        <w:rPr>
          <w:rFonts w:eastAsia="Arial" w:cs="Arial" w:ascii="Arial" w:hAnsi="Arial"/>
          <w:sz w:val="24"/>
          <w:szCs w:val="24"/>
          <w:lang w:val="ru-RU"/>
        </w:rPr>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емь священных планет следующ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Сатурн,</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Юпитер,</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Марс,</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4. Солнце (замещающее другую),</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5. Венер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6. Меркури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7. Луна (замещающая другую).</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Нептун и Уран не входят в перечень, а также и Вулкан.</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рбита Нептуна охватывает, очевидно, всё не-преступи-кольц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улкан находится внутри орбиты Меркур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Каждый Небесный Человек проявляется через цепь из семи глобусов. Все семь Логосов воздействуют на цепь, но один из них — воплощенная Сущность. Они воздействуют н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какой-то глобус цеп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какой-то план;</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какой-то круг;</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 какой-то мировой период;</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 какую-то коренную рас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е. какую-то подрас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ё. какую-то ветвь подрас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ж. какую-то групп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з. какую-то человеческую единицу.</w:t>
      </w:r>
    </w:p>
  </w:footnote>
  <w:footnote w:id="86">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В “Тайной Доктрине” о Сынах Ума говорится как о пламенах (Станца VII, 4): “Они — трехъязыкое пламя четырех фитилей. Фитили — искры, которые извлекаются из трехъязыкого пламени семью пламенами. Искра выдаётся из пламени, будучи соединена с ним тончайшей нитью Фохата”.</w:t>
      </w:r>
    </w:p>
  </w:footnote>
  <w:footnote w:id="87">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Мировой Учитель</w:t>
      </w:r>
      <w:r>
        <w:rPr>
          <w:rFonts w:eastAsia="Arial Cyr" w:cs="Arial Cyr" w:ascii="Arial Cyr" w:hAnsi="Arial Cyr"/>
          <w:sz w:val="24"/>
          <w:szCs w:val="24"/>
          <w:lang w:val="ru-RU"/>
        </w:rPr>
        <w:t xml:space="preserve"> циклически вступает в должность. Его циклы не совпадают с циклами Ману, который исполняет должность в течение всей коренной расы. Мировой Учитель издает ключевую ноту разных религий и является эманирующим источником периодических религиозных импульсов. Продолжительность его циклов не дана. Будда исполнял эту должность до нынешнего Мирового Учителя; после же его Просветления его место занял Владыка Майтрейя, которого на Западе называют Христом.</w:t>
      </w:r>
    </w:p>
  </w:footnote>
  <w:footnote w:id="88">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Шамбала</w:t>
      </w:r>
      <w:r>
        <w:rPr>
          <w:rFonts w:eastAsia="Arial Cyr" w:cs="Arial Cyr" w:ascii="Arial Cyr" w:hAnsi="Arial Cyr"/>
          <w:sz w:val="24"/>
          <w:szCs w:val="24"/>
          <w:lang w:val="ru-RU"/>
        </w:rPr>
        <w:t xml:space="preserve"> — Священный Остров в пустыне Гоби. Тот центр в центральной Азии, где Господь Мира, Ветхий днями, имеет своё местопребывание. Е.П.Б. говорит, что это “очень таинственное место по причине его будущих ассоциаций” (Т. Д., II, 413).</w:t>
      </w:r>
    </w:p>
  </w:footnote>
  <w:footnote w:id="89">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Внутренний круг</w:t>
      </w:r>
      <w:r>
        <w:rPr>
          <w:rFonts w:eastAsia="Arial Cyr" w:cs="Arial Cyr" w:ascii="Arial Cyr" w:hAnsi="Arial Cyr"/>
          <w:sz w:val="24"/>
          <w:szCs w:val="24"/>
          <w:lang w:val="ru-RU"/>
        </w:rPr>
        <w:t xml:space="preserve"> — это таинственный цикл, о котором немногое можно сообщить. Он не связан с проявлением через семь схем или глобусов, но имеет отношение к некоторым аспектам субъектной Жизни или души.</w:t>
      </w:r>
    </w:p>
  </w:footnote>
  <w:footnote w:id="90">
    <w:p>
      <w:pPr>
        <w:pStyle w:val="Normal"/>
        <w:widowControl w:val="false"/>
        <w:tabs>
          <w:tab w:val="clear" w:pos="737"/>
          <w:tab w:val="left" w:pos="3402" w:leader="none"/>
          <w:tab w:val="left" w:pos="5670" w:leader="none"/>
          <w:tab w:val="left" w:pos="7938" w:leader="none"/>
        </w:tabs>
        <w:spacing w:lineRule="atLeast" w:line="240"/>
        <w:ind w:firstLine="567"/>
        <w:rPr>
          <w:rFonts w:ascii="Arial" w:hAnsi="Arial" w:eastAsia="Arial" w:cs="Arial"/>
          <w:sz w:val="24"/>
          <w:szCs w:val="24"/>
          <w:lang w:val="ru-RU"/>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w:t>
      </w:r>
      <w:r>
        <w:rPr>
          <w:rFonts w:eastAsia="Arial Cyr" w:cs="Arial Cyr" w:ascii="Arial Cyr" w:hAnsi="Arial Cyr"/>
          <w:sz w:val="24"/>
          <w:szCs w:val="24"/>
          <w:lang w:val="ru-RU"/>
        </w:rPr>
        <w:t>Веда, мировая песнь в человеческом звуке, была дана человеку для применения метафизического, с точки зрения её смысла, и магического — с точки зрения её правильной декламации. Мировая песнь, подчиняющаяся законам пропорции или пифагорейской арифметики и оказывающая вибрационное воздействие на сферу космической субстанции, позднее вызвала процесс её кристаллизации, который Платон назвал геометрией космоса. Всё множество наблюдаемых форм, от молекулы кристаллика соли до удивительно сложного организма человеческого тела, представляет собой структуры великого космического геометра, известного как Вишвакарма, дэвы-плотника наших пуранических писаний. Проявленная</w:t>
      </w:r>
      <w:r>
        <w:rPr>
          <w:rFonts w:eastAsia="Arial" w:cs="Arial" w:ascii="Arial" w:hAnsi="Arial"/>
          <w:sz w:val="24"/>
          <w:szCs w:val="24"/>
          <w:lang w:val="ru-RU"/>
        </w:rPr>
        <w:t xml:space="preserve"> </w:t>
      </w:r>
      <w:r>
        <w:rPr>
          <w:rFonts w:eastAsia="Arial Cyr" w:cs="Arial Cyr" w:ascii="Arial Cyr" w:hAnsi="Arial Cyr"/>
          <w:sz w:val="24"/>
          <w:szCs w:val="24"/>
          <w:lang w:val="ru-RU"/>
        </w:rPr>
        <w:t>Веда, чья функция — выделить космос из единой базовой звуковой субстанции, символизируемой ОМ, неизбежно разделилась на первичные три, на последующие семь гласных, а затем на семь нот, и далее на семь комбинаций из семи нот на основе базовых трех, потом на гимны. Все они при падении в материальное поле согласных постепенно произвели проявленные кристаллизованные формы, которые в совокупности считаются Вселенной. Мир для мыслителя — магическое движение, вызванное орфическим певцом или индусской Сарасвати...</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4"/>
          <w:szCs w:val="24"/>
          <w:lang w:val="ru-RU"/>
        </w:rPr>
        <w:t>Из Вишну Пураны, второй её части, вы увидите, что могущество, присущее Солнцу, — представляется в виде трёхсторонней ведической силы, которая в виде Рик — создает, как Яджус — сохраняет и как Сама — разрушает. Поэтому Рик есть творческая песнь Дэв Солнца.</w:t>
      </w:r>
      <w:r>
        <w:rPr>
          <w:rFonts w:eastAsia="Arial" w:cs="Arial" w:ascii="Arial" w:hAnsi="Arial"/>
          <w:sz w:val="24"/>
          <w:szCs w:val="24"/>
          <w:lang w:val="ru-RU"/>
        </w:rPr>
        <w:t xml:space="preserve"> </w:t>
      </w:r>
      <w:r>
        <w:rPr>
          <w:rFonts w:eastAsia="Arial Cyr" w:cs="Arial Cyr" w:ascii="Arial Cyr" w:hAnsi="Arial Cyr"/>
          <w:sz w:val="24"/>
          <w:szCs w:val="24"/>
          <w:lang w:val="ru-RU"/>
        </w:rPr>
        <w:t>Яджус — песнь сохранения, а Сама — песнь разрушения Дэв Солнца и создания Дэв Луны. Рик поэтому — песнь Дэв, Сама — песнь Питри, а Яджус — промежуточная песнь. Функции Вед конечно должны различаться в зависимости от точки зрения. Если взять Питри, то Сама</w:t>
      </w:r>
      <w:r>
        <w:rPr>
          <w:rFonts w:eastAsia="Arial" w:cs="Arial" w:ascii="Arial" w:hAnsi="Arial"/>
          <w:sz w:val="24"/>
          <w:szCs w:val="24"/>
          <w:lang w:val="ru-RU"/>
        </w:rPr>
        <w:t xml:space="preserve"> </w:t>
      </w:r>
      <w:r>
        <w:rPr>
          <w:rFonts w:eastAsia="Arial Cyr" w:cs="Arial Cyr" w:ascii="Arial Cyr" w:hAnsi="Arial Cyr"/>
          <w:sz w:val="24"/>
          <w:szCs w:val="24"/>
          <w:lang w:val="ru-RU"/>
        </w:rPr>
        <w:t>— их создающая песнь, а Рик — их разрушающая нота. Три Веды соответствуют любой троице Природы, и я советую поискать дальнейшую информацию в премного оскорбляемых Пуранах...</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Из различных кармических средств, коими обладает человек для формирования себя и своего окружения, звук или речь — самое важное, ибо говорить — значит работать с эфиром, который конечно же управляет низшим кватернером элементов — воздухом, огнем, водой и землей. Стало быть, человеческий звук или язык содержит все элементы, требуемые для того, чтобы приводить в движение различные классы Дэв, и этими элементами конечно же являются гласные и согласные. Подробности философии звука в связи с дэвами, правящами в тонком мире, относятся к области истинной Мантра Шастры, которая конечно находится в руках знающих” (Из “Некоторых мыслей о Гите”).</w:t>
      </w:r>
    </w:p>
  </w:footnote>
  <w:footnote w:id="91">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Библия. Еф., 4.13.</w:t>
      </w:r>
    </w:p>
  </w:footnote>
  <w:footnote w:id="92">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w:t>
      </w:r>
      <w:r>
        <w:rPr>
          <w:rFonts w:eastAsia="Arial Cyr" w:cs="Arial Cyr" w:ascii="Arial Cyr" w:hAnsi="Arial Cyr"/>
          <w:sz w:val="24"/>
          <w:szCs w:val="24"/>
          <w:lang w:val="ru-RU"/>
        </w:rPr>
        <w:t>Следует помнить, что материя — это вся совокупность Существования в Космосе на любом из планов возможного восприятия” (Т.Д., I, 560).</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Эти существования могут быть перечислены следующим образо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w:cs="Arial" w:ascii="Arial" w:hAnsi="Arial"/>
          <w:sz w:val="24"/>
          <w:szCs w:val="24"/>
          <w:lang w:val="ru-RU"/>
        </w:rPr>
        <w:t xml:space="preserve">1. </w:t>
      </w:r>
      <w:r>
        <w:rPr>
          <w:rFonts w:eastAsia="Arial Cyr" w:cs="Arial Cyr" w:ascii="Arial Cyr" w:hAnsi="Arial Cyr"/>
          <w:i/>
          <w:iCs/>
          <w:sz w:val="24"/>
          <w:szCs w:val="24"/>
          <w:lang w:val="ru-RU"/>
        </w:rPr>
        <w:t>Семь Небесных Людей.</w:t>
      </w:r>
      <w:r>
        <w:rPr>
          <w:rFonts w:eastAsia="Arial Cyr" w:cs="Arial Cyr" w:ascii="Arial Cyr" w:hAnsi="Arial Cyr"/>
          <w:sz w:val="24"/>
          <w:szCs w:val="24"/>
          <w:lang w:val="ru-RU"/>
        </w:rPr>
        <w:t xml:space="preserve"> В сумме они составляют Тело Великого Человека Небес, Логос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ругие названия этих Сущест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Семь планетарных Логосов или Духо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Праджапа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Семь Владык Луче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 Дхьян Чохан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 Семь Духов перед престолом.</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е. Семь Архангело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ё. Семь Логосо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ж. Семь Строителе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ab/>
        <w:t>(Т. Д., I, 115, 130, 152, 535.)</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и — Сущности, наполняющие Божественный Луч, Луч второго Логоса, в том же самом смысле, в каком Фохат с его семью Братьями являют собой совокупность Изначального Луча (Т. Д., I, 100, 108, 155).</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Материя оплодотворяется Изначальным Лучом Разума. Это анима мунди, мировая душ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Изначальный Луч — проводник Божественного Луча Любви и Мудрости. Слияние их обоих есть цель эволюц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Божественный Луч семеричен. Он производит семь Сущностей.</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 Эти семер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Логос Воли или Могуществ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Логос Любви и Мудрос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Логос Деятельност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4. Логос Гармон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5. Логос Конкретной Наук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6. Логос Преданности или Абстрактного Идеализм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7. Логос Церемониального Закона или Порядка.</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w:cs="Arial" w:ascii="Arial" w:hAnsi="Arial"/>
          <w:sz w:val="24"/>
          <w:szCs w:val="24"/>
          <w:lang w:val="ru-RU"/>
        </w:rPr>
        <w:t xml:space="preserve">2. </w:t>
      </w:r>
      <w:r>
        <w:rPr>
          <w:rFonts w:eastAsia="Arial Cyr" w:cs="Arial Cyr" w:ascii="Arial Cyr" w:hAnsi="Arial Cyr"/>
          <w:i/>
          <w:iCs/>
          <w:sz w:val="24"/>
          <w:szCs w:val="24"/>
          <w:lang w:val="ru-RU"/>
        </w:rPr>
        <w:t>Люди, Монады, Единицы Сознания.</w:t>
      </w:r>
      <w:r>
        <w:rPr>
          <w:rFonts w:eastAsia="Arial Cyr" w:cs="Arial Cyr" w:ascii="Arial Cyr" w:hAnsi="Arial Cyr"/>
          <w:sz w:val="24"/>
          <w:szCs w:val="24"/>
          <w:lang w:val="ru-RU"/>
        </w:rPr>
        <w:t xml:space="preserve"> Они в совокупности образуют Тела семи Небесных Людей. Каждая Монада находится на одном из семи Лучей (Т.Д. I, 197, 285, 624; II, 85, 176, 196).</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w:cs="Arial" w:ascii="Arial" w:hAnsi="Arial"/>
          <w:sz w:val="24"/>
          <w:szCs w:val="24"/>
          <w:lang w:val="ru-RU"/>
        </w:rPr>
        <w:t xml:space="preserve">4. </w:t>
      </w:r>
      <w:r>
        <w:rPr>
          <w:rFonts w:eastAsia="Arial Cyr" w:cs="Arial Cyr" w:ascii="Arial Cyr" w:hAnsi="Arial Cyr"/>
          <w:i/>
          <w:iCs/>
          <w:sz w:val="24"/>
          <w:szCs w:val="24"/>
          <w:lang w:val="ru-RU"/>
        </w:rPr>
        <w:t>Дэвы.</w:t>
      </w:r>
      <w:r>
        <w:rPr>
          <w:rFonts w:eastAsia="Arial Cyr" w:cs="Arial Cyr" w:ascii="Arial Cyr" w:hAnsi="Arial Cyr"/>
          <w:sz w:val="24"/>
          <w:szCs w:val="24"/>
          <w:lang w:val="ru-RU"/>
        </w:rPr>
        <w:t xml:space="preserve"> (Т. Д., I, 308; II, 107)</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Такими дэвами являются, например:</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Дэва-Владыка плана. Сфера его тела — это весь план.</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Группы дэв-строителей.</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w:cs="Arial" w:ascii="Arial" w:hAnsi="Arial"/>
          <w:sz w:val="24"/>
          <w:szCs w:val="24"/>
          <w:lang w:val="ru-RU"/>
        </w:rPr>
        <w:t xml:space="preserve">4. </w:t>
      </w:r>
      <w:r>
        <w:rPr>
          <w:rFonts w:eastAsia="Arial Cyr" w:cs="Arial Cyr" w:ascii="Arial Cyr" w:hAnsi="Arial Cyr"/>
          <w:i/>
          <w:iCs/>
          <w:sz w:val="24"/>
          <w:szCs w:val="24"/>
          <w:lang w:val="ru-RU"/>
        </w:rPr>
        <w:t>Сущности минерального, растительного и животного царств</w:t>
      </w:r>
      <w:r>
        <w:rPr>
          <w:rFonts w:eastAsia="Arial Cyr" w:cs="Arial Cyr" w:ascii="Arial Cyr" w:hAnsi="Arial Cyr"/>
          <w:sz w:val="24"/>
          <w:szCs w:val="24"/>
          <w:lang w:val="ru-RU"/>
        </w:rPr>
        <w:t xml:space="preserve"> (Т. Д., I, 210, 298).</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Жизнь третьего Логоса — атом матери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Жизнь второго Логоса — группы атомов, выстроенные в формы — растительные, животны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Жизнь первого Логоса — формы, населенные наивысшим Духом.</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w:cs="Arial" w:ascii="Arial" w:hAnsi="Arial"/>
          <w:sz w:val="24"/>
          <w:szCs w:val="24"/>
          <w:lang w:val="ru-RU"/>
        </w:rPr>
        <w:t xml:space="preserve">5. </w:t>
      </w:r>
      <w:r>
        <w:rPr>
          <w:rFonts w:eastAsia="Arial Cyr" w:cs="Arial Cyr" w:ascii="Arial Cyr" w:hAnsi="Arial Cyr"/>
          <w:i/>
          <w:iCs/>
          <w:sz w:val="24"/>
          <w:szCs w:val="24"/>
          <w:lang w:val="ru-RU"/>
        </w:rPr>
        <w:t>Дух планеты</w:t>
      </w:r>
      <w:r>
        <w:rPr>
          <w:rFonts w:eastAsia="Arial Cyr" w:cs="Arial Cyr" w:ascii="Arial Cyr" w:hAnsi="Arial Cyr"/>
          <w:sz w:val="24"/>
          <w:szCs w:val="24"/>
          <w:lang w:val="ru-RU"/>
        </w:rPr>
        <w:t xml:space="preserve"> (Т. Д., I, 178; II, 251, 500).</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 — сумма множества инволюционных жизней на планете.</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w:cs="Arial" w:ascii="Arial" w:hAnsi="Arial"/>
          <w:sz w:val="24"/>
          <w:szCs w:val="24"/>
          <w:lang w:val="ru-RU"/>
        </w:rPr>
        <w:t xml:space="preserve">6. </w:t>
      </w:r>
      <w:r>
        <w:rPr>
          <w:rFonts w:eastAsia="Arial Cyr" w:cs="Arial Cyr" w:ascii="Arial Cyr" w:hAnsi="Arial Cyr"/>
          <w:i/>
          <w:iCs/>
          <w:sz w:val="24"/>
          <w:szCs w:val="24"/>
          <w:lang w:val="ru-RU"/>
        </w:rPr>
        <w:t>Атом</w:t>
      </w:r>
      <w:r>
        <w:rPr>
          <w:rFonts w:eastAsia="Arial Cyr" w:cs="Arial Cyr" w:ascii="Arial Cyr" w:hAnsi="Arial Cyr"/>
          <w:sz w:val="24"/>
          <w:szCs w:val="24"/>
          <w:lang w:val="ru-RU"/>
        </w:rPr>
        <w:t xml:space="preserve"> (Т. Д., I, 559, 620-622).</w:t>
      </w:r>
    </w:p>
    <w:p>
      <w:pPr>
        <w:pStyle w:val="Footnote"/>
        <w:rPr/>
      </w:pPr>
      <w:r>
        <w:rPr>
          <w:rFonts w:eastAsia="Arial Cyr" w:cs="Arial Cyr" w:ascii="Arial Cyr" w:hAnsi="Arial Cyr"/>
          <w:i/>
          <w:iCs/>
          <w:sz w:val="24"/>
          <w:szCs w:val="24"/>
          <w:lang w:val="ru-RU"/>
        </w:rPr>
        <w:t>Суммируя:</w:t>
      </w:r>
      <w:r>
        <w:rPr>
          <w:rFonts w:eastAsia="Arial Cyr" w:cs="Arial Cyr" w:ascii="Arial Cyr" w:hAnsi="Arial Cyr"/>
          <w:sz w:val="24"/>
          <w:szCs w:val="24"/>
          <w:lang w:val="ru-RU"/>
        </w:rPr>
        <w:t xml:space="preserve"> О назначении и цели см. Т. Д.</w:t>
      </w:r>
      <w:r>
        <w:rPr>
          <w:rFonts w:eastAsia="Arial" w:cs="Arial" w:ascii="Arial" w:hAnsi="Arial"/>
          <w:sz w:val="24"/>
          <w:szCs w:val="24"/>
          <w:lang w:val="ru-RU"/>
        </w:rPr>
        <w:t xml:space="preserve"> I, 70, 132.</w:t>
      </w:r>
    </w:p>
  </w:footnote>
  <w:footnote w:id="93">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Змея, заглатывающая свой хвост — Т.Д., I, 704; II, 531.</w:t>
      </w:r>
    </w:p>
  </w:footnote>
  <w:footnote w:id="94">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Изучающие могут сравнить следующие ссылки и тогда сделать собственные выводы — Т. Д. I, 711 (примечание), 545, 439; II, 811, 830, 851, 582, 426, 454, 654, 371.</w:t>
      </w:r>
    </w:p>
  </w:footnote>
  <w:footnote w:id="95">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42-44.</w:t>
      </w:r>
    </w:p>
  </w:footnote>
  <w:footnote w:id="96">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74.</w:t>
      </w:r>
    </w:p>
  </w:footnote>
  <w:footnote w:id="97">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t xml:space="preserve"> </w:t>
      </w:r>
      <w:r>
        <w:rPr>
          <w:rFonts w:eastAsia="Arial Cyr" w:cs="Arial Cyr" w:ascii="Arial Cyr" w:hAnsi="Arial Cyr"/>
          <w:sz w:val="22"/>
          <w:szCs w:val="22"/>
          <w:lang w:val="ru-RU"/>
        </w:rPr>
        <w:t>“</w:t>
      </w:r>
      <w:r>
        <w:rPr>
          <w:rFonts w:eastAsia="Arial Cyr" w:cs="Arial Cyr" w:ascii="Arial Cyr" w:hAnsi="Arial Cyr"/>
          <w:sz w:val="22"/>
          <w:szCs w:val="22"/>
          <w:lang w:val="ru-RU"/>
        </w:rPr>
        <w:t>Сознание — это космическое семя сверхкосмического всеведения. Оно потенциально способно расцвести в божественное сознание” (Т. Д., III, 555). Вселенная — это совокупность состояний сознания (Т. Д., II, 633).</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Сознание можно грубо разделить на</w:t>
      </w:r>
      <w:r>
        <w:rPr>
          <w:rFonts w:eastAsia="Arial" w:cs="Arial" w:ascii="Arial" w:hAnsi="Arial"/>
          <w:sz w:val="22"/>
          <w:szCs w:val="22"/>
          <w:lang w:val="ru-RU"/>
        </w:rPr>
        <w:t>:</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2"/>
          <w:szCs w:val="22"/>
          <w:lang w:val="ru-RU"/>
        </w:rPr>
        <w:t>1. Абсолютное Сознание или Сознание Бога. “Я есмь то, что я есмь”Непроявленный Логос.2. Универсальное или Групповое Сознание.Проявленный Логос.“Я есмь То”Сознание планетарного Логоса.3. Индивидуальное или СамоcознаниеЧеловеческое сознание.“Я есмь”4. Сознание или Атомическое СознаниеДочеловеческое сознание.Цель сознания дл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1. Планетарного Логоса</w:t>
        <w:tab/>
        <w:t>абсолютное созна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2. Человека</w:t>
        <w:tab/>
        <w:t>групповое созна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3. Атома</w:t>
        <w:tab/>
        <w:t>самосозна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Логос есть Макрокосм для Человека (Т. Д., I, 288, 295).</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2"/>
          <w:szCs w:val="22"/>
          <w:lang w:val="ru-RU"/>
        </w:rPr>
      </w:pPr>
      <w:r>
        <w:rPr>
          <w:rFonts w:eastAsia="Arial Cyr" w:cs="Arial Cyr" w:ascii="Arial Cyr" w:hAnsi="Arial Cyr"/>
          <w:sz w:val="22"/>
          <w:szCs w:val="22"/>
          <w:lang w:val="ru-RU"/>
        </w:rPr>
        <w:t>Человек есть Макрокосм для Атома...</w:t>
      </w:r>
    </w:p>
    <w:p>
      <w:pPr>
        <w:pStyle w:val="Footnote"/>
        <w:rPr>
          <w:rFonts w:ascii="Arial Cyr" w:hAnsi="Arial Cyr" w:eastAsia="Arial Cyr" w:cs="Arial Cyr"/>
          <w:sz w:val="22"/>
          <w:szCs w:val="22"/>
          <w:lang w:val="ru-RU"/>
        </w:rPr>
      </w:pPr>
      <w:r>
        <w:rPr>
          <w:rFonts w:eastAsia="Arial Cyr" w:cs="Arial Cyr" w:ascii="Arial Cyr" w:hAnsi="Arial Cyr"/>
          <w:sz w:val="22"/>
          <w:szCs w:val="22"/>
          <w:lang w:val="ru-RU"/>
        </w:rPr>
        <w:t>Резюме: Жизнь и Жизни (Т. Д., I, 281, 282).</w:t>
      </w:r>
    </w:p>
  </w:footnote>
  <w:footnote w:id="98">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Касательно атома “Тайная Доктрина” заявляет:</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Абсолютный разум вибрирует в каждом атоме. (Т.Д., I, 298)</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Где есть атом материи, там есть и жизнь. (Т. Д., I, 245, 269, 279)</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Атом — это конкретное проявление Универсальной Энергии. (Т. Д., I, 201)</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4. Те же невидимые жизни образуют атомы и т.д. (Т. Д., I, 281)</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5. Каждый атом во вселенной обладает потенциальным самосознанием. (Т. Д., I, 132; II, 742)</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6. Атомы и души — синонимы на языке Посвященных. (Т. Д., I, 620, 622)</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7. Атом всецело принадлежит к области метафизики. (Т. Д., I, 559)</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8. Божество — внутри каждого атома. (Т. Д., I, 89, 183)</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9. Каждый атом обречен на беспрестанную дифференциацию. (Т. Д., I, 167)</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0. Целью эволюции атома является Человек. (Т. Д., I, 206)</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1. В центре каждого атома существует зародыш. (Т. Д., 1, 87; II, 622)</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2. В каждом атоме присутствует теплота. (Т. Д., I, 112)</w:t>
      </w:r>
    </w:p>
    <w:p>
      <w:pPr>
        <w:pStyle w:val="Normal"/>
        <w:widowControl w:val="false"/>
        <w:numPr>
          <w:ilvl w:val="0"/>
          <w:numId w:val="17"/>
        </w:numPr>
        <w:tabs>
          <w:tab w:val="clear" w:pos="737"/>
          <w:tab w:val="left" w:pos="0" w:leader="none"/>
          <w:tab w:val="left" w:pos="3119" w:leader="none"/>
          <w:tab w:val="left" w:pos="5387" w:leader="none"/>
          <w:tab w:val="left" w:pos="7655" w:leader="none"/>
        </w:tabs>
        <w:spacing w:lineRule="atLeast" w:line="240"/>
        <w:ind w:left="850" w:hanging="283"/>
        <w:rPr>
          <w:rFonts w:ascii="Arial Cyr" w:hAnsi="Arial Cyr" w:eastAsia="Arial Cyr" w:cs="Arial Cyr"/>
          <w:sz w:val="24"/>
          <w:szCs w:val="24"/>
          <w:lang w:val="ru-RU"/>
        </w:rPr>
      </w:pPr>
      <w:r>
        <w:rPr>
          <w:rFonts w:eastAsia="Arial Cyr" w:cs="Arial Cyr" w:ascii="Arial Cyr" w:hAnsi="Arial Cyr"/>
          <w:sz w:val="24"/>
          <w:szCs w:val="24"/>
          <w:lang w:val="ru-RU"/>
        </w:rPr>
        <w:t>Каждый атом имеет семь планов бытия. (Т. Д., I, 174)</w:t>
      </w:r>
    </w:p>
    <w:p>
      <w:pPr>
        <w:pStyle w:val="Normal"/>
        <w:widowControl w:val="false"/>
        <w:tabs>
          <w:tab w:val="clear" w:pos="737"/>
          <w:tab w:val="left" w:pos="3402" w:leader="none"/>
          <w:tab w:val="left" w:pos="5670" w:leader="none"/>
          <w:tab w:val="left" w:pos="7938" w:leader="none"/>
        </w:tabs>
        <w:spacing w:lineRule="atLeast" w:line="240"/>
        <w:ind w:left="567" w:hanging="0"/>
        <w:rPr>
          <w:rFonts w:ascii="Arial Cyr" w:hAnsi="Arial Cyr" w:eastAsia="Arial Cyr" w:cs="Arial Cyr"/>
          <w:sz w:val="24"/>
          <w:szCs w:val="24"/>
          <w:lang w:val="ru-RU"/>
        </w:rPr>
      </w:pPr>
      <w:r>
        <w:rPr>
          <w:rFonts w:eastAsia="Arial Cyr" w:cs="Arial Cyr" w:ascii="Arial Cyr" w:hAnsi="Arial Cyr"/>
          <w:sz w:val="24"/>
          <w:szCs w:val="24"/>
          <w:lang w:val="ru-RU"/>
        </w:rPr>
        <w:t>14. Атомы — это вибрации. (Т.Д., I, 694)</w:t>
      </w:r>
    </w:p>
  </w:footnote>
  <w:footnote w:id="99">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Ч. Ледбитер, “Внутренняя Жизнь”, II, с. 177-179. “Оккультная Химия“, с. 22, Приложение II и III. Бэббит, “Принципы света и цвета“, с. 97-101.</w:t>
      </w:r>
    </w:p>
  </w:footnote>
  <w:footnote w:id="100">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Небесные Люди — эт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Совокупности сознания (Т. Д., I, 626).</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4"/>
          <w:szCs w:val="24"/>
          <w:lang w:val="ru-RU"/>
        </w:rPr>
        <w:t>2. Создатели (Т.Д., I, 477, 481-485, ср.: Т. Д., II,</w:t>
      </w:r>
      <w:r>
        <w:rPr>
          <w:rFonts w:eastAsia="Arial" w:cs="Arial" w:ascii="Arial" w:hAnsi="Arial"/>
          <w:sz w:val="24"/>
          <w:szCs w:val="24"/>
          <w:lang w:val="ru-RU"/>
        </w:rPr>
        <w:t xml:space="preserve"> 244).</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Они — семь первичных творений или принявшие эфирную форму Небесного Челове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Они — семь вторичных творений или принявшие плотное физическое тело.</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роследите это в Микрокосме и работу дэв эфиров по строительству тел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Совокупности божественного разума (Т.Д., I, 488).</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 Умом рожденные Сыны Брахмы (Т.Д., I, 493; II, 610).</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и — логоический Кватернер, Пятерка и Семер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 Семь Лучей (Т. Д., I, 561, II, 201).</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и — семь путей возвращения к Богу, Дух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Метафизически они — семь принципов.</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Физически они семь физических рас.</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е. Владыки бесконечного и неустанного преданного служения (Т. Д., II, 92).</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ё. Неудачи предыдущей системы (Т. Д., II, 243).</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ж. Полярные противоположности Плеядам (Т. Д., II, 579, 582).</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Наша система в оккультном отношении мужская, а Плеяды — женска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Небесный Человек творит в своей планетарной схеме подобным же образом (Т. Д., II, 626).</w:t>
      </w:r>
    </w:p>
  </w:footnote>
  <w:footnote w:id="101">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136.</w:t>
      </w:r>
    </w:p>
  </w:footnote>
  <w:footnote w:id="102">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439, 221, 107.</w:t>
      </w:r>
    </w:p>
  </w:footnote>
  <w:footnote w:id="103">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42-44.</w:t>
      </w:r>
    </w:p>
  </w:footnote>
  <w:footnote w:id="104">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107.</w:t>
      </w:r>
    </w:p>
  </w:footnote>
  <w:footnote w:id="105">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Кама-манас — смесь ментального элемента и элемента желания, образующая личность или общий рассудок мозга человек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Энергии, выражающие себя через низшие разновидности ментальной материи, так изменяются ею в сторону снижения вибраций, что на них отвечает астральная материя и два тела продолжительно вибрируют вместе и становятся тесно переплетены (А. Безант, “Древняя мудрость”).</w:t>
      </w:r>
    </w:p>
  </w:footnote>
  <w:footnote w:id="106">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1. В природе есть два основных космических принцип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Активный и пассивный, мужской и женский (Т. Д., II, 556. I, 46).</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Буддхи и махат (См. также Т. Д., I, 357. II, 649. III, 273).</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Эти высшие принципы, будучи соединены, производят три и семь (Т. Д., I, 46).</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Они называются тремя Лучами Сущности и четырьмя Аспектами (Т. Д., I, 147).</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Они могут быть названы тремя Проводниками со своими тремя Аспектами и Атмой (Т. Д., I, 182).</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Они называются также трехъязыким Пламенем Четырех Фитилей (Т. Д., I, 257).</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Это верно с космической и с человеческой точек зрен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ринципы Логоса — семь Планетарных Логосов (Т. Д., I, 358, 365).</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4"/>
          <w:szCs w:val="24"/>
          <w:lang w:val="ru-RU"/>
        </w:rPr>
        <w:t>Принципы планетарного Логоса — проводник, называемый цепью (Т. Д., I,</w:t>
      </w:r>
      <w:r>
        <w:rPr>
          <w:rFonts w:eastAsia="Arial" w:cs="Arial" w:ascii="Arial" w:hAnsi="Arial"/>
          <w:sz w:val="24"/>
          <w:szCs w:val="24"/>
          <w:lang w:val="ru-RU"/>
        </w:rPr>
        <w:t xml:space="preserve"> 194, 196; II, 626).</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ринципы человека — различные проводники (См. также: Т. Д., I, 176, 177; II, 630, 631; I, 189. Резюме: III, 475).</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Космическое Мышление, фокусированное в принципе, проявляется как сознание индивидуума (Т. Д., I, 351).</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Освоение индивидуумом проводника приводит к проявлению энергии какого-либо плана. Эта энергия будет особого цвета и качества, соответственно плану.</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4. Семь принципов — это проявление одного Пламени (Т. Д., I, 45; III, 374).</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Отметьте также функцию Богов в оснащении человека его принципами (Т. Д., I, 308).</w:t>
      </w:r>
    </w:p>
  </w:footnote>
  <w:footnote w:id="107">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10 Нумерация Принципов (Т. Д., II, 627, 631).</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й Принцип</w:t>
        <w:tab/>
        <w:t>Плотное физическое тело. Стхула Шарир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й Принцип</w:t>
        <w:tab/>
        <w:t>Эфирное тело. Линга Шарир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й Принцип</w:t>
        <w:tab/>
        <w:t>Прана. Жизненная энергия.</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4-й Принцип</w:t>
        <w:tab/>
        <w:t>Кама-рупа. Энергия желания (Т.Д., I, 136).</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Это четыре низших принципа).</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5-й Принцип</w:t>
        <w:tab/>
        <w:t>Манас. Энергия мысли. Средний принцип</w:t>
        <w:br/>
        <w:tab/>
        <w:tab/>
        <w:t>(Т. Д., II, 83, 84; II, 332. II, 669).</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6-й Принцип</w:t>
        <w:tab/>
        <w:t>Буддхи. Энергия любви (Т. Д., II, 649, 676; III, 58).</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4"/>
          <w:szCs w:val="24"/>
          <w:lang w:val="ru-RU"/>
        </w:rPr>
        <w:t>7-й Принцип</w:t>
        <w:tab/>
        <w:t>Атма. Синтетический принцип</w:t>
        <w:br/>
        <w:tab/>
        <w:tab/>
        <w:t xml:space="preserve">(Т. Д., I, </w:t>
      </w:r>
      <w:r>
        <w:rPr>
          <w:rFonts w:eastAsia="Arial" w:cs="Arial" w:ascii="Arial" w:hAnsi="Arial"/>
          <w:sz w:val="24"/>
          <w:szCs w:val="24"/>
          <w:lang w:val="ru-RU"/>
        </w:rPr>
        <w:t>357, 201; III, 142).</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м. Т. Д., III, 201 примечани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Буддхи есть проводник Атм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Манас есть проводник Буддх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Кама-рупа есть проводник Манаса (Т. Д., II, 171);</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 Эфирное тело есть проводник праны.</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омните также:</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Что физическое тело — не принцип (Т. Д., II, 652; III, 445, 652);</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Что атма — не принцип (см. также Т. Д., III, 62, 63; III, 293).</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Другие нумерации, различающиеся в частностях, приводятся: Т. Д., I, 177, 181, 685; II, 669; III, 476, 560. Последняя — более эзотерична).</w:t>
      </w:r>
    </w:p>
  </w:footnote>
  <w:footnote w:id="108">
    <w:p>
      <w:pPr>
        <w:pStyle w:val="Normal"/>
        <w:widowControl w:val="false"/>
        <w:tabs>
          <w:tab w:val="clear" w:pos="737"/>
          <w:tab w:val="left" w:pos="3402" w:leader="none"/>
          <w:tab w:val="left" w:pos="5670" w:leader="none"/>
          <w:tab w:val="left" w:pos="7938"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Блаватская заявляет в “Тайной Доктрине” в связи с Принципами:</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Ошибки в классификации весьма возможны (Т. Д., II, 677).</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Нам надлежит искать оккультный смысл (Т. Д., II, 652). В действительности есть шесть, а не семь принципов.</w:t>
      </w:r>
    </w:p>
    <w:p>
      <w:pPr>
        <w:pStyle w:val="Normal"/>
        <w:widowControl w:val="false"/>
        <w:tabs>
          <w:tab w:val="clear" w:pos="737"/>
          <w:tab w:val="left" w:pos="3402" w:leader="none"/>
          <w:tab w:val="left" w:pos="5670" w:leader="none"/>
          <w:tab w:val="left" w:pos="7938" w:leader="none"/>
        </w:tabs>
        <w:spacing w:lineRule="atLeast" w:line="240"/>
        <w:ind w:firstLine="567"/>
        <w:rPr/>
      </w:pPr>
      <w:r>
        <w:rPr>
          <w:rFonts w:eastAsia="Arial Cyr" w:cs="Arial Cyr" w:ascii="Arial Cyr" w:hAnsi="Arial Cyr"/>
          <w:sz w:val="24"/>
          <w:szCs w:val="24"/>
          <w:lang w:val="ru-RU"/>
        </w:rPr>
        <w:t>в. Есть несколько классификаций (Т. Д</w:t>
      </w:r>
      <w:r>
        <w:rPr>
          <w:rFonts w:eastAsia="Arial" w:cs="Arial" w:ascii="Arial" w:hAnsi="Arial"/>
          <w:sz w:val="24"/>
          <w:szCs w:val="24"/>
          <w:lang w:val="ru-RU"/>
        </w:rPr>
        <w:t>., III, 374, 446).</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 Эзотерическая нумерация не может соответствовать экзотерической (Т. Д., III, 476).</w:t>
      </w:r>
    </w:p>
    <w:p>
      <w:pPr>
        <w:pStyle w:val="Normal"/>
        <w:widowControl w:val="false"/>
        <w:tabs>
          <w:tab w:val="clear" w:pos="737"/>
          <w:tab w:val="left" w:pos="3402" w:leader="none"/>
          <w:tab w:val="left" w:pos="5670" w:leader="none"/>
          <w:tab w:val="left" w:pos="7938"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 Нумерация принципов есть вопрос духовного прогресса (Т. Д., III, 456, 460).</w:t>
      </w:r>
    </w:p>
  </w:footnote>
  <w:footnote w:id="109">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II, 456.</w:t>
      </w:r>
    </w:p>
  </w:footnote>
  <w:footnote w:id="110">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Сыны Ума:</w:t>
      </w:r>
      <w:r>
        <w:rPr>
          <w:rFonts w:eastAsia="Arial Cyr" w:cs="Arial Cyr" w:ascii="Arial Cyr" w:hAnsi="Arial Cyr"/>
          <w:sz w:val="24"/>
          <w:szCs w:val="24"/>
          <w:lang w:val="ru-RU"/>
        </w:rPr>
        <w:t xml:space="preserve"> известны под разными терминами, такими как “Манасапутры, Праджапати, Кумары, Изначальные Семь, Рудры, Небесные Люди, Риши, Духи перед Престолом”.</w:t>
      </w:r>
    </w:p>
  </w:footnote>
  <w:footnote w:id="111">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В “Тайной Доктрине” о Небесных Людях говорится как об:</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Агентах творения. Они — сумма проявления (Т. Д., I, 470).</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4"/>
          <w:szCs w:val="24"/>
          <w:lang w:val="ru-RU"/>
        </w:rPr>
        <w:t>2. Они докосмические (Т. Д., I, 4</w:t>
      </w:r>
      <w:r>
        <w:rPr>
          <w:rFonts w:eastAsia="Arial" w:cs="Arial" w:ascii="Arial" w:hAnsi="Arial"/>
          <w:sz w:val="24"/>
          <w:szCs w:val="24"/>
          <w:lang w:val="ru-RU"/>
        </w:rPr>
        <w:t>70).</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Они — совокупность солнечных и лунных сущностей (Т. Д., I, 152, 470. Ср.: II, 374).</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4. Они — семь библейских Архангелов.</w:t>
        <w:br/>
        <w:t>Они — семь Сил или творческих Могуществ.</w:t>
        <w:br/>
        <w:t>Они — семь Духов перед Престолом.</w:t>
        <w:br/>
        <w:t>Они — семь Духов Планет (Т. Д., I, 472, 153).</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5. В своей совокупности они образуют Тайное Непроизносимое Имя (Т. Д., I, 473).</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6. Они — коллективные Дхьян Чоханы (Т. Д., I, 477).</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7. Они — семь Кумар. Семь Риши (Т. Д., I, 493; III, 196, 327).</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8. Они — Сыны Света (Т. Д., I, 521, 522).</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9. Они — Иерархия творческих Сил (Т. Д., I, 233).</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0. Они — завуалированный синтез (Т.Д., I, 362).</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1. Они — наши собственные планетарные божества (Т. Д., I, 153).</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2. Все они люди, продукт других миров (Т. Д., I, 132).</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4"/>
          <w:szCs w:val="24"/>
          <w:lang w:val="ru-RU"/>
        </w:rPr>
        <w:t>13. Они тесно связаны с семью звездами Большой Медведицы (Т.Д</w:t>
      </w:r>
      <w:r>
        <w:rPr>
          <w:rFonts w:eastAsia="Arial" w:cs="Arial" w:ascii="Arial" w:hAnsi="Arial"/>
          <w:sz w:val="24"/>
          <w:szCs w:val="24"/>
          <w:lang w:val="ru-RU"/>
        </w:rPr>
        <w:t>., I, 488; II, 332, 579, 668; III, 195).</w:t>
      </w:r>
    </w:p>
    <w:p>
      <w:pPr>
        <w:pStyle w:val="Normal"/>
        <w:widowControl w:val="false"/>
        <w:numPr>
          <w:ilvl w:val="0"/>
          <w:numId w:val="19"/>
        </w:numPr>
        <w:tabs>
          <w:tab w:val="clear" w:pos="737"/>
          <w:tab w:val="left" w:pos="0" w:leader="none"/>
          <w:tab w:val="left" w:pos="3119" w:leader="none"/>
          <w:tab w:val="left" w:pos="5387" w:leader="none"/>
          <w:tab w:val="left" w:pos="7655" w:leader="none"/>
          <w:tab w:val="left" w:pos="9923" w:leader="none"/>
        </w:tabs>
        <w:spacing w:lineRule="atLeast" w:line="240"/>
        <w:ind w:left="850" w:hanging="283"/>
        <w:rPr>
          <w:rFonts w:ascii="Arial Cyr" w:hAnsi="Arial Cyr" w:eastAsia="Arial Cyr" w:cs="Arial Cyr"/>
          <w:sz w:val="24"/>
          <w:szCs w:val="24"/>
          <w:lang w:val="ru-RU"/>
        </w:rPr>
      </w:pPr>
      <w:r>
        <w:rPr>
          <w:rFonts w:eastAsia="Arial Cyr" w:cs="Arial Cyr" w:ascii="Arial Cyr" w:hAnsi="Arial Cyr"/>
          <w:sz w:val="24"/>
          <w:szCs w:val="24"/>
          <w:lang w:val="ru-RU"/>
        </w:rPr>
        <w:t>Они символизируются кругами (Т. Д., II, 582).</w:t>
      </w:r>
    </w:p>
    <w:p>
      <w:pPr>
        <w:pStyle w:val="Normal"/>
        <w:widowControl w:val="false"/>
        <w:tabs>
          <w:tab w:val="clear" w:pos="737"/>
          <w:tab w:val="left" w:pos="3402" w:leader="none"/>
          <w:tab w:val="left" w:pos="5670" w:leader="none"/>
          <w:tab w:val="left" w:pos="7938" w:leader="none"/>
          <w:tab w:val="left" w:pos="10206" w:leader="none"/>
        </w:tabs>
        <w:spacing w:lineRule="atLeast" w:line="240"/>
        <w:ind w:left="567" w:hanging="0"/>
        <w:rPr>
          <w:rFonts w:ascii="Arial Cyr" w:hAnsi="Arial Cyr" w:eastAsia="Arial Cyr" w:cs="Arial Cyr"/>
          <w:sz w:val="24"/>
          <w:szCs w:val="24"/>
          <w:lang w:val="ru-RU"/>
        </w:rPr>
      </w:pPr>
      <w:r>
        <w:rPr>
          <w:rFonts w:eastAsia="Arial Cyr" w:cs="Arial Cyr" w:ascii="Arial Cyr" w:hAnsi="Arial Cyr"/>
          <w:sz w:val="24"/>
          <w:szCs w:val="24"/>
          <w:lang w:val="ru-RU"/>
        </w:rPr>
        <w:t>15. Коллективно они — падшие Ангелы (Т. Д., II, 284, 541).</w:t>
      </w:r>
    </w:p>
  </w:footnote>
  <w:footnote w:id="112">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В “Тайной Доктрине” говоритс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Вселенная в действительности представляет собой огромный конгломерат состояний сознания (T. Д., II, 633; I, 70, 626).</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Дух и сознание — синонимы (Т. Д., I, 43, 125, 349, 350, 592, 593).</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Каждый атом во Вселенной наделен сознанием (Т. Д., I, 105; II, 709, 742).</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4"/>
          <w:szCs w:val="24"/>
          <w:lang w:val="ru-RU"/>
        </w:rPr>
        <w:t xml:space="preserve">4. Шесть типов Сознания, воплощенных в Царстве Природы на пяти планах </w:t>
      </w:r>
      <w:r>
        <w:rPr>
          <w:rFonts w:eastAsia="Arial Cyr" w:cs="Arial Cyr" w:ascii="Arial Cyr" w:hAnsi="Arial Cyr"/>
          <w:i/>
          <w:iCs/>
          <w:sz w:val="24"/>
          <w:szCs w:val="24"/>
          <w:lang w:val="ru-RU"/>
        </w:rPr>
        <w:t>Человеческой Эволюции</w:t>
      </w:r>
      <w:r>
        <w:rPr>
          <w:rFonts w:eastAsia="Arial Cyr" w:cs="Arial Cyr" w:ascii="Arial Cyr" w:hAnsi="Arial Cyr"/>
          <w:sz w:val="24"/>
          <w:szCs w:val="24"/>
          <w:lang w:val="ru-RU"/>
        </w:rPr>
        <w:t xml:space="preserve"> (Т.Д., I, 123; II, 678).</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4"/>
          <w:szCs w:val="24"/>
          <w:lang w:val="ru-RU"/>
        </w:rPr>
        <w:t>а. Минеральное Царство</w:t>
      </w:r>
      <w:r>
        <w:rPr>
          <w:rFonts w:eastAsia="Arial" w:cs="Arial" w:ascii="Arial" w:hAnsi="Arial"/>
          <w:sz w:val="24"/>
          <w:szCs w:val="24"/>
          <w:lang w:val="ru-RU"/>
        </w:rPr>
        <w:t xml:space="preserve"> 1.</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Разумная деятельность. Все атомы выказывают способность выбирать, различать разумно по Закону Притяжения и Отталкивания (Т.Д., I, 295).</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4"/>
          <w:szCs w:val="24"/>
          <w:lang w:val="ru-RU"/>
        </w:rPr>
        <w:t>б. Растительное Царство</w:t>
      </w:r>
      <w:r>
        <w:rPr>
          <w:rFonts w:eastAsia="Arial" w:cs="Arial" w:ascii="Arial" w:hAnsi="Arial"/>
          <w:sz w:val="24"/>
          <w:szCs w:val="24"/>
          <w:lang w:val="ru-RU"/>
        </w:rPr>
        <w:t xml:space="preserve"> 2.</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Разумная деятельность плюс зачаток ощущения или чувств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4"/>
          <w:szCs w:val="24"/>
          <w:lang w:val="ru-RU"/>
        </w:rPr>
        <w:t>в. Животное Царство</w:t>
      </w:r>
      <w:r>
        <w:rPr>
          <w:rFonts w:eastAsia="Arial" w:cs="Arial" w:ascii="Arial" w:hAnsi="Arial"/>
          <w:sz w:val="24"/>
          <w:szCs w:val="24"/>
          <w:lang w:val="ru-RU"/>
        </w:rPr>
        <w:t xml:space="preserve"> 3.</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Разумная деятельность, ощущение плюс инстинкт или зачаток ментальности (Т.Д., 573, 574).</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Эти три воплощают дочеловеческое созна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4"/>
          <w:szCs w:val="24"/>
          <w:lang w:val="ru-RU"/>
        </w:rPr>
        <w:t>г. Человеческое сознание</w:t>
      </w:r>
      <w:r>
        <w:rPr>
          <w:rFonts w:eastAsia="Arial" w:cs="Arial" w:ascii="Arial" w:hAnsi="Arial"/>
          <w:sz w:val="24"/>
          <w:szCs w:val="24"/>
          <w:lang w:val="ru-RU"/>
        </w:rPr>
        <w:t xml:space="preserve"> 4.</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Разумная деятельность, любовь или совершенное чувство или осознание, воля и разумная цель. Три аспекта. (Т.Д., I, 215, 231; II, 552; III, 579)</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Это Само-Сознание — средняя точка (Т. Д., I, 297).</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4"/>
          <w:szCs w:val="24"/>
          <w:lang w:val="ru-RU"/>
        </w:rPr>
        <w:t>д. Духовное Сознание</w:t>
      </w:r>
      <w:r>
        <w:rPr>
          <w:rFonts w:eastAsia="Arial" w:cs="Arial" w:ascii="Arial" w:hAnsi="Arial"/>
          <w:sz w:val="24"/>
          <w:szCs w:val="24"/>
          <w:lang w:val="ru-RU"/>
        </w:rPr>
        <w:t xml:space="preserve"> 5.</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уддхическое осознание. Единица осведомлена о своей группе. Отдельная единица отождествляется со своим лучом или типом. (Т. Д., III, 572. I, 183, 623)</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4"/>
          <w:szCs w:val="24"/>
          <w:lang w:val="ru-RU"/>
        </w:rPr>
        <w:t>е. Атмическое Сознание</w:t>
      </w:r>
      <w:r>
        <w:rPr>
          <w:rFonts w:eastAsia="Arial" w:cs="Arial" w:ascii="Arial" w:hAnsi="Arial"/>
          <w:sz w:val="24"/>
          <w:szCs w:val="24"/>
          <w:lang w:val="ru-RU"/>
        </w:rPr>
        <w:t xml:space="preserve"> 6.</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ознание Семеричности солнечной системы как единицы (Т.Д., II, 673, 741).</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Эти два воплощают сверхсозна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едьмой тип охватывает их все и есть Сознание Бога (Т.Д., II, 740, прим.).</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Изучите также: Т.Д., I, 300, 301, 183, 221, 623; II, 32 (Введение), 741, 552 (Прим.); III, 573, 574, 558, 557, 584.</w:t>
      </w:r>
    </w:p>
  </w:footnote>
  <w:footnote w:id="113">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 xml:space="preserve">В “Тайной Доктрине” нам говорят, что </w:t>
      </w:r>
      <w:r>
        <w:rPr>
          <w:rFonts w:eastAsia="Arial Cyr" w:cs="Arial Cyr" w:ascii="Arial Cyr" w:hAnsi="Arial Cyr"/>
          <w:i/>
          <w:iCs/>
          <w:sz w:val="24"/>
          <w:szCs w:val="24"/>
          <w:lang w:val="ru-RU"/>
        </w:rPr>
        <w:t>есть семь отраслей знания, упомянутых в Пуранах</w:t>
      </w:r>
      <w:r>
        <w:rPr>
          <w:rFonts w:eastAsia="Arial Cyr" w:cs="Arial Cyr" w:ascii="Arial Cyr" w:hAnsi="Arial Cyr"/>
          <w:sz w:val="24"/>
          <w:szCs w:val="24"/>
          <w:lang w:val="ru-RU"/>
        </w:rPr>
        <w:t xml:space="preserve"> (Т. Д., I, 192).</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Здесь можно выявить соответствия в связ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С семью Лучами, Владыками Жертвы, Любви и Зн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С семью состояниями созн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С семью состояниями материи или план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 С семью типами сил.</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 С семью Посвящениями и многими другими семеричностя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4"/>
          <w:szCs w:val="24"/>
          <w:lang w:val="ru-RU"/>
        </w:rPr>
        <w:t>Гнозис, скрытое Знание, — это седьмой Принцип, а шесть школ индийской философии составляют шесть принципов</w:t>
      </w:r>
      <w:r>
        <w:rPr>
          <w:rFonts w:eastAsia="Arial Cyr" w:cs="Arial Cyr" w:ascii="Arial Cyr" w:hAnsi="Arial Cyr"/>
          <w:sz w:val="24"/>
          <w:szCs w:val="24"/>
          <w:lang w:val="ru-RU"/>
        </w:rPr>
        <w:t xml:space="preserve"> (Т. Д., I, 299).</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Эти шесть школ следующ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Школа Логики — доказательство правильного восприят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Атомистическая школа — Система частностей. Элементы. Алхимия и хим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Школа Санкхья — Система чисел. Материалистическая школа. Теория о семи состояниях материи или пракрит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 Школа Йоги — Единство. Руководство ежедневной жизнью. Мистициз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 Школа Церемониальной религии — Ритуал. Почитание Дэв или Бог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е. Школа Веданты — Рассматривает не-двойственность. Относится к связи человеческой Атмы с Логос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нозис, или скрытое знание, — то же, что Атма видья или Теософия, и включает в себя остальные шесть.</w:t>
      </w:r>
    </w:p>
  </w:footnote>
  <w:footnote w:id="114">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I, 33; I, 323.</w:t>
      </w:r>
    </w:p>
  </w:footnote>
  <w:footnote w:id="115">
    <w:p>
      <w:pPr>
        <w:pStyle w:val="Footnote"/>
        <w:rPr/>
      </w:pPr>
      <w:r>
        <w:rPr>
          <w:rStyle w:val="FootnoteCharacters"/>
        </w:rPr>
        <w:footnoteRef/>
      </w:r>
      <w:r>
        <w:rPr>
          <w:rFonts w:eastAsia="Arial" w:cs="Arial" w:ascii="Arial" w:hAnsi="Arial"/>
          <w:lang w:val="ru-RU"/>
        </w:rPr>
        <w:t xml:space="preserve"> </w:t>
      </w:r>
      <w:r>
        <w:rPr>
          <w:rFonts w:eastAsia="Arial" w:cs="Arial" w:ascii="Arial" w:hAnsi="Arial"/>
          <w:i/>
          <w:iCs/>
          <w:sz w:val="24"/>
          <w:szCs w:val="24"/>
          <w:lang w:val="ru-RU"/>
        </w:rPr>
        <w:t>Alter ego</w:t>
      </w:r>
      <w:r>
        <w:rPr>
          <w:rFonts w:eastAsia="Arial Cyr" w:cs="Arial Cyr" w:ascii="Arial Cyr" w:hAnsi="Arial Cyr"/>
          <w:sz w:val="24"/>
          <w:szCs w:val="24"/>
          <w:lang w:val="ru-RU"/>
        </w:rPr>
        <w:t xml:space="preserve"> — второе я </w:t>
      </w:r>
      <w:r>
        <w:rPr>
          <w:rFonts w:eastAsia="Arial Cyr" w:cs="Arial Cyr" w:ascii="Arial Cyr" w:hAnsi="Arial Cyr"/>
          <w:i/>
          <w:iCs/>
          <w:sz w:val="24"/>
          <w:szCs w:val="24"/>
          <w:lang w:val="ru-RU"/>
        </w:rPr>
        <w:t>(прим. пер.)</w:t>
      </w:r>
      <w:r>
        <w:rPr>
          <w:rFonts w:eastAsia="Arial" w:cs="Arial" w:ascii="Arial" w:hAnsi="Arial"/>
          <w:sz w:val="24"/>
          <w:szCs w:val="24"/>
          <w:lang w:val="ru-RU"/>
        </w:rPr>
        <w:t>.</w:t>
      </w:r>
    </w:p>
  </w:footnote>
  <w:footnote w:id="116">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258.</w:t>
      </w:r>
    </w:p>
  </w:footnote>
  <w:footnote w:id="117">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191.</w:t>
      </w:r>
    </w:p>
  </w:footnote>
  <w:footnote w:id="118">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w:t>
      </w:r>
      <w:r>
        <w:rPr>
          <w:rFonts w:eastAsia="Arial Cyr" w:cs="Arial Cyr" w:ascii="Arial Cyr" w:hAnsi="Arial Cyr"/>
          <w:sz w:val="24"/>
          <w:szCs w:val="24"/>
          <w:lang w:val="ru-RU"/>
        </w:rPr>
        <w:t>Манас — это индивидуальность или духовное Эго со стороны высшей Триады, и личность или кармическое эго со стороны низшего кватернера. Манас — это стержень человеческой структуры или центр, вокруг которого поворачиваются духовные и материальные части человек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Низший Манас есть всего лишь луч высшего Манаса, впущенный в плотский сосуд, чтобы осветлить его бытие и дать ему мышление, желание и памя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4"/>
          <w:szCs w:val="24"/>
          <w:lang w:val="ru-RU"/>
        </w:rPr>
        <w:t>Именно по причине того, что Манас — поворотная точка цикла, Е.П.Б. рассматривала его в двух аспектах — высшем и низшем: высший — тот, что достигает и ощущает духовные вершины, низший — это душа низших трех — треугольник, завершающий проявление. Поэтому Манас представляет собой поле битвы сил, имеющихся в микрокосме.</w:t>
      </w:r>
      <w:r>
        <w:rPr>
          <w:rFonts w:eastAsia="Arial" w:cs="Arial" w:ascii="Arial" w:hAnsi="Arial"/>
          <w:sz w:val="24"/>
          <w:szCs w:val="24"/>
          <w:lang w:val="ru-RU"/>
        </w:rPr>
        <w:t>.</w:t>
      </w:r>
      <w:r>
        <w:rPr>
          <w:rFonts w:eastAsia="Arial Cyr" w:cs="Arial Cyr" w:ascii="Arial Cyr" w:hAnsi="Arial Cyr"/>
          <w:sz w:val="24"/>
          <w:szCs w:val="24"/>
          <w:lang w:val="ru-RU"/>
        </w:rPr>
        <w:t>. Уровень эволюции, которого мы достигли, есть самая начальная точка великой борьбы” (“Некоторые Мысли о Гите”).</w:t>
      </w:r>
    </w:p>
  </w:footnote>
  <w:footnote w:id="119">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Электричеств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Нам неизвестно ни одно явление в природе, которое совершенно не было бы связано или с магнетизмом, или с электричеством, так как там, где есть движение, теплота, трение, свет, всегда есть магнетизм и его Alter Ego (по нашему человеческому представлению) — электричество как либо причина, либо следствие, либо они оба, если мы проследим вплоть до его источника. Все явления земных токов, земного магнетизма и атмосферного электричества обусловлены тем фактом, что Земля — заряженный проводник, чей потенциал постоянно меняется вследствие её вращения и орбитального движения, попеременного охлаждения и нагрева воздуха, образования облаков дождя, штормов, ветров и т.д. Всё это вы можете найти в учебнике. Однако Наука не захочет признать, что все эти изменения происходят по причине Акашического магнетизма, непрестанно генерирующего электрические токи, которые стремятся восстановить нарушенное равновес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 Солнце — не твердое и не жидкое, и также не газообразное, но гигантский шар электромагнитных Сил, хранилище универсальной Жизни и Движения, из которых последнее пульсирует во всех направлениях, питая мельчайший атом, так же как и величайшего гения одним и тем же материалом до конца Маха Юги” (Письма Махатм по А. П. Синнетту, 160, 165).</w:t>
      </w:r>
    </w:p>
  </w:footnote>
  <w:footnote w:id="120">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567; II, 258.</w:t>
      </w:r>
    </w:p>
  </w:footnote>
  <w:footnote w:id="121">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w:t>
      </w:r>
      <w:r>
        <w:rPr>
          <w:rFonts w:eastAsia="Arial Cyr" w:cs="Arial Cyr" w:ascii="Arial Cyr" w:hAnsi="Arial Cyr"/>
          <w:sz w:val="24"/>
          <w:szCs w:val="24"/>
          <w:lang w:val="ru-RU"/>
        </w:rPr>
        <w:t>Совершенно сосредоточенной медитацией на свет в голове приходит видение достигших Учителей” (III. 32).</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4"/>
          <w:szCs w:val="24"/>
          <w:lang w:val="ru-RU"/>
        </w:rPr>
        <w:t>“</w:t>
      </w:r>
      <w:r>
        <w:rPr>
          <w:rFonts w:eastAsia="Arial Cyr" w:cs="Arial Cyr" w:ascii="Arial Cyr" w:hAnsi="Arial Cyr"/>
          <w:sz w:val="24"/>
          <w:szCs w:val="24"/>
          <w:lang w:val="ru-RU"/>
        </w:rPr>
        <w:t>Традиция утверждает, что имеется некий центр силы в голове, возможно “шишковидная железа”, который некоторые западные философы предположили местом обитания души, — центр, который является, так сказать, дверью между природным и духовным человеком. Это обиталище лучшего, более мудрого сознания, стоящего за открытым наружу сознанием в передней части головы; это лучшее, более мудрое сознание “задней стороны ума”, которое наблюдает духовные вещи и пытается наложить духовные впечатления на открытое наружу сознание в передней части головы. Это духовный человек, который старается направить природного человека, заставить его взяться за дело своего бессмертия. Об этом говорят уже цитированные слова Упанишад: “Там, где волосяной раздел поворачивает, расширяясь вверх, в корону головы”, — все</w:t>
      </w:r>
      <w:r>
        <w:rPr>
          <w:rFonts w:eastAsia="Arial" w:cs="Arial" w:ascii="Arial" w:hAnsi="Arial"/>
          <w:sz w:val="24"/>
          <w:szCs w:val="24"/>
          <w:lang w:val="ru-RU"/>
        </w:rPr>
        <w:t xml:space="preserve"> </w:t>
      </w:r>
      <w:r>
        <w:rPr>
          <w:rFonts w:eastAsia="Arial Cyr" w:cs="Arial Cyr" w:ascii="Arial Cyr" w:hAnsi="Arial Cyr"/>
          <w:sz w:val="24"/>
          <w:szCs w:val="24"/>
          <w:lang w:val="ru-RU"/>
        </w:rPr>
        <w:t>это может звучать очень фантастически, пока не приходишь к их понимани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Утверждается, что, когда эта способность полностью пробуждается, она приносит видение великих Спутников духовного человека, тех, кто уже достиг, добрался до дальнего берега моря смерти и возрождения. Возможно, именно на это божественное зрение намекал Учитель, который, по преданию, произнес: “Советую купить у меня здоровое зрение, чтобы ты мог видеть”.” (Йога Сутры Патанджали под редакцией Джонстона.)</w:t>
      </w:r>
    </w:p>
  </w:footnote>
  <w:footnote w:id="122">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Божественный Гермафродит — это великое Существо, планетарное или солнечное, которое проявляет в себе пару противоположностей.</w:t>
      </w:r>
    </w:p>
  </w:footnote>
  <w:footnote w:id="123">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Пары противоположностей — из “Науки общественной организации” Бхагавана Даса.</w:t>
      </w:r>
    </w:p>
  </w:footnote>
  <w:footnote w:id="124">
    <w:p>
      <w:pPr>
        <w:pStyle w:val="Footnote"/>
        <w:rPr/>
      </w:pPr>
      <w:r>
        <w:rPr>
          <w:rStyle w:val="FootnoteCharacters"/>
        </w:rPr>
        <w:footnoteRef/>
      </w:r>
      <w:r>
        <w:rPr>
          <w:rFonts w:eastAsia="Arial" w:cs="Arial" w:ascii="Arial" w:hAnsi="Arial"/>
          <w:lang w:val="ru-RU"/>
        </w:rPr>
        <w:t xml:space="preserve"> </w:t>
      </w:r>
      <w:r>
        <w:rPr>
          <w:rFonts w:eastAsia="Arial" w:cs="Arial" w:ascii="Arial" w:hAnsi="Arial"/>
          <w:sz w:val="24"/>
          <w:szCs w:val="24"/>
          <w:lang w:val="ru-RU"/>
        </w:rPr>
        <w:t>“</w:t>
      </w:r>
      <w:r>
        <w:rPr>
          <w:rFonts w:eastAsia="Arial Cyr" w:cs="Arial Cyr" w:ascii="Arial Cyr" w:hAnsi="Arial Cyr"/>
          <w:i/>
          <w:iCs/>
          <w:sz w:val="24"/>
          <w:szCs w:val="24"/>
          <w:lang w:val="ru-RU"/>
        </w:rPr>
        <w:t>Групповая душа</w:t>
      </w:r>
      <w:r>
        <w:rPr>
          <w:rFonts w:eastAsia="Arial Cyr" w:cs="Arial Cyr" w:ascii="Arial Cyr" w:hAnsi="Arial Cyr"/>
          <w:sz w:val="24"/>
          <w:szCs w:val="24"/>
          <w:lang w:val="ru-RU"/>
        </w:rPr>
        <w:t xml:space="preserve"> — это совокупность постоянных Триад в тройной оболочке монадической сущности. Постоянные Триады — это отражения на низших планах духовных Триад высших планов. Это описание верно для всех групповых душ, функционирующих на физическом плане, но не дает представления о чрезвычайной сложности предмета” (А. Безант, “Изучение сознания”).</w:t>
      </w:r>
    </w:p>
  </w:footnote>
  <w:footnote w:id="125">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119, 493; II, 111, 112.</w:t>
      </w:r>
    </w:p>
  </w:footnote>
  <w:footnote w:id="126">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Период индивидуализации солнечного Логоса уходит в еще большую даль времен и нас не интересует; нужно только помнить: Закон Аналогии сохраняется.</w:t>
      </w:r>
    </w:p>
  </w:footnote>
  <w:footnote w:id="127">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Эта информация о “жезлах” взята из “Посвящения человеческого и солнечного”, стр. 126.</w:t>
      </w:r>
    </w:p>
  </w:footnote>
  <w:footnote w:id="128">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w:t>
      </w:r>
      <w:r>
        <w:rPr>
          <w:rFonts w:eastAsia="Arial Cyr" w:cs="Arial Cyr" w:ascii="Arial Cyr" w:hAnsi="Arial Cyr"/>
          <w:sz w:val="24"/>
          <w:szCs w:val="24"/>
          <w:lang w:val="ru-RU"/>
        </w:rPr>
        <w:t>Тайна Плеяд и их соотношение с Семью Риши Большой Медведицы, а следовательно, и с нашими Семью Небесными Людьми, еще не может быть раскрыта. Она известна в подробностях лишь Чоханам Седьмого Посвящения, хотя сам факт существования такой связи стал экзотерическим”. Е. П. Б. говорит об этом в “Тайной Доктрин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м. Т. Д., II, 711, 725, 726.</w:t>
      </w:r>
    </w:p>
  </w:footnote>
  <w:footnote w:id="129">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Намёк на этот треугольник силы дан в “Письмах об оккультной медитации”, с. 74-84, там, где говорится о человеке и его центрах.</w:t>
      </w:r>
    </w:p>
  </w:footnote>
  <w:footnote w:id="130">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 xml:space="preserve">Т. Д., </w:t>
      </w:r>
      <w:r>
        <w:rPr>
          <w:rFonts w:eastAsia="Arial" w:cs="Arial" w:ascii="Arial" w:hAnsi="Arial"/>
          <w:sz w:val="24"/>
          <w:szCs w:val="24"/>
          <w:lang w:val="ru-RU"/>
        </w:rPr>
        <w:t>I, 493.</w:t>
      </w:r>
    </w:p>
  </w:footnote>
  <w:footnote w:id="131">
    <w:p>
      <w:pPr>
        <w:pStyle w:val="Normal"/>
        <w:widowControl w:val="false"/>
        <w:tabs>
          <w:tab w:val="clear" w:pos="737"/>
          <w:tab w:val="left" w:pos="3969"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равните также следующие соответствия:</w:t>
      </w:r>
    </w:p>
    <w:p>
      <w:pPr>
        <w:pStyle w:val="Normal"/>
        <w:widowControl w:val="false"/>
        <w:tabs>
          <w:tab w:val="clear" w:pos="737"/>
          <w:tab w:val="left" w:pos="3969"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вященный Тетрактис</w:t>
        <w:tab/>
        <w:t>Проявленный Логос</w:t>
      </w:r>
    </w:p>
    <w:p>
      <w:pPr>
        <w:pStyle w:val="Normal"/>
        <w:widowControl w:val="false"/>
        <w:tabs>
          <w:tab w:val="clear" w:pos="737"/>
          <w:tab w:val="left" w:pos="3969"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Четвертая Творческая Иерархия</w:t>
        <w:tab/>
        <w:t>Человеческая</w:t>
      </w:r>
    </w:p>
    <w:p>
      <w:pPr>
        <w:pStyle w:val="Normal"/>
        <w:widowControl w:val="false"/>
        <w:tabs>
          <w:tab w:val="clear" w:pos="737"/>
          <w:tab w:val="left" w:pos="3969"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Четвертый Принцип</w:t>
        <w:tab/>
        <w:t>Низший Ум</w:t>
      </w:r>
    </w:p>
    <w:p>
      <w:pPr>
        <w:pStyle w:val="Normal"/>
        <w:widowControl w:val="false"/>
        <w:tabs>
          <w:tab w:val="clear" w:pos="737"/>
          <w:tab w:val="left" w:pos="3969"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Четвертая Раса</w:t>
        <w:tab/>
        <w:t>Кама-манас</w:t>
      </w:r>
    </w:p>
    <w:p>
      <w:pPr>
        <w:pStyle w:val="Normal"/>
        <w:widowControl w:val="false"/>
        <w:tabs>
          <w:tab w:val="clear" w:pos="737"/>
          <w:tab w:val="left" w:pos="3969"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Четвертый Элемент</w:t>
        <w:tab/>
        <w:t>Вода (Т. Д., I, 95, 640)</w:t>
      </w:r>
    </w:p>
    <w:p>
      <w:pPr>
        <w:pStyle w:val="Normal"/>
        <w:widowControl w:val="false"/>
        <w:tabs>
          <w:tab w:val="clear" w:pos="737"/>
          <w:tab w:val="left" w:pos="3969"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Четыре Истины</w:t>
        <w:tab/>
        <w:t>(Т.Д., I, 70)</w:t>
      </w:r>
    </w:p>
    <w:p>
      <w:pPr>
        <w:pStyle w:val="Normal"/>
        <w:widowControl w:val="false"/>
        <w:tabs>
          <w:tab w:val="clear" w:pos="737"/>
          <w:tab w:val="left" w:pos="3969"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Четыре Предложения</w:t>
        <w:tab/>
        <w:t>(Т. Д., I, 107)</w:t>
      </w:r>
    </w:p>
    <w:p>
      <w:pPr>
        <w:pStyle w:val="Normal"/>
        <w:widowControl w:val="false"/>
        <w:tabs>
          <w:tab w:val="clear" w:pos="737"/>
          <w:tab w:val="left" w:pos="3969"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Четыре Посвящения</w:t>
        <w:tab/>
        <w:t>(Т. Д., I, 227)</w:t>
      </w:r>
    </w:p>
    <w:p>
      <w:pPr>
        <w:pStyle w:val="Normal"/>
        <w:widowControl w:val="false"/>
        <w:tabs>
          <w:tab w:val="clear" w:pos="737"/>
          <w:tab w:val="left" w:pos="3969"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Четвертый План</w:t>
        <w:tab/>
        <w:t>Буддхи, четвертый космический эфир</w:t>
      </w:r>
    </w:p>
    <w:p>
      <w:pPr>
        <w:pStyle w:val="Normal"/>
        <w:widowControl w:val="false"/>
        <w:tabs>
          <w:tab w:val="clear" w:pos="737"/>
          <w:tab w:val="left" w:pos="3969"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Четвертый физический подплан</w:t>
        <w:tab/>
        <w:t>Четвертый эфир</w:t>
      </w:r>
    </w:p>
    <w:p>
      <w:pPr>
        <w:pStyle w:val="Normal"/>
        <w:widowControl w:val="false"/>
        <w:tabs>
          <w:tab w:val="clear" w:pos="737"/>
          <w:tab w:val="left" w:pos="3969"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Четвертый круг</w:t>
        <w:tab/>
        <w:t>Настоящее</w:t>
      </w:r>
    </w:p>
    <w:p>
      <w:pPr>
        <w:pStyle w:val="Normal"/>
        <w:widowControl w:val="false"/>
        <w:tabs>
          <w:tab w:val="clear" w:pos="737"/>
          <w:tab w:val="left" w:pos="3969"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r>
    </w:p>
  </w:footnote>
  <w:footnote w:id="132">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187; II, 33-36, 126.</w:t>
      </w:r>
    </w:p>
  </w:footnote>
  <w:footnote w:id="133">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Изучающим следует проводить четкое различие между пятью Умом-рожденными Сынами Брахмы, пятью истинными Кумарами и их представителями на планете Земля, стоящими вокруг Саната Кумары, теми, кто, можно сказать (в эзотерическом понимании), его представляет.</w:t>
      </w:r>
    </w:p>
  </w:footnote>
  <w:footnote w:id="134">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Цепь — ряд из семи глобусов, или миров, которые составляют поле эволюции в течение планетарного цикла, или манвантары. Первые три глобуса, известные как A, B и C, образуют нисходящую дугу, причем самая плотная физическая материя в результате нисхождения достигается на четвертом глобусе D</w:t>
      </w:r>
      <w:r>
        <w:rPr>
          <w:rFonts w:eastAsia="Arial" w:cs="Arial" w:ascii="Arial" w:hAnsi="Arial"/>
          <w:sz w:val="24"/>
          <w:szCs w:val="24"/>
          <w:lang w:val="ru-RU"/>
        </w:rPr>
        <w:t>,</w:t>
      </w:r>
      <w:r>
        <w:rPr>
          <w:rFonts w:eastAsia="Arial Cyr" w:cs="Arial Cyr" w:ascii="Arial Cyr" w:hAnsi="Arial Cyr"/>
          <w:sz w:val="24"/>
          <w:szCs w:val="24"/>
          <w:lang w:val="ru-RU"/>
        </w:rPr>
        <w:t xml:space="preserve"> примером которого является наша Земля. Пятый глобус E восходящей дуги (соответствие C нисходящей дуги) обычно находится на астральном плане, а шестой F и седьмой G (соответствуют B и A нисходящей дуги) — на Рупа — и Арупа-уровнях ментального плана; они, таким образом, невидимы для обычного зрения.</w:t>
      </w:r>
    </w:p>
  </w:footnote>
  <w:footnote w:id="135">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w:hAnsi="Arial" w:eastAsia="Arial" w:cs="Arial"/>
          <w:sz w:val="24"/>
          <w:szCs w:val="24"/>
          <w:lang w:val="ru-RU"/>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Каузальное тел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То влияние или сила, или результат, как бы мы это ни называли, что предшествует действиям человека, составляет собой семя, из которого прорастает растение, приносящее добрые или злые плоды, которые человек съест в своём последующем существовании (Вишну Пурана, I, XIX, 5). Это семя технически называется карана шарирой, каузальным, т.е. причинным телом (Пайнгала Упанишада II), поскольку это причина удовольствия и страдания человека. Эта карана шарира состоит из пятой коши человека (анандамайа) и держится души, пока душа остаётся облаченной в грубое или тонкое тело (стхула или сукшма шарира); и полностью исчезает, когда душа высвобождается от пут двух упомянутых тел; ведь тогда душа достигает первобытной чистоты и сжигает всякий след своего соединения с телом, включая и каузальное тело (карана шариру). Это происходит, когда душа готова к конечному освобождению, мокше. До тех пор конечно же карана шарира, семя, результат прежних дел, остаётся в действии и устанавливает сильное контролирующее влияние над поступками человека” — “Теософист”, т. VII, III, с. 59.</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w:hAnsi="Arial" w:eastAsia="Arial" w:cs="Arial"/>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 xml:space="preserve">При помощи васаны (аромата или благовония) обычный человек может повторить (в джагре, состоянии бодрствования) старую историю, увиденную во сне, который уже прошёл. Так вот может и тот, кто исследуя истинную природу "я", достиг истинного знания, выражать себя и всё же никогда не становиться чидабхасой (чидабхаса — это отражение атмы в карана-шарире, которая есть проводник невежества). </w:t>
      </w:r>
      <w:r>
        <w:rPr>
          <w:rFonts w:eastAsia="Arial Cyr" w:cs="Arial Cyr" w:ascii="Arial Cyr" w:hAnsi="Arial Cyr"/>
          <w:i/>
          <w:iCs/>
          <w:sz w:val="24"/>
          <w:szCs w:val="24"/>
          <w:lang w:val="ru-RU"/>
        </w:rPr>
        <w:t>Тот, кто стал небесным существом, будет тем не менее называться “человеком”, пока каузальное тело, которое уже умерло (рождением праджни или мудрости) не будет всецело поглощено преобладающим огнём мудрости” — Кайвальянаванита, часть II, 31.</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Самым разреженным огнём Истинной Мудрости тело авидьи (т.е. каузальное) будет испепелено” — Кайвальянаванита, часть I, 98.</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Цитировано из “Теософиста”, т. VIII.</w:t>
      </w:r>
    </w:p>
  </w:footnote>
  <w:footnote w:id="136">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Формы</w:t>
      </w:r>
      <w:r>
        <w:rPr>
          <w:rFonts w:eastAsia="Arial" w:cs="Arial" w:ascii="Arial" w:hAnsi="Arial"/>
          <w:sz w:val="24"/>
          <w:szCs w:val="24"/>
          <w:lang w:val="ru-RU"/>
        </w:rPr>
        <w:t>.</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тхарва Веда, как резюме, поучает нас о принципах, в равной мере лежащих в основе Мирового процесса и процесса атомического — мира в миниатюре. Мировой ли это процесс или атомический — зависит от говорящего и от его точки зрения. Как каждая мантра этой Веды отражает действия мирового процесса, так она открывает нам и познание внутри познания, память внутри памяти, силу внутри силы, мир внутри мира, факт внутри факта, действие внутри действия, долг внутри долга, грех внутри греха, индивидуальность внутри индивидуальности, восходя и нисходя из каждой точки пространства, бесконечно, непрестанно. Атомы составляют молекулы, молекулы — соединения, соединения — клетки, клетки — ткани, ткани — органы, органы — тела, тела — сообщества, сообщества — классы и расы, классы и расы — царства, царства многих степеней и разнообразных связей составляют планеты, планеты составляют солнечные системы, солнечные системы — ещё б'ольшие системы и так далее нескончаемо; нигде не найти простоты, что неделима, и сложности, что конечна. Всё относительно. — Из “Пранава-Вады”, с. 334-335.</w:t>
      </w:r>
    </w:p>
  </w:footnote>
  <w:footnote w:id="137">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Будет интересно отметить соответствия между этими шестью силами и “шакти” индусской философии. “Тайная Доктрина” говори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w:hAnsi="Arial" w:eastAsia="Arial" w:cs="Arial"/>
          <w:sz w:val="24"/>
          <w:szCs w:val="24"/>
          <w:lang w:val="ru-RU"/>
        </w:rPr>
      </w:pPr>
      <w:r>
        <w:rPr>
          <w:rFonts w:eastAsia="Arial Cyr" w:cs="Arial Cyr" w:ascii="Arial Cyr" w:hAnsi="Arial Cyr"/>
          <w:i/>
          <w:iCs/>
          <w:sz w:val="24"/>
          <w:szCs w:val="24"/>
          <w:lang w:val="ru-RU"/>
        </w:rPr>
        <w:t>Эти Шесть — это шесть сил Природ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Что же такое эти шесть сил? См. Т. Д., I, 312.</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Они — типы энерг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Они — динамические качества или характеристики планетарного Логос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Они — жизненная сила Небесного Человека, нацеленная в определенном направлен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Эти “Шакти” следующ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Парашакти — буквально верховная сила, энергия и излучение в субстанции и из неё.</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Джнянашакти — сила интеллекта или ум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Иччхашакти — могущество воли или сила, вызывающая проявле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4. Крияшакти — сила, которая материализует идеал.</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5. Кундалини шакти — сила, подгоняющая внутренние отношения к внешни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6. Мантрикашакти — сила, скрытая в звуке, речи и музык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w:hAnsi="Arial" w:eastAsia="Arial" w:cs="Arial"/>
          <w:sz w:val="24"/>
          <w:szCs w:val="24"/>
          <w:lang w:val="ru-RU"/>
        </w:rPr>
      </w:pPr>
      <w:r>
        <w:rPr>
          <w:rFonts w:eastAsia="Arial Cyr" w:cs="Arial Cyr" w:ascii="Arial Cyr" w:hAnsi="Arial Cyr"/>
          <w:i/>
          <w:iCs/>
          <w:sz w:val="24"/>
          <w:szCs w:val="24"/>
          <w:lang w:val="ru-RU"/>
        </w:rPr>
        <w:t>Эти шесть синтезируются в своей Первичной, Седьмо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w:hAnsi="Arial" w:eastAsia="Arial" w:cs="Arial"/>
          <w:sz w:val="24"/>
          <w:szCs w:val="24"/>
          <w:lang w:val="ru-RU"/>
        </w:rPr>
      </w:pPr>
      <w:r>
        <w:rPr>
          <w:rFonts w:eastAsia="Arial" w:cs="Arial" w:ascii="Arial" w:hAnsi="Arial"/>
          <w:sz w:val="24"/>
          <w:szCs w:val="24"/>
          <w:lang w:val="ru-RU"/>
        </w:rPr>
        <w:t>“</w:t>
      </w:r>
      <w:r>
        <w:rPr>
          <w:rFonts w:eastAsia="Arial Cyr" w:cs="Arial Cyr" w:ascii="Arial Cyr" w:hAnsi="Arial Cyr"/>
          <w:sz w:val="24"/>
          <w:szCs w:val="24"/>
          <w:lang w:val="ru-RU"/>
        </w:rPr>
        <w:t xml:space="preserve">Тайная Доктрина” гласит, что </w:t>
      </w:r>
      <w:r>
        <w:rPr>
          <w:rFonts w:eastAsia="Arial Cyr" w:cs="Arial Cyr" w:ascii="Arial Cyr" w:hAnsi="Arial Cyr"/>
          <w:i/>
          <w:iCs/>
          <w:sz w:val="24"/>
          <w:szCs w:val="24"/>
          <w:lang w:val="ru-RU"/>
        </w:rPr>
        <w:t>на Иерархиях и правильном числе этих Сущностей построена тайна Вселенно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4"/>
          <w:szCs w:val="24"/>
          <w:lang w:val="ru-RU"/>
        </w:rPr>
        <w:t>Десять</w:t>
      </w:r>
      <w:r>
        <w:rPr>
          <w:rFonts w:eastAsia="Arial Cyr" w:cs="Arial Cyr" w:ascii="Arial Cyr" w:hAnsi="Arial Cyr"/>
          <w:sz w:val="24"/>
          <w:szCs w:val="24"/>
          <w:lang w:val="ru-RU"/>
        </w:rPr>
        <w:t xml:space="preserve"> — линия и окружность. Символ Небесных Людей (Т. Д., I, 113).</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есять — это вселенная арупа (I, 125).</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4"/>
          <w:szCs w:val="24"/>
          <w:lang w:val="ru-RU"/>
        </w:rPr>
        <w:t>Десять — это проявленное существование (I, 467</w:t>
      </w:r>
      <w:r>
        <w:rPr>
          <w:rFonts w:eastAsia="Arial" w:cs="Arial" w:ascii="Arial" w:hAnsi="Arial"/>
          <w:sz w:val="24"/>
          <w:szCs w:val="24"/>
          <w:lang w:val="ru-RU"/>
        </w:rPr>
        <w:t>).</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есять — это общая сумма (I, 428).</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4"/>
          <w:szCs w:val="24"/>
          <w:lang w:val="ru-RU"/>
        </w:rPr>
        <w:t>Шесть</w:t>
      </w:r>
      <w:r>
        <w:rPr>
          <w:rFonts w:eastAsia="Arial Cyr" w:cs="Arial Cyr" w:ascii="Arial Cyr" w:hAnsi="Arial Cyr"/>
          <w:sz w:val="24"/>
          <w:szCs w:val="24"/>
          <w:lang w:val="ru-RU"/>
        </w:rPr>
        <w:t xml:space="preserve"> — шестиконечная звезда. Субъектная жизнь и объектная форма, осеняемые Дух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Шесть — это шесть сил Природы (I, 236).</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Шесть Небесных Людей (I, 402).</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Шесть планов (I, 236).</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ила или энергия, материя или субстанция, и Ду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Шесть — это двойной треугольник (I, 143).</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Шесть — это символ объектности (II, 625).</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и — дэва-аспект проявления (I, 241).</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i/>
          <w:iCs/>
          <w:sz w:val="24"/>
          <w:szCs w:val="24"/>
          <w:lang w:val="ru-RU"/>
        </w:rPr>
        <w:t>Пять</w:t>
      </w:r>
      <w:r>
        <w:rPr>
          <w:rFonts w:eastAsia="Arial Cyr" w:cs="Arial Cyr" w:ascii="Arial Cyr" w:hAnsi="Arial Cyr"/>
          <w:sz w:val="24"/>
          <w:szCs w:val="24"/>
          <w:lang w:val="ru-RU"/>
        </w:rPr>
        <w:t xml:space="preserve"> — это пятиугольник, Макара, пятиконечная звезда (ср.: I, 218, 219).</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ять — это символ планетарного Логоса (II, 618).</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ять — это символ микрокосма (II, 608).</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ять — это символ творения (II, 613).</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Это второй и третий Логосы, соединившиеся в эволю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слиянии пяти и шести имеем совокупность проявления, мужское и женское, сочетающиеся в Божественном Гермафродите. Подведение итога (I, 235-239; II, 610, 638).</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ервый порядок</w:t>
        <w:tab/>
        <w:t>Сущностные Жизни. Дух. 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Шестой порядок</w:t>
        <w:tab/>
        <w:t>Объектная форма. Материя. не-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ятый порядок</w:t>
        <w:tab/>
        <w:t>Разум. Манас. Связь между ними.</w:t>
      </w:r>
    </w:p>
  </w:footnote>
  <w:footnote w:id="138">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107.</w:t>
      </w:r>
    </w:p>
  </w:footnote>
  <w:footnote w:id="139">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Питр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То, что я назвал духовно-идеальной конституцией, есть то, что в наших санскритских произведениях известно как Сварга, а сущности, в ней функционирующие, называются Питри, что, конечно, означает “отцы”. В наших Пуранах об этих Питри зачастую говорится как о некой антитезе Дэв, отчего некоторые наши индусы, включая многих теософов, полагают, что Питри и Дэвы принадлежат двум разным сферам жизни. Однако Питри и Дэвы всегда существуют вместе; Дэвы дают сознание, а Питри формируют тело. Они — относительные термины. Если Питри — это вода, то Дэвы — это огонь в воде. Если Питри — это огонь, то Дэвы — это пламя огня. Если Питри — пламя, то Дэвы — сознательный принцип, что побуждает пламя и даёт ему способность освещать мир, заставляя его существовать как фактор нашего сознания. От наивысшего до наинизшего планов жизни Питри обеспечивают аспект объекта, Дэвы же — аспект субъекта, а сама жизнь — это поток, составляющий среднюю линию... Если вместо трех лок разделить космос более точно на семь лок, то можно три верхние локи отнести к Дэвам, три нижние — к Питри, а среднюю — к жизненному потоку, который может восприниматься как пункт, в котором сущность Дэва изменяется на сущность Питри, или не-локе даётся видимость локи, или непроявленное становится проявленным” (“Некоторые мысли о Гите”, 56.).</w:t>
      </w:r>
    </w:p>
  </w:footnote>
  <w:footnote w:id="140">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Разнообразие из Единства</w:t>
      </w:r>
      <w:r>
        <w:rPr>
          <w:rFonts w:eastAsia="Arial" w:cs="Arial" w:ascii="Arial" w:hAnsi="Arial"/>
          <w:sz w:val="24"/>
          <w:szCs w:val="24"/>
          <w:lang w:val="ru-RU"/>
        </w:rPr>
        <w:t>.</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4"/>
          <w:szCs w:val="24"/>
          <w:lang w:val="ru-RU"/>
        </w:rPr>
        <w:t>“</w:t>
      </w:r>
      <w:r>
        <w:rPr>
          <w:rFonts w:eastAsia="Arial Cyr" w:cs="Arial Cyr" w:ascii="Arial Cyr" w:hAnsi="Arial Cyr"/>
          <w:sz w:val="24"/>
          <w:szCs w:val="24"/>
          <w:lang w:val="ru-RU"/>
        </w:rPr>
        <w:t xml:space="preserve">Согласно адептам древней Арьяварты, </w:t>
      </w:r>
      <w:r>
        <w:rPr>
          <w:rFonts w:eastAsia="Arial Cyr" w:cs="Arial Cyr" w:ascii="Arial Cyr" w:hAnsi="Arial Cyr"/>
          <w:i/>
          <w:iCs/>
          <w:sz w:val="24"/>
          <w:szCs w:val="24"/>
          <w:lang w:val="ru-RU"/>
        </w:rPr>
        <w:t>семь принципов</w:t>
      </w:r>
      <w:r>
        <w:rPr>
          <w:rFonts w:eastAsia="Arial Cyr" w:cs="Arial Cyr" w:ascii="Arial Cyr" w:hAnsi="Arial Cyr"/>
          <w:sz w:val="24"/>
          <w:szCs w:val="24"/>
          <w:lang w:val="ru-RU"/>
        </w:rPr>
        <w:t xml:space="preserve"> развились ил трёх первичных сущностей. Алгебра учит нас, что количество </w:t>
      </w:r>
      <w:r>
        <w:rPr>
          <w:rFonts w:eastAsia="Arial Cyr" w:cs="Arial Cyr" w:ascii="Arial Cyr" w:hAnsi="Arial Cyr"/>
          <w:i/>
          <w:iCs/>
          <w:sz w:val="24"/>
          <w:szCs w:val="24"/>
          <w:lang w:val="ru-RU"/>
        </w:rPr>
        <w:t>комбинаций</w:t>
      </w:r>
      <w:r>
        <w:rPr>
          <w:rFonts w:eastAsia="Arial Cyr" w:cs="Arial Cyr" w:ascii="Arial Cyr" w:hAnsi="Arial Cyr"/>
          <w:sz w:val="24"/>
          <w:szCs w:val="24"/>
          <w:lang w:val="ru-RU"/>
        </w:rPr>
        <w:t xml:space="preserve"> вещей, взятых одна за раз, две за раз, три за раз и так далее — равно 2</w:t>
      </w:r>
      <w:r>
        <w:rPr>
          <w:rFonts w:eastAsia="Arial" w:cs="Arial" w:ascii="Arial" w:hAnsi="Arial"/>
          <w:sz w:val="24"/>
          <w:szCs w:val="24"/>
          <w:vertAlign w:val="superscript"/>
          <w:lang w:val="ru-RU"/>
        </w:rPr>
        <w:t xml:space="preserve">n </w:t>
      </w:r>
      <w:r>
        <w:rPr>
          <w:rFonts w:eastAsia="Arial Cyr" w:cs="Arial Cyr" w:ascii="Arial Cyr" w:hAnsi="Arial Cyr"/>
          <w:sz w:val="24"/>
          <w:szCs w:val="24"/>
          <w:lang w:val="ru-RU"/>
        </w:rPr>
        <w:t>- 1. Прилагая эту формулу к нашему случаю, получим количество сущностей, развившихся из трёх этих первичных причин: 2</w:t>
      </w:r>
      <w:r>
        <w:rPr>
          <w:rFonts w:eastAsia="Arial" w:cs="Arial" w:ascii="Arial" w:hAnsi="Arial"/>
          <w:sz w:val="24"/>
          <w:szCs w:val="24"/>
          <w:vertAlign w:val="superscript"/>
          <w:lang w:val="ru-RU"/>
        </w:rPr>
        <w:t xml:space="preserve">3 </w:t>
      </w:r>
      <w:r>
        <w:rPr>
          <w:rFonts w:eastAsia="Arial Cyr" w:cs="Arial Cyr" w:ascii="Arial Cyr" w:hAnsi="Arial Cyr"/>
          <w:sz w:val="24"/>
          <w:szCs w:val="24"/>
          <w:lang w:val="ru-RU"/>
        </w:rPr>
        <w:t>- 1 = 8 - 1 = 7. Как правило, где бы в древних оккультных науках Индии в связи с чем-либо ни упоминались семь сущностей, вы должны предположить, что эти семь получили существование из трёх первичных; а что эти три, опять же, произошли от единой сущности или Монады” — “Теософист”, т. VIII, с. 449.</w:t>
      </w:r>
    </w:p>
  </w:footnote>
  <w:footnote w:id="141">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Я употребляю слово “единица” применительно ко всему в какой-то мере самосознательному или индивидулизованному. Поэтому следует помнить, что это выражение не относится ни к чему, что ниже человеческого царства.</w:t>
      </w:r>
    </w:p>
  </w:footnote>
  <w:footnote w:id="142">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493.</w:t>
      </w:r>
    </w:p>
  </w:footnote>
  <w:footnote w:id="143">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раздел IX, с. 176-200.</w:t>
      </w:r>
    </w:p>
  </w:footnote>
  <w:footnote w:id="144">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w:t>
      </w:r>
      <w:r>
        <w:rPr>
          <w:rFonts w:eastAsia="Arial Cyr" w:cs="Arial Cyr" w:ascii="Arial Cyr" w:hAnsi="Arial Cyr"/>
          <w:sz w:val="24"/>
          <w:szCs w:val="24"/>
          <w:lang w:val="ru-RU"/>
        </w:rPr>
        <w:t>...это опять Он, осуществляющий духовное водительство посвященных Адептов во всем мире. Он есть так называемый “Безымянный”, имеющий так много имен, но чьи имена и сама природа неведомы. Он “Посвятитель”, прозванный “Великой Жертвой”. Ибо сидя у Порога Света, он глядит в него из Круга Тьмы, который он не пересечет; не покинет он и свой пост до последнего Дня этого Жизненного Цикла. Почему этот Одинокий наблюдатель остается на посту, который сам же и выбрал? Зачем он сидит у Источника Изначальной Мудрости, из которого он больше не пьет, ибо ему ни к чему, нечего познавать — ни на этой Земле, ни на ее Небе? Да потому, что одинокие Пилигримы со стертыми от ходьбы ногами, возвращаясь назад к своему Дому, никогда, до последнего момента, не уверены, что не затерялись в пути по этой беспредельной пустыне Иллюзии и Материи под названием Земная Жизнь. Потому, что он рад показать дорогу в ту область свободы</w:t>
      </w:r>
      <w:r>
        <w:rPr>
          <w:rFonts w:eastAsia="Arial" w:cs="Arial" w:ascii="Arial" w:hAnsi="Arial"/>
          <w:sz w:val="24"/>
          <w:szCs w:val="24"/>
          <w:lang w:val="ru-RU"/>
        </w:rPr>
        <w:t xml:space="preserve"> </w:t>
      </w:r>
      <w:r>
        <w:rPr>
          <w:rFonts w:eastAsia="Arial Cyr" w:cs="Arial Cyr" w:ascii="Arial Cyr" w:hAnsi="Arial Cyr"/>
          <w:sz w:val="24"/>
          <w:szCs w:val="24"/>
          <w:lang w:val="ru-RU"/>
        </w:rPr>
        <w:t>и света, из которой сам он является добровольным изгнанником, любому пленнику, которому удалось освободиться от оков плоти и иллюзии. Короче, потому, что он пожертвовал собой для Рода Человеческого, хотя лишь немногие избранные смогут воспользоваться этой</w:t>
      </w:r>
      <w:r>
        <w:rPr>
          <w:rFonts w:eastAsia="Arial" w:cs="Arial" w:ascii="Arial" w:hAnsi="Arial"/>
          <w:sz w:val="24"/>
          <w:szCs w:val="24"/>
          <w:lang w:val="ru-RU"/>
        </w:rPr>
        <w:t xml:space="preserve"> </w:t>
      </w:r>
      <w:r>
        <w:rPr>
          <w:rFonts w:eastAsia="Arial Cyr" w:cs="Arial Cyr" w:ascii="Arial Cyr" w:hAnsi="Arial Cyr"/>
          <w:sz w:val="24"/>
          <w:szCs w:val="24"/>
          <w:lang w:val="ru-RU"/>
        </w:rPr>
        <w:t>Великой Жертвой”. (Т. Д., I, 229).</w:t>
      </w:r>
    </w:p>
  </w:footnote>
  <w:footnote w:id="145">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Троица.</w:t>
      </w:r>
      <w:r>
        <w:rPr>
          <w:rFonts w:eastAsia="Arial Cyr" w:cs="Arial Cyr" w:ascii="Arial Cyr" w:hAnsi="Arial Cyr"/>
          <w:sz w:val="24"/>
          <w:szCs w:val="24"/>
          <w:lang w:val="ru-RU"/>
        </w:rPr>
        <w:t xml:space="preserve"> “Маха-Вишну возглавляет сумму или совокупность всего сущего. В каждой Брахманде деятельность четверична, и главные действующие лица — это Брахма, Вишну и Шива. Разные виды их функций определяют имена и должности Нарайяны и т. д.</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4"/>
          <w:szCs w:val="24"/>
          <w:lang w:val="ru-RU"/>
        </w:rPr>
        <w:t>Среди этих функций функция созидания или творения осуществляется вместе с действием и принадлежит Брахме. Опять-таки, “сотворённое поддерживается знанием”, такая поддержка или сохранение есть работа Вишну. Далее, поскольку необходимо, чтобы то, что проявилось, исчезло, имеется разрушитель, и это Шива, связанный с желанием, которое сначала утверждает, затем отрицает, действует и противодействует, здесь притягивает, там отталкивает, начинает с жажды обладания, а после пресыщения отвращается</w:t>
      </w:r>
      <w:r>
        <w:rPr>
          <w:rFonts w:eastAsia="Arial" w:cs="Arial" w:ascii="Arial" w:hAnsi="Arial"/>
          <w:sz w:val="24"/>
          <w:szCs w:val="24"/>
          <w:lang w:val="ru-RU"/>
        </w:rPr>
        <w:t xml:space="preserve"> </w:t>
      </w:r>
      <w:r>
        <w:rPr>
          <w:rFonts w:eastAsia="Arial Cyr" w:cs="Arial Cyr" w:ascii="Arial Cyr" w:hAnsi="Arial Cyr"/>
          <w:sz w:val="24"/>
          <w:szCs w:val="24"/>
          <w:lang w:val="ru-RU"/>
        </w:rPr>
        <w:t>от своего объекта и отбрасывает его прочь. Он предшествует действию или Брахме как жажда проявления; он последует знанию или Вишну после поддерживания или наслаждения этим проявлением как чувство усталости, возрастание инертности и потребность в отдыхе после прекращения проявления”. (Из “Пранава-Вады”, с. 82-84, 311).</w:t>
      </w:r>
    </w:p>
  </w:footnote>
  <w:footnote w:id="146">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107.</w:t>
      </w:r>
    </w:p>
  </w:footnote>
  <w:footnote w:id="147">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В Индии, в древней системе психического учения, называемой йогой, предписывают напевание определенных мантр или санскритских стихов. Особенно важным считается способ, которым произносится мистический слог Ом или Аум. Ученые брахманы говорили мне, что неограниченная психическая потенциальность санскритских чар или мантр может проявиться только в результате исполнения очень точного правила произношения (свара). Они заявляли, что правильное произнесение слов порождает вибрацию в акаше или той части пространственного эфира, что окутывает наш глобус, и делает человека господином над всеми духами разных царств природы. Сначала она воздействует на астральный двойник или эфирное тело</w:t>
      </w:r>
      <w:r>
        <w:rPr>
          <w:rFonts w:eastAsia="Arial" w:cs="Arial" w:ascii="Arial" w:hAnsi="Arial"/>
          <w:sz w:val="24"/>
          <w:szCs w:val="24"/>
          <w:lang w:val="ru-RU"/>
        </w:rPr>
        <w:t xml:space="preserve"> </w:t>
      </w:r>
      <w:r>
        <w:rPr>
          <w:rFonts w:eastAsia="Arial Cyr" w:cs="Arial Cyr" w:ascii="Arial Cyr" w:hAnsi="Arial Cyr"/>
          <w:sz w:val="24"/>
          <w:szCs w:val="24"/>
          <w:lang w:val="ru-RU"/>
        </w:rPr>
        <w:t>самого человека, очищая его от грубого, стимулируя его психические силы, выводя их из нормального состояния латентности и постепенно укрепляя их вплоть до достижения господства над тонкими силами природы (“Теософист”, т. XIII, с. 229 и 613).</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ервичный единый звук (Аум или Ом) есть высшее произнесенное слово могущества и знания. Это так же верно, как сам Брахман. Регуляция дыхания есть наивысшая тапас-дисциплина. Выше, чем Савитри, нет мантры. Выше, чем безмолвие — истин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Творец сконцентрировал истинную сущность Трех Вед в трех буквах, составляющих Священное Слово, в трех его произнесениях, именующих и формирующих три мира, и в трех частях ведического стиха, что вызывает солнце. Каждую часть он выдоил из одной Веды. Кто будет над ними размышлять, утром и вечером, изучив предварительно Веды, тот воистину будет каждодневно осмысливать Веды целиком. Они — вход в Брахма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4"/>
          <w:szCs w:val="24"/>
          <w:lang w:val="ru-RU"/>
        </w:rPr>
        <w:t>Благодаря частому исследованию их значения, обращая к нему свое желание и формируя свое мышление в соответствии с этим значением, ищущий Брахмана успешно достигнет всяческого совершенства, исполняет ли он какой-либо другой долг или нет; ведь само имя Брахмана есть “друг всех созданий” (а Гаятри — молитва благословляющая всех созданий нашего сиятельного Отца Небесного, Солнца. (Источник неизвестен</w:t>
      </w:r>
      <w:r>
        <w:rPr>
          <w:rFonts w:eastAsia="Arial" w:cs="Arial" w:ascii="Arial" w:hAnsi="Arial"/>
          <w:sz w:val="24"/>
          <w:szCs w:val="24"/>
          <w:lang w:val="ru-RU"/>
        </w:rPr>
        <w:t>)</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Есть особые формулы, известные всем посвященным определенной степени (и даже многим, не достигшим этой степени, множество их стало известно и употребляется — иногда так, что результаты не приводят ни к чему хорошему для недостаточно обученного пользователя), некоторые из которых специально приспособлены для достижения почти любого возможного эффекта, который можно себе представить ...</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Разоблаченной Изиде” (с. 514) говорится, что все “звуки и цвета” суть духовные числа; но это не всё, ведь запахи, металлы и планеты — такие же духовные числа. Каждая планета (или духовный план) связана с каким-нибудь металлом и цветом. Последние, опять-таки, связаны с соответствующим запахом и звук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4"/>
          <w:szCs w:val="24"/>
          <w:lang w:val="ru-RU"/>
        </w:rPr>
        <w:t>Сфера ауры, окружающая каждое человеческое существо, содержит одну очень важную “оболочку” или “слой”, который неизменно имеет цвет того металла и планеты, к которой данный конкретный индивидуум имеет наибольшее сродство; именно на этот слой воздействует магнетическая составляющая запахов и любых звуковых вибраций (“Теософист</w:t>
      </w:r>
      <w:r>
        <w:rPr>
          <w:rFonts w:eastAsia="Arial" w:cs="Arial" w:ascii="Arial" w:hAnsi="Arial"/>
          <w:sz w:val="24"/>
          <w:szCs w:val="24"/>
          <w:lang w:val="ru-RU"/>
        </w:rPr>
        <w:t>”</w:t>
      </w:r>
      <w:r>
        <w:rPr>
          <w:rFonts w:eastAsia="Arial Cyr" w:cs="Arial Cyr" w:ascii="Arial Cyr" w:hAnsi="Arial Cyr"/>
          <w:sz w:val="24"/>
          <w:szCs w:val="24"/>
          <w:lang w:val="ru-RU"/>
        </w:rPr>
        <w:t>, т. VII, с. 218.)</w:t>
      </w:r>
    </w:p>
  </w:footnote>
  <w:footnote w:id="148">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 xml:space="preserve">В оригинале — </w:t>
      </w:r>
      <w:r>
        <w:rPr>
          <w:rFonts w:eastAsia="Arial" w:cs="Arial" w:ascii="Arial" w:hAnsi="Arial"/>
          <w:i/>
          <w:iCs/>
          <w:sz w:val="24"/>
          <w:szCs w:val="24"/>
          <w:lang w:val="ru-RU"/>
        </w:rPr>
        <w:t>devotee</w:t>
      </w:r>
      <w:r>
        <w:rPr>
          <w:rFonts w:eastAsia="Arial Cyr" w:cs="Arial Cyr" w:ascii="Arial Cyr" w:hAnsi="Arial Cyr"/>
          <w:sz w:val="24"/>
          <w:szCs w:val="24"/>
          <w:lang w:val="ru-RU"/>
        </w:rPr>
        <w:t xml:space="preserve">, это слово не имеет точного соответствия в русском языке, означая не только поклоняющегося, но и практикующего служение. Весьма близким ему аналогом будет санскритский термин “бхакта” — </w:t>
      </w:r>
      <w:r>
        <w:rPr>
          <w:rFonts w:eastAsia="Arial Cyr" w:cs="Arial Cyr" w:ascii="Arial Cyr" w:hAnsi="Arial Cyr"/>
          <w:i/>
          <w:iCs/>
          <w:sz w:val="24"/>
          <w:szCs w:val="24"/>
          <w:lang w:val="ru-RU"/>
        </w:rPr>
        <w:t>прим. пер.</w:t>
      </w:r>
    </w:p>
  </w:footnote>
  <w:footnote w:id="149">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Учитель Р. или Ракоци — венгерский Учитель, проживающий в настоящее время в Венгрии и являющийся Регентом Европы и Америки в “великом Братстве”. Он работает через различные организации и движения, включая масонство. Он — один из Учителей, которые берут ученик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Учитель И. или Илларион — критский Учитель, заинтересован в спиритуалистическом движении и ответственен за “Свет на Пути”.</w:t>
      </w:r>
    </w:p>
  </w:footnote>
  <w:footnote w:id="150">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Антахкарана</w:t>
      </w:r>
      <w:r>
        <w:rPr>
          <w:rFonts w:eastAsia="Arial Cyr" w:cs="Arial Cyr" w:ascii="Arial Cyr" w:hAnsi="Arial Cyr"/>
          <w:sz w:val="24"/>
          <w:szCs w:val="24"/>
          <w:lang w:val="ru-RU"/>
        </w:rPr>
        <w:t xml:space="preserve"> — это низший манас, линия связи между личностью и высшим манасом или человеческой душой. — Е. П. Блаватская.</w:t>
      </w:r>
    </w:p>
  </w:footnote>
  <w:footnote w:id="151">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Карма и Перевоплощение — четвертая и пятая доктрины религии Мудрости. В действительности они — её азбука. Карма — это сумма наших деяний как в настоящей жизни, так и в предшествующих рождениях. Она бывает трех вид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w:cs="Arial" w:ascii="Arial" w:hAnsi="Arial"/>
          <w:sz w:val="24"/>
          <w:szCs w:val="24"/>
          <w:lang w:val="ru-RU"/>
        </w:rPr>
        <w:t xml:space="preserve">1. </w:t>
      </w:r>
      <w:r>
        <w:rPr>
          <w:rFonts w:eastAsia="Arial Cyr" w:cs="Arial Cyr" w:ascii="Arial Cyr" w:hAnsi="Arial Cyr"/>
          <w:i/>
          <w:iCs/>
          <w:sz w:val="24"/>
          <w:szCs w:val="24"/>
          <w:lang w:val="ru-RU"/>
        </w:rPr>
        <w:t>Санчита</w:t>
      </w:r>
      <w:r>
        <w:rPr>
          <w:rFonts w:eastAsia="Arial Cyr" w:cs="Arial Cyr" w:ascii="Arial Cyr" w:hAnsi="Arial Cyr"/>
          <w:sz w:val="24"/>
          <w:szCs w:val="24"/>
          <w:lang w:val="ru-RU"/>
        </w:rPr>
        <w:t xml:space="preserve"> карм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w:cs="Arial" w:ascii="Arial" w:hAnsi="Arial"/>
          <w:sz w:val="24"/>
          <w:szCs w:val="24"/>
          <w:lang w:val="ru-RU"/>
        </w:rPr>
        <w:t xml:space="preserve">2. </w:t>
      </w:r>
      <w:r>
        <w:rPr>
          <w:rFonts w:eastAsia="Arial Cyr" w:cs="Arial Cyr" w:ascii="Arial Cyr" w:hAnsi="Arial Cyr"/>
          <w:i/>
          <w:iCs/>
          <w:sz w:val="24"/>
          <w:szCs w:val="24"/>
          <w:lang w:val="ru-RU"/>
        </w:rPr>
        <w:t>Прарабдха</w:t>
      </w:r>
      <w:r>
        <w:rPr>
          <w:rFonts w:eastAsia="Arial Cyr" w:cs="Arial Cyr" w:ascii="Arial Cyr" w:hAnsi="Arial Cyr"/>
          <w:sz w:val="24"/>
          <w:szCs w:val="24"/>
          <w:lang w:val="ru-RU"/>
        </w:rPr>
        <w:t xml:space="preserve"> карм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w:cs="Arial" w:ascii="Arial" w:hAnsi="Arial"/>
          <w:sz w:val="24"/>
          <w:szCs w:val="24"/>
          <w:lang w:val="ru-RU"/>
        </w:rPr>
        <w:t xml:space="preserve">3. </w:t>
      </w:r>
      <w:r>
        <w:rPr>
          <w:rFonts w:eastAsia="Arial Cyr" w:cs="Arial Cyr" w:ascii="Arial Cyr" w:hAnsi="Arial Cyr"/>
          <w:i/>
          <w:iCs/>
          <w:sz w:val="24"/>
          <w:szCs w:val="24"/>
          <w:lang w:val="ru-RU"/>
        </w:rPr>
        <w:t>Агами</w:t>
      </w:r>
      <w:r>
        <w:rPr>
          <w:rFonts w:eastAsia="Arial Cyr" w:cs="Arial Cyr" w:ascii="Arial Cyr" w:hAnsi="Arial Cyr"/>
          <w:sz w:val="24"/>
          <w:szCs w:val="24"/>
          <w:lang w:val="ru-RU"/>
        </w:rPr>
        <w:t xml:space="preserve"> карм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w:cs="Arial" w:ascii="Arial" w:hAnsi="Arial"/>
          <w:sz w:val="24"/>
          <w:szCs w:val="24"/>
          <w:lang w:val="ru-RU"/>
        </w:rPr>
        <w:t>“</w:t>
      </w:r>
      <w:r>
        <w:rPr>
          <w:rFonts w:eastAsia="Arial Cyr" w:cs="Arial Cyr" w:ascii="Arial Cyr" w:hAnsi="Arial Cyr"/>
          <w:i/>
          <w:iCs/>
          <w:sz w:val="24"/>
          <w:szCs w:val="24"/>
          <w:lang w:val="ru-RU"/>
        </w:rPr>
        <w:t>Санчита карма</w:t>
      </w:r>
      <w:r>
        <w:rPr>
          <w:rFonts w:eastAsia="Arial Cyr" w:cs="Arial Cyr" w:ascii="Arial Cyr" w:hAnsi="Arial Cyr"/>
          <w:sz w:val="24"/>
          <w:szCs w:val="24"/>
          <w:lang w:val="ru-RU"/>
        </w:rPr>
        <w:t xml:space="preserve"> включает в себя человеческие достоинства и недостатки, накопившиеся в прошлом во всех предшествующих рождениях. Та часть </w:t>
      </w:r>
      <w:r>
        <w:rPr>
          <w:rFonts w:eastAsia="Arial Cyr" w:cs="Arial Cyr" w:ascii="Arial Cyr" w:hAnsi="Arial Cyr"/>
          <w:i/>
          <w:iCs/>
          <w:sz w:val="24"/>
          <w:szCs w:val="24"/>
          <w:lang w:val="ru-RU"/>
        </w:rPr>
        <w:t>Санчита кармы,</w:t>
      </w:r>
      <w:r>
        <w:rPr>
          <w:rFonts w:eastAsia="Arial Cyr" w:cs="Arial Cyr" w:ascii="Arial Cyr" w:hAnsi="Arial Cyr"/>
          <w:sz w:val="24"/>
          <w:szCs w:val="24"/>
          <w:lang w:val="ru-RU"/>
        </w:rPr>
        <w:t xml:space="preserve"> которой предназначено воздействовать на человеческую жизнь в одном или настоящем воплощении, называется </w:t>
      </w:r>
      <w:r>
        <w:rPr>
          <w:rFonts w:eastAsia="Arial Cyr" w:cs="Arial Cyr" w:ascii="Arial Cyr" w:hAnsi="Arial Cyr"/>
          <w:i/>
          <w:iCs/>
          <w:sz w:val="24"/>
          <w:szCs w:val="24"/>
          <w:lang w:val="ru-RU"/>
        </w:rPr>
        <w:t>Прарабдха.</w:t>
      </w:r>
      <w:r>
        <w:rPr>
          <w:rFonts w:eastAsia="Arial Cyr" w:cs="Arial Cyr" w:ascii="Arial Cyr" w:hAnsi="Arial Cyr"/>
          <w:sz w:val="24"/>
          <w:szCs w:val="24"/>
          <w:lang w:val="ru-RU"/>
        </w:rPr>
        <w:t xml:space="preserve"> Третий вид кармы — результат достоинств и недостатков теперешних действий. </w:t>
      </w:r>
      <w:r>
        <w:rPr>
          <w:rFonts w:eastAsia="Arial Cyr" w:cs="Arial Cyr" w:ascii="Arial Cyr" w:hAnsi="Arial Cyr"/>
          <w:i/>
          <w:iCs/>
          <w:sz w:val="24"/>
          <w:szCs w:val="24"/>
          <w:lang w:val="ru-RU"/>
        </w:rPr>
        <w:t>Агами</w:t>
      </w:r>
      <w:r>
        <w:rPr>
          <w:rFonts w:eastAsia="Arial Cyr" w:cs="Arial Cyr" w:ascii="Arial Cyr" w:hAnsi="Arial Cyr"/>
          <w:sz w:val="24"/>
          <w:szCs w:val="24"/>
          <w:lang w:val="ru-RU"/>
        </w:rPr>
        <w:t xml:space="preserve"> распространяется на все наши слова, мысли и действия. То что, вы думаете, о чем говорите, что делаете, а также то, к чему приводят ваши мысли, слова и поступки, дейстующие на вас и тех, кто им подвергся, попадают под категорию нынешней кармы, которая при вашем будущем развитии несомненно изменит баланс вашей жизни к добру или ко злу ” (“Теософист”, т. X, 235).</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Карма (действие) бывает трех вид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Агами — добрые или злые телесные действия, совершенные после обретения различающего знания. (Шри Шанкачарья, “Татва Бодх”, вопрос 34).</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Санчита — действия, совершённые ранее, являющиеся семенами бесчисленных рождений; запас предыдущих действий (Там же, вопрос 35).</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Прарабдха — действия этого тела (то есть рождения), порождающие удовольствия или боль только в этой жизни (Там же, вопрос 35). (“Теософист”, т. VIII, 170)</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Карма. “Надлежит помнить, что в каждом поступке человека влияние его прежней кармы составляет важный элемент. Для исполнения любого действия, говорит Шри Кришна, нужны пять существенных составляющи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Действующее лец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Направленная вол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Средства для совершения поступка, такие как руки, язык и т.д.</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4. Употребление этих средст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5. Влияние предшествующего повед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исполнении работы, которую человек совершает своим телом, речью или умом, будь она справедливой или несправедливой, задействованы эти пять существенных составляющих или факторов. (Гита, VIII, 13, 14, 15).</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Эти пять существенных составляющих кармы разделены в Махабхарате на 2 группы: 1) настоящее действие человека (включает первые четыре составляющие) и 2) результат его прошлого действия (составляющий пятую).</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то же время следует отметить, что результат человеческого существования — работа не дня и даже не цикла. Это совокупность действий, совершенных в бесчисленных предыдущих существованиях. Каждое действие само по себе может быть едва заметным, как самое крошечное хлопковое волокно, так что сотни их могут быть сдунуты одним вдохом. Однако же, подобно тому, как эти волокна, будучи плотно соединены и скручены друг с другом, образуют канат, настолько тяжелый и крепкий, что с его помощью можно тащить слонов и даже огромные суда, так и частицы человеческой кармы, насколько бы незначительной ни была каждая сама по себе, в естественном процессе наращения плотно смыкаются и образуют страшную Пасу (канат), которая тащит человека, т. е. влияет на его доброе или злое поведение”. (“Теософист”, т. VII, 60)</w:t>
      </w:r>
    </w:p>
  </w:footnote>
  <w:footnote w:id="152">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Об атоме и электроне см. “Сознание атома”, с. 1</w:t>
      </w:r>
      <w:r>
        <w:rPr>
          <w:rFonts w:eastAsia="Arial" w:cs="Arial" w:ascii="Arial" w:hAnsi="Arial"/>
          <w:sz w:val="24"/>
          <w:szCs w:val="24"/>
          <w:lang w:val="ru-RU"/>
        </w:rPr>
        <w:t>7-22.</w:t>
      </w:r>
    </w:p>
  </w:footnote>
  <w:footnote w:id="153">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рудности передачи Религии Мудрости сообщались Е.П.Б. в “Тайной Доктрине” следующим образо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Мнение следует держать при себе потому чт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Полное объяснение — только для посвященны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Даётся только часть эзотерического смысл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Только адепты способны говорить авторитетно. (Т.Д., I, 188, 190; II, 55, 90)</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 Учения предлагаются в качестве гипотезы. (II, 469)</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Мы должны совершенно перестать считаться с:</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Личностя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Догматическими верования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Конкретными религиями. (Т.Д., I, 3,4)</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w:cs="Arial" w:ascii="Arial" w:hAnsi="Arial"/>
          <w:sz w:val="24"/>
          <w:szCs w:val="24"/>
          <w:lang w:val="ru-RU"/>
        </w:rPr>
        <w:t xml:space="preserve">3. </w:t>
      </w:r>
      <w:r>
        <w:rPr>
          <w:rFonts w:eastAsia="Arial Cyr" w:cs="Arial Cyr" w:ascii="Arial Cyr" w:hAnsi="Arial Cyr"/>
          <w:sz w:val="24"/>
          <w:szCs w:val="24"/>
          <w:lang w:val="ru-RU"/>
        </w:rPr>
        <w:t>Мы должны быть свободны от предрассудков (Т. Д., III, 1).</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Мы должны такж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Быть свободными от самомн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От эгоизм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Готовыми принять продемонстрированную истин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4. Мы должны найти наивысший возможный смысл. (Т.Д., III, 487)</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5. Мы должны отказаться от всякого сектантства. (Т Д., III, 110)</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6. Мы должны помнить об ограниченности языка. (Т.Д., I, 197, 290, 293)</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7. Мы должны стремиться стать учениками. (Т.Д., I, 188; II, 246; III, 139)</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4"/>
          <w:szCs w:val="24"/>
          <w:lang w:val="ru-RU"/>
        </w:rPr>
        <w:t>8. Мы в конце концов должны развить в себе силы. (Т.Д., I, 518; I</w:t>
      </w:r>
      <w:r>
        <w:rPr>
          <w:rFonts w:eastAsia="Arial" w:cs="Arial" w:ascii="Arial" w:hAnsi="Arial"/>
          <w:sz w:val="24"/>
          <w:szCs w:val="24"/>
          <w:lang w:val="ru-RU"/>
        </w:rPr>
        <w:t>I, 85)</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9. Мы должны вести жизнь Братства. (Т. Д., I, 190)</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0. Мы должны помнить, что Е.П.Б. не претендует на непогрешимость. (Т. Д., II, 25 (прим.), 273; I, 293).</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Е.П.Б. утверждает: “Я говорю с “абсолютной убежденностью”, только когда излагаю свои собственные представления. Те, кто не имеет для них тех же оснований, что и я, были бы очень легковерны и глупы, если бы слепо приняли их на вер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о что я верю, так эт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В неразрывную устную традицию, передаваемую божественными людьми, жившими в младенческую пору рода человеческого, избранным людя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В то, что она дошла до нас без искаж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Что Учителя глубоко сведущи в науке, основанной на таком непрерывном учении”. (“Люцифер”, V, 157)</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4"/>
          <w:szCs w:val="24"/>
          <w:lang w:val="ru-RU"/>
        </w:rPr>
        <w:t>“</w:t>
      </w:r>
      <w:r>
        <w:rPr>
          <w:rFonts w:eastAsia="Arial Cyr" w:cs="Arial Cyr" w:ascii="Arial Cyr" w:hAnsi="Arial Cyr"/>
          <w:sz w:val="24"/>
          <w:szCs w:val="24"/>
          <w:lang w:val="ru-RU"/>
        </w:rPr>
        <w:t>Тайная доктрина — не “авторитет” сама по себе; но, поскольку она полна цитат и отрывков из Священных Писаний, поскольку в ней предоставлены философии почти всех древних религий и школ, принадлежащие к любой из них, без сомнения, найдут подтверждения своим аргументам на той или иной странице. Однако имеются теософы, даже</w:t>
      </w:r>
      <w:r>
        <w:rPr>
          <w:rFonts w:eastAsia="Arial" w:cs="Arial" w:ascii="Arial" w:hAnsi="Arial"/>
          <w:sz w:val="24"/>
          <w:szCs w:val="24"/>
          <w:lang w:val="ru-RU"/>
        </w:rPr>
        <w:t xml:space="preserve"> </w:t>
      </w:r>
      <w:r>
        <w:rPr>
          <w:rFonts w:eastAsia="Arial Cyr" w:cs="Arial Cyr" w:ascii="Arial Cyr" w:hAnsi="Arial Cyr"/>
          <w:sz w:val="24"/>
          <w:szCs w:val="24"/>
          <w:lang w:val="ru-RU"/>
        </w:rPr>
        <w:t>из самых лучших и преданных, которые страдают от такого недостатка авторитета”. (“Люцифер”, III, 157).</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м. также предисловие и введение к “Тайной Доктрине”, т. I.</w:t>
      </w:r>
    </w:p>
  </w:footnote>
  <w:footnote w:id="154">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172, 607-611.</w:t>
      </w:r>
    </w:p>
  </w:footnote>
  <w:footnote w:id="155">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Библия, Исаия, 11:6.</w:t>
      </w:r>
    </w:p>
  </w:footnote>
  <w:footnote w:id="156">
    <w:p>
      <w:pPr>
        <w:pStyle w:val="Footnote"/>
        <w:rPr/>
      </w:pPr>
      <w:r>
        <w:rPr>
          <w:rStyle w:val="FootnoteCharacters"/>
        </w:rPr>
        <w:footnoteRef/>
      </w:r>
      <w:r>
        <w:rPr/>
        <w:t xml:space="preserve"> </w:t>
      </w:r>
      <w:r>
        <w:rPr>
          <w:rFonts w:eastAsia="Arial Cyr" w:cs="Arial Cyr" w:ascii="Arial Cyr" w:hAnsi="Arial Cyr"/>
          <w:sz w:val="22"/>
          <w:szCs w:val="22"/>
          <w:lang w:val="ru-RU"/>
        </w:rPr>
        <w:t xml:space="preserve">Четвертый Круг. Поскольку настоящий (наш) Круг — средний Круг между 1-м, 2-м, 3-м и 5-м, 6-м, 7-м Кругами, в нем достигается регулирование и окончательное равновесие между Духом и материей. Короче, это именно та точка, в которой владычество </w:t>
      </w:r>
      <w:r>
        <w:rPr>
          <w:rFonts w:eastAsia="Arial Cyr" w:cs="Arial Cyr" w:ascii="Arial Cyr" w:hAnsi="Arial Cyr"/>
          <w:i/>
          <w:iCs/>
          <w:sz w:val="22"/>
          <w:szCs w:val="22"/>
          <w:lang w:val="ru-RU"/>
        </w:rPr>
        <w:t>настоящей</w:t>
      </w:r>
      <w:r>
        <w:rPr>
          <w:rFonts w:eastAsia="Arial Cyr" w:cs="Arial Cyr" w:ascii="Arial Cyr" w:hAnsi="Arial Cyr"/>
          <w:sz w:val="22"/>
          <w:szCs w:val="22"/>
          <w:lang w:val="ru-RU"/>
        </w:rPr>
        <w:t xml:space="preserve"> материи в её самом грубом состоянии (которое так же неведомо науке, как и его противоположный пояс — однородная материя или субстанция) прекращается и приходит к концу. Начиная с этой точки, физический человек начинает сбрасывать “шкура за шкурой” свои материальные молекулы, которые идут на благо и дальнейшее формирование или облачение животного царства, которое, в свою очередь, передает их растительному, а последнее — минеральному царству. Человек эволюционировал в </w:t>
      </w:r>
      <w:r>
        <w:rPr>
          <w:rFonts w:eastAsia="Arial Cyr" w:cs="Arial Cyr" w:ascii="Arial Cyr" w:hAnsi="Arial Cyr"/>
          <w:i/>
          <w:iCs/>
          <w:sz w:val="22"/>
          <w:szCs w:val="22"/>
          <w:lang w:val="ru-RU"/>
        </w:rPr>
        <w:t>первом</w:t>
      </w:r>
      <w:r>
        <w:rPr>
          <w:rFonts w:eastAsia="Arial Cyr" w:cs="Arial Cyr" w:ascii="Arial Cyr" w:hAnsi="Arial Cyr"/>
          <w:sz w:val="22"/>
          <w:szCs w:val="22"/>
          <w:lang w:val="ru-RU"/>
        </w:rPr>
        <w:t xml:space="preserve"> Круге из животного через два других царства — в этом причина того, что в настоящем он появляется до животного мира этого манвантарического периода. Но подробности смотрите в “Тайной Доктрине” (“Люцифер”, III, 253; см. Т. Д., I, 107).</w:t>
      </w:r>
    </w:p>
  </w:footnote>
  <w:footnote w:id="157">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Койлон — нечто вроде неразрывной сверхплотной первичной субстанции, разрежения которой составляют то, что воспринимается нами, как вещественные частицы. “Материя не есть койлон, но отсутствие койлона, и на первый взгляд кажется, что материя и пространство поменялись местами — пустота стала твердью, а твердь — пустотой.” См. “Оккультную химию” А. Безант и</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Ч. Ледбитера — </w:t>
      </w:r>
      <w:r>
        <w:rPr>
          <w:rFonts w:eastAsia="Arial Cyr" w:cs="Arial Cyr" w:ascii="Arial Cyr" w:hAnsi="Arial Cyr"/>
          <w:i/>
          <w:iCs/>
          <w:sz w:val="24"/>
          <w:szCs w:val="24"/>
          <w:lang w:val="ru-RU"/>
        </w:rPr>
        <w:t>прим. пер.</w:t>
      </w:r>
    </w:p>
  </w:footnote>
  <w:footnote w:id="158">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II, 143; I, 574.</w:t>
      </w:r>
    </w:p>
  </w:footnote>
  <w:footnote w:id="159">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Человеческий луч. “Каждый человеческий центр есть кристаллизованый луч Абсолютного Единого, который пришел в результате эволюции к тому, что известно как человеческое существо” (“Некоторые мысли о Гите”</w:t>
      </w:r>
      <w:r>
        <w:rPr>
          <w:rFonts w:eastAsia="Arial" w:cs="Arial" w:ascii="Arial" w:hAnsi="Arial"/>
          <w:sz w:val="24"/>
          <w:szCs w:val="24"/>
          <w:lang w:val="ru-RU"/>
        </w:rPr>
        <w:t>).</w:t>
      </w:r>
    </w:p>
  </w:footnote>
  <w:footnote w:id="160">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Божественный Луч содержит внутри себя семь других лучей.</w:t>
      </w:r>
      <w:r>
        <w:rPr>
          <w:rFonts w:eastAsia="Arial Cyr" w:cs="Arial Cyr" w:ascii="Arial Cyr" w:hAnsi="Arial Cyr"/>
          <w:sz w:val="24"/>
          <w:szCs w:val="24"/>
          <w:lang w:val="ru-RU"/>
        </w:rPr>
        <w:t xml:space="preserve"> Он — лебедь с семью молодыми лебедя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 — Логос Любви-Мудрости с семью планетарными Логос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 — Великий Человек Небес с семью Небесными Людь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 — Единый Беспредельный Принцип с семью принцип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Это субъектн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 — семь планет с их насыщающими сущностя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 — семь планов с их одушевляющими принципам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Любовь-Мудрость — это проявление астральной природы (или природы желания) солнечного Логоса. (Т. Д., I, 103)</w:t>
      </w:r>
    </w:p>
  </w:footnote>
  <w:footnote w:id="161">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I. Семь системных планов следующ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Божественный план</w:t>
        <w:tab/>
        <w:t>Логос</w:t>
        <w:tab/>
        <w:t>1-й космический эфир</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Монадический план</w:t>
        <w:tab/>
        <w:t>Монада</w:t>
        <w:tab/>
        <w:t>2-й космический эфир</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Духовный план</w:t>
        <w:tab/>
        <w:tab/>
        <w:t>3-й космический эфир</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4. Интуитивный план</w:t>
        <w:tab/>
        <w:tab/>
        <w:t>4-й космический эфир</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5. Ментальный план</w:t>
        <w:tab/>
        <w:t>Эго</w:t>
        <w:tab/>
        <w:t>газообразный пла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6. Астральный план</w:t>
        <w:tab/>
        <w:tab/>
        <w:t>жидкий план</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7. Физический</w:t>
        <w:tab/>
        <w:tab/>
        <w:t>грубы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w:hAnsi="Arial" w:eastAsia="Arial" w:cs="Arial"/>
          <w:sz w:val="24"/>
          <w:szCs w:val="24"/>
          <w:lang w:val="ru-RU"/>
        </w:rPr>
      </w:pPr>
      <w:r>
        <w:rPr>
          <w:rFonts w:eastAsia="Arial" w:cs="Arial" w:ascii="Arial" w:hAnsi="Arial"/>
          <w:sz w:val="24"/>
          <w:szCs w:val="24"/>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II. Семь дифференциаций в терминах огненной энерг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План божественной жизни</w:t>
        <w:tab/>
        <w:t>Отец</w:t>
        <w:tab/>
        <w:t>море огн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План монадической жизни</w:t>
        <w:tab/>
        <w:t>Сын</w:t>
        <w:tab/>
        <w:t>акаш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План Атмы</w:t>
        <w:tab/>
        <w:t>Святой Дух</w:t>
        <w:tab/>
        <w:t>Эфир</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4. План Буддхи, интуиции</w:t>
        <w:tab/>
        <w:t>Центральный</w:t>
        <w:tab/>
        <w:t>возду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5. План ума</w:t>
        <w:tab/>
        <w:tab/>
        <w:t>огон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6. План желания</w:t>
        <w:tab/>
        <w:tab/>
        <w:t>астральный све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7. План физического</w:t>
        <w:tab/>
        <w:tab/>
        <w:t>эфир</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Мышление — мыслеформы — материализац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Микрокосм — Макрокосм.</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w:hAnsi="Arial" w:eastAsia="Arial" w:cs="Arial"/>
          <w:sz w:val="24"/>
          <w:szCs w:val="24"/>
          <w:lang w:val="ru-RU"/>
        </w:rPr>
      </w:pPr>
      <w:r>
        <w:rPr>
          <w:rFonts w:eastAsia="Arial" w:cs="Arial" w:ascii="Arial" w:hAnsi="Arial"/>
          <w:sz w:val="24"/>
          <w:szCs w:val="24"/>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III. Планы логоической эволюции</w:t>
        <w:tab/>
        <w:t>семь план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ланы эволюции Сына</w:t>
        <w:tab/>
        <w:tab/>
        <w:t>шесть план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ланы монадической эволюции</w:t>
        <w:tab/>
        <w:t>пять план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ланы человеческой эволюции</w:t>
        <w:tab/>
        <w:t>три мир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w:hAnsi="Arial" w:eastAsia="Arial" w:cs="Arial"/>
          <w:sz w:val="24"/>
          <w:szCs w:val="24"/>
          <w:lang w:val="ru-RU"/>
        </w:rPr>
      </w:pPr>
      <w:r>
        <w:rPr>
          <w:rFonts w:eastAsia="Arial" w:cs="Arial" w:ascii="Arial" w:hAnsi="Arial"/>
          <w:sz w:val="24"/>
          <w:szCs w:val="24"/>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емь — число совокупности проявл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Три — число созна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дин — число Жизни или Дух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w:hAnsi="Arial" w:eastAsia="Arial" w:cs="Arial"/>
          <w:sz w:val="24"/>
          <w:szCs w:val="24"/>
          <w:lang w:val="ru-RU"/>
        </w:rPr>
      </w:pPr>
      <w:r>
        <w:rPr>
          <w:rFonts w:eastAsia="Arial" w:cs="Arial" w:ascii="Arial" w:hAnsi="Arial"/>
          <w:sz w:val="24"/>
          <w:szCs w:val="24"/>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IV. Электрический огонь</w:t>
        <w:tab/>
        <w:t>Солнечный огонь</w:t>
        <w:tab/>
        <w:t>Огонь трени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тец</w:t>
        <w:tab/>
        <w:t>Сын</w:t>
        <w:tab/>
        <w:t>Святой Ду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ух</w:t>
        <w:tab/>
        <w:t>Сознание</w:t>
        <w:tab/>
        <w:t>Материя</w:t>
      </w:r>
    </w:p>
  </w:footnote>
  <w:footnote w:id="162">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II посл. Петра, 3:10. В русском синодальном переводе: “стихии же, разгоревшись, разрушатся”.</w:t>
      </w:r>
    </w:p>
  </w:footnote>
  <w:footnote w:id="163">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116, 493; II, 112, 149.</w:t>
      </w:r>
    </w:p>
  </w:footnote>
  <w:footnote w:id="164">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108.</w:t>
      </w:r>
    </w:p>
  </w:footnote>
  <w:footnote w:id="165">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w:hAnsi="Arial" w:eastAsia="Arial" w:cs="Arial"/>
          <w:sz w:val="24"/>
          <w:szCs w:val="24"/>
          <w:lang w:val="ru-RU"/>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Формы.</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w:hAnsi="Arial" w:eastAsia="Arial" w:cs="Arial"/>
          <w:sz w:val="24"/>
          <w:szCs w:val="24"/>
          <w:lang w:val="ru-RU"/>
        </w:rPr>
      </w:pPr>
      <w:r>
        <w:rPr>
          <w:rFonts w:eastAsia="Arial" w:cs="Arial" w:ascii="Arial" w:hAnsi="Arial"/>
          <w:sz w:val="24"/>
          <w:szCs w:val="24"/>
          <w:lang w:val="ru-RU"/>
        </w:rPr>
        <w:t xml:space="preserve">1. </w:t>
      </w:r>
      <w:r>
        <w:rPr>
          <w:rFonts w:eastAsia="Arial Cyr" w:cs="Arial Cyr" w:ascii="Arial Cyr" w:hAnsi="Arial Cyr"/>
          <w:i/>
          <w:iCs/>
          <w:sz w:val="24"/>
          <w:szCs w:val="24"/>
          <w:lang w:val="ru-RU"/>
        </w:rPr>
        <w:t>Божественное мышление переходит от абстрактного к конкретному, или видимой форм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Объектное есть эманация субъектного. (Т. Д., I, 407).</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Импульс есть духовная энергия, вызывающая объектность. (Т. Д., I, 349, 683.</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Логос делает объектной скрытую мысль. (Т. Д., II, 28)</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w:hAnsi="Arial" w:eastAsia="Arial" w:cs="Arial"/>
          <w:sz w:val="24"/>
          <w:szCs w:val="24"/>
          <w:lang w:val="ru-RU"/>
        </w:rPr>
      </w:pPr>
      <w:r>
        <w:rPr>
          <w:rFonts w:eastAsia="Arial" w:cs="Arial" w:ascii="Arial" w:hAnsi="Arial"/>
          <w:sz w:val="24"/>
          <w:szCs w:val="24"/>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w:cs="Arial" w:ascii="Arial" w:hAnsi="Arial"/>
          <w:sz w:val="24"/>
          <w:szCs w:val="24"/>
          <w:lang w:val="ru-RU"/>
        </w:rPr>
        <w:t xml:space="preserve">2. </w:t>
      </w:r>
      <w:r>
        <w:rPr>
          <w:rFonts w:eastAsia="Arial Cyr" w:cs="Arial Cyr" w:ascii="Arial Cyr" w:hAnsi="Arial Cyr"/>
          <w:i/>
          <w:iCs/>
          <w:sz w:val="24"/>
          <w:szCs w:val="24"/>
          <w:lang w:val="ru-RU"/>
        </w:rPr>
        <w:t>Три вещи требуются, прежде чем любая форма энергии станет объектной</w:t>
      </w:r>
      <w:r>
        <w:rPr>
          <w:rFonts w:eastAsia="Arial Cyr" w:cs="Arial Cyr" w:ascii="Arial Cyr" w:hAnsi="Arial Cyr"/>
          <w:sz w:val="24"/>
          <w:szCs w:val="24"/>
          <w:lang w:val="ru-RU"/>
        </w:rPr>
        <w:t xml:space="preserve"> (Т. Д., I, 89).</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Потребность</w:t>
        <w:tab/>
        <w:t>Разделение. Начальный импульс. Энергия. Воля.</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Форма</w:t>
        <w:tab/>
        <w:t>Качество или очертание. Природа. Любов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Материя</w:t>
        <w:tab/>
        <w:t>Объектная сфера. Разумная деятельнос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м. Т. Д., III, 561).</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w:hAnsi="Arial" w:eastAsia="Arial" w:cs="Arial"/>
          <w:sz w:val="24"/>
          <w:szCs w:val="24"/>
          <w:lang w:val="ru-RU"/>
        </w:rPr>
      </w:pPr>
      <w:r>
        <w:rPr>
          <w:rFonts w:eastAsia="Arial" w:cs="Arial" w:ascii="Arial" w:hAnsi="Arial"/>
          <w:sz w:val="24"/>
          <w:szCs w:val="24"/>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w:cs="Arial" w:ascii="Arial" w:hAnsi="Arial"/>
          <w:sz w:val="24"/>
          <w:szCs w:val="24"/>
          <w:lang w:val="ru-RU"/>
        </w:rPr>
        <w:t xml:space="preserve">3. </w:t>
      </w:r>
      <w:r>
        <w:rPr>
          <w:rFonts w:eastAsia="Arial Cyr" w:cs="Arial Cyr" w:ascii="Arial Cyr" w:hAnsi="Arial Cyr"/>
          <w:i/>
          <w:iCs/>
          <w:sz w:val="24"/>
          <w:szCs w:val="24"/>
          <w:lang w:val="ru-RU"/>
        </w:rPr>
        <w:t>Жизнь предшествует форме.</w:t>
      </w:r>
      <w:r>
        <w:rPr>
          <w:rFonts w:eastAsia="Arial Cyr" w:cs="Arial Cyr" w:ascii="Arial Cyr" w:hAnsi="Arial Cyr"/>
          <w:sz w:val="24"/>
          <w:szCs w:val="24"/>
          <w:lang w:val="ru-RU"/>
        </w:rPr>
        <w:t xml:space="preserve"> (Т. Д., 242)</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Мыслитель всегда остаётся. (Т. Д., II, 28)</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Сила жизни есть трансформация мысли Логоса в энергию. (Т. Д., III, 179)</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w:hAnsi="Arial" w:eastAsia="Arial" w:cs="Arial"/>
          <w:sz w:val="24"/>
          <w:szCs w:val="24"/>
          <w:lang w:val="ru-RU"/>
        </w:rPr>
      </w:pPr>
      <w:r>
        <w:rPr>
          <w:rFonts w:eastAsia="Arial" w:cs="Arial" w:ascii="Arial" w:hAnsi="Arial"/>
          <w:sz w:val="24"/>
          <w:szCs w:val="24"/>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w:cs="Arial" w:ascii="Arial" w:hAnsi="Arial"/>
          <w:sz w:val="24"/>
          <w:szCs w:val="24"/>
          <w:lang w:val="ru-RU"/>
        </w:rPr>
        <w:t xml:space="preserve">4. </w:t>
      </w:r>
      <w:r>
        <w:rPr>
          <w:rFonts w:eastAsia="Arial Cyr" w:cs="Arial Cyr" w:ascii="Arial Cyr" w:hAnsi="Arial Cyr"/>
          <w:i/>
          <w:iCs/>
          <w:sz w:val="24"/>
          <w:szCs w:val="24"/>
          <w:lang w:val="ru-RU"/>
        </w:rPr>
        <w:t>Дух развивается через форму и из формы.</w:t>
      </w:r>
      <w:r>
        <w:rPr>
          <w:rFonts w:eastAsia="Arial Cyr" w:cs="Arial Cyr" w:ascii="Arial Cyr" w:hAnsi="Arial Cyr"/>
          <w:sz w:val="24"/>
          <w:szCs w:val="24"/>
          <w:lang w:val="ru-RU"/>
        </w:rPr>
        <w:t xml:space="preserve"> (Т. Д., I, 680)</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Дух должен достичь полного самосознания. (Т. Д., I, 215)</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Форма заточает дух. (Т. Д., II, 775)</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4"/>
          <w:szCs w:val="24"/>
          <w:lang w:val="ru-RU"/>
        </w:rPr>
        <w:t>в. Принцип ограничения — это форма. (Т. Д.,</w:t>
      </w:r>
      <w:r>
        <w:rPr>
          <w:rFonts w:eastAsia="Arial" w:cs="Arial" w:ascii="Arial" w:hAnsi="Arial"/>
          <w:sz w:val="24"/>
          <w:szCs w:val="24"/>
          <w:lang w:val="ru-RU"/>
        </w:rPr>
        <w:t xml:space="preserve"> III, 561)</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 Дух наполняет все оболочки. (Т. Д., I, 669, Примечани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 Дух проходит через цикл Бытия. (Т. Д., I, 160)</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w:hAnsi="Arial" w:eastAsia="Arial" w:cs="Arial"/>
          <w:sz w:val="24"/>
          <w:szCs w:val="24"/>
          <w:lang w:val="ru-RU"/>
        </w:rPr>
      </w:pPr>
      <w:r>
        <w:rPr>
          <w:rFonts w:eastAsia="Arial" w:cs="Arial" w:ascii="Arial" w:hAnsi="Arial"/>
          <w:sz w:val="24"/>
          <w:szCs w:val="24"/>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w:cs="Arial" w:ascii="Arial" w:hAnsi="Arial"/>
          <w:sz w:val="24"/>
          <w:szCs w:val="24"/>
          <w:lang w:val="ru-RU"/>
        </w:rPr>
        <w:t xml:space="preserve">5. </w:t>
      </w:r>
      <w:r>
        <w:rPr>
          <w:rFonts w:eastAsia="Arial Cyr" w:cs="Arial Cyr" w:ascii="Arial Cyr" w:hAnsi="Arial Cyr"/>
          <w:i/>
          <w:iCs/>
          <w:sz w:val="24"/>
          <w:szCs w:val="24"/>
          <w:lang w:val="ru-RU"/>
        </w:rPr>
        <w:t>Дэвы — это источник формы.</w:t>
      </w:r>
      <w:r>
        <w:rPr>
          <w:rFonts w:eastAsia="Arial Cyr" w:cs="Arial Cyr" w:ascii="Arial Cyr" w:hAnsi="Arial Cyr"/>
          <w:sz w:val="24"/>
          <w:szCs w:val="24"/>
          <w:lang w:val="ru-RU"/>
        </w:rPr>
        <w:t xml:space="preserve"> (Т. Д., I, 488)</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и существуют в двух больших группа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Cyr" w:cs="Arial Cyr" w:ascii="Arial Cyr" w:hAnsi="Arial Cyr"/>
          <w:sz w:val="24"/>
          <w:szCs w:val="24"/>
          <w:lang w:val="ru-RU"/>
        </w:rPr>
        <w:t>а. Аххи — проводник божественной мысли. (Т. Д., I,</w:t>
      </w:r>
      <w:r>
        <w:rPr>
          <w:rFonts w:eastAsia="Arial" w:cs="Arial" w:ascii="Arial" w:hAnsi="Arial"/>
          <w:sz w:val="24"/>
          <w:szCs w:val="24"/>
          <w:lang w:val="ru-RU"/>
        </w:rPr>
        <w:t xml:space="preserve"> 70)</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Воинство Гласа. (Т. Д., I, 124)</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и — сумма субстанции четырех высших и трех низших план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w:hAnsi="Arial" w:eastAsia="Arial" w:cs="Arial"/>
          <w:sz w:val="24"/>
          <w:szCs w:val="24"/>
          <w:lang w:val="ru-RU"/>
        </w:rPr>
      </w:pPr>
      <w:r>
        <w:rPr>
          <w:rFonts w:eastAsia="Arial" w:cs="Arial" w:ascii="Arial" w:hAnsi="Arial"/>
          <w:sz w:val="24"/>
          <w:szCs w:val="24"/>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Fonts w:eastAsia="Arial" w:cs="Arial" w:ascii="Arial" w:hAnsi="Arial"/>
          <w:sz w:val="24"/>
          <w:szCs w:val="24"/>
          <w:lang w:val="ru-RU"/>
        </w:rPr>
        <w:t xml:space="preserve">6. </w:t>
      </w:r>
      <w:r>
        <w:rPr>
          <w:rFonts w:eastAsia="Arial Cyr" w:cs="Arial Cyr" w:ascii="Arial Cyr" w:hAnsi="Arial Cyr"/>
          <w:i/>
          <w:iCs/>
          <w:sz w:val="24"/>
          <w:szCs w:val="24"/>
          <w:lang w:val="ru-RU"/>
        </w:rPr>
        <w:t>Есть форма, объединяющая все формы.</w:t>
      </w:r>
      <w:r>
        <w:rPr>
          <w:rFonts w:eastAsia="Arial Cyr" w:cs="Arial Cyr" w:ascii="Arial Cyr" w:hAnsi="Arial Cyr"/>
          <w:sz w:val="24"/>
          <w:szCs w:val="24"/>
          <w:lang w:val="ru-RU"/>
        </w:rPr>
        <w:t xml:space="preserve"> (Т. Д., I, 77, 118)</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Эта форма есть сумма всего проявленного или вся солнечная сфера или система. Она содержит:</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Десять планетных схем со всем, что в них.</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Все меньшие межпланетные тел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Дэва и человеческую эволюции.</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 Царства природы повсюду.</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 Инволюционных и эволюционных Богов.</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е. Каждый атом субстанции на каждом плане.</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w:hAnsi="Arial" w:eastAsia="Arial" w:cs="Arial"/>
          <w:sz w:val="24"/>
          <w:szCs w:val="24"/>
          <w:lang w:val="ru-RU"/>
        </w:rPr>
      </w:pPr>
      <w:r>
        <w:rPr>
          <w:rFonts w:eastAsia="Arial" w:cs="Arial" w:ascii="Arial" w:hAnsi="Arial"/>
          <w:sz w:val="24"/>
          <w:szCs w:val="24"/>
          <w:lang w:val="ru-RU"/>
        </w:rPr>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w:hAnsi="Arial" w:eastAsia="Arial" w:cs="Arial"/>
          <w:sz w:val="24"/>
          <w:szCs w:val="24"/>
          <w:lang w:val="ru-RU"/>
        </w:rPr>
      </w:pPr>
      <w:r>
        <w:rPr>
          <w:rFonts w:eastAsia="Arial" w:cs="Arial" w:ascii="Arial" w:hAnsi="Arial"/>
          <w:sz w:val="24"/>
          <w:szCs w:val="24"/>
          <w:lang w:val="ru-RU"/>
        </w:rPr>
        <w:t xml:space="preserve">7. </w:t>
      </w:r>
      <w:r>
        <w:rPr>
          <w:rFonts w:eastAsia="Arial Cyr" w:cs="Arial Cyr" w:ascii="Arial Cyr" w:hAnsi="Arial Cyr"/>
          <w:i/>
          <w:iCs/>
          <w:sz w:val="24"/>
          <w:szCs w:val="24"/>
          <w:lang w:val="ru-RU"/>
        </w:rPr>
        <w:t>Все формы периодически разрушаются.</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Внимательно читайте Т. Д., I, 397-401.</w:t>
      </w:r>
    </w:p>
  </w:footnote>
  <w:footnote w:id="166">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139, 144.</w:t>
      </w:r>
    </w:p>
  </w:footnote>
  <w:footnote w:id="167">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121.</w:t>
      </w:r>
    </w:p>
  </w:footnote>
  <w:footnote w:id="168">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Эгоический Лотос</w:t>
      </w:r>
      <w:r>
        <w:rPr>
          <w:rFonts w:eastAsia="Arial Cyr" w:cs="Arial Cyr" w:ascii="Arial Cyr" w:hAnsi="Arial Cyr"/>
          <w:sz w:val="24"/>
          <w:szCs w:val="24"/>
          <w:lang w:val="ru-RU"/>
        </w:rPr>
        <w:t>. “... законы кармы непреложны, ключ — в овладении шестнадцатью лучами Эго, для каковых шестнадцати лучей даны шестнадцать мантр или слов, причем их реальное произношение доступно лишь посвященным.” (“Кали Упанишада”)</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Тайна шестнадцати лучей Эго будет открыта, когда сила Священного Тетраксиса сольется с силой Святых Двенадцати.” (“Древний Комментарий”)</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Изначальный луч — это Луч и прямая эманация первых Священных Четырех. (Т. Д., I, 115, 116)</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вященные Четыре эт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тец</w:t>
        <w:tab/>
        <w:t>Дух. Существование. Единство.</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ын</w:t>
        <w:tab/>
        <w:t>Душа. Любовь-Мудрость. Двойственнос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Мать</w:t>
        <w:tab/>
        <w:t>Материя. Троичность.</w:t>
      </w:r>
    </w:p>
    <w:p>
      <w:pPr>
        <w:pStyle w:val="Normal"/>
        <w:widowControl w:val="false"/>
        <w:tabs>
          <w:tab w:val="clear" w:pos="737"/>
          <w:tab w:val="left" w:pos="3402" w:leader="none"/>
          <w:tab w:val="left" w:pos="5670" w:leader="none"/>
          <w:tab w:val="left" w:pos="7938" w:leader="none"/>
          <w:tab w:val="left" w:pos="10206" w:leader="none"/>
        </w:tabs>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и их совместное проявление, порождающее активную развивающуюся солнечную систему, логоическое не-преступи-кольцо. Это Макрокосм.</w:t>
      </w:r>
    </w:p>
  </w:footnote>
  <w:footnote w:id="169">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I, 257.</w:t>
      </w:r>
    </w:p>
  </w:footnote>
  <w:footnote w:id="170">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Иезекииль, 1:15-21</w:t>
      </w:r>
    </w:p>
  </w:footnote>
  <w:footnote w:id="171">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Грех Разума-лишенных</w:t>
      </w:r>
      <w:r>
        <w:rPr>
          <w:rFonts w:eastAsia="Arial Cyr" w:cs="Arial Cyr" w:ascii="Arial Cyr" w:hAnsi="Arial Cyr"/>
          <w:sz w:val="24"/>
          <w:szCs w:val="24"/>
          <w:lang w:val="ru-RU"/>
        </w:rPr>
        <w:t xml:space="preserve"> (см. Т. Д., II, 195, 201). Этот грех относится к периоду Разделения Полов в ранней третьей, лемурийской, коренной расе. На тот же исторический факт намекается также в Библии в Бытии, VI, 2-4.</w:t>
      </w:r>
    </w:p>
    <w:p>
      <w:pPr>
        <w:pStyle w:val="Footnote"/>
        <w:rPr/>
      </w:pPr>
      <w:r>
        <w:rPr>
          <w:rFonts w:eastAsia="Arial Cyr" w:cs="Arial Cyr" w:ascii="Arial Cyr" w:hAnsi="Arial Cyr"/>
          <w:sz w:val="24"/>
          <w:szCs w:val="24"/>
          <w:lang w:val="ru-RU"/>
        </w:rPr>
        <w:t>“</w:t>
      </w:r>
      <w:r>
        <w:rPr>
          <w:rFonts w:eastAsia="Arial Cyr" w:cs="Arial Cyr" w:ascii="Arial Cyr" w:hAnsi="Arial Cyr"/>
          <w:sz w:val="24"/>
          <w:szCs w:val="24"/>
          <w:lang w:val="ru-RU"/>
        </w:rPr>
        <w:t xml:space="preserve">Они (полы) уже разделились, прежде чем луч божественного разума осветил темную зону их до сих пор дремавших умов, и </w:t>
      </w:r>
      <w:r>
        <w:rPr>
          <w:rFonts w:eastAsia="Arial Cyr" w:cs="Arial Cyr" w:ascii="Arial Cyr" w:hAnsi="Arial Cyr"/>
          <w:i/>
          <w:iCs/>
          <w:sz w:val="24"/>
          <w:szCs w:val="24"/>
          <w:lang w:val="ru-RU"/>
        </w:rPr>
        <w:t>согрешили.</w:t>
      </w:r>
      <w:r>
        <w:rPr>
          <w:rFonts w:eastAsia="Arial Cyr" w:cs="Arial Cyr" w:ascii="Arial Cyr" w:hAnsi="Arial Cyr"/>
          <w:sz w:val="24"/>
          <w:szCs w:val="24"/>
          <w:lang w:val="ru-RU"/>
        </w:rPr>
        <w:t xml:space="preserve"> Так сказать, они совершили зло бессознательно тем, что произвели неестественное следствие” (См. также Т. Д. II, 721, 728).</w:t>
      </w:r>
    </w:p>
  </w:footnote>
  <w:footnote w:id="172">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Нынешний Круг, являющийся четвёртым, — это такой, в котором желание или отклик на контакт и ощущение доводится до своего самого полного выражения. В следующем, пятом, круге принесёт плоды пятый принцип ума или манаса.</w:t>
      </w:r>
    </w:p>
  </w:footnote>
  <w:footnote w:id="173">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Отметьте соответствие, которое можно здесь проследить. На втором плане имеем Закон Связности — любви. На втором плане проявленной Триады — Закон Магнетического Управления — любви. Еще ниже, на втором плане Личности, — Закон Любви. Точность аналогии очень интересна и даёт простор для рассуждений.</w:t>
      </w:r>
    </w:p>
  </w:footnote>
  <w:footnote w:id="174">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Три излияния</w:t>
      </w:r>
      <w:r>
        <w:rPr>
          <w:rFonts w:eastAsia="Arial Cyr" w:cs="Arial Cyr" w:ascii="Arial Cyr" w:hAnsi="Arial Cyr"/>
          <w:sz w:val="24"/>
          <w:szCs w:val="24"/>
          <w:lang w:val="ru-RU"/>
        </w:rPr>
        <w:t xml:space="preserve"> — см. примечание к диаграмме II, стр. 94 оригинала.</w:t>
      </w:r>
    </w:p>
  </w:footnote>
  <w:footnote w:id="175">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м. стр. 512.</w:t>
      </w:r>
    </w:p>
  </w:footnote>
  <w:footnote w:id="176">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Почему мы включили тему дэв средней системы (как можно назвать тех, кто связан с этой системой и с буддхи и кама-манасом) в наше рассмотрение мыслеформ? По двум причинам. Одна заключается в том, что все существующее в солнечной системе, — всего лишь субстанция, энергетизированная с космических ментального и астрального планов и выстроенная в форму силой электрического закона; всё, что может быть познано, — лишь формы, одушевленные идеями. Вторая — в том, что благодаря знанию творческих процессов системы человек постигает, как со временем стать творцом. Можно проиллюстрировать это тем, что одна из главных функций Теософического движения во всех</w:t>
      </w:r>
      <w:r>
        <w:rPr>
          <w:rFonts w:eastAsia="Arial" w:cs="Arial" w:ascii="Arial" w:hAnsi="Arial"/>
          <w:sz w:val="24"/>
          <w:szCs w:val="24"/>
          <w:lang w:val="ru-RU"/>
        </w:rPr>
        <w:t xml:space="preserve"> </w:t>
      </w:r>
      <w:r>
        <w:rPr>
          <w:rFonts w:eastAsia="Arial Cyr" w:cs="Arial Cyr" w:ascii="Arial Cyr" w:hAnsi="Arial Cyr"/>
          <w:sz w:val="24"/>
          <w:szCs w:val="24"/>
          <w:lang w:val="ru-RU"/>
        </w:rPr>
        <w:t>своих ответвлениях состоит в том, чтобы выстроить такую форму, которая могла бы быть одушевлена, в должное время, идеей Братства.</w:t>
      </w:r>
    </w:p>
  </w:footnote>
  <w:footnote w:id="177">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Жизнь и жизни.</w:t>
      </w:r>
      <w:r>
        <w:rPr>
          <w:rFonts w:eastAsia="Arial Cyr" w:cs="Arial Cyr" w:ascii="Arial Cyr" w:hAnsi="Arial Cyr"/>
          <w:sz w:val="24"/>
          <w:szCs w:val="24"/>
          <w:lang w:val="ru-RU"/>
        </w:rPr>
        <w:t xml:space="preserve"> Е.П.Б. говорит в “Тайной Доктрине”:</w:t>
      </w:r>
    </w:p>
    <w:p>
      <w:pPr>
        <w:pStyle w:val="Footnote"/>
        <w:rPr/>
      </w:pPr>
      <w:r>
        <w:rPr>
          <w:rFonts w:eastAsia="Arial Cyr" w:cs="Arial Cyr" w:ascii="Arial Cyr" w:hAnsi="Arial Cyr"/>
          <w:sz w:val="24"/>
          <w:szCs w:val="24"/>
          <w:lang w:val="ru-RU"/>
        </w:rPr>
        <w:t>“</w:t>
      </w:r>
      <w:r>
        <w:rPr>
          <w:rFonts w:eastAsia="Arial Cyr" w:cs="Arial Cyr" w:ascii="Arial Cyr" w:hAnsi="Arial Cyr"/>
          <w:sz w:val="24"/>
          <w:szCs w:val="24"/>
          <w:lang w:val="ru-RU"/>
        </w:rPr>
        <w:t>Оккультизм не признаёт ничего неорганического в Космосе. Употребляемое в науке выражение “неорганическое вещество” означает лишь то, что скрытая жизнь, дремлющая в молекулах так называемой “инертной материи”, непознаваема. Всё есть Жизнь, и любой атом даже минеральной пыли есть Жизнь, хотя и находящаяся вне нашего понимания и</w:t>
      </w:r>
      <w:r>
        <w:rPr>
          <w:rFonts w:eastAsia="Arial" w:cs="Arial" w:ascii="Arial" w:hAnsi="Arial"/>
          <w:sz w:val="24"/>
          <w:szCs w:val="24"/>
          <w:lang w:val="ru-RU"/>
        </w:rPr>
        <w:t xml:space="preserve"> </w:t>
      </w:r>
      <w:r>
        <w:rPr>
          <w:rFonts w:eastAsia="Arial Cyr" w:cs="Arial Cyr" w:ascii="Arial Cyr" w:hAnsi="Arial Cyr"/>
          <w:sz w:val="24"/>
          <w:szCs w:val="24"/>
          <w:lang w:val="ru-RU"/>
        </w:rPr>
        <w:t>восприятия ... Потому Жизнь есть повсюду во Вселенной ... там, где есть атом материи, частица или молекула, даже в самом газообразном состоянии, есть жизнь. какой бы скрытой и бессознательной она ни была”. — Т. Д., I, 269, 281, 282.</w:t>
      </w:r>
    </w:p>
  </w:footnote>
  <w:footnote w:id="178">
    <w:p>
      <w:pPr>
        <w:pStyle w:val="Normal"/>
        <w:widowControl w:val="false"/>
        <w:spacing w:lineRule="atLeast" w:line="240"/>
        <w:ind w:firstLine="567"/>
        <w:rPr>
          <w:rFonts w:ascii="Arial" w:hAnsi="Arial" w:eastAsia="Arial" w:cs="Arial"/>
          <w:sz w:val="24"/>
          <w:szCs w:val="24"/>
          <w:lang w:val="ru-RU"/>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Жизнь и жизни.</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Всё живет и всё сознательно, однако не всякая жизнь и сознание имеет сходство с человеческим. — Т. Д., I, 79.</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Жизнь есть единая форма существования, проявляющаяся в материи.</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Материя есть проводник для проявления души.</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Душа есть проводник для проявления Духа.</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оэтому 1-й Логос, 2-й Логос и 3-й Логос сотрудничают.</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Иллюстрация:</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Жизнь 3-го Логоса — одушевляющая атомы материи.</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Жизнь 2-го Логоса — одушевляющая формы или их совокупности.</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Жизнь 1-го Логоса — одушевляющая сложные формы.</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Единая Жизнь синтезирует эту троичность.</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оясним это для Макрокосма и Микрокосма.</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Фохат, Прана, Электричество, Магнетический Флюид — это всё термины для единой жизни, что оживляет.</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Микрокосм одушевляется и оживляется, а его действия управляются обитающем в нём Мыслителем.</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Макрокосм одушевляется и оживляется Фохатом; его действия управляются тем наполняющим Разумом, который мы называем Логосом.</w:t>
      </w:r>
    </w:p>
  </w:footnote>
  <w:footnote w:id="179">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w:t>
      </w:r>
      <w:r>
        <w:rPr>
          <w:rFonts w:eastAsia="Arial Cyr" w:cs="Arial Cyr" w:ascii="Arial Cyr" w:hAnsi="Arial Cyr"/>
          <w:sz w:val="24"/>
          <w:szCs w:val="24"/>
          <w:lang w:val="ru-RU"/>
        </w:rPr>
        <w:t>...Агни — источник всего, дающего свет и тепло. Есть много разновидностей Агни (огня), но “какими бы ни были другие огни, они всего лишь ответвления Агни, бессмертного” (Риг-Веда, L, 59 I). Первичное деление Агни — на три. “У Агни, — говорится в Вишну Пуране, — три сына: Сучи, Павамана и Павака” (I, X). Сучи означает Сауру или Солнечный огонь; Павамана означает Нирматхану, огонь, производимый трением, таким как трение двух кусков дерева, а Павака означает вайдьюту или огонь небесного свода, то есть огонь молнии или электрический огонь.</w:t>
      </w:r>
    </w:p>
    <w:p>
      <w:pPr>
        <w:pStyle w:val="Normal"/>
        <w:widowControl w:val="false"/>
        <w:spacing w:lineRule="atLeast" w:line="240"/>
        <w:ind w:firstLine="567"/>
        <w:rPr/>
      </w:pPr>
      <w:r>
        <w:rPr>
          <w:rFonts w:eastAsia="Arial Cyr" w:cs="Arial Cyr" w:ascii="Arial Cyr" w:hAnsi="Arial Cyr"/>
          <w:sz w:val="24"/>
          <w:szCs w:val="24"/>
          <w:lang w:val="ru-RU"/>
        </w:rPr>
        <w:t>Я могу вкратце сообщить, что источники этих трех огней составляют трёх главных божеств, о которых говорится в Ведах, а именно: Сурью, солнце, представляющее солнечный огонь; Индру (иногда Вайю), божество, производящее дождь и представляющее огонь небесного свода; и Агни, представляющего земной огонь, огонь, производимый трением (Нирукта, VII, 4); напомним</w:t>
      </w:r>
      <w:r>
        <w:rPr>
          <w:rFonts w:eastAsia="Arial" w:cs="Arial" w:ascii="Arial" w:hAnsi="Arial"/>
          <w:sz w:val="24"/>
          <w:szCs w:val="24"/>
          <w:lang w:val="ru-RU"/>
        </w:rPr>
        <w:t>,</w:t>
      </w:r>
      <w:r>
        <w:rPr>
          <w:rFonts w:eastAsia="Arial Cyr" w:cs="Arial Cyr" w:ascii="Arial Cyr" w:hAnsi="Arial Cyr"/>
          <w:sz w:val="24"/>
          <w:szCs w:val="24"/>
          <w:lang w:val="ru-RU"/>
        </w:rPr>
        <w:t xml:space="preserve"> что все три — лишь разветвления единого Агни, который, в свою очередь, есть эманация Высшего Единого, как обнаружит читатель из приведенного в Вишну Пуране аллегорического описания Агни, как изо рта рожденного сына Брахмы.</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Далее, каждая из трех форм Агни имеет многочисленные подразделения. Солнечный огонь отличается несколькими подразделениями сообразно природе лучей, испускаемых великим светилом. — “Теософист”, VII, 196.</w:t>
      </w:r>
    </w:p>
  </w:footnote>
  <w:footnote w:id="180">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В “Тайной Доктрине” Е. П. Б. упоминает о “разрешении загадки,... перед которой даже высший Дхьян Чохан должен склониться в молчании и неведении — Невыразимой Тайной того, что называется ведантистами Парабрахманом”. — Т. Д., I, 352.</w:t>
      </w:r>
    </w:p>
  </w:footnote>
  <w:footnote w:id="181">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Библия, Притчи, IV, 18.</w:t>
      </w:r>
    </w:p>
  </w:footnote>
  <w:footnote w:id="182">
    <w:p>
      <w:pPr>
        <w:pStyle w:val="Normal"/>
        <w:widowControl w:val="false"/>
        <w:spacing w:lineRule="atLeast" w:line="240"/>
        <w:ind w:firstLine="567"/>
        <w:rPr>
          <w:rFonts w:ascii="Arial" w:hAnsi="Arial" w:eastAsia="Arial" w:cs="Arial"/>
          <w:sz w:val="24"/>
          <w:szCs w:val="24"/>
          <w:lang w:val="ru-RU"/>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Лунные Питри.</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Великие Чоханы призвали Владык Луны о воздушных телах: “Произведите Людей, — сказали им, — людей вашей природы. Дайте им их внутренние формы. Она же (Матерь Земля) построит внешние оболочки (внешние тела). Муже-женами будут они. Владыками Пламени также.” ... Они пошли, каждый в назначенную ему землю; семь из них, каждый на свой удел. Владыки Пламени остались. Они не захотели идти. Они не захотели творить”. — Станца III, 12, 13; Т. Д., II, 79, 81.</w:t>
      </w:r>
    </w:p>
  </w:footnote>
  <w:footnote w:id="183">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Лунные Питри создали физического человека. — Т.Д., I, 114, 197.</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уществует три их больших класса.</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Наиболее развитые. Они сформировали первом круге совокупность трех царств и достигли человеческой формы. — Т. Д., I, 203.</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Кругах 2 и 3 они составили совокупность всего, что в конечном счете будет человеком.</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начале Круга 4 они формировали эфирные тела нашего земного человечества.</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Те, чьи тела занимаются Солнечными Ангелами. — Т. Д., I, 203.</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Сумма трех царств, известных в настоящее время.</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Земля дает человеку тело; Боги дают ему его пять внутренних принципов... Дух един. — Т. Д., I, 248.</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Земля дает плотное физическое тело.</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Лунные Боги дают ему три низших принципа —</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Эфирное тело</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Прану</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Кама-манас.</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Солнечные Боги дают ему два принципа —</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 Низший ум</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 Высший ум.</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4. Монада есть два объединенных высших принципа —</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е. Буддхи</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ё. Атма.</w:t>
      </w:r>
    </w:p>
    <w:p>
      <w:pPr>
        <w:pStyle w:val="Normal"/>
        <w:widowControl w:val="false"/>
        <w:spacing w:lineRule="atLeast" w:line="240"/>
        <w:ind w:firstLine="567"/>
        <w:rPr/>
      </w:pPr>
      <w:r>
        <w:rPr>
          <w:rFonts w:eastAsia="Arial Cyr" w:cs="Arial Cyr" w:ascii="Arial Cyr" w:hAnsi="Arial Cyr"/>
          <w:i/>
          <w:iCs/>
          <w:sz w:val="24"/>
          <w:szCs w:val="24"/>
          <w:lang w:val="ru-RU"/>
        </w:rPr>
        <w:t>Совокупность форм.</w:t>
      </w:r>
      <w:r>
        <w:rPr>
          <w:rFonts w:eastAsia="Arial Cyr" w:cs="Arial Cyr" w:ascii="Arial Cyr" w:hAnsi="Arial Cyr"/>
          <w:sz w:val="24"/>
          <w:szCs w:val="24"/>
          <w:lang w:val="ru-RU"/>
        </w:rPr>
        <w:t xml:space="preserve"> Бог “един, несмотря на бесчисленные формы в нём”, так и человек, представляющий на земле микрокосм макрокосма. — Т. Д., II, 197; 303; III, 584.</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Человек включает в себя всё.</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 объединяет в себе все формы.</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Тайна земного человека есть тайна Небесного Человека.</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отенциальность любого органа, полезного для животной жизни, заключена в человеке, Микрокосме Макрокосма. — Т. Д., II, 723.</w:t>
      </w:r>
    </w:p>
  </w:footnote>
  <w:footnote w:id="184">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Питри — предки или создатели рода человеческого. Их семь классов, три из которых бестелесные и четыре — телесные. Они обычно называются Лунными Питри или Предками, и их нельзя путать с Солнечными Питри или Ангелами, которые</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дают человеку ум и создают сравнительно постоянное тело Эго или Высшего Я.</w:t>
      </w:r>
    </w:p>
  </w:footnote>
  <w:footnote w:id="185">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Дэвы. “...он 1) разделил бы Дэв на два класса и назвал их “Рупа-дэвы” и “Арупа-дэвы” (“имеющие форму”, или объектные, и “не имеющие форму”, или субъектные Дхьян Чоханы); и 2) сделал бы то же для своего класса людей, поскольку существуют Скорлупы и “Мара-рупы” — то есть тела, обреченные на уничтожение. Вот они все:</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Рупа-дэвы — Дхьян Чоханы, имеющие формы }</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Арупа-дэвы — Дхьян Чоханы, не имеющие форм } бывшие люди</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Пишачи — (двухпринципные) духи.</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4. Мара-рупы — трехпринципные, обреченные на смерть.</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5. Асуры — Элементалы — имеющие человеческую форму }</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6. Звери — Элементалы второго класса — животные элементалы}  — будущие люди.</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7. Ракшасы (демоны) — Души или Астральные Формы колдунов, люди, достигшие вершины знания в запретном искусстве. Мертвые или живые, они, так сказать, обманули природу, но это только временно — до тех пор, пока наша планета не вступит в обскурацию, после чего они волей-неволей будут уничтожены.</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Эти вот семь групп составляют основные подразделения Обитателей субъектного мира вокруг нас”. — Письма Махатм А. П. Синнетту, 107.</w:t>
      </w:r>
    </w:p>
  </w:footnote>
  <w:footnote w:id="186">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Рупа — с формой или телом.</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рупа — бесформенный или бестелесный.</w:t>
      </w:r>
    </w:p>
    <w:p>
      <w:pPr>
        <w:pStyle w:val="Footnote"/>
        <w:rPr/>
      </w:pPr>
      <w:r>
        <w:rPr>
          <w:rFonts w:eastAsia="Arial Cyr" w:cs="Arial Cyr" w:ascii="Arial Cyr" w:hAnsi="Arial Cyr"/>
          <w:sz w:val="24"/>
          <w:szCs w:val="24"/>
          <w:lang w:val="ru-RU"/>
        </w:rPr>
        <w:t xml:space="preserve">Говоря в общем, термин </w:t>
      </w:r>
      <w:r>
        <w:rPr>
          <w:rFonts w:eastAsia="Arial Cyr" w:cs="Arial Cyr" w:ascii="Arial Cyr" w:hAnsi="Arial Cyr"/>
          <w:i/>
          <w:iCs/>
          <w:sz w:val="24"/>
          <w:szCs w:val="24"/>
          <w:lang w:val="ru-RU"/>
        </w:rPr>
        <w:t>рупа</w:t>
      </w:r>
      <w:r>
        <w:rPr>
          <w:rFonts w:eastAsia="Arial Cyr" w:cs="Arial Cyr" w:ascii="Arial Cyr" w:hAnsi="Arial Cyr"/>
          <w:sz w:val="24"/>
          <w:szCs w:val="24"/>
          <w:lang w:val="ru-RU"/>
        </w:rPr>
        <w:t xml:space="preserve"> прилагается ко всем формам в трех мирах, тогда как термин </w:t>
      </w:r>
      <w:r>
        <w:rPr>
          <w:rFonts w:eastAsia="Arial Cyr" w:cs="Arial Cyr" w:ascii="Arial Cyr" w:hAnsi="Arial Cyr"/>
          <w:i/>
          <w:iCs/>
          <w:sz w:val="24"/>
          <w:szCs w:val="24"/>
          <w:lang w:val="ru-RU"/>
        </w:rPr>
        <w:t>арупа</w:t>
      </w:r>
      <w:r>
        <w:rPr>
          <w:rFonts w:eastAsia="Arial Cyr" w:cs="Arial Cyr" w:ascii="Arial Cyr" w:hAnsi="Arial Cyr"/>
          <w:sz w:val="24"/>
          <w:szCs w:val="24"/>
          <w:lang w:val="ru-RU"/>
        </w:rPr>
        <w:t xml:space="preserve"> прилагается ко всем формам, через которые существования проявляются на четырех высших уровнях солнечной системы и абстрактных уровнях ментального плана.</w:t>
      </w:r>
    </w:p>
  </w:footnote>
  <w:footnote w:id="187">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У Лунных или Бархишад Питри (Т.Д., II, 99) следующие функции:</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Они — Предки Человека (Т.Д., II, 107)</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Они — Модельеры его формы.</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Они владели физическим творческим огнем.</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4. Они могли только одеть человеческие монады.</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5. Они не могли сделать человека по своему подобию.</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6. Они не могли дать ему ум (Т. Д., II, 82).</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7. Они выстроили его внешнюю форму.</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8. Они дали низший принцип (Т. Д., II, 92).</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ременно — они Победители Духа (Т. Д., II, 66).</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Дух погружается в материальные формы.</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Формы — это поле битвы.</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В конце концов Дух убьет формы (Т. Д., II, 67)</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г. Отметьте эзотерический порядок (Т. Д., II, 88, 92, 100, 116).</w:t>
      </w:r>
    </w:p>
  </w:footnote>
  <w:footnote w:id="188">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В “голосе Безмолвия” есть такие слова: “Прежде чем вступить на Путь, ты должен разрушить свое лунное тело, очистить свое тело ума и сделать свое сердце чистым”.</w:t>
      </w:r>
    </w:p>
  </w:footnote>
  <w:footnote w:id="189">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олнечные Ангелы двойственны по Природе.</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Манас двойственен — он Лунный в нижней и Солнечный в верхней своей части”. — Т.Д., II, 520, 675.</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Солнечный аспект влечется к Буддхи.</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Другой нисходит в низшее животное зону или притягивается им.</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Солнечные Ангелы формируют “Душу” или Второй Аспект.</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Главная “Душа” — это Манас или ум. — Т. Д., II, 521.</w:t>
      </w:r>
    </w:p>
  </w:footnote>
  <w:footnote w:id="190">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Астрологический Ключ</w:t>
      </w:r>
      <w:r>
        <w:rPr>
          <w:rFonts w:eastAsia="Arial Cyr" w:cs="Arial Cyr" w:ascii="Arial Cyr" w:hAnsi="Arial Cyr"/>
          <w:sz w:val="24"/>
          <w:szCs w:val="24"/>
          <w:lang w:val="ru-RU"/>
        </w:rPr>
        <w:t xml:space="preserve"> упоминается в Т. Д. в т. II, 26.</w:t>
      </w:r>
    </w:p>
  </w:footnote>
  <w:footnote w:id="191">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Агни</w:t>
      </w:r>
      <w:r>
        <w:rPr>
          <w:rFonts w:eastAsia="Arial Cyr" w:cs="Arial Cyr" w:ascii="Arial Cyr" w:hAnsi="Arial Cyr"/>
          <w:sz w:val="24"/>
          <w:szCs w:val="24"/>
          <w:lang w:val="ru-RU"/>
        </w:rPr>
        <w:t xml:space="preserve"> — Бог Огня в Ведах; наиболее древний и почитаемый из Богов Индии. Он — тройственный аспект Огня и, следовательно, сумма проявления. Он считается также Владыкой ментального плана (5-го плана), чей символ — Огонь.</w:t>
      </w:r>
    </w:p>
    <w:p>
      <w:pPr>
        <w:pStyle w:val="Normal"/>
        <w:widowControl w:val="false"/>
        <w:spacing w:lineRule="atLeast" w:line="240"/>
        <w:ind w:firstLine="567"/>
        <w:rPr/>
      </w:pPr>
      <w:r>
        <w:rPr>
          <w:rFonts w:eastAsia="Arial Cyr" w:cs="Arial Cyr" w:ascii="Arial Cyr" w:hAnsi="Arial Cyr"/>
          <w:i/>
          <w:iCs/>
          <w:sz w:val="24"/>
          <w:szCs w:val="24"/>
          <w:lang w:val="ru-RU"/>
        </w:rPr>
        <w:t>Варуна</w:t>
      </w:r>
      <w:r>
        <w:rPr>
          <w:rFonts w:eastAsia="Arial Cyr" w:cs="Arial Cyr" w:ascii="Arial Cyr" w:hAnsi="Arial Cyr"/>
          <w:sz w:val="24"/>
          <w:szCs w:val="24"/>
          <w:lang w:val="ru-RU"/>
        </w:rPr>
        <w:t xml:space="preserve"> — Бог Воды в смысле вод пространства или вод материи. Он считается также Правителем астрального плана (6-го плана), чей символ — вода.</w:t>
      </w:r>
    </w:p>
    <w:p>
      <w:pPr>
        <w:pStyle w:val="Footnote"/>
        <w:rPr/>
      </w:pPr>
      <w:r>
        <w:rPr>
          <w:rFonts w:eastAsia="Arial Cyr" w:cs="Arial Cyr" w:ascii="Arial Cyr" w:hAnsi="Arial Cyr"/>
          <w:i/>
          <w:iCs/>
          <w:sz w:val="24"/>
          <w:szCs w:val="24"/>
          <w:lang w:val="ru-RU"/>
        </w:rPr>
        <w:t>Кшити</w:t>
      </w:r>
      <w:r>
        <w:rPr>
          <w:rFonts w:eastAsia="Arial Cyr" w:cs="Arial Cyr" w:ascii="Arial Cyr" w:hAnsi="Arial Cyr"/>
          <w:sz w:val="24"/>
          <w:szCs w:val="24"/>
          <w:lang w:val="ru-RU"/>
        </w:rPr>
        <w:t xml:space="preserve"> — Бог Земли в смысле плотной субстанции, а не планетарного тела; он — Бог физического плана, седьмого плана.</w:t>
      </w:r>
    </w:p>
  </w:footnote>
  <w:footnote w:id="192">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орок девять Ману. Они — кураторы или охранители расовых циклов в манвантаре или Дне Брахмы. Имеется семь рас в мировом периоде и семь мировых периодов.</w:t>
      </w:r>
    </w:p>
  </w:footnote>
  <w:footnote w:id="193">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м. Т. Д., I, 567.</w:t>
      </w:r>
    </w:p>
  </w:footnote>
  <w:footnote w:id="194">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Лунные ангелы должны достичь плана солнечных ангелов — Т. Д. I, 203.</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и должны добиться бессмертия — Т. Д., III, 518-519.</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Самосознание — их цель Т. Д., I, 205; II, 622.</w:t>
      </w:r>
    </w:p>
  </w:footnote>
  <w:footnote w:id="195">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Когда природа всякой субстанции признаётся “состоящей из существ”, технически это известно как гилозоизм. Е. П. Б. пишет:</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Гилозоизм в философском понимании — это наивысший аспект пантеизма. Это единственно возможное убежище от идиотского атеизма, основанного на летальной материальности, и еще более идиотских антропоморфных концепций монотеистов, между которыми он стоит на своей собственной, совершенно нейтральной почве. Гилозоизм требует наличия абсолютной Божественной Мысли, которая пронизывает бессчетное число активных творческих Сил или “Создателей” — Сущностей, которые движутся этой Божественной Мыслью, существуют в ней, из нее и благодаря ей... Существование таких активных “Создателей” известно, в них верят, поскольку их воспринимает и чувствует Внутренний Человек в Оккультисте”. — Т. Д., II, 167, 168.</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Атом есть снабжённая сущностью абстракция. — Т. Д., I , 559-560.</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Насыщающая сущность системы есть Логос.</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Насыщающая сущность плана есть его раджа-Владыка — такой, как Индра, Агни, Варуна, Кшити.</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 Насыщающая сущность планеты есть его планетарный Логос.</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 Насыщающая сущность Микрокосма есть Дхьян Чохан.</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е. Насыщающая сущность каузального тела есть Божественный Мыслитель.</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ё. Насыщающая сущность физического атома есть элементальная жизнь.</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гонь есть во всех вещах (Т. Д., I, 146; II, 258).</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Насыщающая сущность есть Огонь (Т. Д., I, 145, 146).</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Материя формы пропитана огнем (Т. Д., I, 112).</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в. Развивающийся ум есть космический огонь (Т. Д., I, 114).</w:t>
      </w:r>
    </w:p>
  </w:footnote>
  <w:footnote w:id="196">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м. Т. Д., II, 621.</w:t>
      </w:r>
    </w:p>
  </w:footnote>
  <w:footnote w:id="197">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Левый Путь</w:t>
      </w:r>
      <w:r>
        <w:rPr>
          <w:rFonts w:eastAsia="Arial Cyr" w:cs="Arial Cyr" w:ascii="Arial Cyr" w:hAnsi="Arial Cyr"/>
          <w:sz w:val="24"/>
          <w:szCs w:val="24"/>
          <w:lang w:val="ru-RU"/>
        </w:rPr>
        <w:t xml:space="preserve"> — это тот, которому следуют Черные Маги и Братья Теней. Он происходит от использования сил природы в эгоистических целях; он характеризуется сильным эгоизмом и разделенностью, а заканчивается в Авитчи, восьмой сфере, доме потерянных душ или тех скорлуп низшего человека, которые</w:t>
      </w:r>
      <w:r>
        <w:rPr>
          <w:rFonts w:eastAsia="Arial" w:cs="Arial" w:ascii="Arial" w:hAnsi="Arial"/>
          <w:sz w:val="24"/>
          <w:szCs w:val="24"/>
          <w:lang w:val="ru-RU"/>
        </w:rPr>
        <w:t xml:space="preserve"> </w:t>
      </w:r>
      <w:r>
        <w:rPr>
          <w:rFonts w:eastAsia="Arial Cyr" w:cs="Arial Cyr" w:ascii="Arial Cyr" w:hAnsi="Arial Cyr"/>
          <w:sz w:val="24"/>
          <w:szCs w:val="24"/>
          <w:lang w:val="ru-RU"/>
        </w:rPr>
        <w:t>отделились от своего эгоического или индивидуального жизненного принципа.</w:t>
      </w:r>
    </w:p>
  </w:footnote>
  <w:footnote w:id="198">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И так вот пребывает Бог во всем</w:t>
        <w:br/>
        <w:t>От мелких жизней и до человека</w:t>
        <w:br/>
        <w:t>Итога нашей схемы бытия</w:t>
        <w:br/>
        <w:t>И завершенья этой сферы жизни,</w:t>
        <w:br/>
        <w:t>Чьи атрибуты там и здесь бывали</w:t>
        <w:br/>
        <w:t>Рассыпанными в зримом мире прежде,</w:t>
        <w:br/>
        <w:t>Моля соединить их; малые частицы</w:t>
        <w:br/>
        <w:t>Желали обрести единый облик чуда;</w:t>
        <w:br/>
        <w:t>Несовершенства созданного мира</w:t>
        <w:br/>
        <w:t>Просили об одном еще созданьи,</w:t>
        <w:br/>
        <w:t>Той точке, где бы встретились все эти</w:t>
        <w:br/>
        <w:t>рассеянные ранее лучи,</w:t>
        <w:br/>
        <w:t>Образовавши свойства человека...</w:t>
        <w:br/>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Когда вся совершенствуется раса</w:t>
        <w:br/>
        <w:t>стремится к человеческому всё</w:t>
        <w:br/>
        <w:t>а человека дав — к концу приходит</w:t>
        <w:br/>
        <w:t>Но в этом завершённом человеке</w:t>
        <w:br/>
        <w:t>Опять стремленье к Богу началось</w:t>
        <w:br/>
        <w:t>Пророки предвещают достиженье</w:t>
        <w:br/>
        <w:t>И так вот в человеке возникают</w:t>
        <w:br/>
        <w:t>Предчувствия величья, символы и типы</w:t>
        <w:br/>
        <w:t>И образы грядущей красоты</w:t>
        <w:br/>
        <w:t>В том вечном круге, что вершится жизнью.</w:t>
        <w:br/>
        <w:t>За рамки выходя своей природы,</w:t>
        <w:br/>
        <w:t>Сменяют люди радости, печали</w:t>
        <w:br/>
        <w:t>На новые надежды и заботы</w:t>
        <w:br/>
        <w:t>Ведь выросли они из узкой веры</w:t>
        <w:br/>
        <w:t>и догм её о верном и неверном</w:t>
        <w:br/>
        <w:t>Пред жаждой блага оная поблёкла</w:t>
        <w:br/>
        <w:t>Мир возрастает в них сильнее и сильнее</w:t>
        <w:br/>
        <w:t>Хранят такие люди нынче на земле</w:t>
        <w:br/>
        <w:t>Спокойствие средь недоделанных существ.</w:t>
      </w:r>
    </w:p>
    <w:p>
      <w:pPr>
        <w:pStyle w:val="Footnote"/>
        <w:jc w:val="right"/>
        <w:rPr>
          <w:rFonts w:ascii="Arial Cyr" w:hAnsi="Arial Cyr" w:eastAsia="Arial Cyr" w:cs="Arial Cyr"/>
          <w:sz w:val="24"/>
          <w:szCs w:val="24"/>
          <w:lang w:val="ru-RU"/>
        </w:rPr>
      </w:pPr>
      <w:r>
        <w:rPr>
          <w:rFonts w:eastAsia="Arial Cyr" w:cs="Arial Cyr" w:ascii="Arial Cyr" w:hAnsi="Arial Cyr"/>
          <w:sz w:val="24"/>
          <w:szCs w:val="24"/>
          <w:lang w:val="ru-RU"/>
        </w:rPr>
        <w:t>(Роберт Браунинг, “Парацельс”)</w:t>
      </w:r>
    </w:p>
  </w:footnote>
  <w:footnote w:id="199">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1. Человек — это животное плюс живой Бог внутри его физической Оболочки. — Т. Д., II, 85, 284.</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Человек — это Макрокосм для животного, потому в нем содержится всё, что подразумевается под термином животное. — Т. Д., II, 179, 187.</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Божественное сознание получают от Бога живого. — Т. Д., II, 103.</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Животное образует основу и противоположность божественного. — Т. Д., II, 100.</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 Свет Логоса пробуждается в животном человеке. — Т. Д., II,45.</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Человек — это Скиния, сосуд, всего лишь проводник своего Бога. — Т. Д., I, 233, 281, 316; III, 66. Ср. Т. Д., II, 174, читайте также Притчи гл. VIII.</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Изучите библейское описание Кущи:</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Внешний двор, место жертвоприношения животных и очищения.</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Святое место, место освящения и служения.</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Святая Святых.</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ервое соответствует жизни личности.</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торое соответствует жизни Эго или Высшего Я.</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Третье соответствует жизни Монады или Божественного Я.</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Человек содержит в себе все элементы, наличествующие во вселенной. — Т. Д., I, 619; III, 584.</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Всё в природе стремится стать Человеком. — Т. Д., II, 179.</w:t>
      </w:r>
    </w:p>
    <w:p>
      <w:pPr>
        <w:pStyle w:val="Normal"/>
        <w:widowControl w:val="false"/>
        <w:spacing w:lineRule="atLeast" w:line="240"/>
        <w:ind w:firstLine="567"/>
        <w:rPr/>
      </w:pPr>
      <w:r>
        <w:rPr>
          <w:rFonts w:eastAsia="Arial Cyr" w:cs="Arial Cyr" w:ascii="Arial Cyr" w:hAnsi="Arial Cyr"/>
          <w:sz w:val="24"/>
          <w:szCs w:val="24"/>
          <w:lang w:val="ru-RU"/>
        </w:rPr>
        <w:t>б. Все импульсы двоякой (центростремительной и центробежной) силы направлены в одну точку — к Человеку. — Т. Д., II,</w:t>
      </w:r>
      <w:r>
        <w:rPr>
          <w:rFonts w:eastAsia="Arial" w:cs="Arial" w:ascii="Arial" w:hAnsi="Arial"/>
          <w:sz w:val="24"/>
          <w:szCs w:val="24"/>
          <w:lang w:val="ru-RU"/>
        </w:rPr>
        <w:t xml:space="preserve"> 179.</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Человек — это кладовая... Он объединяет в себе все формы. — Т. Д., II, 303.</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 В Человеке заключены возможности каждого органа, полезного для животной жизни. — Т. Д., II, 723.</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4. Человек стремится стать богом, а затем Богом, как и все прочие атомы во вселенной. — Т. Д., I, 183.</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равните атом и Микрокосм, человека. Иллюстрация этого в Т. Д., I, 174.</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У каждого атома — семь планов бытия. — Т. Д., I, 201, 205.</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Каждый атом содержит в себе зародыш, из которого он может вырастить древо познания (Добра и зла, то есть сознательное различение). — Т. Д., II, 622.</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Именно духовная эволюция внутреннего бессмертного человека составляет фундаментальную доктрину оккультных наук. — Т.Д., I, 694.</w:t>
      </w:r>
    </w:p>
    <w:p>
      <w:pPr>
        <w:pStyle w:val="Normal"/>
        <w:widowControl w:val="false"/>
        <w:spacing w:lineRule="atLeast" w:line="240"/>
        <w:ind w:firstLine="567"/>
        <w:rPr/>
      </w:pPr>
      <w:r>
        <w:rPr>
          <w:rFonts w:eastAsia="Arial Cyr" w:cs="Arial Cyr" w:ascii="Arial Cyr" w:hAnsi="Arial Cyr"/>
          <w:sz w:val="24"/>
          <w:szCs w:val="24"/>
          <w:lang w:val="ru-RU"/>
        </w:rPr>
        <w:t>в. Атомы и души суть синонимы в языке посвященных. — Т.Д., I, 620-</w:t>
      </w:r>
      <w:r>
        <w:rPr>
          <w:rFonts w:eastAsia="Arial" w:cs="Arial" w:ascii="Arial" w:hAnsi="Arial"/>
          <w:sz w:val="24"/>
          <w:szCs w:val="24"/>
          <w:lang w:val="ru-RU"/>
        </w:rPr>
        <w:t>621.</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5. Человеческие существа... — те Разумы, что достигли нужного равновесия между Духом и Материей. — Т. Д., I, 132.</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Также внимательно прочитайте: Т. Д., I, 267, 449; II, 190.</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На нисходящей дуге Дух становится материей. — Т. Д., I, 693.</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В средней точке оба встречаются в человеке. — Т. Д., I, 214, 271.</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На восходящей дуге Дух утверждает себя за счет материального.</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 Это верно для Богов и людей. — Т. Д., II, 88.</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 Поэтому человек — это соединение Духа и материи. — Т. Д., II, 45.</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е. Разум в человеке объединяет этих двух. — Т. Д., II, 102, 103.</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См. также примечание в т. II, с. 130 и ср. с. 394.</w:t>
      </w:r>
    </w:p>
  </w:footnote>
  <w:footnote w:id="200">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м. Т. Д., II, 579-582.</w:t>
      </w:r>
    </w:p>
  </w:footnote>
  <w:footnote w:id="201">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I, 250, 251.</w:t>
      </w:r>
    </w:p>
  </w:footnote>
  <w:footnote w:id="202">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м. Т. Д., I, 288; II, 179, 187.</w:t>
      </w:r>
    </w:p>
  </w:footnote>
  <w:footnote w:id="203">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 xml:space="preserve">Количество, обозначающее десять миллионов — </w:t>
      </w:r>
      <w:r>
        <w:rPr>
          <w:rFonts w:eastAsia="Arial Cyr" w:cs="Arial Cyr" w:ascii="Arial Cyr" w:hAnsi="Arial Cyr"/>
          <w:i/>
          <w:iCs/>
          <w:sz w:val="24"/>
          <w:szCs w:val="24"/>
          <w:lang w:val="ru-RU"/>
        </w:rPr>
        <w:t>прим. пер</w:t>
      </w:r>
      <w:r>
        <w:rPr>
          <w:rFonts w:eastAsia="Arial" w:cs="Arial" w:ascii="Arial" w:hAnsi="Arial"/>
          <w:sz w:val="24"/>
          <w:szCs w:val="24"/>
          <w:lang w:val="ru-RU"/>
        </w:rPr>
        <w:t>.</w:t>
      </w:r>
    </w:p>
  </w:footnote>
  <w:footnote w:id="204">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Шанкарачарья и Будда. Великий мудрец Шанкарачарья всем нам известен как глава движения адвайты, основанного после деятельности столь же великого мудреца, известного как Гаутама Будда, главы доктрины Буддхи или Буддизма. Оба — великие Учителя сострадания и могут рассматриваться как два полушария пылающей сферы света, водруженной на центральную умственную вершину, чтобы посылать свет на Восток и на Запад. Оба великих Учителя мистически связаны друг с другом, если вы прислушаетесь к Е. П. Б., и понять природу этих двух существ значит понять природу всего космоса, разделенного на две полусферы, одна из которых — земля восхода вечной мысли, а другая — “Столп Запада, на чье лицо восходящее солнце предвечной мысли посылает свой самый яркий свет”. Они представляют для нас (бедных</w:t>
      </w:r>
      <w:r>
        <w:rPr>
          <w:rFonts w:eastAsia="Arial" w:cs="Arial" w:ascii="Arial" w:hAnsi="Arial"/>
          <w:sz w:val="24"/>
          <w:szCs w:val="24"/>
          <w:lang w:val="ru-RU"/>
        </w:rPr>
        <w:t xml:space="preserve"> </w:t>
      </w:r>
      <w:r>
        <w:rPr>
          <w:rFonts w:eastAsia="Arial Cyr" w:cs="Arial Cyr" w:ascii="Arial Cyr" w:hAnsi="Arial Cyr"/>
          <w:sz w:val="24"/>
          <w:szCs w:val="24"/>
          <w:lang w:val="ru-RU"/>
        </w:rPr>
        <w:t>детей земного праха) две великих силы, в Пуранах известных, как Шива и Вишну, вселенские сеятель и жнец, которые своим взаимодействием, как говорится, поддерживают Вселенную прогресса. — “Некоторые мысли о Гите”, 92-93.</w:t>
      </w:r>
    </w:p>
  </w:footnote>
  <w:footnote w:id="205">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танцы в начале тома II “Тайной Доктрины” проясняют эти неудачи. — Т. Д., II, 195, 201, 721, 728.</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б Ошибке Будды см. Т. Д., III, 376-588.</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Несовершенные Боги упоминаются в Т. Д., I, 214, 449; II, 223; III, 209.</w:t>
      </w:r>
    </w:p>
  </w:footnote>
  <w:footnote w:id="206">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олнечные Ангелы — это существа высокого духовного порядка, с утончённым сознанием, соответствующим той материальной субстанции, в которую они облачены. Для того, чтобы увязать это с тем, что я уже сообщил, вы можете рассматривать солнечных Ангелов, как коллективно образущих Владыку Брахму лотосового острова. Ангелы имеют разные названия, такие как планетарные Духи, Асуры и так далее, но чтобы получить должное представление об их природе, можно считать, что они занимают такое же положение по отношению к духовно возрожденному и освобожденному миру брахманов или нирманакай, какое занимают последние по отношению к обычному человечеству. Ангелы и были в предыдущих Махаманвантарах такими брахманами, прожвшими эти гигантские периоды времени в страдании и труде и пытавшимися привнести мудрость в мир, поэтому они возникли в виде Ангелов из бесконечного чрева Адити согласно своему комическому импульсу после периода Махапралайи. — “Некоторые мысли о Гите”, 137.</w:t>
      </w:r>
    </w:p>
  </w:footnote>
  <w:footnote w:id="207">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Лунные Питри все являются Духами Природы. — Т. Д., II, 107.</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Они владельцы или вместилища огня третьего аспекта. — Т. Д., II, 81.</w:t>
      </w:r>
    </w:p>
    <w:p>
      <w:pPr>
        <w:pStyle w:val="Normal"/>
        <w:widowControl w:val="false"/>
        <w:spacing w:lineRule="atLeast" w:line="240"/>
        <w:ind w:firstLine="567"/>
        <w:rPr/>
      </w:pPr>
      <w:r>
        <w:rPr>
          <w:rFonts w:eastAsia="Arial" w:cs="Arial" w:ascii="Arial" w:hAnsi="Arial"/>
          <w:sz w:val="24"/>
          <w:szCs w:val="24"/>
          <w:lang w:val="ru-RU"/>
        </w:rPr>
        <w:t>2</w:t>
      </w:r>
      <w:r>
        <w:rPr>
          <w:rFonts w:eastAsia="Arial Cyr" w:cs="Arial Cyr" w:ascii="Arial Cyr" w:hAnsi="Arial Cyr"/>
          <w:sz w:val="24"/>
          <w:szCs w:val="24"/>
          <w:lang w:val="ru-RU"/>
        </w:rPr>
        <w:t>. Их работа предшествует работе Солнечных Ангелов. — Т. Д., I, 268</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Их семь классов, как и Солнечных Ангелов (Т. Д., II, 96).</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Три бестелесных, составляющих три элементальных царства природы, обеспечивающих человека его эфирным, астральным и ментальным телами.</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б. Четыре телесных, которые являются формами четырех царств природы. — Т. Д., II, 233.</w:t>
      </w:r>
    </w:p>
  </w:footnote>
  <w:footnote w:id="208">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м. Т. Д., II, 83.</w:t>
      </w:r>
    </w:p>
  </w:footnote>
  <w:footnote w:id="209">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Определения рупы и арупы см. на с. 615-616.</w:t>
      </w:r>
    </w:p>
  </w:footnote>
  <w:footnote w:id="210">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ак они названы в “Тайной Доктрине”, т. II, с. 96.</w:t>
      </w:r>
    </w:p>
  </w:footnote>
  <w:footnote w:id="211">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Эти три плана являются соответствиями трёх низших спирилл в физическом постоянном атоме солнечного и планетарного Логосов.</w:t>
      </w:r>
    </w:p>
  </w:footnote>
  <w:footnote w:id="212">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р. Т. Д., I, 203; II, 108, 122, 279.</w:t>
      </w:r>
    </w:p>
  </w:footnote>
  <w:footnote w:id="213">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м. Т. Д., II, 83, 84, 243.</w:t>
      </w:r>
    </w:p>
  </w:footnote>
  <w:footnote w:id="214">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м. Т. Д. I, 200-201; II 251-252.</w:t>
      </w:r>
    </w:p>
  </w:footnote>
  <w:footnote w:id="215">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w:cs="Arial" w:ascii="Arial" w:hAnsi="Arial"/>
          <w:sz w:val="24"/>
          <w:szCs w:val="24"/>
          <w:lang w:val="ru-RU"/>
        </w:rPr>
        <w:tab/>
      </w:r>
    </w:p>
    <w:p>
      <w:pPr>
        <w:pStyle w:val="Normal"/>
        <w:widowControl w:val="false"/>
        <w:spacing w:lineRule="atLeast" w:line="240"/>
        <w:jc w:val="center"/>
        <w:rPr>
          <w:rFonts w:ascii="Arial" w:hAnsi="Arial" w:eastAsia="Arial" w:cs="Arial"/>
          <w:sz w:val="24"/>
          <w:szCs w:val="24"/>
          <w:lang w:val="ru-RU"/>
        </w:rPr>
      </w:pPr>
      <w:r>
        <w:rPr>
          <w:rFonts w:eastAsia="Arial" w:cs="Arial" w:ascii="Arial" w:hAnsi="Arial"/>
          <w:sz w:val="24"/>
          <w:szCs w:val="24"/>
          <w:lang w:val="ru-RU"/>
        </w:rPr>
      </w:r>
    </w:p>
    <w:p>
      <w:pPr>
        <w:pStyle w:val="Normal"/>
        <w:widowControl w:val="false"/>
        <w:spacing w:lineRule="atLeast" w:line="240"/>
        <w:ind w:firstLine="567"/>
        <w:jc w:val="center"/>
        <w:rPr>
          <w:rFonts w:ascii="Arial" w:hAnsi="Arial" w:eastAsia="Arial" w:cs="Arial"/>
          <w:sz w:val="24"/>
          <w:szCs w:val="24"/>
          <w:lang w:val="ru-RU"/>
        </w:rPr>
      </w:pPr>
      <w:r>
        <w:rPr>
          <w:rFonts w:eastAsia="Arial" w:cs="Arial" w:ascii="Arial" w:hAnsi="Arial"/>
          <w:sz w:val="24"/>
          <w:szCs w:val="24"/>
          <w:lang w:val="ru-RU"/>
        </w:rPr>
        <w:tab/>
        <w:t>1</w:t>
      </w:r>
    </w:p>
    <w:p>
      <w:pPr>
        <w:pStyle w:val="Normal"/>
        <w:widowControl w:val="false"/>
        <w:spacing w:lineRule="atLeast" w:line="240"/>
        <w:ind w:firstLine="567"/>
        <w:jc w:val="center"/>
        <w:rPr>
          <w:rFonts w:ascii="Arial" w:hAnsi="Arial" w:eastAsia="Arial" w:cs="Arial"/>
          <w:sz w:val="24"/>
          <w:szCs w:val="24"/>
          <w:lang w:val="ru-RU"/>
        </w:rPr>
      </w:pPr>
      <w:r>
        <w:rPr>
          <w:rFonts w:eastAsia="Arial" w:cs="Arial" w:ascii="Arial" w:hAnsi="Arial"/>
          <w:sz w:val="24"/>
          <w:szCs w:val="24"/>
          <w:lang w:val="ru-RU"/>
        </w:rPr>
        <w:t xml:space="preserve"> </w:t>
      </w:r>
      <w:r>
        <w:rPr>
          <w:rFonts w:eastAsia="Arial" w:cs="Arial" w:ascii="Arial" w:hAnsi="Arial"/>
          <w:sz w:val="24"/>
          <w:szCs w:val="24"/>
          <w:lang w:val="ru-RU"/>
        </w:rPr>
        <w:t>2</w:t>
      </w:r>
    </w:p>
    <w:p>
      <w:pPr>
        <w:pStyle w:val="Normal"/>
        <w:widowControl w:val="false"/>
        <w:spacing w:lineRule="atLeast" w:line="240"/>
        <w:ind w:firstLine="567"/>
        <w:jc w:val="center"/>
        <w:rPr>
          <w:rFonts w:ascii="Arial" w:hAnsi="Arial" w:eastAsia="Arial" w:cs="Arial"/>
          <w:sz w:val="24"/>
          <w:szCs w:val="24"/>
          <w:lang w:val="ru-RU"/>
        </w:rPr>
      </w:pPr>
      <w:r>
        <w:rPr>
          <w:rFonts w:eastAsia="Arial" w:cs="Arial" w:ascii="Arial" w:hAnsi="Arial"/>
          <w:sz w:val="24"/>
          <w:szCs w:val="24"/>
          <w:lang w:val="ru-RU"/>
        </w:rPr>
        <w:tab/>
        <w:t>3</w:t>
      </w:r>
    </w:p>
    <w:p>
      <w:pPr>
        <w:pStyle w:val="Normal"/>
        <w:widowControl w:val="false"/>
        <w:spacing w:lineRule="atLeast" w:line="240"/>
        <w:ind w:firstLine="567"/>
        <w:jc w:val="center"/>
        <w:rPr>
          <w:rFonts w:ascii="Arial" w:hAnsi="Arial" w:eastAsia="Arial" w:cs="Arial"/>
          <w:sz w:val="24"/>
          <w:szCs w:val="24"/>
          <w:lang w:val="ru-RU"/>
        </w:rPr>
      </w:pPr>
      <w:r>
        <w:rPr>
          <w:rFonts w:eastAsia="Arial" w:cs="Arial" w:ascii="Arial" w:hAnsi="Arial"/>
          <w:sz w:val="24"/>
          <w:szCs w:val="24"/>
          <w:lang w:val="ru-RU"/>
        </w:rPr>
        <w:tab/>
        <w:t>4</w:t>
      </w:r>
    </w:p>
    <w:p>
      <w:pPr>
        <w:pStyle w:val="Normal"/>
        <w:widowControl w:val="false"/>
        <w:spacing w:lineRule="atLeast" w:line="240"/>
        <w:ind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t>Царство _____________________ Принцип</w:t>
      </w:r>
    </w:p>
    <w:p>
      <w:pPr>
        <w:pStyle w:val="Normal"/>
        <w:widowControl w:val="false"/>
        <w:spacing w:lineRule="atLeast" w:line="240"/>
        <w:ind w:firstLine="567"/>
        <w:jc w:val="center"/>
        <w:rPr>
          <w:rFonts w:ascii="Arial" w:hAnsi="Arial" w:eastAsia="Arial" w:cs="Arial"/>
          <w:sz w:val="24"/>
          <w:szCs w:val="24"/>
          <w:lang w:val="ru-RU"/>
        </w:rPr>
      </w:pPr>
      <w:r>
        <w:rPr>
          <w:rFonts w:eastAsia="Arial" w:cs="Arial" w:ascii="Arial" w:hAnsi="Arial"/>
          <w:sz w:val="24"/>
          <w:szCs w:val="24"/>
          <w:lang w:val="ru-RU"/>
        </w:rPr>
        <w:tab/>
        <w:t>5</w:t>
      </w:r>
    </w:p>
    <w:p>
      <w:pPr>
        <w:pStyle w:val="Normal"/>
        <w:widowControl w:val="false"/>
        <w:spacing w:lineRule="atLeast" w:line="240"/>
        <w:ind w:firstLine="567"/>
        <w:jc w:val="center"/>
        <w:rPr>
          <w:rFonts w:ascii="Arial" w:hAnsi="Arial" w:eastAsia="Arial" w:cs="Arial"/>
          <w:sz w:val="24"/>
          <w:szCs w:val="24"/>
          <w:lang w:val="ru-RU"/>
        </w:rPr>
      </w:pPr>
      <w:r>
        <w:rPr>
          <w:rFonts w:eastAsia="Arial" w:cs="Arial" w:ascii="Arial" w:hAnsi="Arial"/>
          <w:sz w:val="24"/>
          <w:szCs w:val="24"/>
          <w:lang w:val="ru-RU"/>
        </w:rPr>
        <w:tab/>
        <w:t>6</w:t>
      </w:r>
    </w:p>
    <w:p>
      <w:pPr>
        <w:pStyle w:val="Normal"/>
        <w:widowControl w:val="false"/>
        <w:spacing w:lineRule="atLeast" w:line="240"/>
        <w:ind w:firstLine="567"/>
        <w:jc w:val="center"/>
        <w:rPr>
          <w:rFonts w:ascii="Arial" w:hAnsi="Arial" w:eastAsia="Arial" w:cs="Arial"/>
          <w:sz w:val="24"/>
          <w:szCs w:val="24"/>
          <w:lang w:val="ru-RU"/>
        </w:rPr>
      </w:pPr>
      <w:r>
        <w:rPr>
          <w:rFonts w:eastAsia="Arial" w:cs="Arial" w:ascii="Arial" w:hAnsi="Arial"/>
          <w:sz w:val="24"/>
          <w:szCs w:val="24"/>
          <w:lang w:val="ru-RU"/>
        </w:rPr>
        <w:tab/>
        <w:t>7</w:t>
      </w:r>
    </w:p>
    <w:p>
      <w:pPr>
        <w:pStyle w:val="Normal"/>
        <w:widowControl w:val="false"/>
        <w:spacing w:lineRule="atLeast" w:line="240"/>
        <w:ind w:firstLine="567"/>
        <w:rPr>
          <w:rFonts w:ascii="Arial" w:hAnsi="Arial" w:eastAsia="Arial" w:cs="Arial"/>
          <w:sz w:val="24"/>
          <w:szCs w:val="24"/>
          <w:lang w:val="ru-RU"/>
        </w:rPr>
      </w:pPr>
      <w:r>
        <w:rPr>
          <w:rFonts w:eastAsia="Arial" w:cs="Arial" w:ascii="Arial" w:hAnsi="Arial"/>
          <w:sz w:val="24"/>
          <w:szCs w:val="24"/>
          <w:lang w:val="ru-RU"/>
        </w:rPr>
        <w:tab/>
        <w:t>8</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Это имеет космическое и системное значение, и для того, чтобы пролить свет на это явление, относящееся к нашей собственной схеме, следует изучить Станцы о пришествии Владык Пламени.</w:t>
      </w:r>
    </w:p>
  </w:footnote>
  <w:footnote w:id="216">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Праджапати.</w:t>
      </w:r>
      <w:r>
        <w:rPr>
          <w:rFonts w:eastAsia="Arial Cyr" w:cs="Arial Cyr" w:ascii="Arial Cyr" w:hAnsi="Arial Cyr"/>
          <w:sz w:val="24"/>
          <w:szCs w:val="24"/>
          <w:lang w:val="ru-RU"/>
        </w:rPr>
        <w:t xml:space="preserve"> Это прародители, дающие жизнь всему на этой земле. Их семь и десять, в соответствие семи и десяти Сефиротам. Космически — они семь Риши Большой Медведицы; системно — семь планетарных Логосов, а с точки зрения нашей планеты они — семь Кумар.</w:t>
      </w:r>
    </w:p>
  </w:footnote>
  <w:footnote w:id="217">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Гилозоизм (от греческого “</w:t>
      </w:r>
      <w:r>
        <w:rPr>
          <w:rFonts w:eastAsia="Symbol" w:cs="Symbol" w:ascii="Symbol" w:hAnsi="Symbol"/>
          <w:sz w:val="24"/>
          <w:szCs w:val="24"/>
          <w:lang w:val="ru-RU"/>
        </w:rPr>
        <w:t></w:t>
      </w:r>
      <w:r>
        <w:rPr>
          <w:rFonts w:eastAsia="Arial Cyr" w:cs="Arial Cyr" w:ascii="Arial Cyr" w:hAnsi="Arial Cyr"/>
          <w:sz w:val="24"/>
          <w:szCs w:val="24"/>
          <w:lang w:val="ru-RU"/>
        </w:rPr>
        <w:t>” (материя), “</w:t>
      </w:r>
      <w:r>
        <w:rPr>
          <w:rFonts w:eastAsia="Symbol" w:cs="Symbol" w:ascii="Symbol" w:hAnsi="Symbol"/>
          <w:sz w:val="24"/>
          <w:szCs w:val="24"/>
          <w:lang w:val="ru-RU"/>
        </w:rPr>
        <w:t></w:t>
      </w:r>
      <w:r>
        <w:rPr>
          <w:rFonts w:eastAsia="Arial Cyr" w:cs="Arial Cyr" w:ascii="Arial Cyr" w:hAnsi="Arial Cyr"/>
          <w:sz w:val="24"/>
          <w:szCs w:val="24"/>
          <w:lang w:val="ru-RU"/>
        </w:rPr>
        <w:t xml:space="preserve">” (животное) и “изм” — суффикс, обозначающий доктрину или абстрактную идею, определяющуюся существительным, к которому присоединен). Гилозоизм — доктрина о том, что всякая материя наделена жизнью. “Когда мы применим концепцию гилозоизма к живой материальной вселенной, тайна природы будет разрешена”. — </w:t>
      </w:r>
      <w:r>
        <w:rPr>
          <w:rFonts w:eastAsia="Arial Cyr" w:cs="Arial Cyr" w:ascii="Arial Cyr" w:hAnsi="Arial Cyr"/>
          <w:i/>
          <w:iCs/>
          <w:sz w:val="24"/>
          <w:szCs w:val="24"/>
          <w:lang w:val="ru-RU"/>
        </w:rPr>
        <w:t>Стандартный словарь.</w:t>
      </w:r>
    </w:p>
  </w:footnote>
  <w:footnote w:id="218">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м. Т. Д., III, 456.</w:t>
      </w:r>
    </w:p>
  </w:footnote>
  <w:footnote w:id="219">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Здесь можно задать очень естественный вопрос: почему мы обсуждаем дэв средней системы (как мы называем тех, кто связан с нашей системой и с буддхи и кама-манасом) при рассмотрении мыслеформ? По двум причинам. Одна в том, что всё, существующее в солнечной системе, — лишь субстанция, снабжаемая энергией с космических ментального и астрального планов и выстроенная в форму силой электрического Закона; всё, что может быть познано — это формы, одушевленные идеями. Вторая в том, что узнавая творческие процессы системы, человек со временем сам учится быть творцом. Можно проиллюстрировать это тем, что одна из главных функций Теософического движения во всем множестве его ответвлений заключается в том, чтобы выстроить форму, которая в должное время может быть одушевлена идеей Братства.</w:t>
      </w:r>
    </w:p>
  </w:footnote>
  <w:footnote w:id="220">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мотри всю предыдущую часть “Тайной Доктрины”, т. II.</w:t>
      </w:r>
    </w:p>
  </w:footnote>
  <w:footnote w:id="221">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Авичи.</w:t>
      </w:r>
      <w:r>
        <w:rPr>
          <w:rFonts w:eastAsia="Arial Cyr" w:cs="Arial Cyr" w:ascii="Arial Cyr" w:hAnsi="Arial Cyr"/>
          <w:sz w:val="24"/>
          <w:szCs w:val="24"/>
          <w:lang w:val="ru-RU"/>
        </w:rPr>
        <w:t xml:space="preserve"> Состояние сознания, наличествующее не обязательно после смерти или между рождениями, так как оно может иметь место и на Земле. Буквально оно означает “непрерывный ад”. Нам сказано, что последний из восьми адов — это тот, в котором “преступники умирают и возрождаются без передышки — но не без надежды на конечное искупление”.</w:t>
      </w:r>
    </w:p>
    <w:p>
      <w:pPr>
        <w:pStyle w:val="Footnote"/>
        <w:rPr/>
      </w:pPr>
      <w:r>
        <w:rPr>
          <w:rFonts w:eastAsia="Arial Cyr" w:cs="Arial Cyr" w:ascii="Arial Cyr" w:hAnsi="Arial Cyr"/>
          <w:sz w:val="24"/>
          <w:szCs w:val="24"/>
          <w:lang w:val="ru-RU"/>
        </w:rPr>
        <w:t>См. Т. Д., III, 510, 521, 528, 529</w:t>
      </w:r>
      <w:r>
        <w:rPr>
          <w:rFonts w:eastAsia="Arial" w:cs="Arial" w:ascii="Arial" w:hAnsi="Arial"/>
          <w:sz w:val="24"/>
          <w:szCs w:val="24"/>
          <w:lang w:val="ru-RU"/>
        </w:rPr>
        <w:t>.</w:t>
      </w:r>
    </w:p>
  </w:footnote>
  <w:footnote w:id="222">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Библия, Отеровение, 20:6-7; от Матфея, 25:32.</w:t>
      </w:r>
    </w:p>
  </w:footnote>
  <w:footnote w:id="223">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Солнечный Владыка, Божественное Эго.</w:t>
      </w:r>
      <w:r>
        <w:rPr>
          <w:rFonts w:eastAsia="Arial Cyr" w:cs="Arial Cyr" w:ascii="Arial Cyr" w:hAnsi="Arial Cyr"/>
          <w:sz w:val="24"/>
          <w:szCs w:val="24"/>
          <w:lang w:val="ru-RU"/>
        </w:rPr>
        <w:t xml:space="preserve"> Е. П. Б. в “Голосе Безмолвия” ссылается на два пути развития души: это “Дхьяна” и “Дхарма”, или “Парамиты”, “Рамаяна” основана на последнем. “Семь Врат”, о которых упоминается в одноимённой в книге, относятся, вероятней всего, к семи песням этой священной поэмы. Однако я прочел только первую песнь и дам её анализ, насколько это в моих силах. Если исключить предисловие к поэме, то первым в первой песне стоит описание своеобразных обстоятельств, сопровождавших рождение Рамы в семье Дашаратхи. Дашаратха, как вы все знаете, это потомок солнечных царей, который стал править на земле во времена Ману Вайвасваты. Как свидетельствует его имя, он — царь, чья колесница способна ездить в десяти направлениях, или, в оккультном микрокосмическом смысле, он — царь человеческого тела, обладающего десятью чувствами действия и восприятия, которое связывает его с десятью направлениями. Вы хорошо знакомы с представлениями наших древних философов, которые описывали тело как город с девятью воротами. Девять ворот — это, как известно, девять проходов человеческого тела. Если добавить к девяти еще один проход, известный как Брахма-рандра, или дверь Брахмы, получите десять ворот, соответствующих десяти направлениям. Слово “Дашаратха” означает сознание, соединенное с нашими чувствами; оно ниже по отношению к тому сознанию, которое мы называем умом, — “Теософист”, XIII, 340.</w:t>
      </w:r>
    </w:p>
  </w:footnote>
  <w:footnote w:id="224">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Жертвователь, или Яджамана.</w:t>
      </w:r>
      <w:r>
        <w:rPr>
          <w:rFonts w:eastAsia="Arial Cyr" w:cs="Arial Cyr" w:ascii="Arial Cyr" w:hAnsi="Arial Cyr"/>
          <w:sz w:val="24"/>
          <w:szCs w:val="24"/>
          <w:lang w:val="ru-RU"/>
        </w:rPr>
        <w:t xml:space="preserve"> Яджамана — это человек, посвятивший себя работе во благо мира, который взялся направлять его дела согласно закону. Если человеческое тело сравнить с местом жертвоприношения, то манас в нем — яджамана. Все дела человека за всю его жизнь, от рождения до смерти, составляют один великий яджнический процесс, которым управляет истинная человеческая сущность, называемая Манасом. Тот, кто жаждет пожертвовать свое тело, речь и мысль на благо всего мира, есть настоящий яджника, и все высшие локи уготованы для него. Центральной ключевой нотой жизни яджника является благо для всех, независимо от касты и убеждений людей — так же, как и солнце светит для всех. — “Некоторые мысли о Гите”, 90.</w:t>
      </w:r>
    </w:p>
  </w:footnote>
  <w:footnote w:id="225">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Коренные расы.</w:t>
      </w:r>
      <w:r>
        <w:rPr>
          <w:rFonts w:eastAsia="Arial Cyr" w:cs="Arial Cyr" w:ascii="Arial Cyr" w:hAnsi="Arial Cyr"/>
          <w:sz w:val="24"/>
          <w:szCs w:val="24"/>
          <w:lang w:val="ru-RU"/>
        </w:rPr>
        <w:t xml:space="preserve"> Тайная Доктрина учит, что эти семь групп человеческих единиц населяют в течение эволюции семь континентов. — Т. Д., II, 6-8.</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Первая раса</w:t>
        <w:tab/>
        <w:t>Нерушимая Святая Земля</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2-я раса</w:t>
        <w:tab/>
        <w:t>Гиперборейская Земля</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3-я раса</w:t>
        <w:tab/>
        <w:t>Лемурийская</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 4-я раса</w:t>
        <w:tab/>
        <w:t>Атлантическая</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 5-я раса</w:t>
        <w:tab/>
        <w:t>Арийская.</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е. После нынешней последуют ещё две расы.</w:t>
      </w:r>
    </w:p>
  </w:footnote>
  <w:footnote w:id="226">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аковы ведды Цейлона, бушмены Австралии и некоторые из низших рас Африки.</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См. Т. Д., II, 206, 300, 439.</w:t>
      </w:r>
    </w:p>
  </w:footnote>
  <w:footnote w:id="227">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Они — это Владыки Липики. См. Т. Д., I, 157.</w:t>
      </w:r>
    </w:p>
  </w:footnote>
  <w:footnote w:id="228">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494; II, 112, 149, 333.</w:t>
      </w:r>
    </w:p>
  </w:footnote>
  <w:footnote w:id="229">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II, раздел XLI, с. 345.</w:t>
      </w:r>
    </w:p>
  </w:footnote>
  <w:footnote w:id="230">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Фундаментально существует три вида пралайи. Т. Д., I, 397-398.</w:t>
      </w:r>
    </w:p>
    <w:p>
      <w:pPr>
        <w:pStyle w:val="Normal"/>
        <w:widowControl w:val="false"/>
        <w:spacing w:lineRule="atLeast" w:line="240"/>
        <w:ind w:firstLine="567"/>
        <w:rPr/>
      </w:pPr>
      <w:r>
        <w:rPr>
          <w:rFonts w:eastAsia="Arial Cyr" w:cs="Arial Cyr" w:ascii="Arial Cyr" w:hAnsi="Arial Cyr"/>
          <w:i/>
          <w:iCs/>
          <w:sz w:val="24"/>
          <w:szCs w:val="24"/>
          <w:lang w:val="ru-RU"/>
        </w:rPr>
        <w:t>1. Солнечная пралайа.</w:t>
      </w:r>
      <w:r>
        <w:rPr>
          <w:rFonts w:eastAsia="Arial Cyr" w:cs="Arial Cyr" w:ascii="Arial Cyr" w:hAnsi="Arial Cyr"/>
          <w:sz w:val="24"/>
          <w:szCs w:val="24"/>
          <w:lang w:val="ru-RU"/>
        </w:rPr>
        <w:t xml:space="preserve"> Наступает в конце века Брахмы. Отмечает реабсорбцию в единство. Отмечает конец проявления солнечной системы. Относится к солнечному Логосу.</w:t>
      </w:r>
    </w:p>
    <w:p>
      <w:pPr>
        <w:pStyle w:val="Normal"/>
        <w:widowControl w:val="false"/>
        <w:spacing w:lineRule="atLeast" w:line="240"/>
        <w:ind w:firstLine="567"/>
        <w:rPr/>
      </w:pPr>
      <w:r>
        <w:rPr>
          <w:rFonts w:eastAsia="Arial Cyr" w:cs="Arial Cyr" w:ascii="Arial Cyr" w:hAnsi="Arial Cyr"/>
          <w:i/>
          <w:iCs/>
          <w:sz w:val="24"/>
          <w:szCs w:val="24"/>
          <w:lang w:val="ru-RU"/>
        </w:rPr>
        <w:t>2. Побочная пралайа.</w:t>
      </w:r>
      <w:r>
        <w:rPr>
          <w:rFonts w:eastAsia="Arial Cyr" w:cs="Arial Cyr" w:ascii="Arial Cyr" w:hAnsi="Arial Cyr"/>
          <w:sz w:val="24"/>
          <w:szCs w:val="24"/>
          <w:lang w:val="ru-RU"/>
        </w:rPr>
        <w:t xml:space="preserve"> Следует за днём Брахмы. Отмечает периоды между манвантарами. Форма на время прекращает существование, но двойственность остается. Относится к планетарному Логосу.</w:t>
      </w:r>
    </w:p>
    <w:p>
      <w:pPr>
        <w:pStyle w:val="Normal"/>
        <w:widowControl w:val="false"/>
        <w:spacing w:lineRule="atLeast" w:line="240"/>
        <w:ind w:firstLine="567"/>
        <w:rPr/>
      </w:pPr>
      <w:r>
        <w:rPr>
          <w:rFonts w:eastAsia="Arial Cyr" w:cs="Arial Cyr" w:ascii="Arial Cyr" w:hAnsi="Arial Cyr"/>
          <w:i/>
          <w:iCs/>
          <w:sz w:val="24"/>
          <w:szCs w:val="24"/>
          <w:lang w:val="ru-RU"/>
        </w:rPr>
        <w:t>3. Индивидуальная пралайа.</w:t>
      </w:r>
      <w:r>
        <w:rPr>
          <w:rFonts w:eastAsia="Arial Cyr" w:cs="Arial Cyr" w:ascii="Arial Cyr" w:hAnsi="Arial Cyr"/>
          <w:sz w:val="24"/>
          <w:szCs w:val="24"/>
          <w:lang w:val="ru-RU"/>
        </w:rPr>
        <w:t xml:space="preserve"> Достигается человеком при пятом посвящении. Отмечает достижение совершенства. Относится к Монаде.</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Есть также пралайа, связанная с человеческой эволюцией, называемая нами дэвачанической. Она относится к личности.</w:t>
      </w:r>
    </w:p>
  </w:footnote>
  <w:footnote w:id="231">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Дэвачан — состояние, промежуточное между двумя земными жизнями, в которое Эго вступает после отъединения от своих низших аспектов или оболочек.</w:t>
      </w:r>
    </w:p>
    <w:p>
      <w:pPr>
        <w:pStyle w:val="Normal"/>
        <w:widowControl w:val="false"/>
        <w:spacing w:lineRule="atLeast" w:line="240"/>
        <w:ind w:firstLine="567"/>
        <w:rPr/>
      </w:pPr>
      <w:r>
        <w:rPr>
          <w:rFonts w:eastAsia="Arial Cyr" w:cs="Arial Cyr" w:ascii="Arial Cyr" w:hAnsi="Arial Cyr"/>
          <w:sz w:val="24"/>
          <w:szCs w:val="24"/>
          <w:lang w:val="ru-RU"/>
        </w:rPr>
        <w:t>“</w:t>
      </w:r>
      <w:r>
        <w:rPr>
          <w:rFonts w:eastAsia="Arial Cyr" w:cs="Arial Cyr" w:ascii="Arial Cyr" w:hAnsi="Arial Cyr"/>
          <w:sz w:val="24"/>
          <w:szCs w:val="24"/>
          <w:lang w:val="ru-RU"/>
        </w:rPr>
        <w:t>Кто же идет в Дэвачан? Конечно, личностное Эго, но более прекрасное, очищенное, святое. Каждое Эго есть комбинация шестого и седьмого принципов; после периода бессознательного созревания оно возрождается в Дэвачане, по необходимости являясь такими же невинным и чистым, как новорожденный младенец. Сам факт его возрождения свидетельствует о преобладании добра над злом в его старой личности. Карма (зла) на время отступает, чтобы последовать за ним в его будущем земном перевоплощении, и он приносит с собой в Дэвачан лишь карму своих добрых дел, слов и мыслей. “Плохой” —</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относительный термин для нас, как вам не раз говорили ранее, и </w:t>
      </w:r>
      <w:r>
        <w:rPr>
          <w:rFonts w:eastAsia="Arial Cyr" w:cs="Arial Cyr" w:ascii="Arial Cyr" w:hAnsi="Arial Cyr"/>
          <w:i/>
          <w:iCs/>
          <w:sz w:val="24"/>
          <w:szCs w:val="24"/>
          <w:lang w:val="ru-RU"/>
        </w:rPr>
        <w:t>Закон Воздаяния — единственный закон, который никогда не ошибается.</w:t>
      </w:r>
      <w:r>
        <w:rPr>
          <w:rFonts w:eastAsia="Arial Cyr" w:cs="Arial Cyr" w:ascii="Arial Cyr" w:hAnsi="Arial Cyr"/>
          <w:sz w:val="24"/>
          <w:szCs w:val="24"/>
          <w:lang w:val="ru-RU"/>
        </w:rPr>
        <w:t xml:space="preserve"> Потому все, кто не погряз в трясине неискупимого греха и скотства, идут в Дэвачан. Им придется заплатить за свои грехи, вольные или невольные, позднее. А пока они вознаграждаются, получая </w:t>
      </w:r>
      <w:r>
        <w:rPr>
          <w:rFonts w:eastAsia="Arial Cyr" w:cs="Arial Cyr" w:ascii="Arial Cyr" w:hAnsi="Arial Cyr"/>
          <w:i/>
          <w:iCs/>
          <w:sz w:val="24"/>
          <w:szCs w:val="24"/>
          <w:lang w:val="ru-RU"/>
        </w:rPr>
        <w:t>следствия</w:t>
      </w:r>
      <w:r>
        <w:rPr>
          <w:rFonts w:eastAsia="Arial Cyr" w:cs="Arial Cyr" w:ascii="Arial Cyr" w:hAnsi="Arial Cyr"/>
          <w:sz w:val="24"/>
          <w:szCs w:val="24"/>
          <w:lang w:val="ru-RU"/>
        </w:rPr>
        <w:t xml:space="preserve"> порожденных ими </w:t>
      </w:r>
      <w:r>
        <w:rPr>
          <w:rFonts w:eastAsia="Arial Cyr" w:cs="Arial Cyr" w:ascii="Arial Cyr" w:hAnsi="Arial Cyr"/>
          <w:i/>
          <w:iCs/>
          <w:sz w:val="24"/>
          <w:szCs w:val="24"/>
          <w:lang w:val="ru-RU"/>
        </w:rPr>
        <w:t>причин</w:t>
      </w:r>
      <w:r>
        <w:rPr>
          <w:rFonts w:eastAsia="Arial" w:cs="Arial" w:ascii="Arial" w:hAnsi="Arial"/>
          <w:sz w:val="24"/>
          <w:szCs w:val="24"/>
          <w:lang w:val="ru-RU"/>
        </w:rPr>
        <w:t>.</w:t>
      </w:r>
    </w:p>
    <w:p>
      <w:pPr>
        <w:pStyle w:val="Normal"/>
        <w:widowControl w:val="false"/>
        <w:spacing w:lineRule="atLeast" w:line="240"/>
        <w:ind w:firstLine="567"/>
        <w:rPr/>
      </w:pPr>
      <w:r>
        <w:rPr>
          <w:rFonts w:eastAsia="Arial Cyr" w:cs="Arial Cyr" w:ascii="Arial Cyr" w:hAnsi="Arial Cyr"/>
          <w:sz w:val="24"/>
          <w:szCs w:val="24"/>
          <w:lang w:val="ru-RU"/>
        </w:rPr>
        <w:t xml:space="preserve">Конечно, это </w:t>
      </w:r>
      <w:r>
        <w:rPr>
          <w:rFonts w:eastAsia="Arial Cyr" w:cs="Arial Cyr" w:ascii="Arial Cyr" w:hAnsi="Arial Cyr"/>
          <w:i/>
          <w:iCs/>
          <w:sz w:val="24"/>
          <w:szCs w:val="24"/>
          <w:lang w:val="ru-RU"/>
        </w:rPr>
        <w:t>состояние,</w:t>
      </w:r>
      <w:r>
        <w:rPr>
          <w:rFonts w:eastAsia="Arial Cyr" w:cs="Arial Cyr" w:ascii="Arial Cyr" w:hAnsi="Arial Cyr"/>
          <w:sz w:val="24"/>
          <w:szCs w:val="24"/>
          <w:lang w:val="ru-RU"/>
        </w:rPr>
        <w:t xml:space="preserve"> так сказать, </w:t>
      </w:r>
      <w:r>
        <w:rPr>
          <w:rFonts w:eastAsia="Arial Cyr" w:cs="Arial Cyr" w:ascii="Arial Cyr" w:hAnsi="Arial Cyr"/>
          <w:i/>
          <w:iCs/>
          <w:sz w:val="24"/>
          <w:szCs w:val="24"/>
          <w:lang w:val="ru-RU"/>
        </w:rPr>
        <w:t>интенсивного эгоизма,</w:t>
      </w:r>
      <w:r>
        <w:rPr>
          <w:rFonts w:eastAsia="Arial Cyr" w:cs="Arial Cyr" w:ascii="Arial Cyr" w:hAnsi="Arial Cyr"/>
          <w:sz w:val="24"/>
          <w:szCs w:val="24"/>
          <w:lang w:val="ru-RU"/>
        </w:rPr>
        <w:t xml:space="preserve"> во время которого Эго пожинает плоды своей </w:t>
      </w:r>
      <w:r>
        <w:rPr>
          <w:rFonts w:eastAsia="Arial Cyr" w:cs="Arial Cyr" w:ascii="Arial Cyr" w:hAnsi="Arial Cyr"/>
          <w:i/>
          <w:iCs/>
          <w:sz w:val="24"/>
          <w:szCs w:val="24"/>
          <w:lang w:val="ru-RU"/>
        </w:rPr>
        <w:t>неэгоистичности</w:t>
      </w:r>
      <w:r>
        <w:rPr>
          <w:rFonts w:eastAsia="Arial Cyr" w:cs="Arial Cyr" w:ascii="Arial Cyr" w:hAnsi="Arial Cyr"/>
          <w:sz w:val="24"/>
          <w:szCs w:val="24"/>
          <w:lang w:val="ru-RU"/>
        </w:rPr>
        <w:t xml:space="preserve"> на земле. Оно полностью погружается в наслаждение всеми своими личными земными привязанностями, привычками, мыслями и получает награду за свои похвальные деяния. Никакая боль, никакое горе, ни даже тень печали не омрачает ясный горизонт его безмятежного счастья, ведь </w:t>
      </w:r>
      <w:r>
        <w:rPr>
          <w:rFonts w:eastAsia="Arial Cyr" w:cs="Arial Cyr" w:ascii="Arial Cyr" w:hAnsi="Arial Cyr"/>
          <w:i/>
          <w:iCs/>
          <w:sz w:val="24"/>
          <w:szCs w:val="24"/>
          <w:lang w:val="ru-RU"/>
        </w:rPr>
        <w:t>это — состояние непрерывной “Майи”</w:t>
      </w:r>
      <w:r>
        <w:rPr>
          <w:rFonts w:eastAsia="Arial Cyr" w:cs="Arial Cyr" w:ascii="Arial Cyr" w:hAnsi="Arial Cyr"/>
          <w:sz w:val="24"/>
          <w:szCs w:val="24"/>
          <w:lang w:val="ru-RU"/>
        </w:rPr>
        <w:t xml:space="preserve"> ...Поскольку сознательное восприятие </w:t>
      </w:r>
      <w:r>
        <w:rPr>
          <w:rFonts w:eastAsia="Arial Cyr" w:cs="Arial Cyr" w:ascii="Arial Cyr" w:hAnsi="Arial Cyr"/>
          <w:i/>
          <w:iCs/>
          <w:sz w:val="24"/>
          <w:szCs w:val="24"/>
          <w:lang w:val="ru-RU"/>
        </w:rPr>
        <w:t>личности</w:t>
      </w:r>
      <w:r>
        <w:rPr>
          <w:rFonts w:eastAsia="Arial Cyr" w:cs="Arial Cyr" w:ascii="Arial Cyr" w:hAnsi="Arial Cyr"/>
          <w:sz w:val="24"/>
          <w:szCs w:val="24"/>
          <w:lang w:val="ru-RU"/>
        </w:rPr>
        <w:t xml:space="preserve"> на Земле — всего лишь мимолетное видение, в том же смысле сном является и Дэвачан — только стократно усиленным” ...</w:t>
      </w:r>
    </w:p>
    <w:p>
      <w:pPr>
        <w:pStyle w:val="Normal"/>
        <w:widowControl w:val="false"/>
        <w:spacing w:lineRule="atLeast" w:line="240"/>
        <w:ind w:firstLine="567"/>
        <w:rPr/>
      </w:pPr>
      <w:r>
        <w:rPr>
          <w:rFonts w:eastAsia="Arial Cyr" w:cs="Arial Cyr" w:ascii="Arial Cyr" w:hAnsi="Arial Cyr"/>
          <w:sz w:val="24"/>
          <w:szCs w:val="24"/>
          <w:lang w:val="ru-RU"/>
        </w:rPr>
        <w:t>“</w:t>
      </w:r>
      <w:r>
        <w:rPr>
          <w:rFonts w:eastAsia="Arial Cyr" w:cs="Arial Cyr" w:ascii="Arial Cyr" w:hAnsi="Arial Cyr"/>
          <w:sz w:val="24"/>
          <w:szCs w:val="24"/>
          <w:lang w:val="ru-RU"/>
        </w:rPr>
        <w:t>Бардо” — это период между смертью и возрождением, который может длиться от нескольких лет до кальпы. Он разделяется на три подпериода: (1) когда Эго, покинув свою смертную оболочку, вступает в Кама-Локу (жилище элементариев); (2) когда оно входит в “Состояние Созревания”; (3) когда оно возрождается в рупа-локе или Дэвачане. Первый подпериод</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может длиться от нескольких минут до некоторого </w:t>
      </w:r>
      <w:r>
        <w:rPr>
          <w:rFonts w:eastAsia="Arial Cyr" w:cs="Arial Cyr" w:ascii="Arial Cyr" w:hAnsi="Arial Cyr"/>
          <w:i/>
          <w:iCs/>
          <w:sz w:val="24"/>
          <w:szCs w:val="24"/>
          <w:lang w:val="ru-RU"/>
        </w:rPr>
        <w:t>количества</w:t>
      </w:r>
      <w:r>
        <w:rPr>
          <w:rFonts w:eastAsia="Arial Cyr" w:cs="Arial Cyr" w:ascii="Arial Cyr" w:hAnsi="Arial Cyr"/>
          <w:sz w:val="24"/>
          <w:szCs w:val="24"/>
          <w:lang w:val="ru-RU"/>
        </w:rPr>
        <w:t xml:space="preserve"> лет, — фраза “несколько лет” озадачивает и не имеет никакой ценности без более полных объяснений. Второй подпериод “очень длинен”, как вы выражаетесь, — иногда длиннее, чем Вы можете себе представить, однако пропорционален духовному статусу Эго; третий подпериод длится пропорционально хорошей Карме, после чего монада снова перевоплощается” ...</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Каждое следствие должно быть пропорциональным причине. А поскольку срок воплощенного существования человека мал по сравнению с его периодами между рождениями в манвантарическом цикле, то добрые мысли, слова и деяния в любой из этих “жизней” на глобусе порождают следствия, отработка которых требует гораздо больше времени, чем занимает эволюция причин”. — Письма Махатм А. П. Синнетту, 100, 105-106.</w:t>
      </w:r>
    </w:p>
  </w:footnote>
  <w:footnote w:id="232">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емь Путей, на один из которых должны всупить все:</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уть 1. Путь Земного Служения.</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уть 2. Путь Магнетической Работы.</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уть 3. Путь Планетарных Логосов.</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уть 4. Путь к Сириусу.</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уть 5. Лучевой Путь.</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уть 6. Путь Солнечного Логоса.</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уть 7. Путь Абсолютного Сыновства.</w:t>
      </w:r>
    </w:p>
  </w:footnote>
  <w:footnote w:id="233">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м. Т. Д., II, 746-747.</w:t>
      </w:r>
    </w:p>
  </w:footnote>
  <w:footnote w:id="234">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Макара (санскр.) — морское животное. "Крокодил. Также созвездие, называемое в Европе Козерогом, десятый знак зодиака. Эзотерически — мистический класс дэв. У индусов — проводник Варуны, бога вод" (Теософический словарь Блаватской) — прим. пер.</w:t>
      </w:r>
    </w:p>
  </w:footnote>
  <w:footnote w:id="235">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м. Т. Д., III, 364, 365, 367.</w:t>
      </w:r>
    </w:p>
  </w:footnote>
  <w:footnote w:id="236">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Ученичество или челство</w:t>
      </w:r>
      <w:r>
        <w:rPr>
          <w:rFonts w:eastAsia="Arial Cyr" w:cs="Arial Cyr" w:ascii="Arial Cyr" w:hAnsi="Arial Cyr"/>
          <w:sz w:val="24"/>
          <w:szCs w:val="24"/>
          <w:lang w:val="ru-RU"/>
        </w:rPr>
        <w:t xml:space="preserve"> ... Древние мистерии были лишь школой духовной подготовки и совершенствования в истинной мудрости; предварительным условием было очищение сердца от всех чувственных страстей и ложных предубеждений; рука Учителя вела неофита через опасности той стадии, когда подобно младенцу, он не мог идти один; в то же время на высших путях он обязан был научиться направлять и охранять себя сам, как это приходится делать взрослому человеку в обыденной жизни; конечной целью было расширение Я до безграничного существования и возможностей; наконец, хотя первоначальные формы и церемонии могли и измениться по внешнему виду, имелась в виду та же цель. — “Теософист”, IX, 246.</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Чистое сердце и чистый ум одни позволят достичь спасения. Такова его доктрина. Тому же учит и арийская Махабхарата (раздел CXCIX, Вана Парва), которая гласит:</w:t>
      </w:r>
    </w:p>
    <w:p>
      <w:pPr>
        <w:pStyle w:val="Footnote"/>
        <w:rPr/>
      </w:pPr>
      <w:r>
        <w:rPr>
          <w:rFonts w:eastAsia="Arial Cyr" w:cs="Arial Cyr" w:ascii="Arial Cyr" w:hAnsi="Arial Cyr"/>
          <w:sz w:val="24"/>
          <w:szCs w:val="24"/>
          <w:lang w:val="ru-RU"/>
        </w:rPr>
        <w:t>“</w:t>
      </w:r>
      <w:r>
        <w:rPr>
          <w:rFonts w:eastAsia="Arial Cyr" w:cs="Arial Cyr" w:ascii="Arial Cyr" w:hAnsi="Arial Cyr"/>
          <w:sz w:val="24"/>
          <w:szCs w:val="24"/>
          <w:lang w:val="ru-RU"/>
        </w:rPr>
        <w:t>Говорят, что те люди высокой души, которые не совершают грехов ни словом, ни делом, ни в сердце, ни в душе, совершают аскетические подвиги; дело не в том, что они изнуряют свое тело постами и тапасами. Тот, кто не имеет чувства доброты к ближним, не может быть свободен от греха, даже если его тело чисто. Его жестокосердие есть враг</w:t>
      </w:r>
      <w:r>
        <w:rPr>
          <w:rFonts w:eastAsia="Arial" w:cs="Arial" w:ascii="Arial" w:hAnsi="Arial"/>
          <w:sz w:val="24"/>
          <w:szCs w:val="24"/>
          <w:lang w:val="ru-RU"/>
        </w:rPr>
        <w:t xml:space="preserve"> </w:t>
      </w:r>
      <w:r>
        <w:rPr>
          <w:rFonts w:eastAsia="Arial Cyr" w:cs="Arial Cyr" w:ascii="Arial Cyr" w:hAnsi="Arial Cyr"/>
          <w:sz w:val="24"/>
          <w:szCs w:val="24"/>
          <w:lang w:val="ru-RU"/>
        </w:rPr>
        <w:t>его аскетизма. Аскетизм — не просто воздержание от мирских удовольствий. Тот, кто всегда чист и украшен добродетелями, тот, кто всю жизнь практикует доброту, — есть Муни, даже если он ведет домашнюю жизнь”. — “Теософист”, ХIII, 259.</w:t>
      </w:r>
    </w:p>
  </w:footnote>
  <w:footnote w:id="237">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82, 83.</w:t>
      </w:r>
    </w:p>
  </w:footnote>
  <w:footnote w:id="238">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Маявирупа</w:t>
      </w:r>
      <w:r>
        <w:rPr>
          <w:rFonts w:eastAsia="Arial Cyr" w:cs="Arial Cyr" w:ascii="Arial Cyr" w:hAnsi="Arial Cyr"/>
          <w:sz w:val="24"/>
          <w:szCs w:val="24"/>
          <w:lang w:val="ru-RU"/>
        </w:rPr>
        <w:t xml:space="preserve"> — это буквально иллюзорная форма; это тело временного проявления, которое Адепт при необходимости создает могуществом воли и в котором он функционирует с тем, чтобы добиться некоторых контактов на физическом плане и участвовать в определенной работе для расы.</w:t>
      </w:r>
    </w:p>
  </w:footnote>
  <w:footnote w:id="239">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овместная деятельность солнечных и лунных Питри. — Т. Д., II, 258.</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Искра выбрасывается из пламени с тончайшей нитью Фохата.</w:t>
      </w:r>
    </w:p>
    <w:p>
      <w:pPr>
        <w:pStyle w:val="Normal"/>
        <w:widowControl w:val="false"/>
        <w:spacing w:lineRule="atLeast" w:line="240"/>
        <w:ind w:firstLine="567"/>
        <w:rPr/>
      </w:pPr>
      <w:r>
        <w:rPr>
          <w:rFonts w:eastAsia="Arial Cyr" w:cs="Arial Cyr" w:ascii="Arial Cyr" w:hAnsi="Arial Cyr"/>
          <w:sz w:val="24"/>
          <w:szCs w:val="24"/>
          <w:lang w:val="ru-RU"/>
        </w:rPr>
        <w:t>а. Треязыкое пламя, никогда не угасающееТриада.б. Четыре фитиляКватернер.в. Нить ФохатаНить Жизни.2. Она странствует через семь миров майи.</w:t>
      </w:r>
    </w:p>
    <w:p>
      <w:pPr>
        <w:pStyle w:val="Normal"/>
        <w:widowControl w:val="false"/>
        <w:spacing w:lineRule="atLeast" w:line="240"/>
        <w:ind w:firstLine="567"/>
        <w:rPr/>
      </w:pPr>
      <w:r>
        <w:rPr>
          <w:rFonts w:eastAsia="Arial Cyr" w:cs="Arial Cyr" w:ascii="Arial Cyr" w:hAnsi="Arial Cyr"/>
          <w:sz w:val="24"/>
          <w:szCs w:val="24"/>
          <w:lang w:val="ru-RU"/>
        </w:rPr>
        <w:t>В макрокосмическом смыслесемь планетарных схем.В планетарном смыслесемь цепей схемы.В микрокосмическом смыслесемь глобусов цепи.Отметьте и помедитируйте о “... божественной Семеричности, исходящей из триады и образующей Декаду с ее превращениями. Семь, пять и три”.</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Она останавливается в первом и становится металлом и камнем; она переходит во второе и вот, смотрите — растение; растение сменяет семь форм и становится священным животным. Ср. Т. Д., I, 266.</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тметьте каббалистический афоризм: “Камень становится растением, растение — животным, животное — человеком, человек — духом, а дух — богом”. — см. Т. Д., I, 267.</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4. Из их совмещённых атрибутов образуется Ману, Мыслитель. — см. Т. Д., II, 179.</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5. Кто его формирует? Семь жизней и Единая Жизнь. — см. Т. Д., II, 268.</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емь групп жизней, образующих три низших тела. Лунные Питри или отцы материальных форм.</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6. Кто его завершает? Пятеричный Лха.</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Кто объединяет высшую Духовную Триаду с низшим Я?</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Пятеричные Боги разума.</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Пятый принцип ума.</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7. Кто совершенствует последнее тело? Рыба, грех и сома.</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Рыба, грех и сома вместе составляют три символа бессмертного существа.</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Рыба — символ буддхического принципа, проявленная жизнь на земле. Отметьте Аватара Вишну. Знак Рыб. Иисус — ловец человеков.</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Грех — падение человека, инволюция Духа.</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 Сома — Луна. Работа лунных Питри, обеспечивающих тела.</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Читайте Станцу VII, 6 (Т. Д., I, 285).</w:t>
      </w:r>
    </w:p>
  </w:footnote>
  <w:footnote w:id="240">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41, 83.</w:t>
      </w:r>
    </w:p>
  </w:footnote>
  <w:footnote w:id="241">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Эго описывается в “Тайной Доктрине” так: “Каждое есть столб Света. Избрав себе проводник, оно расширяется, окружая акашической аурой животного человека, а Божественный Принцип заложен внутри человеческой формы”. — Т. Д., III, 494.</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и — Огненные Дхьяни и эманируют из Сердца Солнца. — Т. Д., II, 96 (Читайте слова Комментария на этой странице).</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и — Сыны Огня и формируют внутреннего человека. — Т. Д., II, 114</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олнечные Ангелы (Сыны Мудрости) — сущности, ищущие полного сознания. — Т. Д., II, 176, 177, 643.</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Они обладали интеллектом в результате прошлого соприкосновения с материей.</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Они были воплощены по закону Кармы. — Т. Д., III, 517.</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 Им всем пришлось стать мудрыми. — Т. Д., II, 243, примечание.</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 Эти солнечные Ангелы — высокие разумы. — Т. Д., II, 259.</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и — Нирманакайи.* — Т. Д., II, 266.</w:t>
      </w:r>
    </w:p>
    <w:p>
      <w:pPr>
        <w:pStyle w:val="Normal"/>
        <w:widowControl w:val="false"/>
        <w:spacing w:lineRule="atLeast" w:line="240"/>
        <w:ind w:firstLine="567"/>
        <w:rPr/>
      </w:pPr>
      <w:r>
        <w:rPr>
          <w:rFonts w:eastAsia="Arial Cyr" w:cs="Arial Cyr" w:ascii="Arial Cyr" w:hAnsi="Arial Cyr"/>
          <w:sz w:val="24"/>
          <w:szCs w:val="24"/>
          <w:lang w:val="ru-RU"/>
        </w:rPr>
        <w:t>Они — небесные йоги. — Т. Д</w:t>
      </w:r>
      <w:r>
        <w:rPr>
          <w:rFonts w:eastAsia="Arial" w:cs="Arial" w:ascii="Arial" w:hAnsi="Arial"/>
          <w:sz w:val="24"/>
          <w:szCs w:val="24"/>
          <w:lang w:val="ru-RU"/>
        </w:rPr>
        <w:t>., II, 257.</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 “Нирманакайа” — название, составленное из двух слов, означающее “не имеющий тела”, и не имеет никакого отношения к моральным качествам. Это состояние сознания. Этим именем называются великие Учителя нирванических сфер.</w:t>
      </w:r>
    </w:p>
  </w:footnote>
  <w:footnote w:id="242">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Библия, Римляням, 8:2</w:t>
      </w:r>
      <w:r>
        <w:rPr>
          <w:rFonts w:eastAsia="Arial" w:cs="Arial" w:ascii="Arial" w:hAnsi="Arial"/>
          <w:sz w:val="24"/>
          <w:szCs w:val="24"/>
          <w:lang w:val="ru-RU"/>
        </w:rPr>
        <w:t>2.</w:t>
      </w:r>
    </w:p>
  </w:footnote>
  <w:footnote w:id="243">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Esse — прим. пер.</w:t>
      </w:r>
    </w:p>
  </w:footnote>
  <w:footnote w:id="244">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Каждое человеческое существо есть воплощение Бога. — Т. Д. III, 449. Ср.: Т. Д., II, 541; III, 475; и библейские слова: “Я сказал; вы — Боги”. “Разве не знаете, что вы храм Святого Духа?”.</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Ни одно Существо не может стать Богом, не пройдя через человеческие циклы. — Т. Д., II, 336.</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оэтому человек подобен Богу в том, что он представляет пары противоположностей, добро и зло, свет и тьму, мужское и женское и т.д. Он — двойственность.</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 представляет Бога также в том, что он троичность, будучи тремя в одном и единым в трех. — Т.Д., II, 553.</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Под человеком подразумевается божественная Монада. — Т. Д., II, 196.</w:t>
      </w:r>
    </w:p>
  </w:footnote>
  <w:footnote w:id="245">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Пролог, 42-44.</w:t>
      </w:r>
    </w:p>
  </w:footnote>
  <w:footnote w:id="246">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II, 580.</w:t>
      </w:r>
    </w:p>
  </w:footnote>
  <w:footnote w:id="247">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483.</w:t>
      </w:r>
    </w:p>
  </w:footnote>
  <w:footnote w:id="248">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Число 10 — см. Т.Д., I, 125, 126.</w:t>
      </w:r>
    </w:p>
    <w:p>
      <w:pPr>
        <w:pStyle w:val="Normal"/>
        <w:widowControl w:val="false"/>
        <w:spacing w:lineRule="atLeast" w:line="240"/>
        <w:ind w:firstLine="567"/>
        <w:rPr>
          <w:rFonts w:ascii="Arial" w:hAnsi="Arial" w:eastAsia="Arial" w:cs="Arial"/>
          <w:sz w:val="24"/>
          <w:szCs w:val="24"/>
          <w:lang w:val="ru-RU"/>
        </w:rPr>
      </w:pPr>
      <w:r>
        <w:rPr>
          <w:rFonts w:eastAsia="Arial" w:cs="Arial" w:ascii="Arial" w:hAnsi="Arial"/>
          <w:sz w:val="24"/>
          <w:szCs w:val="24"/>
          <w:lang w:val="ru-RU"/>
        </w:rPr>
        <w:t xml:space="preserve">1. </w:t>
      </w:r>
      <w:r>
        <w:rPr>
          <w:rFonts w:eastAsia="Arial Cyr" w:cs="Arial Cyr" w:ascii="Arial Cyr" w:hAnsi="Arial Cyr"/>
          <w:i/>
          <w:iCs/>
          <w:sz w:val="24"/>
          <w:szCs w:val="24"/>
          <w:lang w:val="ru-RU"/>
        </w:rPr>
        <w:t>Три, заключенные в круг, это священные Четыре.</w:t>
      </w:r>
    </w:p>
    <w:p>
      <w:pPr>
        <w:pStyle w:val="Normal"/>
        <w:widowControl w:val="false"/>
        <w:spacing w:lineRule="atLeast" w:line="240"/>
        <w:ind w:firstLine="567"/>
        <w:rPr/>
      </w:pPr>
      <w:r>
        <w:rPr>
          <w:rFonts w:eastAsia="Arial Cyr" w:cs="Arial Cyr" w:ascii="Arial Cyr" w:hAnsi="Arial Cyr"/>
          <w:sz w:val="24"/>
          <w:szCs w:val="24"/>
          <w:lang w:val="ru-RU"/>
        </w:rPr>
        <w:t xml:space="preserve">а. </w:t>
      </w:r>
      <w:r>
        <w:rPr>
          <w:rFonts w:eastAsia="Arial Cyr" w:cs="Arial Cyr" w:ascii="Arial Cyr" w:hAnsi="Arial Cyr"/>
          <w:i/>
          <w:iCs/>
          <w:sz w:val="24"/>
          <w:szCs w:val="24"/>
          <w:lang w:val="ru-RU"/>
        </w:rPr>
        <w:t>Ади-Санат,</w:t>
      </w:r>
      <w:r>
        <w:rPr>
          <w:rFonts w:eastAsia="Arial Cyr" w:cs="Arial Cyr" w:ascii="Arial Cyr" w:hAnsi="Arial Cyr"/>
          <w:sz w:val="24"/>
          <w:szCs w:val="24"/>
          <w:lang w:val="ru-RU"/>
        </w:rPr>
        <w:t xml:space="preserve"> Число, Единство. Логос или Единый в физическом воплощении. Бог и человек функционируют как единства на своих соответствующих физических планах.</w:t>
      </w:r>
    </w:p>
    <w:p>
      <w:pPr>
        <w:pStyle w:val="Normal"/>
        <w:widowControl w:val="false"/>
        <w:spacing w:lineRule="atLeast" w:line="240"/>
        <w:ind w:firstLine="567"/>
        <w:rPr/>
      </w:pPr>
      <w:r>
        <w:rPr>
          <w:rFonts w:eastAsia="Arial Cyr" w:cs="Arial Cyr" w:ascii="Arial Cyr" w:hAnsi="Arial Cyr"/>
          <w:sz w:val="24"/>
          <w:szCs w:val="24"/>
          <w:lang w:val="ru-RU"/>
        </w:rPr>
        <w:t xml:space="preserve">б. </w:t>
      </w:r>
      <w:r>
        <w:rPr>
          <w:rFonts w:eastAsia="Arial Cyr" w:cs="Arial Cyr" w:ascii="Arial Cyr" w:hAnsi="Arial Cyr"/>
          <w:i/>
          <w:iCs/>
          <w:sz w:val="24"/>
          <w:szCs w:val="24"/>
          <w:lang w:val="ru-RU"/>
        </w:rPr>
        <w:t>Голос Слова,</w:t>
      </w:r>
      <w:r>
        <w:rPr>
          <w:rFonts w:eastAsia="Arial Cyr" w:cs="Arial Cyr" w:ascii="Arial Cyr" w:hAnsi="Arial Cyr"/>
          <w:sz w:val="24"/>
          <w:szCs w:val="24"/>
          <w:lang w:val="ru-RU"/>
        </w:rPr>
        <w:t xml:space="preserve"> Числа, ибо он есть один и девять. Второй аспект. Воплощенная идея. Сознание.</w:t>
      </w:r>
    </w:p>
    <w:p>
      <w:pPr>
        <w:pStyle w:val="Normal"/>
        <w:widowControl w:val="false"/>
        <w:spacing w:lineRule="atLeast" w:line="240"/>
        <w:ind w:firstLine="567"/>
        <w:rPr/>
      </w:pPr>
      <w:r>
        <w:rPr>
          <w:rFonts w:eastAsia="Arial Cyr" w:cs="Arial Cyr" w:ascii="Arial Cyr" w:hAnsi="Arial Cyr"/>
          <w:sz w:val="24"/>
          <w:szCs w:val="24"/>
          <w:lang w:val="ru-RU"/>
        </w:rPr>
        <w:t xml:space="preserve">в. </w:t>
      </w:r>
      <w:r>
        <w:rPr>
          <w:rFonts w:eastAsia="Arial Cyr" w:cs="Arial Cyr" w:ascii="Arial Cyr" w:hAnsi="Arial Cyr"/>
          <w:i/>
          <w:iCs/>
          <w:sz w:val="24"/>
          <w:szCs w:val="24"/>
          <w:lang w:val="ru-RU"/>
        </w:rPr>
        <w:t>Бесформенный Квадрат,</w:t>
      </w:r>
      <w:r>
        <w:rPr>
          <w:rFonts w:eastAsia="Arial Cyr" w:cs="Arial Cyr" w:ascii="Arial Cyr" w:hAnsi="Arial Cyr"/>
          <w:sz w:val="24"/>
          <w:szCs w:val="24"/>
          <w:lang w:val="ru-RU"/>
        </w:rPr>
        <w:t xml:space="preserve"> аспект материи, субстанция и форма. Ограничение.</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роследите их применительно к —</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Солнечному Логосу, насыщающему солнечную систему.</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Планетарному Логосу, насыщающему планетарную схему.</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Человеку, насыщающему свои тела проявления.</w:t>
      </w:r>
    </w:p>
    <w:p>
      <w:pPr>
        <w:pStyle w:val="Normal"/>
        <w:widowControl w:val="false"/>
        <w:spacing w:lineRule="atLeast" w:line="240"/>
        <w:ind w:firstLine="567"/>
        <w:rPr/>
      </w:pPr>
      <w:r>
        <w:rPr>
          <w:rFonts w:eastAsia="Arial" w:cs="Arial" w:ascii="Arial" w:hAnsi="Arial"/>
          <w:sz w:val="24"/>
          <w:szCs w:val="24"/>
          <w:lang w:val="ru-RU"/>
        </w:rPr>
        <w:t xml:space="preserve">2. </w:t>
      </w:r>
      <w:r>
        <w:rPr>
          <w:rFonts w:eastAsia="Arial Cyr" w:cs="Arial Cyr" w:ascii="Arial Cyr" w:hAnsi="Arial Cyr"/>
          <w:i/>
          <w:iCs/>
          <w:sz w:val="24"/>
          <w:szCs w:val="24"/>
          <w:lang w:val="ru-RU"/>
        </w:rPr>
        <w:t>Десять — это арупа вселенная.</w:t>
      </w:r>
      <w:r>
        <w:rPr>
          <w:rFonts w:eastAsia="Arial Cyr" w:cs="Arial Cyr" w:ascii="Arial Cyr" w:hAnsi="Arial Cyr"/>
          <w:sz w:val="24"/>
          <w:szCs w:val="24"/>
          <w:lang w:val="ru-RU"/>
        </w:rPr>
        <w:t xml:space="preserve"> Акцент здесь сделан на субъектных Жизнях или Разумных Сознаниях внутри форм.</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Эти десять можно назвать так:</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I. Первый Логос.</w:t>
        <w:tab/>
        <w:t>Шива</w:t>
        <w:tab/>
        <w:t>Отец</w:t>
        <w:tab/>
        <w:t>Воля</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II. Второй Логос.</w:t>
        <w:tab/>
        <w:t>Вишну</w:t>
        <w:tab/>
        <w:t>Сын</w:t>
        <w:tab/>
        <w:t>Любовь-Мудрость</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III. Третий Логос.</w:t>
        <w:tab/>
        <w:t>Брахма</w:t>
        <w:tab/>
        <w:t>Святой Дух</w:t>
        <w:tab/>
        <w:t>Разум, осеняющий Материю, Матерь</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1. Владыка Космической Воли</w:t>
        <w:tab/>
        <w:t>Первый луч</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Владыка Космической Любви</w:t>
        <w:tab/>
        <w:t>Второй луч</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3. Владыка Космического Разума</w:t>
        <w:tab/>
        <w:t>Третий луч</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4. Владыка Космической Гармонии</w:t>
        <w:tab/>
        <w:t>Четвертый луч</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5. Владыка Космического Знания</w:t>
        <w:tab/>
        <w:t>Пятый луч</w:t>
      </w:r>
    </w:p>
    <w:p>
      <w:pPr>
        <w:pStyle w:val="Normal"/>
        <w:widowControl w:val="false"/>
        <w:spacing w:lineRule="atLeast" w:line="240"/>
        <w:ind w:firstLine="567"/>
        <w:rPr/>
      </w:pPr>
      <w:r>
        <w:rPr>
          <w:rFonts w:eastAsia="Arial" w:cs="Arial" w:ascii="Arial" w:hAnsi="Arial"/>
          <w:sz w:val="24"/>
          <w:szCs w:val="24"/>
          <w:lang w:val="ru-RU"/>
        </w:rPr>
        <w:t>6</w:t>
      </w:r>
      <w:r>
        <w:rPr>
          <w:rFonts w:eastAsia="Arial Cyr" w:cs="Arial Cyr" w:ascii="Arial Cyr" w:hAnsi="Arial Cyr"/>
          <w:sz w:val="24"/>
          <w:szCs w:val="24"/>
          <w:lang w:val="ru-RU"/>
        </w:rPr>
        <w:t>. Владыка Космической Преданности</w:t>
        <w:tab/>
        <w:t>Шестой луч</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7. Владыка Космического Церемониала</w:t>
        <w:tab/>
        <w:t>Седьмой луч</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и — субъектное сознание, причина проявления.</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См. Т. Д., I. 214; II, 393, 445, 446.</w:t>
      </w:r>
    </w:p>
  </w:footnote>
  <w:footnote w:id="249">
    <w:p>
      <w:pPr>
        <w:pStyle w:val="Normal"/>
        <w:widowControl w:val="false"/>
        <w:spacing w:lineRule="atLeast" w:line="240"/>
        <w:ind w:firstLine="567"/>
        <w:rPr>
          <w:rFonts w:ascii="Arial" w:hAnsi="Arial" w:eastAsia="Arial" w:cs="Arial"/>
          <w:sz w:val="24"/>
          <w:szCs w:val="24"/>
          <w:lang w:val="ru-RU"/>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Проблема зла.</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ледующая цитата взята из записей, данных д-ру Анне Кингсфорд в состоянии транса:</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Вы спрашиваете также о происхождении зла. Это обширная тема, и мы бы продолжали утаивать ее от вас, но теперь, нам кажется, что у вас есть в этом потребность. Поймите, что Зло есть результат Творения. Ведь Творение — это результат проекции Духа в материю; и с этой проекцией пришло первое семя зла. Знайте же, что нет такой вещи, как чисто духовное зло, но зло есть результат материализации Духа. Если вы внимательно исследуете всё сказанное вам нами относительно различных видов зла, вы убедитесь, что каждое есть результат ограничения способности восприятия того, что вся Вселенная есть лишь Большее Я.... Поэтому верно, что Бог создал зло; но верно и то, что Бог есть Дух и, будучи духом, неспособен на зло. Стало быть, зло есть всего лишь и единственно результат материализации Бога. Это великая тайна. Мы можем лишь указать на неё сегодня... Бог есть само восприятие. Бог есть универсальная восприимчивость. Бог есть то, что видит, и то, что видится. Если бы мы могли видеть все, слышать все, осязать все и так далее, не было бы зла, ибо зло происходит от ограниченности восприятия. Такая ограниченность необходима, если Бог собирается породить нечто иное, чем Бог. Нечто иное, чем Бог, должно быть меньше Бога. Потому без зла Бог остался бы в одиночестве. Все вещи суть Бог сообразно мере Духа в них”.</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Это означает, что совершенное человечество станет совершенным проводником божественного Духа (см. Меркабу Иезекииля, I главу). Велика наша задолженность Видящим, которые бросают нам проблески света в тьму и тайну человеческой жизни, где борющийся Дух внутри часто схоронен в глубинах этого таинственного Хаоса. Этим они делают темноту видимой, что позволяет нам узреть несколько предстоящих шагов вперед по Пути и воодушевляет нас страмиться вперёд обновленной уверенностью в том, что туманы и облака рассеются и в должное время мы вступим в полноту божественного Присутствия. — “Теософист”, XXIX, с. 50.</w:t>
      </w:r>
    </w:p>
  </w:footnote>
  <w:footnote w:id="250">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Цель Питри:</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Лунные Питри на одном уровне с низшими Принципами. — Т. Д., II, 82.</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Они создают наши низшие принципы — Т. Д., II, 92.</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Они обладают творческим огнем, но не божественным огнем. — Т. Д., II, 81, 82.</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 Они развивают человеческую форму — Т. Д., I, 203.</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 Они в конечном счете станут людьми — Т. Д., I, 203.</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Ср.: Т. Д., II, 99).</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ысшие Принципы у животных латентны. — Т. Д., II, 266, 279.</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Солнечные Питри воплощают пятый принцип — Т. Д., I, 241.</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Они дают сознание человеку — Т. Д., I, 204.</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в. Они предоставляют проводник для воплощающейся Монады, формируя эгоическое тело — Т. Д., I, 237.</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 Они развивают человеческий вид — Т. Д., II, 243.</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Ср.: Т. Д., II, 96).</w:t>
      </w:r>
    </w:p>
  </w:footnote>
  <w:footnote w:id="251">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Невидимые планеты: “Не все из планет, движущихся внутри орбиты Меркурия и даже орбиты Нептуна, открыты, хотя их присутствие сильно подозревается. Мы знаем, что таковые существуют и где они существуют, и что бессчетное множество планет, как говорят, “выгорели”, а мы утверждаем — в Сокрытии; планеты в стадии формирования и еще не светящиеся и т.д...</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Если так сконструировать “тасиметр”, что он имел бы возможность не только измерять теплоту самой удаленной из видимых звезд, но и обнаруживать их невидимые излучения, то обнаружились бы звёзды, которые невидимы и иначе необнаружимы, а также и планеты. Его создатель, член Теософического Общества, пользующийся большой поддержкой М., считает, что если в какой-либо точке пустой части пространства — пространства, которое видится пустым даже через самый мощный телескоп, — тасиметр фиксирует повышение температуры, причем делает это неизменно, то это прямое доказательство того, что инструмент направлен на звездное тело, которое либо не светится, либо настолько удалено, что вне досягаемости телескопа. Его тасиметр, — говорит он — “подвержен действию более широкого диапазона эфирных волн, чем тот, что доступен для Глаза. Наука Услышит звуки, исходящие от некоторых планет, прежде чем она Увидит их. Таково Пророчество”. — Письма Махатм А. П. Синнетту, 169.</w:t>
      </w:r>
    </w:p>
  </w:footnote>
  <w:footnote w:id="252">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196.</w:t>
      </w:r>
    </w:p>
  </w:footnote>
  <w:footnote w:id="253">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Все они станут солнечными логосами различных степеней.</w:t>
      </w:r>
    </w:p>
  </w:footnote>
  <w:footnote w:id="254">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Т. Д., I, 172, сноска.</w:t>
      </w:r>
    </w:p>
  </w:footnote>
  <w:footnote w:id="255">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Это происходит от сензарского слова, означающего “змеи”. Они — Драконы Мудрости. См. Т. Д., I, 55, 69, 70.</w:t>
      </w:r>
    </w:p>
  </w:footnote>
  <w:footnote w:id="256">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м. раннюю часть “Тайной Доктрины”, т. II.</w:t>
      </w:r>
    </w:p>
    <w:p>
      <w:pPr>
        <w:pStyle w:val="Footnote"/>
        <w:rPr/>
      </w:pPr>
      <w:r>
        <w:rPr>
          <w:rFonts w:eastAsia="Arial Cyr" w:cs="Arial Cyr" w:ascii="Arial Cyr" w:hAnsi="Arial Cyr"/>
          <w:sz w:val="24"/>
          <w:szCs w:val="24"/>
          <w:lang w:val="ru-RU"/>
        </w:rPr>
        <w:t>Перед Ч. У. Ледбитером брезжило понимание этой идеи, когда он рассуждал об Эго, целыми "лодками" прибывающими с лунной цепи. Конечно, он слишком материализовал эту идею; если бы та же фундаментальная идея была выражена в терминах силы и появления силовых центров в земной цепи как результата энергии, эманировавшей из предыдущей цепи и породившей вихри в эфире или субстанции ментального плана, то её истинное значение было</w:t>
      </w:r>
      <w:r>
        <w:rPr>
          <w:rFonts w:eastAsia="Arial" w:cs="Arial" w:ascii="Arial" w:hAnsi="Arial"/>
          <w:sz w:val="24"/>
          <w:szCs w:val="24"/>
          <w:lang w:val="ru-RU"/>
        </w:rPr>
        <w:t xml:space="preserve"> </w:t>
      </w:r>
      <w:r>
        <w:rPr>
          <w:rFonts w:eastAsia="Arial Cyr" w:cs="Arial Cyr" w:ascii="Arial Cyr" w:hAnsi="Arial Cyr"/>
          <w:sz w:val="24"/>
          <w:szCs w:val="24"/>
          <w:lang w:val="ru-RU"/>
        </w:rPr>
        <w:t>бы легче уловить.</w:t>
      </w:r>
    </w:p>
  </w:footnote>
  <w:footnote w:id="257">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Стремящийся.</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Практики, приводящие к единению с Душой, суть: горячая устремленность, духовное чтение и полное послушание Учителю. Употребленное мною выражение “горячая устремленность” означает, в первую очередь, “огонь”; в восточных учениях оно означает огонь, дающий жизнь и свет, и в то же время огонь, который очищает. Итак, наша первая практика, наше первое средство духовного роста — это то огненное качество воли, что воспламеняет и просветляет, и в то же время это непрерывная практика очищения, сжигание всяческой известной нечистоты.</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Их цель — дать видение души и устранить препятствия.</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Правила таковы — чистота, безмятежность, горячая устремленность, духовное чтение и совершенное послушание Учителю.</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Совершенство сил телесной оболочки приходит в результате уничтожения нечистоты и горячей устремленности. — Патанджали. “Йога Сутры”, II, 1, 2, 32, 43 (Изд. С. Джонстона).</w:t>
      </w:r>
    </w:p>
  </w:footnote>
  <w:footnote w:id="258">
    <w:p>
      <w:pPr>
        <w:pStyle w:val="Normal"/>
        <w:widowControl w:val="false"/>
        <w:spacing w:lineRule="atLeast" w:line="240"/>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О трёх Залах, через которые должна пройти душа человека, говорится в “Голосе Безмолвия” (сс. 19, 20).</w:t>
      </w:r>
    </w:p>
    <w:p>
      <w:pPr>
        <w:pStyle w:val="Normal"/>
        <w:widowControl w:val="false"/>
        <w:spacing w:lineRule="atLeast" w:line="240"/>
        <w:ind w:firstLine="567"/>
        <w:rPr>
          <w:rFonts w:ascii="Arial" w:hAnsi="Arial" w:eastAsia="Arial" w:cs="Arial"/>
          <w:sz w:val="24"/>
          <w:szCs w:val="24"/>
          <w:lang w:val="ru-RU"/>
        </w:rPr>
      </w:pPr>
      <w:r>
        <w:rPr>
          <w:rFonts w:eastAsia="Arial" w:cs="Arial" w:ascii="Arial" w:hAnsi="Arial"/>
          <w:sz w:val="24"/>
          <w:szCs w:val="24"/>
          <w:lang w:val="ru-RU"/>
        </w:rPr>
      </w:r>
    </w:p>
    <w:p>
      <w:pPr>
        <w:pStyle w:val="Normal"/>
        <w:widowControl w:val="false"/>
        <w:spacing w:lineRule="atLeast" w:line="240"/>
        <w:rPr>
          <w:rFonts w:ascii="Arial" w:hAnsi="Arial" w:eastAsia="Arial" w:cs="Arial"/>
          <w:sz w:val="24"/>
          <w:szCs w:val="24"/>
          <w:lang w:val="ru-RU"/>
        </w:rPr>
      </w:pPr>
      <w:r>
        <w:rPr>
          <w:rFonts w:eastAsia="Arial Cyr" w:cs="Arial Cyr" w:ascii="Arial Cyr" w:hAnsi="Arial Cyr"/>
          <w:sz w:val="24"/>
          <w:szCs w:val="24"/>
          <w:lang w:val="ru-RU"/>
        </w:rPr>
        <w:t>1-й ЗалЗал Невежествамладенческое человечествофизический план2-й ЗалЗал Учениясредний человекастральный план3-й Зал Зал Мудростидуховный человекментальный план</w:t>
      </w:r>
    </w:p>
    <w:p>
      <w:pPr>
        <w:pStyle w:val="Footnote"/>
        <w:rPr>
          <w:rFonts w:ascii="Arial Cyr" w:hAnsi="Arial Cyr" w:eastAsia="Arial Cyr" w:cs="Arial Cyr"/>
          <w:sz w:val="24"/>
          <w:szCs w:val="24"/>
          <w:lang w:val="ru-RU"/>
        </w:rPr>
      </w:pPr>
      <w:r>
        <w:rPr>
          <w:rFonts w:eastAsia="Arial Cyr" w:cs="Arial Cyr" w:ascii="Arial Cyr" w:hAnsi="Arial Cyr"/>
          <w:sz w:val="24"/>
          <w:szCs w:val="24"/>
          <w:lang w:val="ru-RU"/>
        </w:rPr>
        <w:t>Больше всего времени проводится в Зале Невежества. Следующий период в Зале Учения называется Путем Испытания. В Зале Мудрости Посвященный приближается к центральной тайне Бытия.</w:t>
      </w:r>
    </w:p>
  </w:footnote>
  <w:footnote w:id="259">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Евангелие от Иоанна, XIV, 8</w:t>
      </w:r>
    </w:p>
  </w:footnote>
  <w:footnote w:id="260">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4"/>
          <w:szCs w:val="24"/>
          <w:lang w:val="ru-RU"/>
        </w:rPr>
        <w:t>Библия, Откровение, XX, 2.</w:t>
      </w:r>
    </w:p>
  </w:footnote>
  <w:footnote w:id="261">
    <w:p>
      <w:pPr>
        <w:pStyle w:val="Normal"/>
        <w:widowControl w:val="false"/>
        <w:spacing w:lineRule="atLeast" w:line="240"/>
        <w:ind w:firstLine="567"/>
        <w:rPr>
          <w:rFonts w:ascii="Arial" w:hAnsi="Arial" w:eastAsia="Arial" w:cs="Arial"/>
          <w:sz w:val="24"/>
          <w:szCs w:val="24"/>
          <w:lang w:val="ru-RU"/>
        </w:rPr>
      </w:pPr>
      <w:r>
        <w:rPr>
          <w:rStyle w:val="FootnoteCharacters"/>
        </w:rPr>
        <w:footnoteRef/>
      </w:r>
      <w:r>
        <w:rPr>
          <w:rFonts w:eastAsia="Arial" w:cs="Arial" w:ascii="Arial" w:hAnsi="Arial"/>
          <w:lang w:val="ru-RU"/>
        </w:rPr>
        <w:t xml:space="preserve"> </w:t>
      </w:r>
      <w:r>
        <w:rPr>
          <w:rFonts w:eastAsia="Arial Cyr" w:cs="Arial Cyr" w:ascii="Arial Cyr" w:hAnsi="Arial Cyr"/>
          <w:i/>
          <w:iCs/>
          <w:sz w:val="24"/>
          <w:szCs w:val="24"/>
          <w:lang w:val="ru-RU"/>
        </w:rPr>
        <w:t>1. В Пуранах упоминаются семь отраслей знания. — Т. Д., I, 192.</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2. Гнозис, скрытое Знание, и есть седьмой Принцип; шесть же школ индийской философии — это шесть принципов. — Т. Д., I, 299.</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Эти шесть школ — следующие:</w:t>
      </w:r>
    </w:p>
    <w:p>
      <w:pPr>
        <w:pStyle w:val="Normal"/>
        <w:widowControl w:val="false"/>
        <w:spacing w:lineRule="atLeast" w:line="240"/>
        <w:ind w:firstLine="567"/>
        <w:rPr/>
      </w:pPr>
      <w:r>
        <w:rPr>
          <w:rFonts w:eastAsia="Arial Cyr" w:cs="Arial Cyr" w:ascii="Arial Cyr" w:hAnsi="Arial Cyr"/>
          <w:sz w:val="24"/>
          <w:szCs w:val="24"/>
          <w:lang w:val="ru-RU"/>
        </w:rPr>
        <w:t>а. Школа Логикидоказательство правильного восприятияб. Атомистическая школаСсистема частностей. Элементы. Алхимия и химия.в. Школа СанкхьяСистема чисел. Материалистическая школа. Теория семи состояний материи или пракрити.г. Школа ЙогиЕдинство. Упорядочение ежедневной жизни. Мистицизм.д. Школа Церемониальной РелигииРитуал. Почитание дэв или Богов.е. Школа ВедантыИмеет дело с недвойственностью, связью Атмана в человеке с Логосом.</w:t>
      </w:r>
      <w:r>
        <w:rPr>
          <w:rFonts w:eastAsia="Arial Cyr" w:cs="Arial Cyr" w:ascii="Arial Cyr" w:hAnsi="Arial Cyr"/>
          <w:i/>
          <w:iCs/>
          <w:sz w:val="24"/>
          <w:szCs w:val="24"/>
          <w:lang w:val="ru-RU"/>
        </w:rPr>
        <w:t>3. Имеется четыре отрасли знания, на которые особо ссылается Е. П. Б.</w:t>
      </w:r>
      <w:r>
        <w:rPr>
          <w:rFonts w:eastAsia="Arial Cyr" w:cs="Arial Cyr" w:ascii="Arial Cyr" w:hAnsi="Arial Cyr"/>
          <w:sz w:val="24"/>
          <w:szCs w:val="24"/>
          <w:lang w:val="ru-RU"/>
        </w:rPr>
        <w:t xml:space="preserve"> — Т. Д., I, 192.</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Это, вероятно, те четыре, с которыми человек больше всего работал в данном четвертом круге и четвертой цепи.</w:t>
      </w:r>
    </w:p>
    <w:p>
      <w:pPr>
        <w:pStyle w:val="Normal"/>
        <w:widowControl w:val="false"/>
        <w:spacing w:lineRule="atLeast" w:line="240"/>
        <w:ind w:firstLine="567"/>
        <w:rPr/>
      </w:pPr>
      <w:r>
        <w:rPr>
          <w:rFonts w:eastAsia="Arial Cyr" w:cs="Arial Cyr" w:ascii="Arial Cyr" w:hAnsi="Arial Cyr"/>
          <w:sz w:val="24"/>
          <w:szCs w:val="24"/>
          <w:lang w:val="ru-RU"/>
        </w:rPr>
        <w:t>Ср.: Т. Д., I, 70, 9</w:t>
      </w:r>
      <w:r>
        <w:rPr>
          <w:rFonts w:eastAsia="Arial" w:cs="Arial" w:ascii="Arial" w:hAnsi="Arial"/>
          <w:sz w:val="24"/>
          <w:szCs w:val="24"/>
          <w:lang w:val="ru-RU"/>
        </w:rPr>
        <w:t>5, 107,227.</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Четыре Благородных Истины. Четыре Веды. Четыре Евангелия. Четыре основных допущения. Четыре готовых Элемента. Четыре степени Посвящения.</w:t>
      </w:r>
    </w:p>
    <w:p>
      <w:pPr>
        <w:pStyle w:val="Normal"/>
        <w:widowControl w:val="false"/>
        <w:spacing w:lineRule="atLeast" w:line="240"/>
        <w:ind w:firstLine="567"/>
        <w:rPr>
          <w:rFonts w:ascii="Arial" w:hAnsi="Arial" w:eastAsia="Arial" w:cs="Arial"/>
          <w:sz w:val="24"/>
          <w:szCs w:val="24"/>
          <w:lang w:val="ru-RU"/>
        </w:rPr>
      </w:pPr>
      <w:r>
        <w:rPr>
          <w:rFonts w:eastAsia="Arial" w:cs="Arial" w:ascii="Arial" w:hAnsi="Arial"/>
          <w:sz w:val="24"/>
          <w:szCs w:val="24"/>
          <w:lang w:val="ru-RU"/>
        </w:rPr>
      </w:r>
    </w:p>
    <w:p>
      <w:pPr>
        <w:pStyle w:val="Normal"/>
        <w:widowControl w:val="false"/>
        <w:spacing w:lineRule="atLeast" w:line="240"/>
        <w:rPr>
          <w:rFonts w:ascii="Arial" w:hAnsi="Arial" w:eastAsia="Arial" w:cs="Arial"/>
          <w:i/>
          <w:i/>
          <w:iCs/>
          <w:sz w:val="24"/>
          <w:szCs w:val="24"/>
          <w:lang w:val="ru-RU"/>
        </w:rPr>
      </w:pPr>
      <w:r>
        <w:rPr>
          <w:rFonts w:eastAsia="Arial Cyr" w:cs="Arial Cyr" w:ascii="Arial Cyr" w:hAnsi="Arial Cyr"/>
          <w:sz w:val="24"/>
          <w:szCs w:val="24"/>
          <w:lang w:val="ru-RU"/>
        </w:rPr>
        <w:t xml:space="preserve">а. Яджня-ВидьяИсполнение религиозных обрядов с целью произвести определенные результаты. Церемониальная магия. Она связана со </w:t>
      </w:r>
      <w:r>
        <w:rPr>
          <w:rFonts w:eastAsia="Arial Cyr" w:cs="Arial Cyr" w:ascii="Arial Cyr" w:hAnsi="Arial Cyr"/>
          <w:i/>
          <w:iCs/>
          <w:sz w:val="24"/>
          <w:szCs w:val="24"/>
          <w:lang w:val="ru-RU"/>
        </w:rPr>
        <w:t>Звуком,</w:t>
      </w:r>
      <w:r>
        <w:rPr>
          <w:rFonts w:eastAsia="Arial Cyr" w:cs="Arial Cyr" w:ascii="Arial Cyr" w:hAnsi="Arial Cyr"/>
          <w:sz w:val="24"/>
          <w:szCs w:val="24"/>
          <w:lang w:val="ru-RU"/>
        </w:rPr>
        <w:t xml:space="preserve"> а следовательно, и с Акашей или пространственным эфиром. “Яджня” — это незримое Божество, проникающее пространство. Возможно, это касается физического плана?б. МахавидьяВеликое магическое знание. Оно дегенерировало в Тантрику, поклонение. Имеет дело с женским аспектом или аспектом материи (материнским). Основание черной магии. Истинная маха-йога имеет дело с формой (вторым аспектом) и её адаптацией к Духу и его потребностям). Возможно, это касается астрального плана?в. Гухья-видьяНаука мантр. Секретное знание мистических мантр. Оккультное могущество звука, Слова. Возможно, это касается ментального плана?г. Атма-видья.Истинная духовная мудрость.</w:t>
      </w:r>
    </w:p>
    <w:p>
      <w:pPr>
        <w:pStyle w:val="Normal"/>
        <w:widowControl w:val="false"/>
        <w:spacing w:lineRule="atLeast" w:line="240"/>
        <w:ind w:firstLine="567"/>
        <w:rPr/>
      </w:pPr>
      <w:r>
        <w:rPr>
          <w:rFonts w:eastAsia="Arial Cyr" w:cs="Arial Cyr" w:ascii="Arial Cyr" w:hAnsi="Arial Cyr"/>
          <w:i/>
          <w:iCs/>
          <w:sz w:val="24"/>
          <w:szCs w:val="24"/>
          <w:lang w:val="ru-RU"/>
        </w:rPr>
        <w:t>4. Знание истины — всеобщее наследие.</w:t>
      </w:r>
      <w:r>
        <w:rPr>
          <w:rFonts w:eastAsia="Arial Cyr" w:cs="Arial Cyr" w:ascii="Arial Cyr" w:hAnsi="Arial Cyr"/>
          <w:sz w:val="24"/>
          <w:szCs w:val="24"/>
          <w:lang w:val="ru-RU"/>
        </w:rPr>
        <w:t xml:space="preserve"> — Т. Д., II, 47, 3.</w:t>
      </w:r>
    </w:p>
    <w:p>
      <w:pPr>
        <w:pStyle w:val="Normal"/>
        <w:widowControl w:val="false"/>
        <w:spacing w:lineRule="atLeast" w:line="240"/>
        <w:ind w:firstLine="567"/>
        <w:rPr>
          <w:rFonts w:ascii="Arial" w:hAnsi="Arial" w:eastAsia="Arial" w:cs="Arial"/>
          <w:sz w:val="24"/>
          <w:szCs w:val="24"/>
          <w:lang w:val="ru-RU"/>
        </w:rPr>
      </w:pPr>
      <w:r>
        <w:rPr>
          <w:rFonts w:eastAsia="Arial Cyr" w:cs="Arial Cyr" w:ascii="Arial Cyr" w:hAnsi="Arial Cyr"/>
          <w:i/>
          <w:iCs/>
          <w:sz w:val="24"/>
          <w:szCs w:val="24"/>
          <w:lang w:val="ru-RU"/>
        </w:rPr>
        <w:t>5. Знание относительно и варьируется согласно достигнутой степени.</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Просторы дальнейшего знания открываются перед планетарным Логосом. — Т. Д., II, 740;</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Человек без всякой помощи может прийти к четырем истинам. — Т. Д., IIII, 420.</w:t>
      </w:r>
    </w:p>
    <w:p>
      <w:pPr>
        <w:pStyle w:val="Normal"/>
        <w:widowControl w:val="false"/>
        <w:spacing w:lineRule="atLeast" w:line="240"/>
        <w:ind w:firstLine="567"/>
        <w:rPr>
          <w:rFonts w:ascii="Arial" w:hAnsi="Arial" w:eastAsia="Arial" w:cs="Arial"/>
          <w:sz w:val="24"/>
          <w:szCs w:val="24"/>
          <w:lang w:val="ru-RU"/>
        </w:rPr>
      </w:pPr>
      <w:r>
        <w:rPr>
          <w:rFonts w:eastAsia="Arial Cyr" w:cs="Arial Cyr" w:ascii="Arial Cyr" w:hAnsi="Arial Cyr"/>
          <w:i/>
          <w:iCs/>
          <w:sz w:val="24"/>
          <w:szCs w:val="24"/>
          <w:lang w:val="ru-RU"/>
        </w:rPr>
        <w:t>6. Наконец, Знание — это опасное оружие.</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Это так по причине личностного эгоизма.</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Оно безопасно, лишь когда:</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а. Ему отдаются телом, душой и духом. — Т. Д., III, 62, 63.</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б. Имеют непоколебимую веру в собственную божественность. — Т. Д., III, 2, 63.</w:t>
      </w:r>
    </w:p>
    <w:p>
      <w:pPr>
        <w:pStyle w:val="Normal"/>
        <w:widowControl w:val="false"/>
        <w:spacing w:lineRule="atLeast" w:line="240"/>
        <w:ind w:firstLine="567"/>
        <w:rPr>
          <w:rFonts w:ascii="Arial" w:hAnsi="Arial" w:eastAsia="Arial" w:cs="Arial"/>
          <w:sz w:val="24"/>
          <w:szCs w:val="24"/>
          <w:lang w:val="ru-RU"/>
        </w:rPr>
      </w:pPr>
      <w:r>
        <w:rPr>
          <w:rFonts w:eastAsia="Arial Cyr" w:cs="Arial Cyr" w:ascii="Arial Cyr" w:hAnsi="Arial Cyr"/>
          <w:sz w:val="24"/>
          <w:szCs w:val="24"/>
          <w:lang w:val="ru-RU"/>
        </w:rPr>
        <w:t>в. Распознают собственный бессмертный Принцип.</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г. Знают себя. — Т. Д., III, 435, 436.</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д. Практикуют все добродетели. — Т. Д., III, 262.</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е. Имеют опыт. — Т. Д., III, 481.</w:t>
      </w:r>
    </w:p>
    <w:p>
      <w:pPr>
        <w:pStyle w:val="Normal"/>
        <w:widowControl w:val="false"/>
        <w:spacing w:lineRule="atLeast" w:line="240"/>
        <w:ind w:firstLine="567"/>
        <w:rPr>
          <w:rFonts w:ascii="Arial Cyr" w:hAnsi="Arial Cyr" w:eastAsia="Arial Cyr" w:cs="Arial Cyr"/>
          <w:sz w:val="24"/>
          <w:szCs w:val="24"/>
          <w:lang w:val="ru-RU"/>
        </w:rPr>
      </w:pPr>
      <w:r>
        <w:rPr>
          <w:rFonts w:eastAsia="Arial Cyr" w:cs="Arial Cyr" w:ascii="Arial Cyr" w:hAnsi="Arial Cyr"/>
          <w:sz w:val="24"/>
          <w:szCs w:val="24"/>
          <w:lang w:val="ru-RU"/>
        </w:rPr>
        <w:t>ё. Осознают, что знание — плод одного лишь Духа. — Т. Д., III, 453.</w:t>
      </w:r>
    </w:p>
    <w:p>
      <w:pPr>
        <w:pStyle w:val="Footnote"/>
        <w:rPr/>
      </w:pPr>
      <w:r>
        <w:rPr>
          <w:rFonts w:eastAsia="Arial Cyr" w:cs="Arial Cyr" w:ascii="Arial Cyr" w:hAnsi="Arial Cyr"/>
          <w:sz w:val="24"/>
          <w:szCs w:val="24"/>
          <w:lang w:val="ru-RU"/>
        </w:rPr>
        <w:t>ж. Знание достигается посредством высшего ума. — Т. Д., III, 453</w:t>
      </w:r>
      <w:r>
        <w:rPr>
          <w:rFonts w:eastAsia="Arial" w:cs="Arial" w:ascii="Arial" w:hAnsi="Arial"/>
          <w:sz w:val="24"/>
          <w:szCs w:val="24"/>
          <w:lang w:val="ru-RU"/>
        </w:rPr>
        <w:t>.</w:t>
      </w:r>
    </w:p>
  </w:footnote>
  <w:footnote w:id="262">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Т. Д., Раздел X тома I, 384, 435; т. II, 306.</w:t>
      </w:r>
    </w:p>
  </w:footnote>
  <w:footnote w:id="263">
    <w:p>
      <w:pPr>
        <w:pStyle w:val="Footnote"/>
        <w:rPr/>
      </w:pPr>
      <w:r>
        <w:rPr>
          <w:rStyle w:val="FootnoteCharacters"/>
        </w:rPr>
        <w:footnoteRef/>
      </w:r>
      <w:r>
        <w:rPr>
          <w:rFonts w:eastAsia="Arial Cyr" w:cs="Arial Cyr" w:ascii="Arial Cyr" w:hAnsi="Arial Cyr"/>
          <w:lang w:val="ru-RU"/>
        </w:rPr>
        <w:t xml:space="preserve"> </w:t>
      </w:r>
      <w:r>
        <w:rPr>
          <w:rFonts w:eastAsia="Arial Cyr" w:cs="Arial Cyr" w:ascii="Arial Cyr" w:hAnsi="Arial Cyr"/>
          <w:lang w:val="ru-RU"/>
        </w:rPr>
        <w:t>Библия, Бытие, 1.2.</w:t>
      </w:r>
    </w:p>
  </w:footnote>
  <w:footnote w:id="264">
    <w:p>
      <w:pPr>
        <w:pStyle w:val="Normal"/>
        <w:tabs>
          <w:tab w:val="clear" w:pos="737"/>
          <w:tab w:val="left" w:pos="2835" w:leader="none"/>
          <w:tab w:val="left" w:pos="5670" w:leader="none"/>
          <w:tab w:val="left" w:pos="7938"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w:t>
      </w:r>
      <w:r>
        <w:rPr>
          <w:rFonts w:eastAsia="Arial Cyr" w:cs="Arial Cyr" w:ascii="Arial Cyr" w:hAnsi="Arial Cyr"/>
          <w:sz w:val="22"/>
          <w:szCs w:val="22"/>
          <w:lang w:val="ru-RU"/>
        </w:rPr>
        <w:t>Мерь свою жизнь не прибытком, — потере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Не выпитым, а излитым вино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Сила любви состоит в её жертв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ольше страдающий — больше и даст”.</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w:t>
      </w:r>
      <w:r>
        <w:rPr>
          <w:rFonts w:eastAsia="Arial Cyr" w:cs="Arial Cyr" w:ascii="Arial Cyr" w:hAnsi="Arial Cyr"/>
          <w:sz w:val="22"/>
          <w:szCs w:val="22"/>
          <w:lang w:val="ru-RU"/>
        </w:rPr>
        <w:t>Ученики” г-жи Xэмилтон Кинг.</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265">
    <w:p>
      <w:pPr>
        <w:pStyle w:val="Normal"/>
        <w:tabs>
          <w:tab w:val="clear" w:pos="737"/>
          <w:tab w:val="left" w:pos="2835" w:leader="none"/>
          <w:tab w:val="left" w:pos="5670" w:leader="none"/>
          <w:tab w:val="left" w:pos="7938"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Если бы человека можно было привести к осознанию природы собственного существа и своего строения и восприятию смысла наблюдаемого, и если бы мыслителям расы можно было продемонстрировать риск, последовавший из нынешних событий в дэва-эволюции, можно было бы избежать больших опасностей. Отсюда решение расширить кругозор, охватываемый данной книгой, за счет включения более подробной информации о дэва-эволюц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266">
    <w:p>
      <w:pPr>
        <w:pStyle w:val="Normal"/>
        <w:tabs>
          <w:tab w:val="clear" w:pos="737"/>
          <w:tab w:val="left" w:pos="2835" w:leader="none"/>
          <w:tab w:val="left" w:pos="5670" w:leader="none"/>
          <w:tab w:val="left" w:pos="7938"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w:t>
      </w:r>
      <w:r>
        <w:rPr>
          <w:rFonts w:eastAsia="Arial Cyr" w:cs="Arial Cyr" w:ascii="Arial Cyr" w:hAnsi="Arial Cyr"/>
          <w:sz w:val="22"/>
          <w:szCs w:val="22"/>
          <w:lang w:val="ru-RU"/>
        </w:rPr>
        <w:t>Тайная Доктрина” утверждает чт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ог, Монада и Атом суть соответствия Духа, Ума и Тела. — Т. Д., I, 679.</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В данной махаманвантаре Логос проявляется как Манас (Божественные Манасапутры в своей совокупности), использующий атомные оболочки для целей эволюции, имея задачу развить второй аспект буддхи и мудрости. У мудрости в качестве основы должен быть манас или разумный ум. базиса. Он есть — Разума, эволюционирующего с тем, чтобы развить Любовь.</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267">
    <w:p>
      <w:pPr>
        <w:pStyle w:val="Normal"/>
        <w:tabs>
          <w:tab w:val="clear" w:pos="737"/>
          <w:tab w:val="left" w:pos="2835" w:leader="none"/>
          <w:tab w:val="left" w:pos="5670" w:leader="none"/>
          <w:tab w:val="left" w:pos="7938" w:leader="none"/>
        </w:tabs>
        <w:ind w:firstLine="567"/>
        <w:rPr>
          <w:rFonts w:ascii="Arial" w:hAnsi="Arial" w:eastAsia="Arial" w:cs="Arial"/>
          <w:sz w:val="22"/>
          <w:szCs w:val="22"/>
          <w:lang w:val="ru-RU"/>
        </w:rPr>
      </w:pPr>
      <w:r>
        <w:rPr>
          <w:rStyle w:val="FootnoteCharacters"/>
        </w:rPr>
        <w:footnoteRef/>
      </w:r>
      <w:r>
        <w:rPr>
          <w:rFonts w:eastAsia="Arial" w:cs="Arial" w:ascii="Arial" w:hAnsi="Arial"/>
          <w:lang w:val="ru-RU"/>
        </w:rPr>
        <w:t xml:space="preserve"> </w:t>
      </w:r>
      <w:r>
        <w:rPr>
          <w:rFonts w:eastAsia="Arial Cyr" w:cs="Arial Cyr" w:ascii="Arial Cyr" w:hAnsi="Arial Cyr"/>
          <w:i/>
          <w:iCs/>
          <w:sz w:val="22"/>
          <w:szCs w:val="22"/>
          <w:lang w:val="ru-RU"/>
        </w:rPr>
        <w:t>Мантрические звук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Мантра — это комбинация звуков, слов и фраз, благодаря определенным ритмическим эффектам достигающая результатов, которые были бы без них невозможны. Самая священная из всех восточных мантр, выданных до сих пор публике, заключается в словах: “Ом мани падме хум”. Каждый слог этой фразы обладает тайным могуществом, а их совокупность имеет семь смыслов и может принести семь различных результатов.</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Есть разные мантрические формы, основанные на этой формуле и на Священном Слове, которые, будучи произнесены ритмически и в разных ключах, достигают определенных желанных целей, таких как призыв ангелов или дэв-хранителей или совершение конкретной работы на планах, конструктивной или разрушительно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Могущество мантры зависит от точки эволюции человека, её употребляющего. Будучи произнесена обычным человеком, она способствует стимуляции добра в его телах, охраняет человека и покажет свое благотворное влияние также и на его окружение. При произнесении же адептом или посвященным её благодетельные возможности беспредельны и далекоидущ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Мантры бывают многих видов, которые, в общем, могут быть перечислены следующим образо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1. Некоторые очень эзотерические мантры, существующие на изначальном сензаре и находящиеся в распоряжении Великой Белой Лож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2. Некоторые санскритские мантры, употребляемые посвященными и адептам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3. Мантры, связанные с различными Лучам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4. Мантры, используемые при целительств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5. Мантры, применяющиеся в отделах Ману, Бодхисаттвы, и Махачохан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6. Мантры, употребляющиеся в связи с дэвами и элементальными церствам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7. Специальные мантры, связанные с огнем.</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lang w:val="ru-RU"/>
        </w:rPr>
        <w:t xml:space="preserve">Могущество всех этих мантр зависит от звука и ритма, а также от акцентирования определенного слога при произнесении или напевании. Оно зависит от способности человека, который их употребляет, визуализировать желаемый эффект и прилагать </w:t>
      </w:r>
      <w:r>
        <w:rPr>
          <w:rFonts w:eastAsia="Arial Cyr" w:cs="Arial Cyr" w:ascii="Arial Cyr" w:hAnsi="Arial Cyr"/>
          <w:i/>
          <w:iCs/>
          <w:sz w:val="22"/>
          <w:szCs w:val="22"/>
          <w:lang w:val="ru-RU"/>
        </w:rPr>
        <w:t>волю</w:t>
      </w:r>
      <w:r>
        <w:rPr>
          <w:rFonts w:eastAsia="Arial Cyr" w:cs="Arial Cyr" w:ascii="Arial Cyr" w:hAnsi="Arial Cyr"/>
          <w:sz w:val="22"/>
          <w:szCs w:val="22"/>
          <w:lang w:val="ru-RU"/>
        </w:rPr>
        <w:t xml:space="preserve"> для его достижен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268">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Т. Д., I, 279, 280.</w:t>
      </w:r>
    </w:p>
  </w:footnote>
  <w:footnote w:id="269">
    <w:p>
      <w:pPr>
        <w:pStyle w:val="Normal"/>
        <w:tabs>
          <w:tab w:val="clear" w:pos="737"/>
          <w:tab w:val="left" w:pos="2835" w:leader="none"/>
          <w:tab w:val="left" w:pos="5670" w:leader="none"/>
          <w:tab w:val="left" w:pos="7938"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i/>
          <w:iCs/>
          <w:sz w:val="22"/>
          <w:szCs w:val="22"/>
          <w:lang w:val="ru-RU"/>
        </w:rPr>
        <w:t>Солнечные Боги — это “Падшие Ангелы”.</w:t>
      </w:r>
      <w:r>
        <w:rPr>
          <w:rFonts w:eastAsia="Arial Cyr" w:cs="Arial Cyr" w:ascii="Arial Cyr" w:hAnsi="Arial Cyr"/>
          <w:sz w:val="22"/>
          <w:szCs w:val="22"/>
          <w:lang w:val="ru-RU"/>
        </w:rPr>
        <w:t xml:space="preserve"> — Т.Д., II, 287.</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lang w:val="ru-RU"/>
        </w:rPr>
        <w:t xml:space="preserve">а. Они </w:t>
      </w:r>
      <w:r>
        <w:rPr>
          <w:rFonts w:eastAsia="Arial Cyr" w:cs="Arial Cyr" w:ascii="Arial Cyr" w:hAnsi="Arial Cyr"/>
          <w:i/>
          <w:iCs/>
          <w:sz w:val="22"/>
          <w:szCs w:val="22"/>
          <w:lang w:val="ru-RU"/>
        </w:rPr>
        <w:t>согревают</w:t>
      </w:r>
      <w:r>
        <w:rPr>
          <w:rFonts w:eastAsia="Arial Cyr" w:cs="Arial Cyr" w:ascii="Arial Cyr" w:hAnsi="Arial Cyr"/>
          <w:sz w:val="22"/>
          <w:szCs w:val="22"/>
          <w:lang w:val="ru-RU"/>
        </w:rPr>
        <w:t xml:space="preserve"> тени... — человеческие тел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 Они же, в свою очередь, согреваются Монадой или Атмой. — Т. Д., II, 116, 117, 284.</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в. Они — Змеи Мудрости. — Т.Д., II, 240.</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г. Их природа — Знание и Любовь. — Т. Д., II, 527.</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д. Они приходят с космического ментального плана. — Т. Д., III, 540.</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lang w:val="ru-RU"/>
        </w:rPr>
        <w:t>Эго, или Солнечный Ангел, заточено.</w:t>
      </w:r>
      <w:r>
        <w:rPr>
          <w:rFonts w:eastAsia="Arial Cyr" w:cs="Arial Cyr" w:ascii="Arial Cyr" w:hAnsi="Arial Cyr"/>
          <w:sz w:val="22"/>
          <w:szCs w:val="22"/>
          <w:lang w:val="ru-RU"/>
        </w:rPr>
        <w:t xml:space="preserve"> — Т. Д., I, 621.</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а. Оно должно освободиться от рабства чувственного восприят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 Оно должно видеть в свете единой Реальност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в. См. Т. Д., II, 578.</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г. Выкупить человечество. — Т. Д., II, 257.</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д. Наделить его человеческими привязанностями и устремлениями. — Т. Д., II, 257.</w:t>
      </w:r>
    </w:p>
    <w:p>
      <w:pPr>
        <w:pStyle w:val="Normal"/>
        <w:tabs>
          <w:tab w:val="clear" w:pos="737"/>
          <w:tab w:val="left" w:pos="2835" w:leader="none"/>
          <w:tab w:val="left" w:pos="5670" w:leader="none"/>
          <w:tab w:val="left" w:pos="7938" w:leader="none"/>
        </w:tabs>
        <w:ind w:firstLine="567"/>
        <w:rPr>
          <w:rFonts w:ascii="Arial Cyr" w:hAnsi="Arial Cyr" w:eastAsia="Arial Cyr" w:cs="Arial Cyr"/>
          <w:lang w:val="ru-RU"/>
        </w:rPr>
      </w:pPr>
      <w:r>
        <w:rPr>
          <w:rFonts w:eastAsia="Arial Cyr" w:cs="Arial Cyr" w:ascii="Arial Cyr" w:hAnsi="Arial Cyr"/>
          <w:lang w:val="ru-RU"/>
        </w:rPr>
        <w:t>е. Они [манасапутры] дают человеку разум и сознание. — Т.Д., I, 204.</w:t>
      </w:r>
    </w:p>
  </w:footnote>
  <w:footnote w:id="270">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О выравнивании см. "Письма об оккультной медитации", сс. 1-7.</w:t>
      </w:r>
    </w:p>
  </w:footnote>
  <w:footnote w:id="271">
    <w:p>
      <w:pPr>
        <w:pStyle w:val="Normal"/>
        <w:tabs>
          <w:tab w:val="clear" w:pos="737"/>
          <w:tab w:val="left" w:pos="2835" w:leader="none"/>
          <w:tab w:val="left" w:pos="5670" w:leader="none"/>
          <w:tab w:val="left" w:pos="7938"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Шишковидная железа. Третий глаз. — Т. Д.</w:t>
      </w:r>
      <w:r>
        <w:rPr>
          <w:rFonts w:eastAsia="Arial" w:cs="Arial" w:ascii="Arial" w:hAnsi="Arial"/>
          <w:sz w:val="22"/>
          <w:szCs w:val="22"/>
          <w:lang w:val="ru-RU"/>
        </w:rPr>
        <w:t>, III, 548.</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1. Цель эволюции — развить внутреннее видени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2. Оккультное значение глаза. — Т. Д., III, 577.</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3. “Глаз Тельца, Быка” (ср. “бычий глаз”). Созвездие Тельца было названо Матерью Откровения и интерпретатором божественного Гласа. — Т.Д., I, 721.</w:t>
      </w:r>
    </w:p>
    <w:p>
      <w:pPr>
        <w:pStyle w:val="Normal"/>
        <w:tabs>
          <w:tab w:val="clear" w:pos="737"/>
          <w:tab w:val="left" w:pos="2835" w:leader="none"/>
          <w:tab w:val="left" w:pos="5670" w:leader="none"/>
          <w:tab w:val="left" w:pos="7938" w:leader="none"/>
        </w:tabs>
        <w:ind w:firstLine="567"/>
        <w:rPr/>
      </w:pPr>
      <w:r>
        <w:rPr>
          <w:rFonts w:eastAsia="Arial" w:cs="Arial" w:ascii="Arial" w:hAnsi="Arial"/>
          <w:sz w:val="22"/>
          <w:szCs w:val="22"/>
          <w:lang w:val="ru-RU"/>
        </w:rPr>
        <w:t>4</w:t>
      </w:r>
      <w:r>
        <w:rPr>
          <w:rFonts w:eastAsia="Arial Cyr" w:cs="Arial Cyr" w:ascii="Arial Cyr" w:hAnsi="Arial Cyr"/>
          <w:sz w:val="22"/>
          <w:szCs w:val="22"/>
          <w:lang w:val="ru-RU"/>
        </w:rPr>
        <w:t>. Органы внутреннего видения:</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а. Экзотерический органшишковидная железафизически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 Эзотерический органтретий глазэфирны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Примечание: Изучающим следует быть внимательными и различать третий глаз и шишковидную железу. — см. Т. Д., II, 308. “Третий глаз мертв и более не действует”. Он оставил свидетельство своего существования в виде шишковидной желез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5. Шишковидная железа — маленькая (с горошину) масса серой нервной материи, присоединённая к задней части третьего желудочка мозг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6. Гипофиз относится к шишковидной железе, как манас относится к буддхи или ум — к мудрости. — Т.Д., III, 504, 505.</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7. Шишковидная железа достигала своего наивысшего развития пропорционально низшему физическому развитию. — Т. Д., II, 308, 313.</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8. Третий глаз существует в эфирной матер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а. Спереди голов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 На одном уровне с глазам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9. Это энергетический центр, образуемый треугольником силы из:</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1. Гипофиз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2. Шишковидной желез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3. Верхнего главного центр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10. Открытый или третий глаз не дает прямого ясновидения, но является органом, через который получат непосредственное и достоверное знание. — Т. Д., I, 77.</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а. Посвященный направляет этот глаз к сущности веще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 Третий глаз должен быть приобретён аскетом, прежде чем он станет адептом. — Т. Д., II, 651.</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11. Изучающие оккультизм должны знать, что третий глаз неразрывно связан с кармой. — Т. Д., II, 312, примечание, II, 316, 320.</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а. Со своего атлантического прошлого пятая коренная раса отрабатывает причины, созданные в четвертой коренной рас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 Потому что она открывает то, что является её прошлым. — Т.Д., II, 297, 320, 813.</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12. Третий глаз есть зеркало души. — Т.Д., II, 312.</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13. Для внутреннего духовного глаза Боги — не большая абстракция, чем наши душа и тело — для нас. — Т.Д., I, 694.</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а. Внутренний глаз способен видеть через завесу материи. Т. Д., II, 694.</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 Духовный глаз открывает сверхчувственные состояния. — Т. Д., II, 561.</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14. У духовно возрожденного человека активен третий глаз активен. — Т. Д., II, 458.</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272">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Библия, Притчи, 10:19.</w:t>
      </w:r>
    </w:p>
  </w:footnote>
  <w:footnote w:id="273">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Евангелие от Иоанна, I.</w:t>
      </w:r>
    </w:p>
  </w:footnote>
  <w:footnote w:id="274">
    <w:p>
      <w:pPr>
        <w:pStyle w:val="Normal"/>
        <w:tabs>
          <w:tab w:val="clear" w:pos="737"/>
          <w:tab w:val="left" w:pos="2835" w:leader="none"/>
          <w:tab w:val="left" w:pos="5670" w:leader="none"/>
          <w:tab w:val="left" w:pos="7938"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i/>
          <w:iCs/>
          <w:sz w:val="22"/>
          <w:szCs w:val="22"/>
          <w:lang w:val="ru-RU"/>
        </w:rPr>
        <w:t>Магия.</w:t>
      </w:r>
      <w:r>
        <w:rPr>
          <w:rFonts w:eastAsia="Arial Cyr" w:cs="Arial Cyr" w:ascii="Arial Cyr" w:hAnsi="Arial Cyr"/>
          <w:sz w:val="22"/>
          <w:szCs w:val="22"/>
          <w:lang w:val="ru-RU"/>
        </w:rPr>
        <w:t xml:space="preserve"> — Т.Д.</w:t>
      </w:r>
      <w:r>
        <w:rPr>
          <w:rFonts w:eastAsia="Arial" w:cs="Arial" w:ascii="Arial" w:hAnsi="Arial"/>
          <w:sz w:val="22"/>
          <w:szCs w:val="22"/>
          <w:lang w:val="ru-RU"/>
        </w:rPr>
        <w:t>, I, 284.</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1. Магия есть божественная наука, которая ведёт к участию в атрибутах самого божества. — “Разоблаченная Изида”, I, 25-27.</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2. Все магические операции состоят в освобождении из колец Древнего Змея. — “Разоблаченная Изида”, I, 138.</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3. Цель искусства магии — человеческое совершенство. — “Разоблаченная Изида”, I, 309.</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4. Магия исследует сущность и могущество всего. — “Разоблаченная Изида”,, I, 282; Т. Д., II, 538.</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5. Магия и магнетизм — синонимы. — “Разоблаченная Изида”, I, 279.</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6. Магия — это сумма естественного знания. — “Разоблаченная Изида”, II, 99, 189.</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7. Магия не подразумевает нарушения законов природы. — “Разоблаченная Изида”, I, Предисловие.</w:t>
      </w:r>
    </w:p>
    <w:p>
      <w:pPr>
        <w:pStyle w:val="Normal"/>
        <w:tabs>
          <w:tab w:val="clear" w:pos="737"/>
          <w:tab w:val="left" w:pos="2835" w:leader="none"/>
          <w:tab w:val="left" w:pos="5670" w:leader="none"/>
          <w:tab w:val="left" w:pos="7938" w:leader="none"/>
        </w:tabs>
        <w:ind w:firstLine="567"/>
        <w:rPr>
          <w:rFonts w:ascii="Arial" w:hAnsi="Arial" w:eastAsia="Arial" w:cs="Arial"/>
          <w:sz w:val="22"/>
          <w:szCs w:val="22"/>
          <w:lang w:val="ru-RU"/>
        </w:rPr>
      </w:pPr>
      <w:r>
        <w:rPr>
          <w:rFonts w:eastAsia="Arial Cyr" w:cs="Arial Cyr" w:ascii="Arial Cyr" w:hAnsi="Arial Cyr"/>
          <w:i/>
          <w:iCs/>
          <w:sz w:val="22"/>
          <w:szCs w:val="22"/>
          <w:lang w:val="ru-RU"/>
        </w:rPr>
        <w:t>Основания магии.</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sz w:val="22"/>
          <w:szCs w:val="22"/>
          <w:lang w:val="ru-RU"/>
        </w:rPr>
        <w:t>1. Магия основывается на внутренних силах человеческой души. — “Разоблаченная Изида”, I</w:t>
      </w:r>
      <w:r>
        <w:rPr>
          <w:rFonts w:eastAsia="Arial" w:cs="Arial" w:ascii="Arial" w:hAnsi="Arial"/>
          <w:sz w:val="22"/>
          <w:szCs w:val="22"/>
          <w:lang w:val="ru-RU"/>
        </w:rPr>
        <w:t>, 459.</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2. Троичность природы есть замок магии, троичность человека есть ключ к нему. — “Разоблаченная Изида”, II, 635.</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2. Магия — это оккультная психология. — “Разоблаченная Изида”, I, 612-616.</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4. Астральный свет есть главный агент магии. — “Разоблаченная Изида”, I, 128, 616; Т. Д., I, 275; II, 537.</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275">
    <w:p>
      <w:pPr>
        <w:pStyle w:val="Normal"/>
        <w:tabs>
          <w:tab w:val="clear" w:pos="737"/>
          <w:tab w:val="left" w:pos="2835" w:leader="none"/>
          <w:tab w:val="left" w:pos="5670" w:leader="none"/>
          <w:tab w:val="left" w:pos="7938"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Магия. Само слово “магия” несет в себе свидетельство своего высокого происхождения. Латинское “magus”, греческое “magos”, т. е. “маг”, образуют все те слова, что обозначают авторитет, мудрость, превосходство. И мы имеем значительность (magnitude), великолепный (magnificient), высокопарный (magniloquent) для выражения величия в положении, в действии и в речи. Чуть изменив те же слова, получим величественность (majesty), владычество, судья (magistrate), судебный (magisterial), слово, упрощающееся в “мастера” и, после эволюции слов, — в “мистера”. Но латинский язык — лишь передатчик слов. Мы с таким же успехом можем проследить историческое развитие этого корня до языка зенд, где мы обнаруживаем его в качестве названия всей священнической касты. Маги были прославлены по всему миру за свою мудрость и мастерство в оккультизме, и, без сомнения, наше слово “магия” обязано своим нынешним существованием и значением главным образом этому источнику. Но даже здесь мы не остановимся, так как за зендским “маг” вырисовывается санскритское “маха”, что означает “великий”. Ученые полагают, что “маха” первоначально произносилось как “магха”. Безусловно, в санскрите есть слово “мага”, означающее жрец Солнца, но, очевидно, это позднейшее заимствование из зенд, который первоначально принял этот корень из соседнего санскрита. — “Люцифер”, X, с. 157.</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276">
    <w:p>
      <w:pPr>
        <w:pStyle w:val="Normal"/>
        <w:tabs>
          <w:tab w:val="clear" w:pos="737"/>
          <w:tab w:val="left" w:pos="2835" w:leader="none"/>
          <w:tab w:val="left" w:pos="5670" w:leader="none"/>
          <w:tab w:val="left" w:pos="7938"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Магия. Искусство божественной магии состоит в способности воспринимать сущность вещей в свете природы (астральном свете) и — применяя душевные силы Духа — порождать материальные вещи из незримой вселенной; при этом Верхнее и Нижнее должны быть соединены и приведены в гармоничное действие. — Т.Д., II, 538.</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Магия — это вторая из четырех видий, являясь великой маха-видьей тантрических писаний. Нужно, чтобы на нее упал свет четвертой видьи (атма-видьи), чтобы она стала белой магией. — Т. Д., I, 192.</w:t>
      </w:r>
    </w:p>
    <w:p>
      <w:pPr>
        <w:pStyle w:val="Normal"/>
        <w:tabs>
          <w:tab w:val="clear" w:pos="737"/>
          <w:tab w:val="left" w:pos="2835" w:leader="none"/>
          <w:tab w:val="left" w:pos="5670" w:leader="none"/>
          <w:tab w:val="left" w:pos="7938" w:leader="none"/>
        </w:tabs>
        <w:ind w:firstLine="567"/>
        <w:rPr/>
      </w:pPr>
      <w:r>
        <w:rPr>
          <w:rFonts w:eastAsia="Arial Cyr" w:cs="Arial Cyr" w:ascii="Arial Cyr" w:hAnsi="Arial Cyr"/>
          <w:i/>
          <w:iCs/>
          <w:sz w:val="22"/>
          <w:szCs w:val="22"/>
          <w:lang w:val="ru-RU"/>
        </w:rPr>
        <w:t>Черная магия</w:t>
      </w:r>
      <w:r>
        <w:rPr>
          <w:rFonts w:eastAsia="Arial Cyr" w:cs="Arial Cyr" w:ascii="Arial Cyr" w:hAnsi="Arial Cyr"/>
          <w:sz w:val="22"/>
          <w:szCs w:val="22"/>
          <w:lang w:val="ru-RU"/>
        </w:rPr>
        <w:t xml:space="preserve"> определяется Е. П. Б. следующим образо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а. Черная магия использует астральный свет с целью обмана и обольщения, тогда как белый маг пользуется им ради информации и с целью помощи эволюции. — Т.Д., I, 274.</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 Черная магия работает с противоположными полюсами. Белый маг ищет точки равновесия или баланса и синтеза. — Т. Д., I, 448.</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в. Черная магия имеет своим символом перевернутую пятиконечную звезду. Белая магия использует тот же символ с вершиной, направленной вверх.</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г. Черная магия — это маха-видья без света атма-видьи. Белая магия это маха-видья, озаоённая атма-видьей. — Т.Д., I, 592.</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д. Черная магия управляется луной. Белая магия управляется солнце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е. Черная и белая магия возникли после великого раскола, начавшегося в четвертой коренной расе. — Т. Д., II, 221, 445, 520.</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ё. Черная магия основана на деградации секса и творческой функции. Белая магия основана на трансмутации творческой способности в высшую творческую мысль, при этом внутренний огонь минует органы воспроизведения, проходя в горло, центр творческого звук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ж. Черная магия имеет дело с силами инволюции. Белая магия работает с силами эволюци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з. Черная магия связана с формой, с материей. Белая магия связана с жизнью внутри формы, с Духом.</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277">
    <w:p>
      <w:pPr>
        <w:pStyle w:val="Normal"/>
        <w:tabs>
          <w:tab w:val="clear" w:pos="737"/>
          <w:tab w:val="left" w:pos="2835" w:leader="none"/>
          <w:tab w:val="left" w:pos="5670" w:leader="none"/>
          <w:tab w:val="left" w:pos="7938" w:leader="none"/>
        </w:tabs>
        <w:ind w:firstLine="567"/>
        <w:rPr/>
      </w:pPr>
      <w:r>
        <w:rPr>
          <w:rStyle w:val="FootnoteCharacters"/>
        </w:rPr>
        <w:footnoteRef/>
      </w:r>
      <w:r>
        <w:rPr>
          <w:rFonts w:eastAsia="Arial Cyr" w:cs="Arial Cyr" w:ascii="Arial Cyr" w:hAnsi="Arial Cyr"/>
          <w:lang w:val="ru-RU"/>
        </w:rPr>
        <w:t xml:space="preserve"> </w:t>
      </w:r>
      <w:r>
        <w:rPr>
          <w:rFonts w:eastAsia="Arial Cyr" w:cs="Arial Cyr" w:ascii="Arial Cyr" w:hAnsi="Arial Cyr"/>
          <w:lang w:val="ru-RU"/>
        </w:rPr>
        <w:t>Т. Д., III, 62; Отдел 6, с. 67.</w:t>
      </w:r>
    </w:p>
  </w:footnote>
  <w:footnote w:id="278">
    <w:p>
      <w:pPr>
        <w:pStyle w:val="Normal"/>
        <w:tabs>
          <w:tab w:val="clear" w:pos="737"/>
          <w:tab w:val="left" w:pos="2835" w:leader="none"/>
          <w:tab w:val="left" w:pos="5670" w:leader="none"/>
          <w:tab w:val="left" w:pos="7938"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Т. Д., II, 579-581.</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279">
    <w:p>
      <w:pPr>
        <w:pStyle w:val="Normal"/>
        <w:tabs>
          <w:tab w:val="clear" w:pos="737"/>
          <w:tab w:val="left" w:pos="2835" w:leader="none"/>
          <w:tab w:val="left" w:pos="5670" w:leader="none"/>
          <w:tab w:val="left" w:pos="7938" w:leader="none"/>
        </w:tabs>
        <w:ind w:firstLine="567"/>
        <w:rPr/>
      </w:pPr>
      <w:r>
        <w:rPr>
          <w:rStyle w:val="FootnoteCharacters"/>
        </w:rPr>
        <w:footnoteRef/>
      </w:r>
      <w:r>
        <w:rPr>
          <w:rFonts w:eastAsia="Arial Cyr" w:cs="Arial Cyr" w:ascii="Arial Cyr" w:hAnsi="Arial Cyr"/>
          <w:lang w:val="ru-RU"/>
        </w:rPr>
        <w:t xml:space="preserve"> </w:t>
      </w:r>
      <w:r>
        <w:rPr>
          <w:rFonts w:eastAsia="Arial Cyr" w:cs="Arial Cyr" w:ascii="Arial Cyr" w:hAnsi="Arial Cyr"/>
          <w:lang w:val="ru-RU"/>
        </w:rPr>
        <w:t>Т. Д., I, 451, 452; II, 221, 234, 519.</w:t>
      </w:r>
    </w:p>
  </w:footnote>
  <w:footnote w:id="280">
    <w:p>
      <w:pPr>
        <w:pStyle w:val="Normal"/>
        <w:tabs>
          <w:tab w:val="clear" w:pos="737"/>
          <w:tab w:val="left" w:pos="2835" w:leader="none"/>
          <w:tab w:val="left" w:pos="5670" w:leader="none"/>
          <w:tab w:val="left" w:pos="7938"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Библия, Откровение, 13:18.</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281">
    <w:p>
      <w:pPr>
        <w:pStyle w:val="Normal"/>
        <w:tabs>
          <w:tab w:val="clear" w:pos="737"/>
          <w:tab w:val="left" w:pos="2835" w:leader="none"/>
          <w:tab w:val="left" w:pos="5670" w:leader="none"/>
          <w:tab w:val="left" w:pos="7938"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Здесь могут спросить, какое отношение это имеет к внутреннему кругу, если оно вообще есть. У “внутреннего круга” много смыслов, и некоторые невозможно передать, но следует сказать две вещи: он имеет отношение к результату треугольного баланса сил к завершению цикла, когда эта сила или энергия беспрепятственно, хотя бы и медленно, циркулирует через:</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1. Два созвездия солнечной систем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2. Планетарные схемы;</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3. Три глобуса схемы.</w:t>
      </w:r>
    </w:p>
    <w:p>
      <w:pPr>
        <w:pStyle w:val="Normal"/>
        <w:tabs>
          <w:tab w:val="clear" w:pos="737"/>
          <w:tab w:val="left" w:pos="2835" w:leader="none"/>
          <w:tab w:val="left" w:pos="5670" w:leader="none"/>
          <w:tab w:val="left" w:pos="7938" w:leader="none"/>
        </w:tabs>
        <w:ind w:firstLine="567"/>
        <w:rPr>
          <w:rFonts w:ascii="Arial Cyr" w:hAnsi="Arial Cyr" w:eastAsia="Arial Cyr" w:cs="Arial Cyr"/>
          <w:lang w:val="ru-RU"/>
        </w:rPr>
      </w:pPr>
      <w:r>
        <w:rPr>
          <w:rFonts w:eastAsia="Arial Cyr" w:cs="Arial Cyr" w:ascii="Arial Cyr" w:hAnsi="Arial Cyr"/>
          <w:lang w:val="ru-RU"/>
        </w:rPr>
        <w:t>Надлежит помнить, что все три взаимозависимы. Сила начинает так протекать после того, как любой цикл на две трети пройден. Внутренний круг относится великим Посвящениям и является соответствием на высших планах того оккультного сокращённого и ускоренного постижения мудрости и знания, который мы называем Путем Посвящения.</w:t>
      </w:r>
    </w:p>
  </w:footnote>
  <w:footnote w:id="282">
    <w:p>
      <w:pPr>
        <w:pStyle w:val="Normal"/>
        <w:tabs>
          <w:tab w:val="clear" w:pos="737"/>
          <w:tab w:val="left" w:pos="2835" w:leader="none"/>
          <w:tab w:val="left" w:pos="5670" w:leader="none"/>
          <w:tab w:val="left" w:pos="7938"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Никакая душа не может быть потеряна, есл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а. Присутствует хоть одно доброе стремление.</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 Сделано одно доброе дело.</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в. Жизнь сильна в добродетели.</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г. Жизнь праведн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д. Жизнь естественно чиста. — “Разоблачённая Изида”, II, 368.</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Читайте Т. Д.., III, 528, 529.</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283">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Е. П. Б. упомянула, что элементалы воздуха самые злые и опасные. Здесь имелся в виду физический план и опасности, угрожающие физическому телу. Они самые опасные для физического плана, но в нашем случае мы имеем дело с человеком как единством в трех мирах.</w:t>
      </w:r>
    </w:p>
  </w:footnote>
  <w:footnote w:id="284">
    <w:p>
      <w:pPr>
        <w:pStyle w:val="Normal"/>
        <w:tabs>
          <w:tab w:val="clear" w:pos="737"/>
          <w:tab w:val="left" w:pos="2835" w:leader="none"/>
          <w:tab w:val="left" w:pos="5670" w:leader="none"/>
          <w:tab w:val="left" w:pos="7938"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Т. Д., I, 77; II, 297, 309, 316.</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285">
    <w:p>
      <w:pPr>
        <w:pStyle w:val="Normal"/>
        <w:tabs>
          <w:tab w:val="clear" w:pos="737"/>
          <w:tab w:val="left" w:pos="2835" w:leader="none"/>
          <w:tab w:val="left" w:pos="5670" w:leader="none"/>
          <w:tab w:val="left" w:pos="7938"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Пути, открывающиеся для Божественного Я после разделения этих двух — Т. Д., III, 524.</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а. Оно может начать свежую серию воплощени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 Оно может "вернуться к Отцу" и быть снова вобрано Монадой.</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Два пути открываются перед низшим покинутым я — Т. Д., III, 525, 527.</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а. Если оно с физическим телом, оно становится бездушным человеком. В этом случае ещё есть надежд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 Без физического тела оно становится призраком или одной из форм обитателя порога.</w:t>
      </w:r>
    </w:p>
    <w:p>
      <w:pPr>
        <w:pStyle w:val="Normal"/>
        <w:tabs>
          <w:tab w:val="clear" w:pos="737"/>
          <w:tab w:val="left" w:pos="2835" w:leader="none"/>
          <w:tab w:val="left" w:pos="5670" w:leader="none"/>
          <w:tab w:val="left" w:pos="7938"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286">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Т. Д., I, 215, 242, 295.</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287">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i/>
          <w:iCs/>
          <w:sz w:val="22"/>
          <w:szCs w:val="22"/>
          <w:lang w:val="ru-RU"/>
        </w:rPr>
        <w:t>Атом</w:t>
      </w:r>
      <w:r>
        <w:rPr>
          <w:rFonts w:eastAsia="Arial Cyr" w:cs="Arial Cyr" w:ascii="Arial Cyr" w:hAnsi="Arial Cyr"/>
          <w:sz w:val="22"/>
          <w:szCs w:val="22"/>
          <w:lang w:val="ru-RU"/>
        </w:rPr>
        <w:t xml:space="preserve"> — Т. Д., I, 113, 566. На иллюзорной природе материи и бесконечной делимости атома построена вся Наука Оккультизм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1. Всё — атомическое — Бог, Монады, атом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а. Сфера солнечного проявления</w:t>
        <w:tab/>
        <w:t>Бог</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Мировое яйцо. Логоическое аурическое яйцо</w:t>
        <w:tab/>
        <w:t>Макрокос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 Сфера монадического проявления</w:t>
        <w:tab/>
        <w:t>Монад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Монадическое аурическое яйцо</w:t>
        <w:tab/>
        <w:t>Микрокос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в. Сфера первичного физического атома</w:t>
        <w:tab/>
        <w:t>Атом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2. Солнечная система — это космический ат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3. Каждый план — это атом или завершённая сфер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4. Каждая планета — это ат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5. Каждый Небесный Человек — это атомическая единиц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6. Каждая человеческая Монада — это атом в теле одного из Небесных люд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7. Каузальное тело — это атом или сфер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8. Элементал физического плана — это атомическая единиц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Что такое ат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1. Оболочка, образованная из материи солнечной системы — материи той или иной из семи степеней, и обитаемая той или иной жизнью.</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а. Абсолютный разум наполняет каждый атом. — Т. Д., I, 298.</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 Абсолютная жизнь наполняет каждый атом. — Т. Д., I, 278, 281; II, 742 (Примеча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2. Атомы и души — термины синонимические. — Т. Д., I, 620-622.</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а. В нашей солнечной системе атомы и души — синонимы. Изначальный луч плюс Божественный луч Мудрости.</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lang w:val="ru-RU"/>
        </w:rPr>
        <w:t>б. В предыдущей солнечной системе синонимами, вероятно, были атомы и ум. Следствие этого — Изначальный луч активной разумной материи, базис теперешней эволюции</w:t>
      </w:r>
      <w:r>
        <w:rPr>
          <w:rFonts w:eastAsia="Arial" w:cs="Arial" w:ascii="Arial" w:hAnsi="Arial"/>
          <w:sz w:val="22"/>
          <w:szCs w:val="22"/>
          <w:lang w:val="ru-RU"/>
        </w:rPr>
        <w:t>.</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в. В следующей системе синонимами могут стать атомы и третий фактор, чистый дух. Изначальный луч и Божественный луч плюс третий космический луч Воли или Могуществ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3. Атомы неотделимы от Духа. — Т. Д., I, 367.</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а. Они — оболочки, через которые проявляется наполняющий Бог.</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 Форма оболочки — сфер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в. Качество оболочки — скрытая любов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г. Материя оболочки — это активная разумная субстанц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288">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Т. Д., II, 72.</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289">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Четыре подвида желания следует изучать по Брахмане Сама-веды. (1) Желание знать; отсюда (2) желание обладать; за ним (3) желание обеспечить обладание, т. е. предпринять необходимые шаги, действия, которые приведут к обладанию; и наконец, (4) достижение — таковы соответствующие четыре подразделения: познавательное желание, собственно желание, активное желание и итог желан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Управитель желания — Шива, и его наставление подчинённым ему иерархам принимает такой вид: Смотрите, наша работа — работа разрушения. Её порядок и способ таковы. Это должно быть разрушено первым, то — потом; и должна быть выполнена такая-то и такая-то работа природы отрицания. Сначала проведите исследование, питайте “желание знать”, тщательно и полно выясните природу Я и Этого. Далее питайте желание обладать: “Я должен обладать Этим и Я”. Овладев ими, переходите к Отрицанию, к заявлению: “нет (я больше их не хочу)”. В Отрицании — сумма, сам-а-хара, “сведение всего вместе”, это также и сам-а-хара, “вбирание всего внутрь”, вновь поглощение, разрушение”. — “Пранава-Вада”, 364.</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290">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1. Имена Солнца, упомянутые в “Тайной Доктрин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а. Марттанда. — Т. Д., I, 61, 126-129, 483; II, 221.</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 Агни. — Т. Д., II, 60, 400.</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в. Сурья. — Т. Д., I, 127, 643.</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г. Гелиос. — Т. Д., II, 47.</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д. Аполлон. — Т. Д., II, 6, 129.</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2. Солнце в Т. Д. упоминается в трех следующих значения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а. Центральное Духовное Солнце. — Т. Д., I, 519, 520, 736; II, 120, 249, 251.</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 Видимое физическое Солнце. — Т. Д., I, 628.</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в. Три вторичных Солнца. — Там ж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Подумайте над Микрокосмом, проявляющимся через каузальное тело, содержащее три постоянных атома, центры силы для трех тел: ментального, астрального и физическог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3. Рассмотрите три следующих положения. — Т. Д., I, 574.</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а. В космосе .... Солнце — это кама-рупа или тело желания Акаши (второго аспекта Брахмы). Ср.: “Сын необходимости”. — Т.Д., I, 74.</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 В системе .... Солнце — это шестой принцип, буддхи и его проводник. (Драконы Мудрости принимают форму на четвертом космическом эфире, нашем Буддхическом план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в. Как сущность .... Солнце — это седьмой принцип Брахмы или аспект активной разумной материи.</w:t>
      </w:r>
    </w:p>
    <w:p>
      <w:pPr>
        <w:pStyle w:val="Footnote"/>
        <w:rPr/>
      </w:pPr>
      <w:r>
        <w:rPr>
          <w:rFonts w:eastAsia="Arial Cyr" w:cs="Arial Cyr" w:ascii="Arial Cyr" w:hAnsi="Arial Cyr"/>
          <w:sz w:val="22"/>
          <w:szCs w:val="22"/>
          <w:lang w:val="ru-RU"/>
        </w:rPr>
        <w:t xml:space="preserve">Отсюда так называемое “отвержение” следует по той причине, что эволюции является </w:t>
      </w:r>
      <w:r>
        <w:rPr>
          <w:rFonts w:eastAsia="Arial Cyr" w:cs="Arial Cyr" w:ascii="Arial Cyr" w:hAnsi="Arial Cyr"/>
          <w:i/>
          <w:iCs/>
          <w:sz w:val="22"/>
          <w:szCs w:val="22"/>
          <w:lang w:val="ru-RU"/>
        </w:rPr>
        <w:t>сознание</w:t>
      </w:r>
      <w:r>
        <w:rPr>
          <w:rFonts w:eastAsia="Arial Cyr" w:cs="Arial Cyr" w:ascii="Arial Cyr" w:hAnsi="Arial Cyr"/>
          <w:sz w:val="22"/>
          <w:szCs w:val="22"/>
          <w:lang w:val="ru-RU"/>
        </w:rPr>
        <w:t xml:space="preserve"> или развитие Эго (логоического или человеческого), а не материальный аспект. “Изначальный луч есть всего лишь проводник Божественного луча”. — Т. Д., I, 108.</w:t>
      </w:r>
    </w:p>
  </w:footnote>
  <w:footnote w:id="291">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i/>
          <w:iCs/>
          <w:sz w:val="22"/>
          <w:szCs w:val="22"/>
          <w:lang w:val="ru-RU"/>
        </w:rPr>
        <w:t>Форма:</w:t>
      </w:r>
      <w:r>
        <w:rPr>
          <w:rFonts w:eastAsia="Arial Cyr" w:cs="Arial Cyr" w:ascii="Arial Cyr" w:hAnsi="Arial Cyr"/>
          <w:sz w:val="22"/>
          <w:szCs w:val="22"/>
          <w:lang w:val="ru-RU"/>
        </w:rPr>
        <w:t xml:space="preserve"> “Это модель, согласно которой природа совершает свою внешнюю работу”. — Т. Д., I, 619. II, 107.</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1. Божественное мышление идет от абстрактного к конкретному или видимой форм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а. Объектное есть эманация субъектного. — Т. Д., I, 407.</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 Импульс есть энергия Духа, вызывающая предметность. — Т. Д., I, 349, 683.</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в. Логос делает предметной скрытую мысль. — Т. Д., II, 28.</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2. Прежде чем любая форма энергии сможет стать предметной, требуются три вещи: — Т. Д., I, 89.</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а. Потребность .... Отделение. Начальный импульс. Энергия. Вол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 Форма .... Качество или образ. Природа. Любов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в. Материя .... Объектная сфера. Разумная деятельность. — Т. Д., III, 561.</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3. Жизнь предшествует форме. — Т. Д., I, 242.</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а. Мыслитель остаётся всегда. — Т. Д., II, 28.</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 Сила жизни — это трансформация мысли Логоса в энергию. — см. Т. Д., III, 179.</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4. Дух развивается через форму и вне формы. — Т. Д., I, 680.</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а. Дух должен достичь полного самосознания. — Т. Д., I, 215.</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 Форма заточает Дух. — Т. Д., II, 775.</w:t>
      </w:r>
    </w:p>
    <w:p>
      <w:pPr>
        <w:pStyle w:val="Normal"/>
        <w:tabs>
          <w:tab w:val="clear" w:pos="737"/>
          <w:tab w:val="left" w:pos="3402" w:leader="none"/>
          <w:tab w:val="left" w:pos="6804" w:leader="none"/>
          <w:tab w:val="left" w:pos="8505" w:leader="none"/>
          <w:tab w:val="left" w:pos="9639" w:leader="none"/>
        </w:tabs>
        <w:ind w:firstLine="567"/>
        <w:rPr/>
      </w:pPr>
      <w:r>
        <w:rPr>
          <w:rFonts w:eastAsia="Arial Cyr" w:cs="Arial Cyr" w:ascii="Arial Cyr" w:hAnsi="Arial Cyr"/>
          <w:sz w:val="22"/>
          <w:szCs w:val="22"/>
          <w:lang w:val="ru-RU"/>
        </w:rPr>
        <w:t>в. Принципом ограничения является форма. — Т. Д., III, 5</w:t>
      </w:r>
      <w:r>
        <w:rPr>
          <w:rFonts w:eastAsia="Arial" w:cs="Arial" w:ascii="Arial" w:hAnsi="Arial"/>
          <w:sz w:val="22"/>
          <w:szCs w:val="22"/>
          <w:lang w:val="ru-RU"/>
        </w:rPr>
        <w:t>61.</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г. Дух наполняет все оболочки. — Т.Д., I, 669, при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д. Дух проходит через цикл Бытия. — Т. Д., I, 160.</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5. Дэвы — источник формы. — Т. Д., I, 488.</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Они существуют двумя большими группа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а. Ах-хи — проводники божественной мысли. — Т.Д., I, 70.</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 Воинство Гласа. — Т. Д., I, 124.</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Они — совокупность субстанции четырех высших и трех низших план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6. Есть форма, сочетающая все формы. — Т. Д., I, 77, 118.</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292">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В связи с трансмутацией придставляет интерес следующая древняя формула. В давние дни она была основой алхимической работ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w:t>
      </w:r>
      <w:r>
        <w:rPr>
          <w:rFonts w:eastAsia="Arial Cyr" w:cs="Arial Cyr" w:ascii="Arial Cyr" w:hAnsi="Arial Cyr"/>
          <w:sz w:val="22"/>
          <w:szCs w:val="22"/>
          <w:lang w:val="ru-RU"/>
        </w:rPr>
        <w:t>Истинно, без ошибки, непременно и в высшей степени истинно; то, что вверху, подобно тому, что внизу, и то, что внизу, подобно тому, что вверху, чтобы осуществить чудеса единой Вещи; и как все вещи произошли от единого в результате медитации единого, так все вещи произошли от этой единой вещи путём адаптац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Отец её — солнце, мать её — луна; ветер носит её в своем чреве, и Мать её — земля. Она — Отец всякого совершенства и завершенность всего мира. Могущество её цельно, будь она даже превращена в землю.</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Ты отделишь землю от огня и тонкое от грубого осторожно, с большим искусством; она восходит от земли к Небу и снова нисходит на землю; воспринимая силу и высших, и низших, — так ты обретаешь славу всего мира; поэтому пусть всякая тьма бежит от тебя. Она — сила всяческой силы, превосходящая всякую тонкую и пронизывающая всякую твердую вещь. Так был сотворен мир”. — “Изумрудная Скрижаль Гермес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293">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 xml:space="preserve">Подробнее об этом см. "Принципы света и цвета" Эдвина Бэббита — </w:t>
      </w:r>
      <w:r>
        <w:rPr>
          <w:rFonts w:eastAsia="Arial Cyr" w:cs="Arial Cyr" w:ascii="Arial Cyr" w:hAnsi="Arial Cyr"/>
          <w:i/>
          <w:iCs/>
          <w:sz w:val="22"/>
          <w:szCs w:val="22"/>
          <w:lang w:val="ru-RU"/>
        </w:rPr>
        <w:t>прим. пер</w:t>
      </w:r>
      <w:r>
        <w:rPr>
          <w:rFonts w:eastAsia="Arial" w:cs="Arial" w:ascii="Arial" w:hAnsi="Arial"/>
          <w:sz w:val="22"/>
          <w:szCs w:val="22"/>
          <w:lang w:val="ru-RU"/>
        </w:rPr>
        <w:t>.</w:t>
      </w:r>
    </w:p>
    <w:p>
      <w:pPr>
        <w:pStyle w:val="Normal"/>
        <w:tabs>
          <w:tab w:val="clear" w:pos="737"/>
          <w:tab w:val="left" w:pos="3402" w:leader="none"/>
          <w:tab w:val="left" w:pos="6804" w:leader="none"/>
          <w:tab w:val="left" w:pos="8505" w:leader="none"/>
          <w:tab w:val="left" w:pos="9639" w:leader="none"/>
        </w:tabs>
        <w:ind w:firstLine="567"/>
        <w:rPr>
          <w:rFonts w:ascii="Arial" w:hAnsi="Arial" w:eastAsia="Arial" w:cs="Arial"/>
          <w:sz w:val="22"/>
          <w:szCs w:val="22"/>
          <w:lang w:val="ru-RU"/>
        </w:rPr>
      </w:pPr>
      <w:r>
        <w:rPr>
          <w:rFonts w:eastAsia="Arial" w:cs="Arial" w:ascii="Arial" w:hAnsi="Arial"/>
          <w:sz w:val="22"/>
          <w:szCs w:val="22"/>
          <w:lang w:val="ru-RU"/>
        </w:rPr>
      </w:r>
    </w:p>
  </w:footnote>
  <w:footnote w:id="294">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Человек должен понять природу колеса, в котором он обращается, называемого на санскрите колесом сансары. Последнее слово происходит от корня “сру” (двигаться) и обозначает колесо движения или великое колесо изменчивой жизни, в котором человеческие сущности призваны работать и которое никогда не должно покидаться без сострадания к человеку и следования закону единства, которое соединяет все множество, по мнению всех истинных йогов и Шри Кришны. Учитель сообщает природу сансарического колеса своеобразным способом, который заслуживает вашего размышления. Он говорит: “все бхуты рождаются от пищи, а пища — от Парджанья или дождя. Дождь происходит от яджни, а яджня — от кармы. Карма — от Веды, а Веда — от Вечного”. Здесь вы видите, что приводится семеричная гамма с бхута (или проявленной формой) на одном конце и вечной, непроявленной для нас субстанцией — на другом. Если мы классифицируем эту семерку согласно теософическому подразделению на низшую четверку, над которой преобладает высшая триада, то мы получим форму, пищу, дождь и яджню в качестве низшей четверки, и карму, Веду и вечную субстанцию — в качестве высшей триады. Вечная субстанция, что проникает всё пространство, созданное мировой песнью и дающее начало всем законам кармы, управляющим развитием мира, развивает низшую четверку, а эта четверка начинается яджней — духом эволюции, соединяющим высшее с низшим, или, согласно Пуранам, — духом, который старается прибавить к гармонии непроявленного давая ей поле дисгармонии для проработки и утверждения своего собственного величия. Этот дух яджни, создавая проявленную форму, порождает парджанью или дождь. Слово Парджанья применяется по отношению к дождю и часто — по отношению к духу, чья функция — вызывать дождь. — “Некоторые мысли о Гите”, 127.</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295">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i/>
          <w:iCs/>
          <w:sz w:val="22"/>
          <w:szCs w:val="22"/>
          <w:lang w:val="ru-RU"/>
        </w:rPr>
        <w:t>Цвет (colour).</w:t>
      </w:r>
      <w:r>
        <w:rPr>
          <w:rFonts w:eastAsia="Arial Cyr" w:cs="Arial Cyr" w:ascii="Arial Cyr" w:hAnsi="Arial Cyr"/>
          <w:sz w:val="22"/>
          <w:szCs w:val="22"/>
          <w:lang w:val="ru-RU"/>
        </w:rPr>
        <w:t xml:space="preserve"> — Первоначально означало “покрытие”. От корня “celare” (прятать, скрывать). Также “occultare” (скрывать).</w:t>
      </w:r>
    </w:p>
    <w:p>
      <w:pPr>
        <w:pStyle w:val="Footnote"/>
        <w:rPr>
          <w:rFonts w:ascii="Arial Cyr" w:hAnsi="Arial Cyr" w:eastAsia="Arial Cyr" w:cs="Arial Cyr"/>
          <w:sz w:val="22"/>
          <w:szCs w:val="22"/>
          <w:lang w:val="ru-RU"/>
        </w:rPr>
      </w:pPr>
      <w:r>
        <w:rPr>
          <w:rFonts w:eastAsia="Arial Cyr" w:cs="Arial Cyr" w:ascii="Arial Cyr" w:hAnsi="Arial Cyr"/>
          <w:sz w:val="22"/>
          <w:szCs w:val="22"/>
          <w:lang w:val="ru-RU"/>
        </w:rPr>
        <w:t>Символика цветов. Язык призмы, в которой “у семи материнских цветов по семь сыновей”, то есть сорок девять оттенков или “сыновей” между семью, причем все они обозначаются своими буквами или знаками алфавита. Потому для посвящённого в языке цветов пятьдесят шесть букв. Каждая семёрка из этих 56 поглощается материнским цветом, так же как каждый из семи материнских в конце концов поглощается белым лучом — цвета эти символизируют Божественное Единство.</w:t>
      </w:r>
    </w:p>
  </w:footnote>
  <w:footnote w:id="296">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i/>
          <w:iCs/>
          <w:lang w:val="ru-RU"/>
        </w:rPr>
        <w:t>Майа или иллюзия.</w:t>
      </w:r>
      <w:r>
        <w:rPr>
          <w:rFonts w:eastAsia="Arial Cyr" w:cs="Arial Cyr" w:ascii="Arial Cyr" w:hAnsi="Arial Cyr"/>
          <w:lang w:val="ru-RU"/>
        </w:rPr>
        <w:t xml:space="preserve"> “Слово "майа" — из тех, что вам следует верно понять, чтобы уловить дух древней философии. Происходит это слово от ма + йа, то есть "не то". Потому майа — это сила, заставляющая вещи казаться не таким, как они есть или сила иллюзии, происходящей от ограниченности — согласно древнему учению об истинном единстве, периодически кажущемся моножественностью силой майи, сосуществующей с этим единством.” (“Некоторые мысли о Гите”)</w:t>
      </w:r>
    </w:p>
  </w:footnote>
  <w:footnote w:id="297">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w:t>
      </w:r>
      <w:r>
        <w:rPr>
          <w:rFonts w:eastAsia="Arial Cyr" w:cs="Arial Cyr" w:ascii="Arial Cyr" w:hAnsi="Arial Cyr"/>
          <w:sz w:val="22"/>
          <w:szCs w:val="22"/>
          <w:lang w:val="ru-RU"/>
        </w:rPr>
        <w:t>Ум — убийца Реального” — “Голос Безмолвия”, с. 14-15.</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298">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i/>
          <w:iCs/>
          <w:sz w:val="22"/>
          <w:szCs w:val="22"/>
          <w:lang w:val="ru-RU"/>
        </w:rPr>
        <w:t>Ахамкара.</w:t>
      </w:r>
      <w:r>
        <w:rPr>
          <w:rFonts w:eastAsia="Arial Cyr" w:cs="Arial Cyr" w:ascii="Arial Cyr" w:hAnsi="Arial Cyr"/>
          <w:sz w:val="22"/>
          <w:szCs w:val="22"/>
          <w:lang w:val="ru-RU"/>
        </w:rPr>
        <w:t xml:space="preserve"> Принцип Я, необходимый для развития самосознания, но превосходимый по завершении этой работы.</w:t>
      </w:r>
    </w:p>
  </w:footnote>
  <w:footnote w:id="299">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 xml:space="preserve">То есть стеснённым — </w:t>
      </w:r>
      <w:r>
        <w:rPr>
          <w:rFonts w:eastAsia="Arial Cyr" w:cs="Arial Cyr" w:ascii="Arial Cyr" w:hAnsi="Arial Cyr"/>
          <w:i/>
          <w:iCs/>
          <w:sz w:val="22"/>
          <w:szCs w:val="22"/>
          <w:lang w:val="ru-RU"/>
        </w:rPr>
        <w:t>прим. пер.</w:t>
      </w:r>
    </w:p>
  </w:footnote>
  <w:footnote w:id="300">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Библия, I Петра, 5:1.</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301">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Библия, Малахия, 4:2.</w:t>
      </w:r>
    </w:p>
  </w:footnote>
  <w:footnote w:id="302">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Верхний главный центр, расположенный в точке, где позвоночный канал примыкает к черепу, следовательно, в самом низу головы, образован из эфирной материи самой низшей степени, материи четвертого порядка, тогда как эфирные центры учеников состоят из материи более высоких эфир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303">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w:t>
      </w:r>
      <w:r>
        <w:rPr>
          <w:rFonts w:eastAsia="Arial Cyr" w:cs="Arial Cyr" w:ascii="Arial Cyr" w:hAnsi="Arial Cyr"/>
          <w:sz w:val="22"/>
          <w:szCs w:val="22"/>
          <w:lang w:val="ru-RU"/>
        </w:rPr>
        <w:t>Поэтому о каждом проявленном Боге говорится как о Троице. Соединение этих трех Аспектов или фаз проявления в их внешних точках соприкосновения с кругом дает базовый Треугольник контакта с Материей, который вместе с тремя Треугольниками из линий, прочерченных Точкой, даёт божественный Тетрактис, иногда называемый Космическим Кватернером, — три божественных Аспекта в контакте с Материей, готовые творить. В своей совокупности они — Сверхдуша космоса, который будет.</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Что касается формы, то сначала мы должны взглянуть на результаты действия этих Аспектов, в смысле ответа Материи на них. Конечно, они определяются не Логосом системы, а являются соответствиями Аспектов вселенского Я во вселенской Материи. Аспект Блаженства или Воли налагает на Материю качество Инерции — Тамаса, способности к сопротивлению, стабильности, покоя. Аспект Деятельности придает Материи отзывчивость на действие — Раджас, подвижность. Аспект Мудрости дает ей Ритм — Саттву, вибрацию, гармонию. Именно при помощи подготовленной таким образом Материи Аспекты Логоического Сознания могут проявляться как Существа”. — А. Безант. Исследование сознания, 9.</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304">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i/>
          <w:iCs/>
          <w:sz w:val="22"/>
          <w:szCs w:val="22"/>
          <w:lang w:val="ru-RU"/>
        </w:rPr>
        <w:t>Символы.</w:t>
      </w:r>
      <w:r>
        <w:rPr>
          <w:rFonts w:eastAsia="Arial Cyr" w:cs="Arial Cyr" w:ascii="Arial Cyr" w:hAnsi="Arial Cyr"/>
          <w:sz w:val="22"/>
          <w:szCs w:val="22"/>
          <w:lang w:val="ru-RU"/>
        </w:rPr>
        <w:t xml:space="preserve"> “В символе — или сокрытие, или откровение” — Карлейль.</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I. Символы предназначен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а. Для малоразвитых. Они учат великим истинам в простой форм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 Для большинства человечества. Они сохраняют истину нетронутой и воплощают космические факт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в. Для учеников Учителей. Они развивают интуицию.</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II. Символические книги из архивов Учителей используются для наставления. Символы в этих книгах интерпретируютс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а. По своему цвету.</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 По своему положению, то есть над, на или под лини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в. По своему соединению друг с друго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г. По своему ключу. Одну страницу можно читать четырьмя способа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1. Сверху вниз — инволюц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2. Снизу вверх — эволюци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3. Справа налево — б'ольшие циклы и т. д.</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4. Слева направо — меньшие циклы.</w:t>
      </w:r>
    </w:p>
    <w:p>
      <w:pPr>
        <w:pStyle w:val="Normal"/>
        <w:tabs>
          <w:tab w:val="clear" w:pos="737"/>
          <w:tab w:val="left" w:pos="3402" w:leader="none"/>
          <w:tab w:val="left" w:pos="6804" w:leader="none"/>
          <w:tab w:val="left" w:pos="8505" w:leader="none"/>
          <w:tab w:val="left" w:pos="9639" w:leader="none"/>
        </w:tabs>
        <w:ind w:firstLine="567"/>
        <w:rPr>
          <w:rFonts w:ascii="Arial" w:hAnsi="Arial" w:eastAsia="Arial" w:cs="Arial"/>
          <w:sz w:val="22"/>
          <w:szCs w:val="22"/>
          <w:lang w:val="ru-RU"/>
        </w:rPr>
      </w:pPr>
      <w:r>
        <w:rPr>
          <w:rFonts w:eastAsia="Arial" w:cs="Arial" w:ascii="Arial" w:hAnsi="Arial"/>
          <w:sz w:val="22"/>
          <w:szCs w:val="22"/>
          <w:lang w:val="ru-RU"/>
        </w:rPr>
        <w:t xml:space="preserve">III. </w:t>
      </w:r>
      <w:r>
        <w:rPr>
          <w:rFonts w:eastAsia="Arial Cyr" w:cs="Arial Cyr" w:ascii="Arial Cyr" w:hAnsi="Arial Cyr"/>
          <w:i/>
          <w:iCs/>
          <w:sz w:val="22"/>
          <w:szCs w:val="22"/>
          <w:lang w:val="ru-RU"/>
        </w:rPr>
        <w:t>Три ключ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1. Космическая интерпретация. Символы, обозначающие космические факты, т.е. темнота, свет; крест, треугольник.</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2. Системная интерпретация. Обозначает эволюцию системы и всего, что в ней.</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3. Человеческая интерпретация. Относится к самому человеку. Крест человечества. Семисвечник.</w:t>
      </w:r>
    </w:p>
    <w:p>
      <w:pPr>
        <w:pStyle w:val="Normal"/>
        <w:tabs>
          <w:tab w:val="clear" w:pos="737"/>
          <w:tab w:val="left" w:pos="3402" w:leader="none"/>
          <w:tab w:val="left" w:pos="6804" w:leader="none"/>
          <w:tab w:val="left" w:pos="8505" w:leader="none"/>
          <w:tab w:val="left" w:pos="9639" w:leader="none"/>
        </w:tabs>
        <w:ind w:firstLine="567"/>
        <w:rPr>
          <w:rFonts w:ascii="Arial" w:hAnsi="Arial" w:eastAsia="Arial" w:cs="Arial"/>
          <w:sz w:val="22"/>
          <w:szCs w:val="22"/>
          <w:lang w:val="ru-RU"/>
        </w:rPr>
      </w:pPr>
      <w:r>
        <w:rPr>
          <w:rFonts w:eastAsia="Arial" w:cs="Arial" w:ascii="Arial" w:hAnsi="Arial"/>
          <w:sz w:val="22"/>
          <w:szCs w:val="22"/>
          <w:lang w:val="ru-RU"/>
        </w:rPr>
        <w:t xml:space="preserve">IV. </w:t>
      </w:r>
      <w:r>
        <w:rPr>
          <w:rFonts w:eastAsia="Arial Cyr" w:cs="Arial Cyr" w:ascii="Arial Cyr" w:hAnsi="Arial Cyr"/>
          <w:i/>
          <w:iCs/>
          <w:sz w:val="22"/>
          <w:szCs w:val="22"/>
          <w:lang w:val="ru-RU"/>
        </w:rPr>
        <w:t>Четыре рода символ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1. Символы внешних объектов — вещи физического план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2. Символы эмоциональной природы — вещи астрального плана, картины.</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3. Числовой символизм — низший ментал. Человек привык на него полагатьс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4. Геометрический символизм — абстрактный символизм, высший ментал.</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305">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Восход и заход Солнца символизирует проявление и сокрытие. — Т.Д., II, 72.</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Пралайа бывает различных типов:</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1. Космическая пралайа. ... Сокрытие трех солнц или трех солнечных систе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2. Солнечная пралайа. ... Сокрытие системы в конце века Брахмы. Период между солнечными система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3. Побочная пралайа. ... Сокрытие схемы. Период между манвантарам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Человек повторяет это соответственно при седьмом, пятом посвящениях и при каждом возрождении в трех мирах.</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Плеяды — это центр, вокруг которого вращается наша солнечная система. — Т.Д., II, 251, 581, 582.</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Солнце — ядро и матрица всего в солнечной системе. — Т.Д., I, 309, 310, 590, 591.</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Суть или ядро (kernel) происходит от того же слова, что и зерно (corn).</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Ср. слова Библии: “Если пшеничное зерно, пав в землю, не умрет, то останется одно; а если умрет, то принесет много плод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Солнце управляется теми же законами, что и все остальные атомы. — Т.Д., I, 168, 667.</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306">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См. Отдел VIII “Тайной Доктрины” т. I.</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Лотос символизирует и Макрокосм, и Микрокос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а. Семена Лотоса содержат в миниатюре совершенное растени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б. Он — продукт огня и матери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в. Его корни — в грязи, он растет в воде, его питает солнечное тепло, он расцветает в воздухе.</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МАКРОКОС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Грязь</w:t>
        <w:tab/>
        <w:t>Предметная физическая солнечная систем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Вода</w:t>
        <w:tab/>
        <w:t>Эмоциональная или астральная природ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Цветок в воде</w:t>
        <w:tab/>
        <w:t>Плоды духовног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Метод</w:t>
        <w:tab/>
        <w:t>Космический огонь или разу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МИКРОКОСМ</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Грязь</w:t>
        <w:tab/>
        <w:t>Физическое тел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Вода</w:t>
        <w:tab/>
        <w:t>Эмоциональная или астральная природ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Цветок в воде</w:t>
        <w:tab/>
        <w:t>Плоды буддхического или духовног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Метод</w:t>
        <w:tab/>
        <w:t>Огонь ума.</w:t>
      </w:r>
    </w:p>
    <w:p>
      <w:pPr>
        <w:pStyle w:val="Footnote"/>
        <w:rPr/>
      </w:pPr>
      <w:r>
        <w:rPr>
          <w:rFonts w:eastAsia="Arial Cyr" w:cs="Arial Cyr" w:ascii="Arial Cyr" w:hAnsi="Arial Cyr"/>
          <w:sz w:val="22"/>
          <w:szCs w:val="22"/>
          <w:lang w:val="ru-RU"/>
        </w:rPr>
        <w:t>“</w:t>
      </w:r>
      <w:r>
        <w:rPr>
          <w:rFonts w:eastAsia="Arial Cyr" w:cs="Arial Cyr" w:ascii="Arial Cyr" w:hAnsi="Arial Cyr"/>
          <w:sz w:val="22"/>
          <w:szCs w:val="22"/>
          <w:lang w:val="ru-RU"/>
        </w:rPr>
        <w:t xml:space="preserve">Смысл того традиционного представления, что Брахма рождается из лотоса или в лотосе, тот же самый. Лотос символизирует мировую систему, а Брахма, пребывая в ней, представляет действие; поэтому он называется Камал-асана, сидящий на Лотосе. Лотос, опять-таки, поднимается из пупа Вишну, потому что пуп Вишну или всеведения — это </w:t>
      </w:r>
      <w:r>
        <w:rPr>
          <w:rFonts w:eastAsia="Arial Cyr" w:cs="Arial Cyr" w:ascii="Arial Cyr" w:hAnsi="Arial Cyr"/>
          <w:i/>
          <w:iCs/>
          <w:sz w:val="22"/>
          <w:szCs w:val="22"/>
          <w:lang w:val="ru-RU"/>
        </w:rPr>
        <w:t>неизбежно</w:t>
      </w:r>
      <w:r>
        <w:rPr>
          <w:rFonts w:eastAsia="Arial Cyr" w:cs="Arial Cyr" w:ascii="Arial Cyr" w:hAnsi="Arial Cyr"/>
          <w:sz w:val="22"/>
          <w:szCs w:val="22"/>
          <w:lang w:val="ru-RU"/>
        </w:rPr>
        <w:t xml:space="preserve"> желание, первоначальная форма которого, согласно Ведам, такая: “Да буду я рожден” (как многочисленное потомство). Из этого центрального, сущностного желания, воли к жизни происходит всё становление, все процессы, все вихри и круги изменения и проявления, которые и составляют жизнь. В таком становлении пребывает Брахма, а из него и благодаря ему, т.е. в результате непрестанной деятельности, возникает и проявляется организованный мир, три бхуванам, тройственный мир. Поскольку он первым </w:t>
      </w:r>
      <w:r>
        <w:rPr>
          <w:rFonts w:eastAsia="Arial Cyr" w:cs="Arial Cyr" w:ascii="Arial Cyr" w:hAnsi="Arial Cyr"/>
          <w:i/>
          <w:iCs/>
          <w:sz w:val="22"/>
          <w:szCs w:val="22"/>
          <w:lang w:val="ru-RU"/>
        </w:rPr>
        <w:t>проявлен</w:t>
      </w:r>
      <w:r>
        <w:rPr>
          <w:rFonts w:eastAsia="Arial Cyr" w:cs="Arial Cyr" w:ascii="Arial Cyr" w:hAnsi="Arial Cyr"/>
          <w:sz w:val="22"/>
          <w:szCs w:val="22"/>
          <w:lang w:val="ru-RU"/>
        </w:rPr>
        <w:t xml:space="preserve">, Брахма </w:t>
      </w:r>
      <w:r>
        <w:rPr>
          <w:rFonts w:eastAsia="Arial Cyr" w:cs="Arial Cyr" w:ascii="Arial Cyr" w:hAnsi="Arial Cyr"/>
          <w:i/>
          <w:iCs/>
          <w:sz w:val="22"/>
          <w:szCs w:val="22"/>
          <w:lang w:val="ru-RU"/>
        </w:rPr>
        <w:t>назван</w:t>
      </w:r>
      <w:r>
        <w:rPr>
          <w:rFonts w:eastAsia="Arial Cyr" w:cs="Arial Cyr" w:ascii="Arial Cyr" w:hAnsi="Arial Cyr"/>
          <w:sz w:val="22"/>
          <w:szCs w:val="22"/>
          <w:lang w:val="ru-RU"/>
        </w:rPr>
        <w:t xml:space="preserve"> первым из богов; действием происходит проявление, и он — актер; будучи актером, он иногда именуется хранителем или защитником мира, так как тот, кто создает вещь, желает также сохранения своего труда, и более того, само создание вещи обеспечивает основу и возможность акта сохранения, который, строго говоря, конечно же принадлежит Вишну”. — Пранава-Вада, 84, 311.</w:t>
      </w:r>
    </w:p>
  </w:footnote>
  <w:footnote w:id="307">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 xml:space="preserve">Хотя оккультные воззрения на природу атома и отличаются от взглядов физики начала XX века, тем не менее центр атома всё равно считается положительным, а оболочка — отрицательной. </w:t>
      </w:r>
      <w:r>
        <w:rPr>
          <w:rFonts w:eastAsia="Arial Cyr" w:cs="Arial Cyr" w:ascii="Arial Cyr" w:hAnsi="Arial Cyr"/>
          <w:i/>
          <w:iCs/>
          <w:sz w:val="22"/>
          <w:szCs w:val="22"/>
          <w:lang w:val="ru-RU"/>
        </w:rPr>
        <w:t>Прим. пер</w:t>
      </w:r>
      <w:r>
        <w:rPr>
          <w:rFonts w:eastAsia="Arial" w:cs="Arial" w:ascii="Arial" w:hAnsi="Arial"/>
          <w:sz w:val="22"/>
          <w:szCs w:val="22"/>
          <w:lang w:val="ru-RU"/>
        </w:rPr>
        <w:t>.</w:t>
      </w:r>
    </w:p>
  </w:footnote>
  <w:footnote w:id="308">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Т. Д., I, 56, 73, 74</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309">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Т. Д., I,</w:t>
      </w:r>
      <w:r>
        <w:rPr>
          <w:rFonts w:eastAsia="Arial" w:cs="Arial" w:ascii="Arial" w:hAnsi="Arial"/>
          <w:sz w:val="22"/>
          <w:szCs w:val="22"/>
          <w:lang w:val="ru-RU"/>
        </w:rPr>
        <w:t xml:space="preserve"> 251; II, 625.</w:t>
      </w:r>
    </w:p>
    <w:p>
      <w:pPr>
        <w:pStyle w:val="Normal"/>
        <w:tabs>
          <w:tab w:val="clear" w:pos="737"/>
          <w:tab w:val="left" w:pos="3402" w:leader="none"/>
          <w:tab w:val="left" w:pos="6804" w:leader="none"/>
          <w:tab w:val="left" w:pos="8505" w:leader="none"/>
          <w:tab w:val="left" w:pos="9639" w:leader="none"/>
        </w:tabs>
        <w:ind w:firstLine="567"/>
        <w:rPr>
          <w:rFonts w:ascii="Arial" w:hAnsi="Arial" w:eastAsia="Arial" w:cs="Arial"/>
          <w:sz w:val="22"/>
          <w:szCs w:val="22"/>
          <w:lang w:val="ru-RU"/>
        </w:rPr>
      </w:pPr>
      <w:r>
        <w:rPr>
          <w:rFonts w:eastAsia="Arial" w:cs="Arial" w:ascii="Arial" w:hAnsi="Arial"/>
          <w:sz w:val="22"/>
          <w:szCs w:val="22"/>
          <w:lang w:val="ru-RU"/>
        </w:rPr>
      </w:r>
    </w:p>
  </w:footnote>
  <w:footnote w:id="310">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Т. Д., II, 519, 520, 521.</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311">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Т. Д., I, 214, 449; II, 223.</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312">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Т. Д., I, 42-46.</w:t>
      </w:r>
    </w:p>
  </w:footnote>
  <w:footnote w:id="313">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Три Одеяния. “Поток пересечен. Верно, что ты имеешь право на одеяние Дхармакая, однако Самбхогакая больше, чем Нирвани, а еще больше Нирманакая — Будда Сострадания.” — “Голос Безмолвия”, 97.</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Есть три тела или формы будд — нирманакая, самбхогакая и дхармакая.</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Первое — это та эфирная форма, которую принимают, покидая физическое тело и являясь в астральном — с добавлением знаний адепта. Бодхисаттва развивает её, продвигаясь по Пути. Достигши цели и отказавшись от плодов, он остаётся на земле как адепт, а умирая, вместо того чтобы отправиться в нирвану, он остаётся в том великолепном теле, что создал для себя, невидимый для непосвящённого человечества, чтобы наблюдать за ним и защищать его.</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Самбхогакая — тоже самое, лишь с прибавлением славы трех совершенств, одно из которых — полное устранение всех земных забот.</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Дхармакая — тело совершенного будды, то есть это вовсе не тело, а идеальное дыхание, сознание, слившееся с Мировым сознанием или душа, лишённая всяких атрибутов. Достигши дхармакайи, адепт или будда оставляет все возможные связи с землёй и мысли о ней. Таким образом, адепт, завоевавший право на блаженство нирваны, отказывается — на мистическом языке — от облачения дхармакаи, чтобы быть в состоянии помогать человечеству; от самбхогакайи он сохраняет лишь совершенное знание и остается в нирманакае. Эзотерическая школа учит, что Гаутама Будда с некоторыми из своих архатов остался в состоянии нирманакая, являя собой пример величайшего самопожертвования для блага человечества, и выше его никого не известно.” “Голос Безмолвия”, 98.</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314">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i/>
          <w:iCs/>
          <w:sz w:val="22"/>
          <w:szCs w:val="22"/>
          <w:lang w:val="ru-RU"/>
        </w:rPr>
        <w:t>Двенадцать Творческих Иерархий.</w:t>
      </w:r>
      <w:r>
        <w:rPr>
          <w:rFonts w:eastAsia="Arial Cyr" w:cs="Arial Cyr" w:ascii="Arial Cyr" w:hAnsi="Arial Cyr"/>
          <w:sz w:val="22"/>
          <w:szCs w:val="22"/>
          <w:lang w:val="ru-RU"/>
        </w:rPr>
        <w:t xml:space="preserve"> Изучающие часто бывают озадачены по поводу “дюжин” в космосе. Корреспондент выдвигает следующее предположение. В “Исследовании сознания” три — путем внутренних перестановок — являет семь групп; их можно представить как ABC, ACB, BCA, BAC, CAB, CBA и седьмая, синтез, в которой все три равны. Вторые шесть могут быть представлены как (AB)C, C(AB), A(BC), (BC</w:t>
      </w:r>
      <w:r>
        <w:rPr>
          <w:rFonts w:eastAsia="Arial" w:cs="Arial" w:ascii="Arial" w:hAnsi="Arial"/>
          <w:sz w:val="22"/>
          <w:szCs w:val="22"/>
          <w:lang w:val="ru-RU"/>
        </w:rPr>
        <w:t>)</w:t>
      </w:r>
      <w:r>
        <w:rPr>
          <w:rFonts w:eastAsia="Arial Cyr" w:cs="Arial Cyr" w:ascii="Arial Cyr" w:hAnsi="Arial Cyr"/>
          <w:sz w:val="22"/>
          <w:szCs w:val="22"/>
          <w:lang w:val="ru-RU"/>
        </w:rPr>
        <w:t>A, (CA)B, B(AC), причем те, что в скобках, равны, а третья сильнее или слабее. Две группы по шесть и группа, в которой три равны между собой, составляют тринадцать. “Эти тринадцать можно расположить кругом из двенадцати плюс одна в центре. Центральная будет синтетической, будет той, в которой все три равны. Физическим соответствием этого будут двенадцать знаков Зодиака с Солнцем в центре, синтезирующим их все. Духовным соответствием будут двенадцать Творческих Порядков с Логосом в центре, синтезирующим все</w:t>
      </w:r>
      <w:r>
        <w:rPr>
          <w:rFonts w:eastAsia="Arial" w:cs="Arial" w:ascii="Arial" w:hAnsi="Arial"/>
          <w:sz w:val="22"/>
          <w:szCs w:val="22"/>
          <w:lang w:val="ru-RU"/>
        </w:rPr>
        <w:t>”</w:t>
      </w:r>
      <w:r>
        <w:rPr>
          <w:rFonts w:eastAsia="Arial Cyr" w:cs="Arial Cyr" w:ascii="Arial Cyr" w:hAnsi="Arial Cyr"/>
          <w:sz w:val="22"/>
          <w:szCs w:val="22"/>
          <w:lang w:val="ru-RU"/>
        </w:rPr>
        <w:t>. Это расположение вполне законно”. — “Теософист”, XXIX, 100.</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t>Ср. также “Двенадцать Знаков Зодиака.”</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315">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Т. Д., I, 233-250; III, 565-566.</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316">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Т. Д., I, 238.</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 w:id="317">
    <w:p>
      <w:pPr>
        <w:pStyle w:val="Footnote"/>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Изучающие должны быть внимательны и в умах своих делать различие между этими семью космическими путями и семью лучевыми путями, на которых находится всё человечество и которые разъяснялись здесь ранее. Как мы уже видели, семь лучевых путей становятся тремя, когда единицы на четырех малых лучах вливаются в один из трех главных лучей. Эти три образуют синтетический луч Любви-Мудрости к тому времени, когда сыны человеческие приняли заключительные системные Посвящения. Когда эта стадия достигнута и люди осознают единство солнечной системы не только теоретически, но как практическую реальность, с которой они отождествились, тогда в их сознании рождается нечто, всецело превосходящее сознание, что может быть выражено лишь ограничивающим словом “отождествление”. Такое отождествление — космический, а не системный процесс, и само по природе семеричо. Этот семеричный процесс за неимением лучшего термина называют семеричным космическим путем.</w:t>
      </w:r>
    </w:p>
  </w:footnote>
  <w:footnote w:id="318">
    <w:p>
      <w:pPr>
        <w:pStyle w:val="Normal"/>
        <w:tabs>
          <w:tab w:val="clear" w:pos="737"/>
          <w:tab w:val="left" w:pos="3402" w:leader="none"/>
          <w:tab w:val="left" w:pos="6804" w:leader="none"/>
          <w:tab w:val="left" w:pos="8505" w:leader="none"/>
          <w:tab w:val="left" w:pos="9639" w:leader="none"/>
        </w:tabs>
        <w:ind w:firstLine="567"/>
        <w:rPr/>
      </w:pPr>
      <w:r>
        <w:rPr>
          <w:rStyle w:val="FootnoteCharacters"/>
        </w:rPr>
        <w:footnoteRef/>
      </w:r>
      <w:r>
        <w:rPr>
          <w:rFonts w:eastAsia="Arial" w:cs="Arial" w:ascii="Arial" w:hAnsi="Arial"/>
          <w:lang w:val="ru-RU"/>
        </w:rPr>
        <w:t xml:space="preserve"> </w:t>
      </w:r>
      <w:r>
        <w:rPr>
          <w:rFonts w:eastAsia="Arial Cyr" w:cs="Arial Cyr" w:ascii="Arial Cyr" w:hAnsi="Arial Cyr"/>
          <w:sz w:val="22"/>
          <w:szCs w:val="22"/>
          <w:lang w:val="ru-RU"/>
        </w:rPr>
        <w:t>Примечание. Эти семь станц образуют лишь одну истинную станцу из древнейшей книги в мире, которой никогда не видел глаз среднего человека. Здесь передан только смысл, а не буквальный перевод, а некоторые фразы и вовсе исключены из станц по одной из следующих трех причин: либо в рукописи, из которой взяты эти отрывки, не хватает отдельных слов или символов, пропущенных из-за чрезвычайной древности материала, на котором написан текст, либо их вставка сообщила бы слишком много значения человеку, чье восприятие достаточно пробуждено. В-третьих, вставка пропущенных слов вызвала бы только путаницу или даже насмешки ввиду невозможности их правильного перевода; они касаются осознаний, намного превышающих разумение человека нашего времени.</w:t>
      </w:r>
    </w:p>
    <w:p>
      <w:pPr>
        <w:pStyle w:val="Normal"/>
        <w:tabs>
          <w:tab w:val="clear" w:pos="737"/>
          <w:tab w:val="left" w:pos="3402" w:leader="none"/>
          <w:tab w:val="left" w:pos="6804" w:leader="none"/>
          <w:tab w:val="left" w:pos="8505" w:leader="none"/>
          <w:tab w:val="left" w:pos="9639" w:leader="none"/>
        </w:tabs>
        <w:ind w:firstLine="567"/>
        <w:rPr>
          <w:rFonts w:ascii="Arial Cyr" w:hAnsi="Arial Cyr" w:eastAsia="Arial Cyr" w:cs="Arial Cyr"/>
          <w:sz w:val="22"/>
          <w:szCs w:val="22"/>
          <w:lang w:val="ru-RU"/>
        </w:rPr>
      </w:pPr>
      <w:r>
        <w:rPr>
          <w:rFonts w:eastAsia="Arial Cyr" w:cs="Arial Cyr" w:ascii="Arial Cyr" w:hAnsi="Arial Cyr"/>
          <w:sz w:val="22"/>
          <w:szCs w:val="22"/>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3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ind w:right="1701" w:firstLine="3402"/>
      <w:jc w:val="right"/>
      <w:outlineLvl w:val="0"/>
    </w:pPr>
    <w:rPr>
      <w:rFonts w:ascii="Arial" w:hAnsi="Arial" w:eastAsia="Arial" w:cs="Arial"/>
      <w:sz w:val="24"/>
      <w:szCs w:val="24"/>
      <w:lang w:val="ru-RU"/>
    </w:rPr>
  </w:style>
  <w:style w:type="paragraph" w:styleId="Heading2">
    <w:name w:val="Heading 2"/>
    <w:basedOn w:val="Normal"/>
    <w:next w:val="Normal"/>
    <w:qFormat/>
    <w:pPr>
      <w:keepNext w:val="true"/>
      <w:widowControl w:val="false"/>
      <w:numPr>
        <w:ilvl w:val="1"/>
        <w:numId w:val="1"/>
      </w:numPr>
      <w:tabs>
        <w:tab w:val="clear" w:pos="737"/>
        <w:tab w:val="left" w:pos="3402" w:leader="none"/>
        <w:tab w:val="left" w:pos="5670" w:leader="none"/>
        <w:tab w:val="left" w:pos="7938" w:leader="none"/>
      </w:tabs>
      <w:spacing w:lineRule="atLeast" w:line="240"/>
      <w:ind w:firstLine="567"/>
      <w:jc w:val="center"/>
      <w:outlineLvl w:val="1"/>
    </w:pPr>
    <w:rPr>
      <w:rFonts w:ascii="Arial" w:hAnsi="Arial" w:eastAsia="Arial" w:cs="Arial"/>
      <w:sz w:val="24"/>
      <w:szCs w:val="24"/>
      <w:lang w:val="ru-RU"/>
    </w:rPr>
  </w:style>
  <w:style w:type="paragraph" w:styleId="Heading3">
    <w:name w:val="Heading 3"/>
    <w:basedOn w:val="Normal"/>
    <w:next w:val="Normal"/>
    <w:qFormat/>
    <w:pPr>
      <w:keepNext w:val="true"/>
      <w:widowControl w:val="false"/>
      <w:numPr>
        <w:ilvl w:val="2"/>
        <w:numId w:val="1"/>
      </w:numPr>
      <w:tabs>
        <w:tab w:val="clear" w:pos="737"/>
        <w:tab w:val="left" w:pos="3402" w:leader="none"/>
        <w:tab w:val="left" w:pos="5670" w:leader="none"/>
        <w:tab w:val="left" w:pos="7938" w:leader="none"/>
      </w:tabs>
      <w:spacing w:lineRule="atLeast" w:line="240"/>
      <w:ind w:firstLine="567"/>
      <w:jc w:val="center"/>
      <w:outlineLvl w:val="2"/>
    </w:pPr>
    <w:rPr>
      <w:rFonts w:ascii="Arial" w:hAnsi="Arial" w:eastAsia="Arial" w:cs="Arial"/>
      <w:b/>
      <w:bCs/>
      <w:sz w:val="24"/>
      <w:szCs w:val="24"/>
      <w:lang w:val="ru-RU"/>
    </w:rPr>
  </w:style>
  <w:style w:type="paragraph" w:styleId="Heading4">
    <w:name w:val="Heading 4"/>
    <w:basedOn w:val="Normal"/>
    <w:next w:val="Normal"/>
    <w:qFormat/>
    <w:pPr>
      <w:keepNext w:val="true"/>
      <w:widowControl w:val="false"/>
      <w:numPr>
        <w:ilvl w:val="3"/>
        <w:numId w:val="1"/>
      </w:numPr>
      <w:tabs>
        <w:tab w:val="clear" w:pos="737"/>
        <w:tab w:val="left" w:pos="3402" w:leader="none"/>
        <w:tab w:val="left" w:pos="5670" w:leader="none"/>
        <w:tab w:val="left" w:pos="7938" w:leader="none"/>
      </w:tabs>
      <w:spacing w:lineRule="atLeast" w:line="240"/>
      <w:ind w:firstLine="567"/>
      <w:jc w:val="center"/>
      <w:outlineLvl w:val="3"/>
    </w:pPr>
    <w:rPr>
      <w:rFonts w:ascii="Arial" w:hAnsi="Arial" w:eastAsia="Arial" w:cs="Arial"/>
      <w:i/>
      <w:iCs/>
      <w:lang w:val="ru-RU"/>
    </w:rPr>
  </w:style>
  <w:style w:type="paragraph" w:styleId="Heading5">
    <w:name w:val="Heading 5"/>
    <w:basedOn w:val="Normal"/>
    <w:next w:val="Normal"/>
    <w:qFormat/>
    <w:pPr>
      <w:keepNext w:val="true"/>
      <w:widowControl w:val="false"/>
      <w:numPr>
        <w:ilvl w:val="4"/>
        <w:numId w:val="2"/>
      </w:numPr>
      <w:tabs>
        <w:tab w:val="clear" w:pos="737"/>
        <w:tab w:val="left" w:pos="3402" w:leader="none"/>
        <w:tab w:val="left" w:pos="5670" w:leader="none"/>
        <w:tab w:val="left" w:pos="7938" w:leader="none"/>
      </w:tabs>
      <w:spacing w:lineRule="atLeast" w:line="240"/>
      <w:ind w:left="850" w:hanging="283"/>
      <w:jc w:val="center"/>
      <w:outlineLvl w:val="4"/>
    </w:pPr>
    <w:rPr>
      <w:rFonts w:ascii="Arial" w:hAnsi="Arial" w:eastAsia="Arial" w:cs="Arial"/>
      <w:b/>
      <w:bCs/>
      <w:sz w:val="22"/>
      <w:szCs w:val="22"/>
      <w:lang w:val="ru-RU"/>
    </w:rPr>
  </w:style>
  <w:style w:type="character" w:styleId="Style9">
    <w:name w:val="Øðèôò àáçàöà ïî óìîë÷àíèþ"/>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widowControl w:val="false"/>
      <w:spacing w:lineRule="atLeast" w:line="240"/>
      <w:ind w:firstLine="567"/>
    </w:pPr>
    <w:rPr>
      <w:rFonts w:ascii="Arial" w:hAnsi="Arial" w:eastAsia="Arial" w:cs="Arial"/>
      <w:sz w:val="24"/>
      <w:szCs w:val="24"/>
      <w:lang w:val="ru-RU"/>
    </w:rPr>
  </w:style>
  <w:style w:type="paragraph" w:styleId="BodyTextIndent2">
    <w:name w:val="Body Text Indent 2"/>
    <w:basedOn w:val="Normal"/>
    <w:qFormat/>
    <w:pPr>
      <w:tabs>
        <w:tab w:val="clear" w:pos="737"/>
        <w:tab w:val="left" w:pos="3402" w:leader="none"/>
        <w:tab w:val="left" w:pos="6804" w:leader="none"/>
        <w:tab w:val="left" w:pos="8505" w:leader="none"/>
        <w:tab w:val="left" w:pos="9639" w:leader="none"/>
      </w:tabs>
      <w:ind w:firstLine="567"/>
    </w:pPr>
    <w:rPr>
      <w:rFonts w:ascii="Arial" w:hAnsi="Arial" w:eastAsia="Arial" w:cs="Arial"/>
      <w:sz w:val="22"/>
      <w:szCs w:val="22"/>
    </w:rPr>
  </w:style>
  <w:style w:type="paragraph" w:styleId="PlainText">
    <w:name w:val="Plain Text"/>
    <w:basedOn w:val="Normal"/>
    <w:qFormat/>
    <w:pPr/>
    <w:rPr>
      <w:rFonts w:ascii="Courier New;Courier" w:hAnsi="Courier New;Courier" w:eastAsia="Courier New;Courier" w:cs="Courier New;Courier"/>
      <w:lang w:val="ru-RU"/>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22:00Z</dcterms:created>
  <dc:creator>Katya Lazhintseva</dc:creator>
  <dc:description/>
  <dc:language>en-US</dc:language>
  <cp:lastModifiedBy>Katya Lazhintseva</cp:lastModifiedBy>
  <dcterms:modified xsi:type="dcterms:W3CDTF">2001-02-11T10:36:00Z</dcterms:modified>
  <cp:revision>5</cp:revision>
  <dc:subject/>
  <dc:title>������� � ����������� ����</dc:title>
</cp:coreProperties>
</file>